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Zongshu20160102</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w:t>
      </w:r>
      <w:r>
        <w:rPr/>
        <w:t>月</w:t>
      </w:r>
      <w:r>
        <w:rPr/>
        <w:t>2</w:t>
      </w:r>
      <w:r>
        <w:rPr/>
        <w:t>日，星期六，农历十一月二十三。听众朋友们，祝大家新年愉快，今天是元旦之后的第二天，今天也是希望大家能够好好地、多多地念礼佛大忏悔文。今年</w:t>
      </w:r>
      <w:r>
        <w:rPr/>
        <w:t>1</w:t>
      </w:r>
      <w:r>
        <w:rPr/>
        <w:t>月份还有两个礼拜就是台长的悉尼法会了，一年唯一的一次，希望大家不要忘记，赶紧相互提醒到东方电台来还能拿一些余票。好，下面就开始解答听众朋友们问题。</w:t>
      </w:r>
    </w:p>
    <w:p>
      <w:pPr>
        <w:pStyle w:val="Normal"/>
        <w:rPr/>
      </w:pPr>
      <w:r>
        <w:rPr/>
      </w:r>
    </w:p>
    <w:p>
      <w:pPr>
        <w:pStyle w:val="Normal"/>
        <w:rPr/>
      </w:pPr>
      <w:r>
        <w:rPr/>
        <w:t>1</w:t>
      </w:r>
      <w:r>
        <w:rPr/>
        <w:t>．</w:t>
      </w:r>
      <w:r>
        <w:rPr/>
        <w:t>Zongshu20160102</w:t>
      </w:r>
      <w:r>
        <w:rPr>
          <w:rFonts w:cs="Segoe UI Emoji" w:ascii="Segoe UI Emoji" w:hAnsi="Segoe UI Emoji"/>
        </w:rPr>
        <w:t xml:space="preserve">  </w:t>
      </w:r>
      <w:r>
        <w:rPr/>
        <w:t>01:14</w:t>
      </w:r>
      <w:r>
        <w:rPr>
          <w:rFonts w:cs="Segoe UI Emoji" w:ascii="Segoe UI Emoji" w:hAnsi="Segoe UI Emoji"/>
        </w:rPr>
        <w:t xml:space="preserve">  </w:t>
      </w:r>
      <w:r>
        <w:rPr/>
        <w:t>亡人在阿修罗，力量不够上不去，还要继续念小房子</w:t>
      </w:r>
    </w:p>
    <w:p>
      <w:pPr>
        <w:pStyle w:val="Normal"/>
        <w:rPr/>
      </w:pPr>
      <w:r>
        <w:rPr>
          <w:b/>
          <w:bCs/>
        </w:rPr>
        <w:t>女听众：</w:t>
      </w:r>
      <w:r>
        <w:rPr/>
        <w:t>菩萨师父，您好！我问一个亡人，我儿子，叫李勇芳，男的，</w:t>
      </w:r>
      <w:r>
        <w:rPr/>
        <w:t>2003</w:t>
      </w:r>
      <w:r>
        <w:rPr/>
        <w:t>年过世的，我儿子是</w:t>
      </w:r>
      <w:r>
        <w:rPr/>
        <w:t>1957</w:t>
      </w:r>
      <w:r>
        <w:rPr/>
        <w:t>年生的。您上次看过了，讲他在阿修罗。</w:t>
      </w:r>
    </w:p>
    <w:p>
      <w:pPr>
        <w:pStyle w:val="Normal"/>
        <w:rPr/>
      </w:pPr>
      <w:r>
        <w:rPr>
          <w:b/>
          <w:bCs/>
        </w:rPr>
        <w:t>台长答：</w:t>
      </w:r>
      <w:r>
        <w:rPr/>
        <w:t>你后来给他念了几张？（我总归是每个星期</w:t>
      </w:r>
      <w:r>
        <w:rPr/>
        <w:t>7</w:t>
      </w:r>
      <w:r>
        <w:rPr/>
        <w:t>张</w:t>
      </w:r>
      <w:r>
        <w:rPr/>
        <w:t>7</w:t>
      </w:r>
      <w:r>
        <w:rPr/>
        <w:t>张送，许愿是</w:t>
      </w:r>
      <w:r>
        <w:rPr/>
        <w:t>180</w:t>
      </w:r>
      <w:r>
        <w:rPr/>
        <w:t>张。送了不晓得几百张了）没那么多，几百张。还在往上走，但是还在阿修罗，没上去（哎哟！他爸爸做的梦，看到爸爸和亲戚不舒服，他来看他，他说现在蛮好的。我也是前几个月做的梦，看到我儿子来了，哎呀，我饭没有了，我说：“下面给你吃。”我很欢喜。做了好几次了，很长时间了）这是他下来了（我说：“芳芳，你有钱吗？”他说：“我有钱。”三个梦了，一个梦是他热天赤着膊吃西瓜，要紧吗？您是讲赤膊不好啊）当然了，天热如果赤膊的话……所以我就跟你说这个境界不会很高的，最多在阿修罗了（那么我再怎么做啊？）继续念，没什么客气的，因为你的小房子不够。现在他是在往上走，但是走不上去，力量不够，根本不够（还要往上走，我继续这样</w:t>
      </w:r>
      <w:r>
        <w:rPr/>
        <w:t>7</w:t>
      </w:r>
      <w:r>
        <w:rPr/>
        <w:t>张</w:t>
      </w:r>
      <w:r>
        <w:rPr/>
        <w:t>7</w:t>
      </w:r>
      <w:r>
        <w:rPr/>
        <w:t>张送对吧？）他现在是在阿修罗道属于比较好的地方（好，谢谢师父）</w:t>
      </w:r>
    </w:p>
    <w:p>
      <w:pPr>
        <w:pStyle w:val="Normal"/>
        <w:rPr/>
      </w:pPr>
      <w:r>
        <w:rPr/>
      </w:r>
    </w:p>
    <w:p>
      <w:pPr>
        <w:pStyle w:val="Normal"/>
        <w:rPr/>
      </w:pPr>
      <w:r>
        <w:rPr/>
        <w:t>Zongshu20160102</w:t>
      </w:r>
      <w:r>
        <w:rPr>
          <w:rFonts w:cs="Segoe UI Emoji" w:ascii="Segoe UI Emoji" w:hAnsi="Segoe UI Emoji"/>
        </w:rPr>
        <w:t xml:space="preserve">  </w:t>
      </w:r>
      <w:r>
        <w:rPr/>
        <w:t>05:46</w:t>
      </w:r>
      <w:r>
        <w:rPr>
          <w:rFonts w:cs="Segoe UI Emoji" w:ascii="Segoe UI Emoji" w:hAnsi="Segoe UI Emoji"/>
        </w:rPr>
        <w:t xml:space="preserve">  </w:t>
      </w:r>
      <w:r>
        <w:rPr/>
        <w:t>肺不好，咳嗽厉害，有劫来会走人，要戒烟吃素</w:t>
      </w:r>
    </w:p>
    <w:p>
      <w:pPr>
        <w:pStyle w:val="Normal"/>
        <w:rPr/>
      </w:pPr>
      <w:r>
        <w:rPr>
          <w:b/>
          <w:bCs/>
        </w:rPr>
        <w:t>女听众：</w:t>
      </w:r>
      <w:r>
        <w:rPr/>
        <w:t>我新加坡来过了，马来西亚也来过了。我的丈夫是</w:t>
      </w:r>
      <w:r>
        <w:rPr/>
        <w:t>1932</w:t>
      </w:r>
      <w:r>
        <w:rPr/>
        <w:t>年属猴的，他眼睛不好，这个眼睛会不会好？</w:t>
      </w:r>
    </w:p>
    <w:p>
      <w:pPr>
        <w:pStyle w:val="Normal"/>
        <w:rPr/>
      </w:pPr>
      <w:r>
        <w:rPr>
          <w:b/>
          <w:bCs/>
        </w:rPr>
        <w:t>台长答：</w:t>
      </w:r>
      <w:r>
        <w:rPr/>
        <w:t>看见了，老猴子，很老了。肺不好，咳嗽很厉害（他抽香烟的，对的）还有心脏（心脏也不好啊？）嗯，他胸闷。你以为啊，他这样下去的话会早走的，整天抽烟（哎哟，那怎么办？他有没有劫啊？）有的，他经常有劫的（我的妈啊，那怎么办？师父，救救我们）要救他，你要叫他念经，叫他改毛病（他每天念的。他不是看不见嘛，跟着那个机器在念）你要叫他知道，他这个有劫来的话就会走人的……（求求您救救他……我们天天叫他念经）叫他至少要少抽烟（我知道了。他本来一天抽</w:t>
      </w:r>
      <w:r>
        <w:rPr/>
        <w:t>4</w:t>
      </w:r>
      <w:r>
        <w:rPr/>
        <w:t>根烟，最好他戒掉？）当然了。一天抽</w:t>
      </w:r>
      <w:r>
        <w:rPr/>
        <w:t>4</w:t>
      </w:r>
      <w:r>
        <w:rPr/>
        <w:t>根烟就是一天对自己的肺伤害</w:t>
      </w:r>
      <w:r>
        <w:rPr/>
        <w:t>4</w:t>
      </w:r>
      <w:r>
        <w:rPr/>
        <w:t>次，抽一包烟伤害</w:t>
      </w:r>
      <w:r>
        <w:rPr/>
        <w:t>30</w:t>
      </w:r>
      <w:r>
        <w:rPr/>
        <w:t>次，这种坏习惯不能放在身上的。还有，叫他基本上要吃全素（我跟您讲，师父，我不能说谎话的。本来您是叫他吃长素的，他咳嗽就觉得身体不好了，还有亲戚跟他讲“年纪这么大了，你一个月吃两次素”。那么现在叫他再改过来吃长素，好吧？）这样吧，叫他先不要吃活的吧（不吃，我们不杀生、不吃活的，一直是这样子的）嗯，那你就先这样，先叫他吃两次吧（我知道了，我再叫他吃长素）不要，你先叫他初一十五吃吧。</w:t>
      </w:r>
    </w:p>
    <w:p>
      <w:pPr>
        <w:pStyle w:val="Normal"/>
        <w:rPr/>
      </w:pPr>
      <w:r>
        <w:rPr/>
      </w:r>
    </w:p>
    <w:p>
      <w:pPr>
        <w:pStyle w:val="Normal"/>
        <w:rPr/>
      </w:pPr>
      <w:r>
        <w:rPr/>
        <w:t>Zongshu20160102</w:t>
      </w:r>
      <w:r>
        <w:rPr>
          <w:rFonts w:cs="Segoe UI Emoji" w:ascii="Segoe UI Emoji" w:hAnsi="Segoe UI Emoji"/>
        </w:rPr>
        <w:t xml:space="preserve">  </w:t>
      </w:r>
      <w:r>
        <w:rPr/>
        <w:t>09:25</w:t>
      </w:r>
      <w:r>
        <w:rPr>
          <w:rFonts w:cs="Segoe UI Emoji" w:ascii="Segoe UI Emoji" w:hAnsi="Segoe UI Emoji"/>
        </w:rPr>
        <w:t xml:space="preserve">  </w:t>
      </w:r>
      <w:r>
        <w:rPr/>
        <w:t>头疼、长结节，身上有灵性</w:t>
      </w:r>
    </w:p>
    <w:p>
      <w:pPr>
        <w:pStyle w:val="Normal"/>
        <w:rPr/>
      </w:pPr>
      <w:r>
        <w:rPr>
          <w:b/>
          <w:bCs/>
        </w:rPr>
        <w:t>女听众：</w:t>
      </w:r>
      <w:r>
        <w:rPr/>
        <w:t>我有个弟媳妇人很好的，现在头很疼，她有结节，她是</w:t>
      </w:r>
      <w:r>
        <w:rPr/>
        <w:t>1953</w:t>
      </w:r>
      <w:r>
        <w:rPr/>
        <w:t>年属蛇的。</w:t>
      </w:r>
    </w:p>
    <w:p>
      <w:pPr>
        <w:pStyle w:val="Normal"/>
        <w:rPr/>
      </w:pPr>
      <w:r>
        <w:rPr>
          <w:b/>
          <w:bCs/>
        </w:rPr>
        <w:t>台长答：</w:t>
      </w:r>
      <w:r>
        <w:rPr/>
        <w:t>有一个灵性，</w:t>
      </w:r>
      <w:r>
        <w:rPr/>
        <w:t>49</w:t>
      </w:r>
      <w:r>
        <w:rPr/>
        <w:t>张小房子（知道了，好师父）</w:t>
      </w:r>
    </w:p>
    <w:p>
      <w:pPr>
        <w:pStyle w:val="Normal"/>
        <w:rPr/>
      </w:pPr>
      <w:r>
        <w:rPr/>
      </w:r>
    </w:p>
    <w:p>
      <w:pPr>
        <w:pStyle w:val="Normal"/>
        <w:rPr/>
      </w:pPr>
      <w:r>
        <w:rPr/>
        <w:t>2</w:t>
      </w:r>
      <w:r>
        <w:rPr/>
        <w:t>．</w:t>
      </w:r>
      <w:r>
        <w:rPr/>
        <w:t>Zongshu20160102</w:t>
      </w:r>
      <w:r>
        <w:rPr>
          <w:rFonts w:cs="Segoe UI Emoji" w:ascii="Segoe UI Emoji" w:hAnsi="Segoe UI Emoji"/>
        </w:rPr>
        <w:t xml:space="preserve">  </w:t>
      </w:r>
      <w:r>
        <w:rPr/>
        <w:t>10:55</w:t>
      </w:r>
      <w:r>
        <w:rPr>
          <w:rFonts w:cs="Segoe UI Emoji" w:ascii="Segoe UI Emoji" w:hAnsi="Segoe UI Emoji"/>
        </w:rPr>
        <w:t xml:space="preserve">  </w:t>
      </w:r>
      <w:r>
        <w:rPr/>
        <w:t>年轻时做太多坏事、学佛后虽已延寿但活不久</w:t>
      </w:r>
    </w:p>
    <w:p>
      <w:pPr>
        <w:pStyle w:val="Normal"/>
        <w:rPr/>
      </w:pPr>
      <w:r>
        <w:rPr>
          <w:b/>
          <w:bCs/>
        </w:rPr>
        <w:t>女听众：</w:t>
      </w:r>
      <w:r>
        <w:rPr/>
        <w:t>卢台长啊，救命啊！我这个老伴看样子命没有了！他是</w:t>
      </w:r>
      <w:r>
        <w:rPr/>
        <w:t>1939</w:t>
      </w:r>
      <w:r>
        <w:rPr/>
        <w:t>年</w:t>
      </w:r>
      <w:r>
        <w:rPr/>
        <w:t>2</w:t>
      </w:r>
      <w:r>
        <w:rPr/>
        <w:t>月份的，没过年应该是属老虎的吧（应该是）</w:t>
      </w:r>
      <w:r>
        <w:rPr/>
        <w:t>2011</w:t>
      </w:r>
      <w:r>
        <w:rPr/>
        <w:t>年的时候他生了尿毒症，</w:t>
      </w:r>
      <w:r>
        <w:rPr/>
        <w:t>2013</w:t>
      </w:r>
      <w:r>
        <w:rPr/>
        <w:t>年的时候查出来有肠癌了，弄了一个造口，后来又血透了。</w:t>
      </w:r>
    </w:p>
    <w:p>
      <w:pPr>
        <w:pStyle w:val="Normal"/>
        <w:rPr/>
      </w:pPr>
      <w:r>
        <w:rPr>
          <w:b/>
          <w:bCs/>
        </w:rPr>
        <w:t>台长答：</w:t>
      </w:r>
      <w:r>
        <w:rPr/>
        <w:t>我现在看他主要是两个肾脏坏掉了（两个肾脏肯定坏掉了，他现在还有肠癌了）我知道，肠癌的话现在走得比较慢，就是说扩散比较慢，但是在肠子里对他造成很不好的东西（上次查出来这个肠癌已经转到肝里面去了，肝里面是</w:t>
      </w:r>
      <w:r>
        <w:rPr/>
        <w:t>6.1X5.4</w:t>
      </w:r>
      <w:r>
        <w:rPr/>
        <w:t>这么大小，最近查出来这个</w:t>
      </w:r>
      <w:r>
        <w:rPr/>
        <w:t>6.1X5.4</w:t>
      </w:r>
      <w:r>
        <w:rPr/>
        <w:t>没有了，但是他的指标查出来是一塌糊涂啊）你不要再跟我讲这么多，我都看到了。我告诉你，这个老伯伯活不长了，下面已经有人在拖他了。他最主要的问题是过去杀生太多（他杀生啊？他没杀生诶）杀蟑螂啊、杀鱼啊、拍蚊子这种全部都算的，因为他做这些事情的时候他恨啊，杀蟑螂的时候他很恨蟑螂。而且自己也做了很多比较自私的事情（对的，他比较自私，我知道的）我告诉你，非常自私。而且过去还喝过酒，喝酒太多（从来不喝的，他们家里面爸爸兄弟姐妹都不喝）那我可以告诉你，现在他身上有个酒鬼，人家酒鬼在他身上啊，就是说明他一定是得罪过什么酒鬼，或者人家在喝酒的时候他怎么样。他娶你之前或之后有没有喝过酒？（他说他是不喝酒的）他跟你认识多少年了？你讲给我听啊（四十几年了，我儿子已经四十多岁了）他这个当中没有喝过酒啊？（没有，这个肯定没有喝酒，我儿子都不喝酒的）那完了（卢台长，您救救他吧！）很难的，他自己到现在都不信（他信的，他一天一张小房子，他念了九十几张小房子了，他许愿许了</w:t>
      </w:r>
      <w:r>
        <w:rPr/>
        <w:t>108</w:t>
      </w:r>
      <w:r>
        <w:rPr/>
        <w:t>张）现在我可以告诉你，是地府的小鬼在拉他，两个。他们这种小鬼的话，都是有命令的才来拉他（真的啊？他真的活不长了？）活不长了，我看看他还能活多少时间，你也不要告诉他，我也不能告诉你的，告诉你像你这个嘴巴马上就会讲给他听的（您讲给我听，我保守秘密）我不能讲给你听的，活不长了（大概还多少啊？）他现在几岁？（他是</w:t>
      </w:r>
      <w:r>
        <w:rPr/>
        <w:t>1939</w:t>
      </w:r>
      <w:r>
        <w:rPr/>
        <w:t>年的，马上要到</w:t>
      </w:r>
      <w:r>
        <w:rPr/>
        <w:t>77</w:t>
      </w:r>
      <w:r>
        <w:rPr/>
        <w:t>岁了）不行了（卢台长救救他吧）我已经给他刚刚加持了一下，但是也无济于事，因为现在下面两个小鬼在拖他，他们是有令牌的，你知道令牌就是要带走（哦，皇帝的令牌）不是皇帝，阎王老爷的，皇帝才不管的（观世音菩萨救救他吧……卢台长救救他……）我告诉你，而且他现在这个病还会痛（他到肝里去了，现在肝里又跑出来了是吧？）他的肝痛，你听不懂啊？（现在目前肝是不痛的）我告诉你走之前肝会痛，整个的腰部会萎缩，大腿会萎缩，大腿小腿会萎缩（嗯）这就是他们现在已经在绑他了，所以很快他的腿部……（卢台长，你救救他啊！救救他！）他做坏事的时候自己没想到这个因种下去了，很麻烦的。这个事情你自己许过大愿没有啊？（我……最近我许了</w:t>
      </w:r>
      <w:r>
        <w:rPr/>
        <w:t>500</w:t>
      </w:r>
      <w:r>
        <w:rPr/>
        <w:t>张小房子）这个没用的（没有用啊？）你这种愿没有用了，你许的这种愿不算大愿，你自己在消业啊，等于这个没什么用的。你要许愿要救别人、现身说法，比方说要普度众生、要去救别人……只能许这种大愿了。你这种</w:t>
      </w:r>
      <w:r>
        <w:rPr/>
        <w:t>500</w:t>
      </w:r>
      <w:r>
        <w:rPr/>
        <w:t>张小房子有什么用啊！（怎么办？卢台长你救救他吧）他现在已经很糟糕了，真的很糟糕，他……非常短非常短（还有多少时间啊？）以月计算的，我只能告诉你，台长已经帮他延了几个月了。他是以月计算的，我只能跟你这么讲，明白了吗？（我知道的，卢台长，求求您救救他！）自己要修啊！所以我天天碰到像你们这些人，就是年轻的时候……或者做坏事啊，等到果来了再救他，来不及了！平时就跟你们讲“要当心啊，当心啊”，你们不听的，就像我现在叫很多人……唉！你不要说他这个年纪了，年纪轻的四十几岁的、三十几岁的都走掉啊。现在你知道这个世界收多少人，你知道吧？一天要收几十万啊，六七十万到八十万啊！现在收人收得可厉害了（卢台长，求求您救救他，我放生也放了五六千条鱼了呀）没用的（观世音菩萨，放生我都在放）你现在做这些事情总是对他有好处的，就算他走掉到下面也不会吃很多苦，但是像他这种情况是拉下去的话一定比较严重的（到地府吧？）当然，到阎王老爷这里要去判的（还判啊？他放生已经放了很多鱼了，五六千条鱼了呀）我问你，他一辈子做了这么多不一样的坏事，然后到了晚年放五六千条鱼行的？他吃了多少个活鸡啊，他吃了多少条活鱼啊，一辈子止五六千条的？你讲给我听啊（我跟您说，他不大吃鱼的，他吃肉的，不吃鱼的）哎呀，你怎么搞不清楚的，你什么都搞不清楚。我是打比方，你做了坏事之后，靠这么放一点点鱼，不能把它挽回的（有什么办法？观世音菩萨，卢台长，求求您救救他吧）你好好念经了，好吗？你要不是现在给他念经放生的话，我可以告诉你，他在前年就走掉了，就是</w:t>
      </w:r>
      <w:r>
        <w:rPr/>
        <w:t>2014</w:t>
      </w:r>
      <w:r>
        <w:rPr/>
        <w:t>年，听得懂吗？他本来的命到</w:t>
      </w:r>
      <w:r>
        <w:rPr/>
        <w:t>2014</w:t>
      </w:r>
      <w:r>
        <w:rPr/>
        <w:t>年应该就走掉的，中下旬，已经来拉过他一次了，他应该那个时候已经发病了，很厉害的（</w:t>
      </w:r>
      <w:r>
        <w:rPr/>
        <w:t>2011</w:t>
      </w:r>
      <w:r>
        <w:rPr/>
        <w:t>年就开始发病了）</w:t>
      </w:r>
      <w:r>
        <w:rPr/>
        <w:t>2014</w:t>
      </w:r>
      <w:r>
        <w:rPr/>
        <w:t>年的时候特别厉害，完全要透析了，不能再动了（是的是的）本来</w:t>
      </w:r>
      <w:r>
        <w:rPr/>
        <w:t>2014</w:t>
      </w:r>
      <w:r>
        <w:rPr/>
        <w:t>年要把他带走的，听得懂吗？现在已经</w:t>
      </w:r>
      <w:r>
        <w:rPr/>
        <w:t>2016</w:t>
      </w:r>
      <w:r>
        <w:rPr/>
        <w:t>年，拖过来了，就是因为你现在念经、学心灵法门啊，否则早就带走了（我太晚了呀！）你知道有多少人太晚了，为什么我这么着急要不停地叫你们去救人啊，现在明白了吗？（卢台长，还有什么挽救的办法吗？您教教我）没有什么挽救办法。我告诉你，像这种已经做成的事情，就很难了，因为他已经到了果报，已经爆炸了，下面都派人上来了。你这个事情最麻烦，你赶紧要许大愿了，你要说好了之后现身说法（怎么许啊？您教教我）好了好了，你打电话到东方台秘书处来问（卢台长，我家里是不是有灵性啊？我上次那个照片掉下来了）有的，就是两个小鬼来拉他的，在你家里已经在砸东西了（对对，已经把那个照片都砸得粉粉碎了）我告诉你，因为你老公年轻的时候做了太多坏事了，我只能这么讲，骂人，跟人家搞。</w:t>
      </w:r>
    </w:p>
    <w:p>
      <w:pPr>
        <w:pStyle w:val="Normal"/>
        <w:rPr/>
      </w:pPr>
      <w:r>
        <w:rPr/>
      </w:r>
    </w:p>
    <w:p>
      <w:pPr>
        <w:pStyle w:val="Normal"/>
        <w:rPr/>
      </w:pPr>
      <w:r>
        <w:rPr/>
        <w:t>Zongshu20160102</w:t>
      </w:r>
      <w:r>
        <w:rPr>
          <w:rFonts w:cs="Segoe UI Emoji" w:ascii="Segoe UI Emoji" w:hAnsi="Segoe UI Emoji"/>
        </w:rPr>
        <w:t xml:space="preserve">  </w:t>
      </w:r>
      <w:r>
        <w:rPr/>
        <w:t>23:20</w:t>
      </w:r>
      <w:r>
        <w:rPr>
          <w:rFonts w:cs="Segoe UI Emoji" w:ascii="Segoe UI Emoji" w:hAnsi="Segoe UI Emoji"/>
        </w:rPr>
        <w:t xml:space="preserve">  </w:t>
      </w:r>
      <w:r>
        <w:rPr/>
        <w:t>太自私、太坏、太凶，容易生癌症</w:t>
      </w:r>
    </w:p>
    <w:p>
      <w:pPr>
        <w:pStyle w:val="Normal"/>
        <w:rPr/>
      </w:pPr>
      <w:r>
        <w:rPr>
          <w:b/>
          <w:bCs/>
        </w:rPr>
        <w:t>女听众：</w:t>
      </w:r>
      <w:r>
        <w:rPr/>
        <w:t>卢台长，我是</w:t>
      </w:r>
      <w:r>
        <w:rPr/>
        <w:t>1946</w:t>
      </w:r>
      <w:r>
        <w:rPr/>
        <w:t>年的狗，您帮我再看看行吗？</w:t>
      </w:r>
    </w:p>
    <w:p>
      <w:pPr>
        <w:pStyle w:val="Normal"/>
        <w:rPr/>
      </w:pPr>
      <w:r>
        <w:rPr>
          <w:b/>
          <w:bCs/>
        </w:rPr>
        <w:t>台长答：</w:t>
      </w:r>
      <w:r>
        <w:rPr/>
        <w:t>你好好修啦，你也跟你老公差不多，两个人一辈子自私自利！听得懂吗？（好好好）听话了，好好改毛病，我告诉你，自私啊。台长在飞机场还看到有些人……一个女人跟一对夫妻两个人，我一看就是要生癌症的人，我又不认识他们，我又不能去讲。那个女的那个样子凶得……台长都不敢看她，哎哟，那个样子，简直坏是坏得……那个男人也是那个样子。唉，这种人马上要生癌症的，他知道的？他如果知道的话他就好了，他就找我了。唉，我都救不了啊！你好好的……（台长，我这个电话打了几个月了，您再救救他）好了，你不要再跟我讲了，不能这样的，你再这样自私的话我就挂电话了。好好每天念</w:t>
      </w:r>
      <w:r>
        <w:rPr/>
        <w:t>5</w:t>
      </w:r>
      <w:r>
        <w:rPr/>
        <w:t>遍礼佛大忏悔文（我是念的）念几遍？（我念</w:t>
      </w:r>
      <w:r>
        <w:rPr/>
        <w:t>2</w:t>
      </w:r>
      <w:r>
        <w:rPr/>
        <w:t>遍，我给他</w:t>
      </w:r>
      <w:r>
        <w:rPr/>
        <w:t>3</w:t>
      </w:r>
      <w:r>
        <w:rPr/>
        <w:t>遍）你叫他自己也要念</w:t>
      </w:r>
      <w:r>
        <w:rPr/>
        <w:t>1</w:t>
      </w:r>
      <w:r>
        <w:rPr/>
        <w:t>遍（他自己念</w:t>
      </w:r>
      <w:r>
        <w:rPr/>
        <w:t>1</w:t>
      </w:r>
      <w:r>
        <w:rPr/>
        <w:t>遍，我给他</w:t>
      </w:r>
      <w:r>
        <w:rPr/>
        <w:t>3</w:t>
      </w:r>
      <w:r>
        <w:rPr/>
        <w:t>遍）好了，再去问秘书处，不能再给你时间了，再见了。</w:t>
      </w:r>
    </w:p>
    <w:p>
      <w:pPr>
        <w:pStyle w:val="Normal"/>
        <w:rPr/>
      </w:pPr>
      <w:r>
        <w:rPr/>
      </w:r>
    </w:p>
    <w:p>
      <w:pPr>
        <w:pStyle w:val="Normal"/>
        <w:rPr/>
      </w:pPr>
      <w:r>
        <w:rPr>
          <w:b/>
          <w:bCs/>
        </w:rPr>
        <w:t>台长语：</w:t>
      </w:r>
      <w:r>
        <w:rPr/>
        <w:t>唉！每个人如果都这么自私的话，台长怎么救人呐？现在这个地雷已经爆炸了，业障已经出大事了，你再叫我救命有什么用啊，平时跟你们讲不听的。</w:t>
      </w:r>
    </w:p>
    <w:p>
      <w:pPr>
        <w:pStyle w:val="Normal"/>
        <w:rPr/>
      </w:pPr>
      <w:r>
        <w:rPr/>
      </w:r>
    </w:p>
    <w:p>
      <w:pPr>
        <w:pStyle w:val="Normal"/>
        <w:rPr/>
      </w:pPr>
      <w:r>
        <w:rPr/>
        <w:t>3</w:t>
      </w:r>
      <w:r>
        <w:rPr/>
        <w:t>．</w:t>
      </w:r>
      <w:r>
        <w:rPr/>
        <w:t>Zongshu20160102</w:t>
      </w:r>
      <w:r>
        <w:rPr>
          <w:rFonts w:cs="Segoe UI Emoji" w:ascii="Segoe UI Emoji" w:hAnsi="Segoe UI Emoji"/>
        </w:rPr>
        <w:t xml:space="preserve">  </w:t>
      </w:r>
      <w:r>
        <w:rPr/>
        <w:t>25:14</w:t>
      </w:r>
      <w:r>
        <w:rPr>
          <w:rFonts w:cs="Segoe UI Emoji" w:ascii="Segoe UI Emoji" w:hAnsi="Segoe UI Emoji"/>
        </w:rPr>
        <w:t xml:space="preserve">  </w:t>
      </w:r>
      <w:r>
        <w:rPr/>
        <w:t>业障从</w:t>
      </w:r>
      <w:r>
        <w:rPr/>
        <w:t>28%</w:t>
      </w:r>
      <w:r>
        <w:rPr/>
        <w:t>消到</w:t>
      </w:r>
      <w:r>
        <w:rPr/>
        <w:t>18%</w:t>
      </w:r>
      <w:r>
        <w:rPr/>
        <w:t>；天上下来的有使命要多度人；讲话要有技巧</w:t>
      </w:r>
    </w:p>
    <w:p>
      <w:pPr>
        <w:pStyle w:val="Normal"/>
        <w:rPr/>
      </w:pPr>
      <w:r>
        <w:rPr>
          <w:b/>
          <w:bCs/>
        </w:rPr>
        <w:t>女听众：</w:t>
      </w:r>
      <w:r>
        <w:rPr/>
        <w:t>师父您好，我叫我女儿来跟您讲。感恩师父！【听众女儿接电话】师父您好（你好）我想问一下</w:t>
      </w:r>
      <w:r>
        <w:rPr/>
        <w:t>1984</w:t>
      </w:r>
      <w:r>
        <w:rPr/>
        <w:t>年属鼠的，女的，她</w:t>
      </w:r>
      <w:r>
        <w:rPr/>
        <w:t>33</w:t>
      </w:r>
      <w:r>
        <w:rPr/>
        <w:t>岁劫难需要多少张小房子？还有现在业障百分之多少？身上有没有灵性，打胎的孩子有没有走？</w:t>
      </w:r>
    </w:p>
    <w:p>
      <w:pPr>
        <w:pStyle w:val="Normal"/>
        <w:rPr/>
      </w:pPr>
      <w:r>
        <w:rPr>
          <w:b/>
          <w:bCs/>
        </w:rPr>
        <w:t>台长答：</w:t>
      </w:r>
      <w:r>
        <w:rPr/>
        <w:t>69</w:t>
      </w:r>
      <w:r>
        <w:rPr/>
        <w:t>张小房子（是</w:t>
      </w:r>
      <w:r>
        <w:rPr/>
        <w:t>33</w:t>
      </w:r>
      <w:r>
        <w:rPr/>
        <w:t>岁劫难是吧？）对，还有一个（孩子需要几张？）</w:t>
      </w:r>
      <w:r>
        <w:rPr/>
        <w:t>29</w:t>
      </w:r>
      <w:r>
        <w:rPr/>
        <w:t>（好的）业障倒很少，她业障很少，只有</w:t>
      </w:r>
      <w:r>
        <w:rPr/>
        <w:t>18%</w:t>
      </w:r>
      <w:r>
        <w:rPr/>
        <w:t>，很厉害的，她在</w:t>
      </w:r>
      <w:r>
        <w:rPr/>
        <w:t>20%</w:t>
      </w:r>
      <w:r>
        <w:rPr/>
        <w:t>以下了。她可能救了很多人吧，应该她发书、度人比较厉害（</w:t>
      </w:r>
      <w:r>
        <w:rPr/>
        <w:t>1984</w:t>
      </w:r>
      <w:r>
        <w:rPr/>
        <w:t>年属老鼠的，女的）是啊，我看她只有</w:t>
      </w:r>
      <w:r>
        <w:rPr/>
        <w:t>18%</w:t>
      </w:r>
      <w:r>
        <w:rPr/>
        <w:t>，是不是要给她弄点业障上去？没业障弄点上去啊？（不要。因为我上次问的时候，师父说我</w:t>
      </w:r>
      <w:r>
        <w:rPr/>
        <w:t>28%</w:t>
      </w:r>
      <w:r>
        <w:rPr/>
        <w:t>嘛）说明你现在已经好了啊（感恩师父）你现在努力了，你不知道的？你自己现在救人、念经啊。吃全素了没有？（吃全素了）你看看，</w:t>
      </w:r>
      <w:r>
        <w:rPr/>
        <w:t>28%</w:t>
      </w:r>
      <w:r>
        <w:rPr/>
        <w:t>现在到</w:t>
      </w:r>
      <w:r>
        <w:rPr/>
        <w:t>18%</w:t>
      </w:r>
      <w:r>
        <w:rPr/>
        <w:t>，去掉</w:t>
      </w:r>
      <w:r>
        <w:rPr/>
        <w:t>10%</w:t>
      </w:r>
      <w:r>
        <w:rPr/>
        <w:t>了，你已经很厉害了，没几个人能做到的（感恩师父）说明你本质还是不错，人要干净一点，听得懂吗？（听懂了。那我</w:t>
      </w:r>
      <w:r>
        <w:rPr/>
        <w:t>33</w:t>
      </w:r>
      <w:r>
        <w:rPr/>
        <w:t>岁这个劫难，</w:t>
      </w:r>
      <w:r>
        <w:rPr/>
        <w:t>69</w:t>
      </w:r>
      <w:r>
        <w:rPr/>
        <w:t>张可以过去是吧？我挺害怕的）可以过去，没有问题的，你主要不要去跟男人乱来就可以了（哦，知道了。师父，我天上的莲花还好吗？）要命了……很好啊，唉，你要记住了，你已经很糟糕了，为什么？你应该下来多多救人的，你有使命的。你看看看，怪不得呢！你自己要更多地努力去度人啊（我知道了，师父）而不是让你有点缘分，有点福气……老去谈恋爱的！（知道了）你看，不要听师父讲了，还“知道了”（师父您说，我要听呢）不要不耐烦，你以后听不到了，我告诉你。一定要好好地放下自己的，师父讲你都是根的毛病啊，你以后会出事的。不要去看人家的钱，不要看人家的名、利，你还是有这个毛病。听得懂吗？（听懂了）你看，又不耐烦了吧？（没有啊，师父，没有什么不耐烦。哦，师父，我错了）师父跟你讲话，你一定要放下自己。我跟你说，没人跟你讲的，谁跟你讲啊。现在人家天天都在骗人，都说人家好，有几个人肯讲人家毛病的？（对的）你要改毛病啊，小姑娘，真的（师父，我会改的）你要是再这样的话，我不会给你加持的，你就是天上来的，你上不去了，我告诉你（师父，我错了）一定要好好改毛病的，听不懂啊？（听懂了，师父）刚刚是你妈是吧？（对的）你妈妈她敢讲你的？她讲你你会接受的？每一次都跟你妈妈顶啊顶啊……自己要学会听人家意见的。不管人家讲得对错，你要好好地虚心接受，明白吗？（明白了）这才是好孩子呢，就这么一个师父，讲你两句，来不及地想挂电话，想关掉，不要听啊，人家想听师父骂两句，师父都没时间呢。你再这样的话，以后你打不进来了，我跟你讲（师父，我错了，我会改的）一定要改啊！好了，还有什么问题？（师父，帮我看一下我妇科问题）看见了吗？早就跟你说过，叫你谈恋爱、交朋友各方面都要当心。没什么大碍，不会有大问题的，自己要注意保养，还有锻炼身体。里面有一点小的泡泡，像水泡一样的。你摸摸你的脖子上，有没有一颗颗长出来的你就知道了。你皮肤上长出来，里面也会长。要乖一点啊，脾气不能急，少吃辣的（嗯）已经乖很多了。师父跟你讲话你都不听，你还会听谁的？一定要虚心接受，不要“哦，好，知道了知道了”。这种话就像你现在跟我讲话，“嗯，可以了，知道了”，你看看，不是把人家结束了，不耐烦啊，对不对？（师父，我错了）以后要学会，否则到处都是障碍啊。你主要是右大腿要当心，右大腿血脉不和，经常腿会抽筋，而且很凉（对的）腿很凉，血下不去。还有，学佛人少穿裙子，这种短裙不要穿了（嗯）几岁了？年纪不小了不要再穿了，再热的话你穿条薄一点的裤子也可以（嗯，知道了）以后讲话要有技巧的，讲话不要“知道了知道了”，就不耐烦，“知道了”“哦，我明白了”，这样的话讲得慢一点，人家就知道你很诚心诚意了，否则的话你到外面去跟人家讲话，人家都会对你有意见，你无缘无故就这么得罪人了你都不知道。不是师父这么教你……你妈妈讲话你又不听的。你跟你爸爸又有那种特别的关系在里边，我什么不知道啊？现在明白了吗？（明白了，师父。谢谢师父）要好好地听师父讲啊，把你们当孩子一样这么教育你们，真的，哪有啊！唉（师父保重身体）听话啊（嗯，我会听话的）我告诉你，全世界找不到第二人像师父这样讲人家的，讲人家是为了人家好啊（对的。我这次参加马来西亚法会，到了法会第一个晚上，白天起来的时候我就梦见观世音菩萨对我笑了）看见了吗，震憾不震憾啊？你看看，好好修了（白衣观音，很漂亮地在对我笑）你不能再这样了。我告诉你，我已经跟你说了，天上下来的话，你要是再不好好修，再不放下自己，你感情上再玩弄玩弄好了，你拜拜了，你不要回去了，肯定回不去了。听得懂吗？（我明白了，师父，我会注意的）什么叫“注意”啊？改！（哦，我会改的）能避开尽量避开了，现在不能再有这种乱七八糟的垃圾事情了（感恩师父，师父再见）</w:t>
      </w:r>
    </w:p>
    <w:p>
      <w:pPr>
        <w:pStyle w:val="Normal"/>
        <w:rPr/>
      </w:pPr>
      <w:r>
        <w:rPr/>
      </w:r>
    </w:p>
    <w:p>
      <w:pPr>
        <w:pStyle w:val="Normal"/>
        <w:rPr/>
      </w:pPr>
      <w:r>
        <w:rPr/>
        <w:t>Zongshu20160102</w:t>
      </w:r>
      <w:r>
        <w:rPr>
          <w:rFonts w:cs="Segoe UI Emoji" w:ascii="Segoe UI Emoji" w:hAnsi="Segoe UI Emoji"/>
        </w:rPr>
        <w:t xml:space="preserve">  </w:t>
      </w:r>
      <w:r>
        <w:rPr/>
        <w:t>33:05</w:t>
      </w:r>
      <w:r>
        <w:rPr>
          <w:rFonts w:cs="Segoe UI Emoji" w:ascii="Segoe UI Emoji" w:hAnsi="Segoe UI Emoji"/>
        </w:rPr>
        <w:t xml:space="preserve">  </w:t>
      </w:r>
      <w:r>
        <w:rPr/>
        <w:t>妇科不好，要多喝水；脾气不能大，要调养心态</w:t>
      </w:r>
    </w:p>
    <w:p>
      <w:pPr>
        <w:pStyle w:val="Normal"/>
        <w:rPr/>
      </w:pPr>
      <w:r>
        <w:rPr>
          <w:b/>
          <w:bCs/>
        </w:rPr>
        <w:t>女听众：</w:t>
      </w:r>
      <w:r>
        <w:rPr/>
        <w:t>师父，再麻烦您看一个</w:t>
      </w:r>
      <w:r>
        <w:rPr/>
        <w:t>1958</w:t>
      </w:r>
      <w:r>
        <w:rPr/>
        <w:t>年属狗的，她的妇科情况，身上灵性走了没有。</w:t>
      </w:r>
    </w:p>
    <w:p>
      <w:pPr>
        <w:pStyle w:val="Normal"/>
        <w:rPr/>
      </w:pPr>
      <w:r>
        <w:rPr>
          <w:b/>
          <w:bCs/>
        </w:rPr>
        <w:t>台长答：</w:t>
      </w:r>
      <w:r>
        <w:rPr/>
        <w:t>妇科还不是太好，叫她多喝水。脾气不能大，讲话不能太急，要调养，她心态要调养，她什么事情都比较着急（对）叫她念小房子</w:t>
      </w:r>
      <w:r>
        <w:rPr/>
        <w:t>53</w:t>
      </w:r>
      <w:r>
        <w:rPr/>
        <w:t>张，看看念完之后会不会好（她身上现在还有什么灵性吗？）肩膀上，脖子经常酸痛（对对对）脖子上还有一个灵性（哦，这个灵性需要几张？）一共要</w:t>
      </w:r>
      <w:r>
        <w:rPr/>
        <w:t>84</w:t>
      </w:r>
      <w:r>
        <w:rPr/>
        <w:t>张，叫她慢慢念，不着急的（好的。那她现在的业障还有百分之多少？）</w:t>
      </w:r>
      <w:r>
        <w:rPr/>
        <w:t>26%</w:t>
      </w:r>
      <w:r>
        <w:rPr/>
        <w:t>。</w:t>
      </w:r>
    </w:p>
    <w:p>
      <w:pPr>
        <w:pStyle w:val="Normal"/>
        <w:rPr/>
      </w:pPr>
      <w:r>
        <w:rPr/>
      </w:r>
    </w:p>
    <w:p>
      <w:pPr>
        <w:pStyle w:val="Normal"/>
        <w:rPr/>
      </w:pPr>
      <w:r>
        <w:rPr/>
        <w:t>4</w:t>
      </w:r>
      <w:r>
        <w:rPr/>
        <w:t>．</w:t>
      </w:r>
      <w:r>
        <w:rPr/>
        <w:t>Zongshu20160102</w:t>
      </w:r>
      <w:r>
        <w:rPr>
          <w:rFonts w:cs="Segoe UI Emoji" w:ascii="Segoe UI Emoji" w:hAnsi="Segoe UI Emoji"/>
        </w:rPr>
        <w:t xml:space="preserve">  </w:t>
      </w:r>
      <w:r>
        <w:rPr/>
        <w:t>35:44</w:t>
      </w:r>
      <w:r>
        <w:rPr>
          <w:rFonts w:cs="Segoe UI Emoji" w:ascii="Segoe UI Emoji" w:hAnsi="Segoe UI Emoji"/>
        </w:rPr>
        <w:t xml:space="preserve">  </w:t>
      </w:r>
      <w:r>
        <w:rPr/>
        <w:t>不能做坏事、动坏脑筋，要对得起观世音菩萨</w:t>
      </w:r>
    </w:p>
    <w:p>
      <w:pPr>
        <w:pStyle w:val="Normal"/>
        <w:rPr/>
      </w:pPr>
      <w:r>
        <w:rPr>
          <w:b/>
          <w:bCs/>
        </w:rPr>
        <w:t>女听众：</w:t>
      </w:r>
      <w:r>
        <w:rPr/>
        <w:t>师父您好，给师父请安！我们大家在共修，感恩观世音菩萨让我们打通电话！感恩师父让我们在新年之际结缘到佛法，真的很感恩师父！我们大家都一起感恩一下师父，因为今天图腾电话是师父要救命的电话，大家一起，一二三【众同修齐声】感恩师父！</w:t>
      </w:r>
    </w:p>
    <w:p>
      <w:pPr>
        <w:pStyle w:val="Normal"/>
        <w:rPr/>
      </w:pPr>
      <w:r>
        <w:rPr>
          <w:b/>
          <w:bCs/>
        </w:rPr>
        <w:t>台长答：</w:t>
      </w:r>
      <w:r>
        <w:rPr/>
        <w:t>谢谢！好好努力，新年到了，叫大家要好好修行，一定要好好努力，要对得起观世音菩萨，要爱国家爱人民，自己要正信正念，听得懂吗？（好的，师父！）好好努力了，观世音菩萨天天在天上看着我们啊，一定要做好人，不能做坏事，连坏脑筋一点点都不能动（好）</w:t>
      </w:r>
    </w:p>
    <w:p>
      <w:pPr>
        <w:pStyle w:val="Normal"/>
        <w:rPr/>
      </w:pPr>
      <w:r>
        <w:rPr/>
      </w:r>
    </w:p>
    <w:p>
      <w:pPr>
        <w:pStyle w:val="Normal"/>
        <w:rPr/>
      </w:pPr>
      <w:bookmarkStart w:id="0" w:name="_Hlk194252792"/>
      <w:bookmarkEnd w:id="0"/>
      <w:r>
        <w:rPr/>
        <w:t>Zongshu20160102</w:t>
      </w:r>
      <w:r>
        <w:rPr>
          <w:rFonts w:cs="Segoe UI Emoji" w:ascii="Segoe UI Emoji" w:hAnsi="Segoe UI Emoji"/>
        </w:rPr>
        <w:t xml:space="preserve">  </w:t>
      </w:r>
      <w:r>
        <w:rPr/>
        <w:t>37:17</w:t>
      </w:r>
      <w:r>
        <w:rPr>
          <w:rFonts w:cs="Segoe UI Emoji" w:ascii="Segoe UI Emoji" w:hAnsi="Segoe UI Emoji"/>
        </w:rPr>
        <w:t xml:space="preserve">  </w:t>
      </w:r>
      <w:r>
        <w:rPr/>
        <w:t>常被灵性捉弄，是上辈子的恶缘；家中老吵架易造成孩子恐慌</w:t>
      </w:r>
    </w:p>
    <w:p>
      <w:pPr>
        <w:pStyle w:val="Normal"/>
        <w:rPr/>
      </w:pPr>
      <w:r>
        <w:rPr>
          <w:b/>
          <w:bCs/>
        </w:rPr>
        <w:t>女听众：</w:t>
      </w:r>
      <w:r>
        <w:rPr/>
        <w:t>帮我看一个</w:t>
      </w:r>
      <w:r>
        <w:rPr/>
        <w:t>2007</w:t>
      </w:r>
      <w:r>
        <w:rPr/>
        <w:t>年属猪的女孩子，我自己的业障自己背，不要师父背</w:t>
      </w:r>
    </w:p>
    <w:p>
      <w:pPr>
        <w:pStyle w:val="Normal"/>
        <w:rPr/>
      </w:pPr>
      <w:r>
        <w:rPr>
          <w:b/>
          <w:bCs/>
        </w:rPr>
        <w:t>台长答：</w:t>
      </w:r>
      <w:r>
        <w:rPr/>
        <w:t>看什么？看身体？（对。您看她脑部的灵性有没有走，还需要多少张小房，目前收到多少张小房子）她还要</w:t>
      </w:r>
      <w:r>
        <w:rPr/>
        <w:t>700</w:t>
      </w:r>
      <w:r>
        <w:rPr/>
        <w:t>张。这个灵性过去经常在她脑子里，所以她整个脑子像忧郁症一样的。现在这个灵性来得少了，叫她把</w:t>
      </w:r>
      <w:r>
        <w:rPr/>
        <w:t>700</w:t>
      </w:r>
      <w:r>
        <w:rPr/>
        <w:t>张念掉应该会好起来了（您看她收到多少张，因为念了一千多张）收到</w:t>
      </w:r>
      <w:r>
        <w:rPr/>
        <w:t>600</w:t>
      </w:r>
      <w:r>
        <w:rPr/>
        <w:t>张（好的。她现在还需要放生吗？）要放生</w:t>
      </w:r>
      <w:r>
        <w:rPr/>
        <w:t>3000</w:t>
      </w:r>
      <w:r>
        <w:rPr/>
        <w:t>条。你这个女儿我告诉你，还是有救的，主要是从小已经造成了她心中一种不大好的恐惧症，已经有点忧郁症的基础了。自己家里过去老吵架，造成了孩子的恐慌（知道知道，我错了）你们爸爸妈妈都是这么自私，就管自己不管别人（师父，我错了）现在这个灵性实际上也不是说外面引来的，是你们家族里面的一个灵性，是上辈子跟她的一个恶缘，在捉弄她呢。所以经常让她不吃不喝，有时候让她关在房间里不见人，有时候还要自言自语（对的对的）有时候还要自责，打自己（是的是的，感恩师父！）</w:t>
      </w:r>
    </w:p>
    <w:p>
      <w:pPr>
        <w:pStyle w:val="Normal"/>
        <w:rPr/>
      </w:pPr>
      <w:r>
        <w:rPr/>
      </w:r>
    </w:p>
    <w:p>
      <w:pPr>
        <w:pStyle w:val="Normal"/>
        <w:rPr/>
      </w:pPr>
      <w:r>
        <w:rPr/>
        <w:t>Zongshu20160102</w:t>
      </w:r>
      <w:r>
        <w:rPr>
          <w:rFonts w:cs="Segoe UI Emoji" w:ascii="Segoe UI Emoji" w:hAnsi="Segoe UI Emoji"/>
        </w:rPr>
        <w:t xml:space="preserve">  </w:t>
      </w:r>
      <w:r>
        <w:rPr/>
        <w:t>39:54</w:t>
      </w:r>
      <w:r>
        <w:rPr>
          <w:rFonts w:cs="Segoe UI Emoji" w:ascii="Segoe UI Emoji" w:hAnsi="Segoe UI Emoji"/>
        </w:rPr>
        <w:t xml:space="preserve">  </w:t>
      </w:r>
      <w:r>
        <w:rPr/>
        <w:t>业障太重，年轻时做错很多事；农历新年前念礼佛大忏悔文消业障效果最好</w:t>
      </w:r>
    </w:p>
    <w:p>
      <w:pPr>
        <w:pStyle w:val="Normal"/>
        <w:rPr/>
      </w:pPr>
      <w:r>
        <w:rPr>
          <w:b/>
          <w:bCs/>
        </w:rPr>
        <w:t>男听众：</w:t>
      </w:r>
      <w:r>
        <w:rPr/>
        <w:t>师父好！我是上次马来西亚分享的，我想问问还要念多少小房子，我是</w:t>
      </w:r>
      <w:r>
        <w:rPr/>
        <w:t>1977</w:t>
      </w:r>
      <w:r>
        <w:rPr/>
        <w:t>年属蛇的。</w:t>
      </w:r>
    </w:p>
    <w:p>
      <w:pPr>
        <w:pStyle w:val="Normal"/>
        <w:rPr/>
      </w:pPr>
      <w:r>
        <w:rPr>
          <w:b/>
          <w:bCs/>
        </w:rPr>
        <w:t>台长答：</w:t>
      </w:r>
      <w:r>
        <w:rPr/>
        <w:t>小房子你还要念</w:t>
      </w:r>
      <w:r>
        <w:rPr/>
        <w:t>320</w:t>
      </w:r>
      <w:r>
        <w:rPr/>
        <w:t>张。念完之后你要不停地念，你的业障太重。你要改毛病的，你的毛病很多啊（我知道）年轻的时候做错过很多事情（对对对）要改啊，要彻底念礼佛大忏悔文。这次过新年之前，</w:t>
      </w:r>
      <w:r>
        <w:rPr/>
        <w:t>1</w:t>
      </w:r>
      <w:r>
        <w:rPr/>
        <w:t>月</w:t>
      </w:r>
      <w:r>
        <w:rPr/>
        <w:t>1</w:t>
      </w:r>
      <w:r>
        <w:rPr/>
        <w:t>日也好，过了年之后这段时间一直到中国农历年之前，实际上这段时间念诵礼佛大忏悔文最好了，就是除旧迎新，把过去的业障都要除掉（好的。感恩师父！我们一定会好好修。那我们不占用您的时间了，师父注意休息，我们会去法会看您）好（您一定要好好吃饭，好好睡觉！）知道（师父保重！）</w:t>
      </w:r>
    </w:p>
    <w:p>
      <w:pPr>
        <w:pStyle w:val="Normal"/>
        <w:rPr/>
      </w:pPr>
      <w:r>
        <w:rPr/>
      </w:r>
    </w:p>
    <w:p>
      <w:pPr>
        <w:pStyle w:val="Normal"/>
        <w:rPr/>
      </w:pPr>
      <w:bookmarkStart w:id="1" w:name="_Hlk194252792"/>
      <w:bookmarkEnd w:id="1"/>
      <w:r>
        <w:rPr/>
        <w:t>5</w:t>
      </w:r>
      <w:r>
        <w:rPr/>
        <w:t>．</w:t>
      </w:r>
      <w:r>
        <w:rPr/>
        <w:t>Zongshu20160102</w:t>
      </w:r>
      <w:r>
        <w:rPr>
          <w:rFonts w:cs="Segoe UI Emoji" w:ascii="Segoe UI Emoji" w:hAnsi="Segoe UI Emoji"/>
        </w:rPr>
        <w:t xml:space="preserve">  </w:t>
      </w:r>
      <w:r>
        <w:rPr/>
        <w:t>41:30</w:t>
      </w:r>
      <w:r>
        <w:rPr>
          <w:rFonts w:cs="Segoe UI Emoji" w:ascii="Segoe UI Emoji" w:hAnsi="Segoe UI Emoji"/>
        </w:rPr>
        <w:t xml:space="preserve">  </w:t>
      </w:r>
      <w:r>
        <w:rPr/>
        <w:t>被前世杀的猪拱，肺部和喉咙常咳嗽；男性名字有“峻”“明月”都不好</w:t>
      </w:r>
    </w:p>
    <w:p>
      <w:pPr>
        <w:pStyle w:val="Normal"/>
        <w:rPr/>
      </w:pPr>
      <w:r>
        <w:rPr>
          <w:b/>
          <w:bCs/>
        </w:rPr>
        <w:t>女听众：</w:t>
      </w:r>
      <w:r>
        <w:rPr/>
        <w:t>师父您好！我的业自己背。感恩师父，感恩观世音菩萨。请师父帮我看一下</w:t>
      </w:r>
      <w:r>
        <w:rPr/>
        <w:t>1985</w:t>
      </w:r>
      <w:r>
        <w:rPr/>
        <w:t>年的牛的事业，还有他升文升好了没有，男的。</w:t>
      </w:r>
    </w:p>
    <w:p>
      <w:pPr>
        <w:pStyle w:val="Normal"/>
        <w:rPr/>
      </w:pPr>
      <w:r>
        <w:rPr>
          <w:b/>
          <w:bCs/>
        </w:rPr>
        <w:t>台长答：</w:t>
      </w:r>
      <w:r>
        <w:rPr/>
        <w:t>他不能走高的，只能走低的。就是说他不要往上爬，平平淡淡的会很顺利（他取了个名字叫“明峻海”，不知道好不好）这个不好（师父能不能帮赐个名字啊？是我先生，他有在念小房子的）他前途是有的。但是他前世杀掉过一只猪，这个猪现在找他，在拱他，所以他的肺部还有喉咙经常咳嗽，不舒服（感恩师父，您说得真准！他这段时间胸部一直在痛，一直在吃药，许愿了</w:t>
      </w:r>
      <w:r>
        <w:rPr/>
        <w:t>21</w:t>
      </w:r>
      <w:r>
        <w:rPr/>
        <w:t>张小房子）根本不够的，那个猪现在拱他，至少</w:t>
      </w:r>
      <w:r>
        <w:rPr/>
        <w:t>67</w:t>
      </w:r>
      <w:r>
        <w:rPr/>
        <w:t>张（感恩师父！他这段时间一直都不好）我早就跟你讲过了，你叫师父看，师父一看就知道了。所以很多人就知道“哎哟，最近怎么胸痛啊”“哎哟，我怎么喉咙难过啊”……你想想看，你看不见你当然了，你还看不见细菌在感染你呢。你老公这个人上辈子有杀业（师父，他名字怎么改比较好，能不能请师父开示一下？）不可能的，我现在根本不可能有时间改的，一般改名字天上转一圈至少五六分钟（对不起）而且真的要改名字，送上去之后，上面阴阳五行、天地人三元配置全部都要配对的话，那至少五分钟下来。你就这样，自己去叫人家会改名字的，或者他自己改几个，我来帮他挑就好了（好，谢谢师父）你下次打进电话来再挑。他本来叫什么名字？（叫“明月”）那不好，男人叫“明月”，完了，属阴的（对啊，就是说不好所以改了这个名字）现在就是这个“峻”字不好，你先帮他改个“英俊”的“俊”（好，谢谢师父）他有一辈子还做过外国女人，头发卷的（师父说得……他这辈子很多习惯都很奇怪）像外国女人，我看他有时候感情丰富得像女人一样，细腻得不得了（对对对）其实他这辈子要出国也能申请成功的，只不过他当时可能把这个机会就丢失了。明白了吗？（嗯嗯，我知道。师父，能帮我看下佛台吗？）佛台还蛮好，佛台要往左移，面对着佛台往左面，太靠右了不好（好好好。感恩师父，师父保重身体）再见（感恩，我们业自己背）</w:t>
      </w:r>
    </w:p>
    <w:p>
      <w:pPr>
        <w:pStyle w:val="Normal"/>
        <w:rPr/>
      </w:pPr>
      <w:r>
        <w:rPr/>
      </w:r>
    </w:p>
    <w:p>
      <w:pPr>
        <w:pStyle w:val="Normal"/>
        <w:rPr/>
      </w:pPr>
      <w:r>
        <w:rPr/>
        <w:t>6</w:t>
      </w:r>
      <w:r>
        <w:rPr/>
        <w:t>．</w:t>
      </w:r>
      <w:r>
        <w:rPr/>
        <w:t>Zongshu20160102</w:t>
      </w:r>
      <w:r>
        <w:rPr>
          <w:rFonts w:cs="Segoe UI Emoji" w:ascii="Segoe UI Emoji" w:hAnsi="Segoe UI Emoji"/>
        </w:rPr>
        <w:t xml:space="preserve">  </w:t>
      </w:r>
      <w:r>
        <w:rPr/>
        <w:t>47:27</w:t>
      </w:r>
      <w:r>
        <w:rPr>
          <w:rFonts w:cs="Segoe UI Emoji" w:ascii="Segoe UI Emoji" w:hAnsi="Segoe UI Emoji"/>
        </w:rPr>
        <w:t xml:space="preserve">  </w:t>
      </w:r>
      <w:r>
        <w:rPr/>
        <w:t>肾脏有囊肿，掉过的孩子在身上；花兔，感情要当心</w:t>
      </w:r>
    </w:p>
    <w:p>
      <w:pPr>
        <w:pStyle w:val="Normal"/>
        <w:rPr/>
      </w:pPr>
      <w:r>
        <w:rPr>
          <w:b/>
          <w:bCs/>
        </w:rPr>
        <w:t>女听众：</w:t>
      </w:r>
      <w:r>
        <w:rPr/>
        <w:t>台长好，请看一下</w:t>
      </w:r>
      <w:r>
        <w:rPr/>
        <w:t>1963</w:t>
      </w:r>
      <w:r>
        <w:rPr/>
        <w:t>年属兔的，女的，看下她身上有没有灵性，特别是她的腰，还有房子要经者。</w:t>
      </w:r>
    </w:p>
    <w:p>
      <w:pPr>
        <w:pStyle w:val="Normal"/>
        <w:rPr/>
      </w:pPr>
      <w:r>
        <w:rPr>
          <w:b/>
          <w:bCs/>
        </w:rPr>
        <w:t>台长答：</w:t>
      </w:r>
      <w:r>
        <w:rPr/>
        <w:t>腰非常不好（是是是）左面的肾脏都出问题了，年轻的时候不好，可能是生孩子遗留下来的一个毛病（好的，我跟她讲）我看她掉过孩子的，一个小鬼在（是的。台长，她针对这个要几张小房子啊？）</w:t>
      </w:r>
      <w:r>
        <w:rPr/>
        <w:t>53</w:t>
      </w:r>
      <w:r>
        <w:rPr/>
        <w:t>张小房子（台长，她房子要经者有没有？）睡房还不错，客厅有问题（小房子几张？）念</w:t>
      </w:r>
      <w:r>
        <w:rPr/>
        <w:t>27</w:t>
      </w:r>
      <w:r>
        <w:rPr/>
        <w:t>张（她客厅是有问题）经常会有响动的（嗯。台长，她图腾颜色是什么？）这个兔子下面是有点白色的，上面有点偏深色的，是个花兔，你叫她感情当心点（台长，她好像是什么地方有个囊肿）我看看啊，要叫我看，我要全身扫描了，诶（对不起台长）腰，肾脏上（嗯，肾脏上）台长看得准吗？（准准）人家全身扫描要排队，台长两秒钟（嗯。她针对那个肾要放多少条鱼？几张小房子？）有一个囊肿还蛮大的，要当心了，一个很小。放生放</w:t>
      </w:r>
      <w:r>
        <w:rPr/>
        <w:t>5000</w:t>
      </w:r>
      <w:r>
        <w:rPr/>
        <w:t>条鱼，小房子念</w:t>
      </w:r>
      <w:r>
        <w:rPr/>
        <w:t>98</w:t>
      </w:r>
      <w:r>
        <w:rPr/>
        <w:t>张（好的）</w:t>
      </w:r>
    </w:p>
    <w:p>
      <w:pPr>
        <w:pStyle w:val="Normal"/>
        <w:rPr/>
      </w:pPr>
      <w:r>
        <w:rPr/>
      </w:r>
    </w:p>
    <w:p>
      <w:pPr>
        <w:pStyle w:val="Normal"/>
        <w:rPr/>
      </w:pPr>
      <w:r>
        <w:rPr/>
        <w:t>Zongshu20160102</w:t>
      </w:r>
      <w:r>
        <w:rPr>
          <w:rFonts w:cs="Segoe UI Emoji" w:ascii="Segoe UI Emoji" w:hAnsi="Segoe UI Emoji"/>
        </w:rPr>
        <w:t xml:space="preserve">  </w:t>
      </w:r>
      <w:r>
        <w:rPr/>
        <w:t>50:50</w:t>
      </w:r>
      <w:r>
        <w:rPr>
          <w:rFonts w:cs="Segoe UI Emoji" w:ascii="Segoe UI Emoji" w:hAnsi="Segoe UI Emoji"/>
        </w:rPr>
        <w:t xml:space="preserve">  </w:t>
      </w:r>
      <w:r>
        <w:rPr/>
        <w:t>业障重，身上有很多散灵</w:t>
      </w:r>
    </w:p>
    <w:p>
      <w:pPr>
        <w:pStyle w:val="Normal"/>
        <w:rPr/>
      </w:pPr>
      <w:r>
        <w:rPr>
          <w:b/>
          <w:bCs/>
        </w:rPr>
        <w:t>女听众：</w:t>
      </w:r>
      <w:r>
        <w:rPr/>
        <w:t>台长，再看一个有没有灵性好吗？</w:t>
      </w:r>
      <w:r>
        <w:rPr/>
        <w:t>1996</w:t>
      </w:r>
      <w:r>
        <w:rPr/>
        <w:t>年属老鼠的，女的。</w:t>
      </w:r>
    </w:p>
    <w:p>
      <w:pPr>
        <w:pStyle w:val="Normal"/>
        <w:rPr/>
      </w:pPr>
      <w:r>
        <w:rPr>
          <w:b/>
          <w:bCs/>
        </w:rPr>
        <w:t>台长答：</w:t>
      </w:r>
      <w:r>
        <w:rPr/>
        <w:t>有很多的业障（哦，怪不得）散灵很多，她身体整天这里痛那里痛的，这里没劲那里没劲（还有她不听话）当然了，睡眠也不好。给她念小房子</w:t>
      </w:r>
      <w:r>
        <w:rPr/>
        <w:t>49</w:t>
      </w:r>
      <w:r>
        <w:rPr/>
        <w:t>张（谢谢台长）再见。</w:t>
      </w:r>
    </w:p>
    <w:p>
      <w:pPr>
        <w:pStyle w:val="Normal"/>
        <w:rPr/>
      </w:pPr>
      <w:r>
        <w:rPr/>
      </w:r>
    </w:p>
    <w:p>
      <w:pPr>
        <w:pStyle w:val="Normal"/>
        <w:rPr/>
      </w:pPr>
      <w:r>
        <w:rPr/>
        <w:t>7</w:t>
      </w:r>
      <w:r>
        <w:rPr/>
        <w:t>．</w:t>
      </w:r>
      <w:r>
        <w:rPr/>
        <w:t>Zongshu20160102</w:t>
      </w:r>
      <w:r>
        <w:rPr>
          <w:rFonts w:cs="Segoe UI Emoji" w:ascii="Segoe UI Emoji" w:hAnsi="Segoe UI Emoji"/>
        </w:rPr>
        <w:t xml:space="preserve">  </w:t>
      </w:r>
      <w:r>
        <w:rPr/>
        <w:t>52:46</w:t>
      </w:r>
      <w:r>
        <w:rPr>
          <w:rFonts w:cs="Segoe UI Emoji" w:ascii="Segoe UI Emoji" w:hAnsi="Segoe UI Emoji"/>
        </w:rPr>
        <w:t xml:space="preserve">  </w:t>
      </w:r>
      <w:r>
        <w:rPr/>
        <w:t>婚姻不好，因为气量太小</w:t>
      </w:r>
    </w:p>
    <w:p>
      <w:pPr>
        <w:pStyle w:val="Normal"/>
        <w:rPr/>
      </w:pPr>
      <w:r>
        <w:rPr>
          <w:b/>
          <w:bCs/>
        </w:rPr>
        <w:t>男听众：</w:t>
      </w:r>
      <w:r>
        <w:rPr/>
        <w:t>是卢台长吗？我是</w:t>
      </w:r>
      <w:r>
        <w:rPr/>
        <w:t>1982</w:t>
      </w:r>
      <w:r>
        <w:rPr/>
        <w:t>年属狗的（念经了没有？）我是您的弟子，想看看婚姻。</w:t>
      </w:r>
    </w:p>
    <w:p>
      <w:pPr>
        <w:pStyle w:val="Normal"/>
        <w:rPr/>
      </w:pPr>
      <w:r>
        <w:rPr>
          <w:b/>
          <w:bCs/>
        </w:rPr>
        <w:t>台长答：</w:t>
      </w:r>
      <w:r>
        <w:rPr/>
        <w:t>麻烦啊，不好（特别不好）非常不好，你老婆你根本看不住（哦，我现在没有老婆呢）“没老婆”了，你过去有一次婚姻，要么就是谈得很好，差点结婚（对，但是没成，看不住）没成就是跟结婚一样，我说过的恋爱一年以上就算一次了（是是）两个人不就像结婚一模一样的？我早就跟你说了，小弟，你要记住，你的感情运不好（是）你这个人很好，气量太小（对，特别小，我要是不念心经我都不知道可以小到什么程度）完了，你这太小了，现在的人气量都小。要改毛病，要念心经，要念解结咒（嗯）像上次我们有个心灵法门的海外同修，他找了个女朋友开始就念结解咒，念念两个人越念越好，念得现在结婚了，两个人一起拿一个结婚证，人家还在念经呢。现在末法时期基本上夫妻都是冤结来的，不是善缘就是恶缘，很麻烦的（嗯。那您觉得我会什么时候才有呢？）你哪一天变了，改变自己毛病了，气量变大了，不在乎人家说什么了，不要太敏感了，你就什么都有了（哦哦）讲一句有什么关系了，会死人吗？花一点钱你会死掉了？（不会）不要这么小气好吗？钱一辈子赚不完的（嗯嗯）你不舍得花钱的话，人家嫁给你啊？哪有这么好的事啊？你是一个女人的话，人家男人不花钱的话，你会嫁给他吗？（不会）那好了，那你不花钱人家就嫁给你了？天上掉馅饼啊？（谢谢师父）你自己要懂这些道理的，一定要明白的。而且讲话要“得饶人处且饶人”，很多事情难得糊涂啊。人家讲的话就是讲错，你也装一个耳朵进一个耳朵出，一个眼开一眼闭就好了，这世界……你看看菩萨的眼睛永远是半开半闭的，因为这个人间都是假的东西，你自己生气干吗？一句话跟人家纠结半天，因为你这个人太敏感、太聪明了（哦）一听蛮开心的，后面几个字请你一起听好：“聪明反被聪明误”，反误了你的性命，不是“卿卿”的性命，（嗯。师父，您帮我看看我的身体，我身体一直也都不好）身体不好，肾脏不好，肩膀、脖子、颈椎也不好（对对，就从头到脚基本上都是亚健康状态）我告诉你，非常“亚健康”，心态不好造成的。睡眠也不好，睡不着，晚上要很晚才睡呢（对对对，没错没错）绝对亚健康，像你这种人一定要改变，脾气要变得很好，心态变得很好，气量要大。气量怎么大知道吗？从现在把家里自己舍不得吃的东西先送人家开始，最喜欢的东西送给别人，送到后来气量就大了，肯不肯啊？不肯的，像你这种人，连药快要过期你都不舍得送的，哈哈哈（还真是，我经常把过期药给吃了，呵呵）你看，自己吃了，连药都不浪费。有一种药要过期了我觉得你也可以吃，不要浪费（哦，是什么？）老鼠药啊。快要过期了，你也吃掉好了（不要不要）呵呵，这么没出息的！好好地有出息，长点出息，是师父的弟子……你看看师父多大方啊（是）没出息，被人家讲就讲了。你看看师父被人家骂，你看我说什么了？坚持弘法，坚持修心，我理都不理人家的（对对）你呢，哎哟，如果碰到像我这种事情，你趴下了，找不着了（嗯，对对）因为是老鼠药吃的，找不着了，萎缩了，好了（那您看看我现在身上业障还有多少？）业障</w:t>
      </w:r>
      <w:r>
        <w:rPr/>
        <w:t>30%</w:t>
      </w:r>
      <w:r>
        <w:rPr/>
        <w:t>呢（那么多啊？）你自己好好改毛病了，你就是嘴不饶人啊。嘴不饶人，钱不给人，又不救人，你哪来的功德啊？没有像师父这种人把你毛病指出来，你一脸毛病根本不知怎么改的。现在你一定要念礼佛大忏悔文，听得懂吗？（好）念礼佛大忏悔文最好，礼佛大忏悔文是最大能够让你马上改变现实的经文，礼佛大忏悔文一念，旧账一去，马上一求就灵。婚姻还是有的，你以后有个婚姻，女的胖胖的，是太好看，你就凑合着吧（哦，是这样子）因为人家不要你钱的，不花你钱的，人家很喜欢你，你省钱么就找个胖胖的女的好了，哈哈……（哦。您看我修行方面还有什么注意的？）修行方面气量大一点，气量小的人念心经也不行啊。气量要大，把人间要看穿，心态要好，这个世界一切都是苦空无常的，没有一件事情是真实的，纠什么结啊？难什么过啊？长得倒蛮好看的，我看你脸倒长得蛮</w:t>
      </w:r>
      <w:r>
        <w:rPr/>
        <w:t>handsome[</w:t>
      </w:r>
      <w:r>
        <w:rPr/>
        <w:t>帅气</w:t>
      </w:r>
      <w:r>
        <w:rPr/>
        <w:t>]</w:t>
      </w:r>
      <w:r>
        <w:rPr/>
        <w:t>的一个小男孩（对对对）“对对对”了，气量这么小。唉！以后你就天天请你老婆吃麦当劳好了（我不吃肉的，不去麦当劳）我“刺”你呢，还听不懂，哈哈……（哦，对不起对不起）小伙子要多多出来度人，婚姻很容易的，像你这个只要经常出来度人，很快就碰到你的缘分了（谢谢师父，好久没打通您电话了，谢谢您）再见。</w:t>
      </w:r>
    </w:p>
    <w:p>
      <w:pPr>
        <w:pStyle w:val="Normal"/>
        <w:rPr/>
      </w:pPr>
      <w:r>
        <w:rPr/>
      </w:r>
    </w:p>
    <w:p>
      <w:pPr>
        <w:pStyle w:val="Normal"/>
        <w:rPr/>
      </w:pPr>
      <w:r>
        <w:rPr/>
        <w:t>8</w:t>
      </w:r>
      <w:r>
        <w:rPr/>
        <w:t>．</w:t>
      </w:r>
      <w:r>
        <w:rPr/>
        <w:t>Zongshu20160102</w:t>
      </w:r>
      <w:r>
        <w:rPr>
          <w:rFonts w:cs="Segoe UI Emoji" w:ascii="Segoe UI Emoji" w:hAnsi="Segoe UI Emoji"/>
        </w:rPr>
        <w:t xml:space="preserve">  </w:t>
      </w:r>
      <w:r>
        <w:rPr/>
        <w:t>01:00:46</w:t>
      </w:r>
      <w:r>
        <w:rPr>
          <w:rFonts w:cs="Segoe UI Emoji" w:ascii="Segoe UI Emoji" w:hAnsi="Segoe UI Emoji"/>
        </w:rPr>
        <w:t xml:space="preserve">  </w:t>
      </w:r>
      <w:r>
        <w:rPr/>
        <w:t>灵性在身上，动手术后还会有问题；不相信靠别人念效果不好</w:t>
      </w:r>
    </w:p>
    <w:p>
      <w:pPr>
        <w:pStyle w:val="Normal"/>
        <w:rPr/>
      </w:pPr>
      <w:r>
        <w:rPr>
          <w:b/>
          <w:bCs/>
        </w:rPr>
        <w:t>男听众：</w:t>
      </w:r>
      <w:r>
        <w:rPr/>
        <w:t>感恩菩萨！感恩台长！我现在在看台长的录音，很喜欢看，就打通了（法喜充满，讲吧）想看看我的父亲，</w:t>
      </w:r>
      <w:r>
        <w:rPr/>
        <w:t>1946</w:t>
      </w:r>
      <w:r>
        <w:rPr/>
        <w:t>年的狗，看身体。</w:t>
      </w:r>
    </w:p>
    <w:p>
      <w:pPr>
        <w:pStyle w:val="Normal"/>
        <w:rPr/>
      </w:pPr>
      <w:r>
        <w:rPr>
          <w:b/>
          <w:bCs/>
        </w:rPr>
        <w:t>台长答：</w:t>
      </w:r>
      <w:r>
        <w:rPr/>
        <w:t>肠胃不好，腰不好，关节不好。你父亲是不是眼睛有点眍进去的？（不会，他不会）就是眉毛比较浓一点的（眉毛还好，就是眼睛小小的）那麻烦了（，身上有一个鬼啊，眉毛很粗，是一个男的，眼睛也小小的（他刚刚动手术）这个灵性还在，他动完手术之后还会有问题，这个灵性还在他身上（您觉得他前列腺癌的手术……）没什么大的好转，他前列腺的手术好转一点点（就好转一点点？）不是太大。你要叫他念经的，我看他身上一点光都没有（因为他现在是不念经的）好了，没用的，我跟你说了，而且身上还有一个鬼，眉毛很浓的，你要叫他当心啊（需要做什么吗？）给他念小房子</w:t>
      </w:r>
      <w:r>
        <w:rPr/>
        <w:t>64</w:t>
      </w:r>
      <w:r>
        <w:rPr/>
        <w:t>张。我告诉你，我讲了之后你不念好了，不念的话你老爸马上就复发（嗯，了解。如果他不太相信的话，我帮他念有用吗？）呵呵，我问你啊，你爸爸肚子饿了，你说你帮他吃，他会饱吗？（我知道）个人吃饭个人饱，个人业障自己搞啊（嗯，了解，所以我叫他念经就好了。感恩台长！台长，保护自己）谢谢，再见。</w:t>
      </w:r>
    </w:p>
    <w:p>
      <w:pPr>
        <w:pStyle w:val="Normal"/>
        <w:rPr/>
      </w:pPr>
      <w:r>
        <w:rPr/>
      </w:r>
    </w:p>
    <w:p>
      <w:pPr>
        <w:pStyle w:val="Normal"/>
        <w:rPr/>
      </w:pPr>
      <w:r>
        <w:rPr>
          <w:b/>
          <w:bCs/>
        </w:rPr>
        <w:t>台长语：</w:t>
      </w:r>
      <w:r>
        <w:rPr/>
        <w:t>听众朋友们，因为时间关系我们节目就到这儿结束了，非常感谢听众朋友们收听。请大家千万不要忘记，还有两星期台长就在悉尼有一个大型的解答会，一年也就这么一次。因为台长一般都是在海外弘法，所以就给大家这么一个机会。好，广告之后回到节目中来。</w:t>
      </w:r>
    </w:p>
    <w:p>
      <w:pPr>
        <w:pStyle w:val="Normal"/>
        <w:rPr/>
      </w:pPr>
      <w:r>
        <w:rPr/>
      </w:r>
    </w:p>
    <w:p>
      <w:pPr>
        <w:pStyle w:val="Heading3"/>
        <w:rPr/>
      </w:pPr>
      <w:r>
        <w:rPr/>
        <w:t>Zongshu20160105</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w:t>
      </w:r>
      <w:r>
        <w:rPr/>
        <w:t>月</w:t>
      </w:r>
      <w:r>
        <w:rPr/>
        <w:t>5</w:t>
      </w:r>
      <w:r>
        <w:rPr/>
        <w:t>日，星期二，农历十一月二十六。下个星期天是初一，希望大家多吃素。下面就开始解答听众朋友们问题。</w:t>
      </w:r>
    </w:p>
    <w:p>
      <w:pPr>
        <w:pStyle w:val="Normal"/>
        <w:rPr/>
      </w:pPr>
      <w:r>
        <w:rPr/>
      </w:r>
    </w:p>
    <w:p>
      <w:pPr>
        <w:pStyle w:val="Normal"/>
        <w:rPr/>
      </w:pPr>
      <w:r>
        <w:rPr/>
        <w:t>1</w:t>
      </w:r>
      <w:r>
        <w:rPr/>
        <w:t>．</w:t>
      </w:r>
      <w:r>
        <w:rPr/>
        <w:t>Zongshu20160105</w:t>
      </w:r>
      <w:r>
        <w:rPr>
          <w:rFonts w:cs="Segoe UI Emoji" w:ascii="Segoe UI Emoji" w:hAnsi="Segoe UI Emoji"/>
        </w:rPr>
        <w:t xml:space="preserve">  </w:t>
      </w:r>
      <w:r>
        <w:rPr/>
        <w:t>00:36</w:t>
      </w:r>
      <w:r>
        <w:rPr>
          <w:rFonts w:cs="Segoe UI Emoji" w:ascii="Segoe UI Emoji" w:hAnsi="Segoe UI Emoji"/>
        </w:rPr>
        <w:t xml:space="preserve">  </w:t>
      </w:r>
      <w:r>
        <w:rPr/>
        <w:t>身体不好，精气神不足，身上有灵性</w:t>
      </w:r>
    </w:p>
    <w:p>
      <w:pPr>
        <w:pStyle w:val="Normal"/>
        <w:rPr/>
      </w:pPr>
      <w:r>
        <w:rPr>
          <w:b/>
          <w:bCs/>
        </w:rPr>
        <w:t>女听众：</w:t>
      </w:r>
      <w:r>
        <w:rPr/>
        <w:t>我太幸运了，我刚才在念准提神咒。我想问一下</w:t>
      </w:r>
      <w:r>
        <w:rPr/>
        <w:t>1950</w:t>
      </w:r>
      <w:r>
        <w:rPr/>
        <w:t>年属虎的，男的，是我公公。</w:t>
      </w:r>
    </w:p>
    <w:p>
      <w:pPr>
        <w:pStyle w:val="Normal"/>
        <w:rPr/>
      </w:pPr>
      <w:r>
        <w:rPr>
          <w:b/>
          <w:bCs/>
        </w:rPr>
        <w:t>台长答：</w:t>
      </w:r>
      <w:r>
        <w:rPr/>
        <w:t>他身体很不好，他的精气神严重不足（那是不是他身上有灵性？）有，一个瘦瘦的男的在他身上（那么要念多少小房子？）</w:t>
      </w:r>
      <w:r>
        <w:rPr/>
        <w:t>79</w:t>
      </w:r>
      <w:r>
        <w:rPr/>
        <w:t>张（这个男的是谁，知道吗？）我怎么认识啊？他家里的人我怎么认识。瘦瘦的，长得有点像</w:t>
      </w:r>
      <w:r>
        <w:rPr/>
        <w:t>SongXiaobao</w:t>
      </w:r>
      <w:r>
        <w:rPr/>
        <w:t>，北方演滑稽的那个。你去问你公公就知道了，你问有没有这样一个男人（好的好的，谢谢卢台长）</w:t>
      </w:r>
    </w:p>
    <w:p>
      <w:pPr>
        <w:pStyle w:val="Normal"/>
        <w:rPr/>
      </w:pPr>
      <w:r>
        <w:rPr/>
      </w:r>
    </w:p>
    <w:p>
      <w:pPr>
        <w:pStyle w:val="Normal"/>
        <w:rPr/>
      </w:pPr>
      <w:r>
        <w:rPr/>
        <w:t>Zongshu20160105</w:t>
      </w:r>
      <w:r>
        <w:rPr>
          <w:rFonts w:cs="Segoe UI Emoji" w:ascii="Segoe UI Emoji" w:hAnsi="Segoe UI Emoji"/>
        </w:rPr>
        <w:t xml:space="preserve">  </w:t>
      </w:r>
      <w:r>
        <w:rPr/>
        <w:t>02:11</w:t>
      </w:r>
      <w:r>
        <w:rPr>
          <w:rFonts w:cs="Segoe UI Emoji" w:ascii="Segoe UI Emoji" w:hAnsi="Segoe UI Emoji"/>
        </w:rPr>
        <w:t xml:space="preserve">  </w:t>
      </w:r>
      <w:r>
        <w:rPr/>
        <w:t>事业上犯小人，身体不好，喜欢往外跑</w:t>
      </w:r>
    </w:p>
    <w:p>
      <w:pPr>
        <w:pStyle w:val="Normal"/>
        <w:rPr/>
      </w:pPr>
      <w:r>
        <w:rPr>
          <w:b/>
          <w:bCs/>
        </w:rPr>
        <w:t>女听众：</w:t>
      </w:r>
      <w:r>
        <w:rPr/>
        <w:t>想问一下我的爸爸，</w:t>
      </w:r>
      <w:r>
        <w:rPr/>
        <w:t>1955</w:t>
      </w:r>
      <w:r>
        <w:rPr/>
        <w:t>年生的，属羊，看他的事业和身体。</w:t>
      </w:r>
    </w:p>
    <w:p>
      <w:pPr>
        <w:pStyle w:val="Normal"/>
        <w:rPr/>
      </w:pPr>
      <w:r>
        <w:rPr>
          <w:b/>
          <w:bCs/>
        </w:rPr>
        <w:t>台长答：</w:t>
      </w:r>
      <w:r>
        <w:rPr/>
        <w:t>他现在情况非常不好。事业上有人排挤，犯小人；身体也不是很好，肠胃很不好（对对对。他就是喜欢往外跑，心收不住）很麻烦（他都不愿意在家里，就是想往外跑）他现在这个身体情况不是太好，而且他过去有抽烟还是喝酒这个毛病，非常不好（对对对，抽烟。他心脏也不大好，好像）对。我告诉你，他这样下去的话非常不好（好的好的）</w:t>
      </w:r>
    </w:p>
    <w:p>
      <w:pPr>
        <w:pStyle w:val="Normal"/>
        <w:rPr/>
      </w:pPr>
      <w:r>
        <w:rPr/>
      </w:r>
    </w:p>
    <w:p>
      <w:pPr>
        <w:pStyle w:val="Normal"/>
        <w:rPr/>
      </w:pPr>
      <w:r>
        <w:rPr/>
        <w:t>Zongshu20160105</w:t>
      </w:r>
      <w:r>
        <w:rPr>
          <w:rFonts w:cs="Segoe UI Emoji" w:ascii="Segoe UI Emoji" w:hAnsi="Segoe UI Emoji"/>
        </w:rPr>
        <w:t xml:space="preserve">  </w:t>
      </w:r>
      <w:r>
        <w:rPr/>
        <w:t>03:22</w:t>
      </w:r>
      <w:r>
        <w:rPr>
          <w:rFonts w:cs="Segoe UI Emoji" w:ascii="Segoe UI Emoji" w:hAnsi="Segoe UI Emoji"/>
        </w:rPr>
        <w:t xml:space="preserve">  </w:t>
      </w:r>
      <w:r>
        <w:rPr/>
        <w:t>家里有灵性；嘴巴乱讲话，不精进，要好好修心，好好做人</w:t>
      </w:r>
    </w:p>
    <w:p>
      <w:pPr>
        <w:pStyle w:val="Normal"/>
        <w:rPr/>
      </w:pPr>
      <w:r>
        <w:rPr>
          <w:b/>
          <w:bCs/>
        </w:rPr>
        <w:t>女听众：</w:t>
      </w:r>
      <w:r>
        <w:rPr/>
        <w:t>师父，我想看一下我自己，</w:t>
      </w:r>
      <w:r>
        <w:rPr/>
        <w:t>1980</w:t>
      </w:r>
      <w:r>
        <w:rPr/>
        <w:t>年属猴的。</w:t>
      </w:r>
    </w:p>
    <w:p>
      <w:pPr>
        <w:pStyle w:val="Normal"/>
        <w:rPr/>
      </w:pPr>
      <w:r>
        <w:rPr>
          <w:b/>
          <w:bCs/>
        </w:rPr>
        <w:t>台长答：</w:t>
      </w:r>
      <w:r>
        <w:rPr/>
        <w:t>你一般，你要好好努力的，你这个人不够精进，不该讲的话太多（好的。那我身上有灵性吗？）有一个，晚上过来，白天都不在的，是家里的灵性（我以前有掉过孩子）是家里的灵性，不是你身上的（我公公他晚上做梦，从床上都会摔下来）我就跟你说，就这个在家里的灵性，很厉害的（那不知道是不是同一个人？）不知道。不能讲了，只能问两个，已经给你问了三个了（我主要最大最不好的地方就是我的事业）你好好修心吧，好好做人，我已经点你毛病了，嘴巴不要乱讲，还不知道啊？（好的好的）嘴巴乱讲——倒霉啊。“沉默是金”，一个人做人沉默是金啊，少讲话了。好好求菩萨保佑，念经不够精进，要多度人、多许愿（明白明白。感恩卢台长！）再见。</w:t>
      </w:r>
    </w:p>
    <w:p>
      <w:pPr>
        <w:pStyle w:val="Normal"/>
        <w:rPr/>
      </w:pPr>
      <w:r>
        <w:rPr/>
      </w:r>
    </w:p>
    <w:p>
      <w:pPr>
        <w:pStyle w:val="Normal"/>
        <w:rPr/>
      </w:pPr>
      <w:r>
        <w:rPr/>
        <w:t>2</w:t>
      </w:r>
      <w:r>
        <w:rPr/>
        <w:t>．</w:t>
      </w:r>
      <w:r>
        <w:rPr/>
        <w:t>Zongshu20160105</w:t>
      </w:r>
      <w:r>
        <w:rPr>
          <w:rFonts w:cs="Segoe UI Emoji" w:ascii="Segoe UI Emoji" w:hAnsi="Segoe UI Emoji"/>
        </w:rPr>
        <w:t xml:space="preserve">  </w:t>
      </w:r>
      <w:r>
        <w:rPr/>
        <w:t>05:30</w:t>
      </w:r>
      <w:r>
        <w:rPr>
          <w:rFonts w:cs="Segoe UI Emoji" w:ascii="Segoe UI Emoji" w:hAnsi="Segoe UI Emoji"/>
        </w:rPr>
        <w:t xml:space="preserve">  </w:t>
      </w:r>
      <w:r>
        <w:rPr/>
        <w:t>朋友有劫难，要给他好好念经，否则会出事；人跟人的冤结，一切随缘</w:t>
      </w:r>
    </w:p>
    <w:p>
      <w:pPr>
        <w:pStyle w:val="Normal"/>
        <w:rPr/>
      </w:pPr>
      <w:r>
        <w:rPr>
          <w:b/>
          <w:bCs/>
        </w:rPr>
        <w:t>女听众：</w:t>
      </w:r>
      <w:r>
        <w:rPr/>
        <w:t>台长您好！我想麻烦您帮我看一个朋友的图腾，他是</w:t>
      </w:r>
      <w:r>
        <w:rPr/>
        <w:t>1967</w:t>
      </w:r>
      <w:r>
        <w:rPr/>
        <w:t>年</w:t>
      </w:r>
      <w:r>
        <w:rPr/>
        <w:t>11</w:t>
      </w:r>
      <w:r>
        <w:rPr/>
        <w:t>月</w:t>
      </w:r>
      <w:r>
        <w:rPr/>
        <w:t>15</w:t>
      </w:r>
      <w:r>
        <w:rPr/>
        <w:t>日属羊的，男的。看一看他有什么毛病，我怎么去度他念经。</w:t>
      </w:r>
    </w:p>
    <w:p>
      <w:pPr>
        <w:pStyle w:val="Normal"/>
        <w:rPr/>
      </w:pPr>
      <w:r>
        <w:rPr>
          <w:b/>
          <w:bCs/>
        </w:rPr>
        <w:t>台长答：</w:t>
      </w:r>
      <w:r>
        <w:rPr/>
        <w:t>这个人毛病很多（您跟我说说，要是念经我需要帮他怎么念？）你帮他每天念心经，叫他开开悟（好的，念多少遍合适呢？）每天念</w:t>
      </w:r>
      <w:r>
        <w:rPr/>
        <w:t>21</w:t>
      </w:r>
      <w:r>
        <w:rPr/>
        <w:t>遍心经（还有其他的什么？）大悲咒念</w:t>
      </w:r>
      <w:r>
        <w:rPr/>
        <w:t>9</w:t>
      </w:r>
      <w:r>
        <w:rPr/>
        <w:t>遍，礼佛大忏悔文念</w:t>
      </w:r>
      <w:r>
        <w:rPr/>
        <w:t>3</w:t>
      </w:r>
      <w:r>
        <w:rPr/>
        <w:t>遍（好的。小房子要怎么念呢？）小房子定期给他念，一共要念到</w:t>
      </w:r>
      <w:r>
        <w:rPr/>
        <w:t>108</w:t>
      </w:r>
      <w:r>
        <w:rPr/>
        <w:t>张（台长，是这样的，他心脏不好，我需要怎么给他念呢？）你叫他要吃全素。做不到的话，你就叫他先不要吃杀生的东西，一个月至少初一十五要吃素（好的好的）我告诉你，这个人要么不要有劫，有劫会走掉的，很快的。这个人脾气倔得不得了（对，是这样。您能给我开示开示我怎么才能帮他呢？我不想让他……我想帮他化掉他的劫。因为去年年底，他碰到一个学过《易经》的非要说他今年有劫，很厉害那个劫，把他说得心里特别难受，特别压抑，整个人气场都不好了）他是有劫（台长，您给我开示开示，怎么帮助他化呢？）念经啊，已经给你开小房子开好了。他在认识你之前有很多女人的，你现在迷他迷得臭要死，我会不知道的？（是）我跟你说了，像这种人你要给他好好念心经，否则要出事的，真要出事的。听台长的话，做人有时候都是冤结，你欠他，他欠你的，明白了吗？（我知道了，谢谢您）一切随缘，好好念经，不要过分。这个世界上好事坏事谁都不知道，反正以为它是好事地做，那能够转换是最好，做不了的话也不会太伤心。听得懂了吗？（听得懂。谢谢您！所有的都化成“谢谢”，谢谢台长！）</w:t>
      </w:r>
      <w:r>
        <w:rPr/>
        <w:t>Ok</w:t>
      </w:r>
      <w:r>
        <w:rPr/>
        <w:t>，再见。</w:t>
      </w:r>
    </w:p>
    <w:p>
      <w:pPr>
        <w:pStyle w:val="Normal"/>
        <w:rPr/>
      </w:pPr>
      <w:r>
        <w:rPr/>
      </w:r>
    </w:p>
    <w:p>
      <w:pPr>
        <w:pStyle w:val="Normal"/>
        <w:rPr/>
      </w:pPr>
      <w:r>
        <w:rPr/>
        <w:t>3</w:t>
      </w:r>
      <w:r>
        <w:rPr/>
        <w:t>．</w:t>
      </w:r>
      <w:r>
        <w:rPr/>
        <w:t>Zongshu20160105</w:t>
      </w:r>
      <w:r>
        <w:rPr>
          <w:rFonts w:cs="Segoe UI Emoji" w:ascii="Segoe UI Emoji" w:hAnsi="Segoe UI Emoji"/>
        </w:rPr>
        <w:t xml:space="preserve">  </w:t>
      </w:r>
      <w:r>
        <w:rPr/>
        <w:t>09:49</w:t>
      </w:r>
      <w:r>
        <w:rPr>
          <w:rFonts w:cs="Segoe UI Emoji" w:ascii="Segoe UI Emoji" w:hAnsi="Segoe UI Emoji"/>
        </w:rPr>
        <w:t xml:space="preserve">  </w:t>
      </w:r>
      <w:r>
        <w:rPr/>
        <w:t>婚姻运不顺，气量要大；属羊的不能跟金属打交道；开素面店，台长请菩萨加持</w:t>
      </w:r>
    </w:p>
    <w:p>
      <w:pPr>
        <w:pStyle w:val="Normal"/>
        <w:rPr/>
      </w:pPr>
      <w:r>
        <w:rPr>
          <w:b/>
          <w:bCs/>
        </w:rPr>
        <w:t>女听众：</w:t>
      </w:r>
      <w:r>
        <w:rPr/>
        <w:t>您好，卢台长！麻烦您帮我看一下图腾，</w:t>
      </w:r>
      <w:r>
        <w:rPr/>
        <w:t>1979</w:t>
      </w:r>
      <w:r>
        <w:rPr/>
        <w:t>年属羊的，想看一下事业和婚姻。</w:t>
      </w:r>
    </w:p>
    <w:p>
      <w:pPr>
        <w:pStyle w:val="Normal"/>
        <w:rPr/>
      </w:pPr>
      <w:r>
        <w:rPr>
          <w:b/>
          <w:bCs/>
        </w:rPr>
        <w:t>台长答：</w:t>
      </w:r>
      <w:r>
        <w:rPr/>
        <w:t>第一，你的婚姻不是太圆满。你这个人记住台长一句话，你不要介意（没事，您直接说就行，我不会介意的）你这个人太小气，讲话也听不得，平时做人太小气。要好好改毛病的，否则你的婚姻运一直不顺利，气量要大，要听得起话（好）第二，自己的肠胃不是太好，消化系统有问题。还有自己要注意，什么事情不要左摇右晃的，你什么事情都是这里相信，那里不相信，那里不相信，这里又相信，就是什么事情都怀疑啊（好，我知道）“疑心生暗鬼”，鬼怎么来的？是你生疑生出来的。其他没有什么大问题，死也死不掉，活得一般。感情运要当心，不要太想不通。钱是生不带来死不带去，不要看得太重，我这句话你还听不懂啊？（我听得懂。明年</w:t>
      </w:r>
      <w:r>
        <w:rPr/>
        <w:t>2016</w:t>
      </w:r>
      <w:r>
        <w:rPr/>
        <w:t>年我想开个店做面，能不能行？就是做面条这类的）可以开（那我想问财运能行吗？）你现在每天念不念经？（我有在念）念什么经？讲给我听（我现在念大悲咒、心经还有准提神咒，反正十小咒我一般都在念，还有礼佛大忏悔文我也在念）我就告诉你，菩萨是关心你的，但是你离菩萨很远（是吗？）你自己要更加地……你如果要开这个店的话，你想好的话，你每天要好好地诚心诚意地求菩萨，而且你以后要发愿“我开了这个店，我要度更多的有缘众生”（那这样的话，我这个店可以开，是吗？）可以开。而且我知道，我刚刚都看到了，菩萨都告诉我说你开这个店会贷一点点款的，不是你自己全部的钱（哦。我现在还开了一个店，做金属这块，就是像女孩子戴的项链什么的，是金属。那我现在面店要开的话，这个店还要继续开下去吗？）不要开，这个店没前途的，没太大前途的（那这样的话，如果我明年面条店开好的话，我现在做工艺品这个店就不要做了，是不是？）我觉得你应该把它卖掉（那我这能卖得掉吗？因为现在说实话经济也不景气，这个行业也不太好）我知道，我跟你说卖，卖卖看，求求菩萨就卖掉了（哦。那这样的话，我每天功课怎么做啊？）你现在如果要把这个店卖掉，你每天要念准提神咒</w:t>
      </w:r>
      <w:r>
        <w:rPr/>
        <w:t>108</w:t>
      </w:r>
      <w:r>
        <w:rPr/>
        <w:t>遍，如果你开始准备卖了再念（好）这样很快就卖掉了，没问题的。这个店你不能开，属羊的不能跟金属打交道的（哦，是这样的）属羊的跟金属打交道就受伤。你情愿做面条，你别看做面条、做河粉，你的生意倒会挺好的，只要勤快一点没问题的（好。我每天还要念什么经？除准提神咒以外）心经要多念一点，大悲咒、心经、礼佛大忏悔文你都要念，好吗？（好，可以）我刚刚已经请菩萨加持你了，因为你开的这个店是比较……因为是素的也不是荤的，“民以食为天”，我请菩萨加持一下你一定会赚一点钱的，你放心好了（谢谢卢台长）</w:t>
      </w:r>
    </w:p>
    <w:p>
      <w:pPr>
        <w:pStyle w:val="Normal"/>
        <w:rPr/>
      </w:pPr>
      <w:r>
        <w:rPr/>
      </w:r>
    </w:p>
    <w:p>
      <w:pPr>
        <w:pStyle w:val="Normal"/>
        <w:rPr/>
      </w:pPr>
      <w:r>
        <w:rPr/>
        <w:t>Zongshu20160105</w:t>
      </w:r>
      <w:r>
        <w:rPr>
          <w:rFonts w:cs="Segoe UI Emoji" w:ascii="Segoe UI Emoji" w:hAnsi="Segoe UI Emoji"/>
        </w:rPr>
        <w:t xml:space="preserve">  </w:t>
      </w:r>
      <w:r>
        <w:rPr/>
        <w:t>15:44</w:t>
      </w:r>
      <w:r>
        <w:rPr>
          <w:rFonts w:cs="Segoe UI Emoji" w:ascii="Segoe UI Emoji" w:hAnsi="Segoe UI Emoji"/>
        </w:rPr>
        <w:t xml:space="preserve">  </w:t>
      </w:r>
      <w:r>
        <w:rPr/>
        <w:t>菩萨的光照到佛台就同菩萨来过一样</w:t>
      </w:r>
    </w:p>
    <w:p>
      <w:pPr>
        <w:pStyle w:val="Normal"/>
        <w:rPr/>
      </w:pPr>
      <w:r>
        <w:rPr>
          <w:b/>
          <w:bCs/>
        </w:rPr>
        <w:t>女听众：</w:t>
      </w:r>
      <w:r>
        <w:rPr/>
        <w:t>卢台长，您能不能帮我看一下我家的佛台？</w:t>
      </w:r>
    </w:p>
    <w:p>
      <w:pPr>
        <w:pStyle w:val="Normal"/>
        <w:rPr/>
      </w:pPr>
      <w:r>
        <w:rPr>
          <w:b/>
          <w:bCs/>
        </w:rPr>
        <w:t>台长答：</w:t>
      </w:r>
      <w:r>
        <w:rPr/>
        <w:t>还好，供的观世音菩萨（是）蛮好的。菩萨还来的，你这个小家伙，求倒求得蛮灵的（那菩萨有去过我家吗？）去过，他不是到你家，他只要在你家的很上方，他一下来，这个光只要照到你佛台上，就等于他来过一样（哦。我经常看我家观世音菩萨脸老是红扑扑的）还有那个香打卷吗？（有一次打卷了）就是，好了。</w:t>
      </w:r>
    </w:p>
    <w:p>
      <w:pPr>
        <w:pStyle w:val="Normal"/>
        <w:rPr/>
      </w:pPr>
      <w:r>
        <w:rPr/>
      </w:r>
    </w:p>
    <w:p>
      <w:pPr>
        <w:pStyle w:val="Normal"/>
        <w:rPr/>
      </w:pPr>
      <w:bookmarkStart w:id="2" w:name="_Hlk194252839"/>
      <w:bookmarkEnd w:id="2"/>
      <w:r>
        <w:rPr/>
        <w:t>Zongshu20160105</w:t>
      </w:r>
      <w:r>
        <w:rPr>
          <w:rFonts w:cs="Segoe UI Emoji" w:ascii="Segoe UI Emoji" w:hAnsi="Segoe UI Emoji"/>
        </w:rPr>
        <w:t xml:space="preserve">  </w:t>
      </w:r>
      <w:r>
        <w:rPr/>
        <w:t>17:06</w:t>
      </w:r>
      <w:r>
        <w:rPr>
          <w:rFonts w:cs="Segoe UI Emoji" w:ascii="Segoe UI Emoji" w:hAnsi="Segoe UI Emoji"/>
        </w:rPr>
        <w:t xml:space="preserve">  </w:t>
      </w:r>
      <w:r>
        <w:rPr/>
        <w:t>台长图腾电话不看运程、财运等；打胎孩子没走导致肠胃、腰不好</w:t>
      </w:r>
    </w:p>
    <w:p>
      <w:pPr>
        <w:pStyle w:val="Normal"/>
        <w:rPr/>
      </w:pPr>
      <w:r>
        <w:rPr>
          <w:b/>
          <w:bCs/>
        </w:rPr>
        <w:t>女听众：</w:t>
      </w:r>
      <w:r>
        <w:rPr/>
        <w:t>您好，卢台长！我是</w:t>
      </w:r>
      <w:r>
        <w:rPr/>
        <w:t>1974</w:t>
      </w:r>
      <w:r>
        <w:rPr/>
        <w:t>年，属虎。我就想问一下我明年的运势、运气、财运怎么样？因为我明年想和人合伙做一个幼儿园，看能不能行。</w:t>
      </w:r>
    </w:p>
    <w:p>
      <w:pPr>
        <w:pStyle w:val="Normal"/>
        <w:rPr/>
      </w:pPr>
      <w:r>
        <w:rPr>
          <w:b/>
          <w:bCs/>
        </w:rPr>
        <w:t>台长答：</w:t>
      </w:r>
      <w:r>
        <w:rPr/>
        <w:t>好好去念经啊，你念经不念经？（我念，就是不精进）“不精进”，像你问这些问题你到马路上摊位去买一本《人缘运气图》就可以，不要来问我，我不救……（我想问一下我身上有没有小灵性）这个我还给你看看。你要是问这种事情的话，你去买本书看看好了（行）你打过胎、掉过孩子（嗯）还在，没超走（那每天得念多少张小房子？）会让你肠胃不好、腰不好。你现在肠胃不好、腰不好，人还会发胖。你给他一共念</w:t>
      </w:r>
      <w:r>
        <w:rPr/>
        <w:t>24</w:t>
      </w:r>
      <w:r>
        <w:rPr/>
        <w:t>张就好了（那放生放多少条？）多放，放</w:t>
      </w:r>
      <w:r>
        <w:rPr/>
        <w:t>1000</w:t>
      </w:r>
      <w:r>
        <w:rPr/>
        <w:t>条。好好努力了，精进一点了！（好好）再见。</w:t>
      </w:r>
    </w:p>
    <w:p>
      <w:pPr>
        <w:pStyle w:val="Normal"/>
        <w:rPr/>
      </w:pPr>
      <w:r>
        <w:rPr/>
      </w:r>
      <w:bookmarkStart w:id="3" w:name="_Hlk194252839"/>
      <w:bookmarkStart w:id="4" w:name="_Hlk194252839"/>
      <w:bookmarkEnd w:id="4"/>
    </w:p>
    <w:p>
      <w:pPr>
        <w:pStyle w:val="Normal"/>
        <w:rPr/>
      </w:pPr>
      <w:r>
        <w:rPr/>
        <w:t>4</w:t>
      </w:r>
      <w:r>
        <w:rPr/>
        <w:t>．</w:t>
      </w:r>
      <w:r>
        <w:rPr/>
        <w:t>Zongshu20160105</w:t>
      </w:r>
      <w:r>
        <w:rPr>
          <w:rFonts w:cs="Segoe UI Emoji" w:ascii="Segoe UI Emoji" w:hAnsi="Segoe UI Emoji"/>
        </w:rPr>
        <w:t xml:space="preserve">  </w:t>
      </w:r>
      <w:r>
        <w:rPr/>
        <w:t>19:03</w:t>
      </w:r>
      <w:r>
        <w:rPr>
          <w:rFonts w:cs="Segoe UI Emoji" w:ascii="Segoe UI Emoji" w:hAnsi="Segoe UI Emoji"/>
        </w:rPr>
        <w:t xml:space="preserve">  </w:t>
      </w:r>
      <w:r>
        <w:rPr/>
        <w:t>身上有灵性，控制不住狂吃；婚姻运不好，只有好好念经</w:t>
      </w:r>
    </w:p>
    <w:p>
      <w:pPr>
        <w:pStyle w:val="Normal"/>
        <w:rPr/>
      </w:pPr>
      <w:r>
        <w:rPr>
          <w:b/>
          <w:bCs/>
        </w:rPr>
        <w:t>女听众：</w:t>
      </w:r>
      <w:r>
        <w:rPr/>
        <w:t>师父您好！感恩大慈大悲观世音菩萨！师父，今天想请您帮一个小姑娘看图腾，这个小姑娘是</w:t>
      </w:r>
      <w:r>
        <w:rPr/>
        <w:t>1992</w:t>
      </w:r>
      <w:r>
        <w:rPr/>
        <w:t>年的猴子。她天天要减肥，情绪控制不住，就是狂塞。特别夜里没有人看见，她就感觉有人在按住她头让她吃，塞完清醒以后就很后悔，她就不肯睡了。她妈妈帮她许了</w:t>
      </w:r>
      <w:r>
        <w:rPr/>
        <w:t>800</w:t>
      </w:r>
      <w:r>
        <w:rPr/>
        <w:t>张小房子，现在已经烧了三四百张，现在也放了两三千条鱼。现在还需要怎么做？</w:t>
      </w:r>
    </w:p>
    <w:p>
      <w:pPr>
        <w:pStyle w:val="Normal"/>
        <w:rPr/>
      </w:pPr>
      <w:r>
        <w:rPr>
          <w:b/>
          <w:bCs/>
        </w:rPr>
        <w:t>台长答：</w:t>
      </w:r>
      <w:r>
        <w:rPr/>
        <w:t>灵性在身上了，有个鬼在她身上，一个瘦得不得了的老头子（哦。她妈妈也是您的弟子，她现在很着急，也很焦虑，她没有办法，也天天在为她念经）</w:t>
      </w:r>
      <w:r>
        <w:rPr/>
        <w:t>87</w:t>
      </w:r>
      <w:r>
        <w:rPr/>
        <w:t>张，念完之后会有一些缓解（她本人还需要做些什么？她本人经是念的，但是可能没有念小房子。还需要做些什么？）礼佛大忏悔文至少一天</w:t>
      </w:r>
      <w:r>
        <w:rPr/>
        <w:t>5</w:t>
      </w:r>
      <w:r>
        <w:rPr/>
        <w:t>遍（是针对哪方面念呢？）自己消业啊，自己有业障（感恩师父。想问一下她身上的业障百分比是多少？）业障还有</w:t>
      </w:r>
      <w:r>
        <w:rPr/>
        <w:t>26%</w:t>
      </w:r>
      <w:r>
        <w:rPr/>
        <w:t>（她的图腾是什么颜色？）白的（还想问一下她的婚姻，因为她还没有结婚）她结过了，过去谈过一个，很好的，吹掉了（她妈妈想了解一下她以后的婚姻）婚姻运不是太好，结婚是肯定的，结了婚还要打起来，一样的。只有好好念经（那她平时要念什么经？）解结咒、心经。要好好努力，她不够精进（对）平时不努力，到时候“临时抱佛脚”。你看看人家好的都是靠平时的，哪个人生出来就好的（是的，师父说得对）</w:t>
      </w:r>
    </w:p>
    <w:p>
      <w:pPr>
        <w:pStyle w:val="Normal"/>
        <w:rPr/>
      </w:pPr>
      <w:r>
        <w:rPr/>
      </w:r>
    </w:p>
    <w:p>
      <w:pPr>
        <w:pStyle w:val="Normal"/>
        <w:rPr/>
      </w:pPr>
      <w:r>
        <w:rPr/>
        <w:t>Zongshu20160105</w:t>
      </w:r>
      <w:r>
        <w:rPr>
          <w:rFonts w:cs="Segoe UI Emoji" w:ascii="Segoe UI Emoji" w:hAnsi="Segoe UI Emoji"/>
        </w:rPr>
        <w:t xml:space="preserve">  </w:t>
      </w:r>
      <w:r>
        <w:rPr/>
        <w:t>22:46</w:t>
      </w:r>
      <w:r>
        <w:rPr>
          <w:rFonts w:cs="Segoe UI Emoji" w:ascii="Segoe UI Emoji" w:hAnsi="Segoe UI Emoji"/>
        </w:rPr>
        <w:t xml:space="preserve">  </w:t>
      </w:r>
      <w:r>
        <w:rPr/>
        <w:t>家里有灵性，要念小房子</w:t>
      </w:r>
      <w:r>
        <w:rPr/>
        <w:t>49</w:t>
      </w:r>
      <w:r>
        <w:rPr/>
        <w:t>张</w:t>
      </w:r>
    </w:p>
    <w:p>
      <w:pPr>
        <w:pStyle w:val="Normal"/>
        <w:rPr/>
      </w:pPr>
      <w:r>
        <w:rPr>
          <w:b/>
          <w:bCs/>
        </w:rPr>
        <w:t>女听众：</w:t>
      </w:r>
      <w:r>
        <w:rPr/>
        <w:t>师父，</w:t>
      </w:r>
      <w:r>
        <w:rPr/>
        <w:t>1960</w:t>
      </w:r>
      <w:r>
        <w:rPr/>
        <w:t>年的老鼠，男的，家里有没有灵性？需要多少张小房子？</w:t>
      </w:r>
    </w:p>
    <w:p>
      <w:pPr>
        <w:pStyle w:val="Normal"/>
        <w:rPr/>
      </w:pPr>
      <w:r>
        <w:rPr>
          <w:b/>
          <w:bCs/>
        </w:rPr>
        <w:t>台长答：</w:t>
      </w:r>
      <w:r>
        <w:rPr/>
        <w:t>有，一个女的，一个鬼啊，凶得不得了，脸很大。叫他小房子要念</w:t>
      </w:r>
      <w:r>
        <w:rPr/>
        <w:t>49</w:t>
      </w:r>
      <w:r>
        <w:rPr/>
        <w:t>张（我太激动了，第一次打通您的电话。感恩南无大慈大悲观世音菩萨！感恩无我利他舍命弘法的恩师卢军宏台长，弟子一定好好修）好，再见。</w:t>
      </w:r>
    </w:p>
    <w:p>
      <w:pPr>
        <w:pStyle w:val="Normal"/>
        <w:rPr/>
      </w:pPr>
      <w:r>
        <w:rPr/>
      </w:r>
    </w:p>
    <w:p>
      <w:pPr>
        <w:pStyle w:val="Normal"/>
        <w:rPr/>
      </w:pPr>
      <w:r>
        <w:rPr/>
        <w:t>5</w:t>
      </w:r>
      <w:r>
        <w:rPr/>
        <w:t>．</w:t>
      </w:r>
      <w:r>
        <w:rPr/>
        <w:t>Zongshu20160105</w:t>
      </w:r>
      <w:r>
        <w:rPr>
          <w:rFonts w:cs="Segoe UI Emoji" w:ascii="Segoe UI Emoji" w:hAnsi="Segoe UI Emoji"/>
        </w:rPr>
        <w:t xml:space="preserve">  </w:t>
      </w:r>
      <w:r>
        <w:rPr/>
        <w:t>23:55</w:t>
      </w:r>
      <w:r>
        <w:rPr>
          <w:rFonts w:cs="Segoe UI Emoji" w:ascii="Segoe UI Emoji" w:hAnsi="Segoe UI Emoji"/>
        </w:rPr>
        <w:t xml:space="preserve">  </w:t>
      </w:r>
      <w:r>
        <w:rPr/>
        <w:t>孩子发烧不退，是变形金刚、玩具水怪惹来的灵性</w:t>
      </w:r>
    </w:p>
    <w:p>
      <w:pPr>
        <w:pStyle w:val="Normal"/>
        <w:rPr/>
      </w:pPr>
      <w:r>
        <w:rPr>
          <w:b/>
          <w:bCs/>
        </w:rPr>
        <w:t>女听众：</w:t>
      </w:r>
      <w:r>
        <w:rPr/>
        <w:t>您好师父，我们自己的业障我们自己背。首先我要向菩萨妈妈和师父忏悔，我没有好好修。现在麻烦师父慈悲帮我小儿子看图腾，</w:t>
      </w:r>
      <w:r>
        <w:rPr/>
        <w:t>2015</w:t>
      </w:r>
      <w:r>
        <w:rPr/>
        <w:t>年属羊的，身体健康和身上有没有灵性？</w:t>
      </w:r>
    </w:p>
    <w:p>
      <w:pPr>
        <w:pStyle w:val="Normal"/>
        <w:rPr/>
      </w:pPr>
      <w:r>
        <w:rPr>
          <w:b/>
          <w:bCs/>
        </w:rPr>
        <w:t>台长答：</w:t>
      </w:r>
      <w:r>
        <w:rPr/>
        <w:t>身上有灵性啊，哎呀，他怎么会惹到水怪的啊？（我不知道）你看看他打游戏机里边有没有玩水怪啊？（他是去年</w:t>
      </w:r>
      <w:r>
        <w:rPr/>
        <w:t>10</w:t>
      </w:r>
      <w:r>
        <w:rPr/>
        <w:t>月</w:t>
      </w:r>
      <w:r>
        <w:rPr/>
        <w:t>26</w:t>
      </w:r>
      <w:r>
        <w:rPr/>
        <w:t>日出生的）我看看，那就不是打游戏机了。你们家房间里有没有放怪怪的东西，或者他的衣服上面有没有绣怪怪的东西，头尖尖的，拿着一把玩具，有没有啊？变形金刚之类的（可能是我女儿玩过。因为他才出生两个多月）女儿玩过留在家里了吧？（有很多小小的玩具）哎哟，知道就好了，就这个问题（那师父，他要多少张小房子？）蛮多，</w:t>
      </w:r>
      <w:r>
        <w:rPr/>
        <w:t>69</w:t>
      </w:r>
      <w:r>
        <w:rPr/>
        <w:t>张（好的。还有其他问题吗？因为他这几天发烧都没退）你给他小房子念到</w:t>
      </w:r>
      <w:r>
        <w:rPr/>
        <w:t>17</w:t>
      </w:r>
      <w:r>
        <w:rPr/>
        <w:t>张之后，他烧就退了（好的）你不要在家里弄得太热（好的）去看医生，一边吃药。如果你单单吃药吃好了，灵性不走，他还会继续再发烧；如果灵性走掉了，退烧的药吃了之后，他就不会再发烧了。听不懂啊？（哦，好。那这个金刚要不要扔掉？）扔掉扔掉，包包好全部扔掉（好的。能不能帮我再看一下二女儿身上有没有灵性？</w:t>
      </w:r>
      <w:r>
        <w:rPr/>
        <w:t>2009</w:t>
      </w:r>
      <w:r>
        <w:rPr/>
        <w:t>年的，属牛的）怪不得，跟你刚刚孩子身上的一样，就是那种怪。扔掉就没事了（她要多少张小房子？）给她念</w:t>
      </w:r>
      <w:r>
        <w:rPr/>
        <w:t>7</w:t>
      </w:r>
      <w:r>
        <w:rPr/>
        <w:t>张就可以了。因为现在基本上像那种小水怪、小金刚，那个头尖尖的，穿着盔甲的，都是在小孩身上，所以小孩子要弄得多一点，把它彻底去掉。她姐姐倒没多少了，</w:t>
      </w:r>
      <w:r>
        <w:rPr/>
        <w:t>7</w:t>
      </w:r>
      <w:r>
        <w:rPr/>
        <w:t>张小房子就可以了。</w:t>
      </w:r>
    </w:p>
    <w:p>
      <w:pPr>
        <w:pStyle w:val="Normal"/>
        <w:rPr/>
      </w:pPr>
      <w:r>
        <w:rPr/>
      </w:r>
    </w:p>
    <w:p>
      <w:pPr>
        <w:pStyle w:val="Normal"/>
        <w:rPr/>
      </w:pPr>
      <w:r>
        <w:rPr/>
        <w:t>Zongshu20160105</w:t>
      </w:r>
      <w:r>
        <w:rPr>
          <w:rFonts w:cs="Segoe UI Emoji" w:ascii="Segoe UI Emoji" w:hAnsi="Segoe UI Emoji"/>
        </w:rPr>
        <w:t xml:space="preserve">  </w:t>
      </w:r>
      <w:r>
        <w:rPr/>
        <w:t>27:57</w:t>
      </w:r>
      <w:r>
        <w:rPr>
          <w:rFonts w:cs="Segoe UI Emoji" w:ascii="Segoe UI Emoji" w:hAnsi="Segoe UI Emoji"/>
        </w:rPr>
        <w:t xml:space="preserve">  </w:t>
      </w:r>
      <w:r>
        <w:rPr/>
        <w:t>家里菩萨不常来，念经效果不大；庙不在于大小，心诚则灵</w:t>
      </w:r>
    </w:p>
    <w:p>
      <w:pPr>
        <w:pStyle w:val="Normal"/>
        <w:rPr/>
      </w:pPr>
      <w:r>
        <w:rPr>
          <w:b/>
          <w:bCs/>
        </w:rPr>
        <w:t>女听众：</w:t>
      </w:r>
      <w:r>
        <w:rPr/>
        <w:t>能不能再看一下我家的佛台，菩萨有没有来过？</w:t>
      </w:r>
    </w:p>
    <w:p>
      <w:pPr>
        <w:pStyle w:val="Normal"/>
        <w:rPr/>
      </w:pPr>
      <w:r>
        <w:rPr>
          <w:b/>
          <w:bCs/>
        </w:rPr>
        <w:t>台长答：</w:t>
      </w:r>
      <w:r>
        <w:rPr/>
        <w:t>怪不得，不常来啊。你们家里不行，就是有这个灵性在，怪不得你念经没有效果（对，我念经经常打瞌睡）对啊，你拜了半天，效果不灵啊，菩萨不来。所以很多人不懂，以为我到这个庙里去拜了，一定会很灵的，要看菩萨来不来的，菩萨不来没用的。庙不在于大，在于“有仙则灵”，有菩萨在就灵，大有什么用啊？（对，说得很对）现在很多人家里一求就灵，一求就灵……家多小啊，为什么这么灵啊？你要诚心诚意的。有的庙里很灵，一求就很灵；有的庙求了不灵的，一样的（那师父，家里的要经者要多少张小房子？）家里</w:t>
      </w:r>
      <w:r>
        <w:rPr/>
        <w:t>17</w:t>
      </w:r>
      <w:r>
        <w:rPr/>
        <w:t>张，没问题的。你家里条件不是很好，房子很小，所以你自己要弄得干净一点，台长都看见了（对对对，说得很对）你们的客厅也很小，沙发很矮，我都看到了（说得很对，师父）好好努力，没事的（感恩师父，我一定会好好修的）再见。</w:t>
      </w:r>
    </w:p>
    <w:p>
      <w:pPr>
        <w:pStyle w:val="Normal"/>
        <w:rPr/>
      </w:pPr>
      <w:r>
        <w:rPr/>
      </w:r>
    </w:p>
    <w:p>
      <w:pPr>
        <w:pStyle w:val="Normal"/>
        <w:rPr/>
      </w:pPr>
      <w:r>
        <w:rPr/>
        <w:t>6</w:t>
      </w:r>
      <w:r>
        <w:rPr/>
        <w:t>．</w:t>
      </w:r>
      <w:r>
        <w:rPr/>
        <w:t>Zongshu20160105</w:t>
      </w:r>
      <w:r>
        <w:rPr>
          <w:rFonts w:cs="Segoe UI Emoji" w:ascii="Segoe UI Emoji" w:hAnsi="Segoe UI Emoji"/>
        </w:rPr>
        <w:t xml:space="preserve">  </w:t>
      </w:r>
      <w:r>
        <w:rPr/>
        <w:t>30:10</w:t>
      </w:r>
      <w:r>
        <w:rPr>
          <w:rFonts w:cs="Segoe UI Emoji" w:ascii="Segoe UI Emoji" w:hAnsi="Segoe UI Emoji"/>
        </w:rPr>
        <w:t xml:space="preserve">  </w:t>
      </w:r>
      <w:r>
        <w:rPr/>
        <w:t>身上有灵性，佛台菩萨不来怎么办</w:t>
      </w:r>
    </w:p>
    <w:p>
      <w:pPr>
        <w:pStyle w:val="Normal"/>
        <w:rPr/>
      </w:pPr>
      <w:r>
        <w:rPr>
          <w:b/>
          <w:bCs/>
        </w:rPr>
        <w:t>女听众：</w:t>
      </w:r>
      <w:r>
        <w:rPr/>
        <w:t>感恩观世音菩萨，感恩师父，同修的业障她自己来背。我想问一下</w:t>
      </w:r>
      <w:r>
        <w:rPr/>
        <w:t>1972</w:t>
      </w:r>
      <w:r>
        <w:rPr/>
        <w:t>年属鼠的，女的，身上有没有灵性？小灵性走了没有？</w:t>
      </w:r>
    </w:p>
    <w:p>
      <w:pPr>
        <w:pStyle w:val="Normal"/>
        <w:rPr/>
      </w:pPr>
      <w:r>
        <w:rPr>
          <w:b/>
          <w:bCs/>
        </w:rPr>
        <w:t>台长答：</w:t>
      </w:r>
      <w:r>
        <w:rPr/>
        <w:t>还有（要念多少小房子？是不是小灵性啊？）</w:t>
      </w:r>
      <w:r>
        <w:rPr/>
        <w:t>32</w:t>
      </w:r>
      <w:r>
        <w:rPr/>
        <w:t>张，蛮大的，是一个已经成形的灵性了（那直接就写她的要经者对吧？）对。瘦瘦的，怪怪的（哦。那他们家的佛台位置可以吧，菩萨来不来？）不来（为什么呢？）就是这个灵性（那她需要怎样调整？）赶快说“我给他念</w:t>
      </w:r>
      <w:r>
        <w:rPr/>
        <w:t>32</w:t>
      </w:r>
      <w:r>
        <w:rPr/>
        <w:t>张小房子，请观世音菩萨慈悲”，早上烧香早上念（好的）</w:t>
      </w:r>
    </w:p>
    <w:p>
      <w:pPr>
        <w:pStyle w:val="Normal"/>
        <w:rPr/>
      </w:pPr>
      <w:r>
        <w:rPr/>
      </w:r>
    </w:p>
    <w:p>
      <w:pPr>
        <w:pStyle w:val="Normal"/>
        <w:rPr/>
      </w:pPr>
      <w:r>
        <w:rPr/>
        <w:t>Zongshu20160105</w:t>
      </w:r>
      <w:r>
        <w:rPr>
          <w:rFonts w:cs="Segoe UI Emoji" w:ascii="Segoe UI Emoji" w:hAnsi="Segoe UI Emoji"/>
        </w:rPr>
        <w:t xml:space="preserve">  </w:t>
      </w:r>
      <w:r>
        <w:rPr/>
        <w:t>31:32</w:t>
      </w:r>
      <w:r>
        <w:rPr>
          <w:rFonts w:cs="Segoe UI Emoji" w:ascii="Segoe UI Emoji" w:hAnsi="Segoe UI Emoji"/>
        </w:rPr>
        <w:t xml:space="preserve">  </w:t>
      </w:r>
      <w:r>
        <w:rPr/>
        <w:t>造业漏得厉害，天上莲花没有了</w:t>
      </w:r>
    </w:p>
    <w:p>
      <w:pPr>
        <w:pStyle w:val="Normal"/>
        <w:rPr/>
      </w:pPr>
      <w:r>
        <w:rPr>
          <w:b/>
          <w:bCs/>
        </w:rPr>
        <w:t>女听众：</w:t>
      </w:r>
      <w:r>
        <w:rPr/>
        <w:t>师父，</w:t>
      </w:r>
      <w:r>
        <w:rPr/>
        <w:t>1972</w:t>
      </w:r>
      <w:r>
        <w:rPr/>
        <w:t>年属鼠的，女的，莲花情况怎么样？业障多不多？比例是多少？</w:t>
      </w:r>
    </w:p>
    <w:p>
      <w:pPr>
        <w:pStyle w:val="Normal"/>
        <w:rPr/>
      </w:pPr>
      <w:r>
        <w:rPr>
          <w:b/>
          <w:bCs/>
        </w:rPr>
        <w:t>台长答：</w:t>
      </w:r>
      <w:r>
        <w:rPr/>
        <w:t>什么莲花？她拜过师吗？（拜师的，拜师好多年了，吃全素的）叫什么名字啊？看莲花现在要名字，麻烦了（叫梅华，</w:t>
      </w:r>
      <w:r>
        <w:rPr/>
        <w:t>1972</w:t>
      </w:r>
      <w:r>
        <w:rPr/>
        <w:t>年属鼠）等等啊……莲花找不到，肯定做错事情（师父，她的业障比例多吗？）多，</w:t>
      </w:r>
      <w:r>
        <w:rPr/>
        <w:t>43%</w:t>
      </w:r>
      <w:r>
        <w:rPr/>
        <w:t>。你问问她有没有把人家弄得离婚了？（没有啊）本来许过愿说吃素，后来又吃荤的，有没有？（不会的，师父，她吃了十多年的素，但是原来修其他法门的）怎么会这样？找不到啊（她好像是</w:t>
      </w:r>
      <w:r>
        <w:rPr/>
        <w:t>2012</w:t>
      </w:r>
      <w:r>
        <w:rPr/>
        <w:t>年还是</w:t>
      </w:r>
      <w:r>
        <w:rPr/>
        <w:t>2013</w:t>
      </w:r>
      <w:r>
        <w:rPr/>
        <w:t>年拜的师）她努力不努力啊？她肯定说不定又念其他经了（据弟子所知，她现在是专修心灵法门的）你问问她看，有没有帮人家念过其他什么经？（对，她在超度家里的亡人）是用心灵法门的方法，还是用过去的……（小房子，一直在念小房子）以后你们要看莲花，就可能要报得比较仔细一点，就是不报名字的话，要出生年月，日不要报，要加个月了，就是出生年月就可以了（我只知道她是</w:t>
      </w:r>
      <w:r>
        <w:rPr/>
        <w:t>1972</w:t>
      </w:r>
      <w:r>
        <w:rPr/>
        <w:t>年属鼠，月份我不太清楚）跟你说真的，不在上面，莲花没有。你赶快跟她讲，叫她千万不要三心二意，你可以问问她（哦，好的）或者有没有造过口业？专心不专心？也不要去乱讲话（好的，我会提醒她的。师父，她图腾是什么颜色？）白的（她修心方面除了要专一以外，还有什么问题吗？）没什么问题，我看她就是不专一，或者就是说造了某一件比较大的口业，漏了蛮厉害的（好的，弟子记住了。师父辛苦了，感恩师父，师父再见）再见。</w:t>
      </w:r>
    </w:p>
    <w:p>
      <w:pPr>
        <w:pStyle w:val="Normal"/>
        <w:rPr/>
      </w:pPr>
      <w:r>
        <w:rPr/>
      </w:r>
    </w:p>
    <w:p>
      <w:pPr>
        <w:pStyle w:val="Normal"/>
        <w:rPr/>
      </w:pPr>
      <w:r>
        <w:rPr/>
        <w:t>7</w:t>
      </w:r>
      <w:r>
        <w:rPr/>
        <w:t>．</w:t>
      </w:r>
      <w:r>
        <w:rPr/>
        <w:t>Zongshu20160105</w:t>
      </w:r>
      <w:r>
        <w:rPr>
          <w:rFonts w:cs="Segoe UI Emoji" w:ascii="Segoe UI Emoji" w:hAnsi="Segoe UI Emoji"/>
        </w:rPr>
        <w:t xml:space="preserve">  </w:t>
      </w:r>
      <w:r>
        <w:rPr/>
        <w:t>35:41</w:t>
      </w:r>
      <w:r>
        <w:rPr>
          <w:rFonts w:cs="Segoe UI Emoji" w:ascii="Segoe UI Emoji" w:hAnsi="Segoe UI Emoji"/>
        </w:rPr>
        <w:t xml:space="preserve">  </w:t>
      </w:r>
      <w:r>
        <w:rPr/>
        <w:t>很干净，业障</w:t>
      </w:r>
      <w:r>
        <w:rPr/>
        <w:t>17%</w:t>
      </w:r>
      <w:r>
        <w:rPr/>
        <w:t>，莲花瓣亮晶晶，感应特别厉害</w:t>
      </w:r>
    </w:p>
    <w:p>
      <w:pPr>
        <w:pStyle w:val="Normal"/>
        <w:rPr/>
      </w:pPr>
      <w:r>
        <w:rPr>
          <w:b/>
          <w:bCs/>
        </w:rPr>
        <w:t>女听众：</w:t>
      </w:r>
      <w:r>
        <w:rPr/>
        <w:t>给师父请安！我问一个</w:t>
      </w:r>
      <w:r>
        <w:rPr/>
        <w:t>1959</w:t>
      </w:r>
      <w:r>
        <w:rPr/>
        <w:t>年的属猪的，是我自己，先看看我的莲花（几几年拜师的？）</w:t>
      </w:r>
      <w:r>
        <w:rPr/>
        <w:t>2014</w:t>
      </w:r>
      <w:r>
        <w:rPr/>
        <w:t>年</w:t>
      </w:r>
      <w:r>
        <w:rPr/>
        <w:t>6</w:t>
      </w:r>
      <w:r>
        <w:rPr/>
        <w:t>月份在香港拜师（你是几月份生的？）我是阳历的</w:t>
      </w:r>
      <w:r>
        <w:rPr/>
        <w:t>10</w:t>
      </w:r>
      <w:r>
        <w:rPr/>
        <w:t>月</w:t>
      </w:r>
      <w:r>
        <w:rPr/>
        <w:t>31</w:t>
      </w:r>
      <w:r>
        <w:rPr/>
        <w:t>日。</w:t>
      </w:r>
    </w:p>
    <w:p>
      <w:pPr>
        <w:pStyle w:val="Normal"/>
        <w:rPr/>
      </w:pPr>
      <w:r>
        <w:rPr>
          <w:b/>
          <w:bCs/>
        </w:rPr>
        <w:t>台长答：</w:t>
      </w:r>
      <w:r>
        <w:rPr/>
        <w:t>看见了，一朵很小的莲花，小莲花也蛮好了，刚刚前面一个人莲花都找不到了（哦，就是）我告诉你就知道了，这朵莲花很灵的，因为如果是你的这朵莲花的话，你现在的感应特别明显，因为这朵莲花感应特别厉害。你现在是不是感应很厉害？比方说要出去你就感觉“哎哟，今天出去要下雨的”，或者你突然间感觉“这件事情能做，那件事情怎么样，我孩子这件事情……”有没有啊？（有有有……有的时候还真是，师父说得非常对！）这个就是靠灵感的，灵感就是这朵莲花，我现在看见你这朵莲花瓣上都是亮晶晶的，说明你的灵感就特别好，恭喜你了（谢谢师父，谢谢观世音菩萨！师父，再看看我的业障有多少？）恭喜你了，</w:t>
      </w:r>
      <w:r>
        <w:rPr/>
        <w:t>17%</w:t>
      </w:r>
      <w:r>
        <w:rPr/>
        <w:t>，哎哟（谢谢师父，谢谢师父！根据师父的开示，这几天念了好多礼佛大忏悔文）你赶紧啊，我刚刚第一个看见是</w:t>
      </w:r>
      <w:r>
        <w:rPr/>
        <w:t>13%</w:t>
      </w:r>
      <w:r>
        <w:rPr/>
        <w:t>，后来再仔细看才升到</w:t>
      </w:r>
      <w:r>
        <w:rPr/>
        <w:t>17%</w:t>
      </w:r>
      <w:r>
        <w:rPr/>
        <w:t>的，说明你已经到</w:t>
      </w:r>
      <w:r>
        <w:rPr/>
        <w:t>13%</w:t>
      </w:r>
      <w:r>
        <w:rPr/>
        <w:t>了，差不多了，说明你的业障消得非常快，你本来业障就不多。明白吗？（对对对）你这个人最大的特点就是结婚之前没有乱来（对对对，就谈了一个对象）就谈了一个，规规矩矩，从来不搞那种男女乱七八糟的事情的，你比较干净，所以才会有莲花，才会有灵感。听不懂啊？（听懂了）你现在知道了吧，像你这种人干净了就容易上去，这还不懂啊？（懂懂懂。师父上次说我妈妈打胎的孩子在我身上，让我念</w:t>
      </w:r>
      <w:r>
        <w:rPr/>
        <w:t>63</w:t>
      </w:r>
      <w:r>
        <w:rPr/>
        <w:t>张小房子，您看看孩子走了吗？）走了。你现在很干净，除了关节不好，关节有些散灵（对对对，腿疼）关节有散灵，每天加强念往生咒（往生咒我现在念</w:t>
      </w:r>
      <w:r>
        <w:rPr/>
        <w:t>49</w:t>
      </w:r>
      <w:r>
        <w:rPr/>
        <w:t>遍，少吗？）</w:t>
      </w:r>
      <w:r>
        <w:rPr/>
        <w:t>49</w:t>
      </w:r>
      <w:r>
        <w:rPr/>
        <w:t>遍可以，以后疼的时候要加强到</w:t>
      </w:r>
      <w:r>
        <w:rPr/>
        <w:t>108</w:t>
      </w:r>
      <w:r>
        <w:rPr/>
        <w:t>遍（好）拿热水敷一下（我拿炒熟的盐行吗？）也可以，你这个是民间偏方。你最好用……因为有水的话它能进去。那个盐的话在外面，要吸收靠很长时间，那你还不如泡脚呢。要吃钙片（好的。师父，您看我的心脏，我送了一百多张小房子，上次您说轻多了，还需要多少张小房子？）</w:t>
      </w:r>
      <w:r>
        <w:rPr/>
        <w:t>70</w:t>
      </w:r>
      <w:r>
        <w:rPr/>
        <w:t>张。你很干净，我都没想到你很干净（谢谢师父，谢谢观世音菩萨！）</w:t>
      </w:r>
    </w:p>
    <w:p>
      <w:pPr>
        <w:pStyle w:val="Normal"/>
        <w:rPr/>
      </w:pPr>
      <w:r>
        <w:rPr/>
      </w:r>
    </w:p>
    <w:p>
      <w:pPr>
        <w:pStyle w:val="Normal"/>
        <w:rPr/>
      </w:pPr>
      <w:r>
        <w:rPr/>
        <w:t>Zongshu20160105</w:t>
      </w:r>
      <w:r>
        <w:rPr>
          <w:rFonts w:cs="Segoe UI Emoji" w:ascii="Segoe UI Emoji" w:hAnsi="Segoe UI Emoji"/>
        </w:rPr>
        <w:t xml:space="preserve">  </w:t>
      </w:r>
      <w:r>
        <w:rPr/>
        <w:t>40:36</w:t>
      </w:r>
      <w:r>
        <w:rPr>
          <w:rFonts w:cs="Segoe UI Emoji" w:ascii="Segoe UI Emoji" w:hAnsi="Segoe UI Emoji"/>
        </w:rPr>
        <w:t xml:space="preserve">  </w:t>
      </w:r>
      <w:r>
        <w:rPr/>
        <w:t>夫妻同房不要选任何跟佛有关的时间</w:t>
      </w:r>
    </w:p>
    <w:p>
      <w:pPr>
        <w:pStyle w:val="Normal"/>
        <w:rPr/>
      </w:pPr>
      <w:r>
        <w:rPr>
          <w:b/>
          <w:bCs/>
        </w:rPr>
        <w:t>女听众：</w:t>
      </w:r>
      <w:r>
        <w:rPr/>
        <w:t>师父，再问一个</w:t>
      </w:r>
      <w:r>
        <w:rPr/>
        <w:t>1982</w:t>
      </w:r>
      <w:r>
        <w:rPr/>
        <w:t>年属狗的，女的，她几月份能要孩子？</w:t>
      </w:r>
    </w:p>
    <w:p>
      <w:pPr>
        <w:pStyle w:val="Normal"/>
        <w:rPr/>
      </w:pPr>
      <w:r>
        <w:rPr>
          <w:b/>
          <w:bCs/>
        </w:rPr>
        <w:t>台长答：</w:t>
      </w:r>
      <w:r>
        <w:rPr/>
        <w:t>四、五两个月不要去要，其他都可以（麻烦您再看一下她的输卵管，她烧了三百多张小房子）她现在左面的输卵管还有点用，右面不行，还是有点堵塞。像她这种要求菩萨保佑的，可以叫她念大吉祥天女咒（念多少遍？每天</w:t>
      </w:r>
      <w:r>
        <w:rPr/>
        <w:t>49</w:t>
      </w:r>
      <w:r>
        <w:rPr/>
        <w:t>遍行不行？）</w:t>
      </w:r>
      <w:r>
        <w:rPr/>
        <w:t>49</w:t>
      </w:r>
      <w:r>
        <w:rPr/>
        <w:t>遍。然后叫她不要选任何跟佛有关系的这种日子（哦，行）同房的话一定要干净，时间千万不要选这种菩萨……或者巡查的时间，这不是太好（行行。小房子还要烧多少？她这个输卵管）</w:t>
      </w:r>
      <w:r>
        <w:rPr/>
        <w:t>180</w:t>
      </w:r>
      <w:r>
        <w:rPr/>
        <w:t>张。她的左面已经有点通了（放生让她随意放就行，她反正每个月都放）基本数是</w:t>
      </w:r>
      <w:r>
        <w:rPr/>
        <w:t>600</w:t>
      </w:r>
      <w:r>
        <w:rPr/>
        <w:t>条（好。谢谢师父，您辛苦了！再见）再见。</w:t>
      </w:r>
    </w:p>
    <w:p>
      <w:pPr>
        <w:pStyle w:val="Normal"/>
        <w:rPr/>
      </w:pPr>
      <w:r>
        <w:rPr/>
      </w:r>
    </w:p>
    <w:p>
      <w:pPr>
        <w:pStyle w:val="Normal"/>
        <w:rPr/>
      </w:pPr>
      <w:r>
        <w:rPr/>
        <w:t>8</w:t>
      </w:r>
      <w:r>
        <w:rPr/>
        <w:t>．</w:t>
      </w:r>
      <w:r>
        <w:rPr/>
        <w:t>Zongshu20160105</w:t>
      </w:r>
      <w:r>
        <w:rPr>
          <w:rFonts w:cs="Segoe UI Emoji" w:ascii="Segoe UI Emoji" w:hAnsi="Segoe UI Emoji"/>
        </w:rPr>
        <w:t xml:space="preserve">  </w:t>
      </w:r>
      <w:r>
        <w:rPr/>
        <w:t>43:15</w:t>
      </w:r>
      <w:r>
        <w:rPr>
          <w:rFonts w:cs="Segoe UI Emoji" w:ascii="Segoe UI Emoji" w:hAnsi="Segoe UI Emoji"/>
        </w:rPr>
        <w:t xml:space="preserve">  </w:t>
      </w:r>
      <w:r>
        <w:rPr/>
        <w:t>名字里带“宇”字太大压着孩子</w:t>
      </w:r>
    </w:p>
    <w:p>
      <w:pPr>
        <w:pStyle w:val="Normal"/>
        <w:rPr/>
      </w:pPr>
      <w:r>
        <w:rPr>
          <w:b/>
          <w:bCs/>
        </w:rPr>
        <w:t>男听众：</w:t>
      </w:r>
      <w:r>
        <w:rPr/>
        <w:t>卢台长，您好，给师父请安！您给我看一下图腾，是咱们同修的一个女儿，</w:t>
      </w:r>
      <w:r>
        <w:rPr/>
        <w:t>1998</w:t>
      </w:r>
      <w:r>
        <w:rPr/>
        <w:t>年属虎，您看改名升文成功了吗？现在叫李昕宇。</w:t>
      </w:r>
    </w:p>
    <w:p>
      <w:pPr>
        <w:pStyle w:val="Normal"/>
        <w:rPr/>
      </w:pPr>
      <w:r>
        <w:rPr>
          <w:b/>
          <w:bCs/>
        </w:rPr>
        <w:t>台长答：</w:t>
      </w:r>
      <w:r>
        <w:rPr/>
        <w:t>太大了吧（对对对。同修女儿刚开始户口本出生证叫李</w:t>
      </w:r>
      <w:r>
        <w:rPr/>
        <w:t>Mengyuan</w:t>
      </w:r>
      <w:r>
        <w:rPr/>
        <w:t>，但这个名字没有叫；然后改成李</w:t>
      </w:r>
      <w:r>
        <w:rPr/>
        <w:t>Muzi</w:t>
      </w:r>
      <w:r>
        <w:rPr/>
        <w:t>，在三岁左右时候就叫李昕宇了，觉得这名字有点大）太大了。这孩子身体不好，名字太大压着她，身体很多不好，免疫系统不好，筋骨、血脉不和。你叫她再改吧，不要改太大。这女孩子给她……虎嘛加一个石头的“石”，就是找几个字有石头边的，还要有草字头，把她自己隐蔽起来就不会被人打了（好的，谢谢台长。她明年高考，您看一下她图腾颜色）白的，她是白虎（就是今年</w:t>
      </w:r>
      <w:r>
        <w:rPr/>
        <w:t>2016</w:t>
      </w:r>
      <w:r>
        <w:rPr/>
        <w:t>年高考）考得上，读书还很用功，没问题的。就冲你这么认真，因为你们把孩子管得很严的，孩子很规矩的，没问题的（对对，也念经的）台长都看得到的，这孩子考得上的，放心吧。但是你不要告诉她，告诉她，她会懈怠，听得懂吗？（对对，好的）</w:t>
      </w:r>
    </w:p>
    <w:p>
      <w:pPr>
        <w:pStyle w:val="Normal"/>
        <w:rPr/>
      </w:pPr>
      <w:r>
        <w:rPr/>
      </w:r>
    </w:p>
    <w:p>
      <w:pPr>
        <w:pStyle w:val="Normal"/>
        <w:rPr/>
      </w:pPr>
      <w:r>
        <w:rPr/>
        <w:t>Zongshu20160105</w:t>
      </w:r>
      <w:r>
        <w:rPr>
          <w:rFonts w:cs="Segoe UI Emoji" w:ascii="Segoe UI Emoji" w:hAnsi="Segoe UI Emoji"/>
        </w:rPr>
        <w:t xml:space="preserve">  </w:t>
      </w:r>
      <w:r>
        <w:rPr/>
        <w:t>46:04</w:t>
      </w:r>
      <w:r>
        <w:rPr>
          <w:rFonts w:cs="Segoe UI Emoji" w:ascii="Segoe UI Emoji" w:hAnsi="Segoe UI Emoji"/>
        </w:rPr>
        <w:t xml:space="preserve">  </w:t>
      </w:r>
      <w:r>
        <w:rPr/>
        <w:t>功德转送他人至少要保留一半给自己</w:t>
      </w:r>
    </w:p>
    <w:p>
      <w:pPr>
        <w:pStyle w:val="Normal"/>
        <w:rPr/>
      </w:pPr>
      <w:r>
        <w:rPr>
          <w:b/>
          <w:bCs/>
        </w:rPr>
        <w:t>男听众：</w:t>
      </w:r>
      <w:r>
        <w:rPr/>
        <w:t>请台长帮看一下个重症病人，是我们一个同修的老公，</w:t>
      </w:r>
      <w:r>
        <w:rPr/>
        <w:t>1963</w:t>
      </w:r>
      <w:r>
        <w:rPr/>
        <w:t>年属虎的，</w:t>
      </w:r>
      <w:r>
        <w:rPr/>
        <w:t>53</w:t>
      </w:r>
      <w:r>
        <w:rPr/>
        <w:t>岁可能有个大劫，现在意外摔倒，已经脑出血了，还做了开颅手术了，您看看他的身体。</w:t>
      </w:r>
    </w:p>
    <w:p>
      <w:pPr>
        <w:pStyle w:val="Normal"/>
        <w:rPr/>
      </w:pPr>
      <w:r>
        <w:rPr>
          <w:b/>
          <w:bCs/>
        </w:rPr>
        <w:t>台长答：</w:t>
      </w:r>
      <w:r>
        <w:rPr/>
        <w:t>哎哟，有血块（对对，很严重的这个病人。同修把学心灵法门永不退转这个功德全部转给她老公，而且给他放了</w:t>
      </w:r>
      <w:r>
        <w:rPr/>
        <w:t>1</w:t>
      </w:r>
      <w:r>
        <w:rPr/>
        <w:t>万条鱼，许了</w:t>
      </w:r>
      <w:r>
        <w:rPr/>
        <w:t>108</w:t>
      </w:r>
      <w:r>
        <w:rPr/>
        <w:t>张小房子）死不掉，就是这个同修给了他所有的……所以她老公不会马上死掉，你放心好了。但是我可以告诉你，叫她以后千万不要这么全部给他，给他之后，她以后念出来经文就能量不大。给个</w:t>
      </w:r>
      <w:r>
        <w:rPr/>
        <w:t>50%</w:t>
      </w:r>
      <w:r>
        <w:rPr/>
        <w:t>最多了，不能超过了，或者给他某一场法会的，或者某一个事情的功德，不要全部给掉，至少要自己留</w:t>
      </w:r>
      <w:r>
        <w:rPr/>
        <w:t>50%</w:t>
      </w:r>
      <w:r>
        <w:rPr/>
        <w:t>（留一半，好。那您看他还需不需要注意其他方面？）赶快放生延寿，靠延寿啊（放多少条鱼？）延寿之后不死，就会让他慢慢地昏迷醒过来，或者让他能够脑子清醒，放生至少还要放</w:t>
      </w:r>
      <w:r>
        <w:rPr/>
        <w:t>5000</w:t>
      </w:r>
      <w:r>
        <w:rPr/>
        <w:t>到</w:t>
      </w:r>
      <w:r>
        <w:rPr/>
        <w:t>8000</w:t>
      </w:r>
      <w:r>
        <w:rPr/>
        <w:t>条（好，谢谢台长）</w:t>
      </w:r>
    </w:p>
    <w:p>
      <w:pPr>
        <w:pStyle w:val="Normal"/>
        <w:rPr/>
      </w:pPr>
      <w:r>
        <w:rPr/>
      </w:r>
    </w:p>
    <w:p>
      <w:pPr>
        <w:pStyle w:val="Normal"/>
        <w:rPr/>
      </w:pPr>
      <w:r>
        <w:rPr/>
        <w:t>Zongshu20160105</w:t>
      </w:r>
      <w:r>
        <w:rPr>
          <w:rFonts w:cs="Segoe UI Emoji" w:ascii="Segoe UI Emoji" w:hAnsi="Segoe UI Emoji"/>
        </w:rPr>
        <w:t xml:space="preserve">  </w:t>
      </w:r>
      <w:r>
        <w:rPr/>
        <w:t>47:49</w:t>
      </w:r>
      <w:r>
        <w:rPr>
          <w:rFonts w:cs="Segoe UI Emoji" w:ascii="Segoe UI Emoji" w:hAnsi="Segoe UI Emoji"/>
        </w:rPr>
        <w:t xml:space="preserve">  </w:t>
      </w:r>
      <w:r>
        <w:rPr/>
        <w:t>孩子身上灵性快要走掉了</w:t>
      </w:r>
    </w:p>
    <w:p>
      <w:pPr>
        <w:pStyle w:val="Normal"/>
        <w:rPr/>
      </w:pPr>
      <w:r>
        <w:rPr>
          <w:b/>
          <w:bCs/>
        </w:rPr>
        <w:t>男听众：</w:t>
      </w:r>
      <w:r>
        <w:rPr/>
        <w:t>台长，您上次帮我女儿看了，她是</w:t>
      </w:r>
      <w:r>
        <w:rPr/>
        <w:t>2011</w:t>
      </w:r>
      <w:r>
        <w:rPr/>
        <w:t>年属兔的，说她身上有灵性。现在我给女儿念了</w:t>
      </w:r>
      <w:r>
        <w:rPr/>
        <w:t>69</w:t>
      </w:r>
      <w:r>
        <w:rPr/>
        <w:t>张小房子，您跟我说念</w:t>
      </w:r>
      <w:r>
        <w:rPr/>
        <w:t>69</w:t>
      </w:r>
      <w:r>
        <w:rPr/>
        <w:t>张，您看她灵性走没有走？</w:t>
      </w:r>
    </w:p>
    <w:p>
      <w:pPr>
        <w:pStyle w:val="Normal"/>
        <w:rPr/>
      </w:pPr>
      <w:r>
        <w:rPr>
          <w:b/>
          <w:bCs/>
        </w:rPr>
        <w:t>台长答：</w:t>
      </w:r>
      <w:r>
        <w:rPr/>
        <w:t>再加</w:t>
      </w:r>
      <w:r>
        <w:rPr/>
        <w:t>17</w:t>
      </w:r>
      <w:r>
        <w:rPr/>
        <w:t>张，已经要走掉了，只是晚上过来，白天都不来了（好的，谢谢台长！祝您身体安康，您爱我们，我们也爱您！再见）再见。</w:t>
      </w:r>
    </w:p>
    <w:p>
      <w:pPr>
        <w:pStyle w:val="Normal"/>
        <w:rPr/>
      </w:pPr>
      <w:r>
        <w:rPr/>
      </w:r>
    </w:p>
    <w:p>
      <w:pPr>
        <w:pStyle w:val="Normal"/>
        <w:rPr/>
      </w:pPr>
      <w:r>
        <w:rPr/>
        <w:t>9</w:t>
      </w:r>
      <w:r>
        <w:rPr/>
        <w:t>．</w:t>
      </w:r>
      <w:r>
        <w:rPr/>
        <w:t>Zongshu20160105</w:t>
      </w:r>
      <w:r>
        <w:rPr>
          <w:rFonts w:cs="Segoe UI Emoji" w:ascii="Segoe UI Emoji" w:hAnsi="Segoe UI Emoji"/>
        </w:rPr>
        <w:t xml:space="preserve">  </w:t>
      </w:r>
      <w:r>
        <w:rPr/>
        <w:t>48:48</w:t>
      </w:r>
      <w:r>
        <w:rPr>
          <w:rFonts w:cs="Segoe UI Emoji" w:ascii="Segoe UI Emoji" w:hAnsi="Segoe UI Emoji"/>
        </w:rPr>
        <w:t xml:space="preserve">  </w:t>
      </w:r>
      <w:r>
        <w:rPr/>
        <w:t>男孩身体微弱，魂魄不全</w:t>
      </w:r>
    </w:p>
    <w:p>
      <w:pPr>
        <w:pStyle w:val="Normal"/>
        <w:rPr/>
      </w:pPr>
      <w:r>
        <w:rPr>
          <w:b/>
          <w:bCs/>
        </w:rPr>
        <w:t>女听众：</w:t>
      </w:r>
      <w:r>
        <w:rPr/>
        <w:t>感恩卢台长！我要问一下我孩子，</w:t>
      </w:r>
      <w:r>
        <w:rPr/>
        <w:t>2001</w:t>
      </w:r>
      <w:r>
        <w:rPr/>
        <w:t>年属龙的，男的，身体健康方面。</w:t>
      </w:r>
    </w:p>
    <w:p>
      <w:pPr>
        <w:pStyle w:val="Normal"/>
        <w:rPr/>
      </w:pPr>
      <w:r>
        <w:rPr>
          <w:b/>
          <w:bCs/>
        </w:rPr>
        <w:t>台长答：</w:t>
      </w:r>
      <w:r>
        <w:rPr/>
        <w:t>注意两个地方，一个是肠胃、心脏，还有一个是脑子，听得懂吗？（听得懂）脑子有点小问题，还有就是肠胃和心脏要当心（嗯）这个孩子比较微弱，血流量非常低，就是这样。给他每天念大悲咒，多一点（大悲咒多少遍？）</w:t>
      </w:r>
      <w:r>
        <w:rPr/>
        <w:t>49</w:t>
      </w:r>
      <w:r>
        <w:rPr/>
        <w:t>遍，心经念</w:t>
      </w:r>
      <w:r>
        <w:rPr/>
        <w:t>21</w:t>
      </w:r>
      <w:r>
        <w:rPr/>
        <w:t>遍，礼佛大忏悔文念</w:t>
      </w:r>
      <w:r>
        <w:rPr/>
        <w:t>3</w:t>
      </w:r>
      <w:r>
        <w:rPr/>
        <w:t>遍，还有消灾吉祥神咒念</w:t>
      </w:r>
      <w:r>
        <w:rPr/>
        <w:t>49</w:t>
      </w:r>
      <w:r>
        <w:rPr/>
        <w:t>遍，往生咒念</w:t>
      </w:r>
      <w:r>
        <w:rPr/>
        <w:t>21</w:t>
      </w:r>
      <w:r>
        <w:rPr/>
        <w:t>遍。小房子一共要给他烧很多，要</w:t>
      </w:r>
      <w:r>
        <w:rPr/>
        <w:t>420</w:t>
      </w:r>
      <w:r>
        <w:rPr/>
        <w:t>张，但是你慢慢给他念好了，没关系。魂魄经常不全（哦，知道，好的）思想不集中，性格怪怪的，容易发怪脾气，好了，就这点（卢台长，放生多少条鱼？）</w:t>
      </w:r>
      <w:r>
        <w:rPr/>
        <w:t>2000</w:t>
      </w:r>
      <w:r>
        <w:rPr/>
        <w:t>（感恩菩萨，感恩卢台长）谢谢，再见。</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星期四晚上五点钟继续在空中和大家沟通。听众朋友们，广告之后再见。</w:t>
      </w:r>
    </w:p>
    <w:p>
      <w:pPr>
        <w:pStyle w:val="Normal"/>
        <w:rPr/>
      </w:pPr>
      <w:r>
        <w:rPr/>
      </w:r>
    </w:p>
    <w:p>
      <w:pPr>
        <w:pStyle w:val="Heading3"/>
        <w:rPr/>
      </w:pPr>
      <w:r>
        <w:rPr/>
        <w:t>Zongshu20160107</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w:t>
      </w:r>
      <w:r>
        <w:rPr/>
        <w:t>月</w:t>
      </w:r>
      <w:r>
        <w:rPr/>
        <w:t>7</w:t>
      </w:r>
      <w:r>
        <w:rPr/>
        <w:t>日，星期四，农历是十一月二十八。那么星期天就是初一了，希望大家在十二月初一多多地念经和吃素。</w:t>
      </w:r>
    </w:p>
    <w:p>
      <w:pPr>
        <w:pStyle w:val="Normal"/>
        <w:rPr/>
      </w:pPr>
      <w:r>
        <w:rPr/>
      </w:r>
    </w:p>
    <w:p>
      <w:pPr>
        <w:pStyle w:val="Normal"/>
        <w:rPr/>
      </w:pPr>
      <w:r>
        <w:rPr/>
        <w:t>1</w:t>
      </w:r>
      <w:r>
        <w:rPr/>
        <w:t>．</w:t>
      </w:r>
      <w:r>
        <w:rPr/>
        <w:t>Zongshu20160107</w:t>
      </w:r>
      <w:r>
        <w:rPr>
          <w:rFonts w:cs="Segoe UI Emoji" w:ascii="Segoe UI Emoji" w:hAnsi="Segoe UI Emoji"/>
        </w:rPr>
        <w:t xml:space="preserve">  </w:t>
      </w:r>
      <w:r>
        <w:rPr/>
        <w:t>00:43</w:t>
      </w:r>
      <w:r>
        <w:rPr>
          <w:rFonts w:cs="Segoe UI Emoji" w:ascii="Segoe UI Emoji" w:hAnsi="Segoe UI Emoji"/>
        </w:rPr>
        <w:t xml:space="preserve">  </w:t>
      </w:r>
      <w:r>
        <w:rPr/>
        <w:t>浪费东西会消福消寿；为何生意非常不顺</w:t>
      </w:r>
    </w:p>
    <w:p>
      <w:pPr>
        <w:pStyle w:val="Normal"/>
        <w:rPr/>
      </w:pPr>
      <w:r>
        <w:rPr>
          <w:b/>
          <w:bCs/>
        </w:rPr>
        <w:t>女听众：</w:t>
      </w:r>
      <w:r>
        <w:rPr/>
        <w:t>尊敬的大慈大悲救苦救难的台长，您好！我是广州打过来的，非常幸运能打通电话。我是</w:t>
      </w:r>
      <w:r>
        <w:rPr/>
        <w:t>1982</w:t>
      </w:r>
      <w:r>
        <w:rPr/>
        <w:t>年属狗的，我先生是</w:t>
      </w:r>
      <w:r>
        <w:rPr/>
        <w:t>1974</w:t>
      </w:r>
      <w:r>
        <w:rPr/>
        <w:t>年属虎的，我们现在一心学习台长的心灵法门（只能一个一个看，只能先看一个。你告诉我你要看什么）我们夫妻俩一直做生意，只是生意非常不顺。我们现在学习了台长的法门，也知道了很多的因果，想让台长帮我们看一下……</w:t>
      </w:r>
    </w:p>
    <w:p>
      <w:pPr>
        <w:pStyle w:val="Normal"/>
        <w:rPr/>
      </w:pPr>
      <w:r>
        <w:rPr>
          <w:b/>
          <w:bCs/>
        </w:rPr>
        <w:t>台长答：</w:t>
      </w:r>
      <w:r>
        <w:rPr/>
        <w:t>没有做杀生的生意吧？（在</w:t>
      </w:r>
      <w:r>
        <w:rPr/>
        <w:t>2012</w:t>
      </w:r>
      <w:r>
        <w:rPr/>
        <w:t>年、</w:t>
      </w:r>
      <w:r>
        <w:rPr/>
        <w:t>2013</w:t>
      </w:r>
      <w:r>
        <w:rPr/>
        <w:t>年做外贸生意，亏了很多钱，然后一直都不好）没有做什么活鱼活虾吧？（现在在做教育）过去做活鱼活虾啊？（过去是做服装）服装也没有事啊（现在做教育，做很小的生意）第一，你要叫你先生好好相信，你的先生业障比较重（我先生现在也在身边）你要叫他好好地改变自己的，他过去脾气很不好（嗯，是）脾气不好，肾脏不好，腰子不好（是）再加上他自己经常发无名火（是，就是因为压力太大，然后就发火……）你叫他不能喝酒啊（现在不喝酒）你叫他要记住了，压力太大要念心经的（他现在每天早上起来念</w:t>
      </w:r>
      <w:r>
        <w:rPr/>
        <w:t>3</w:t>
      </w:r>
      <w:r>
        <w:rPr/>
        <w:t>遍心经就去工作）我可以告诉你，主要他这个人不会看人，他过去做生意做得不好跟他的合作者有关系的（是的，每一次都是花了很多的精力，最后都白做）不行，他就是拼命地想跟人家做大，所以有的人就是贪才会出毛病的。还有叫他在女人方面要注意，他有很多的女人缘。他过去生意做得不好，跟他的女人缘有关系（嗯……他这个人很好）人很好，有女人缘，听不懂啊？有女人缘他不去跟人家好的话，这个讲几句，那个沾沾，那个惹惹的，那也会倒霉的，明白吗？（嗯）好了，自己要懂啊。所以我跟你们讲了，学佛修心，什么事情都要当心，因为学佛修心之后，你就慢慢地有护法神保护了，护法神保护你好的，那你思想当中有一点点乱七八糟的杂念，护法神马上就惩罚的（明白。现在我们俩都接触了台长的心灵法门，也很想静下心来学佛念经修行，可是就是之前欠了很多债务，我就只想要把债务还清，一心学佛）你现在没有办法，因为这是过去自己造的业，很多事情都是过去种下的因，所以还债的话，你也得慢慢地还，不可能一下子还完的。你只能慢慢地念经，一边消业障，一边菩萨会给你一些机会，让你赚到更多的钱来还债，但是等到你赚钱还了差不多了后，你会赚不到钱的。但是很多人就是看到自己生意又好起来了，接下来又不肯住手了，又要继续做了，听不懂啊？（懂，谢谢台长）我就跟你讲啊，你们一定要好好地忏悔自己，过去嘴巴乱讲，人家劝你们学佛，嘴巴里还乱讲过话，这个护法神都记录的，明白了吗？（嗯）你自己从现在造因，以后会有果报非常好，但是你过去自己没有好好地学佛，你就会有很多的麻烦（是，以前没有学）而且你东学学、西学学，人间还没弄好了，都想以后到地府去救鬼了，那你怎么行啊？（嗯）心灵法门是当今世界最好的之一，救人的，它不但把你现在人救好，还能以后救你出六道。你现在这样，现在好好地省吃俭用，把过去浪费的东西都要补回来的，因为过去有点钱的时候，两个人浪费啊（是是）太浪费了，浪费的东西全是消福的，不但消福还消寿啊（是）所以现在慢慢要跟菩萨每天念礼佛大忏悔文（嗯）天天要念经，念</w:t>
      </w:r>
      <w:r>
        <w:rPr/>
        <w:t>5</w:t>
      </w:r>
      <w:r>
        <w:rPr/>
        <w:t>遍礼佛大忏悔文，然后自己身上打胎的孩子要念掉（师父，帮我看一下打胎的孩子念掉没有）你念了几张？（念了</w:t>
      </w:r>
      <w:r>
        <w:rPr/>
        <w:t>21</w:t>
      </w:r>
      <w:r>
        <w:rPr/>
        <w:t>张）还不行，还要</w:t>
      </w:r>
      <w:r>
        <w:rPr/>
        <w:t>17</w:t>
      </w:r>
      <w:r>
        <w:rPr/>
        <w:t>张（嗯，好的）自己要当心了。应该说菩萨已经在你家里了，经常在保佑你家了，现在已经好起来了（是的，每天上香都有菩萨加持，非常殊胜）要好好修了，要改毛病，你现在在种下佛的种子，以后才会长出来。但是你现在承受的是过去浪费啊、不做好事啊、嘴巴造口业啊，所以讲话要当心。听得懂吗？（是的，以前很浪费，对。感恩大慈大悲救苦救难观世音菩萨，感恩师父！）</w:t>
      </w:r>
    </w:p>
    <w:p>
      <w:pPr>
        <w:pStyle w:val="Normal"/>
        <w:rPr/>
      </w:pPr>
      <w:r>
        <w:rPr/>
      </w:r>
    </w:p>
    <w:p>
      <w:pPr>
        <w:pStyle w:val="Normal"/>
        <w:rPr/>
      </w:pPr>
      <w:r>
        <w:rPr/>
        <w:t>Zongshu20160107</w:t>
      </w:r>
      <w:r>
        <w:rPr>
          <w:rFonts w:cs="Segoe UI Emoji" w:ascii="Segoe UI Emoji" w:hAnsi="Segoe UI Emoji"/>
        </w:rPr>
        <w:t xml:space="preserve">  </w:t>
      </w:r>
      <w:r>
        <w:rPr/>
        <w:t>06:34</w:t>
      </w:r>
      <w:r>
        <w:rPr>
          <w:rFonts w:cs="Segoe UI Emoji" w:ascii="Segoe UI Emoji" w:hAnsi="Segoe UI Emoji"/>
        </w:rPr>
        <w:t xml:space="preserve">  </w:t>
      </w:r>
      <w:r>
        <w:rPr/>
        <w:t>有菩萨照片的佛书勿随意放在佛台上，要用红布包好</w:t>
      </w:r>
    </w:p>
    <w:p>
      <w:pPr>
        <w:pStyle w:val="Normal"/>
        <w:rPr/>
      </w:pPr>
      <w:r>
        <w:rPr>
          <w:b/>
          <w:bCs/>
        </w:rPr>
        <w:t>女听众：</w:t>
      </w:r>
      <w:r>
        <w:rPr/>
        <w:t>台长，帮我看一下我们家的佛台还可以吗？刚刚装了两个月（这个房子是你的名字还是他的名字？）这个房子是租的。</w:t>
      </w:r>
    </w:p>
    <w:p>
      <w:pPr>
        <w:pStyle w:val="Normal"/>
        <w:rPr/>
      </w:pPr>
      <w:r>
        <w:rPr>
          <w:b/>
          <w:bCs/>
        </w:rPr>
        <w:t>台长答：</w:t>
      </w:r>
      <w:r>
        <w:rPr/>
        <w:t>你放了什么菩萨？（就是台长心灵法门的）边上还放了一尊小菩萨啊？你放的边上有一尊光头菩萨是哪位菩萨啊？（没有）你现在就放了一尊观世音菩萨？（就放了心灵法门的观世音菩萨圣像）怎么会有一尊小菩萨……边上还有什么东西吗？（边上有一堆佛书，《地藏经》佛书）呵呵，你知道台长厉害了吧。红布包包好（红布我摊在桌子上念经）再买一块红布把那些书包包好，因为书里有地藏王菩萨的照片的（是的，还有释迦牟尼佛世尊的照片）你不供的话就要包包好的，否则不行的（嗯）</w:t>
      </w:r>
    </w:p>
    <w:p>
      <w:pPr>
        <w:pStyle w:val="Normal"/>
        <w:rPr/>
      </w:pPr>
      <w:r>
        <w:rPr/>
      </w:r>
    </w:p>
    <w:p>
      <w:pPr>
        <w:pStyle w:val="Normal"/>
        <w:rPr/>
      </w:pPr>
      <w:r>
        <w:rPr/>
        <w:t>2</w:t>
      </w:r>
      <w:r>
        <w:rPr/>
        <w:t>．</w:t>
      </w:r>
      <w:r>
        <w:rPr/>
        <w:t>Zongshu20160107</w:t>
      </w:r>
      <w:r>
        <w:rPr>
          <w:rFonts w:cs="Segoe UI Emoji" w:ascii="Segoe UI Emoji" w:hAnsi="Segoe UI Emoji"/>
        </w:rPr>
        <w:t xml:space="preserve">  </w:t>
      </w:r>
      <w:r>
        <w:rPr/>
        <w:t>12:01</w:t>
      </w:r>
      <w:r>
        <w:rPr>
          <w:rFonts w:cs="Segoe UI Emoji" w:ascii="Segoe UI Emoji" w:hAnsi="Segoe UI Emoji"/>
        </w:rPr>
        <w:t xml:space="preserve">  </w:t>
      </w:r>
      <w:r>
        <w:rPr/>
        <w:t>身上有灵性，对小房子的张数不能乱评论</w:t>
      </w:r>
    </w:p>
    <w:p>
      <w:pPr>
        <w:pStyle w:val="Normal"/>
        <w:rPr/>
      </w:pPr>
      <w:r>
        <w:rPr>
          <w:b/>
          <w:bCs/>
        </w:rPr>
        <w:t>女听众：</w:t>
      </w:r>
      <w:r>
        <w:rPr/>
        <w:t>卢台长，我想要看</w:t>
      </w:r>
      <w:r>
        <w:rPr/>
        <w:t>1985</w:t>
      </w:r>
      <w:r>
        <w:rPr/>
        <w:t>年属牛的图腾，女的，是我自己，想看健康，还有事业。谢谢台长。</w:t>
      </w:r>
    </w:p>
    <w:p>
      <w:pPr>
        <w:pStyle w:val="Normal"/>
        <w:rPr/>
      </w:pPr>
      <w:r>
        <w:rPr>
          <w:b/>
          <w:bCs/>
        </w:rPr>
        <w:t>台长答：</w:t>
      </w:r>
      <w:r>
        <w:rPr/>
        <w:t>记住啊，从咽喉部一直到胸部都不好（嗯，对的）我告诉你，你这个妇科有问题（嗯，有问题，现在我念小房子之后感觉好多了）还不够，还要继续努力（嗯，对）吃全素了没有？（吃了吃了）还有，要注意肠胃不好，过去肠胃一直不好，怕凉（对的，现在也是好多了）好多了要继续念的，明白吗？（对的对的，要继续努力）很多人就是好了之后又不念了（我是念得好了就高兴，就会念得更好）感情问题要当心，傻姑娘（嗯，以前很悲惨，现在我跟我老公一起念佛，都还蛮好的）其他没有什么大问题，腰椎不好（对。台长，那我身上还有没有要经者啊？）要给他念</w:t>
      </w:r>
      <w:r>
        <w:rPr/>
        <w:t>27</w:t>
      </w:r>
      <w:r>
        <w:rPr/>
        <w:t>张小房子（</w:t>
      </w:r>
      <w:r>
        <w:rPr/>
        <w:t>27</w:t>
      </w:r>
      <w:r>
        <w:rPr/>
        <w:t>张就够了呀！呵呵）嘴巴不要乱讲话（对不起，我错了。知道了，谢谢台长）你讲的话他就不够了，你就麻烦了，已经不够了，已经</w:t>
      </w:r>
      <w:r>
        <w:rPr/>
        <w:t>37</w:t>
      </w:r>
      <w:r>
        <w:rPr/>
        <w:t>张了（好的，明白）是一个眼睛眍进去的女的，有点像越南人一样的（是个子小小的吗？）对对对（那可能是我的外婆，可能是我奶奶）对，走的时候看上去就像六七十岁左右的，眼睛眍进去的（对对对，眼睛眍进去的）就是她，</w:t>
      </w:r>
      <w:r>
        <w:rPr/>
        <w:t>37</w:t>
      </w:r>
      <w:r>
        <w:rPr/>
        <w:t>张吧（台长好厉害，真的！好的，没问题）不厉害你们相信啊？（不厉害也相信的。台长，真的非常感谢您，谢谢您带我们全家都开始修佛，我开始修之后，我老公、我婆婆，我们都跟着您好好修了，我们一定会好好修的！台长，你也好好注意身体，我一定会跟着您一起好好地度人！）</w:t>
      </w:r>
    </w:p>
    <w:p>
      <w:pPr>
        <w:pStyle w:val="Normal"/>
        <w:rPr/>
      </w:pPr>
      <w:r>
        <w:rPr/>
      </w:r>
    </w:p>
    <w:p>
      <w:pPr>
        <w:pStyle w:val="Normal"/>
        <w:rPr/>
      </w:pPr>
      <w:r>
        <w:rPr/>
        <w:t>Zongshu20160107</w:t>
      </w:r>
      <w:r>
        <w:rPr>
          <w:rFonts w:cs="Segoe UI Emoji" w:ascii="Segoe UI Emoji" w:hAnsi="Segoe UI Emoji"/>
        </w:rPr>
        <w:t xml:space="preserve">  </w:t>
      </w:r>
      <w:r>
        <w:rPr/>
        <w:t>15:40</w:t>
      </w:r>
      <w:r>
        <w:rPr>
          <w:rFonts w:cs="Segoe UI Emoji" w:ascii="Segoe UI Emoji" w:hAnsi="Segoe UI Emoji"/>
        </w:rPr>
        <w:t xml:space="preserve">  </w:t>
      </w:r>
      <w:r>
        <w:rPr/>
        <w:t>女孩工作找不到，不能看网上任何不好的东西</w:t>
      </w:r>
    </w:p>
    <w:p>
      <w:pPr>
        <w:pStyle w:val="Normal"/>
        <w:rPr/>
      </w:pPr>
      <w:r>
        <w:rPr>
          <w:b/>
          <w:bCs/>
        </w:rPr>
        <w:t>女听众：</w:t>
      </w:r>
      <w:r>
        <w:rPr/>
        <w:t>台长，我再问您一个小小的问题，就是我将来的工作什么时候能找到？</w:t>
      </w:r>
    </w:p>
    <w:p>
      <w:pPr>
        <w:pStyle w:val="Normal"/>
        <w:rPr/>
      </w:pPr>
      <w:r>
        <w:rPr>
          <w:b/>
          <w:bCs/>
        </w:rPr>
        <w:t>台长答：</w:t>
      </w:r>
      <w:r>
        <w:rPr/>
        <w:t>你现在不许在网上再看任何不好的东西了（嗯，好的好的）我讲话你听不懂啊？（我听得懂的）看什么八卦？看什么乱七八糟男女的东西啊？好看啊？看得工作都找不到（台长，我错了）你错了（我错了，我真的知道错了）我都看得到的。你看到这种东西就把它闪过去，不会啊？（我知道了，我再也不会了）你不知道你是个女孩子啊？（我知道了，我真的知道了，谢谢台长）还念经呢，你知道护法神在边上看到你们这些男的女的做这种事情、看这种东西的话，他不会给你们找到工作的。你听得懂吗？（我听得懂了，谢谢台长提醒我）做事情要想一想啊，要对得起菩萨的，要干净啊，你又不是动物（知道了）动物不穿衣服，你喜欢看吗？你怎么不去看看光猪、光羊、光牛，哪个动物穿衣服的？（嗯）去看个狗好了，怎么这么没出息的！你好好念礼佛大忏悔文</w:t>
      </w:r>
      <w:r>
        <w:rPr/>
        <w:t>108</w:t>
      </w:r>
      <w:r>
        <w:rPr/>
        <w:t>遍之后，工作就会找到了（谢谢台长）要许愿，以后不许再看了（我再也不会了）都弄坏掉的，很多事情都要变坏掉的，好好的孩子都会变坏的，变得很肮脏、下流、低级。你去看好了，整天脑子转在这种里边的女孩子都是档次很低的，你看看那个样子就知道了，听不懂啊？（听得懂，是这样的，我错了）我什么都看得见的，你要想瞒台长瞒不过的，我告诉你，只有好好改变（谢谢台长）好好念礼佛大忏悔文</w:t>
      </w:r>
      <w:r>
        <w:rPr/>
        <w:t>108</w:t>
      </w:r>
      <w:r>
        <w:rPr/>
        <w:t>遍（好，就是天天念，念够</w:t>
      </w:r>
      <w:r>
        <w:rPr/>
        <w:t>108</w:t>
      </w:r>
      <w:r>
        <w:rPr/>
        <w:t>遍就好，对吧？）尽量多念一点，一天不要超过</w:t>
      </w:r>
      <w:r>
        <w:rPr/>
        <w:t>7</w:t>
      </w:r>
      <w:r>
        <w:rPr/>
        <w:t>遍（对的，谢谢台长。那您赶紧好好地再救更多的人，我不占用您的时间了，拜拜）再见（自己的业自己背）嗯，听台长话！</w:t>
      </w:r>
    </w:p>
    <w:p>
      <w:pPr>
        <w:pStyle w:val="Normal"/>
        <w:rPr/>
      </w:pPr>
      <w:r>
        <w:rPr/>
      </w:r>
    </w:p>
    <w:p>
      <w:pPr>
        <w:pStyle w:val="Normal"/>
        <w:rPr/>
      </w:pPr>
      <w:r>
        <w:rPr/>
        <w:t>3</w:t>
      </w:r>
      <w:r>
        <w:rPr/>
        <w:t>．</w:t>
      </w:r>
      <w:r>
        <w:rPr/>
        <w:t>Zongshu20160107</w:t>
      </w:r>
      <w:r>
        <w:rPr>
          <w:rFonts w:cs="Segoe UI Emoji" w:ascii="Segoe UI Emoji" w:hAnsi="Segoe UI Emoji"/>
        </w:rPr>
        <w:t xml:space="preserve">  </w:t>
      </w:r>
      <w:r>
        <w:rPr/>
        <w:t>19:04</w:t>
      </w:r>
      <w:r>
        <w:rPr>
          <w:rFonts w:cs="Segoe UI Emoji" w:ascii="Segoe UI Emoji" w:hAnsi="Segoe UI Emoji"/>
        </w:rPr>
        <w:t xml:space="preserve">  </w:t>
      </w:r>
      <w:r>
        <w:rPr/>
        <w:t>迷上电脑，忧郁症、自闭症，身上有妈妈打胎的孩子和亡人</w:t>
      </w:r>
    </w:p>
    <w:p>
      <w:pPr>
        <w:pStyle w:val="Normal"/>
        <w:rPr/>
      </w:pPr>
      <w:r>
        <w:rPr>
          <w:b/>
          <w:bCs/>
        </w:rPr>
        <w:t>女听众：</w:t>
      </w:r>
      <w:r>
        <w:rPr/>
        <w:t>Hello</w:t>
      </w:r>
      <w:r>
        <w:rPr/>
        <w:t>，请台长帮忙看一下</w:t>
      </w:r>
      <w:r>
        <w:rPr/>
        <w:t>1998</w:t>
      </w:r>
      <w:r>
        <w:rPr/>
        <w:t>年属虎的，男的。想看他现在的状况，他一直迷在那个电脑……讲不听啊。</w:t>
      </w:r>
    </w:p>
    <w:p>
      <w:pPr>
        <w:pStyle w:val="Normal"/>
        <w:rPr/>
      </w:pPr>
      <w:r>
        <w:rPr>
          <w:b/>
          <w:bCs/>
        </w:rPr>
        <w:t>台长答：</w:t>
      </w:r>
      <w:r>
        <w:rPr/>
        <w:t>没办法听的，现在这种孩子太多了，你要给他念心经，还要叫他念经，要劝他学佛，你劝不了的话，你救不了他的，没办法的（台长，他现在的情况有什么精神上的问题或者什么？）忧郁症，自闭症。身上两个灵性，一个是你打胎的孩子，还有一个是个老太太（老太太啊，什么样子的？）脸圆圆的，瘦瘦的，个子不高，背有点驼，脸、鼻子有点小（我正在超度他的婆婆。还有在超度我的孩子，之前我问过台长，您说这孩子超度走了，我不知道到底还有几个？）我已经跟你说了，他身上有一个，还有一个他的婆婆，就是他的奶奶或者外婆，我刚才说的一个老人家一个小孩子（我还需要念多少小房子？）你要给他念很多了，先要给他念</w:t>
      </w:r>
      <w:r>
        <w:rPr/>
        <w:t>87</w:t>
      </w:r>
      <w:r>
        <w:rPr/>
        <w:t>张（写他的要经者还是放什么？）写他的要经者也可以（之前我已经给他念了</w:t>
      </w:r>
      <w:r>
        <w:rPr/>
        <w:t>49</w:t>
      </w:r>
      <w:r>
        <w:rPr/>
        <w:t>张）不够啊（意思我再念多</w:t>
      </w:r>
      <w:r>
        <w:rPr/>
        <w:t>87</w:t>
      </w:r>
      <w:r>
        <w:rPr/>
        <w:t>张是吗？）对（因为我正在超度流产的孩子）对啊，不够啊（意思是说我正在超度流产的孩子，我继续念下去是吗？）继续。你归你超度，他归他，不一样的。像你现在这个情况，这个孩子他可以跑来跑去（哦，这样子。那个老太太呢？）一起的（好。那么您说他的自闭症、忧郁症要几张呢？）一直念，要念</w:t>
      </w:r>
      <w:r>
        <w:rPr/>
        <w:t>490</w:t>
      </w:r>
      <w:r>
        <w:rPr/>
        <w:t>张，很厉害的。你不给他念经的话，他以后会越来越严重的，他现在已经经常把门关着，不愿意理人，不愿意跟人家讲话（对）吃东西很多（是啊）我告诉你，这种全部都是有灵性在身上（哦，这样啊！</w:t>
      </w:r>
      <w:r>
        <w:rPr/>
        <w:t>490</w:t>
      </w:r>
      <w:r>
        <w:rPr/>
        <w:t>张是另外的吗？）对（放生呢？）放生随缘，</w:t>
      </w:r>
      <w:r>
        <w:rPr/>
        <w:t>2500</w:t>
      </w:r>
      <w:r>
        <w:rPr/>
        <w:t>条就可以了（不是一次过，可以分几次是吗？）对对对。</w:t>
      </w:r>
    </w:p>
    <w:p>
      <w:pPr>
        <w:pStyle w:val="Normal"/>
        <w:rPr/>
      </w:pPr>
      <w:r>
        <w:rPr/>
      </w:r>
    </w:p>
    <w:p>
      <w:pPr>
        <w:pStyle w:val="Normal"/>
        <w:rPr/>
      </w:pPr>
      <w:r>
        <w:rPr/>
        <w:t>Zongshu20160107</w:t>
      </w:r>
      <w:r>
        <w:rPr>
          <w:rFonts w:cs="Segoe UI Emoji" w:ascii="Segoe UI Emoji" w:hAnsi="Segoe UI Emoji"/>
        </w:rPr>
        <w:t xml:space="preserve">  </w:t>
      </w:r>
      <w:r>
        <w:rPr/>
        <w:t>24:01</w:t>
      </w:r>
      <w:r>
        <w:rPr>
          <w:rFonts w:cs="Segoe UI Emoji" w:ascii="Segoe UI Emoji" w:hAnsi="Segoe UI Emoji"/>
        </w:rPr>
        <w:t xml:space="preserve">  </w:t>
      </w:r>
      <w:r>
        <w:rPr/>
        <w:t>祖宗同菩萨要分开供</w:t>
      </w:r>
    </w:p>
    <w:p>
      <w:pPr>
        <w:pStyle w:val="Normal"/>
        <w:rPr/>
      </w:pPr>
      <w:r>
        <w:rPr>
          <w:b/>
          <w:bCs/>
        </w:rPr>
        <w:t>女听众：</w:t>
      </w:r>
      <w:r>
        <w:rPr/>
        <w:t>台长，请看我家佛台怎么样？</w:t>
      </w:r>
    </w:p>
    <w:p>
      <w:pPr>
        <w:pStyle w:val="Normal"/>
        <w:rPr/>
      </w:pPr>
      <w:r>
        <w:rPr>
          <w:b/>
          <w:bCs/>
        </w:rPr>
        <w:t>台长答：</w:t>
      </w:r>
      <w:r>
        <w:rPr/>
        <w:t>你家佛台怎么供了这么多人啊？除了供菩萨你还供什么了？供祖宗啊？（祖宗，是啊）那么鬼都来了，瞎搞了，祖宗是菩萨啊？谁教你的？祖宗都变成鬼的，不知道啊？（因为之前我不知道，是我先生他要供）他要供么分开啊，你把东方台的观世音菩萨跟你的祖宗分开就好了（因为地方小，找不到放哪里）再找一块小地方，弄个小桌子，自己想办法。好好地念经，脑子搞不清楚，好好地念礼佛大忏悔文（好好，谢谢台长）再见。</w:t>
      </w:r>
    </w:p>
    <w:p>
      <w:pPr>
        <w:pStyle w:val="Normal"/>
        <w:rPr/>
      </w:pPr>
      <w:r>
        <w:rPr/>
      </w:r>
    </w:p>
    <w:p>
      <w:pPr>
        <w:pStyle w:val="Normal"/>
        <w:rPr/>
      </w:pPr>
      <w:r>
        <w:rPr/>
        <w:t>4</w:t>
      </w:r>
      <w:r>
        <w:rPr/>
        <w:t>．</w:t>
      </w:r>
      <w:r>
        <w:rPr/>
        <w:t>Zongshu20160107</w:t>
      </w:r>
      <w:r>
        <w:rPr>
          <w:rFonts w:cs="Segoe UI Emoji" w:ascii="Segoe UI Emoji" w:hAnsi="Segoe UI Emoji"/>
        </w:rPr>
        <w:t xml:space="preserve">  </w:t>
      </w:r>
      <w:r>
        <w:rPr/>
        <w:t>25:40</w:t>
      </w:r>
      <w:r>
        <w:rPr>
          <w:rFonts w:cs="Segoe UI Emoji" w:ascii="Segoe UI Emoji" w:hAnsi="Segoe UI Emoji"/>
        </w:rPr>
        <w:t xml:space="preserve">  </w:t>
      </w:r>
      <w:r>
        <w:rPr/>
        <w:t>念经断断续续，事业也断断续续；前世杀过狼，如今狼精在身上，喜欢孤独，走路快，讲话不顺畅</w:t>
      </w:r>
    </w:p>
    <w:p>
      <w:pPr>
        <w:pStyle w:val="Normal"/>
        <w:rPr/>
      </w:pPr>
      <w:r>
        <w:rPr>
          <w:b/>
          <w:bCs/>
        </w:rPr>
        <w:t>男听众：</w:t>
      </w:r>
      <w:r>
        <w:rPr/>
        <w:t>您好！想请您帮我看一下图腾可以吗？（念经了没有啊？）我是有念经，但是断断续续，我还想请您骂我几句。</w:t>
      </w:r>
    </w:p>
    <w:p>
      <w:pPr>
        <w:pStyle w:val="Normal"/>
        <w:rPr/>
      </w:pPr>
      <w:r>
        <w:rPr>
          <w:b/>
          <w:bCs/>
        </w:rPr>
        <w:t>台长答：</w:t>
      </w:r>
      <w:r>
        <w:rPr/>
        <w:t>你不念经的话我怎么帮你看图腾？你不念经的话谁帮你超度？（真的很惭愧，我错了，我从今天开始一定好好念）你要念小房子的，你不念小房子，我帮你看出来，那个灵性找我不找你（好好，弟子一定念。我受业十几年了，学佛也有好几年了，直到今年才接触到小房子）你自己要稀里糊涂学佛的话，还不如不学呢。你要正信正念，要好好地学佛，要把自己的精神、精力全部放到这个上面，学佛这么容易的？（好）我告诉你，你自己看看你学佛的样子就是你事业的样子，你学佛断断续续，所以你的事业永远断断续续，没有好的事业，我说得对不对？（对对，谢谢您）你自己要好好改毛病。人家怎么会这么好的？人家一门精进。你东学学西学学，学到好的么你自己坚持啊，念经还要这个念念一会不念，就像这个人今天吃饭，明天不吃，这个人活得了的？身体会好的？要改毛病啊，感情运又不好（对）老婆都不要你了，自己不知道的？（对。我一定听师父的话）还有什么问题啊？（我很想知道图腾，可以帮我先看一下吗？我就是因为身上这个业障十多年了，我前几年真的是很用心在学，现在这段时间不知道怎么了，就是很想知道图腾，所以念经断断续续，我真的很有心）你身上有一个狼精啊，你前世打过猎，杀掉过一条狼（我啊？！）嗯。这个狼精在你身上，所以你这个人比较喜欢孤独，喜欢一个人，因为狼是喜欢一个人的。而且有时候你心中产生恨，因为你觉得别人都在害你（对）要好好地改毛病了，你不把它念掉不行的，先念</w:t>
      </w:r>
      <w:r>
        <w:rPr/>
        <w:t>54</w:t>
      </w:r>
      <w:r>
        <w:rPr/>
        <w:t>张小房子。你的腿走得很快，走路很快，但是你为什么讲话讲不出来？你说哪一个动物讲话讲得清楚的？（哦）帮你原因找到了，现在知道了吧？（知道。放生要放多少？）放生</w:t>
      </w:r>
      <w:r>
        <w:rPr/>
        <w:t>1500</w:t>
      </w:r>
      <w:r>
        <w:rPr/>
        <w:t>条鱼（好的。我一定听师父的话，我今天开始念）要懂道理的，你不能不念，你不念经的话会没有能量，而且这个狼精它老在你身上不离开，那你就慢慢慢慢变得人傻傻的。你看你人长得这么瘦，但是你吃东西还是很多的（对）你要记住了，不要被动物控制住，控制住你就麻烦了。小房子跟你讲了念多少张？（</w:t>
      </w:r>
      <w:r>
        <w:rPr/>
        <w:t>54</w:t>
      </w:r>
      <w:r>
        <w:rPr/>
        <w:t>张）</w:t>
      </w:r>
      <w:r>
        <w:rPr/>
        <w:t>54</w:t>
      </w:r>
      <w:r>
        <w:rPr/>
        <w:t>张这是第一拨，念完之后看看它走不走（好好，谢谢师父）再见。</w:t>
      </w:r>
    </w:p>
    <w:p>
      <w:pPr>
        <w:pStyle w:val="Normal"/>
        <w:rPr/>
      </w:pPr>
      <w:r>
        <w:rPr/>
      </w:r>
    </w:p>
    <w:p>
      <w:pPr>
        <w:pStyle w:val="Normal"/>
        <w:rPr/>
      </w:pPr>
      <w:r>
        <w:rPr/>
        <w:t>5</w:t>
      </w:r>
      <w:r>
        <w:rPr/>
        <w:t>．</w:t>
      </w:r>
      <w:r>
        <w:rPr/>
        <w:t>Zongshu20160107</w:t>
      </w:r>
      <w:r>
        <w:rPr>
          <w:rFonts w:cs="Segoe UI Emoji" w:ascii="Segoe UI Emoji" w:hAnsi="Segoe UI Emoji"/>
        </w:rPr>
        <w:t xml:space="preserve">  </w:t>
      </w:r>
      <w:r>
        <w:rPr/>
        <w:t>31:16</w:t>
      </w:r>
      <w:r>
        <w:rPr>
          <w:rFonts w:cs="Segoe UI Emoji" w:ascii="Segoe UI Emoji" w:hAnsi="Segoe UI Emoji"/>
        </w:rPr>
        <w:t xml:space="preserve">  </w:t>
      </w:r>
      <w:r>
        <w:rPr/>
        <w:t>灵性老在身上，激素会发生变化；蚝油属荤腥，吃素者不能吃</w:t>
      </w:r>
    </w:p>
    <w:p>
      <w:pPr>
        <w:pStyle w:val="Normal"/>
        <w:rPr/>
      </w:pPr>
      <w:r>
        <w:rPr>
          <w:b/>
          <w:bCs/>
        </w:rPr>
        <w:t>女听众：</w:t>
      </w:r>
      <w:r>
        <w:rPr/>
        <w:t>卢台长您好！我是</w:t>
      </w:r>
      <w:r>
        <w:rPr/>
        <w:t>1968</w:t>
      </w:r>
      <w:r>
        <w:rPr/>
        <w:t>年属猴的，那时您说我左胸有动物，我已经念了</w:t>
      </w:r>
      <w:r>
        <w:rPr/>
        <w:t>49</w:t>
      </w:r>
      <w:r>
        <w:rPr/>
        <w:t>张了，看看超走了没有？</w:t>
      </w:r>
    </w:p>
    <w:p>
      <w:pPr>
        <w:pStyle w:val="Normal"/>
        <w:rPr/>
      </w:pPr>
      <w:r>
        <w:rPr>
          <w:b/>
          <w:bCs/>
        </w:rPr>
        <w:t>台长答：</w:t>
      </w:r>
      <w:r>
        <w:rPr/>
        <w:t>你的左胳膊和左手无力，没有力量（嗯）你现在的左胸脯还是有胀痛，发胀（那个灵性超走了吗？）还没有（我还要念多少张？）</w:t>
      </w:r>
      <w:r>
        <w:rPr/>
        <w:t>11</w:t>
      </w:r>
      <w:r>
        <w:rPr/>
        <w:t>张（</w:t>
      </w:r>
      <w:r>
        <w:rPr/>
        <w:t>Ok</w:t>
      </w:r>
      <w:r>
        <w:rPr/>
        <w:t>）你现在腰部以下长得很大（对啊）臀部越来越大（是，我知道）你知道为什么？有一个动物蹲在你那里（啊！我需要念多少张？）你把</w:t>
      </w:r>
      <w:r>
        <w:rPr/>
        <w:t>11</w:t>
      </w:r>
      <w:r>
        <w:rPr/>
        <w:t>张念掉之后，还要念</w:t>
      </w:r>
      <w:r>
        <w:rPr/>
        <w:t>36</w:t>
      </w:r>
      <w:r>
        <w:rPr/>
        <w:t>张（</w:t>
      </w:r>
      <w:r>
        <w:rPr/>
        <w:t>Ok</w:t>
      </w:r>
      <w:r>
        <w:rPr/>
        <w:t>）你要当心，你头不大，但是身体越来越胖（对对，我以为我吃的太多还是怎么样，为什么越来越大……）你的激素不对，灵性老在身上的人，他的激素会发生变化。明白吗？（明白。我除了这样，还有其他灵性吗？）没有了。晚上睡觉都在你身上，所以你晚上睡觉经常有失眠的情况（对，我会偶尔起来）一会儿起来，一会儿起来（唉，怎么办？）你赶快把它念掉。还有家里不要太多荤腥，鬼就不走的，你家里吃荤的（我已经改吃素了）吃了多少时间了？（有几个月了）有几个月的话，家里有没有买鱼啊什么东西杀了吃？（没有了。我自从修心灵法门之后，我就没有做鱼的东西）但是你们家的厨房间好像有腥味，不干净。你还有什么荤腥放在家里没有用掉，没有拿掉（是不是有时候我们买干粮什么的放在那边，好像蚝油之类的，荤的蚝油？）蚝油不能用的，蚝油就是把生蚝磨成粉跟蚝油炼在一起的，这些都不可以，蚝油不能吃的，腥得不得了，怪不得（好，我处理掉吧）不要了，会影响你身体的（</w:t>
      </w:r>
      <w:r>
        <w:rPr/>
        <w:t>Ok</w:t>
      </w:r>
      <w:r>
        <w:rPr/>
        <w:t>，谢谢。我念经的质量、小房子的质量还可以吗？还需要改进哪里吗？）没什么大问题。</w:t>
      </w:r>
    </w:p>
    <w:p>
      <w:pPr>
        <w:pStyle w:val="Normal"/>
        <w:rPr/>
      </w:pPr>
      <w:r>
        <w:rPr/>
      </w:r>
    </w:p>
    <w:p>
      <w:pPr>
        <w:pStyle w:val="Normal"/>
        <w:rPr/>
      </w:pPr>
      <w:bookmarkStart w:id="5" w:name="_Hlk194252860"/>
      <w:bookmarkEnd w:id="5"/>
      <w:r>
        <w:rPr/>
        <w:t>Zongshu20160107</w:t>
      </w:r>
      <w:r>
        <w:rPr>
          <w:rFonts w:cs="Segoe UI Emoji" w:ascii="Segoe UI Emoji" w:hAnsi="Segoe UI Emoji"/>
        </w:rPr>
        <w:t xml:space="preserve">  </w:t>
      </w:r>
      <w:r>
        <w:rPr/>
        <w:t>35:52</w:t>
      </w:r>
      <w:r>
        <w:rPr>
          <w:rFonts w:cs="Segoe UI Emoji" w:ascii="Segoe UI Emoji" w:hAnsi="Segoe UI Emoji"/>
        </w:rPr>
        <w:t xml:space="preserve">  </w:t>
      </w:r>
      <w:r>
        <w:rPr/>
        <w:t>眼睛不好、有杀业，男女问题上不能太色</w:t>
      </w:r>
    </w:p>
    <w:p>
      <w:pPr>
        <w:pStyle w:val="Normal"/>
        <w:rPr/>
      </w:pPr>
      <w:r>
        <w:rPr>
          <w:b/>
          <w:bCs/>
        </w:rPr>
        <w:t>男听众：</w:t>
      </w:r>
      <w:r>
        <w:rPr/>
        <w:t>师父，弟子给您请安！我是</w:t>
      </w:r>
      <w:r>
        <w:rPr/>
        <w:t>1964</w:t>
      </w:r>
      <w:r>
        <w:rPr/>
        <w:t>年属龙的，那天我有打电话，您讲我的眼睛后眼膜有一点浑浊，看久了有一点萎缩。如果这个眼睛我去找医生复诊，您看会不会好啊？</w:t>
      </w:r>
    </w:p>
    <w:p>
      <w:pPr>
        <w:pStyle w:val="Normal"/>
        <w:rPr/>
      </w:pPr>
      <w:bookmarkStart w:id="6" w:name="_Hlk194252860"/>
      <w:bookmarkEnd w:id="6"/>
      <w:r>
        <w:rPr>
          <w:b/>
          <w:bCs/>
        </w:rPr>
        <w:t>台长答：</w:t>
      </w:r>
      <w:r>
        <w:rPr/>
        <w:t>你念经不念经啊？（我有念经，我是您弟子，修一两年多了）你要滴眼药水，你的眼睛本来眼底收缩，视网膜非常差劲，所以你的眼睛经常流泪水，而且有时候看光亮眼睛会发灰（对啊）很不好的。第一，你自己要保护好眼睛；第二，自己要注意血糖。你自己血糖高不高？（去检查没有血糖，只是有点高血压）高血压也是的，血压高的话也会让视网膜破裂的，所以你血压高也要当心，就是有些时候不要激动。我觉得像你这些病不算大病，你最好能够每天念礼佛大忏悔文</w:t>
      </w:r>
      <w:r>
        <w:rPr/>
        <w:t>3</w:t>
      </w:r>
      <w:r>
        <w:rPr/>
        <w:t>遍（我念</w:t>
      </w:r>
      <w:r>
        <w:rPr/>
        <w:t>5</w:t>
      </w:r>
      <w:r>
        <w:rPr/>
        <w:t>遍礼佛大忏悔文，我的功课现在是</w:t>
      </w:r>
      <w:r>
        <w:rPr/>
        <w:t>49</w:t>
      </w:r>
      <w:r>
        <w:rPr/>
        <w:t>遍大悲咒，</w:t>
      </w:r>
      <w:r>
        <w:rPr/>
        <w:t>49</w:t>
      </w:r>
      <w:r>
        <w:rPr/>
        <w:t>遍心经，准提神咒</w:t>
      </w:r>
      <w:r>
        <w:rPr/>
        <w:t>49</w:t>
      </w:r>
      <w:r>
        <w:rPr/>
        <w:t>遍）可以，蛮好（感恩师父！还有您那时候帮我开示</w:t>
      </w:r>
      <w:r>
        <w:rPr/>
        <w:t>87</w:t>
      </w:r>
      <w:r>
        <w:rPr/>
        <w:t>张给我眼睛的灵性）念了没有？（有啊，现在在念）还没念完是吗？（还没念完）没念完当然痛的。我看看，有老鼠、有蚂蚁，哎哟，你打死过老鼠、蚂蚁（哎呀，以前不懂事做错很多事情）做错很多事情以后都会受报的，它不会轻易去掉的。蟑螂的问题你可以解决，现在有一种小盒子你只要放着，它会钻进去吃的，活着在盒子里面，然后你就把它扔掉，盒子还能再用（嗯）慢慢蟑螂就越来越少了。你这种要给它好好地念，你往生咒每天要念</w:t>
      </w:r>
      <w:r>
        <w:rPr/>
        <w:t>49</w:t>
      </w:r>
      <w:r>
        <w:rPr/>
        <w:t>遍（有啊，每天念</w:t>
      </w:r>
      <w:r>
        <w:rPr/>
        <w:t>49</w:t>
      </w:r>
      <w:r>
        <w:rPr/>
        <w:t>遍，另外加</w:t>
      </w:r>
      <w:r>
        <w:rPr/>
        <w:t>108</w:t>
      </w:r>
      <w:r>
        <w:rPr/>
        <w:t>遍给我眼睛的灵性可以吗？）可以。我看看你的眼睛，左眼要当心。右眼不好，是有点偏下，偏下不好；左眼有点充血，就是血比较多。基本上没什么大问题，现在还不会瞎，你放心好了（以前不懂，我跑去做镭射，做了效果不大好）不要去做（以前不懂）有些东西你自己要做做啊弄弄啊，说什么会好，不一定的，它根据每一个人幸运和不幸运的，所以有些人开刀为什么死在手术台上？（对啊）手术就是一条命啊，所以现在医生都不肯担责任，所以你要动手术他就叫你先签字，“死了我不管的”。对不对啊？（嗯。师父，我的眼睛会不会好啊？）会，一定会好的（感恩师父）没问题的。你好好念经，你听台长的话，好好做人，不要在男女问题上太色（已经没有了，已经在改了）要乖，要干净，菩萨会保佑你的，人不能在这个方面太像动物一样的，菩萨不会保护，因为这个动物是畜生道。所以经常做这种事情的人慢慢就会进入畜生道，所以菩萨都保护不了（以前年轻不懂事，师父，真的在这里忏悔，跟菩萨忏悔）现在要改掉就好了（自从修了心灵法门已经改变很多了，也知道做错很多事情，真的忏悔）这就是你的进步，所以台长已经刚刚给你加持过了，你放心好了（感恩师父，我会好好修！）你要把眼睛点点眼药水，自己要看远的地方，经常看看远的、绿的、很舒服的地方，然后想到观世音菩萨来了（</w:t>
      </w:r>
      <w:r>
        <w:rPr/>
        <w:t>Ok</w:t>
      </w:r>
      <w:r>
        <w:rPr/>
        <w:t>。师父，我念经的质量怎么样啊？）可以，念经蛮好的（我的魂魄有没有在？）魂魄在。你魂魄不在的话就是被你老婆骂掉的，呵呵……（呵呵。师父，我会一心一意跟着您修心灵法门的）好好修（我也会把心灵法门发扬光大）好好（感恩师父，真的感恩您）好，再见。</w:t>
      </w:r>
    </w:p>
    <w:p>
      <w:pPr>
        <w:pStyle w:val="Normal"/>
        <w:rPr/>
      </w:pPr>
      <w:r>
        <w:rPr/>
      </w:r>
    </w:p>
    <w:p>
      <w:pPr>
        <w:pStyle w:val="Normal"/>
        <w:rPr/>
      </w:pPr>
      <w:r>
        <w:rPr/>
        <w:t>6</w:t>
      </w:r>
      <w:r>
        <w:rPr/>
        <w:t>．</w:t>
      </w:r>
      <w:r>
        <w:rPr/>
        <w:t>Zongshu20160107</w:t>
      </w:r>
      <w:r>
        <w:rPr>
          <w:rFonts w:cs="Segoe UI Emoji" w:ascii="Segoe UI Emoji" w:hAnsi="Segoe UI Emoji"/>
        </w:rPr>
        <w:t xml:space="preserve">  </w:t>
      </w:r>
      <w:r>
        <w:rPr/>
        <w:t>42:26</w:t>
      </w:r>
      <w:r>
        <w:rPr>
          <w:rFonts w:cs="Segoe UI Emoji" w:ascii="Segoe UI Emoji" w:hAnsi="Segoe UI Emoji"/>
        </w:rPr>
        <w:t xml:space="preserve">  </w:t>
      </w:r>
      <w:r>
        <w:rPr/>
        <w:t>女儿上坟惹到鬼，子债父还</w:t>
      </w:r>
    </w:p>
    <w:p>
      <w:pPr>
        <w:pStyle w:val="Normal"/>
        <w:rPr/>
      </w:pPr>
      <w:r>
        <w:rPr>
          <w:b/>
          <w:bCs/>
        </w:rPr>
        <w:t>男听众：</w:t>
      </w:r>
      <w:r>
        <w:rPr/>
        <w:t>台长您好！我女儿</w:t>
      </w:r>
      <w:r>
        <w:rPr/>
        <w:t>1998</w:t>
      </w:r>
      <w:r>
        <w:rPr/>
        <w:t>年属虎的，问她身上有没有灵性？</w:t>
      </w:r>
    </w:p>
    <w:p>
      <w:pPr>
        <w:pStyle w:val="Normal"/>
        <w:rPr/>
      </w:pPr>
      <w:r>
        <w:rPr>
          <w:b/>
          <w:bCs/>
        </w:rPr>
        <w:t>台长答：</w:t>
      </w:r>
      <w:r>
        <w:rPr/>
        <w:t>身上有灵性，怪怪的，经常发脾气，不开心（嗯，对啊）晚上睡得晚（嗯，她这几天晚上就有灵性上身，不要睡）对的（台长，帮我看一下好不好？）已经在她身上了，已经在她身上了讲话了，听不懂啊？（我们要怎样去解决呢，念小房子给她好不好？）你听到她晚上自言自语了吗？（对啊，她晚上六点多……她已经连续四天这样了。台长，帮帮忙啊）“帮帮忙”了，你自己不念经我帮什么忙啊？（有有，我有念，每个星期都有给她念。我已经修这法门，我很相信这个法门的）你修多长时间了？（一年多了，每一个星期有</w:t>
      </w:r>
      <w:r>
        <w:rPr/>
        <w:t>7</w:t>
      </w:r>
      <w:r>
        <w:rPr/>
        <w:t>张，我母亲</w:t>
      </w:r>
      <w:r>
        <w:rPr/>
        <w:t>5</w:t>
      </w:r>
      <w:r>
        <w:rPr/>
        <w:t>张，我女儿</w:t>
      </w:r>
      <w:r>
        <w:rPr/>
        <w:t>7</w:t>
      </w:r>
      <w:r>
        <w:rPr/>
        <w:t>张）我看看啊，是什么样的灵性在她身上……哎呀，你女儿有没有路过坟堆啊？或者给什么人上坟把她带过去过，有吗？（我的外公才去世不久，她好像有上坟）就是上坟的时候惹鬼了，带回来了，要命了（这样啊，现在要怎样解决呢？）好好念经，麻烦了，小房子先念</w:t>
      </w:r>
      <w:r>
        <w:rPr/>
        <w:t>300</w:t>
      </w:r>
      <w:r>
        <w:rPr/>
        <w:t>张。</w:t>
      </w:r>
      <w:r>
        <w:rPr/>
        <w:t>300</w:t>
      </w:r>
      <w:r>
        <w:rPr/>
        <w:t>张念完之后，如果不行的话还要加（可以，这个我可以做到的。请台长帮帮忙叫她的灵性暂时离开她）不会的不会的，因为你现在小房子没有，他不会走的（我每天一定会念给他的）很难的（因为他晚上就来哦）晚上当然来了，你欠他这么多，他怎么不来啊？（哦，这样啊？）你开玩笑，当然了！我问你，你欠人家钱，人家鬼上门天天问你要，你还不出钱人家天天逼着你（嗯嗯，这样我是要一拔一拔地念还是怎样？）一天能够烧</w:t>
      </w:r>
      <w:r>
        <w:rPr/>
        <w:t>21</w:t>
      </w:r>
      <w:r>
        <w:rPr/>
        <w:t>张最好了，你要是念得出来就</w:t>
      </w:r>
      <w:r>
        <w:rPr/>
        <w:t>21</w:t>
      </w:r>
      <w:r>
        <w:rPr/>
        <w:t>张</w:t>
      </w:r>
      <w:r>
        <w:rPr/>
        <w:t>21</w:t>
      </w:r>
      <w:r>
        <w:rPr/>
        <w:t>张这么烧，你要是念不出来</w:t>
      </w:r>
      <w:r>
        <w:rPr/>
        <w:t>3</w:t>
      </w:r>
      <w:r>
        <w:rPr/>
        <w:t>张</w:t>
      </w:r>
      <w:r>
        <w:rPr/>
        <w:t>4</w:t>
      </w:r>
      <w:r>
        <w:rPr/>
        <w:t>张也可以，但是要讲：“请原谅，给我一点时间”，你只能自己跟观世音菩萨讲，“我女儿的那些冤结，那些过去的业障，我一定会还给你的。请观世音菩萨大慈大悲，能够让我女儿的要经者原谅”。那晚上就会来得少一点了，否则的话他根本不放的（他晚上六点多就来了，有时到二三点，有时到五六点）他不走的，一般的灵性上了身之后不肯离开的（这个是属于大灵性还是小灵性？）大灵性啊（因为晚上她的声音好像猴子的声音）对了，就是一个猿猴啊。我告诉你了，你要跟我老实点了，你自己过去有杀业（哦，杀鱼这些应该有了）杀鱼、杀鸡、杀鸭这种。我告诉你，如果不把你女儿这个毛病看好的话，他就一直搞你女儿，搞到最后你女儿大概到了一定的年龄就会走掉的，走掉之后他接下来也不会罢休，就上你身了。所以子债父还，一样道理。所以尽量能够……如果他看到你拼命在念啊念，他就会放你；如果看见你松松垮垮的，他马上就让你女儿变得天天发神经，大发神经啊。他看见你天天不停地念，很努力地念，起早贪黑地这么念，他知道你也念不出来……（所以我一定做到……）嗯，你自己要努力的（台长的法门我很相信）你一定要相信啊，不相信你自己完了，我有什么办法（好好。我现在每天五点起身了）对，他知道你的，他看到你给他念了，好，你再求他，他就会放过你女儿（她身上还有其他的灵性吗？）没有。她的骨头很不好，关节、骨头都不好（她现在好像很不舒服）对，很不舒服（台长给她加持一下好不好？叫灵性暂时离开，我一定答应她身上的要经者）叫你老婆帮你一起念（好好，我太太她现在也在修）我告诉你，你早点修早点还有救，晚修了这孩子就完了。如果你不给她小房子念掉，她就变傻瓜了（我这女儿还有什么要注意的吗？）没有什么，给她放点生，</w:t>
      </w:r>
      <w:r>
        <w:rPr/>
        <w:t>2500</w:t>
      </w:r>
      <w:r>
        <w:rPr/>
        <w:t>条鱼（昨天我去跟她放生，</w:t>
      </w:r>
      <w:r>
        <w:rPr/>
        <w:t>5000</w:t>
      </w:r>
      <w:r>
        <w:rPr/>
        <w:t>条）可以，经常放（现在还需要再放吗？）继续放（还要几千条鱼？）都可以，一次</w:t>
      </w:r>
      <w:r>
        <w:rPr/>
        <w:t>300</w:t>
      </w:r>
      <w:r>
        <w:rPr/>
        <w:t>条、</w:t>
      </w:r>
      <w:r>
        <w:rPr/>
        <w:t>500</w:t>
      </w:r>
      <w:r>
        <w:rPr/>
        <w:t>条都可以放，一个月。我已经求观世音菩萨帮你了（她每天的功课是大悲咒</w:t>
      </w:r>
      <w:r>
        <w:rPr/>
        <w:t>27</w:t>
      </w:r>
      <w:r>
        <w:rPr/>
        <w:t>遍、心经</w:t>
      </w:r>
      <w:r>
        <w:rPr/>
        <w:t>49</w:t>
      </w:r>
      <w:r>
        <w:rPr/>
        <w:t>遍、礼佛大忏悔文</w:t>
      </w:r>
      <w:r>
        <w:rPr/>
        <w:t>3</w:t>
      </w:r>
      <w:r>
        <w:rPr/>
        <w:t>遍、准提神咒</w:t>
      </w:r>
      <w:r>
        <w:rPr/>
        <w:t>21</w:t>
      </w:r>
      <w:r>
        <w:rPr/>
        <w:t>遍、消灾吉祥神咒</w:t>
      </w:r>
      <w:r>
        <w:rPr/>
        <w:t>49</w:t>
      </w:r>
      <w:r>
        <w:rPr/>
        <w:t>遍、往生咒</w:t>
      </w:r>
      <w:r>
        <w:rPr/>
        <w:t>21</w:t>
      </w:r>
      <w:r>
        <w:rPr/>
        <w:t>遍，请问台长，她这个功课可以吗？）可以，礼佛大忏悔文念</w:t>
      </w:r>
      <w:r>
        <w:rPr/>
        <w:t>5</w:t>
      </w:r>
      <w:r>
        <w:rPr/>
        <w:t>遍（好好。看看我家佛台好不好？）佛台还可以（好，谢谢您，感恩台长）再见。</w:t>
      </w:r>
    </w:p>
    <w:p>
      <w:pPr>
        <w:pStyle w:val="Normal"/>
        <w:rPr/>
      </w:pPr>
      <w:r>
        <w:rPr/>
      </w:r>
    </w:p>
    <w:p>
      <w:pPr>
        <w:pStyle w:val="Normal"/>
        <w:rPr/>
      </w:pPr>
      <w:r>
        <w:rPr>
          <w:b/>
          <w:bCs/>
        </w:rPr>
        <w:t>台长语：</w:t>
      </w:r>
      <w:r>
        <w:rPr/>
        <w:t>听众朋友们，时间关系我们节目就到这里就结束了，非常感谢听众朋友们收听。好，广告之后欢迎回到节目中来。</w:t>
      </w:r>
    </w:p>
    <w:p>
      <w:pPr>
        <w:pStyle w:val="Normal"/>
        <w:rPr/>
      </w:pPr>
      <w:r>
        <w:rPr/>
      </w:r>
    </w:p>
    <w:p>
      <w:pPr>
        <w:pStyle w:val="Heading3"/>
        <w:rPr/>
      </w:pPr>
      <w:r>
        <w:rPr/>
        <w:t>Zongshu2016010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9</w:t>
      </w:r>
      <w:r>
        <w:rPr/>
        <w:t>日，星期六，农历十一月三十。明天是</w:t>
      </w:r>
      <w:r>
        <w:rPr/>
        <w:t>1</w:t>
      </w:r>
      <w:r>
        <w:rPr/>
        <w:t>月</w:t>
      </w:r>
      <w:r>
        <w:rPr/>
        <w:t>10</w:t>
      </w:r>
      <w:r>
        <w:rPr/>
        <w:t>日，正好是农历初一，还有一个月就迎来新年了。请大家不要忘记台长一年只有一次在悉尼好事围市政厅的法会，相互提醒一下。下面就开始解答听众朋友们问题。</w:t>
      </w:r>
    </w:p>
    <w:p>
      <w:pPr>
        <w:pStyle w:val="Normal"/>
        <w:rPr/>
      </w:pPr>
      <w:r>
        <w:rPr/>
      </w:r>
    </w:p>
    <w:p>
      <w:pPr>
        <w:pStyle w:val="Normal"/>
        <w:rPr/>
      </w:pPr>
      <w:r>
        <w:rPr/>
        <w:t>1</w:t>
      </w:r>
      <w:r>
        <w:rPr/>
        <w:t>．</w:t>
      </w:r>
      <w:r>
        <w:rPr/>
        <w:t>Zongshu20160109</w:t>
      </w:r>
      <w:r>
        <w:rPr>
          <w:rFonts w:cs="Segoe UI Emoji" w:ascii="Segoe UI Emoji" w:hAnsi="Segoe UI Emoji"/>
        </w:rPr>
        <w:t xml:space="preserve">  </w:t>
      </w:r>
      <w:r>
        <w:rPr/>
        <w:t>00:56</w:t>
      </w:r>
      <w:r>
        <w:rPr>
          <w:rFonts w:cs="Segoe UI Emoji" w:ascii="Segoe UI Emoji" w:hAnsi="Segoe UI Emoji"/>
        </w:rPr>
        <w:t xml:space="preserve">  </w:t>
      </w:r>
      <w:r>
        <w:rPr/>
        <w:t>头部有灵性经常无缘无故发脾气，腰不好；事业有小人多念解结咒；子宫卵巢有灵性时间长了会病变，要吃全素</w:t>
      </w:r>
    </w:p>
    <w:p>
      <w:pPr>
        <w:pStyle w:val="Normal"/>
        <w:rPr/>
      </w:pPr>
      <w:r>
        <w:rPr>
          <w:b/>
          <w:bCs/>
        </w:rPr>
        <w:t>女听众：</w:t>
      </w:r>
      <w:r>
        <w:rPr/>
        <w:t>您好！师父，请帮我看一下我身上有没有灵性，我是</w:t>
      </w:r>
      <w:r>
        <w:rPr/>
        <w:t>1982</w:t>
      </w:r>
      <w:r>
        <w:rPr/>
        <w:t>年属狗的。</w:t>
      </w:r>
    </w:p>
    <w:p>
      <w:pPr>
        <w:pStyle w:val="Normal"/>
        <w:rPr/>
      </w:pPr>
      <w:r>
        <w:rPr>
          <w:b/>
          <w:bCs/>
        </w:rPr>
        <w:t>台长答：</w:t>
      </w:r>
      <w:r>
        <w:rPr/>
        <w:t>其他地方都还可以，就是头部有时候有灵性上身，所以你这个人有时候脾气憋不住，要发脾气（对，师父）而且无缘无故的，突然之间就脾气很大，无缘无故就想发脾气，明白了吗？（对，明白明白）就是那个灵性在你头部（对。师父，难怪最近我念经的时候头左边一直很痛）对，她就在你左边（师父，要怎么办？）我看看是谁？一个老太太，胖胖的。你赶快帮她念吧（几张小房子？）要</w:t>
      </w:r>
      <w:r>
        <w:rPr/>
        <w:t>42</w:t>
      </w:r>
      <w:r>
        <w:rPr/>
        <w:t>张。你给她念，因为这个可能是……你这个老太太念掉之后，过新年就没事了。她有时候让你头痛，有时候让你眼睛都看不清楚，让你眼睛觉得很花，而且腰还痛，因为她不但在你头上，有时候还踩你的腰（对对，师父很准，我的腰也是……不是经常可是偶尔会痛）对，就是这样，她主要是在你头上。你的睡眠也有问题，她在你身上，你睡眠都不好，明白吗？（对，我经常做噩梦）做噩梦就是她把你带到某些不好的地方，把你带到噩梦里。实际上她把你带到下面，她可以打你、追你、吓你，因为在阳间你还有一些保护，有时候噩梦就是因为她把你的魂拉到地府了，所以她就可以搞你了。你听得懂吗？（听得懂。师父，我经常梦见被人家追）对了对了，还有人要追你，而且你好不容易逃走了，接下来又被她追到了（对对，很准，师父，呵呵呵）呵呵，我都看到了（我身上有业障吗？）有业障。你要注意两个问题，一个嘴巴要少讲话；第二个，自己念经心要诚一点。然后自己要注意，你前世有欠人家感情的问题，所以你这辈子一谈到一些感情的问题，你就很烦恼（对。我这只狗是什么狗呢？）呵呵，我看看，黑颜色的，深色的狗。蛮好，你这个人没什么大用的，好像很凶，这个图腾看上去那只狗在“汪汪汪”叫，但是人家跑到它边上了，它又把耳朵耷拉下来了，没用的。呵呵呵（对，师父。我的事业最近有遇到小人，怎么办，师父？）遇到小人念解结咒，有时候念到</w:t>
      </w:r>
      <w:r>
        <w:rPr/>
        <w:t>108</w:t>
      </w:r>
      <w:r>
        <w:rPr/>
        <w:t>遍（每天吗？）对对对。有小人多的时候你就这样念，小人少的时候就不要这么念（好。师父，我的功课现在是大悲咒</w:t>
      </w:r>
      <w:r>
        <w:rPr/>
        <w:t>27</w:t>
      </w:r>
      <w:r>
        <w:rPr/>
        <w:t>遍、心经</w:t>
      </w:r>
      <w:r>
        <w:rPr/>
        <w:t>49</w:t>
      </w:r>
      <w:r>
        <w:rPr/>
        <w:t>遍、准提神咒</w:t>
      </w:r>
      <w:r>
        <w:rPr/>
        <w:t>49</w:t>
      </w:r>
      <w:r>
        <w:rPr/>
        <w:t>遍、消灾吉祥神咒</w:t>
      </w:r>
      <w:r>
        <w:rPr/>
        <w:t>49</w:t>
      </w:r>
      <w:r>
        <w:rPr/>
        <w:t>遍、功德宝山神咒</w:t>
      </w:r>
      <w:r>
        <w:rPr/>
        <w:t>49</w:t>
      </w:r>
      <w:r>
        <w:rPr/>
        <w:t>遍，还有解结咒</w:t>
      </w:r>
      <w:r>
        <w:rPr/>
        <w:t>49</w:t>
      </w:r>
      <w:r>
        <w:rPr/>
        <w:t>遍、往生咒</w:t>
      </w:r>
      <w:r>
        <w:rPr/>
        <w:t>27</w:t>
      </w:r>
      <w:r>
        <w:rPr/>
        <w:t>遍、礼佛大忏悔文</w:t>
      </w:r>
      <w:r>
        <w:rPr/>
        <w:t>3</w:t>
      </w:r>
      <w:r>
        <w:rPr/>
        <w:t>遍，可以吗？）可以。你如果想稍微顺利一点，你把往生咒不要动，功德宝山神咒少一点，然后你可以把礼佛大忏悔文念到</w:t>
      </w:r>
      <w:r>
        <w:rPr/>
        <w:t>4</w:t>
      </w:r>
      <w:r>
        <w:rPr/>
        <w:t>遍到</w:t>
      </w:r>
      <w:r>
        <w:rPr/>
        <w:t>5</w:t>
      </w:r>
      <w:r>
        <w:rPr/>
        <w:t>遍，你就会顺利很多（功德宝山神咒要减到多少呢，师父？）你念到</w:t>
      </w:r>
      <w:r>
        <w:rPr/>
        <w:t>21</w:t>
      </w:r>
      <w:r>
        <w:rPr/>
        <w:t>遍就好了（好。因为上次师父讲我做很多善事，所以把所有的善事化为功德）对对对（我的子宫以及卵巢可不可以帮我看一下？）好是好一点，子宫里边还是有小的肌瘤（需不需要开刀呢？）你现在几岁？（过年是</w:t>
      </w:r>
      <w:r>
        <w:rPr/>
        <w:t>35</w:t>
      </w:r>
      <w:r>
        <w:rPr/>
        <w:t>，现在是</w:t>
      </w:r>
      <w:r>
        <w:rPr/>
        <w:t>34</w:t>
      </w:r>
      <w:r>
        <w:rPr/>
        <w:t>岁）我告诉你，我看见你子宫里面有一条长的、直直的，很硬，可能你的整个卵巢边上有炎症，就是不像人家那么软，它像个管子一样的。说明你这个不是很正常地在发展，所以我觉得你应该吃全素了，你吃全素了没有？（还没有，师父）看见了吗？呵呵，你要许愿吃全素了，要是再这么下去的话，慢慢慢慢地，以后这种地方我就怕病变，其他没什么（哦，会变恶性，对吗？）对。因为你很多小的肌瘤在边上，造成你子宫内膜壁非常非常的硬，所以你这样时间长了的话，它就慢慢慢慢，细胞活动就比较少，然后慢慢地就变成一种硬块，变成硬块的话，时间长了，它就变成一种像人家肿瘤一样的东西。它血液进不去，不活动，你明白吗？（明白明白，师父，那么我要……）你要听师父的话，你要多吃素菜。我告诉你，你每天早上吃一碗青菜，炒得油少一点，哇，非常好！一天舒服（好。师父，针对这个卵巢以及子宫要念多少张小房子呢？）先念</w:t>
      </w:r>
      <w:r>
        <w:rPr/>
        <w:t>68</w:t>
      </w:r>
      <w:r>
        <w:rPr/>
        <w:t>张吧（一拨一拨</w:t>
      </w:r>
      <w:r>
        <w:rPr/>
        <w:t>68</w:t>
      </w:r>
      <w:r>
        <w:rPr/>
        <w:t>张这样吗？）接下来就是念</w:t>
      </w:r>
      <w:r>
        <w:rPr/>
        <w:t>21</w:t>
      </w:r>
      <w:r>
        <w:rPr/>
        <w:t>张一拨（好好）有一个女的戴眼镜的，在你的卵巢这个地方（是不是刚才在头上的那个女的？）我不知道，这个女的瘦高个，穿的花衬衫，戴副眼镜，死掉的人了，你到死掉的人去找就知道了，好吗？帮她念掉，其他没什么了（好的，师父）（师父，针对我的工作这么多小人……）念解结咒。</w:t>
      </w:r>
    </w:p>
    <w:p>
      <w:pPr>
        <w:pStyle w:val="Normal"/>
        <w:rPr/>
      </w:pPr>
      <w:r>
        <w:rPr/>
      </w:r>
    </w:p>
    <w:p>
      <w:pPr>
        <w:pStyle w:val="Normal"/>
        <w:rPr/>
      </w:pPr>
      <w:r>
        <w:rPr/>
        <w:t>Zongshu20160109</w:t>
      </w:r>
      <w:r>
        <w:rPr>
          <w:rFonts w:cs="Segoe UI Emoji" w:ascii="Segoe UI Emoji" w:hAnsi="Segoe UI Emoji"/>
        </w:rPr>
        <w:t xml:space="preserve">  </w:t>
      </w:r>
      <w:r>
        <w:rPr/>
        <w:t>09:27</w:t>
      </w:r>
      <w:r>
        <w:rPr>
          <w:rFonts w:cs="Segoe UI Emoji" w:ascii="Segoe UI Emoji" w:hAnsi="Segoe UI Emoji"/>
        </w:rPr>
        <w:t xml:space="preserve">  </w:t>
      </w:r>
      <w:r>
        <w:rPr/>
        <w:t>身上有小灵性多念往生咒</w:t>
      </w:r>
    </w:p>
    <w:p>
      <w:pPr>
        <w:pStyle w:val="Normal"/>
        <w:rPr/>
      </w:pPr>
      <w:r>
        <w:rPr>
          <w:b/>
          <w:bCs/>
        </w:rPr>
        <w:t>女听众：</w:t>
      </w:r>
      <w:r>
        <w:rPr/>
        <w:t>师父，可不可以请您帮我看一下</w:t>
      </w:r>
      <w:r>
        <w:rPr/>
        <w:t>1930</w:t>
      </w:r>
      <w:r>
        <w:rPr/>
        <w:t>年属马的，男的，</w:t>
      </w:r>
      <w:r>
        <w:rPr/>
        <w:t>86</w:t>
      </w:r>
      <w:r>
        <w:rPr/>
        <w:t>岁，过年就</w:t>
      </w:r>
      <w:r>
        <w:rPr/>
        <w:t>87</w:t>
      </w:r>
      <w:r>
        <w:rPr/>
        <w:t>岁了，他身上有没有灵性呢？</w:t>
      </w:r>
    </w:p>
    <w:p>
      <w:pPr>
        <w:pStyle w:val="Normal"/>
        <w:rPr/>
      </w:pPr>
      <w:r>
        <w:rPr>
          <w:b/>
          <w:bCs/>
        </w:rPr>
        <w:t>台长答：</w:t>
      </w:r>
      <w:r>
        <w:rPr/>
        <w:t>没有什么大问题，他就是前列腺，小便不好（对）小便很多（对。他身上有灵性吗？）我目前看好像没有什么大灵性，小灵性是有。他的膀胱和前列腺肥大，你叫他去查好了，验血验得出来的。好好念经，多给他念往生咒（好，谢谢师父，感恩菩萨！）</w:t>
      </w:r>
    </w:p>
    <w:p>
      <w:pPr>
        <w:pStyle w:val="Normal"/>
        <w:rPr/>
      </w:pPr>
      <w:r>
        <w:rPr/>
      </w:r>
    </w:p>
    <w:p>
      <w:pPr>
        <w:pStyle w:val="Normal"/>
        <w:rPr/>
      </w:pPr>
      <w:r>
        <w:rPr/>
        <w:t>2</w:t>
      </w:r>
      <w:r>
        <w:rPr/>
        <w:t>．</w:t>
      </w:r>
      <w:r>
        <w:rPr/>
        <w:t>Zongshu20160109</w:t>
      </w:r>
      <w:r>
        <w:rPr>
          <w:rFonts w:cs="Segoe UI Emoji" w:ascii="Segoe UI Emoji" w:hAnsi="Segoe UI Emoji"/>
        </w:rPr>
        <w:t xml:space="preserve">  </w:t>
      </w:r>
      <w:r>
        <w:rPr/>
        <w:t>10:56</w:t>
      </w:r>
      <w:r>
        <w:rPr>
          <w:rFonts w:cs="Segoe UI Emoji" w:ascii="Segoe UI Emoji" w:hAnsi="Segoe UI Emoji"/>
        </w:rPr>
        <w:t xml:space="preserve">  </w:t>
      </w:r>
      <w:r>
        <w:rPr/>
        <w:t>过去掉过孩子，子宫有肌瘤</w:t>
      </w:r>
    </w:p>
    <w:p>
      <w:pPr>
        <w:pStyle w:val="Normal"/>
        <w:rPr/>
      </w:pPr>
      <w:r>
        <w:rPr>
          <w:b/>
          <w:bCs/>
        </w:rPr>
        <w:t>女听众：</w:t>
      </w:r>
      <w:r>
        <w:rPr/>
        <w:t>打通了！您好，我很谢谢您，很挂念您。我自己的业自己背，不用师父给我背。我是</w:t>
      </w:r>
      <w:r>
        <w:rPr/>
        <w:t>1974</w:t>
      </w:r>
      <w:r>
        <w:rPr/>
        <w:t>年，属老虎，想看看我的子宫有没有肌瘤。</w:t>
      </w:r>
    </w:p>
    <w:p>
      <w:pPr>
        <w:pStyle w:val="Normal"/>
        <w:rPr/>
      </w:pPr>
      <w:r>
        <w:rPr>
          <w:b/>
          <w:bCs/>
        </w:rPr>
        <w:t>台长答：</w:t>
      </w:r>
      <w:r>
        <w:rPr/>
        <w:t>有，小便增多不知道的？（不知道，我自己这几天疼痛）好了，我告诉你，有点炎症，有一个长得比较大，其他的很小，没有几个，一共看得到的就是一个（小房子要几张？）我看看……哦，有小孩，你过去掉过孩子（现在我在念）还没念掉，他搞你了，逃都逃不掉的。这种事情一看就知道，只要有小孩，你一定有掉过孩子，听得懂吗？（听得懂）赶快念掉！（好，行）</w:t>
      </w:r>
    </w:p>
    <w:p>
      <w:pPr>
        <w:pStyle w:val="Normal"/>
        <w:rPr/>
      </w:pPr>
      <w:r>
        <w:rPr/>
      </w:r>
    </w:p>
    <w:p>
      <w:pPr>
        <w:pStyle w:val="Normal"/>
        <w:rPr/>
      </w:pPr>
      <w:r>
        <w:rPr/>
        <w:t>Zongshu20160109</w:t>
      </w:r>
      <w:r>
        <w:rPr>
          <w:rFonts w:cs="Segoe UI Emoji" w:ascii="Segoe UI Emoji" w:hAnsi="Segoe UI Emoji"/>
        </w:rPr>
        <w:t xml:space="preserve">  </w:t>
      </w:r>
      <w:r>
        <w:rPr/>
        <w:t>12:56</w:t>
      </w:r>
      <w:r>
        <w:rPr>
          <w:rFonts w:cs="Segoe UI Emoji" w:ascii="Segoe UI Emoji" w:hAnsi="Segoe UI Emoji"/>
        </w:rPr>
        <w:t xml:space="preserve">  </w:t>
      </w:r>
      <w:r>
        <w:rPr/>
        <w:t>家里佛台有菩萨来，油灯经常结莲花，香打卷</w:t>
      </w:r>
    </w:p>
    <w:p>
      <w:pPr>
        <w:pStyle w:val="Normal"/>
        <w:rPr/>
      </w:pPr>
      <w:r>
        <w:rPr>
          <w:b/>
          <w:bCs/>
        </w:rPr>
        <w:t>女听众：</w:t>
      </w:r>
      <w:r>
        <w:rPr/>
        <w:t>我想看看家里的佛台有没有菩萨来过？</w:t>
      </w:r>
    </w:p>
    <w:p>
      <w:pPr>
        <w:pStyle w:val="Normal"/>
        <w:rPr/>
      </w:pPr>
      <w:r>
        <w:rPr>
          <w:b/>
          <w:bCs/>
        </w:rPr>
        <w:t>台长答：</w:t>
      </w:r>
      <w:r>
        <w:rPr/>
        <w:t>你家里住的是高楼（对）有菩萨来过，观世音菩萨来过。你们家的菩萨来的时候，你们家的香都打过卷的，油灯莲花也结过（对，常常打圈，油灯常常都会结莲花）对，知道就好了（感恩您）</w:t>
      </w:r>
    </w:p>
    <w:p>
      <w:pPr>
        <w:pStyle w:val="Normal"/>
        <w:rPr/>
      </w:pPr>
      <w:r>
        <w:rPr/>
      </w:r>
    </w:p>
    <w:p>
      <w:pPr>
        <w:pStyle w:val="Normal"/>
        <w:rPr/>
      </w:pPr>
      <w:r>
        <w:rPr/>
        <w:t>Zongshu20160109</w:t>
      </w:r>
      <w:r>
        <w:rPr>
          <w:rFonts w:cs="Segoe UI Emoji" w:ascii="Segoe UI Emoji" w:hAnsi="Segoe UI Emoji"/>
        </w:rPr>
        <w:t xml:space="preserve">  </w:t>
      </w:r>
      <w:r>
        <w:rPr/>
        <w:t>13:44</w:t>
      </w:r>
      <w:r>
        <w:rPr>
          <w:rFonts w:cs="Segoe UI Emoji" w:ascii="Segoe UI Emoji" w:hAnsi="Segoe UI Emoji"/>
        </w:rPr>
        <w:t xml:space="preserve">  </w:t>
      </w:r>
      <w:r>
        <w:rPr/>
        <w:t>工作中锋芒太露，犯小人；身上有护法神，有几次化险为夷</w:t>
      </w:r>
    </w:p>
    <w:p>
      <w:pPr>
        <w:pStyle w:val="Normal"/>
        <w:rPr/>
      </w:pPr>
      <w:r>
        <w:rPr>
          <w:b/>
          <w:bCs/>
        </w:rPr>
        <w:t>女听众：</w:t>
      </w:r>
      <w:r>
        <w:rPr/>
        <w:t>我想问我的工作。</w:t>
      </w:r>
    </w:p>
    <w:p>
      <w:pPr>
        <w:pStyle w:val="Normal"/>
        <w:rPr/>
      </w:pPr>
      <w:r>
        <w:rPr>
          <w:b/>
          <w:bCs/>
        </w:rPr>
        <w:t>台长答：</w:t>
      </w:r>
      <w:r>
        <w:rPr/>
        <w:t>工作，你不要锋芒太露啊（我已经比之前好很多，已经改很多了）就是因为你过去已经有这个因种下去了，所以现在才会犯小人（我知道常常犯小人）人家搞你，人家不喜欢你。你自己要开始严格要求自己，把自己作为像菩萨一样严格要求，明白了吗？（有，我每一天都提醒自己，要像菩萨一样）对，要像菩萨一样，每一天提醒自己，不要跟人家有争斗（明白）生不带来，死不带去，无所谓（嗯）你这个人过去有一个老板对你印象很好，你就是有点过头。所以好的时候要宠辱不惊，听得懂吗？（嗯，我现在跟师父，我改）你比较能干，跟着人家老板，脑子反应比较快，但就是遭人嫉妒（听得懂，知道了）低调一点（好，行。一定听师父的话。还有，我身上有没有菩萨保佑啊？）你有护法神，所以你好几次很危险，或者比较麻烦的时候，你都慢慢地化掉了，化险为夷，就是护法神帮你的（感恩菩萨，感恩护法）知道就好了。我告诉你，你有一次腿也不知道是手很不好，差一点点好像扭伤了也不知道像骨裂，或者像摔一跤，都是护法神搀你的（哦……）想起来了吗？（知道。感恩师父）</w:t>
      </w:r>
    </w:p>
    <w:p>
      <w:pPr>
        <w:pStyle w:val="Normal"/>
        <w:rPr/>
      </w:pPr>
      <w:r>
        <w:rPr/>
      </w:r>
    </w:p>
    <w:p>
      <w:pPr>
        <w:pStyle w:val="Normal"/>
        <w:rPr/>
      </w:pPr>
      <w:r>
        <w:rPr/>
        <w:t>3</w:t>
      </w:r>
      <w:r>
        <w:rPr/>
        <w:t>．</w:t>
      </w:r>
      <w:r>
        <w:rPr/>
        <w:t>Zongshu20160109</w:t>
      </w:r>
      <w:r>
        <w:rPr>
          <w:rFonts w:cs="Segoe UI Emoji" w:ascii="Segoe UI Emoji" w:hAnsi="Segoe UI Emoji"/>
        </w:rPr>
        <w:t xml:space="preserve">  </w:t>
      </w:r>
      <w:r>
        <w:rPr/>
        <w:t>16:48</w:t>
      </w:r>
      <w:r>
        <w:rPr>
          <w:rFonts w:cs="Segoe UI Emoji" w:ascii="Segoe UI Emoji" w:hAnsi="Segoe UI Emoji"/>
        </w:rPr>
        <w:t xml:space="preserve">  </w:t>
      </w:r>
      <w:r>
        <w:rPr/>
        <w:t>血压低，心脏不舒服；家里有灵性，佛灯一直亮着会惹灵性</w:t>
      </w:r>
    </w:p>
    <w:p>
      <w:pPr>
        <w:pStyle w:val="Normal"/>
        <w:rPr/>
      </w:pPr>
      <w:r>
        <w:rPr>
          <w:b/>
          <w:bCs/>
        </w:rPr>
        <w:t>女听众：</w:t>
      </w:r>
      <w:r>
        <w:rPr/>
        <w:t>感恩南无大慈大悲观世音菩萨，感恩师父！同修自己的业障自己背。弟子想问一个</w:t>
      </w:r>
      <w:r>
        <w:rPr/>
        <w:t>1972</w:t>
      </w:r>
      <w:r>
        <w:rPr/>
        <w:t>年属鼠的，女的，她是觉得人有点虚，血压有点低。想问一下她的健康问题，身上有没有灵性。</w:t>
      </w:r>
    </w:p>
    <w:p>
      <w:pPr>
        <w:pStyle w:val="Normal"/>
        <w:rPr/>
      </w:pPr>
      <w:r>
        <w:rPr>
          <w:b/>
          <w:bCs/>
        </w:rPr>
        <w:t>台长答：</w:t>
      </w:r>
      <w:r>
        <w:rPr/>
        <w:t>健康有问题（她的血压有点低，但是不知道什么问题）我告诉你，第一，从她上面看下来，咽喉部分不好，胸腔部位不好，心脏有问题。血压低的原因，是血打不上去。这个人本身就有贫血，所以心脏就不舒服，血压低的人心脏当然不舒服（我明白了）心跳比较慢，然后觉得心里有点慌，有点悸（那她是需要多念小房子还是要放生？）多念小房子，她小房子念太少了，而且要叫她每天念消灾吉祥神咒</w:t>
      </w:r>
      <w:r>
        <w:rPr/>
        <w:t>27</w:t>
      </w:r>
      <w:r>
        <w:rPr/>
        <w:t>遍（她每天小房子</w:t>
      </w:r>
      <w:r>
        <w:rPr/>
        <w:t>4</w:t>
      </w:r>
      <w:r>
        <w:rPr/>
        <w:t>到</w:t>
      </w:r>
      <w:r>
        <w:rPr/>
        <w:t>5</w:t>
      </w:r>
      <w:r>
        <w:rPr/>
        <w:t>张呢，每个月大量放生的，但她还是太少了，是吧？）不行，她不是小房子太少的问题，我看她什么问题……哦，她房间里有灵性（家里有灵性，需要多少张小房子？）</w:t>
      </w:r>
      <w:r>
        <w:rPr/>
        <w:t>27</w:t>
      </w:r>
      <w:r>
        <w:rPr/>
        <w:t>张（好的）她这个佛台有问题，叫她平时灯不要开（哦，她佛台的灯一直开着的？我不清楚）肯定的，不行，就是说她现在香烧完了，香没烧完之前油灯可以先关，佛灯可以不关；等香烧完了，油灯已经关了，佛灯一定要关掉。就是平时这个佛台不要让它有光亮，因为有光亮的话，就会有其他上去的（哦，她佛台位置有问题吗？）有，真的有问题（要怎么调整？）要叫她往左靠（面对菩萨，往左靠）哎，往左面，不是往右面。它现在右面边上很污染的，就是非常肮脏的，它半面边上不知道靠着一个什么地方（哦，好的，那我叫她调整一下）反正卫生间也不知道是厨房间，很脏的（好的，我会转达的）</w:t>
      </w:r>
    </w:p>
    <w:p>
      <w:pPr>
        <w:pStyle w:val="Normal"/>
        <w:rPr/>
      </w:pPr>
      <w:r>
        <w:rPr/>
      </w:r>
    </w:p>
    <w:p>
      <w:pPr>
        <w:pStyle w:val="Normal"/>
        <w:rPr/>
      </w:pPr>
      <w:r>
        <w:rPr/>
        <w:t>Zongshu20160109</w:t>
      </w:r>
      <w:r>
        <w:rPr>
          <w:rFonts w:cs="Segoe UI Emoji" w:ascii="Segoe UI Emoji" w:hAnsi="Segoe UI Emoji"/>
        </w:rPr>
        <w:t xml:space="preserve">  </w:t>
      </w:r>
      <w:r>
        <w:rPr/>
        <w:t>19:57</w:t>
      </w:r>
      <w:r>
        <w:rPr>
          <w:rFonts w:cs="Segoe UI Emoji" w:ascii="Segoe UI Emoji" w:hAnsi="Segoe UI Emoji"/>
        </w:rPr>
        <w:t xml:space="preserve">  </w:t>
      </w:r>
      <w:r>
        <w:rPr/>
        <w:t>劝别人婚姻时犯口业，莲花很危险</w:t>
      </w:r>
    </w:p>
    <w:p>
      <w:pPr>
        <w:pStyle w:val="Normal"/>
        <w:rPr/>
      </w:pPr>
      <w:r>
        <w:rPr>
          <w:b/>
          <w:bCs/>
        </w:rPr>
        <w:t>女听众：</w:t>
      </w:r>
      <w:r>
        <w:rPr/>
        <w:t>这个</w:t>
      </w:r>
      <w:r>
        <w:rPr/>
        <w:t>1972</w:t>
      </w:r>
      <w:r>
        <w:rPr/>
        <w:t>年属鼠的同修，莲花情况怎么样？业障多不多？（男的女的啊？）女的（几月份？）她是</w:t>
      </w:r>
      <w:r>
        <w:rPr/>
        <w:t>2</w:t>
      </w:r>
      <w:r>
        <w:rPr/>
        <w:t>月份出生的，她是</w:t>
      </w:r>
      <w:r>
        <w:rPr/>
        <w:t>2014</w:t>
      </w:r>
      <w:r>
        <w:rPr/>
        <w:t>年</w:t>
      </w:r>
      <w:r>
        <w:rPr/>
        <w:t>3</w:t>
      </w:r>
      <w:r>
        <w:rPr/>
        <w:t>月马来西亚拜师的（报一个姓就可以了）姓俞。</w:t>
      </w:r>
    </w:p>
    <w:p>
      <w:pPr>
        <w:pStyle w:val="Normal"/>
        <w:rPr/>
      </w:pPr>
      <w:r>
        <w:rPr>
          <w:b/>
          <w:bCs/>
        </w:rPr>
        <w:t>台长答：</w:t>
      </w:r>
      <w:r>
        <w:rPr/>
        <w:t>哎哟，还在，很危险（危险啊？）就是说很容易掉下来，很容易花谢掉的（哦，那是为什么啊？）不精进，或者就是讲了人家一句婚姻的问题，就是去劝人家……所以你要记住，不管这个人对和错，劝和不劝离的。不能这样的，你要是劝的话，你就倒大霉的（明白了，这还是口业方面的问题）对。还有，烧菜要当心（她吃全素的）好像刚才烧菜的时候她有没有帮人家烧过荤的啊？（不太清楚）你去问问她看（好的。她业障多不多？比例是多少？）</w:t>
      </w:r>
      <w:r>
        <w:rPr/>
        <w:t>18%</w:t>
      </w:r>
      <w:r>
        <w:rPr/>
        <w:t>，非常好（业障还可以）不容易（她图腾是什么颜色啊？）白老鼠（这个白老鼠修心方面还要注意什么问题吗？）没什么。精进努力，过去有犯口业，以后要当心（好的）</w:t>
      </w:r>
    </w:p>
    <w:p>
      <w:pPr>
        <w:pStyle w:val="Normal"/>
        <w:rPr/>
      </w:pPr>
      <w:r>
        <w:rPr/>
      </w:r>
    </w:p>
    <w:p>
      <w:pPr>
        <w:pStyle w:val="Normal"/>
        <w:rPr/>
      </w:pPr>
      <w:r>
        <w:rPr/>
        <w:t>Zongshu20160109</w:t>
      </w:r>
      <w:r>
        <w:rPr>
          <w:rFonts w:cs="Segoe UI Emoji" w:ascii="Segoe UI Emoji" w:hAnsi="Segoe UI Emoji"/>
        </w:rPr>
        <w:t xml:space="preserve">  </w:t>
      </w:r>
      <w:r>
        <w:rPr/>
        <w:t>22:17</w:t>
      </w:r>
      <w:r>
        <w:rPr>
          <w:rFonts w:cs="Segoe UI Emoji" w:ascii="Segoe UI Emoji" w:hAnsi="Segoe UI Emoji"/>
        </w:rPr>
        <w:t xml:space="preserve">  </w:t>
      </w:r>
      <w:r>
        <w:rPr/>
        <w:t>度人太慢，莲花瘫在水上</w:t>
      </w:r>
    </w:p>
    <w:p>
      <w:pPr>
        <w:pStyle w:val="Normal"/>
        <w:rPr/>
      </w:pPr>
      <w:r>
        <w:rPr>
          <w:b/>
          <w:bCs/>
        </w:rPr>
        <w:t>女听众：</w:t>
      </w:r>
      <w:r>
        <w:rPr/>
        <w:t>我再问一个莲花情况，是</w:t>
      </w:r>
      <w:r>
        <w:rPr/>
        <w:t>1956</w:t>
      </w:r>
      <w:r>
        <w:rPr/>
        <w:t>年属猴的，女的，</w:t>
      </w:r>
      <w:r>
        <w:rPr/>
        <w:t>11</w:t>
      </w:r>
      <w:r>
        <w:rPr/>
        <w:t>月份的。</w:t>
      </w:r>
    </w:p>
    <w:p>
      <w:pPr>
        <w:pStyle w:val="Normal"/>
        <w:rPr/>
      </w:pPr>
      <w:r>
        <w:rPr>
          <w:b/>
          <w:bCs/>
        </w:rPr>
        <w:t>台长答：</w:t>
      </w:r>
      <w:r>
        <w:rPr/>
        <w:t>有莲花（莲花情况还可以吗？）还可以（好的。有什么要注意的吗？）没什么注意。有一点太慢，度人太慢（好的）莲花是瘫在水上的，不像人家……因为好的莲花它是非常昂首挺胸的，就是说非常坚挺的，就是像人家非常好。它是瘫在水上的，就是花瓣都是瘫在水上的（好的，弟子会提醒她的。感恩师父！师父辛苦了，师父保重！）</w:t>
      </w:r>
    </w:p>
    <w:p>
      <w:pPr>
        <w:pStyle w:val="Normal"/>
        <w:rPr/>
      </w:pPr>
      <w:r>
        <w:rPr/>
      </w:r>
    </w:p>
    <w:p>
      <w:pPr>
        <w:pStyle w:val="Normal"/>
        <w:rPr/>
      </w:pPr>
      <w:r>
        <w:rPr/>
        <w:t>4</w:t>
      </w:r>
      <w:r>
        <w:rPr/>
        <w:t>．</w:t>
      </w:r>
      <w:r>
        <w:rPr/>
        <w:t>Zongshu20160109</w:t>
      </w:r>
      <w:r>
        <w:rPr>
          <w:rFonts w:cs="Segoe UI Emoji" w:ascii="Segoe UI Emoji" w:hAnsi="Segoe UI Emoji"/>
        </w:rPr>
        <w:t xml:space="preserve">  </w:t>
      </w:r>
      <w:r>
        <w:rPr/>
        <w:t>23:36</w:t>
      </w:r>
      <w:r>
        <w:rPr>
          <w:rFonts w:cs="Segoe UI Emoji" w:ascii="Segoe UI Emoji" w:hAnsi="Segoe UI Emoji"/>
        </w:rPr>
        <w:t xml:space="preserve">  </w:t>
      </w:r>
      <w:r>
        <w:rPr/>
        <w:t>过去吃荤太多肠胃长溃疡；吃药后病情更严重是何因，该如何化解；要超度打胎的孩子；家里有灵性</w:t>
      </w:r>
    </w:p>
    <w:p>
      <w:pPr>
        <w:pStyle w:val="Normal"/>
        <w:rPr/>
      </w:pPr>
      <w:r>
        <w:rPr>
          <w:b/>
          <w:bCs/>
        </w:rPr>
        <w:t>女听众：</w:t>
      </w:r>
      <w:r>
        <w:rPr/>
        <w:t>台长您好，真幸运，我打通了！看一下我自己，</w:t>
      </w:r>
      <w:r>
        <w:rPr/>
        <w:t>1976</w:t>
      </w:r>
      <w:r>
        <w:rPr/>
        <w:t>年属龙的，看身体。</w:t>
      </w:r>
    </w:p>
    <w:p>
      <w:pPr>
        <w:pStyle w:val="Normal"/>
        <w:rPr/>
      </w:pPr>
      <w:r>
        <w:rPr>
          <w:b/>
          <w:bCs/>
        </w:rPr>
        <w:t>台长答：</w:t>
      </w:r>
      <w:r>
        <w:rPr/>
        <w:t>记住，从颈椎这里开始，一直到背、到腰，这一根骨头有点弯，所以你的颈椎酸痛，腰背酸痛（嗯。帮我看一下肠子上面，医生说怀疑是克罗恩啊）你的肠胃在缩小，在萎缩，所以你吃东西会越来越不要吃，胃口不大好（他现在就是说我肠上面的溃疡怀疑是克罗恩）溃疡是在下半部，小肚子这里（对，老是肚子疼，最近越来越严重了）就那个地方。你现在吃了他什么药没有？（吃了有</w:t>
      </w:r>
      <w:r>
        <w:rPr/>
        <w:t>3</w:t>
      </w:r>
      <w:r>
        <w:rPr/>
        <w:t>种药，天天都吃，一天三次）你是不是过去还没查出来的时候不是很痛，后来查出来吃了这个药之后越来越痛？（对对对。怎么办啊？）很简单，有时候医院里一查就查出来了。查出来溃疡的话，人实际上这个肠胃有一种伸缩能力的，并不是说有地方不好，一定要马上怎么样怎么样的，就像很多人说生出来把盲肠先割掉一样。实际上人体任何部位都非常……每个部位都有它生存的道理的，所以人会有一种自然的愈合力。我想问你两个问题：第一，你吃素了没有？（我最近吃素了，现在天天在家）你不要跟我讲，如果你不吃素的话，那你就等着吧，我告诉你，你这个肠子很快就会烂坏掉（哦，那我要许愿吃）你主要就是过去吃了太多荤的，很多的肉食，不消化，粘在肠子里，造成了肠胃的溃疡，听得懂吗？（懂，我许愿……）所以这个溃疡主要的影响就是每天晚上有胃酸、反胃、不舒服（对，就是肚子那儿老是会有东西鼓起来，然后白天经常会疼，或者吃完晚饭的时候会肚子疼）现在我希望你做两点：第一，跟医生说“三种药吃下去，我压力太大，请医生让我一种种药一个个吃”，听得懂吗？（一个个吃？）对，你说“医生，你觉得哪个最重要？”我觉得你消炎最重要，你把肠胃里消炎，然后吃素，慢慢地它自然会好起来的（我身上有灵性吗？）我看看……哦，两个孩子呢（我已经念了有七八十张小房子了，好像梦到过几个）呵呵，讲给我听梦到过几个？（有四个）呵呵，烧掉两个，梦到四个，那么还有两个（那我还要继续念。这两个要念多少？）两个</w:t>
      </w:r>
      <w:r>
        <w:rPr/>
        <w:t>45</w:t>
      </w:r>
      <w:r>
        <w:rPr/>
        <w:t>张（好。还有其他的灵性吗？）其他就在脖子上了，颈椎上（对，我颈椎左边）颈椎非常不好，还有你的牙齿都痛，牙不好（对，有时候大牙那里会长虫牙）对，左面（对。那灵性要念多少？有几个灵性？）</w:t>
      </w:r>
      <w:r>
        <w:rPr/>
        <w:t>27</w:t>
      </w:r>
      <w:r>
        <w:rPr/>
        <w:t>张（这个灵性是什么样的，看得到吗？）讲给你听干吗？你家里的，有什么好看？（就是我住房里边的吗？）对，住房里边的，经常还上你老公身上，所以你老公经常发脾气（哦。那这个家里要念多少张？）就是刚刚跟你说</w:t>
      </w:r>
      <w:r>
        <w:rPr/>
        <w:t>27</w:t>
      </w:r>
      <w:r>
        <w:rPr/>
        <w:t>张（身上的灵性是念多少张？）你记性不好，我刚刚跟你讲过了，</w:t>
      </w:r>
      <w:r>
        <w:rPr/>
        <w:t>45</w:t>
      </w:r>
      <w:r>
        <w:rPr/>
        <w:t>张没讲啊？（讲了，我懂了）记性不好啊，没智慧（我许愿放生</w:t>
      </w:r>
      <w:r>
        <w:rPr/>
        <w:t>10000</w:t>
      </w:r>
      <w:r>
        <w:rPr/>
        <w:t>条鱼）你这个人不长脑子，光长头发，头发长得咧（头发我剪短了，我短发了）剪短了就是说你会长头发（对，长得比较快）不长智慧的人长头发（记性也不好）记住了，记性不好的人头发长得多，就这么简单（对，头发就是长得比较快，掉也掉得厉害）你这个人没智慧的，我看你叫叫魂吧（我的名字以前叫胡青莲，那个“连”字没有结婚之前是不带草字头的，后来结了婚之后是带了草字头的，但是我现在户口本……）你属什么的？（属龙，</w:t>
      </w:r>
      <w:r>
        <w:rPr/>
        <w:t>1976</w:t>
      </w:r>
      <w:r>
        <w:rPr/>
        <w:t>年的龙）龙吃草的？（那个时候不知道）你想想看，你这名字多难听啊，“糊涂”的“糊”，“青面獠牙”的“青”，呵呵（“胡”是古月“胡”）古月“胡”不就是“糊涂”的“糊”，呵呵。自己好好动动脑筋了，不长智慧啊，光长头发（以前记性还好，就最近这半年记性越来越不好了）几岁了？（</w:t>
      </w:r>
      <w:r>
        <w:rPr/>
        <w:t>39</w:t>
      </w:r>
      <w:r>
        <w:rPr/>
        <w:t>岁）</w:t>
      </w:r>
      <w:r>
        <w:rPr/>
        <w:t>39</w:t>
      </w:r>
      <w:r>
        <w:rPr/>
        <w:t>岁有关了。而且你要记住，当一个人记性越来越不好，他的内分泌就失调了。你晚上几点睡觉？（一般</w:t>
      </w:r>
      <w:r>
        <w:rPr/>
        <w:t>11</w:t>
      </w:r>
      <w:r>
        <w:rPr/>
        <w:t>点）早一点睡吧，脑子不灵（因为我是初学者，每天念</w:t>
      </w:r>
      <w:r>
        <w:rPr/>
        <w:t>3</w:t>
      </w:r>
      <w:r>
        <w:rPr/>
        <w:t>张小房子，做功课大悲咒</w:t>
      </w:r>
      <w:r>
        <w:rPr/>
        <w:t>49</w:t>
      </w:r>
      <w:r>
        <w:rPr/>
        <w:t>遍、心经</w:t>
      </w:r>
      <w:r>
        <w:rPr/>
        <w:t>21</w:t>
      </w:r>
      <w:r>
        <w:rPr/>
        <w:t>遍，然后准提神咒、解结咒、往生咒、消灾吉祥神咒都是</w:t>
      </w:r>
      <w:r>
        <w:rPr/>
        <w:t>49</w:t>
      </w:r>
      <w:r>
        <w:rPr/>
        <w:t>遍，礼佛大忏悔文也</w:t>
      </w:r>
      <w:r>
        <w:rPr/>
        <w:t>5</w:t>
      </w:r>
      <w:r>
        <w:rPr/>
        <w:t>遍，可以吗？）可以，好好念吧（那我念小房子的质量怎么样？）一般，就是念得不好。你自己中气不足，底气不足，所以你念出小房子一般，最多</w:t>
      </w:r>
      <w:r>
        <w:rPr/>
        <w:t>50%</w:t>
      </w:r>
      <w:r>
        <w:rPr/>
        <w:t>左右，好好念吧（帮我看一下我家里佛台）佛台很亮（有菩萨来过吗？）来过（是观世音菩萨吗？）关帝菩萨（那个香每天都打卷呢！）对啊，关帝菩萨跟你前世有缘分的（哦。帮我看一下我小孩身上有没有灵性？他是</w:t>
      </w:r>
      <w:r>
        <w:rPr/>
        <w:t>2001</w:t>
      </w:r>
      <w:r>
        <w:rPr/>
        <w:t>年属蛇的，男孩）深颜色的。没有，还可以（那我的图腾是什么颜色的？）好了，不看了，跟你讲到现在，不要这么自私，结束。好好听话，好好念经了（我会的，我好好念经。谢谢）再见。</w:t>
      </w:r>
    </w:p>
    <w:p>
      <w:pPr>
        <w:pStyle w:val="Normal"/>
        <w:rPr/>
      </w:pPr>
      <w:r>
        <w:rPr/>
      </w:r>
    </w:p>
    <w:p>
      <w:pPr>
        <w:pStyle w:val="Normal"/>
        <w:rPr/>
      </w:pPr>
      <w:r>
        <w:rPr/>
        <w:t>5</w:t>
      </w:r>
      <w:r>
        <w:rPr/>
        <w:t>．</w:t>
      </w:r>
      <w:r>
        <w:rPr/>
        <w:t>Zongshu20160109</w:t>
      </w:r>
      <w:r>
        <w:rPr>
          <w:rFonts w:cs="Segoe UI Emoji" w:ascii="Segoe UI Emoji" w:hAnsi="Segoe UI Emoji"/>
        </w:rPr>
        <w:t xml:space="preserve">  </w:t>
      </w:r>
      <w:r>
        <w:rPr/>
        <w:t>34:21</w:t>
      </w:r>
      <w:r>
        <w:rPr>
          <w:rFonts w:cs="Segoe UI Emoji" w:ascii="Segoe UI Emoji" w:hAnsi="Segoe UI Emoji"/>
        </w:rPr>
        <w:t xml:space="preserve">  </w:t>
      </w:r>
      <w:r>
        <w:rPr/>
        <w:t>蛇缠腰上；事业不好，身体不好，要念解结咒；感情上老实一点</w:t>
      </w:r>
    </w:p>
    <w:p>
      <w:pPr>
        <w:pStyle w:val="Normal"/>
        <w:rPr/>
      </w:pPr>
      <w:r>
        <w:rPr>
          <w:b/>
          <w:bCs/>
        </w:rPr>
        <w:t>女听众：</w:t>
      </w:r>
      <w:r>
        <w:rPr/>
        <w:t>感恩大慈大悲观世音菩萨！感恩师父！我今天问的两个同修，他们自己的业障自己背。请大慈大悲的师父看一下，</w:t>
      </w:r>
      <w:r>
        <w:rPr/>
        <w:t>1979</w:t>
      </w:r>
      <w:r>
        <w:rPr/>
        <w:t>年属羊的，男的，身体、事业和感情，图腾是什么颜色，需要多少张小房子。</w:t>
      </w:r>
    </w:p>
    <w:p>
      <w:pPr>
        <w:pStyle w:val="Normal"/>
        <w:rPr/>
      </w:pPr>
      <w:r>
        <w:rPr>
          <w:b/>
          <w:bCs/>
        </w:rPr>
        <w:t>台长答：</w:t>
      </w:r>
      <w:r>
        <w:rPr/>
        <w:t>闷在心里发不出来，脾气不好，感情运很差，事业上一会儿好一会儿不好。叫他眼光不要看得太短，眼光放长一点（他就是领导好像有时候跟他不是特别……）对，叫他念解结咒，最多可以念到</w:t>
      </w:r>
      <w:r>
        <w:rPr/>
        <w:t>108</w:t>
      </w:r>
      <w:r>
        <w:rPr/>
        <w:t>遍（</w:t>
      </w:r>
      <w:r>
        <w:rPr/>
        <w:t>108</w:t>
      </w:r>
      <w:r>
        <w:rPr/>
        <w:t>遍念多长时间？）一个月（好的。身体……）身体不好，吃得太多，还喝酒（是，喝酒我是知道的）肚子大（肚子好像还好）还好，你看过了，你有我看得清楚的？（对不起，师父）我比你看得清楚，肚脐眼都凸出来了，还不大？（哦。需要多少张小房子？）</w:t>
      </w:r>
      <w:r>
        <w:rPr/>
        <w:t>63</w:t>
      </w:r>
      <w:r>
        <w:rPr/>
        <w:t>张（身上有灵性，是吧？）对，有一条蛇（他说他很多毛病的）一条蛇缠在他腰上，他的腰最不好（听他讲，好像腰也不太好，皮肤也不好）对（鼻炎，肠胃什么都不好）眼睛都不好，你去问他。替人家问的很麻烦的，你不能验证；要是他自己来问，师父讲的这些，他马上就知道了，“哦，对对对”（是，反正听说他身体哪儿都有毛病）嗯，很糟糕的。肾脏也不好，腰（最主要就是腰跟肾脏，是吧？）腰就是肾脏，肾脏就是腰，腰子不好肾脏肯定不好（哦。他这个总共要</w:t>
      </w:r>
      <w:r>
        <w:rPr/>
        <w:t>63</w:t>
      </w:r>
      <w:r>
        <w:rPr/>
        <w:t>张，是吗？）对，先念吧。叫他自己放开一点，脾气不好，讲话太骄傲。这个世界上比他能干的人多呢，全部都下来了（好的，我告诉他。感情方面怎么样？）叫他老实一点好了（老实一点？）叫男人老实一点，听不懂啊？（好的。图腾是什么颜色的？）奶黄色的。</w:t>
      </w:r>
    </w:p>
    <w:p>
      <w:pPr>
        <w:pStyle w:val="Normal"/>
        <w:rPr/>
      </w:pPr>
      <w:r>
        <w:rPr/>
      </w:r>
    </w:p>
    <w:p>
      <w:pPr>
        <w:pStyle w:val="Normal"/>
        <w:rPr/>
      </w:pPr>
      <w:r>
        <w:rPr/>
        <w:t>Zongshu20160109</w:t>
      </w:r>
      <w:r>
        <w:rPr>
          <w:rFonts w:cs="Segoe UI Emoji" w:ascii="Segoe UI Emoji" w:hAnsi="Segoe UI Emoji"/>
        </w:rPr>
        <w:t xml:space="preserve">  </w:t>
      </w:r>
      <w:r>
        <w:rPr/>
        <w:t>38:14</w:t>
      </w:r>
      <w:r>
        <w:rPr>
          <w:rFonts w:cs="Segoe UI Emoji" w:ascii="Segoe UI Emoji" w:hAnsi="Segoe UI Emoji"/>
        </w:rPr>
        <w:t xml:space="preserve">  </w:t>
      </w:r>
      <w:r>
        <w:rPr/>
        <w:t>亡人在阿修罗道，跟富士山有关系</w:t>
      </w:r>
    </w:p>
    <w:p>
      <w:pPr>
        <w:pStyle w:val="Normal"/>
        <w:rPr/>
      </w:pPr>
      <w:r>
        <w:rPr>
          <w:b/>
          <w:bCs/>
        </w:rPr>
        <w:t>女听众：</w:t>
      </w:r>
      <w:r>
        <w:rPr/>
        <w:t>师父，我再问一个亡人，贾秀兰，</w:t>
      </w:r>
      <w:r>
        <w:rPr/>
        <w:t>11</w:t>
      </w:r>
      <w:r>
        <w:rPr/>
        <w:t>月</w:t>
      </w:r>
      <w:r>
        <w:rPr/>
        <w:t>14</w:t>
      </w:r>
      <w:r>
        <w:rPr/>
        <w:t>日过世的，刚刚</w:t>
      </w:r>
      <w:r>
        <w:rPr/>
        <w:t>49</w:t>
      </w:r>
      <w:r>
        <w:rPr/>
        <w:t>天。她姑娘给超了一百多张，一直在超，现在也在送小房子。</w:t>
      </w:r>
    </w:p>
    <w:p>
      <w:pPr>
        <w:pStyle w:val="Normal"/>
        <w:rPr/>
      </w:pPr>
      <w:r>
        <w:rPr>
          <w:b/>
          <w:bCs/>
        </w:rPr>
        <w:t>台长答：</w:t>
      </w:r>
      <w:r>
        <w:rPr/>
        <w:t>七七做完了没有？七七还没过，是吧？（过了，七七过了，刚过了</w:t>
      </w:r>
      <w:r>
        <w:rPr/>
        <w:t>10</w:t>
      </w:r>
      <w:r>
        <w:rPr/>
        <w:t>天左右）不行啊，在阿修罗。她为什么跟日本的富士山有点关系？（不知道，她妈妈过世之后他们请法师也超度过，庙里也超度过。因为他们家人有的信这个，有的信那个，她也阻止不了，反正她就在家里没事天天哪儿都不走，就是给她妈妈超小房子）可以，给她念</w:t>
      </w:r>
      <w:r>
        <w:rPr/>
        <w:t>84</w:t>
      </w:r>
      <w:r>
        <w:rPr/>
        <w:t>张，看看能……（她想把她妈妈超度到西方极乐世界）西方极乐世界比较难，她妈妈第一步就在阿修罗道，就不是太好（那她想超到最高，她妈妈能超度到什么地方呢？要多少张小房子她都会念的）我看欲界天，到天上都可以，最高只能到欲界天了（到欲界天全部的小房子要多少张？）刚刚不是说了，</w:t>
      </w:r>
      <w:r>
        <w:rPr/>
        <w:t>84</w:t>
      </w:r>
      <w:r>
        <w:rPr/>
        <w:t>张。好了好了，不能再问了（好的。感恩师父，师父一定要保重身体）</w:t>
      </w:r>
    </w:p>
    <w:p>
      <w:pPr>
        <w:pStyle w:val="Normal"/>
        <w:rPr/>
      </w:pPr>
      <w:r>
        <w:rPr/>
      </w:r>
    </w:p>
    <w:p>
      <w:pPr>
        <w:pStyle w:val="Normal"/>
        <w:rPr/>
      </w:pPr>
      <w:r>
        <w:rPr/>
        <w:t>6</w:t>
      </w:r>
      <w:r>
        <w:rPr/>
        <w:t>．</w:t>
      </w:r>
      <w:r>
        <w:rPr/>
        <w:t>Zongshu20160109</w:t>
      </w:r>
      <w:r>
        <w:rPr>
          <w:rFonts w:cs="Segoe UI Emoji" w:ascii="Segoe UI Emoji" w:hAnsi="Segoe UI Emoji"/>
        </w:rPr>
        <w:t xml:space="preserve">  </w:t>
      </w:r>
      <w:r>
        <w:rPr/>
        <w:t>40:35</w:t>
      </w:r>
      <w:r>
        <w:rPr>
          <w:rFonts w:cs="Segoe UI Emoji" w:ascii="Segoe UI Emoji" w:hAnsi="Segoe UI Emoji"/>
        </w:rPr>
        <w:t xml:space="preserve">  </w:t>
      </w:r>
      <w:r>
        <w:rPr/>
        <w:t>静脉曲张，掉过孩子没走，年轻时有杀业</w:t>
      </w:r>
    </w:p>
    <w:p>
      <w:pPr>
        <w:pStyle w:val="Normal"/>
        <w:rPr/>
      </w:pPr>
      <w:r>
        <w:rPr>
          <w:b/>
          <w:bCs/>
        </w:rPr>
        <w:t>女听众：</w:t>
      </w:r>
      <w:r>
        <w:rPr/>
        <w:t>师父您好！给师父请安！我今天问的她自己的业障自己背。麻烦师父看一个</w:t>
      </w:r>
      <w:r>
        <w:rPr/>
        <w:t>1936</w:t>
      </w:r>
      <w:r>
        <w:rPr/>
        <w:t>年属鼠的，女的，是我的母亲。她年轻的时候有一条腿漫在凉水里，起了静脉曲张，起了一些筋疙瘩。这段时间她的右腿好像出现血点一样。</w:t>
      </w:r>
    </w:p>
    <w:p>
      <w:pPr>
        <w:pStyle w:val="Normal"/>
        <w:rPr/>
      </w:pPr>
      <w:r>
        <w:rPr>
          <w:b/>
          <w:bCs/>
        </w:rPr>
        <w:t>台长答：</w:t>
      </w:r>
      <w:r>
        <w:rPr/>
        <w:t>血点儿（对。发红，一块一块的。这段时间用热水烫得有点好了，看看是不是上面有灵性？）有，淤血。没什么客气的，你妈妈也是有小孩，掉过孩子（对，梦里好像有一个小姑娘）对，还没走（她这样需要念多少张小房子？）</w:t>
      </w:r>
      <w:r>
        <w:rPr/>
        <w:t>60</w:t>
      </w:r>
      <w:r>
        <w:rPr/>
        <w:t>（现在她自己念着呢。她其他的地方还有没有灵性？）其他的地方，就是她年轻的时候有点小杀业，杀鱼、杀鸡、杀鸭啊这种东西，其他没什么大问题（她这样的话一共需要念多少张小房子？）超度掉啊，超度掉这个小孩子再念</w:t>
      </w:r>
      <w:r>
        <w:rPr/>
        <w:t>60</w:t>
      </w:r>
      <w:r>
        <w:rPr/>
        <w:t>张（好。感恩师父！）</w:t>
      </w:r>
    </w:p>
    <w:p>
      <w:pPr>
        <w:pStyle w:val="Normal"/>
        <w:rPr/>
      </w:pPr>
      <w:r>
        <w:rPr/>
      </w:r>
    </w:p>
    <w:p>
      <w:pPr>
        <w:pStyle w:val="Normal"/>
        <w:rPr/>
      </w:pPr>
      <w:r>
        <w:rPr/>
        <w:t>Zongshu20160109</w:t>
      </w:r>
      <w:r>
        <w:rPr>
          <w:rFonts w:cs="Segoe UI Emoji" w:ascii="Segoe UI Emoji" w:hAnsi="Segoe UI Emoji"/>
        </w:rPr>
        <w:t xml:space="preserve">  </w:t>
      </w:r>
      <w:r>
        <w:rPr/>
        <w:t>42:57</w:t>
      </w:r>
      <w:r>
        <w:rPr>
          <w:rFonts w:cs="Segoe UI Emoji" w:ascii="Segoe UI Emoji" w:hAnsi="Segoe UI Emoji"/>
        </w:rPr>
        <w:t xml:space="preserve">  </w:t>
      </w:r>
      <w:r>
        <w:rPr/>
        <w:t>度人多但质量不好，要多学习《白话佛法》</w:t>
      </w:r>
    </w:p>
    <w:p>
      <w:pPr>
        <w:pStyle w:val="Normal"/>
        <w:rPr/>
      </w:pPr>
      <w:r>
        <w:rPr>
          <w:b/>
          <w:bCs/>
        </w:rPr>
        <w:t>女听众：</w:t>
      </w:r>
      <w:r>
        <w:rPr/>
        <w:t>麻烦师父再看一个</w:t>
      </w:r>
      <w:r>
        <w:rPr/>
        <w:t>1974</w:t>
      </w:r>
      <w:r>
        <w:rPr/>
        <w:t>年属虎的，男的，身上有没有灵性？</w:t>
      </w:r>
    </w:p>
    <w:p>
      <w:pPr>
        <w:pStyle w:val="Normal"/>
        <w:rPr/>
      </w:pPr>
      <w:r>
        <w:rPr>
          <w:b/>
          <w:bCs/>
        </w:rPr>
        <w:t>台长答：</w:t>
      </w:r>
      <w:r>
        <w:rPr/>
        <w:t>这个老虎前世做过空军。这个男的很聪明，很会赚钱，脑子很好，看问题看得很远。就是现在看看他，主要是身体上有些问题（他有什么问题？）腰，腰不好（对，腰疼）还有心脏有问题（他有时候度人之后回来有点胸闷）看见吗？跟你说的，胸，其他没什么（他身上有灵性吗？）有。很肥胖的一个年轻人（对，有点胖。吃素吃了四年多了，减肥减不下来，他活动得少）活动得少也得活动，人活着就要动，不动那就活不了了（对，感恩师父！我告诉他。他需要多少张小房子？）一共念</w:t>
      </w:r>
      <w:r>
        <w:rPr/>
        <w:t>86</w:t>
      </w:r>
      <w:r>
        <w:rPr/>
        <w:t>张（给他的要经者念，对吧？）对（他在度人方面还有哪些地方要注意？他现在在我们这边度人挺多）度人挺多是好事，这个质量不是太好，明白吗？叫他自己多学一学《白话佛法》然后再去度人（好的）这个电话是救命的，不能再讲了。</w:t>
      </w:r>
    </w:p>
    <w:p>
      <w:pPr>
        <w:pStyle w:val="Normal"/>
        <w:rPr/>
      </w:pPr>
      <w:r>
        <w:rPr/>
      </w:r>
    </w:p>
    <w:p>
      <w:pPr>
        <w:pStyle w:val="Normal"/>
        <w:rPr/>
      </w:pPr>
      <w:r>
        <w:rPr/>
        <w:t>Zongshu20160109</w:t>
      </w:r>
      <w:r>
        <w:rPr>
          <w:rFonts w:cs="Segoe UI Emoji" w:ascii="Segoe UI Emoji" w:hAnsi="Segoe UI Emoji"/>
        </w:rPr>
        <w:t xml:space="preserve">  </w:t>
      </w:r>
      <w:r>
        <w:rPr/>
        <w:t>45:13</w:t>
      </w:r>
      <w:r>
        <w:rPr>
          <w:rFonts w:cs="Segoe UI Emoji" w:ascii="Segoe UI Emoji" w:hAnsi="Segoe UI Emoji"/>
        </w:rPr>
        <w:t xml:space="preserve">  </w:t>
      </w:r>
      <w:r>
        <w:rPr/>
        <w:t>佛台很好，菩萨水杯换大一点的</w:t>
      </w:r>
    </w:p>
    <w:p>
      <w:pPr>
        <w:pStyle w:val="Normal"/>
        <w:rPr/>
      </w:pPr>
      <w:r>
        <w:rPr>
          <w:b/>
          <w:bCs/>
        </w:rPr>
        <w:t>女听众：</w:t>
      </w:r>
      <w:r>
        <w:rPr/>
        <w:t>师父，再麻烦您耽误一点时间给我们看看佛台，好吗？</w:t>
      </w:r>
      <w:r>
        <w:rPr/>
        <w:t>1974</w:t>
      </w:r>
      <w:r>
        <w:rPr/>
        <w:t>年属虎的。</w:t>
      </w:r>
    </w:p>
    <w:p>
      <w:pPr>
        <w:pStyle w:val="Normal"/>
        <w:rPr/>
      </w:pPr>
      <w:r>
        <w:rPr>
          <w:b/>
          <w:bCs/>
        </w:rPr>
        <w:t>台长答：</w:t>
      </w:r>
      <w:r>
        <w:rPr/>
        <w:t>佛台很好（观世音菩萨来过吗？）来过，观世音菩萨来过（没有不如理不如法的地方，是吗？）就是菩萨的那个杯子，水杯不好（需要换一个？都换还是只换观世音菩萨的那个？）就换观世音菩萨前面的那个杯子，好像上面有什么字，好像有字（没有，都是一样的，都有莲花）不好，这个杯子不好，换大一点的（好，感恩师父，谢谢师父！）</w:t>
      </w:r>
    </w:p>
    <w:p>
      <w:pPr>
        <w:pStyle w:val="Normal"/>
        <w:rPr/>
      </w:pPr>
      <w:r>
        <w:rPr/>
      </w:r>
    </w:p>
    <w:p>
      <w:pPr>
        <w:pStyle w:val="Normal"/>
        <w:rPr/>
      </w:pPr>
      <w:r>
        <w:rPr/>
        <w:t>7</w:t>
      </w:r>
      <w:r>
        <w:rPr/>
        <w:t>．</w:t>
      </w:r>
      <w:r>
        <w:rPr/>
        <w:t>Zongshu20160109</w:t>
      </w:r>
      <w:r>
        <w:rPr>
          <w:rFonts w:cs="Segoe UI Emoji" w:ascii="Segoe UI Emoji" w:hAnsi="Segoe UI Emoji"/>
        </w:rPr>
        <w:t xml:space="preserve">  </w:t>
      </w:r>
      <w:r>
        <w:rPr/>
        <w:t>46:14</w:t>
      </w:r>
      <w:r>
        <w:rPr>
          <w:rFonts w:cs="Segoe UI Emoji" w:ascii="Segoe UI Emoji" w:hAnsi="Segoe UI Emoji"/>
        </w:rPr>
        <w:t xml:space="preserve">  </w:t>
      </w:r>
      <w:r>
        <w:rPr/>
        <w:t>自闭症，感情问题要看开；血脉不和，要泡脚</w:t>
      </w:r>
    </w:p>
    <w:p>
      <w:pPr>
        <w:pStyle w:val="Normal"/>
        <w:rPr/>
      </w:pPr>
      <w:r>
        <w:rPr>
          <w:b/>
          <w:bCs/>
        </w:rPr>
        <w:t>女听众：</w:t>
      </w:r>
      <w:r>
        <w:rPr/>
        <w:t>台长师父，您好！我想请问一下，我属狗的，</w:t>
      </w:r>
      <w:r>
        <w:rPr/>
        <w:t>1970</w:t>
      </w:r>
      <w:r>
        <w:rPr/>
        <w:t>年，看一下图腾，看那个要经者。</w:t>
      </w:r>
    </w:p>
    <w:p>
      <w:pPr>
        <w:pStyle w:val="Normal"/>
        <w:rPr/>
      </w:pPr>
      <w:r>
        <w:rPr>
          <w:b/>
          <w:bCs/>
        </w:rPr>
        <w:t>台长答：</w:t>
      </w:r>
      <w:r>
        <w:rPr/>
        <w:t>你要当心啊，小丫头你有点自闭（是，知道）台长一看就看出来了，你这孩子要赶紧多念心经和大悲咒（我心经每天都念</w:t>
      </w:r>
      <w:r>
        <w:rPr/>
        <w:t>49</w:t>
      </w:r>
      <w:r>
        <w:rPr/>
        <w:t>遍，大悲咒也念</w:t>
      </w:r>
      <w:r>
        <w:rPr/>
        <w:t>49</w:t>
      </w:r>
      <w:r>
        <w:rPr/>
        <w:t>遍，可以吗？）可以。你要注意，气量要大一点，还有网上不要看乱七八糟的东西，尤其到了晚上不要看人家死人啊什么东西的（好的）还有心中在感情问题上要放得开一点，我讲话你都听得懂啊，人家听不懂你也听不懂啊？（听得懂）不要傻傻的，不要犯傻（嗯，知道）感情问题都是假的，时间长了，到了自己的利益的时候马上就翻脸了，所以这种东西有什么真的？没有利益了跟你</w:t>
      </w:r>
      <w:r>
        <w:rPr/>
        <w:t>Bye-bye</w:t>
      </w:r>
      <w:r>
        <w:rPr/>
        <w:t>了，对不对啊？（对啊）所以你不要去被人家骗就好了，男人现在这种素质很差的。看看你们就知道你们上辈子做了多少坏事，所以这辈子让你们投女人啊（忏悔，忏悔，向师父忏悔）好好忏悔（那我的小房子要多少？）小房子要</w:t>
      </w:r>
      <w:r>
        <w:rPr/>
        <w:t>36</w:t>
      </w:r>
      <w:r>
        <w:rPr/>
        <w:t>张（要经者对不对？）对。你的肠胃不好，还有右乳房不好，关节不好（是的，台长太厉害了）还有腰不好（哇，您真的太厉害了，太神了）太看得清楚了。你要记住了，血脉不和，晚上要泡脚（好）自己手要动，两个手睡完觉早上起来有点发麻（是的，太厉害了，台长！）不厉害一千万人跟着我学啊？（对啊，跟着您学，真的跟着您学，台长师父太厉害了）好好努力，要真心念经，菩萨保佑你，让你身上的业障全部化掉（好的，明白）</w:t>
      </w:r>
    </w:p>
    <w:p>
      <w:pPr>
        <w:pStyle w:val="Normal"/>
        <w:rPr/>
      </w:pPr>
      <w:r>
        <w:rPr/>
      </w:r>
    </w:p>
    <w:p>
      <w:pPr>
        <w:pStyle w:val="Normal"/>
        <w:rPr/>
      </w:pPr>
      <w:r>
        <w:rPr/>
        <w:t>Zongshu20160109</w:t>
      </w:r>
      <w:r>
        <w:rPr>
          <w:rFonts w:cs="Segoe UI Emoji" w:ascii="Segoe UI Emoji" w:hAnsi="Segoe UI Emoji"/>
        </w:rPr>
        <w:t xml:space="preserve">  </w:t>
      </w:r>
      <w:r>
        <w:rPr/>
        <w:t>49:29</w:t>
      </w:r>
      <w:r>
        <w:rPr>
          <w:rFonts w:cs="Segoe UI Emoji" w:ascii="Segoe UI Emoji" w:hAnsi="Segoe UI Emoji"/>
        </w:rPr>
        <w:t xml:space="preserve">  </w:t>
      </w:r>
      <w:r>
        <w:rPr/>
        <w:t>香炉不好，重新换香灰；过世的弟弟上天了，过世的儿子没超上去</w:t>
      </w:r>
    </w:p>
    <w:p>
      <w:pPr>
        <w:pStyle w:val="Normal"/>
        <w:rPr/>
      </w:pPr>
      <w:r>
        <w:rPr>
          <w:b/>
          <w:bCs/>
        </w:rPr>
        <w:t>女听众：</w:t>
      </w:r>
      <w:r>
        <w:rPr/>
        <w:t>看我的佛台怎么样？</w:t>
      </w:r>
      <w:r>
        <w:rPr/>
        <w:t>1970</w:t>
      </w:r>
      <w:r>
        <w:rPr/>
        <w:t>年属狗的。</w:t>
      </w:r>
    </w:p>
    <w:p>
      <w:pPr>
        <w:pStyle w:val="Normal"/>
        <w:rPr/>
      </w:pPr>
      <w:r>
        <w:rPr>
          <w:b/>
          <w:bCs/>
        </w:rPr>
        <w:t>台长答：</w:t>
      </w:r>
      <w:r>
        <w:rPr/>
        <w:t>菩萨有来过，但是你这个香炉不好（香炉太大了吗？）香炉上面有雕刻字、画还是什么，不好（香炉是师兄说上那个网站去买的，陶瓷的，不好啊？）陶瓷里面什么图案？（莲花的图案）还有呢？（油灯是我另外自己买的）不是，这个陶瓷的东西，就是这个香炉两边有没有两个狮子？（两朵莲花，没狮子）你要当心啊，你现在要么把香灰重新换一换，好吗？（好。菩萨有来过？）来过，主要是护法神来过（那我</w:t>
      </w:r>
      <w:r>
        <w:rPr/>
        <w:t>36</w:t>
      </w:r>
      <w:r>
        <w:rPr/>
        <w:t>张给要经者的小房子就可以了？）可以（我想请问一个亡人，林伟雄，男的，是我的弟弟）上天了。你的弟弟是突然之间走的（被我爸爸……）我告诉你，你爸爸造业了，他上去了，你爸爸要下去了（我爸爸被关起来了）所以我就跟你讲了，看见了吗？（我再问一个我的儿子，可以吗？）你讲吧（苏中辉）你的儿子死了？（对啊）几岁？（</w:t>
      </w:r>
      <w:r>
        <w:rPr/>
        <w:t>23</w:t>
      </w:r>
      <w:r>
        <w:rPr/>
        <w:t>岁）你几岁？你声音听上去怎么像人家年轻一样的，你要</w:t>
      </w:r>
      <w:r>
        <w:rPr/>
        <w:t>40</w:t>
      </w:r>
      <w:r>
        <w:rPr/>
        <w:t>多岁了？（我</w:t>
      </w:r>
      <w:r>
        <w:rPr/>
        <w:t>46</w:t>
      </w:r>
      <w:r>
        <w:rPr/>
        <w:t>岁了）哦，看上去像小孩子一样的。不行啊，没超上去（那还要几张小房子？）快一点，多一点，</w:t>
      </w:r>
      <w:r>
        <w:rPr/>
        <w:t>70</w:t>
      </w:r>
      <w:r>
        <w:rPr/>
        <w:t>张。自己好好努力，我告诉你，没有菩萨你早就死掉了，就这么讲一句话给你听听（好，我知道，都是菩萨保佑，感恩观世音菩萨！感恩卢台长师父！我一定用心地修心修佛的）</w:t>
      </w:r>
    </w:p>
    <w:p>
      <w:pPr>
        <w:pStyle w:val="Normal"/>
        <w:rPr/>
      </w:pPr>
      <w:r>
        <w:rPr/>
      </w:r>
    </w:p>
    <w:p>
      <w:pPr>
        <w:pStyle w:val="Normal"/>
        <w:rPr/>
      </w:pPr>
      <w:r>
        <w:rPr/>
        <w:t>8</w:t>
      </w:r>
      <w:r>
        <w:rPr/>
        <w:t>．</w:t>
      </w:r>
      <w:r>
        <w:rPr/>
        <w:t>Zongshu20160109</w:t>
      </w:r>
      <w:r>
        <w:rPr>
          <w:rFonts w:cs="Segoe UI Emoji" w:ascii="Segoe UI Emoji" w:hAnsi="Segoe UI Emoji"/>
        </w:rPr>
        <w:t xml:space="preserve">  </w:t>
      </w:r>
      <w:r>
        <w:rPr/>
        <w:t>53:26</w:t>
      </w:r>
      <w:r>
        <w:rPr>
          <w:rFonts w:cs="Segoe UI Emoji" w:ascii="Segoe UI Emoji" w:hAnsi="Segoe UI Emoji"/>
        </w:rPr>
        <w:t xml:space="preserve">  </w:t>
      </w:r>
      <w:r>
        <w:rPr/>
        <w:t>事业不顺，气量太小，只索取不付出；男女问题要注意</w:t>
      </w:r>
    </w:p>
    <w:p>
      <w:pPr>
        <w:pStyle w:val="Normal"/>
        <w:rPr/>
      </w:pPr>
      <w:r>
        <w:rPr>
          <w:b/>
          <w:bCs/>
        </w:rPr>
        <w:t>男听众：</w:t>
      </w:r>
      <w:r>
        <w:rPr/>
        <w:t>师父您好！</w:t>
      </w:r>
      <w:r>
        <w:rPr/>
        <w:t>1978</w:t>
      </w:r>
      <w:r>
        <w:rPr/>
        <w:t>年属马的，男的，想看事业。</w:t>
      </w:r>
    </w:p>
    <w:p>
      <w:pPr>
        <w:pStyle w:val="Normal"/>
        <w:rPr/>
      </w:pPr>
      <w:r>
        <w:rPr>
          <w:b/>
          <w:bCs/>
        </w:rPr>
        <w:t>台长答：</w:t>
      </w:r>
      <w:r>
        <w:rPr/>
        <w:t>现在不顺，至少有半年（是的）气量要大，多念解结咒，多做功德（好的好的）你这个人做人做得不好啊，患得患失。自己要记住了，很多事情好像损失一点，实际上那是给自己更多的空间、更多的机会。一个人一辈子吃不完的亏，占不完的便宜，不要斤斤计较，听得懂吗？（好，听懂）你自己要改毛病的，你不要不听台长的话。我告诉你，你过去有一段时间是靠着天吃饭的，菩萨给了你很多。后来越来越差，就是因为你只知道索取，不知道付出。我只能点到你为止了，听得懂吗？（听得懂，听得懂）好好地付出吧，你还会有的。还有，你虽然男女的问题上没有太多的出格，但是你也出格不少。我只能这么提醒你，听得懂吗？（好）好好改毛病啊！（师父，我想问一问我的业障有多少？）</w:t>
      </w:r>
      <w:r>
        <w:rPr/>
        <w:t>27%</w:t>
      </w:r>
      <w:r>
        <w:rPr/>
        <w:t>（谢谢师父）好了。</w:t>
      </w:r>
    </w:p>
    <w:p>
      <w:pPr>
        <w:pStyle w:val="Normal"/>
        <w:rPr/>
      </w:pPr>
      <w:r>
        <w:rPr/>
      </w:r>
    </w:p>
    <w:p>
      <w:pPr>
        <w:pStyle w:val="Normal"/>
        <w:rPr/>
      </w:pPr>
      <w:r>
        <w:rPr/>
        <w:t>Zongshu20160109</w:t>
      </w:r>
      <w:r>
        <w:rPr>
          <w:rFonts w:cs="Segoe UI Emoji" w:ascii="Segoe UI Emoji" w:hAnsi="Segoe UI Emoji"/>
        </w:rPr>
        <w:t xml:space="preserve">  </w:t>
      </w:r>
      <w:r>
        <w:rPr/>
        <w:t>55:47</w:t>
      </w:r>
      <w:r>
        <w:rPr>
          <w:rFonts w:cs="Segoe UI Emoji" w:ascii="Segoe UI Emoji" w:hAnsi="Segoe UI Emoji"/>
        </w:rPr>
        <w:t xml:space="preserve">  </w:t>
      </w:r>
      <w:r>
        <w:rPr/>
        <w:t>看亡人，在阿修罗道拼命往天上跑</w:t>
      </w:r>
    </w:p>
    <w:p>
      <w:pPr>
        <w:pStyle w:val="Normal"/>
        <w:rPr/>
      </w:pPr>
      <w:r>
        <w:rPr>
          <w:b/>
          <w:bCs/>
        </w:rPr>
        <w:t>男听众：</w:t>
      </w:r>
      <w:r>
        <w:rPr/>
        <w:t>师父，我想问一位往生的叫丁景英，</w:t>
      </w:r>
      <w:r>
        <w:rPr/>
        <w:t>2014</w:t>
      </w:r>
      <w:r>
        <w:rPr/>
        <w:t>年往生的，女的。</w:t>
      </w:r>
    </w:p>
    <w:p>
      <w:pPr>
        <w:pStyle w:val="Normal"/>
        <w:rPr/>
      </w:pPr>
      <w:r>
        <w:rPr>
          <w:b/>
          <w:bCs/>
        </w:rPr>
        <w:t>台长答：</w:t>
      </w:r>
      <w:r>
        <w:rPr/>
        <w:t>你给她念多少张小房子？（我们</w:t>
      </w:r>
      <w:r>
        <w:rPr/>
        <w:t>2015</w:t>
      </w:r>
      <w:r>
        <w:rPr/>
        <w:t>年</w:t>
      </w:r>
      <w:r>
        <w:rPr/>
        <w:t>7</w:t>
      </w:r>
      <w:r>
        <w:rPr/>
        <w:t>月</w:t>
      </w:r>
      <w:r>
        <w:rPr/>
        <w:t>23</w:t>
      </w:r>
      <w:r>
        <w:rPr/>
        <w:t>日打通过师父的图腾，师父说她刚刚到了阿修罗。另外，我过去</w:t>
      </w:r>
      <w:r>
        <w:rPr/>
        <w:t>5</w:t>
      </w:r>
      <w:r>
        <w:rPr/>
        <w:t>个月里面念了差不多一百五十张小房子给她）刚刚到，还在往上跑呢，还没到欲界天，还没到天上，在阿修罗道，在拼命地往上跑（那么再需要多少张小房子？）</w:t>
      </w:r>
      <w:r>
        <w:rPr/>
        <w:t>27</w:t>
      </w:r>
      <w:r>
        <w:rPr/>
        <w:t>张差不多了（能够超出六道吗？）超出六道不可能的，在天道有可能（好的，我会再念</w:t>
      </w:r>
      <w:r>
        <w:rPr/>
        <w:t>27</w:t>
      </w:r>
      <w:r>
        <w:rPr/>
        <w:t>张小房子给她）那就这样（感恩师父）再见。</w:t>
      </w:r>
    </w:p>
    <w:p>
      <w:pPr>
        <w:pStyle w:val="Normal"/>
        <w:rPr/>
      </w:pPr>
      <w:r>
        <w:rPr/>
      </w:r>
    </w:p>
    <w:p>
      <w:pPr>
        <w:pStyle w:val="Normal"/>
        <w:rPr/>
      </w:pPr>
      <w:r>
        <w:rPr/>
        <w:t>9</w:t>
      </w:r>
      <w:r>
        <w:rPr/>
        <w:t>．</w:t>
      </w:r>
      <w:r>
        <w:rPr/>
        <w:t>Zongshu20160109</w:t>
      </w:r>
      <w:r>
        <w:rPr>
          <w:rFonts w:cs="Segoe UI Emoji" w:ascii="Segoe UI Emoji" w:hAnsi="Segoe UI Emoji"/>
        </w:rPr>
        <w:t xml:space="preserve">  </w:t>
      </w:r>
      <w:r>
        <w:rPr/>
        <w:t>57:30</w:t>
      </w:r>
      <w:r>
        <w:rPr>
          <w:rFonts w:cs="Segoe UI Emoji" w:ascii="Segoe UI Emoji" w:hAnsi="Segoe UI Emoji"/>
        </w:rPr>
        <w:t xml:space="preserve">  </w:t>
      </w:r>
      <w:r>
        <w:rPr/>
        <w:t>太小气爱讽刺人，事业和感情运都不好；父母少掺和孩子的婚姻</w:t>
      </w:r>
    </w:p>
    <w:p>
      <w:pPr>
        <w:pStyle w:val="Normal"/>
        <w:rPr/>
      </w:pPr>
      <w:r>
        <w:rPr>
          <w:b/>
          <w:bCs/>
        </w:rPr>
        <w:t>女听众：</w:t>
      </w:r>
      <w:r>
        <w:rPr/>
        <w:t>师父，麻烦您帮我看一个</w:t>
      </w:r>
      <w:r>
        <w:rPr/>
        <w:t>1978</w:t>
      </w:r>
      <w:r>
        <w:rPr/>
        <w:t>年属马的，男的，看他的事业，再看他的身体和婚姻。</w:t>
      </w:r>
    </w:p>
    <w:p>
      <w:pPr>
        <w:pStyle w:val="Normal"/>
        <w:rPr/>
      </w:pPr>
      <w:r>
        <w:rPr>
          <w:b/>
          <w:bCs/>
        </w:rPr>
        <w:t>台长答：</w:t>
      </w:r>
      <w:r>
        <w:rPr/>
        <w:t>事业不好，身体也不好。这个人是你儿子，是吧？（嗯）有个毛病，喜欢讽刺别人，造口业（我知道）你自己肚子里最清楚了，他连你都要讽刺的（对对对，讽刺别人不好）讽刺别人造口业啊（对对对。他这个事业能不能做下去？）很难。我告诉你，他现在感情又有点小问题（因为三十几岁了，他还不结婚）不结婚，就是跟人家这个玩玩、那个玩玩，更糟糕，脏啊，脏得不得了，唉！（是吗？）嗯。你儿子，我告诉你，这种男人不是真真心心想结婚的话，那就不是东西（他想结的，他现在谈了一个想结。他总觉得事业没成功，觉得事业成功了以后吧……）这就是利益，这是找个借口，听不懂啊？他想怎么，像李嘉诚一样有事业啊？（不是。因为现在他自己在做嘛，一直像瓶颈一样，一直没有突破。他想一结婚了以后就忙了，忙了么要顾家了，顾家以后他就顾不了了……）这种话不要讲。我告诉你，你跟他说：“中国自古以来说‘先成家，后立业’，叫成家立业。”没有听人家说“立业成家”的。说不定他找了个女朋友还有帮夫运呢，就他自己一个人……（对。他现在找的女朋友挺好的，他觉得也挺好的。原来他以前是找过几个，因为他忙嘛，人家女孩子就觉得他太忙了，不能陪她玩，就不跟他谈了，是这样的。现在这个女孩子还不错，挺理解他的，挺支持他工作的。所以他觉得很好，也想跟她……）你记住一句话，第一，你少管；第二，叫你儿子大方一点，你儿子太小气了，就这么简单（好）多念大吉祥天女神咒、解结咒、心经就可以了（他现在是在念大悲咒、心经、准提神咒，还有礼佛大忏悔文。他修了两年多了，现在礼佛大忏悔文念</w:t>
      </w:r>
      <w:r>
        <w:rPr/>
        <w:t>3</w:t>
      </w:r>
      <w:r>
        <w:rPr/>
        <w:t>遍，心经什么都念</w:t>
      </w:r>
      <w:r>
        <w:rPr/>
        <w:t>21</w:t>
      </w:r>
      <w:r>
        <w:rPr/>
        <w:t>遍）知道。他还念经啊？（念的，他念了两年多了）那就叫他好好念，念经的孩子还能救救他（他挺有佛性，他觉得挺好的，对这方面他很快就进去了）现在女朋友属什么的？（属龙的，您帮我看看啊）蛮好，他们两个人可以结婚的（好好好，他很喜欢她。他女朋友也很喜欢他，他很忙，女朋友不怪他）龙马精神（还有，看看他那个事业，他那个行当能干下去吗？他很认真、很努力的，就是为什么卡在那里？他跟一个合伙人合伙）对，就是合伙人问题。他这个事情至少卡一年半，从开始……（合伙人脑子不是很开窍的，就是很难的）给他多念心经吧，叫他自己许点愿，放点生。你儿子念经是念的，从来不肯花钱去放生的，唉！（放的，是我给他放，我每个月给他放）你给他放有什么用？要他自己放的（他自己有空，一般赶上休息，也放的）他放过几次？（放的是不多）他肚子饿的话，你替他吃好了，你吃了你饱了，他还是不饱，听不懂啊？（我知道）还有这个女朋友的事情你少掺和，否则又被你搅掉了（这个女朋友我不掺和了，我儿子跟我说了：“妈妈，你什么也不用管，什么也不用说。”所以我就不敢……）对了，我已经讲了五遍了，就是你掺和太多。你要叫你儿子打光棍的话，你继续掺和好了（没有，我是不掺和了）好，再见（谢谢您！再见）</w:t>
      </w:r>
    </w:p>
    <w:p>
      <w:pPr>
        <w:pStyle w:val="Normal"/>
        <w:rPr/>
      </w:pPr>
      <w:r>
        <w:rPr/>
      </w:r>
    </w:p>
    <w:p>
      <w:pPr>
        <w:pStyle w:val="Normal"/>
        <w:rPr/>
      </w:pPr>
      <w:r>
        <w:rPr>
          <w:b/>
          <w:bCs/>
        </w:rPr>
        <w:t>台长语：</w:t>
      </w:r>
      <w:r>
        <w:rPr/>
        <w:t>好，听众朋友们，因为时间关系，我们节目就到这儿结束了，非常感谢听众朋友们收听。今天打不进电话的听众，明天十二点钟台长在空中还跟大家相会。请大家一定要好好地修心，明天又是初一了，十二月初一，希望大家多多念经。台长说过了，还有一个月的时间，菩萨给大家每天念很多的礼佛大忏悔文，希望大家抓紧时间多多忏悔，一求就灵了，相互提醒一下。好，广告之后回到节目中来。</w:t>
      </w:r>
    </w:p>
    <w:p>
      <w:pPr>
        <w:pStyle w:val="Normal"/>
        <w:rPr/>
      </w:pPr>
      <w:r>
        <w:rPr/>
      </w:r>
    </w:p>
    <w:p>
      <w:pPr>
        <w:pStyle w:val="Heading3"/>
        <w:rPr/>
      </w:pPr>
      <w:r>
        <w:rPr/>
        <w:t>Zongshu2016011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12</w:t>
      </w:r>
      <w:r>
        <w:rPr/>
        <w:t>日，星期二，农历是十二月初三。听众朋友们，这个星期天是我们的法会，正好又是释迦牟尼佛的成道日，希望大家多吃素，多念经。好，下面就开始解答听众朋友们的问题。</w:t>
      </w:r>
    </w:p>
    <w:p>
      <w:pPr>
        <w:pStyle w:val="Normal"/>
        <w:rPr/>
      </w:pPr>
      <w:r>
        <w:rPr/>
      </w:r>
    </w:p>
    <w:p>
      <w:pPr>
        <w:pStyle w:val="Normal"/>
        <w:rPr/>
      </w:pPr>
      <w:r>
        <w:rPr/>
        <w:t>1</w:t>
      </w:r>
      <w:r>
        <w:rPr/>
        <w:t>．</w:t>
      </w:r>
      <w:r>
        <w:rPr/>
        <w:t>Zongshu20160112</w:t>
      </w:r>
      <w:r>
        <w:rPr>
          <w:rFonts w:cs="Segoe UI Emoji" w:ascii="Segoe UI Emoji" w:hAnsi="Segoe UI Emoji"/>
        </w:rPr>
        <w:t xml:space="preserve">  </w:t>
      </w:r>
      <w:r>
        <w:rPr/>
        <w:t>00:52</w:t>
      </w:r>
      <w:r>
        <w:rPr>
          <w:rFonts w:cs="Segoe UI Emoji" w:ascii="Segoe UI Emoji" w:hAnsi="Segoe UI Emoji"/>
        </w:rPr>
        <w:t xml:space="preserve">  </w:t>
      </w:r>
      <w:r>
        <w:rPr/>
        <w:t>33</w:t>
      </w:r>
      <w:r>
        <w:rPr/>
        <w:t>岁得恶性肿瘤，再说假话会保不住命</w:t>
      </w:r>
    </w:p>
    <w:p>
      <w:pPr>
        <w:pStyle w:val="Normal"/>
        <w:rPr/>
      </w:pPr>
      <w:r>
        <w:rPr>
          <w:b/>
          <w:bCs/>
        </w:rPr>
        <w:t>男听众：</w:t>
      </w:r>
      <w:r>
        <w:rPr/>
        <w:t>师父好！弟子给恩师台长请安（你好）他们的业障他们自己背。</w:t>
      </w:r>
      <w:r>
        <w:rPr/>
        <w:t>1982</w:t>
      </w:r>
      <w:r>
        <w:rPr/>
        <w:t>年的狗，男的，得了癌症，盆腔部位恶性肿瘤</w:t>
      </w:r>
      <w:r>
        <w:rPr/>
        <w:t>17</w:t>
      </w:r>
      <w:r>
        <w:rPr/>
        <w:t>公分，因太大医生不给动手术。多少条鱼？多少张小房子？</w:t>
      </w:r>
    </w:p>
    <w:p>
      <w:pPr>
        <w:pStyle w:val="Normal"/>
        <w:rPr/>
      </w:pPr>
      <w:r>
        <w:rPr>
          <w:b/>
          <w:bCs/>
        </w:rPr>
        <w:t>台长答：</w:t>
      </w:r>
      <w:r>
        <w:rPr/>
        <w:t>是啊，是癌症啊，有点扩散。他几岁啊？（今年是</w:t>
      </w:r>
      <w:r>
        <w:rPr/>
        <w:t>34</w:t>
      </w:r>
      <w:r>
        <w:rPr/>
        <w:t>岁，还比较年轻）哎哟！你看看，现在看到了吧！（</w:t>
      </w:r>
      <w:r>
        <w:rPr/>
        <w:t>33</w:t>
      </w:r>
      <w:r>
        <w:rPr/>
        <w:t>岁，今年关劫，很年轻。我还说真的他有福气的话，打通台长电话给他看看，他真的有点福气啊）你要叫他彻底忏悔的（嗯）他再跟人家说假话的话，他会保不住命的，现在这个命还能保得住。小房子要</w:t>
      </w:r>
      <w:r>
        <w:rPr/>
        <w:t>780</w:t>
      </w:r>
      <w:r>
        <w:rPr/>
        <w:t>张（放生多少条鱼呢？）</w:t>
      </w:r>
      <w:r>
        <w:rPr/>
        <w:t>4500</w:t>
      </w:r>
      <w:r>
        <w:rPr/>
        <w:t>条（好的，师父）</w:t>
      </w:r>
    </w:p>
    <w:p>
      <w:pPr>
        <w:pStyle w:val="Normal"/>
        <w:rPr/>
      </w:pPr>
      <w:r>
        <w:rPr/>
      </w:r>
    </w:p>
    <w:p>
      <w:pPr>
        <w:pStyle w:val="Normal"/>
        <w:rPr/>
      </w:pPr>
      <w:r>
        <w:rPr/>
        <w:t>Zongshu20160112</w:t>
      </w:r>
      <w:r>
        <w:rPr>
          <w:rFonts w:cs="Segoe UI Emoji" w:ascii="Segoe UI Emoji" w:hAnsi="Segoe UI Emoji"/>
        </w:rPr>
        <w:t xml:space="preserve">  </w:t>
      </w:r>
      <w:r>
        <w:rPr/>
        <w:t>03:10</w:t>
      </w:r>
      <w:r>
        <w:rPr>
          <w:rFonts w:cs="Segoe UI Emoji" w:ascii="Segoe UI Emoji" w:hAnsi="Segoe UI Emoji"/>
        </w:rPr>
        <w:t xml:space="preserve">  </w:t>
      </w:r>
      <w:r>
        <w:rPr/>
        <w:t>是否适合卖汽车零部件</w:t>
      </w:r>
    </w:p>
    <w:p>
      <w:pPr>
        <w:pStyle w:val="Normal"/>
        <w:rPr/>
      </w:pPr>
      <w:r>
        <w:rPr>
          <w:b/>
          <w:bCs/>
        </w:rPr>
        <w:t>男听众：</w:t>
      </w:r>
      <w:r>
        <w:rPr/>
        <w:t>1987</w:t>
      </w:r>
      <w:r>
        <w:rPr/>
        <w:t>年的兔子，男的。他想卖汽车零部件，合适吗？</w:t>
      </w:r>
    </w:p>
    <w:p>
      <w:pPr>
        <w:pStyle w:val="Normal"/>
        <w:rPr/>
      </w:pPr>
      <w:r>
        <w:rPr>
          <w:b/>
          <w:bCs/>
        </w:rPr>
        <w:t>台长答：</w:t>
      </w:r>
      <w:r>
        <w:rPr/>
        <w:t>他可以卖（他有一个东边还有一个西边，他在东边卖好还是西边卖好？）东边（什么时候开始干比较好呢？）一个是过了年，还有一个就是要</w:t>
      </w:r>
      <w:r>
        <w:rPr/>
        <w:t>5</w:t>
      </w:r>
      <w:r>
        <w:rPr/>
        <w:t>月份了（一个是阳历的</w:t>
      </w:r>
      <w:r>
        <w:rPr/>
        <w:t>2</w:t>
      </w:r>
      <w:r>
        <w:rPr/>
        <w:t>月份，还有一个是阳历的</w:t>
      </w:r>
      <w:r>
        <w:rPr/>
        <w:t>5</w:t>
      </w:r>
      <w:r>
        <w:rPr/>
        <w:t>月份，是这两个时间吗？）对。</w:t>
      </w:r>
    </w:p>
    <w:p>
      <w:pPr>
        <w:pStyle w:val="Normal"/>
        <w:rPr/>
      </w:pPr>
      <w:r>
        <w:rPr/>
      </w:r>
    </w:p>
    <w:p>
      <w:pPr>
        <w:pStyle w:val="Normal"/>
        <w:rPr/>
      </w:pPr>
      <w:r>
        <w:rPr/>
        <w:t>Zongshu20160112</w:t>
      </w:r>
      <w:r>
        <w:rPr>
          <w:rFonts w:cs="Segoe UI Emoji" w:ascii="Segoe UI Emoji" w:hAnsi="Segoe UI Emoji"/>
        </w:rPr>
        <w:t xml:space="preserve">  </w:t>
      </w:r>
      <w:r>
        <w:rPr/>
        <w:t>03:58</w:t>
      </w:r>
      <w:r>
        <w:rPr>
          <w:rFonts w:cs="Segoe UI Emoji" w:ascii="Segoe UI Emoji" w:hAnsi="Segoe UI Emoji"/>
        </w:rPr>
        <w:t xml:space="preserve">  </w:t>
      </w:r>
      <w:r>
        <w:rPr/>
        <w:t>做的功德已将杀业全部消掉</w:t>
      </w:r>
    </w:p>
    <w:p>
      <w:pPr>
        <w:pStyle w:val="Normal"/>
        <w:rPr/>
      </w:pPr>
      <w:r>
        <w:rPr>
          <w:b/>
          <w:bCs/>
        </w:rPr>
        <w:t>男听众：</w:t>
      </w:r>
      <w:r>
        <w:rPr/>
        <w:t>师父，再看一下我，我不是家里有点杀业嘛，这个杀业需要多少张小房子，放多少条鱼呢？</w:t>
      </w:r>
      <w:r>
        <w:rPr/>
        <w:t>1984</w:t>
      </w:r>
      <w:r>
        <w:rPr/>
        <w:t>年的老鼠。家里以前杀过鸡，我小时候也杀过动物，现在不了。</w:t>
      </w:r>
    </w:p>
    <w:p>
      <w:pPr>
        <w:pStyle w:val="Normal"/>
        <w:rPr/>
      </w:pPr>
      <w:r>
        <w:rPr>
          <w:b/>
          <w:bCs/>
        </w:rPr>
        <w:t>台长答：</w:t>
      </w:r>
      <w:r>
        <w:rPr/>
        <w:t>没了，一点都没了（小时候打死过苍蝇、蚊子，不懂）全被你自己做功德做掉了，已经把杀业全部消掉了，很厉害的（现在家里的杀业也不会影响到我了吧？）影响不到你，很干净（好的，感恩师父！感恩观世音菩萨！再见）再见。</w:t>
      </w:r>
    </w:p>
    <w:p>
      <w:pPr>
        <w:pStyle w:val="Normal"/>
        <w:rPr/>
      </w:pPr>
      <w:r>
        <w:rPr/>
      </w:r>
    </w:p>
    <w:p>
      <w:pPr>
        <w:pStyle w:val="Normal"/>
        <w:rPr/>
      </w:pPr>
      <w:r>
        <w:rPr/>
        <w:t>2</w:t>
      </w:r>
      <w:r>
        <w:rPr/>
        <w:t>．</w:t>
      </w:r>
      <w:r>
        <w:rPr/>
        <w:t>Zongshu20160112</w:t>
      </w:r>
      <w:r>
        <w:rPr>
          <w:rFonts w:cs="Segoe UI Emoji" w:ascii="Segoe UI Emoji" w:hAnsi="Segoe UI Emoji"/>
        </w:rPr>
        <w:t xml:space="preserve">  </w:t>
      </w:r>
      <w:r>
        <w:rPr/>
        <w:t>05:50</w:t>
      </w:r>
      <w:r>
        <w:rPr>
          <w:rFonts w:cs="Segoe UI Emoji" w:ascii="Segoe UI Emoji" w:hAnsi="Segoe UI Emoji"/>
        </w:rPr>
        <w:t xml:space="preserve">  </w:t>
      </w:r>
      <w:r>
        <w:rPr/>
        <w:t>选名字；问图腾颜色</w:t>
      </w:r>
    </w:p>
    <w:p>
      <w:pPr>
        <w:pStyle w:val="Normal"/>
        <w:rPr/>
      </w:pPr>
      <w:r>
        <w:rPr>
          <w:b/>
          <w:bCs/>
        </w:rPr>
        <w:t>女听众：</w:t>
      </w:r>
      <w:r>
        <w:rPr/>
        <w:t>师父好！麻烦师父看看我的女儿，</w:t>
      </w:r>
      <w:r>
        <w:rPr/>
        <w:t>2001</w:t>
      </w:r>
      <w:r>
        <w:rPr/>
        <w:t>年的蛇，我想看她的名字。她原来叫耿若茵，我想给她改名。有一个改为耿文慧，第二个是耿语婕，还有个耿子涵。</w:t>
      </w:r>
    </w:p>
    <w:p>
      <w:pPr>
        <w:pStyle w:val="Normal"/>
        <w:rPr/>
      </w:pPr>
      <w:r>
        <w:rPr>
          <w:b/>
          <w:bCs/>
        </w:rPr>
        <w:t>台长答：</w:t>
      </w:r>
      <w:r>
        <w:rPr/>
        <w:t>只能用第一个，最好用车心“惠”，不要用“智慧”的“慧”（谢谢师父！给我看看图腾颜色吧）偏深色，这个孩子有点小问题……（她今年中考，我想请菩萨加持一下，让她考好一点，然后我好好地学佛。她需要念多少张小房子呀？）她没有什么，你叫她经常念念好了，</w:t>
      </w:r>
      <w:r>
        <w:rPr/>
        <w:t>7</w:t>
      </w:r>
      <w:r>
        <w:rPr/>
        <w:t>张一拨这么念就可以了，这个孩子还是比较好的，没什么大问题。</w:t>
      </w:r>
    </w:p>
    <w:p>
      <w:pPr>
        <w:pStyle w:val="Normal"/>
        <w:rPr/>
      </w:pPr>
      <w:r>
        <w:rPr/>
      </w:r>
    </w:p>
    <w:p>
      <w:pPr>
        <w:pStyle w:val="Normal"/>
        <w:rPr/>
      </w:pPr>
      <w:r>
        <w:rPr/>
        <w:t>Zongshu20160112</w:t>
      </w:r>
      <w:r>
        <w:rPr>
          <w:rFonts w:cs="Segoe UI Emoji" w:ascii="Segoe UI Emoji" w:hAnsi="Segoe UI Emoji"/>
        </w:rPr>
        <w:t xml:space="preserve">  </w:t>
      </w:r>
      <w:r>
        <w:rPr/>
        <w:t>09:00</w:t>
      </w:r>
      <w:r>
        <w:rPr>
          <w:rFonts w:cs="Segoe UI Emoji" w:ascii="Segoe UI Emoji" w:hAnsi="Segoe UI Emoji"/>
        </w:rPr>
        <w:t xml:space="preserve">  </w:t>
      </w:r>
      <w:r>
        <w:rPr/>
        <w:t>婚姻上随缘，不要主动提离婚</w:t>
      </w:r>
    </w:p>
    <w:p>
      <w:pPr>
        <w:pStyle w:val="Normal"/>
        <w:rPr/>
      </w:pPr>
      <w:r>
        <w:rPr>
          <w:b/>
          <w:bCs/>
        </w:rPr>
        <w:t>女听众：</w:t>
      </w:r>
      <w:r>
        <w:rPr/>
        <w:t>我是</w:t>
      </w:r>
      <w:r>
        <w:rPr/>
        <w:t>1972</w:t>
      </w:r>
      <w:r>
        <w:rPr/>
        <w:t>年的鼠，想看一看我自己的业障比例，还有没有灵性。</w:t>
      </w:r>
    </w:p>
    <w:p>
      <w:pPr>
        <w:pStyle w:val="Normal"/>
        <w:rPr/>
      </w:pPr>
      <w:r>
        <w:rPr>
          <w:b/>
          <w:bCs/>
        </w:rPr>
        <w:t>台长答：</w:t>
      </w:r>
      <w:r>
        <w:rPr/>
        <w:t>26%</w:t>
      </w:r>
      <w:r>
        <w:rPr/>
        <w:t>（需要念多少张……打胎的孩子走了没有啊？）走掉了。家里有一个灵性是老太太（那需要念多少张小房子呢？）</w:t>
      </w:r>
      <w:r>
        <w:rPr/>
        <w:t>49</w:t>
      </w:r>
      <w:r>
        <w:rPr/>
        <w:t>张（是我奶奶吧？）我哪认识她。个子不高，头发往后盘的（对）花白头发（是）眼睛蛮大，眉毛也很粗，满脸皱纹（有皱纹是吗？）对，嘴角都有皱纹。赶快给她念吧，</w:t>
      </w:r>
      <w:r>
        <w:rPr/>
        <w:t>27</w:t>
      </w:r>
      <w:r>
        <w:rPr/>
        <w:t>张吧。是不是走的时候瘫在床上的，不大能动？（对，喘气有点儿费劲。那是我的奶奶，那再念</w:t>
      </w:r>
      <w:r>
        <w:rPr/>
        <w:t>49</w:t>
      </w:r>
      <w:r>
        <w:rPr/>
        <w:t>张？）是啊（师父，太激动了，我都不知道怎么说话了。我的婚姻怎么解决呢？我现在挺头疼的）随缘，不要提出来离婚，听不懂啊？（明白）你等到他哪一天不要你了嘛，那你就随缘了，听不懂啊？（明白了，师父）去跟他搞干吗？没什么搞，搞了之后他又跟你打起来了，弄起来了，你就是随他。我都看到了，他外面有女人的（是，一直是，都两年了）那你让他去好了，你觉得那个女的没你好么你就自己好好地守着点就好了（是。我自己就一直在家念佛、学心灵法门）好了，就这样吧（太激动了，感恩师父！感恩大慈大悲观世音菩萨！我今天的业障自己背）以不变应万变，明白了吗？（哦）他在你身上越造孽，他越苦，以后越来越苦，你不要去变，你就这个样子，明白吗？也不要跟他提离婚，你憋着，你就这个样子。他到最后，我告诉你，那个女的也没什么好，好不到哪里去的，要好的话早就好了，早就逼你了。听得懂吗？（嗯）他就是一直在选择当中，因为这个女的也是脾气很坏（嗯）你脾气随着他的，那个女的脾气不随着他的，还不明白啊（嗯。师父您加持我一下，新加坡我想去，我怕有阻碍）有什么阻碍啊，你本来已经跟他这样了，你有什么阻碍啊。宗教信仰自由，国家都同意，你怕什么？他敢拿你怎么样，对不对啊？（新加坡我带着父母和同修去，恩师加持我一下，我一定要去成，太好了）好好念经吧，好了，再见（感恩师父，感恩观世音菩萨！再见）</w:t>
      </w:r>
    </w:p>
    <w:p>
      <w:pPr>
        <w:pStyle w:val="Normal"/>
        <w:rPr/>
      </w:pPr>
      <w:r>
        <w:rPr/>
      </w:r>
    </w:p>
    <w:p>
      <w:pPr>
        <w:pStyle w:val="Normal"/>
        <w:rPr/>
      </w:pPr>
      <w:r>
        <w:rPr/>
        <w:t>3</w:t>
      </w:r>
      <w:r>
        <w:rPr/>
        <w:t>．</w:t>
      </w:r>
      <w:r>
        <w:rPr/>
        <w:t>Zongshu20160112</w:t>
      </w:r>
      <w:r>
        <w:rPr>
          <w:rFonts w:cs="Segoe UI Emoji" w:ascii="Segoe UI Emoji" w:hAnsi="Segoe UI Emoji"/>
        </w:rPr>
        <w:t xml:space="preserve">  </w:t>
      </w:r>
      <w:r>
        <w:rPr/>
        <w:t>13:42</w:t>
      </w:r>
      <w:r>
        <w:rPr>
          <w:rFonts w:cs="Segoe UI Emoji" w:ascii="Segoe UI Emoji" w:hAnsi="Segoe UI Emoji"/>
        </w:rPr>
        <w:t xml:space="preserve">  </w:t>
      </w:r>
      <w:r>
        <w:rPr/>
        <w:t>梦中得到台长加持，脸、腿都不肿了</w:t>
      </w:r>
    </w:p>
    <w:p>
      <w:pPr>
        <w:pStyle w:val="Normal"/>
        <w:rPr/>
      </w:pPr>
      <w:r>
        <w:rPr>
          <w:b/>
          <w:bCs/>
        </w:rPr>
        <w:t>女听众：</w:t>
      </w:r>
      <w:r>
        <w:rPr/>
        <w:t>感恩观世音菩萨！感恩卢军宏台长！我要问一下</w:t>
      </w:r>
      <w:r>
        <w:rPr/>
        <w:t>1986</w:t>
      </w:r>
      <w:r>
        <w:rPr/>
        <w:t>年属虎的，女的，您看一下她的图腾颜色，身上有没有灵性和健康。</w:t>
      </w:r>
    </w:p>
    <w:p>
      <w:pPr>
        <w:pStyle w:val="Normal"/>
        <w:rPr/>
      </w:pPr>
      <w:r>
        <w:rPr>
          <w:b/>
          <w:bCs/>
        </w:rPr>
        <w:t>台长答：</w:t>
      </w:r>
      <w:r>
        <w:rPr/>
        <w:t>腰不好，心脏、胸有点闷（对）还有颈椎也不好，脖子（是）还有关节也不好（对）每天早上爬不起来，浑身无力（是）我告诉你啊，手还有点发麻（是，手也是麻的，身上会肿，不知道是什么肿，就是很肿啊）你是肾脏不好，腰子。肾脏不好很简单，你要知道自己肾脏好不好，只要看看自己小便多不多就知道了，小便多的人，常常半夜里起来好几次，都是肾脏不好（她小便是咖啡色的）你想想看呢，这还不厉害啊？“咖啡色的”，那就是说明肾脏排泄已经很麻烦了，水喝进去之后根本没有排泄出来，所以它才会带着肾脏里边很多的那种尿酸，才会把它颜色变掉，这还不懂啊？（哦，明白。台长，她身上有没有灵性？）偶然地来，晚上。她晚上有失眠的情况（是，她自从念经就不一样了，她就很好睡了）现在好很多，过去失眠很厉害的（是）小房子要继续念，要</w:t>
      </w:r>
      <w:r>
        <w:rPr/>
        <w:t>84</w:t>
      </w:r>
      <w:r>
        <w:rPr/>
        <w:t>张小房子（给她的要经者啊？）对。小房子叫她好好念</w:t>
      </w:r>
      <w:r>
        <w:rPr/>
        <w:t>84</w:t>
      </w:r>
      <w:r>
        <w:rPr/>
        <w:t>张，她灵性只有一个（她有没有掉过孩子，台长？）你是她谁啊？（我是她妈妈）不要去问人家隐私，掉过孩子不掉过孩子，她不告诉你，我也不能告诉你（那天她有请求您到她梦中跟她讲。您有没有到过她梦中啊？她说有见过您哦）呵呵，我的法身有时候到人家梦里我不知道的（才几天之前。她一直在求台长、菩萨到她梦中，她三点多的时候就梦见台长了）台长来给她加持过就好了（对，台长已经给她加持过几次了。她有没有灵性？）本来不加持的话，她的腿会肿起来的（是，她脚会肿，她浑身都会肿，连脸都肿）看见了吗？（现在变好了）现在加持了之后，她慢慢地脸不会肿了，脚也不会肿了（她好很多了）那就可以了（她自己有没有掉过孩子啊？那天梦中一闪过……是不是小孩要经者？）那就是给小孩子要经者。她告诉过你吗？因为你是妈妈，你不要去怪她，女孩子有时候掉过孩子不愿意告诉妈妈，那么你知道了你也不要去骂她，你叫她念</w:t>
      </w:r>
      <w:r>
        <w:rPr/>
        <w:t>49</w:t>
      </w:r>
      <w:r>
        <w:rPr/>
        <w:t>张小房子就好了（小孩啊？好的）也不一定是她的，说不定是你掉过的孩子在她身上也有可能的（哦，这样子啊）所以你不要去怪她（她一直在做梦）现在的女孩子脑子都坏掉的（好像有一点忧郁症还是神经病那种，脾气很大的，台长）我说不单单是她，很多女孩子都有毛病，脑子想入非非，整天正脑子不动，整天地想来想去，动脑筋不正，这样的话，你想想看心怎么会正啊？还修心啊？修得好的？（哦，这样子。她住的那间屋子觉得很冷，整天身上毛孔胀胀的，那间屋子可以住吗，像她这样子？）不可以。她那间屋子，我看它外面有一块空地，这片空地里面有灵性（之前那边是坟墓）看见了吗！之前是坟墓（她跟我讲了，她现在打算要搬家，又找不到屋子）找不到屋子也得找，再住下去的话，鬼就上她身了，听不懂啊？（明白。她要问一下台长，她那屋子的门牌号码要怎么买？）买屋子就买屋子，门牌号码随便她去了，无所谓的。家里只要供菩萨，你管它呢，明白了吗？（哦。还有台长，您看她婚姻啊，整天就吵吵闹闹的，没有停过的）好了好了，不能多讲了，叫她好好念经（哦，她的经文念得好吗？她有交代我问这个）一般一般，就是经文念得不是太好（她“咕噜咕噜”很快的，她讲自己说什么都不懂）对了，所以脑子搞不清楚，念经怎么念得好啊。脑子搞不清楚的人，念经念得好的？你找个神经病来念，他不知道自己念什么呢，听得懂吗？（听得懂）</w:t>
      </w:r>
    </w:p>
    <w:p>
      <w:pPr>
        <w:pStyle w:val="Normal"/>
        <w:rPr/>
      </w:pPr>
      <w:r>
        <w:rPr/>
      </w:r>
    </w:p>
    <w:p>
      <w:pPr>
        <w:pStyle w:val="Normal"/>
        <w:rPr/>
      </w:pPr>
      <w:r>
        <w:rPr/>
        <w:t>Zongshu20160112</w:t>
      </w:r>
      <w:r>
        <w:rPr>
          <w:rFonts w:cs="Segoe UI Emoji" w:ascii="Segoe UI Emoji" w:hAnsi="Segoe UI Emoji"/>
        </w:rPr>
        <w:t xml:space="preserve">  </w:t>
      </w:r>
      <w:r>
        <w:rPr/>
        <w:t>22:23</w:t>
      </w:r>
      <w:r>
        <w:rPr>
          <w:rFonts w:cs="Segoe UI Emoji" w:ascii="Segoe UI Emoji" w:hAnsi="Segoe UI Emoji"/>
        </w:rPr>
        <w:t xml:space="preserve">  </w:t>
      </w:r>
      <w:r>
        <w:rPr/>
        <w:t>喉咙畸形严重哮喘，要经常动脖子、吃素和卵磷脂</w:t>
      </w:r>
    </w:p>
    <w:p>
      <w:pPr>
        <w:pStyle w:val="Normal"/>
        <w:rPr/>
      </w:pPr>
      <w:r>
        <w:rPr>
          <w:b/>
          <w:bCs/>
        </w:rPr>
        <w:t>女听众：</w:t>
      </w:r>
      <w:r>
        <w:rPr/>
        <w:t>小孩子气喘很严重，进过医院的。麻烦一下台长，我们自己的业障自己背，不让台长背。这个是我的外甥女，</w:t>
      </w:r>
      <w:r>
        <w:rPr/>
        <w:t>2012</w:t>
      </w:r>
      <w:r>
        <w:rPr/>
        <w:t>年属龙的，您看她的健康，身上有没有灵性，需要多少张小房子？</w:t>
      </w:r>
    </w:p>
    <w:p>
      <w:pPr>
        <w:pStyle w:val="Normal"/>
        <w:rPr/>
      </w:pPr>
      <w:r>
        <w:rPr>
          <w:b/>
          <w:bCs/>
        </w:rPr>
        <w:t>台长答：</w:t>
      </w:r>
      <w:r>
        <w:rPr/>
        <w:t>严重哮喘（嗯，很严重的，进过医院了）喉咙这个地方，咽喉部位出毛病，她这个咽喉、喉咙有点畸形（哦，怎么样帮她呢？）第一，叫她脖子经常要动动，就像做广播体操一样的；第二，自己要吃素（小孩子吃素还是妈妈？）小孩子（小孩子吃素啊？）嗯，然后让她吃一点卵磷酯（什么叫做卵磷酯？）你以后打电话到东方电台来问好了（她身上有没有灵性，台长？）</w:t>
      </w:r>
      <w:r>
        <w:rPr/>
        <w:t>27</w:t>
      </w:r>
      <w:r>
        <w:rPr/>
        <w:t>张（我之前帮她念很多了。我只是用我自存的小房子，这样念可以吗？）给她念了，过去的讲什么，你长到今天你过去饭吃了很多了，你现在不要吃了？（那我接下来也是用自存的小房子可以吗，台长？）可以的，你给她就可以了。</w:t>
      </w:r>
    </w:p>
    <w:p>
      <w:pPr>
        <w:pStyle w:val="Normal"/>
        <w:rPr/>
      </w:pPr>
      <w:r>
        <w:rPr/>
      </w:r>
    </w:p>
    <w:p>
      <w:pPr>
        <w:pStyle w:val="Normal"/>
        <w:rPr/>
      </w:pPr>
      <w:r>
        <w:rPr/>
        <w:t>Zongshu20160112</w:t>
      </w:r>
      <w:r>
        <w:rPr>
          <w:rFonts w:cs="Segoe UI Emoji" w:ascii="Segoe UI Emoji" w:hAnsi="Segoe UI Emoji"/>
        </w:rPr>
        <w:t xml:space="preserve">  </w:t>
      </w:r>
      <w:r>
        <w:rPr/>
        <w:t>24:40</w:t>
      </w:r>
      <w:r>
        <w:rPr>
          <w:rFonts w:cs="Segoe UI Emoji" w:ascii="Segoe UI Emoji" w:hAnsi="Segoe UI Emoji"/>
        </w:rPr>
        <w:t xml:space="preserve">  </w:t>
      </w:r>
      <w:r>
        <w:rPr/>
        <w:t>提前念好自存的小房子结缘给别人不会背业</w:t>
      </w:r>
    </w:p>
    <w:p>
      <w:pPr>
        <w:pStyle w:val="Normal"/>
        <w:rPr/>
      </w:pPr>
      <w:r>
        <w:rPr>
          <w:b/>
          <w:bCs/>
        </w:rPr>
        <w:t>女听众：</w:t>
      </w:r>
      <w:r>
        <w:rPr/>
        <w:t>我之前是</w:t>
      </w:r>
      <w:r>
        <w:rPr/>
        <w:t>12</w:t>
      </w:r>
      <w:r>
        <w:rPr/>
        <w:t>月</w:t>
      </w:r>
      <w:r>
        <w:rPr/>
        <w:t>1</w:t>
      </w:r>
      <w:r>
        <w:rPr/>
        <w:t>日打通电话给您，我有帮五个人念经文，大悲咒</w:t>
      </w:r>
      <w:r>
        <w:rPr/>
        <w:t>3</w:t>
      </w:r>
      <w:r>
        <w:rPr/>
        <w:t>遍，心经</w:t>
      </w:r>
      <w:r>
        <w:rPr/>
        <w:t>3</w:t>
      </w:r>
      <w:r>
        <w:rPr/>
        <w:t>遍，然后我给他们念小房子，我会背业吗，台长？我很累啊……</w:t>
      </w:r>
    </w:p>
    <w:p>
      <w:pPr>
        <w:pStyle w:val="Normal"/>
        <w:rPr/>
      </w:pPr>
      <w:r>
        <w:rPr>
          <w:b/>
          <w:bCs/>
        </w:rPr>
        <w:t>台长答：</w:t>
      </w:r>
      <w:r>
        <w:rPr/>
        <w:t>你自己知道会不会背业就好了。最聪明的人呢，平时他自存点小房子，要帮助别人的时候就把小房子给人家，前面不要写，这个时候你就不会帮他背业了。因为你现在如果目的就是为某一个人念的话，他的小房子不够，你就帮他背业了。这是一个窍门。所以最好的方法就是平时念的时候，没有人的，就是自己自存，等到别人要的时候，你就拿出来帮助别人，前面空白多好啊。</w:t>
      </w:r>
    </w:p>
    <w:p>
      <w:pPr>
        <w:pStyle w:val="Normal"/>
        <w:rPr/>
      </w:pPr>
      <w:r>
        <w:rPr/>
      </w:r>
    </w:p>
    <w:p>
      <w:pPr>
        <w:pStyle w:val="Normal"/>
        <w:rPr/>
      </w:pPr>
      <w:r>
        <w:rPr/>
        <w:t>Zongshu20160112</w:t>
      </w:r>
      <w:r>
        <w:rPr>
          <w:rFonts w:cs="Segoe UI Emoji" w:ascii="Segoe UI Emoji" w:hAnsi="Segoe UI Emoji"/>
        </w:rPr>
        <w:t xml:space="preserve">  </w:t>
      </w:r>
      <w:r>
        <w:rPr/>
        <w:t>25:35</w:t>
      </w:r>
      <w:r>
        <w:rPr>
          <w:rFonts w:cs="Segoe UI Emoji" w:ascii="Segoe UI Emoji" w:hAnsi="Segoe UI Emoji"/>
        </w:rPr>
        <w:t xml:space="preserve">  </w:t>
      </w:r>
      <w:r>
        <w:rPr/>
        <w:t>请台长看图腾颜色</w:t>
      </w:r>
    </w:p>
    <w:p>
      <w:pPr>
        <w:pStyle w:val="Normal"/>
        <w:rPr/>
      </w:pPr>
      <w:r>
        <w:rPr>
          <w:b/>
          <w:bCs/>
        </w:rPr>
        <w:t>女听众：</w:t>
      </w:r>
      <w:r>
        <w:rPr/>
        <w:t>台长，再问一个小孩子的图腾颜色可以吗？因为他很多毛病，很多毛病的，很辛苦，我都不知道怎么……（不能这样的，你这个人这么自私啊……他属什么的？）属龙的，</w:t>
      </w:r>
      <w:r>
        <w:rPr/>
        <w:t>2012</w:t>
      </w:r>
      <w:r>
        <w:rPr/>
        <w:t>年的。</w:t>
      </w:r>
    </w:p>
    <w:p>
      <w:pPr>
        <w:pStyle w:val="Normal"/>
        <w:rPr/>
      </w:pPr>
      <w:r>
        <w:rPr>
          <w:b/>
          <w:bCs/>
        </w:rPr>
        <w:t>台长答：</w:t>
      </w:r>
      <w:r>
        <w:rPr/>
        <w:t>金龙金龙，金的，金颜色的（哦，</w:t>
      </w:r>
      <w:r>
        <w:rPr/>
        <w:t>ok</w:t>
      </w:r>
      <w:r>
        <w:rPr/>
        <w:t>）好了好了，不要再跟我讲话了，给人家了，你再这样的话就不好了（祝台长身体健康，感恩台长）再见。</w:t>
      </w:r>
    </w:p>
    <w:p>
      <w:pPr>
        <w:pStyle w:val="Normal"/>
        <w:rPr/>
      </w:pPr>
      <w:r>
        <w:rPr/>
      </w:r>
    </w:p>
    <w:p>
      <w:pPr>
        <w:pStyle w:val="Normal"/>
        <w:rPr/>
      </w:pPr>
      <w:r>
        <w:rPr/>
        <w:t>4</w:t>
      </w:r>
      <w:r>
        <w:rPr/>
        <w:t>．</w:t>
      </w:r>
      <w:r>
        <w:rPr/>
        <w:t>Zongshu20160112</w:t>
      </w:r>
      <w:r>
        <w:rPr>
          <w:rFonts w:cs="Segoe UI Emoji" w:ascii="Segoe UI Emoji" w:hAnsi="Segoe UI Emoji"/>
        </w:rPr>
        <w:t xml:space="preserve">  </w:t>
      </w:r>
      <w:r>
        <w:rPr/>
        <w:t>26:30</w:t>
      </w:r>
      <w:r>
        <w:rPr>
          <w:rFonts w:cs="Segoe UI Emoji" w:ascii="Segoe UI Emoji" w:hAnsi="Segoe UI Emoji"/>
        </w:rPr>
        <w:t xml:space="preserve">  </w:t>
      </w:r>
      <w:r>
        <w:rPr/>
        <w:t>妈妈脚上黑点和背上疙瘩是曾经吃过的螃蟹</w:t>
      </w:r>
    </w:p>
    <w:p>
      <w:pPr>
        <w:pStyle w:val="Normal"/>
        <w:rPr/>
      </w:pPr>
      <w:r>
        <w:rPr>
          <w:b/>
          <w:bCs/>
        </w:rPr>
        <w:t>女听众：</w:t>
      </w:r>
      <w:r>
        <w:rPr/>
        <w:t>师父您好！感恩师父。请师父给我看一下我的妈妈，她是</w:t>
      </w:r>
      <w:r>
        <w:rPr/>
        <w:t>1965</w:t>
      </w:r>
      <w:r>
        <w:rPr/>
        <w:t>年属蛇的，看一下她图腾是什么颜色，然后身上有没有灵性。</w:t>
      </w:r>
    </w:p>
    <w:p>
      <w:pPr>
        <w:pStyle w:val="Normal"/>
        <w:rPr/>
      </w:pPr>
      <w:r>
        <w:rPr>
          <w:b/>
          <w:bCs/>
        </w:rPr>
        <w:t>台长答：</w:t>
      </w:r>
      <w:r>
        <w:rPr/>
        <w:t>黑的，黑蛇（她身上有灵性吗？）我看看……你妈妈是不是短头发？（对对对）那不是灵性，那没关系了。你妈妈是不是鼻子还蛮大的？（有一点塌吧）我说鼻尖，鼻尖这里还是肉的，肉鼻子（对对对）眼睛好像有点斗鸡眼一样的，就是好像眼睛有点眍进去的，好像双眼皮双在里边的那种（她是双眼皮）双在里边的是不是啊？有点眍进去的（我也不知道什么叫“眍进去”）眍进去就是双眼皮很看不见的，不像有的人双眼皮一看就看出来了（她是一看就看出来是双眼皮的）我现在说的是一看看不出双眼皮的（她是看得出的）看得出来的？那要当心了，那不一定是她本人，那就是灵性了（哦。她前一段时间右脚大拇指的指甲底下，长了一个黑色的点，像痣一样的）右脚是吧？（对，右脚的大拇指）看到了，这是一个螃蟹（啊，是一个螃蟹啊？！）很大的母螃蟹，她过去肯定吃过人家怀孕的螃蟹了（螃蟹可能吃过的）什么叫“可能”了，百分之一百的（是是是。要小房子吗？）吃螃蟹还弄葱姜蒜，而且还吃人家的膏，就是那种母的螃蟹的膏，都是妈妈，其实都是母亲啊（对对对）很不好的，现在盯着她了。而且你妈妈不单单这个右脚的大拇指这里有一个，我现在看她这个背上也有一个（是吗？这个倒不知道了）你去问她，你去看看就知道了。右背上有一个疙瘩，很大的，以后还会长大（哦，那要小房子吗？要多少张？）下面</w:t>
      </w:r>
      <w:r>
        <w:rPr/>
        <w:t>17</w:t>
      </w:r>
      <w:r>
        <w:rPr/>
        <w:t>张，背上</w:t>
      </w:r>
      <w:r>
        <w:rPr/>
        <w:t>9</w:t>
      </w:r>
      <w:r>
        <w:rPr/>
        <w:t>张（好的，她要放生吗？）放生经常放啊，你妈妈寿不是太长（是吗？）嗯，不好，你妈妈过去嘴巴不好（是吗？）什么叫“是吗”，你好好帮助她改正，还“是吗”呢！（好好好，好的）学佛人要真的为她好，你就让她改正，否则不讲她毛病，你不是害死她（嗯，是）</w:t>
      </w:r>
    </w:p>
    <w:p>
      <w:pPr>
        <w:pStyle w:val="Normal"/>
        <w:rPr/>
      </w:pPr>
      <w:r>
        <w:rPr/>
      </w:r>
    </w:p>
    <w:p>
      <w:pPr>
        <w:pStyle w:val="Normal"/>
        <w:rPr/>
      </w:pPr>
      <w:r>
        <w:rPr/>
        <w:t>Zongshu20160112</w:t>
      </w:r>
      <w:r>
        <w:rPr>
          <w:rFonts w:cs="Segoe UI Emoji" w:ascii="Segoe UI Emoji" w:hAnsi="Segoe UI Emoji"/>
        </w:rPr>
        <w:t xml:space="preserve">  </w:t>
      </w:r>
      <w:r>
        <w:rPr/>
        <w:t>29:53</w:t>
      </w:r>
      <w:r>
        <w:rPr>
          <w:rFonts w:cs="Segoe UI Emoji" w:ascii="Segoe UI Emoji" w:hAnsi="Segoe UI Emoji"/>
        </w:rPr>
        <w:t xml:space="preserve">  </w:t>
      </w:r>
      <w:r>
        <w:rPr/>
        <w:t>看是否要留在澳洲；不要为情所困</w:t>
      </w:r>
    </w:p>
    <w:p>
      <w:pPr>
        <w:pStyle w:val="Normal"/>
        <w:rPr/>
      </w:pPr>
      <w:r>
        <w:rPr>
          <w:b/>
          <w:bCs/>
        </w:rPr>
        <w:t>女听众：</w:t>
      </w:r>
      <w:r>
        <w:rPr/>
        <w:t>我是</w:t>
      </w:r>
      <w:r>
        <w:rPr/>
        <w:t>1987</w:t>
      </w:r>
      <w:r>
        <w:rPr/>
        <w:t>年属兔的，我适合留在澳大利亚吗？还是回中国比较好？</w:t>
      </w:r>
    </w:p>
    <w:p>
      <w:pPr>
        <w:pStyle w:val="Normal"/>
        <w:rPr/>
      </w:pPr>
      <w:r>
        <w:rPr>
          <w:b/>
          <w:bCs/>
        </w:rPr>
        <w:t>台长答：</w:t>
      </w:r>
      <w:r>
        <w:rPr/>
        <w:t>你现在面临两种选择，你在这里感情运稍微有点不好（嗯嗯）我都看得到的。但是你回去大概一年很好，一年之后你会疯掉的（啊？）就这么简单了。你自己看吧，我是觉得你能留下来尽量留下来。人家留不下来没办法，你尽量能够留下来就留下来，而且不要被感情所困。好好念经修心，（嗯）现在的男人都是有冤结的，没有冤结他不会跟你好的。有的来报复的，有的来还债的，都是这样的。</w:t>
      </w:r>
    </w:p>
    <w:p>
      <w:pPr>
        <w:pStyle w:val="Normal"/>
        <w:rPr/>
      </w:pPr>
      <w:r>
        <w:rPr/>
      </w:r>
    </w:p>
    <w:p>
      <w:pPr>
        <w:pStyle w:val="Normal"/>
        <w:rPr/>
      </w:pPr>
      <w:r>
        <w:rPr/>
        <w:t>Zongshu20160112</w:t>
      </w:r>
      <w:r>
        <w:rPr>
          <w:rFonts w:cs="Segoe UI Emoji" w:ascii="Segoe UI Emoji" w:hAnsi="Segoe UI Emoji"/>
        </w:rPr>
        <w:t xml:space="preserve">  </w:t>
      </w:r>
      <w:r>
        <w:rPr/>
        <w:t>31:09</w:t>
      </w:r>
      <w:r>
        <w:rPr>
          <w:rFonts w:cs="Segoe UI Emoji" w:ascii="Segoe UI Emoji" w:hAnsi="Segoe UI Emoji"/>
        </w:rPr>
        <w:t xml:space="preserve">  </w:t>
      </w:r>
      <w:r>
        <w:rPr/>
        <w:t>看图腾颜色；性格像男人容易吃亏</w:t>
      </w:r>
    </w:p>
    <w:p>
      <w:pPr>
        <w:pStyle w:val="Normal"/>
        <w:rPr/>
      </w:pPr>
      <w:r>
        <w:rPr>
          <w:b/>
          <w:bCs/>
        </w:rPr>
        <w:t>女听众：</w:t>
      </w:r>
      <w:r>
        <w:rPr/>
        <w:t>师父，我是什么颜色的图腾？我是</w:t>
      </w:r>
      <w:r>
        <w:rPr/>
        <w:t>1987</w:t>
      </w:r>
      <w:r>
        <w:rPr/>
        <w:t>年属兔的。</w:t>
      </w:r>
    </w:p>
    <w:p>
      <w:pPr>
        <w:pStyle w:val="Normal"/>
        <w:rPr/>
      </w:pPr>
      <w:r>
        <w:rPr>
          <w:b/>
          <w:bCs/>
        </w:rPr>
        <w:t>台长答：</w:t>
      </w:r>
      <w:r>
        <w:rPr/>
        <w:t>白的（我身上有灵性吗？）有啊。谁叫你看了一个网上也不知道一个游戏什么东西的，一个女的像花仙子一样的（她可能是跳出来的）对，反正这种事情你要当心了。还有，你这个孩子性格太像男人了，一点女人味都没有（是是是）所以你必须要稍微随缘一点，不要太硬啊，太硬要吃亏的（嗯）师父</w:t>
      </w:r>
      <w:r>
        <w:rPr/>
        <w:t>17</w:t>
      </w:r>
      <w:r>
        <w:rPr/>
        <w:t>日给大家开法会的时候，我会讲很多</w:t>
      </w:r>
      <w:r>
        <w:rPr/>
        <w:t>2016</w:t>
      </w:r>
      <w:r>
        <w:rPr/>
        <w:t>年要注意的事项（嗯。师父，我要多少小房子啊？）</w:t>
      </w:r>
      <w:r>
        <w:rPr/>
        <w:t>32</w:t>
      </w:r>
      <w:r>
        <w:rPr/>
        <w:t>张（好的）</w:t>
      </w:r>
    </w:p>
    <w:p>
      <w:pPr>
        <w:pStyle w:val="Normal"/>
        <w:rPr/>
      </w:pPr>
      <w:r>
        <w:rPr/>
      </w:r>
    </w:p>
    <w:p>
      <w:pPr>
        <w:pStyle w:val="Normal"/>
        <w:rPr/>
      </w:pPr>
      <w:r>
        <w:rPr/>
        <w:t>Zongshu20160112</w:t>
      </w:r>
      <w:r>
        <w:rPr>
          <w:rFonts w:cs="Segoe UI Emoji" w:ascii="Segoe UI Emoji" w:hAnsi="Segoe UI Emoji"/>
        </w:rPr>
        <w:t xml:space="preserve">  </w:t>
      </w:r>
      <w:r>
        <w:rPr/>
        <w:t>32:19</w:t>
      </w:r>
      <w:r>
        <w:rPr>
          <w:rFonts w:cs="Segoe UI Emoji" w:ascii="Segoe UI Emoji" w:hAnsi="Segoe UI Emoji"/>
        </w:rPr>
        <w:t xml:space="preserve">  </w:t>
      </w:r>
      <w:r>
        <w:rPr/>
        <w:t>台长给属兔的听众选名字；命根缺水要多洗澡、多喝水</w:t>
      </w:r>
    </w:p>
    <w:p>
      <w:pPr>
        <w:pStyle w:val="Normal"/>
        <w:rPr/>
      </w:pPr>
      <w:r>
        <w:rPr>
          <w:b/>
          <w:bCs/>
        </w:rPr>
        <w:t>女听众：</w:t>
      </w:r>
      <w:r>
        <w:rPr/>
        <w:t>师父，我想改个名字，我起了两个，请师父给我选一个吧。第一个是叫“顾慈苁”，第二个就叫“顾慈芮”，请问师父哪个好一点？我是</w:t>
      </w:r>
      <w:r>
        <w:rPr/>
        <w:t>1987</w:t>
      </w:r>
      <w:r>
        <w:rPr/>
        <w:t>年属兔的。</w:t>
      </w:r>
    </w:p>
    <w:p>
      <w:pPr>
        <w:pStyle w:val="Normal"/>
        <w:rPr/>
      </w:pPr>
      <w:r>
        <w:rPr>
          <w:b/>
          <w:bCs/>
        </w:rPr>
        <w:t>台长答：</w:t>
      </w:r>
      <w:r>
        <w:rPr/>
        <w:t>第一个不行啊。第二个“顾慈芮”，兔子，三元倒是合的。，你这个名字以后会比较富贵，但是感情运不是太好（那如果是改成“萱”呢？）“顾慈萱”，你找人家看过的，这个名字（是）我知道，我都看得到的，这个名字还可以。好了，你好好努力了。你要多喝水，你这个人缺水（对，我是缺水）缺水缺得很厉害，不知道啊？（嗯，是）多洗澡，懒得澡都不经常洗的，躺在床上就睡了，不知道脏啊？早上起来要喝热水、温水，明白了吗？（嗯）口干舌燥，脾气太大（是是是）你怎么谈恋爱啊？好好念经，听得懂吗？“顾慈芮”，哈哈……（“萱”）哦，“顾慈萱”。“慈萱”的话有点像古代的，比较文人，就是比较有内涵的一种人；“慈芮”的话，这个人比较善良，但是比较受委屈。它都有讲究的。因为草字头一个“宣”，你兔子有草吃，而且躲在家里，躲在家里晒太阳也是白天，也是在家里。你看那个“萱”字，宝盖头就是家里，当中有个“日”就是白天，所以白天晚上都在家里的兔子是比较保险的，不会闯祸，而且上面有草吃，就是这个意思。</w:t>
      </w:r>
    </w:p>
    <w:p>
      <w:pPr>
        <w:pStyle w:val="Normal"/>
        <w:rPr/>
      </w:pPr>
      <w:r>
        <w:rPr/>
      </w:r>
    </w:p>
    <w:p>
      <w:pPr>
        <w:pStyle w:val="Normal"/>
        <w:rPr/>
      </w:pPr>
      <w:r>
        <w:rPr/>
        <w:t>Zongshu20160112</w:t>
      </w:r>
      <w:r>
        <w:rPr>
          <w:rFonts w:cs="Segoe UI Emoji" w:ascii="Segoe UI Emoji" w:hAnsi="Segoe UI Emoji"/>
        </w:rPr>
        <w:t xml:space="preserve">  </w:t>
      </w:r>
      <w:r>
        <w:rPr/>
        <w:t>34:35</w:t>
      </w:r>
      <w:r>
        <w:rPr>
          <w:rFonts w:cs="Segoe UI Emoji" w:ascii="Segoe UI Emoji" w:hAnsi="Segoe UI Emoji"/>
        </w:rPr>
        <w:t xml:space="preserve">  </w:t>
      </w:r>
      <w:r>
        <w:rPr/>
        <w:t>从来没谈过男朋友是何因</w:t>
      </w:r>
    </w:p>
    <w:p>
      <w:pPr>
        <w:pStyle w:val="Normal"/>
        <w:rPr/>
      </w:pPr>
      <w:r>
        <w:rPr>
          <w:b/>
          <w:bCs/>
        </w:rPr>
        <w:t>女听众：</w:t>
      </w:r>
      <w:r>
        <w:rPr/>
        <w:t>我想问一下师父，我从来没有谈过男朋友，是因为什么原因还是怎么回事？</w:t>
      </w:r>
    </w:p>
    <w:p>
      <w:pPr>
        <w:pStyle w:val="Normal"/>
        <w:rPr/>
      </w:pPr>
      <w:r>
        <w:rPr>
          <w:b/>
          <w:bCs/>
        </w:rPr>
        <w:t>台长答：</w:t>
      </w:r>
      <w:r>
        <w:rPr/>
        <w:t>人家看见你就怕了，因为你像男人，人家又不是同性恋，谁来找你啊？呵呵呵（是是是）你要稍微温柔一点的，女人稍微要温柔一点的。现在的女人不像女人（那我什么时候可以有吗？）你赶快念大吉祥天女神咒（好的，每天念多少遍？）每天念</w:t>
      </w:r>
      <w:r>
        <w:rPr/>
        <w:t>49</w:t>
      </w:r>
      <w:r>
        <w:rPr/>
        <w:t>遍，你可以叫人家介绍，像你这种人最好不要自己去搭，搭不好的。虽然你从来没有谈过，实际上你也是有过的，你瞒不过我的，有一个（是吗？）嗯。你现在记住了，你下一个出现的是一个戴眼镜的，瘦瘦的，不是太好看，鼻子一团肉。呵呵，我都看到了，马马虎虎了，青菜萝卜各人喜欢。</w:t>
      </w:r>
      <w:r>
        <w:rPr/>
        <w:t>Goodbye</w:t>
      </w:r>
      <w:r>
        <w:rPr/>
        <w:t>，呵呵（嗯，谢谢师父，感恩师父）</w:t>
      </w:r>
    </w:p>
    <w:p>
      <w:pPr>
        <w:pStyle w:val="Normal"/>
        <w:rPr/>
      </w:pPr>
      <w:r>
        <w:rPr/>
      </w:r>
    </w:p>
    <w:p>
      <w:pPr>
        <w:pStyle w:val="Normal"/>
        <w:rPr/>
      </w:pPr>
      <w:r>
        <w:rPr/>
        <w:t>5</w:t>
      </w:r>
      <w:r>
        <w:rPr/>
        <w:t>．</w:t>
      </w:r>
      <w:r>
        <w:rPr/>
        <w:t>Zongshu20160112</w:t>
      </w:r>
      <w:r>
        <w:rPr>
          <w:rFonts w:cs="Segoe UI Emoji" w:ascii="Segoe UI Emoji" w:hAnsi="Segoe UI Emoji"/>
        </w:rPr>
        <w:t xml:space="preserve">  </w:t>
      </w:r>
      <w:r>
        <w:rPr/>
        <w:t>37:10</w:t>
      </w:r>
      <w:r>
        <w:rPr>
          <w:rFonts w:cs="Segoe UI Emoji" w:ascii="Segoe UI Emoji" w:hAnsi="Segoe UI Emoji"/>
        </w:rPr>
        <w:t xml:space="preserve">  </w:t>
      </w:r>
      <w:r>
        <w:rPr/>
        <w:t>同修常手脚发抖、身体摇摆，是血脉不合</w:t>
      </w:r>
    </w:p>
    <w:p>
      <w:pPr>
        <w:pStyle w:val="Normal"/>
        <w:rPr/>
      </w:pPr>
      <w:r>
        <w:rPr>
          <w:b/>
          <w:bCs/>
        </w:rPr>
        <w:t>女听众：</w:t>
      </w:r>
      <w:r>
        <w:rPr/>
        <w:t>弟子给师父请安！感恩观世音菩萨！我是</w:t>
      </w:r>
      <w:r>
        <w:rPr/>
        <w:t>1972</w:t>
      </w:r>
      <w:r>
        <w:rPr/>
        <w:t>年属鼠的，我是马来西亚的，</w:t>
      </w:r>
      <w:r>
        <w:rPr/>
        <w:t>12</w:t>
      </w:r>
      <w:r>
        <w:rPr/>
        <w:t>月份在吉隆坡当弟子的时候来过了，师父加持过后，一直摇摆到现在。如果有看到菩萨像，或者是有人念经文，或者去到一个不好的气场，脚会抖（你会发抖）嗯，还有摇摆，一直在摇摆。在观音堂念经时候摇摆，看到菩萨像也会自动摇摆。</w:t>
      </w:r>
    </w:p>
    <w:p>
      <w:pPr>
        <w:pStyle w:val="Normal"/>
        <w:rPr/>
      </w:pPr>
      <w:r>
        <w:rPr>
          <w:b/>
          <w:bCs/>
        </w:rPr>
        <w:t>台长答：</w:t>
      </w:r>
      <w:r>
        <w:rPr/>
        <w:t>那个就是因为你拜了师之后，师父可能不经意的时候帮你开了天眼了，或者帮你开了玄关了（因为我有一次打去秘书处那边，他们叫我针对摇摆念</w:t>
      </w:r>
      <w:r>
        <w:rPr/>
        <w:t>21</w:t>
      </w:r>
      <w:r>
        <w:rPr/>
        <w:t>张小房子。现在还要念吗，还是怎样子？）哎，秘书处他们不懂这个的。你记住了：现在第一，自己睡觉要睡得实在，不能睡得虚；第二，睡觉之前喝一点点水，白开水，让你的血凝度不能太高（好）第三，你自己要吃丹参片了，因为我现在看你的图腾，你的血凝度太高，所以你的手并不是说显灵啊有功力抖的，而是你的血流得不畅，才会发抖的。不要以为你现在不得了了，你自然发抖啊？开玩笑（谢谢，就是发抖，很紧张）你记住，台长告诉你说，不要发抖，根本没关系的。因为发抖的话，实际上是血脉不合，像美尼尔氏症啦，像老年痴呆病啦都会发抖，实际上就是整个的汽车里面的……我问你，你汽车会开吧？（嗯，会）好，你如果这个机油一直不换，机油流得不畅了，太老了、太粘了、太脏了，这个汽车是不是就会“拱供供”发抖啊？（对）现在明白了吗？所以你不要以为好像你能够看到菩萨发抖呢会发抖呢！血……（我不是害怕，因为我有问过人，他们以为是灵性上身，所以我害怕……我一直在矛盾是要念小房子还是……）如果灵性上身发抖的话——因为你平时灵性上身会跟你讲话，你会知道的——所以这种发抖真的是灵性上来。但是问题你这种发抖不是灵性上来，听不懂啊？（听得懂。如果是在观音堂，我们好像听到经文后或者念经时就有摇摆，我们是没有关系的？）没有关系的。如果你在观音堂摇摆，你的身体这么动也没有关系，这叫气在动。说明你把自己的气脉打通了，小周天、大周天都在动（好。师父，我有时在看师父的《白话佛法》也是一直在摇摆，我有时看到菩萨像也是她好像一直在摇摆。我就是在怀疑自己，我很担心……）不会，你如果真的看到，你眼睛应该看得到，你可以告诉师父的（没有没有）你这个是没有看见的话，这种摇摆那是属于自然性的。人家说器质性的，自己身体控制不住或者气场能量太大，或者自己也会跟着摇摆的，没事的（那天上头香摇摆到比较严重，我很担心，所以问师兄，师兄他们就怕是有灵性，所以我才打——打——给师父）“打——打——”，你现在不单单身体摇摆，你连讲话都摇摆了，呵呵呵（在观音堂看见师父的像片，我好像一直在鞠躬）看见师父的照片一直在鞠躬，你就不要停下来好了，你就一起鞠吧，呵呵呵（感恩师父。看我家里佛台还好吗？）还好。好了，你已经好很多了，我刚刚给你加持过了（感恩师父。我的业障还很多吗？）哇，你这个人业障很少，只有</w:t>
      </w:r>
      <w:r>
        <w:rPr/>
        <w:t>18%</w:t>
      </w:r>
      <w:r>
        <w:rPr/>
        <w:t>，</w:t>
      </w:r>
      <w:r>
        <w:rPr/>
        <w:t>20%</w:t>
      </w:r>
      <w:r>
        <w:rPr/>
        <w:t>以下，很好啊（感恩师父）你这个人还是比较干净，男女问题上都比较干净（我以前做错了很多事，我忏悔）因为你现在比较干净了，所以你的业障就比较少了，你忏悔的也多。</w:t>
      </w:r>
    </w:p>
    <w:p>
      <w:pPr>
        <w:pStyle w:val="Normal"/>
        <w:rPr/>
      </w:pPr>
      <w:r>
        <w:rPr/>
      </w:r>
    </w:p>
    <w:p>
      <w:pPr>
        <w:pStyle w:val="Normal"/>
        <w:rPr/>
      </w:pPr>
      <w:r>
        <w:rPr/>
        <w:t>Zongshu20160112</w:t>
      </w:r>
      <w:r>
        <w:rPr>
          <w:rFonts w:cs="Segoe UI Emoji" w:ascii="Segoe UI Emoji" w:hAnsi="Segoe UI Emoji"/>
        </w:rPr>
        <w:t xml:space="preserve">  </w:t>
      </w:r>
      <w:r>
        <w:rPr/>
        <w:t>43:29</w:t>
      </w:r>
      <w:r>
        <w:rPr>
          <w:rFonts w:cs="Segoe UI Emoji" w:ascii="Segoe UI Emoji" w:hAnsi="Segoe UI Emoji"/>
        </w:rPr>
        <w:t xml:space="preserve">  </w:t>
      </w:r>
      <w:r>
        <w:rPr/>
        <w:t>亡父已到色界天，生前是个好人，常帮助别人</w:t>
      </w:r>
    </w:p>
    <w:p>
      <w:pPr>
        <w:pStyle w:val="Normal"/>
        <w:rPr/>
      </w:pPr>
      <w:r>
        <w:rPr>
          <w:b/>
          <w:bCs/>
        </w:rPr>
        <w:t>女听众：</w:t>
      </w:r>
      <w:r>
        <w:rPr/>
        <w:t>师父，我想问一下，我父亲</w:t>
      </w:r>
      <w:r>
        <w:rPr/>
        <w:t>2014</w:t>
      </w:r>
      <w:r>
        <w:rPr/>
        <w:t>年过世，龚永光，我梦到他拿很多金块和有经文的……</w:t>
      </w:r>
    </w:p>
    <w:p>
      <w:pPr>
        <w:pStyle w:val="Normal"/>
        <w:rPr/>
      </w:pPr>
      <w:r>
        <w:rPr>
          <w:b/>
          <w:bCs/>
        </w:rPr>
        <w:t>台长答：</w:t>
      </w:r>
      <w:r>
        <w:rPr/>
        <w:t>“有——有——”你把话讲讲清楚好吗？你念经怎么念的？你大悲咒怎么念的啊？你念一遍大悲咒等于人家念三遍，因为你每一句话要讲三遍嘛。呵呵呵（是我太紧张了）好好讲了，一个女人“呱呱呱”这么讲，好好自己稳扎一点，你看——她不停地在讲，你看我在讲，她也在讲，哎！（对不起。因为我梦到我的父亲，他拿了很多金块还有有经文名字的，可是我哥哥没有修心灵法门。我想问我父亲现在是在哪个道？哪个地方？）你给他念几张小房子？（</w:t>
      </w:r>
      <w:r>
        <w:rPr/>
        <w:t>104</w:t>
      </w:r>
      <w:r>
        <w:rPr/>
        <w:t>）怪不得，没办法，不是你超上去，你爸爸是个好人（我父亲是个好人）他现在已经在色界天了（感恩师父）我告诉你，你爸爸活着的时候经常帮助人家的（哦，有有）我告诉你，他用光他不是自己用，他都给别人都用光了，所以他叫龚永光，呵呵呵（哦，龚永光真的是“用光”了）全部都用光了，所以就走掉了（他还没有享自己的福）对啊，自己没有享福都给别人用光了，好了（感恩。师父，我还要念小房子给父亲吗？）好好念，再给他念</w:t>
      </w:r>
      <w:r>
        <w:rPr/>
        <w:t>30</w:t>
      </w:r>
      <w:r>
        <w:rPr/>
        <w:t>张就可以了（感恩师父！祝师父身体健康！）再见！这些孩子真的是念经、学佛、做人都要好好教的。</w:t>
      </w:r>
    </w:p>
    <w:p>
      <w:pPr>
        <w:pStyle w:val="Normal"/>
        <w:rPr/>
      </w:pPr>
      <w:r>
        <w:rPr/>
      </w:r>
    </w:p>
    <w:p>
      <w:pPr>
        <w:pStyle w:val="Normal"/>
        <w:rPr/>
      </w:pPr>
      <w:r>
        <w:rPr/>
        <w:t>6</w:t>
      </w:r>
      <w:r>
        <w:rPr/>
        <w:t>．</w:t>
      </w:r>
      <w:r>
        <w:rPr/>
        <w:t>Zongshu20160112</w:t>
      </w:r>
      <w:r>
        <w:rPr>
          <w:rFonts w:cs="Segoe UI Emoji" w:ascii="Segoe UI Emoji" w:hAnsi="Segoe UI Emoji"/>
        </w:rPr>
        <w:t xml:space="preserve">  </w:t>
      </w:r>
      <w:r>
        <w:rPr/>
        <w:t>46:50</w:t>
      </w:r>
      <w:r>
        <w:rPr>
          <w:rFonts w:cs="Segoe UI Emoji" w:ascii="Segoe UI Emoji" w:hAnsi="Segoe UI Emoji"/>
        </w:rPr>
        <w:t xml:space="preserve">  </w:t>
      </w:r>
      <w:r>
        <w:rPr/>
        <w:t>同修几世前做过台长的马童；一门精进、弘法度人才有可能跟着台长修上去</w:t>
      </w:r>
    </w:p>
    <w:p>
      <w:pPr>
        <w:pStyle w:val="Normal"/>
        <w:rPr/>
      </w:pPr>
      <w:r>
        <w:rPr>
          <w:b/>
          <w:bCs/>
        </w:rPr>
        <w:t>女听众：</w:t>
      </w:r>
      <w:r>
        <w:rPr/>
        <w:t>感恩观世音菩萨！感恩师父！我第一次打通，师父您好！我想给一个老同修问图腾，她是</w:t>
      </w:r>
      <w:r>
        <w:rPr/>
        <w:t>1952</w:t>
      </w:r>
      <w:r>
        <w:rPr/>
        <w:t>年属龙的，女的，问一下她现在修行方面怎么样？</w:t>
      </w:r>
    </w:p>
    <w:p>
      <w:pPr>
        <w:pStyle w:val="Normal"/>
        <w:rPr/>
      </w:pPr>
      <w:r>
        <w:rPr>
          <w:b/>
          <w:bCs/>
        </w:rPr>
        <w:t>台长答：</w:t>
      </w:r>
      <w:r>
        <w:rPr/>
        <w:t>修行方面还可以（她跟卢台长的缘分特别深。她是度我的，所以我很想给她看图腾，看她修行怎么样。可以请师父给她开示一下，让她怎样更精进可以度更多有缘人吗？）可以，你叫她好好度人就好了。我告诉你，她跟卢台长缘分，她过去在好几世之前帮台长牵过马（啊！感恩师父）我看到她是个男的，长得非常漂亮（感恩师父！）所以她现在做女人都是非常秀气，她的脸主要是秀气（感恩师父！我一定会让她听这个节目的电话，让她好好修）她很认真，她帮台长那个缘分就是非常认真，帮台长做事情很认真（是的。她一讲到卢台长就会哭）她自己也是的，她应该……我想她当时做这个马童的时候应该也是台长把她救下来的，否则她在社会上，可能家庭啊，可能当时没有父母亲一样，很苦的一个孩子（感恩师父）但是你要记住，她为什么会这样？实际上她已经受过报了，她已经有过功德了，有过福德了。但是她到人间来用过一次。我看她不知道第几世的时候做过一次商人，带个鸭舌帽，都是做男人的，但是没做好事情，所以这辈子她做女人了（对。师父，我想请问一下，这个老师兄她就是想拜师，您觉得可以吗？）拜师你叫她申请啊（好了。因为是这样的，师父，这个老人家她是很精进的，已经茹素十多年，已经修行十多年了。但是她之前是修净土的，</w:t>
      </w:r>
      <w:r>
        <w:rPr/>
        <w:t>2011</w:t>
      </w:r>
      <w:r>
        <w:rPr/>
        <w:t>年结缘到心灵法门，然后她很精进度了很多人。但是她现在，我个人觉得有一点点杂修，还没有一门精进，所以我有点担心，一直都想打电话给她问图腾）所以你就叫她好好地努力。你跟她说，她跟台长有这个缘分的，如果她不好好修，这次跟不上我，她就不知道再投到哪里去了，我也不知道（是的）我管不了的，等到台长要带的人都带得差不多了，像这种我就没办法管了（对的。因为她度的我，我非常感恩她，一直很想希望她一门精进，让她做卢台长的大护法，让她度更多的有缘人）说明你这个人很有良心（好的）</w:t>
      </w:r>
    </w:p>
    <w:p>
      <w:pPr>
        <w:pStyle w:val="Normal"/>
        <w:rPr/>
      </w:pPr>
      <w:r>
        <w:rPr/>
      </w:r>
    </w:p>
    <w:p>
      <w:pPr>
        <w:pStyle w:val="Normal"/>
        <w:rPr/>
      </w:pPr>
      <w:r>
        <w:rPr/>
        <w:t>Zongshu20160112</w:t>
      </w:r>
      <w:r>
        <w:rPr>
          <w:rFonts w:cs="Segoe UI Emoji" w:ascii="Segoe UI Emoji" w:hAnsi="Segoe UI Emoji"/>
        </w:rPr>
        <w:t xml:space="preserve">  </w:t>
      </w:r>
      <w:r>
        <w:rPr/>
        <w:t>50:19</w:t>
      </w:r>
      <w:r>
        <w:rPr>
          <w:rFonts w:cs="Segoe UI Emoji" w:ascii="Segoe UI Emoji" w:hAnsi="Segoe UI Emoji"/>
        </w:rPr>
        <w:t xml:space="preserve">  </w:t>
      </w:r>
      <w:r>
        <w:rPr/>
        <w:t>婚姻、姻缘都不好，脾气急；姻缘方面学佛人最好的方法就是随缘</w:t>
      </w:r>
    </w:p>
    <w:p>
      <w:pPr>
        <w:pStyle w:val="Normal"/>
        <w:rPr/>
      </w:pPr>
      <w:r>
        <w:rPr>
          <w:b/>
          <w:bCs/>
        </w:rPr>
        <w:t>女听众：</w:t>
      </w:r>
      <w:r>
        <w:rPr/>
        <w:t>师父，同修是</w:t>
      </w:r>
      <w:r>
        <w:rPr/>
        <w:t>1978</w:t>
      </w:r>
      <w:r>
        <w:rPr/>
        <w:t>年的马，女的，问她的婚姻、姻缘。</w:t>
      </w:r>
    </w:p>
    <w:p>
      <w:pPr>
        <w:pStyle w:val="Normal"/>
        <w:rPr/>
      </w:pPr>
      <w:r>
        <w:rPr>
          <w:b/>
          <w:bCs/>
        </w:rPr>
        <w:t>台长答：</w:t>
      </w:r>
      <w:r>
        <w:rPr/>
        <w:t>婚姻、姻缘都不好（这个师兄也很精进的，她一直都参加法会，做负责人，都帮忙）知道。这个人的毛病就是脾气不好（是）脾气太急（是）缘分有过一次，被她弄掉了（哦）我看她的命，婚姻也不是太圆满的，她要吃很多苦头的（师父，可以给她开示一下，看她在度人或者在姻缘方面怎样可以做得更好？）姻缘方面，像我们学佛人最好的方法就是随缘（是）有的话就有，没有的话硬求来的以后会吃很多苦头的，明白了吗？（明白。对不起，师父，今天我很法喜，刚刚把法会上请回来的山水画都贴好了，一共贴了</w:t>
      </w:r>
      <w:r>
        <w:rPr/>
        <w:t>6</w:t>
      </w:r>
      <w:r>
        <w:rPr/>
        <w:t>张小的，一张大的，好法喜！）呵呵呵（然后我就打通电话，我真的好感动）好了，傻姑娘，没时间了。</w:t>
      </w:r>
    </w:p>
    <w:p>
      <w:pPr>
        <w:pStyle w:val="Normal"/>
        <w:rPr/>
      </w:pPr>
      <w:r>
        <w:rPr/>
      </w:r>
    </w:p>
    <w:p>
      <w:pPr>
        <w:pStyle w:val="Normal"/>
        <w:rPr/>
      </w:pPr>
      <w:r>
        <w:rPr/>
        <w:t>Zongshu20160112</w:t>
      </w:r>
      <w:r>
        <w:rPr>
          <w:rFonts w:cs="Segoe UI Emoji" w:ascii="Segoe UI Emoji" w:hAnsi="Segoe UI Emoji"/>
        </w:rPr>
        <w:t xml:space="preserve">  </w:t>
      </w:r>
      <w:r>
        <w:rPr/>
        <w:t>51:43</w:t>
      </w:r>
      <w:r>
        <w:rPr>
          <w:rFonts w:cs="Segoe UI Emoji" w:ascii="Segoe UI Emoji" w:hAnsi="Segoe UI Emoji"/>
        </w:rPr>
        <w:t xml:space="preserve">  </w:t>
      </w:r>
      <w:r>
        <w:rPr/>
        <w:t>看佛台；喝大悲水保护肾脏</w:t>
      </w:r>
    </w:p>
    <w:p>
      <w:pPr>
        <w:pStyle w:val="Normal"/>
        <w:rPr/>
      </w:pPr>
      <w:r>
        <w:rPr>
          <w:b/>
          <w:bCs/>
        </w:rPr>
        <w:t>女听众：</w:t>
      </w:r>
      <w:r>
        <w:rPr/>
        <w:t>台长，可以看看我家的佛台吗？</w:t>
      </w:r>
    </w:p>
    <w:p>
      <w:pPr>
        <w:pStyle w:val="Normal"/>
        <w:rPr/>
      </w:pPr>
      <w:r>
        <w:rPr>
          <w:b/>
          <w:bCs/>
        </w:rPr>
        <w:t>台长答：</w:t>
      </w:r>
      <w:r>
        <w:rPr/>
        <w:t>佛台蛮好，稍微有点往右偏，不大正，你们家房子的方位不是太正（对的对的。菩萨来了吗，师父？）来过来过，护法神也来过（感恩师父！师父，我会好好修的）每天你要喝大悲水，不喝大悲水的话你的肾脏不好，腰子不好（好的。感恩师父！师父保重）好，再见。</w:t>
      </w:r>
    </w:p>
    <w:p>
      <w:pPr>
        <w:pStyle w:val="Normal"/>
        <w:rPr/>
      </w:pPr>
      <w:r>
        <w:rPr/>
      </w:r>
    </w:p>
    <w:p>
      <w:pPr>
        <w:pStyle w:val="Normal"/>
        <w:rPr/>
      </w:pPr>
      <w:r>
        <w:rPr>
          <w:b/>
          <w:bCs/>
        </w:rPr>
        <w:t>台长语：</w:t>
      </w:r>
      <w:r>
        <w:rPr/>
        <w:t>听众朋友们，因为时间关系我们节目就到这儿结束了，非常感谢听众朋友们收听。今天是星期二，打不进电话的听众只能星期四再打，五点钟。听众朋友们，广告之后回到节目中来。</w:t>
      </w:r>
    </w:p>
    <w:p>
      <w:pPr>
        <w:pStyle w:val="Normal"/>
        <w:rPr/>
      </w:pPr>
      <w:r>
        <w:rPr/>
      </w:r>
    </w:p>
    <w:p>
      <w:pPr>
        <w:pStyle w:val="Heading3"/>
        <w:rPr/>
      </w:pPr>
      <w:r>
        <w:rPr/>
        <w:t>Zongshu20160114</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14</w:t>
      </w:r>
      <w:r>
        <w:rPr/>
        <w:t>日，星期四，农历是十二月初五。好，听众朋友们，下面就开始解答大家的问题。</w:t>
      </w:r>
    </w:p>
    <w:p>
      <w:pPr>
        <w:pStyle w:val="Normal"/>
        <w:rPr/>
      </w:pPr>
      <w:r>
        <w:rPr/>
      </w:r>
    </w:p>
    <w:p>
      <w:pPr>
        <w:pStyle w:val="Normal"/>
        <w:rPr/>
      </w:pPr>
      <w:r>
        <w:rPr/>
        <w:t>1</w:t>
      </w:r>
      <w:r>
        <w:rPr/>
        <w:t>．</w:t>
      </w:r>
      <w:r>
        <w:rPr/>
        <w:t>Zongshu20160114</w:t>
      </w:r>
      <w:r>
        <w:rPr>
          <w:rFonts w:cs="Segoe UI Emoji" w:ascii="Segoe UI Emoji" w:hAnsi="Segoe UI Emoji"/>
        </w:rPr>
        <w:t xml:space="preserve">  </w:t>
      </w:r>
      <w:r>
        <w:rPr/>
        <w:t>00:32</w:t>
      </w:r>
      <w:r>
        <w:rPr>
          <w:rFonts w:cs="Segoe UI Emoji" w:ascii="Segoe UI Emoji" w:hAnsi="Segoe UI Emoji"/>
        </w:rPr>
        <w:t xml:space="preserve">  </w:t>
      </w:r>
      <w:r>
        <w:rPr/>
        <w:t>16</w:t>
      </w:r>
      <w:r>
        <w:rPr/>
        <w:t>岁的小姑娘梦到要被斗战胜佛带走</w:t>
      </w:r>
    </w:p>
    <w:p>
      <w:pPr>
        <w:pStyle w:val="Normal"/>
        <w:rPr/>
      </w:pPr>
      <w:r>
        <w:rPr>
          <w:b/>
          <w:bCs/>
        </w:rPr>
        <w:t>女听众：</w:t>
      </w:r>
      <w:r>
        <w:rPr/>
        <w:t>师父，您好！帮忙看一个</w:t>
      </w:r>
      <w:r>
        <w:rPr/>
        <w:t>2000</w:t>
      </w:r>
      <w:r>
        <w:rPr/>
        <w:t>年属龙的，女的，今年</w:t>
      </w:r>
      <w:r>
        <w:rPr/>
        <w:t>16</w:t>
      </w:r>
      <w:r>
        <w:rPr/>
        <w:t>岁，看她的健康。</w:t>
      </w:r>
    </w:p>
    <w:p>
      <w:pPr>
        <w:pStyle w:val="Normal"/>
        <w:rPr/>
      </w:pPr>
      <w:r>
        <w:rPr>
          <w:b/>
          <w:bCs/>
        </w:rPr>
        <w:t>台长答：</w:t>
      </w:r>
      <w:r>
        <w:rPr/>
        <w:t>脑子有问题，脑子里边都是黑的。就是说她的业障很重，所以她经常会不开心，经常会自己关在房间里，一个人玩电脑，不想理别人（对对对。她今年有关吗？）有。你要叫她当心点，她吃了很多的鱼，活鱼啊，也不知道是活的什么东西，全部在身上（她家有杀业，她爸爸钓鱼）要命了，钓回来她还吃，她还等着她爸爸钓回来，她很开心地吃呢（她的爸爸不信的）呵呵，“不信的”，不信的下去（师父，她前两天梦到自己看到天上很亮，看到七彩宝塔，天上有一尊菩萨，肚子圆圆，光头的，应该是弥勒佛吧。过后又来了一尊全身白毛的，头上有那个金箍，她意念是斗战胜佛。然后她就向斗战胜佛跪拜请安，斗战胜佛跟她说要带她回去做仙女，同修说：“我不要回去，我要做台长师父的弟子，要跟师父回西方极乐世界。”然后斗战胜佛说：“你不能拜台长为师。”他就消失了）这就说明她的位子不够啊（她看她的手机就出现有一个号码，就是</w:t>
      </w:r>
      <w:r>
        <w:rPr/>
        <w:t>2016</w:t>
      </w:r>
      <w:r>
        <w:rPr/>
        <w:t>年</w:t>
      </w:r>
      <w:r>
        <w:rPr/>
        <w:t>3</w:t>
      </w:r>
      <w:r>
        <w:rPr/>
        <w:t>月</w:t>
      </w:r>
      <w:r>
        <w:rPr/>
        <w:t>23</w:t>
      </w:r>
      <w:r>
        <w:rPr/>
        <w:t>日，这个是什么意思？）麻烦了，这个日子可能会把她带走啊（过后她又梦到她坐一辆巴士朝天上开去了）那就是把她带回天界，可能是带回欲界天。像这种孩子，我就问你几点，你回答我，好吧？我就知道为什么把她带走了。第一，她是不是结婚了？（还没有，她才</w:t>
      </w:r>
      <w:r>
        <w:rPr/>
        <w:t>16</w:t>
      </w:r>
      <w:r>
        <w:rPr/>
        <w:t>岁）我问你，</w:t>
      </w:r>
      <w:r>
        <w:rPr/>
        <w:t>16</w:t>
      </w:r>
      <w:r>
        <w:rPr/>
        <w:t>岁之前她有没有过男朋友？（没有，没有）到现在没有过，是吧？（没有）好。那么我问你，她有没有在网上经常看那些不好的东西？（这个不知道）好，这是一个。那你应该感觉得出来的，她平时对这种男女的事情有没有兴趣？我告诉你，像这种带回天上两种，一种是很纯洁，本来到人间来是不应该来的，把她带走；还有一种，到了人间说是来度人的、来帮助别人的，接下来到了人间吃喝玩乐、男女之事搞得太厉害了，天上怕她回不去，也会把她提早带走。明白了吗？（她有糖尿病的，她</w:t>
      </w:r>
      <w:r>
        <w:rPr/>
        <w:t>13</w:t>
      </w:r>
      <w:r>
        <w:rPr/>
        <w:t>岁的时候有糖尿病的）那就很简单了，因为凡是像这种从小有疾病的人，就说明她可能是不应该下来的，所以她拜师父都拜不了，她等于没户口了，不是名正言顺下来的。你听得懂吗？（师父要怎样？她可以拜师吗？）拜师也不行啊。像她这种情况，实际上她只能求观世音菩萨慈悲，让她等于转正了。本来是天上下来，不是太正规，但是“请观世音菩萨慈悲，我现在闻到法门了，我愿意毕生好好地努力弘法、度人。请观世音菩萨慈悲，希望天上能够放过我，让我能够在人间好好度人，多做功德，以后回到天上要修心有成”，那这样的话你看看菩萨会不会同意，明白吗？像她如果斗战胜佛能够直接来要带她走的话，我看她的位置在天上也不是太低的。还有一种就是她来到人间根本没做好事，天天吃喝玩乐、打游戏机、看电脑、吃饭、睡觉、不想读书，不想学习，这种天女下来没用的，带上去就做天女了。天女，你知道吗？天女一般都是在六道以内的，不是超脱六道的，你明白吗？（嗯。师父，要怎样放生？）因为我刚刚看到她身上有很多鱼，是这个人吗？她爸爸钓鱼的，是吗？（对对对）这个业厉害了，所以怪不得要把她带走了，怪不得我看她身上全是鱼，要命了，哎呀，完了，完了（她的爸爸、她的公公都有钓）放</w:t>
      </w:r>
      <w:r>
        <w:rPr/>
        <w:t>7000</w:t>
      </w:r>
      <w:r>
        <w:rPr/>
        <w:t>条鱼，（小房子呢？）小房子要烧</w:t>
      </w:r>
      <w:r>
        <w:rPr/>
        <w:t>68</w:t>
      </w:r>
      <w:r>
        <w:rPr/>
        <w:t>张，然后要不停地烧，而且要跟菩萨不停地许愿，否则真的会带走的，已经告诉她时间了，她这一天可能逃不过（她当天梦了过后，她还不敢讲，自己在那边怕）不敢讲，到时候走掉了，呵呵，很多人就是这样的（她就是怕，一直在那边哭，又不敢讲）这个已经知道了，知道了一定会带她走的。去年，我们有个佛友，他就是这样，人家梦中告诉他，几月几日你会被带走。结果他自己拼命地念经，求啊，求啊，求到那天他紧张得不得了，最后那天还是突然之间出车祸，出了车祸还好，命保下来了，就是等于这个关过了。好了（好。师父，她的糖尿病有改善吗？）糖尿病都是人间的病，这有什么稀奇了，到时候人的命都没了，改善什么了，这有什么好问的了？好好念经、修心了，命都要没了，到天上做仙女去吧，怎么这样的，这个都不懂啊？你先把她命保下来啊！赶快念小房子，念礼佛大忏悔文，吃了这么多鱼，那是天上人应该做的事情啊？（她礼佛大忏悔文</w:t>
      </w:r>
      <w:r>
        <w:rPr/>
        <w:t>5</w:t>
      </w:r>
      <w:r>
        <w:rPr/>
        <w:t>遍，像</w:t>
      </w:r>
      <w:r>
        <w:rPr/>
        <w:t>21</w:t>
      </w:r>
      <w:r>
        <w:rPr/>
        <w:t>遍的礼佛大忏悔文她可以念吗？）她念了要念小房子，没小房子的话她念了激活了，提早带走了，</w:t>
      </w:r>
      <w:r>
        <w:rPr/>
        <w:t>3</w:t>
      </w:r>
      <w:r>
        <w:rPr/>
        <w:t>月份都到不了。最多念到</w:t>
      </w:r>
      <w:r>
        <w:rPr/>
        <w:t>7</w:t>
      </w:r>
      <w:r>
        <w:rPr/>
        <w:t>遍，听得懂吗？（听懂。再见）好了，再见。</w:t>
      </w:r>
    </w:p>
    <w:p>
      <w:pPr>
        <w:pStyle w:val="Normal"/>
        <w:rPr/>
      </w:pPr>
      <w:r>
        <w:rPr/>
      </w:r>
    </w:p>
    <w:p>
      <w:pPr>
        <w:pStyle w:val="Normal"/>
        <w:rPr/>
      </w:pPr>
      <w:r>
        <w:rPr/>
        <w:t>2</w:t>
      </w:r>
      <w:r>
        <w:rPr/>
        <w:t>．</w:t>
      </w:r>
      <w:r>
        <w:rPr/>
        <w:t>Zongshu20160114</w:t>
      </w:r>
      <w:r>
        <w:rPr>
          <w:rFonts w:cs="Segoe UI Emoji" w:ascii="Segoe UI Emoji" w:hAnsi="Segoe UI Emoji"/>
        </w:rPr>
        <w:t xml:space="preserve">  </w:t>
      </w:r>
      <w:r>
        <w:rPr/>
        <w:t>09:50</w:t>
      </w:r>
      <w:r>
        <w:rPr>
          <w:rFonts w:cs="Segoe UI Emoji" w:ascii="Segoe UI Emoji" w:hAnsi="Segoe UI Emoji"/>
        </w:rPr>
        <w:t xml:space="preserve">  </w:t>
      </w:r>
      <w:r>
        <w:rPr/>
        <w:t>儿子自闭症；看出小房子不全是自己念的；打胎的孩子没走</w:t>
      </w:r>
    </w:p>
    <w:p>
      <w:pPr>
        <w:pStyle w:val="Normal"/>
        <w:rPr/>
      </w:pPr>
      <w:r>
        <w:rPr>
          <w:b/>
          <w:bCs/>
        </w:rPr>
        <w:t>女听众：</w:t>
      </w:r>
      <w:r>
        <w:rPr/>
        <w:t>感恩师父，我真的打通了（你在饭厅里？不要跟我打，你如果吃荤的饭厅里不要跟我打电话）我没有吃荤的，我是吃素的，我全素的，我在外面了，我想不到打通了电话。师父，我的儿子</w:t>
      </w:r>
      <w:r>
        <w:rPr/>
        <w:t>2010</w:t>
      </w:r>
      <w:r>
        <w:rPr/>
        <w:t>年属老虎的。</w:t>
      </w:r>
    </w:p>
    <w:p>
      <w:pPr>
        <w:pStyle w:val="Normal"/>
        <w:rPr/>
      </w:pPr>
      <w:r>
        <w:rPr>
          <w:b/>
          <w:bCs/>
        </w:rPr>
        <w:t>台长答：</w:t>
      </w:r>
      <w:r>
        <w:rPr/>
        <w:t>不好，非常不好。我告诉你，简直乱七八糟的，脑子都不清楚（对的）经常发脾气，有自闭症现象（对的对的）自己要看看了，这是你的业障（对的，我业障很重）你做错事情知道吗？（知道的）为了赚钱，有些杀业不能做的，听不懂啊？！（是的，师父）他要把你的钱花光了（是的。师父，要多少张小房子？我已经给他念了两千多张小房子了）是你念的？好意思讲（真的，是我念的）全是你一个念的？（我一个人念的，我修了三年了）我看看……不是你一个人念的，还有一个人帮你一起念的（我一个人念的）还有一个男的呢？小房子里面一个男的好像也念的（我老公不念的，他相信就是不念，我一个人念的）短的经你有没有叫人家念过？你的妹妹什么（没有念过。一开始法师结缘也有的）看见了吗？（结缘过了）你以后讲话，你跟台长讲话最好不要吹牛！我跟你说是不是你一个人念的，“都是我一个人念的”这不叫吹牛啊？你先给我忏悔，我再给你讲话。你做错了吗？（做错了，做错了）嘴巴里为什么要乱讲？全是你一个人念的？我看见一个男的念的，不就是法师啊？！（是的，师父。我在外面想不到会打通电话，外面气场不好。家里我一个人吃素差不多有两年了，家里基本上只是烧素食的。怪不得气场不好，师父，对不起）跟你讲了，不要吹牛，我最恨吹牛的人（不会吹牛了）你要吹牛的话你做不了菩萨，你听得懂吗？（知道的，师父）你说哪个菩萨吹牛的？你说佛陀吹牛还是观世音菩萨吹牛，你讲啊？你想做菩萨，哪个菩萨在天上吹牛的？（对不起，师父）丢死人了。你好好给他念，小房子有的念了（嗯，好的）现在我告诉你，你给他念</w:t>
      </w:r>
      <w:r>
        <w:rPr/>
        <w:t>2000</w:t>
      </w:r>
      <w:r>
        <w:rPr/>
        <w:t>张最多只收到</w:t>
      </w:r>
      <w:r>
        <w:rPr/>
        <w:t>1000</w:t>
      </w:r>
      <w:r>
        <w:rPr/>
        <w:t>张（那还要多少？）你如果念得很好的话</w:t>
      </w:r>
      <w:r>
        <w:rPr/>
        <w:t>500</w:t>
      </w:r>
      <w:r>
        <w:rPr/>
        <w:t>张（好的，我一定会努力的）你要快一点了，你念得太慢了。我告诉你，他现在手脚有点抽筋（我儿子？）嗯，你去问问他，每天早上有抽筋现象。我告诉你，一个是抽筋；第二个脑子糊涂，早上起来经常搞都搞不清楚（对，自闭了）跟你说了自闭症，我跑上来不就说自闭症了。你好好努力（我放生给他放了</w:t>
      </w:r>
      <w:r>
        <w:rPr/>
        <w:t>7000</w:t>
      </w:r>
      <w:r>
        <w:rPr/>
        <w:t>条鱼，已经又许愿</w:t>
      </w:r>
      <w:r>
        <w:rPr/>
        <w:t>5000</w:t>
      </w:r>
      <w:r>
        <w:rPr/>
        <w:t>条，一共要放多少条？）还要放</w:t>
      </w:r>
      <w:r>
        <w:rPr/>
        <w:t>5000</w:t>
      </w:r>
      <w:r>
        <w:rPr/>
        <w:t>条（这</w:t>
      </w:r>
      <w:r>
        <w:rPr/>
        <w:t>5000</w:t>
      </w:r>
      <w:r>
        <w:rPr/>
        <w:t>条放好再继续许愿</w:t>
      </w:r>
      <w:r>
        <w:rPr/>
        <w:t>5000</w:t>
      </w:r>
      <w:r>
        <w:rPr/>
        <w:t>条，是不是？）对，你给他放生，如果你条件不是太好你就给他放鱼籽，鱼籽也算的（知道了，师父）好了，好好念经，心诚则灵（我一定会好好地度人，感恩师父。师父，您加持我儿子吧）好了，再见了（师父，我这次许愿了</w:t>
      </w:r>
      <w:r>
        <w:rPr/>
        <w:t>800</w:t>
      </w:r>
      <w:r>
        <w:rPr/>
        <w:t>张，已经念好了六百多张，还有一百多张，过年年底我念好以后再</w:t>
      </w:r>
      <w:r>
        <w:rPr/>
        <w:t>500</w:t>
      </w:r>
      <w:r>
        <w:rPr/>
        <w:t>张，是不是？）自己打胎的孩子（打胎的孩子没走啊？）还有一个（那还要念多少张？）</w:t>
      </w:r>
      <w:r>
        <w:rPr/>
        <w:t>38</w:t>
      </w:r>
      <w:r>
        <w:rPr/>
        <w:t>。所以你的腰非常不好，腰酸背痛（对的）而且你的脚经常会扭伤（脚关节不好，好像有点缺钙）对了，“呱嗒呱嗒”响。而且经常会站在那里，一下子一个骨头好像绊住了一样（是的，我今天早上念礼佛大忏悔文的时候，念了十多遍礼佛大忏悔文，念好以后爬起来“呱嗒呱嗒”会响的，缺钙）吃点钙片（好的。师父，太感恩您了，祝您法体安康，常住在世）好了，</w:t>
      </w:r>
      <w:r>
        <w:rPr/>
        <w:t>bye-bye</w:t>
      </w:r>
      <w:r>
        <w:rPr/>
        <w:t>。</w:t>
      </w:r>
    </w:p>
    <w:p>
      <w:pPr>
        <w:pStyle w:val="Normal"/>
        <w:rPr/>
      </w:pPr>
      <w:r>
        <w:rPr/>
      </w:r>
    </w:p>
    <w:p>
      <w:pPr>
        <w:pStyle w:val="Normal"/>
        <w:rPr/>
      </w:pPr>
      <w:r>
        <w:rPr/>
        <w:t>3</w:t>
      </w:r>
      <w:r>
        <w:rPr/>
        <w:t>．</w:t>
      </w:r>
      <w:r>
        <w:rPr/>
        <w:t>Zongshu20160114</w:t>
      </w:r>
      <w:r>
        <w:rPr>
          <w:rFonts w:cs="Segoe UI Emoji" w:ascii="Segoe UI Emoji" w:hAnsi="Segoe UI Emoji"/>
        </w:rPr>
        <w:t xml:space="preserve">  </w:t>
      </w:r>
      <w:r>
        <w:rPr/>
        <w:t>16:54</w:t>
      </w:r>
      <w:r>
        <w:rPr>
          <w:rFonts w:cs="Segoe UI Emoji" w:ascii="Segoe UI Emoji" w:hAnsi="Segoe UI Emoji"/>
        </w:rPr>
        <w:t xml:space="preserve">  </w:t>
      </w:r>
      <w:r>
        <w:rPr/>
        <w:t>过世的孩子没超走；念经小房子质量不错；看设佛台位置</w:t>
      </w:r>
    </w:p>
    <w:p>
      <w:pPr>
        <w:pStyle w:val="Normal"/>
        <w:rPr/>
      </w:pPr>
      <w:r>
        <w:rPr>
          <w:b/>
          <w:bCs/>
        </w:rPr>
        <w:t>女听众：</w:t>
      </w:r>
      <w:r>
        <w:rPr/>
        <w:t>卢台长，您好！我</w:t>
      </w:r>
      <w:r>
        <w:rPr/>
        <w:t>1979</w:t>
      </w:r>
      <w:r>
        <w:rPr/>
        <w:t>年属羊的，有没有灵性？</w:t>
      </w:r>
    </w:p>
    <w:p>
      <w:pPr>
        <w:pStyle w:val="Normal"/>
        <w:rPr/>
      </w:pPr>
      <w:r>
        <w:rPr>
          <w:b/>
          <w:bCs/>
        </w:rPr>
        <w:t>台长答：</w:t>
      </w:r>
      <w:r>
        <w:rPr/>
        <w:t>你是不是眼睛有点眍进去的？（对）看到了，长得还蛮端正的，短头发往后披的（我去年有个孩子没有了）你给他超了几张？（我烧了应该有十多张）十多张不够。还有一个，这个孩子应该没有走掉，晚上经常到你家的（因为我是在家的……这样我还要再念多少张？）我看看……你还要念</w:t>
      </w:r>
      <w:r>
        <w:rPr/>
        <w:t>67</w:t>
      </w:r>
      <w:r>
        <w:rPr/>
        <w:t>张（我上次也是没有了一个，一共两个没有了）对啊，“两个没有了”，所以我说你还要念，两个一个都没跑掉（台长，我可以问下我念的功课和小房子质量好吗？）小房子质量不错；大悲咒念得很好；心经念得很好；往生咒念得还可以；就是七佛灭罪真言念得不好，因为你念得有点太快了（对。台长，您可以看看我家里吗？有没有灵性？因为迟一点我想安佛台）快点安了，还迟一点呢（好）赶快安（安在哪里比较好，台长？）安在窗户边上，靠左手的（电视那边吗？）对对，你家这个电视也蛮旧的，旧的电视机边上（如果我安在一进门好像大门那边可以吗？那个桌子……）左边左边，进门的左面，桌子边上，不是电视机这面，有沙发那一面（安在那个电视机旁边？）对对对（台长，我想问一下我家有灵性吗？）你家里没灵性。要弄两个灵性去吗？呵呵（不要不要。台长，我的功课可以吗？我念大悲咒</w:t>
      </w:r>
      <w:r>
        <w:rPr/>
        <w:t>21</w:t>
      </w:r>
      <w:r>
        <w:rPr/>
        <w:t>遍、心经</w:t>
      </w:r>
      <w:r>
        <w:rPr/>
        <w:t>14</w:t>
      </w:r>
      <w:r>
        <w:rPr/>
        <w:t>遍、解结咒</w:t>
      </w:r>
      <w:r>
        <w:rPr/>
        <w:t>21</w:t>
      </w:r>
      <w:r>
        <w:rPr/>
        <w:t>遍、往生咒</w:t>
      </w:r>
      <w:r>
        <w:rPr/>
        <w:t>27</w:t>
      </w:r>
      <w:r>
        <w:rPr/>
        <w:t>遍、七佛灭罪真言</w:t>
      </w:r>
      <w:r>
        <w:rPr/>
        <w:t>21</w:t>
      </w:r>
      <w:r>
        <w:rPr/>
        <w:t>遍、礼佛大忏悔文我念</w:t>
      </w:r>
      <w:r>
        <w:rPr/>
        <w:t>1</w:t>
      </w:r>
      <w:r>
        <w:rPr/>
        <w:t>遍）礼佛大忏悔文念</w:t>
      </w:r>
      <w:r>
        <w:rPr/>
        <w:t>3</w:t>
      </w:r>
      <w:r>
        <w:rPr/>
        <w:t>遍，再不念</w:t>
      </w:r>
      <w:r>
        <w:rPr/>
        <w:t>3</w:t>
      </w:r>
      <w:r>
        <w:rPr/>
        <w:t>遍的话，你的腰就痛了，你的腰痛啊！（对对对，台长，我腰真的很痛）那个灵性在你身上，不是你家里的，还不懂啊？（哦，我的孩子）不知道，好好念经啊！</w:t>
      </w:r>
    </w:p>
    <w:p>
      <w:pPr>
        <w:pStyle w:val="Normal"/>
        <w:rPr/>
      </w:pPr>
      <w:r>
        <w:rPr/>
      </w:r>
    </w:p>
    <w:p>
      <w:pPr>
        <w:pStyle w:val="Normal"/>
        <w:rPr/>
      </w:pPr>
      <w:r>
        <w:rPr/>
        <w:t>Zongshu20160114</w:t>
      </w:r>
      <w:r>
        <w:rPr>
          <w:rFonts w:cs="Segoe UI Emoji" w:ascii="Segoe UI Emoji" w:hAnsi="Segoe UI Emoji"/>
        </w:rPr>
        <w:t xml:space="preserve">  </w:t>
      </w:r>
      <w:r>
        <w:rPr/>
        <w:t>23:02</w:t>
      </w:r>
      <w:r>
        <w:rPr>
          <w:rFonts w:cs="Segoe UI Emoji" w:ascii="Segoe UI Emoji" w:hAnsi="Segoe UI Emoji"/>
        </w:rPr>
        <w:t xml:space="preserve">  </w:t>
      </w:r>
      <w:r>
        <w:rPr/>
        <w:t>儿子有护法神保护，天上下来的</w:t>
      </w:r>
    </w:p>
    <w:p>
      <w:pPr>
        <w:pStyle w:val="Normal"/>
        <w:rPr/>
      </w:pPr>
      <w:r>
        <w:rPr>
          <w:b/>
          <w:bCs/>
        </w:rPr>
        <w:t>女听众：</w:t>
      </w:r>
      <w:r>
        <w:rPr/>
        <w:t>台长，我可以问一下我孩子吗？</w:t>
      </w:r>
      <w:r>
        <w:rPr/>
        <w:t>2014</w:t>
      </w:r>
      <w:r>
        <w:rPr/>
        <w:t>年属马的，男的。</w:t>
      </w:r>
    </w:p>
    <w:p>
      <w:pPr>
        <w:pStyle w:val="Normal"/>
        <w:rPr/>
      </w:pPr>
      <w:r>
        <w:rPr>
          <w:b/>
          <w:bCs/>
        </w:rPr>
        <w:t>台长答：</w:t>
      </w:r>
      <w:r>
        <w:rPr/>
        <w:t>没关系，他有护法神保护的（因为我都有带他去心灵法门的）对，你这个儿子生得不错。你好好培养，这个儿子天上下来的（好）比你好啊！你这个女人还算干净，你干净，好孩子才会在你身上，听不懂啊？（我听得懂。我以前脾气也是不好的，我慢慢去改，台长）好好改毛病，好了好了，再见了（谢谢台长，再见）</w:t>
      </w:r>
    </w:p>
    <w:p>
      <w:pPr>
        <w:pStyle w:val="Normal"/>
        <w:rPr/>
      </w:pPr>
      <w:r>
        <w:rPr/>
      </w:r>
    </w:p>
    <w:p>
      <w:pPr>
        <w:pStyle w:val="Normal"/>
        <w:rPr/>
      </w:pPr>
      <w:r>
        <w:rPr/>
        <w:t>4</w:t>
      </w:r>
      <w:r>
        <w:rPr/>
        <w:t>．</w:t>
      </w:r>
      <w:r>
        <w:rPr/>
        <w:t>Zongshu20160114</w:t>
      </w:r>
      <w:r>
        <w:rPr>
          <w:rFonts w:cs="Segoe UI Emoji" w:ascii="Segoe UI Emoji" w:hAnsi="Segoe UI Emoji"/>
        </w:rPr>
        <w:t xml:space="preserve">  </w:t>
      </w:r>
      <w:r>
        <w:rPr/>
        <w:t>24:11</w:t>
      </w:r>
      <w:r>
        <w:rPr>
          <w:rFonts w:cs="Segoe UI Emoji" w:ascii="Segoe UI Emoji" w:hAnsi="Segoe UI Emoji"/>
        </w:rPr>
        <w:t xml:space="preserve">  </w:t>
      </w:r>
      <w:r>
        <w:rPr/>
        <w:t>身体非常容易长东西，要吃全素</w:t>
      </w:r>
    </w:p>
    <w:p>
      <w:pPr>
        <w:pStyle w:val="Normal"/>
        <w:rPr/>
      </w:pPr>
      <w:r>
        <w:rPr>
          <w:b/>
          <w:bCs/>
        </w:rPr>
        <w:t>男听众：</w:t>
      </w:r>
      <w:r>
        <w:rPr/>
        <w:t>师父您好！弟子给您请安，师父辛苦了。我想问一个</w:t>
      </w:r>
      <w:r>
        <w:rPr/>
        <w:t>1953</w:t>
      </w:r>
      <w:r>
        <w:rPr/>
        <w:t>年属蛇的，女的，看一下她的身体。</w:t>
      </w:r>
    </w:p>
    <w:p>
      <w:pPr>
        <w:pStyle w:val="Normal"/>
        <w:rPr/>
      </w:pPr>
      <w:r>
        <w:rPr>
          <w:b/>
          <w:bCs/>
        </w:rPr>
        <w:t>台长答：</w:t>
      </w:r>
      <w:r>
        <w:rPr/>
        <w:t>身体内分泌失调，非常虚弱，尤其在肠胃这部分，非常不好。看她的问题不少，她的身体非常容易长东西，明白了吗？（明白了）你要叫她吃全素啊！（好的好的）她现在主要是一个腿、一个脚不好，还有腰不好（对对，做过手术）还有要注意，妇科也不好，小便多。还有她的眼睛要特别当心，她的眼睛有问题。有一个眼睛好像有白内障，看东西看时间长了，眼睛就流眼泪水（对对，她有一只眼睛眼皮上边长了一个东西）看见了吗？呵呵（对对。师父，她这个需要多少张小房子？）她过去吃了太多活海鲜了，她每天要念</w:t>
      </w:r>
      <w:r>
        <w:rPr/>
        <w:t>49</w:t>
      </w:r>
      <w:r>
        <w:rPr/>
        <w:t>遍往生咒（好的）礼佛大忏悔文念</w:t>
      </w:r>
      <w:r>
        <w:rPr/>
        <w:t>3</w:t>
      </w:r>
      <w:r>
        <w:rPr/>
        <w:t>遍，叫她不要再吃活的了（行行）我告诉你，她还有一个地方要当心，她以后晚年的心脏不好，她现在经常说天气一不好，她胸就很闷啊。听得懂吗？（听得懂。她原来得过脑血栓）脑血栓就是心血管系统毛病（师父，她这个放生和小房子数量，能帮我说一下吗？）放生多一点，慢慢放，至少放到</w:t>
      </w:r>
      <w:r>
        <w:rPr/>
        <w:t>5000</w:t>
      </w:r>
      <w:r>
        <w:rPr/>
        <w:t>条，不要一下子放（好）念小房子先念</w:t>
      </w:r>
      <w:r>
        <w:rPr/>
        <w:t>29</w:t>
      </w:r>
      <w:r>
        <w:rPr/>
        <w:t>张，接下来</w:t>
      </w:r>
      <w:r>
        <w:rPr/>
        <w:t>69</w:t>
      </w:r>
      <w:r>
        <w:rPr/>
        <w:t>张，接下来就</w:t>
      </w:r>
      <w:r>
        <w:rPr/>
        <w:t>7</w:t>
      </w:r>
      <w:r>
        <w:rPr/>
        <w:t>张</w:t>
      </w:r>
      <w:r>
        <w:rPr/>
        <w:t>7</w:t>
      </w:r>
      <w:r>
        <w:rPr/>
        <w:t>张一拨一拨念（好的。师父，她身上有没有灵性？灵性多吗？）还可以，小灵性（没有大灵性？）没有大灵性。人还挺好的，她是你老婆吗？（不是，她是我岳母）你岳母就是嘴巴喜欢唠叨，其他很好（对对，心眼很好）她对你很好的，她前世欠你很多，所以她会对你特别好（明白）</w:t>
      </w:r>
    </w:p>
    <w:p>
      <w:pPr>
        <w:pStyle w:val="Normal"/>
        <w:rPr/>
      </w:pPr>
      <w:r>
        <w:rPr/>
      </w:r>
    </w:p>
    <w:p>
      <w:pPr>
        <w:pStyle w:val="Normal"/>
        <w:rPr/>
      </w:pPr>
      <w:r>
        <w:rPr/>
        <w:t>Zongshu20160114</w:t>
      </w:r>
      <w:r>
        <w:rPr>
          <w:rFonts w:cs="Segoe UI Emoji" w:ascii="Segoe UI Emoji" w:hAnsi="Segoe UI Emoji"/>
        </w:rPr>
        <w:t xml:space="preserve">  </w:t>
      </w:r>
      <w:r>
        <w:rPr/>
        <w:t>28:46</w:t>
      </w:r>
      <w:r>
        <w:rPr>
          <w:rFonts w:cs="Segoe UI Emoji" w:ascii="Segoe UI Emoji" w:hAnsi="Segoe UI Emoji"/>
        </w:rPr>
        <w:t xml:space="preserve">  </w:t>
      </w:r>
      <w:r>
        <w:rPr/>
        <w:t>看出佛台下有法物，是换下的香炉</w:t>
      </w:r>
    </w:p>
    <w:p>
      <w:pPr>
        <w:pStyle w:val="Normal"/>
        <w:rPr/>
      </w:pPr>
      <w:r>
        <w:rPr>
          <w:b/>
          <w:bCs/>
        </w:rPr>
        <w:t>男听众：</w:t>
      </w:r>
      <w:r>
        <w:rPr/>
        <w:t>师父，您能帮我看一下我家的佛台吗？</w:t>
      </w:r>
    </w:p>
    <w:p>
      <w:pPr>
        <w:pStyle w:val="Normal"/>
        <w:rPr/>
      </w:pPr>
      <w:r>
        <w:rPr>
          <w:b/>
          <w:bCs/>
        </w:rPr>
        <w:t>台长答：</w:t>
      </w:r>
      <w:r>
        <w:rPr/>
        <w:t>你家佛台下面放了什么东西？（我刚买了水果，还有一个箱子是放着菩萨像）不是不是，我说佛台的下面（最下面是吗？）嗯（有一个盘子，盛水果的盘子，还有盛香的箱子，还有一个装小房子的桌子）你塞在佛台下面，是不是？（对对对，一个桌子放在佛台下面了）你好像有一样东西没拿走，有一个好像法物、法器（哦，对，在箱子里面有一个香炉，原来用的香炉我换下来了。师父说得对）呵呵，这个香炉上面有刻东西（对，因为有刻东西我就换了）但是你放在下面，你要用红纸包好啊！你不包红纸的话，照样影响，气场很不好！现在明白了吗？（用红布包起来，不能放在佛台下面了）对对（好的。师父，其他的没有影响了吗？）没什么影响了。你很老实，像你这种人好好修以后可以上天的（谢谢师父）因为你这个人一辈子不会害人的（谢谢师父）你说我说的对不对啊？（对对对，师父说得很对）呵呵，好了，</w:t>
      </w:r>
      <w:r>
        <w:rPr/>
        <w:t>bye-bye</w:t>
      </w:r>
      <w:r>
        <w:rPr/>
        <w:t>（再见，师父）</w:t>
      </w:r>
    </w:p>
    <w:p>
      <w:pPr>
        <w:pStyle w:val="Normal"/>
        <w:rPr/>
      </w:pPr>
      <w:r>
        <w:rPr/>
      </w:r>
    </w:p>
    <w:p>
      <w:pPr>
        <w:pStyle w:val="Normal"/>
        <w:rPr/>
      </w:pPr>
      <w:r>
        <w:rPr/>
        <w:t>5</w:t>
      </w:r>
      <w:r>
        <w:rPr/>
        <w:t>．</w:t>
      </w:r>
      <w:r>
        <w:rPr/>
        <w:t>Zongshu20160114</w:t>
      </w:r>
      <w:r>
        <w:rPr>
          <w:rFonts w:cs="Segoe UI Emoji" w:ascii="Segoe UI Emoji" w:hAnsi="Segoe UI Emoji"/>
        </w:rPr>
        <w:t xml:space="preserve">  </w:t>
      </w:r>
      <w:r>
        <w:rPr/>
        <w:t>30:43</w:t>
      </w:r>
      <w:r>
        <w:rPr>
          <w:rFonts w:cs="Segoe UI Emoji" w:ascii="Segoe UI Emoji" w:hAnsi="Segoe UI Emoji"/>
        </w:rPr>
        <w:t xml:space="preserve">  </w:t>
      </w:r>
      <w:r>
        <w:rPr/>
        <w:t>晚上卫生间要关，平时可以放观世音菩萨大悲咒</w:t>
      </w:r>
    </w:p>
    <w:p>
      <w:pPr>
        <w:pStyle w:val="Normal"/>
        <w:rPr/>
      </w:pPr>
      <w:r>
        <w:rPr>
          <w:b/>
          <w:bCs/>
        </w:rPr>
        <w:t>女听众：</w:t>
      </w:r>
      <w:r>
        <w:rPr/>
        <w:t>卢台长，您好！感恩！我是属猴的，</w:t>
      </w:r>
      <w:r>
        <w:rPr/>
        <w:t>1956</w:t>
      </w:r>
      <w:r>
        <w:rPr/>
        <w:t>年，看我的图腾，看身体。</w:t>
      </w:r>
    </w:p>
    <w:p>
      <w:pPr>
        <w:pStyle w:val="Normal"/>
        <w:rPr/>
      </w:pPr>
      <w:r>
        <w:rPr>
          <w:b/>
          <w:bCs/>
        </w:rPr>
        <w:t>台长答：</w:t>
      </w:r>
      <w:r>
        <w:rPr/>
        <w:t>颈椎不好，脖子酸痛（是啊，很酸痛）还有，不要太胖了，我看你这个图腾，你太胖了，肚子这里都是肉，两个大腿上都是肉，呵呵（是啊是啊。我想看一下我的佛台，我要供东方台的观世音菩萨可以吗？因为现在我老公供的是阿弥陀佛）我看看……可以（那我应该放哪一边呢，我的观世音菩萨？）我看你的观世音菩萨不是一尊像，是一个雕塑的、雕刻的（我还没有放上去，我有拿到菩萨相片了，那天去法会我有拿到那个观世音菩萨像的）对，你就把东方台的观世音菩萨放个镜框，放在释迦牟尼佛的后面都可以的，没问题的（阿弥陀佛）嗯，放在阿弥陀佛的后面都没有关系，因为阿弥陀佛比较矮小，所以你可以把照片放在后面，没关系的（台长，我的小房子要念多少？）小房子念</w:t>
      </w:r>
      <w:r>
        <w:rPr/>
        <w:t>46</w:t>
      </w:r>
      <w:r>
        <w:rPr/>
        <w:t>张（我每天有念小经，我念</w:t>
      </w:r>
      <w:r>
        <w:rPr/>
        <w:t>7</w:t>
      </w:r>
      <w:r>
        <w:rPr/>
        <w:t>遍大悲咒可以吗？）可以，心经呢？（心经也是</w:t>
      </w:r>
      <w:r>
        <w:rPr/>
        <w:t>7</w:t>
      </w:r>
      <w:r>
        <w:rPr/>
        <w:t>遍，往生咒我念</w:t>
      </w:r>
      <w:r>
        <w:rPr/>
        <w:t>21</w:t>
      </w:r>
      <w:r>
        <w:rPr/>
        <w:t>遍，还有解结咒、消灾吉祥神咒也是</w:t>
      </w:r>
      <w:r>
        <w:rPr/>
        <w:t>21</w:t>
      </w:r>
      <w:r>
        <w:rPr/>
        <w:t>遍）礼佛大忏悔文要念</w:t>
      </w:r>
      <w:r>
        <w:rPr/>
        <w:t>1</w:t>
      </w:r>
      <w:r>
        <w:rPr/>
        <w:t>遍（对。我这里没有什么了？）你家里蛮好，你晚上把马桶间、卫生间门关起来（我晚上有开阿弥陀佛的唱机可以吗？每天都开）可以，你不要唱阿弥陀佛，你就放观世音菩萨大悲咒（哦，放大悲咒。我老公放的）如果你老公想要早点到天上去，你就让他放。他想早点去见阿弥陀佛，你让他上去吧，呵呵呵。</w:t>
      </w:r>
    </w:p>
    <w:p>
      <w:pPr>
        <w:pStyle w:val="Normal"/>
        <w:rPr/>
      </w:pPr>
      <w:r>
        <w:rPr/>
      </w:r>
    </w:p>
    <w:p>
      <w:pPr>
        <w:pStyle w:val="Normal"/>
        <w:rPr/>
      </w:pPr>
      <w:r>
        <w:rPr/>
        <w:t>Zongshu20160114</w:t>
      </w:r>
      <w:r>
        <w:rPr>
          <w:rFonts w:cs="Segoe UI Emoji" w:ascii="Segoe UI Emoji" w:hAnsi="Segoe UI Emoji"/>
        </w:rPr>
        <w:t xml:space="preserve">  </w:t>
      </w:r>
      <w:r>
        <w:rPr/>
        <w:t>34:34</w:t>
      </w:r>
      <w:r>
        <w:rPr>
          <w:rFonts w:cs="Segoe UI Emoji" w:ascii="Segoe UI Emoji" w:hAnsi="Segoe UI Emoji"/>
        </w:rPr>
        <w:t xml:space="preserve">  </w:t>
      </w:r>
      <w:r>
        <w:rPr/>
        <w:t>听众的儿子女人多，不敢去见台长</w:t>
      </w:r>
    </w:p>
    <w:p>
      <w:pPr>
        <w:pStyle w:val="Normal"/>
        <w:rPr/>
      </w:pPr>
      <w:r>
        <w:rPr>
          <w:b/>
          <w:bCs/>
        </w:rPr>
        <w:t>女听众：</w:t>
      </w:r>
      <w:r>
        <w:rPr/>
        <w:t>台长，我想再问一个我儿子，他是</w:t>
      </w:r>
      <w:r>
        <w:rPr/>
        <w:t>1986</w:t>
      </w:r>
      <w:r>
        <w:rPr/>
        <w:t>年的老虎，是什么颜色的？</w:t>
      </w:r>
    </w:p>
    <w:p>
      <w:pPr>
        <w:pStyle w:val="Normal"/>
        <w:rPr/>
      </w:pPr>
      <w:r>
        <w:rPr>
          <w:b/>
          <w:bCs/>
        </w:rPr>
        <w:t>台长答：</w:t>
      </w:r>
      <w:r>
        <w:rPr/>
        <w:t>白的，以后很厉害（台长，我给他念</w:t>
      </w:r>
      <w:r>
        <w:rPr/>
        <w:t>78</w:t>
      </w:r>
      <w:r>
        <w:rPr/>
        <w:t>张小房子，我每个礼拜给他三张可以吗？）可以（他的姻缘有吗？）有的。你用不着担心你儿子，你这个儿子不是东西，我告诉你，你要好好培养他（我知道。他在悉尼那边，我叫他去见卢台长，他怕，他不敢去）对啊，他就是跟女孩子太多了，他敢见我的？（呵呵，他不敢见。改天我有去的时候，我要带他去见卢台长）好，再见（好，感恩！感恩卢台长！）</w:t>
      </w:r>
    </w:p>
    <w:p>
      <w:pPr>
        <w:pStyle w:val="Normal"/>
        <w:rPr/>
      </w:pPr>
      <w:r>
        <w:rPr/>
      </w:r>
    </w:p>
    <w:p>
      <w:pPr>
        <w:pStyle w:val="Normal"/>
        <w:rPr/>
      </w:pPr>
      <w:r>
        <w:rPr>
          <w:b/>
          <w:bCs/>
        </w:rPr>
        <w:t>台长语：</w:t>
      </w:r>
      <w:r>
        <w:rPr/>
        <w:t>听众朋友们，因为时间关系我们的节目就到这结束了，非常感谢听众朋友们收听。今天打不进电话的听众，明天星期五早上还可以继续沟通。台长每个星期五的十二点钟，跟大家在广播里，听众朋友们别忘记了。今天的节目就到这儿结束。</w:t>
      </w:r>
    </w:p>
    <w:p>
      <w:pPr>
        <w:pStyle w:val="Normal"/>
        <w:rPr/>
      </w:pPr>
      <w:r>
        <w:rPr/>
      </w:r>
    </w:p>
    <w:p>
      <w:pPr>
        <w:pStyle w:val="Heading3"/>
        <w:rPr/>
      </w:pPr>
      <w:r>
        <w:rPr/>
        <w:t>Zongshu20160116</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的</w:t>
      </w:r>
      <w:r>
        <w:rPr/>
        <w:t>1</w:t>
      </w:r>
      <w:r>
        <w:rPr/>
        <w:t>月</w:t>
      </w:r>
      <w:r>
        <w:rPr/>
        <w:t>16</w:t>
      </w:r>
      <w:r>
        <w:rPr/>
        <w:t>日，星期六，农历十二月初七。明天就是释迦牟尼佛的成道日，正好台长在悉尼好市围市政厅有一场法会，这是新年的第一场，希望大家相互提醒一下，拿了票的不要忘记。明天人比较多，我们一点半准时开始。好，下面就开始解答听众朋友们的问题。</w:t>
      </w:r>
    </w:p>
    <w:p>
      <w:pPr>
        <w:pStyle w:val="Normal"/>
        <w:rPr/>
      </w:pPr>
      <w:r>
        <w:rPr/>
      </w:r>
    </w:p>
    <w:p>
      <w:pPr>
        <w:pStyle w:val="Normal"/>
        <w:rPr/>
      </w:pPr>
      <w:r>
        <w:rPr/>
        <w:t>1</w:t>
      </w:r>
      <w:r>
        <w:rPr/>
        <w:t>．</w:t>
      </w:r>
      <w:r>
        <w:rPr/>
        <w:t>Zongshu20160116</w:t>
      </w:r>
      <w:r>
        <w:rPr>
          <w:rFonts w:cs="Segoe UI Emoji" w:ascii="Segoe UI Emoji" w:hAnsi="Segoe UI Emoji"/>
        </w:rPr>
        <w:t xml:space="preserve">  </w:t>
      </w:r>
      <w:r>
        <w:rPr/>
        <w:t>01:04</w:t>
      </w:r>
      <w:r>
        <w:rPr>
          <w:rFonts w:cs="Segoe UI Emoji" w:ascii="Segoe UI Emoji" w:hAnsi="Segoe UI Emoji"/>
        </w:rPr>
        <w:t xml:space="preserve">  </w:t>
      </w:r>
      <w:r>
        <w:rPr/>
        <w:t>太斤斤计较运程不好，懂得付出才能得到</w:t>
      </w:r>
    </w:p>
    <w:p>
      <w:pPr>
        <w:pStyle w:val="Normal"/>
        <w:rPr/>
      </w:pPr>
      <w:r>
        <w:rPr>
          <w:b/>
          <w:bCs/>
        </w:rPr>
        <w:t>男听众：</w:t>
      </w:r>
      <w:r>
        <w:rPr/>
        <w:t>卢台长您好！我是</w:t>
      </w:r>
      <w:r>
        <w:rPr/>
        <w:t>1980</w:t>
      </w:r>
      <w:r>
        <w:rPr/>
        <w:t>年的猴，我想要看运程（你看运程啊，你念经不念经啊？）有啊，我有念经，我刚刚修心灵法门一个多月。</w:t>
      </w:r>
    </w:p>
    <w:p>
      <w:pPr>
        <w:pStyle w:val="Normal"/>
        <w:rPr/>
      </w:pPr>
      <w:r>
        <w:rPr>
          <w:b/>
          <w:bCs/>
        </w:rPr>
        <w:t>台长答：</w:t>
      </w:r>
      <w:r>
        <w:rPr/>
        <w:t>哦，刚刚修。你的运程不好。你这个人，我告诉你，一会好，一会不好。你这个人做事情就是太斤斤计较，什么事情都算得太精了，所以你生意也好，做事情也好，你觉得不舒服。听得懂吗？（听得懂）你要好好地放下自己的，一个人要懂得要付出才能得到，明白了吗？（明白）如果你不懂得付出，你怎么会得到呢？你想想看，什么事情……你这个人就是明哲保身的人，从来不知道帮人家做点太多的事情的，就知道自己做得好就可以了（嗯……）要改啊，修心之后要改毛病的。运程好的话，为什么会畅通啊？运程好的话，就是这个人非常懂得付出，菩萨就会帮助你；你就是自己管管自己的话，也不一定菩萨能够帮你。那么菩萨也管好自己好了，他帮你干吗？道理不就一样吗？（对）多念一点准提神咒（有，我最少念</w:t>
      </w:r>
      <w:r>
        <w:rPr/>
        <w:t>49</w:t>
      </w:r>
      <w:r>
        <w:rPr/>
        <w:t>遍准提神咒）因为你刚开始，你现在念了以后好啊。</w:t>
      </w:r>
    </w:p>
    <w:p>
      <w:pPr>
        <w:pStyle w:val="Normal"/>
        <w:rPr/>
      </w:pPr>
      <w:r>
        <w:rPr/>
      </w:r>
    </w:p>
    <w:p>
      <w:pPr>
        <w:pStyle w:val="Normal"/>
        <w:rPr/>
      </w:pPr>
      <w:r>
        <w:rPr/>
        <w:t>Zongshu20160116</w:t>
      </w:r>
      <w:r>
        <w:rPr>
          <w:rFonts w:cs="Segoe UI Emoji" w:ascii="Segoe UI Emoji" w:hAnsi="Segoe UI Emoji"/>
        </w:rPr>
        <w:t xml:space="preserve">  </w:t>
      </w:r>
      <w:r>
        <w:rPr/>
        <w:t>03:11</w:t>
      </w:r>
      <w:r>
        <w:rPr>
          <w:rFonts w:cs="Segoe UI Emoji" w:ascii="Segoe UI Emoji" w:hAnsi="Segoe UI Emoji"/>
        </w:rPr>
        <w:t xml:space="preserve">  </w:t>
      </w:r>
      <w:r>
        <w:rPr/>
        <w:t>腰上很多小灵性；身上的灵性经常晚上在墙壁上走路</w:t>
      </w:r>
    </w:p>
    <w:p>
      <w:pPr>
        <w:pStyle w:val="Normal"/>
        <w:rPr/>
      </w:pPr>
      <w:r>
        <w:rPr>
          <w:b/>
          <w:bCs/>
        </w:rPr>
        <w:t>男听众：</w:t>
      </w:r>
      <w:r>
        <w:rPr/>
        <w:t>卢台长，我身上有灵性吗？</w:t>
      </w:r>
    </w:p>
    <w:p>
      <w:pPr>
        <w:pStyle w:val="Normal"/>
        <w:rPr/>
      </w:pPr>
      <w:r>
        <w:rPr>
          <w:b/>
          <w:bCs/>
        </w:rPr>
        <w:t>台长答：</w:t>
      </w:r>
      <w:r>
        <w:rPr/>
        <w:t>你有很多活的海鲜在你的腰上，你的腰很不舒服的（对，腰酸痛啊，有时会很酸）对，这些小灵性全部镶嵌在你的骨头上面（有大灵性吗，我的身上？）你眼睛是不是眍进去的？（没有，眍出来的）那麻烦了，那就是灵性，不是你了。我问你，你眼眶就算不眍进去，是不是眉毛跟眼睛比较近啊？（不会很近）好了，不要讲了，灵性了，念吧（那我要念多少张小房子？）</w:t>
      </w:r>
      <w:r>
        <w:rPr/>
        <w:t>49</w:t>
      </w:r>
      <w:r>
        <w:rPr/>
        <w:t>张。他说他晚上经常到你们家来，你们家里晚上应该听得到声音的，他在你们墙壁上面走路（因为我现在是在我的办公室里面睡觉）他在你们家里，所以你们家里不好的，你们家里不太平的（因为晚上的时候很多车停在我的办公室）哦，明白。好好念经啊（好。感恩南无大慈大悲救苦救难广大灵感观世音菩萨！感恩卢台长！）</w:t>
      </w:r>
    </w:p>
    <w:p>
      <w:pPr>
        <w:pStyle w:val="Normal"/>
        <w:rPr/>
      </w:pPr>
      <w:r>
        <w:rPr/>
      </w:r>
    </w:p>
    <w:p>
      <w:pPr>
        <w:pStyle w:val="Normal"/>
        <w:rPr/>
      </w:pPr>
      <w:r>
        <w:rPr/>
        <w:t>2</w:t>
      </w:r>
      <w:r>
        <w:rPr/>
        <w:t>．</w:t>
      </w:r>
      <w:r>
        <w:rPr/>
        <w:t>Zongshu20160116</w:t>
      </w:r>
      <w:r>
        <w:rPr>
          <w:rFonts w:cs="Segoe UI Emoji" w:ascii="Segoe UI Emoji" w:hAnsi="Segoe UI Emoji"/>
        </w:rPr>
        <w:t xml:space="preserve">  </w:t>
      </w:r>
      <w:r>
        <w:rPr/>
        <w:t>05:18</w:t>
      </w:r>
      <w:r>
        <w:rPr>
          <w:rFonts w:cs="Segoe UI Emoji" w:ascii="Segoe UI Emoji" w:hAnsi="Segoe UI Emoji"/>
        </w:rPr>
        <w:t xml:space="preserve">  </w:t>
      </w:r>
      <w:r>
        <w:rPr/>
        <w:t>妇科病变最好控制欲望，避免夫妻之事；曾造严重的口业，地府已记账</w:t>
      </w:r>
    </w:p>
    <w:p>
      <w:pPr>
        <w:pStyle w:val="Normal"/>
        <w:rPr/>
      </w:pPr>
      <w:r>
        <w:rPr>
          <w:b/>
          <w:bCs/>
        </w:rPr>
        <w:t>女听众：</w:t>
      </w:r>
      <w:r>
        <w:rPr/>
        <w:t>师父，弟子给您请安了！麻烦您帮我看一下图腾，</w:t>
      </w:r>
      <w:r>
        <w:rPr/>
        <w:t>1981</w:t>
      </w:r>
      <w:r>
        <w:rPr/>
        <w:t>年属鸡，看身体健康。</w:t>
      </w:r>
    </w:p>
    <w:p>
      <w:pPr>
        <w:pStyle w:val="Normal"/>
        <w:rPr/>
      </w:pPr>
      <w:r>
        <w:rPr>
          <w:b/>
          <w:bCs/>
        </w:rPr>
        <w:t>台长答：</w:t>
      </w:r>
      <w:r>
        <w:rPr/>
        <w:t>颈椎、脖子不好，我从上面帮你看下来，还有后背腰酸背痛（对）还有你的妇科很不好（是的，我就是要看这个的）我怎么看不出来啊？跟你说了，一塌糊涂（对对对）我告诉你，你现在的血流了太多了，你身体上已经有点贫血了（是的）而且你的妇科上有子宫肌瘤。你要记住了，你现在的肠胃……内分泌失调跟你小时候有一次惊吓有关系（对的）台长厉害吗？哈哈（是的，师父您好厉害！我之前检查出来妇科宫颈高度病变，然后我许愿了</w:t>
      </w:r>
      <w:r>
        <w:rPr/>
        <w:t>1</w:t>
      </w:r>
      <w:r>
        <w:rPr/>
        <w:t>万条鱼，现在已经放生了</w:t>
      </w:r>
      <w:r>
        <w:rPr/>
        <w:t>9000</w:t>
      </w:r>
      <w:r>
        <w:rPr/>
        <w:t>条鱼了）我看看啊……病变了一点点，不是太多。你主要年轻的时候，第一，你不注意保养；第二，自己知道的事情，我也不讲了；第三，自己以为自己很年轻，经常这种妇科方面特别不当心（对）你这个人，真的，你“高不成，低不就”。说你傻呢，你真的蛮傻的；说你真的傻呢，你又不傻（呵呵）脑子有点坏掉，很容易上当受骗。你这个人就喜欢人家长得好看一点的男人讲几句话，哎哟，开心得不得了，骨头轻了（师父，我错了，我会好好改的）你真的要改啊，你这个人就这毛病（我好好改。师父，我会好好修的，您放心）我看一下，你这个如果病变的话，现在大概念</w:t>
      </w:r>
      <w:r>
        <w:rPr/>
        <w:t>700</w:t>
      </w:r>
      <w:r>
        <w:rPr/>
        <w:t>张小房子，慢慢念（师父，我今天梦到有一位要经者追着我抢我的包，要找我抢钱，然后我就不给他，跟他有冲突了，然后他把我给杀了）哎哟！（然后我又梦到表，之后又朦朦胧胧地梦到好像有“癌症”两个字）完了完了！这个就是因为他来问你要，你居然不还债，还要跟他闹，跟他抢（是的）最后他把你杀了，他把你杀了的意思在地府先把你的这个……人家说阴阳两极嘛，把你阴命先拉下来，先把你杀了，接下来你的阳寿就不足了，所以你就会生癌症，就会死掉，就这么简单（哦。但是我不知道是不是把我杀了，我当时好像梦中没有那个镜头，就觉得墙上好像有一片血）杀你不知道的，自己不知道的。被杀了之后，过一会儿还会醒过来的。但是虽然这个阴命，就是说你在阴曹地府的命啊，阴命可以醒过来，但是在阳间你只要没命了，就没了，就下去了（哦，那我现在针对妇科宫颈这个部位之前许过愿的大概还有</w:t>
      </w:r>
      <w:r>
        <w:rPr/>
        <w:t>90</w:t>
      </w:r>
      <w:r>
        <w:rPr/>
        <w:t>张没有念完，现在还有</w:t>
      </w:r>
      <w:r>
        <w:rPr/>
        <w:t>1000</w:t>
      </w:r>
      <w:r>
        <w:rPr/>
        <w:t>条鱼没有放，那我现在总共……）你现在不是这个问题了，你现在要听师父的话，要先许愿</w:t>
      </w:r>
      <w:r>
        <w:rPr/>
        <w:t>700</w:t>
      </w:r>
      <w:r>
        <w:rPr/>
        <w:t>张小房子，慢慢念给他，念到</w:t>
      </w:r>
      <w:r>
        <w:rPr/>
        <w:t>270</w:t>
      </w:r>
      <w:r>
        <w:rPr/>
        <w:t>张的时候，他就应该可以放掉你了；否则你这条命</w:t>
      </w:r>
      <w:r>
        <w:rPr/>
        <w:t>270</w:t>
      </w:r>
      <w:r>
        <w:rPr/>
        <w:t>张不解决的话，他会很快地拖你走的（好的。那我身体其他部位呢？）你命没了，你还有其他部位吗？讲给我听啊？（对，是的）你怎么这么没智慧的了？（对不起）你现在结婚了没有？（结了）但是我看也不好（是的）你们两个人感情不好，我现在看图腾不好（是的，师父）真的很麻烦的，他也有点克你的命的（是的，我感觉到了，自从结了婚之后就开始身体特别不好）而且他也不把你当老婆（对对对，师父您说得太对了，您好厉害！）人人都说婚姻苦啊，就是这样。所以天天想结婚的人自己考虑考虑了，现在的婚姻基本上都是“冤冤相报何时了”，没办法（是的，我现在已经把这些都放下了，我只要身体健康，能好好修就可以了）你现在要取得他的谅解，最好不要跟他做一些夫妻之事，要干净一点，你要告诉他“医生跟我说……”你可以去问医生的，医生肯定叫你不要夫妻之事（对，没错）所以你要跟他讲的，“你这样的话会害死我的”。那如果他硬要做什么事情到外面去……所以这种事情，这种男人，怎么办啊？你要保命的，否则你命没了，听不懂啊？（对）你们跟师父学佛，师父把你们当孩子一样，什么都教导你们，对不对啊？如果你不是跟师父学佛，我怎么会教你们这些？我什么都不讲了。就是自己跟他好好地讲“你要我命，医生跟我说的，一定要节制”。而且现在你的身体真的需要调养，我现在看你两个腿没力（是的，太对了）关节也不好（是的，很难受）非常难受，而且你的肠胃都不好（对）吃了东西之后老觉得积压在那个肠胃上面（是的，师父）所以我跟你说，你真的……你要是再这样的话完了，哪一天双腿一蹬就拜拜了（师父帮帮我）所以我现在帮你就是</w:t>
      </w:r>
      <w:r>
        <w:rPr/>
        <w:t>700</w:t>
      </w:r>
      <w:r>
        <w:rPr/>
        <w:t>张小房子。所以要对得起自己爸，对得起自己妈。我刚刚给你看图腾，我都不好意思讲你，你这个没有智慧的人，真的，你这个婚姻，爸爸妈妈当中有一个人非常反对的（是的，师父）你硬要嫁给他（我很傻很傻的）唉，你就是……不要这样做啊，做人真的“不听老人言，吃苦在眼前”。所以师父有时候跟你们讲话，我看看有些弟子不听，好了，最后出事了，走掉了，你说我心里难过不难过？我们悉尼有一个也是的，跟他说“你不要乱来，不要嘴巴乱讲”，死了，怎么办呢？离开心灵法门之后，退出去了大概</w:t>
      </w:r>
      <w:r>
        <w:rPr/>
        <w:t>8</w:t>
      </w:r>
      <w:r>
        <w:rPr/>
        <w:t>个月就死掉了（我错了，师父）我早就跟你讲过了，你们不能这样的，你自己要好自为之啊。我告诉你，你不要把自己在人道变成个畜生，就这么可以了（知道了）做人要像人一样顶天立地，要站在人间，而不是整天地为了那些人间的欲望活着，这个是畜生事，不是人。我告诉你，好好地多念解结咒吧，自己干净一点了。好吗？（我知道）我看看现在下面给你大概多少时间，我看一下啊……哎哟，</w:t>
      </w:r>
      <w:r>
        <w:rPr/>
        <w:t>8</w:t>
      </w:r>
      <w:r>
        <w:rPr/>
        <w:t>个月到</w:t>
      </w:r>
      <w:r>
        <w:rPr/>
        <w:t>9</w:t>
      </w:r>
      <w:r>
        <w:rPr/>
        <w:t>个月。你这</w:t>
      </w:r>
      <w:r>
        <w:rPr/>
        <w:t>8</w:t>
      </w:r>
      <w:r>
        <w:rPr/>
        <w:t>个月到</w:t>
      </w:r>
      <w:r>
        <w:rPr/>
        <w:t>9</w:t>
      </w:r>
      <w:r>
        <w:rPr/>
        <w:t>个月当中，这个病会发起来非常厉害的（那我在</w:t>
      </w:r>
      <w:r>
        <w:rPr/>
        <w:t>8</w:t>
      </w:r>
      <w:r>
        <w:rPr/>
        <w:t>个月到</w:t>
      </w:r>
      <w:r>
        <w:rPr/>
        <w:t>9</w:t>
      </w:r>
      <w:r>
        <w:rPr/>
        <w:t>个月之前，就是把……）你有没有智慧啊？</w:t>
      </w:r>
      <w:r>
        <w:rPr/>
        <w:t>8</w:t>
      </w:r>
      <w:r>
        <w:rPr/>
        <w:t>个月到</w:t>
      </w:r>
      <w:r>
        <w:rPr/>
        <w:t>9</w:t>
      </w:r>
      <w:r>
        <w:rPr/>
        <w:t>个月，等到发了你才念经念完啊？你至少每天要好好加强念的啊！（好的。师父，您看看我身上的小孩子都已经超度走了吗？我念了大概有一百多张了）你的嘴巴这里有一股黑气，我刚看了一下，你可能造过一个业让人家气死，或者因为嘴巴而造成人家死亡，虽然在法律上没有责任，但是我们说在冥府里面已经给你记一账了。你这个嘴巴曾经骂人，或者是说过一句什么话，或者让爸爸妈妈气得死掉了，或者让别人怎么怎么……反正你这个嘴巴要当心了，你赶快一起念掉吧（那这个嘴巴要念多少张呢？）</w:t>
      </w:r>
      <w:r>
        <w:rPr/>
        <w:t>700</w:t>
      </w:r>
      <w:r>
        <w:rPr/>
        <w:t>张里面一起的，因为他要收你的命的话，他把你这些所有的不好的东西全部放在一起的（那好的，我会好好念的）好了，好好念吧。像你这种人，我告诉你，你真的稀里糊涂会死掉的。所以很多人为什么稀里糊涂死掉，什么都不知道，也不知道什么心灵法门，也不知道什么佛菩萨，什么都不知道，就这么跑到医院左检查、右检查，左吊右吊，然后医生告诉他说“啊，扩散了”，“啊，没办法了”，“哎呀，化疗算了”，“啊，不行了，回家吧”……好了，回到家里吃点中药死了（师父，我刚才问您我身上的小孩子已经都超度走了吗？）没了，小孩子没有了，就是嘴巴里有股恶气（好的，我明白了。师父您开的这个</w:t>
      </w:r>
      <w:r>
        <w:rPr/>
        <w:t>700</w:t>
      </w:r>
      <w:r>
        <w:rPr/>
        <w:t>张小房子，我该怎么和菩萨许愿祈求呢？）就说“请大慈大悲观世音菩萨慈悲，消我某某某业障，我现在念</w:t>
      </w:r>
      <w:r>
        <w:rPr/>
        <w:t>700</w:t>
      </w:r>
      <w:r>
        <w:rPr/>
        <w:t>张小房子给我的要经者，请观世音菩萨慈悲，让他知道，让他饶恕我，我还会每天念多少遍礼佛大忏悔文来忏悔我的罪孽”（好的。现在开始可以每天念</w:t>
      </w:r>
      <w:r>
        <w:rPr/>
        <w:t>21</w:t>
      </w:r>
      <w:r>
        <w:rPr/>
        <w:t>遍以内的礼佛大忏悔文，像我这种身体不舒服，怕激活的，最好是一天念几遍呢？）像你这种情况念</w:t>
      </w:r>
      <w:r>
        <w:rPr/>
        <w:t>3</w:t>
      </w:r>
      <w:r>
        <w:rPr/>
        <w:t>遍到</w:t>
      </w:r>
      <w:r>
        <w:rPr/>
        <w:t>5</w:t>
      </w:r>
      <w:r>
        <w:rPr/>
        <w:t>遍。好了，没时间给你了（好的，谢谢师父！）</w:t>
      </w:r>
    </w:p>
    <w:p>
      <w:pPr>
        <w:pStyle w:val="Normal"/>
        <w:rPr/>
      </w:pPr>
      <w:r>
        <w:rPr/>
      </w:r>
    </w:p>
    <w:p>
      <w:pPr>
        <w:pStyle w:val="Normal"/>
        <w:rPr/>
      </w:pPr>
      <w:r>
        <w:rPr/>
        <w:t>3</w:t>
      </w:r>
      <w:r>
        <w:rPr/>
        <w:t>．</w:t>
      </w:r>
      <w:r>
        <w:rPr/>
        <w:t>Zongshu20160116</w:t>
      </w:r>
      <w:r>
        <w:rPr>
          <w:rFonts w:cs="Segoe UI Emoji" w:ascii="Segoe UI Emoji" w:hAnsi="Segoe UI Emoji"/>
        </w:rPr>
        <w:t xml:space="preserve">  </w:t>
      </w:r>
      <w:r>
        <w:rPr/>
        <w:t>18:27</w:t>
      </w:r>
      <w:r>
        <w:rPr>
          <w:rFonts w:cs="Segoe UI Emoji" w:ascii="Segoe UI Emoji" w:hAnsi="Segoe UI Emoji"/>
        </w:rPr>
        <w:t xml:space="preserve">  </w:t>
      </w:r>
      <w:r>
        <w:rPr/>
        <w:t>前世弄塌房子，今世眼睛失明；末法时期越往后报应越快</w:t>
      </w:r>
    </w:p>
    <w:p>
      <w:pPr>
        <w:pStyle w:val="Normal"/>
        <w:rPr/>
      </w:pPr>
      <w:r>
        <w:rPr>
          <w:b/>
          <w:bCs/>
        </w:rPr>
        <w:t>女听众：</w:t>
      </w:r>
      <w:r>
        <w:rPr/>
        <w:t>师父，我问一下</w:t>
      </w:r>
      <w:r>
        <w:rPr/>
        <w:t>1974</w:t>
      </w:r>
      <w:r>
        <w:rPr/>
        <w:t>年的老虎，男的，他左眼看不见了。</w:t>
      </w:r>
    </w:p>
    <w:p>
      <w:pPr>
        <w:pStyle w:val="Normal"/>
        <w:rPr/>
      </w:pPr>
      <w:r>
        <w:rPr>
          <w:b/>
          <w:bCs/>
        </w:rPr>
        <w:t>台长答：</w:t>
      </w:r>
      <w:r>
        <w:rPr/>
        <w:t>他先是右眼不好，后来影响到左眼，左眼的视网膜已经破了，而且它已经比右眼还要差（哎哟，那这个是属于业障还是灵性病啊？）我现在看到一幢房子倒塌，可能是他上辈子的，就是说他有可能上辈子不知道是建筑师把人家房子弄倒塌呢，也不知道他是恐怖分子，呵呵，或者发脾气把人家大楼弄倒塌……我想做建筑师把房子弄坏的可能性比较大一点，所以他误伤别人。实际上他的眼睛年轻的时候，一定误伤过的，你去问他好了（行。他小房子要多少？）</w:t>
      </w:r>
      <w:r>
        <w:rPr/>
        <w:t>350</w:t>
      </w:r>
      <w:r>
        <w:rPr/>
        <w:t>张（放生几条？）</w:t>
      </w:r>
      <w:r>
        <w:rPr/>
        <w:t>4000</w:t>
      </w:r>
      <w:r>
        <w:rPr/>
        <w:t>条（好的，感恩师父！）他是男的吧？（他是男的。他这个眼睛会不会恢复？）他</w:t>
      </w:r>
      <w:r>
        <w:rPr/>
        <w:t>1974</w:t>
      </w:r>
      <w:r>
        <w:rPr/>
        <w:t>年，现在这么年轻哦（嗯，现在年轻人都是……）哎哟，你都不讲年轻人报应更快。你去看好了，</w:t>
      </w:r>
      <w:r>
        <w:rPr/>
        <w:t>2016</w:t>
      </w:r>
      <w:r>
        <w:rPr/>
        <w:t>年现报的事情更多（不学佛挺可怕的）对，非常可怕！现在我告诉你，到了末法时期，年份越往后面，面临的无形危险更多（是的）就突然之间身上长东西了，突然之间被车撞死了，突然之间怎么样……实际上都是，到了末法时期，我们说因果报应越来越快，按照</w:t>
      </w:r>
      <w:r>
        <w:rPr/>
        <w:t>20</w:t>
      </w:r>
      <w:r>
        <w:rPr/>
        <w:t>倍</w:t>
      </w:r>
      <w:r>
        <w:rPr/>
        <w:t>30</w:t>
      </w:r>
      <w:r>
        <w:rPr/>
        <w:t>倍这么在报，明白吗？（是的）我觉得他的眼睛现在暂时还不会全瞎，至少那个眼睛能看五年，但是五年之后我不能保证。他如果再做坏事、再不念经的话，那对不起，他可能在一年半还有一个眼睛也会瞎掉。我看到他的右眼里边有个女人，年纪蛮大的，也不是一个好像说奶奶外婆这类的，就是像他过去年轻时候的情人，头发蓬起来的，有点往后的（行，我到时候让他听录音。他每天礼佛大忏悔文要念几遍？）</w:t>
      </w:r>
      <w:r>
        <w:rPr/>
        <w:t>5</w:t>
      </w:r>
      <w:r>
        <w:rPr/>
        <w:t>遍（好，感恩师父！）</w:t>
      </w:r>
    </w:p>
    <w:p>
      <w:pPr>
        <w:pStyle w:val="Normal"/>
        <w:rPr/>
      </w:pPr>
      <w:r>
        <w:rPr/>
      </w:r>
    </w:p>
    <w:p>
      <w:pPr>
        <w:pStyle w:val="Normal"/>
        <w:rPr/>
      </w:pPr>
      <w:r>
        <w:rPr/>
        <w:t>Zongshu20160116</w:t>
      </w:r>
      <w:r>
        <w:rPr>
          <w:rFonts w:cs="Segoe UI Emoji" w:ascii="Segoe UI Emoji" w:hAnsi="Segoe UI Emoji"/>
        </w:rPr>
        <w:t xml:space="preserve">  </w:t>
      </w:r>
      <w:r>
        <w:rPr/>
        <w:t>22:06</w:t>
      </w:r>
      <w:r>
        <w:rPr>
          <w:rFonts w:cs="Segoe UI Emoji" w:ascii="Segoe UI Emoji" w:hAnsi="Segoe UI Emoji"/>
        </w:rPr>
        <w:t xml:space="preserve">  </w:t>
      </w:r>
      <w:r>
        <w:rPr/>
        <w:t>六百多张小房子把亡人推到阿修罗道</w:t>
      </w:r>
    </w:p>
    <w:p>
      <w:pPr>
        <w:pStyle w:val="Normal"/>
        <w:rPr/>
      </w:pPr>
      <w:r>
        <w:rPr>
          <w:b/>
          <w:bCs/>
        </w:rPr>
        <w:t>女听众：</w:t>
      </w:r>
      <w:r>
        <w:rPr/>
        <w:t>还想看一个亡人，</w:t>
      </w:r>
      <w:r>
        <w:rPr/>
        <w:t>2015</w:t>
      </w:r>
      <w:r>
        <w:rPr/>
        <w:t>年过世的，男的，秦启周，已经送了六百多张小房子了。</w:t>
      </w:r>
    </w:p>
    <w:p>
      <w:pPr>
        <w:pStyle w:val="Normal"/>
        <w:rPr/>
      </w:pPr>
      <w:r>
        <w:rPr>
          <w:b/>
          <w:bCs/>
        </w:rPr>
        <w:t>台长答：</w:t>
      </w:r>
      <w:r>
        <w:rPr/>
        <w:t>找找看。哦，长脸，瘦的，在阿修罗（还要几张小房子啊？）不知道，我看他那个相不是太好（哦）我觉得他到阿修罗已经蛮好了，已经给推上去了（那小房子就让他接着一拨一拨这样子念了）随便他了，看看能不能推上去，我看他那个脸相出问题了（好。师父再见！今天的问题，他们的业障自己背）好的，谢谢！拜拜（感恩师父）</w:t>
      </w:r>
    </w:p>
    <w:p>
      <w:pPr>
        <w:pStyle w:val="Normal"/>
        <w:rPr/>
      </w:pPr>
      <w:r>
        <w:rPr/>
      </w:r>
    </w:p>
    <w:p>
      <w:pPr>
        <w:pStyle w:val="Normal"/>
        <w:rPr/>
      </w:pPr>
      <w:r>
        <w:rPr/>
        <w:t>4</w:t>
      </w:r>
      <w:r>
        <w:rPr/>
        <w:t>．</w:t>
      </w:r>
      <w:r>
        <w:rPr/>
        <w:t>Zongshu20160116</w:t>
      </w:r>
      <w:r>
        <w:rPr>
          <w:rFonts w:cs="Segoe UI Emoji" w:ascii="Segoe UI Emoji" w:hAnsi="Segoe UI Emoji"/>
        </w:rPr>
        <w:t xml:space="preserve">  </w:t>
      </w:r>
      <w:r>
        <w:rPr/>
        <w:t>23:33</w:t>
      </w:r>
      <w:r>
        <w:rPr>
          <w:rFonts w:cs="Segoe UI Emoji" w:ascii="Segoe UI Emoji" w:hAnsi="Segoe UI Emoji"/>
        </w:rPr>
        <w:t xml:space="preserve">  </w:t>
      </w:r>
      <w:r>
        <w:rPr/>
        <w:t>迷在电视剧里已经忧郁了，属阴的电视剧要少看</w:t>
      </w:r>
    </w:p>
    <w:p>
      <w:pPr>
        <w:pStyle w:val="Normal"/>
        <w:rPr/>
      </w:pPr>
      <w:r>
        <w:rPr>
          <w:b/>
          <w:bCs/>
        </w:rPr>
        <w:t>女听众：</w:t>
      </w:r>
      <w:r>
        <w:rPr/>
        <w:t>台长好！请台长帮我看一下我身上的蚂蚁超度了没有？我是</w:t>
      </w:r>
      <w:r>
        <w:rPr/>
        <w:t>1981</w:t>
      </w:r>
      <w:r>
        <w:rPr/>
        <w:t>年属鸡的。</w:t>
      </w:r>
    </w:p>
    <w:p>
      <w:pPr>
        <w:pStyle w:val="Normal"/>
        <w:rPr/>
      </w:pPr>
      <w:r>
        <w:rPr>
          <w:b/>
          <w:bCs/>
        </w:rPr>
        <w:t>台长答：</w:t>
      </w:r>
      <w:r>
        <w:rPr/>
        <w:t>小丫头，你小房子不够，念得太少了（还要多少？）你念了几张啊？（</w:t>
      </w:r>
      <w:r>
        <w:rPr/>
        <w:t>70</w:t>
      </w:r>
      <w:r>
        <w:rPr/>
        <w:t>）不好，我跟你说，你的血液非常不好，经常会头昏，无力，没有力量（对啊）吃又吃不下，睡觉还有时候失眠（是啊）你年纪轻轻动什么感情的脑筋？少动动啊。真的，你看了太多不好的东西了。控制不住啊？一定要看的？八卦新闻、感情的事情有什么好看的了？你是人还是动物？（就是看了太多电视剧了）对了，你已经进去了，还要我讲啊？（明白了）你全部给我停掉（嗯）你再这样，我告诉你，第一，得忧郁症，自己已经忧郁了不知道了？出来看看太阳，照照阳光，想想自己应该怎么活在这个世界上，该干什么干什么，看什么电视剧啊？那些都是骗人骗鬼的（台长，那个蚂蚁还要念多少呢？）很麻烦了，</w:t>
      </w:r>
      <w:r>
        <w:rPr/>
        <w:t>190</w:t>
      </w:r>
      <w:r>
        <w:rPr/>
        <w:t>张（</w:t>
      </w:r>
      <w:r>
        <w:rPr/>
        <w:t>Ok</w:t>
      </w:r>
      <w:r>
        <w:rPr/>
        <w:t>）你好好听话了，你这样的话，我告诉你，要变神经病的，你已经迷进去了。你浪费了大量的时间，没好好念经，你现在要好好念经（嗯）</w:t>
      </w:r>
      <w:r>
        <w:rPr/>
        <w:t>90</w:t>
      </w:r>
      <w:r>
        <w:rPr/>
        <w:t>张我看看他收到几张，还可以，收到</w:t>
      </w:r>
      <w:r>
        <w:rPr/>
        <w:t>75</w:t>
      </w:r>
      <w:r>
        <w:rPr/>
        <w:t>张（对啊）什么叫“对啊对啊”，你就烧了</w:t>
      </w:r>
      <w:r>
        <w:rPr/>
        <w:t>75</w:t>
      </w:r>
      <w:r>
        <w:rPr/>
        <w:t>张是吗？（对对，上次台长说至少</w:t>
      </w:r>
      <w:r>
        <w:rPr/>
        <w:t>70</w:t>
      </w:r>
      <w:r>
        <w:rPr/>
        <w:t>张）哦，那还可以，说明你念的质量还不错。你们这些孩子一定要记住了，心要阳光，正能量，阴的东西少去看。哭哭啼啼的电视连续剧都是有阴的东西在里边的，因为是根据当事人一些情况，有的当事人在电视剧当中都自杀了，所以你一放他的东西，他的鬼魂就上……（台长，我还有其他灵性吗？）我看了，其他没什么大灵性。吃全素了没有？（吃了）妇科当心一点点（有业障是吗？）对，肚子痛，还有右肩膀，颈椎，要特别当心。看你长得矮矮小小的（是的，呵呵）都看到鼻子也不大，小鼻子；眼皮是双眼皮，但是很细小的双眼皮，不是像人家很大的（是的）我都看得见你的。其他没什么了，好好修心了，停止看电视连续剧，不能看；要看电视，偶然地看一章，看完结束，看一部电影，不能看连续剧的，都骗人的（明白了。台长，我身上业障有多少？）我看看……还好，</w:t>
      </w:r>
      <w:r>
        <w:rPr/>
        <w:t>22%</w:t>
      </w:r>
      <w:r>
        <w:rPr/>
        <w:t>。</w:t>
      </w:r>
    </w:p>
    <w:p>
      <w:pPr>
        <w:pStyle w:val="Normal"/>
        <w:rPr/>
      </w:pPr>
      <w:r>
        <w:rPr/>
      </w:r>
    </w:p>
    <w:p>
      <w:pPr>
        <w:pStyle w:val="Normal"/>
        <w:rPr/>
      </w:pPr>
      <w:r>
        <w:rPr/>
        <w:t>Zongshu20160116</w:t>
      </w:r>
      <w:r>
        <w:rPr>
          <w:rFonts w:cs="Segoe UI Emoji" w:ascii="Segoe UI Emoji" w:hAnsi="Segoe UI Emoji"/>
        </w:rPr>
        <w:t xml:space="preserve">  </w:t>
      </w:r>
      <w:r>
        <w:rPr/>
        <w:t>28:54</w:t>
      </w:r>
      <w:r>
        <w:rPr>
          <w:rFonts w:cs="Segoe UI Emoji" w:ascii="Segoe UI Emoji" w:hAnsi="Segoe UI Emoji"/>
        </w:rPr>
        <w:t xml:space="preserve">  </w:t>
      </w:r>
      <w:r>
        <w:rPr/>
        <w:t>业障比例</w:t>
      </w:r>
      <w:r>
        <w:rPr/>
        <w:t>10%</w:t>
      </w:r>
      <w:r>
        <w:rPr/>
        <w:t>以内超脱六道，</w:t>
      </w:r>
      <w:r>
        <w:rPr/>
        <w:t>20%</w:t>
      </w:r>
      <w:r>
        <w:rPr/>
        <w:t>以内上天</w:t>
      </w:r>
    </w:p>
    <w:p>
      <w:pPr>
        <w:pStyle w:val="Normal"/>
        <w:rPr/>
      </w:pPr>
      <w:r>
        <w:rPr>
          <w:b/>
          <w:bCs/>
        </w:rPr>
        <w:t>女听众：</w:t>
      </w:r>
      <w:r>
        <w:rPr/>
        <w:t>台长再看一个</w:t>
      </w:r>
      <w:r>
        <w:rPr/>
        <w:t>1966</w:t>
      </w:r>
      <w:r>
        <w:rPr/>
        <w:t>年女的，属马的，身上的业障有多少？</w:t>
      </w:r>
    </w:p>
    <w:p>
      <w:pPr>
        <w:pStyle w:val="Normal"/>
        <w:rPr/>
      </w:pPr>
      <w:r>
        <w:rPr>
          <w:b/>
          <w:bCs/>
        </w:rPr>
        <w:t>台长答：</w:t>
      </w:r>
      <w:r>
        <w:rPr/>
        <w:t>蛮好的，只有</w:t>
      </w:r>
      <w:r>
        <w:rPr/>
        <w:t>18%</w:t>
      </w:r>
      <w:r>
        <w:rPr/>
        <w:t>（太好了！）凡是在</w:t>
      </w:r>
      <w:r>
        <w:rPr/>
        <w:t>20%</w:t>
      </w:r>
      <w:r>
        <w:rPr/>
        <w:t>以内的，就是现在死了，都是上天的（上天是欲界天还是能超脱？）超脱是</w:t>
      </w:r>
      <w:r>
        <w:rPr/>
        <w:t>10%</w:t>
      </w:r>
      <w:r>
        <w:rPr/>
        <w:t>以内。</w:t>
      </w:r>
      <w:r>
        <w:rPr/>
        <w:t>20%</w:t>
      </w:r>
      <w:r>
        <w:rPr/>
        <w:t>以内，那是上天；</w:t>
      </w:r>
      <w:r>
        <w:rPr/>
        <w:t>10%</w:t>
      </w:r>
      <w:r>
        <w:rPr/>
        <w:t>以内，那是超脱六道了（明白了，谢谢台长！）</w:t>
      </w:r>
    </w:p>
    <w:p>
      <w:pPr>
        <w:pStyle w:val="Normal"/>
        <w:rPr/>
      </w:pPr>
      <w:r>
        <w:rPr/>
      </w:r>
    </w:p>
    <w:p>
      <w:pPr>
        <w:pStyle w:val="Normal"/>
        <w:rPr/>
      </w:pPr>
      <w:r>
        <w:rPr/>
        <w:t>5</w:t>
      </w:r>
      <w:r>
        <w:rPr/>
        <w:t>．</w:t>
      </w:r>
      <w:r>
        <w:rPr/>
        <w:t>Zongshu20160116</w:t>
      </w:r>
      <w:r>
        <w:rPr>
          <w:rFonts w:cs="Segoe UI Emoji" w:ascii="Segoe UI Emoji" w:hAnsi="Segoe UI Emoji"/>
        </w:rPr>
        <w:t xml:space="preserve">  </w:t>
      </w:r>
      <w:r>
        <w:rPr/>
        <w:t>30:00</w:t>
      </w:r>
      <w:r>
        <w:rPr>
          <w:rFonts w:cs="Segoe UI Emoji" w:ascii="Segoe UI Emoji" w:hAnsi="Segoe UI Emoji"/>
        </w:rPr>
        <w:t xml:space="preserve">  </w:t>
      </w:r>
      <w:r>
        <w:rPr/>
        <w:t>精神有问题，寿命还有三年</w:t>
      </w:r>
    </w:p>
    <w:p>
      <w:pPr>
        <w:pStyle w:val="Normal"/>
        <w:rPr/>
      </w:pPr>
      <w:r>
        <w:rPr>
          <w:b/>
          <w:bCs/>
        </w:rPr>
        <w:t>男听众：</w:t>
      </w:r>
      <w:r>
        <w:rPr/>
        <w:t>师父，您好，我想看我这头上的病。我以前精神上有问题，在精神病院住过。我是</w:t>
      </w:r>
      <w:r>
        <w:rPr/>
        <w:t>1981</w:t>
      </w:r>
      <w:r>
        <w:rPr/>
        <w:t>年属鸡的。</w:t>
      </w:r>
    </w:p>
    <w:p>
      <w:pPr>
        <w:pStyle w:val="Normal"/>
        <w:rPr/>
      </w:pPr>
      <w:r>
        <w:rPr>
          <w:b/>
          <w:bCs/>
        </w:rPr>
        <w:t>台长答：</w:t>
      </w:r>
      <w:r>
        <w:rPr/>
        <w:t>看到了，麻烦了，身上有灵性。你的灵魂经常被一个灵性控制，所以你很害怕做任何事情。平时一到晚上喜欢关在家里，不愿意接触别人、跟人家讲话（是的）我告诉你，你这个开始的时候是自闭症（我知道）后来又变成忧郁症，所以你现在这个脑子，主要是晚上的时候灵性上身，然后你就开始害怕。听不懂啊？（是的）我告诉你，他有时候在上你身之前，他会在你房间里转来转去，所以你们家的灯会一会儿亮一会儿暗，有时候听到房间里的声音（是，我就是有段时间能听到房间有声音）现在你还算好，因为他不是一直在你身上的，一直在你身上你就是神经病了。听得懂吗？（是的）所以你现在每天要念小房子给他（我每天要念小房子，是吗，师父？）念了没有啊？（小房子我还没有念，俺们这边有个师父，他给我一本观音心经、大悲咒之类的，我这几天念那个，小房子那本书师父还没有给我。俺们这边的师父说等等，我这两天不行了，我跟师父要去……）我告诉你，你现在自己业障自己背，现在这个灵性跟我讲他要把你带走。你玩吧，你不念小房子他要把你带走。你现在玩吧，你现在再玩吧，我看你大概不想活了，我也没办法（师父，您是不是说我必须得念小房子，念了我身上这个病都会好，是吗，师父？）这还要讲啊？！你什么时候拿到这个电话号码的？（我拿到这个电话号码是今年，今年俺们这边一个师父给我这个电话号码，我回来这几天……）好了，不要讲话了，好好念小房子吧（师父，我再问一下，我这个病念小房子多长时间能好？）你这个病不念小房子，我告诉你，三年你就死了；他现在给你三年时间，你不要再跟我讲了。你要不要我叫他晚上直接来告诉你啊？我叫这个灵性直接晚上来告诉你“你还有三年时间”（师父，我再问一下，小房子我一天念几遍？）你怎么没人教的？谁教你的话，你就应该找他，或者你打电话到东方电台来问。小房子每天你要念，自己最好能念</w:t>
      </w:r>
      <w:r>
        <w:rPr/>
        <w:t>3</w:t>
      </w:r>
      <w:r>
        <w:rPr/>
        <w:t>张，你给他小房子一共要念</w:t>
      </w:r>
      <w:r>
        <w:rPr/>
        <w:t>280</w:t>
      </w:r>
      <w:r>
        <w:rPr/>
        <w:t>张（我总共念</w:t>
      </w:r>
      <w:r>
        <w:rPr/>
        <w:t>280</w:t>
      </w:r>
      <w:r>
        <w:rPr/>
        <w:t>张就行了，是吗，师父？）你看看你念下去会不会好一点。好了，你什么都搞不清楚的，我不想跟你灵性再讲话了，他现在老弄着我呢（师父）我现在……我不客气了，你现在听不听我话？你再不听话我就不管了，不管他就回到你身上了（师父，我听话，我听话）你听话的话，我叫你念多少张小房子给他，你再讲一遍（念</w:t>
      </w:r>
      <w:r>
        <w:rPr/>
        <w:t>280</w:t>
      </w:r>
      <w:r>
        <w:rPr/>
        <w:t>张，一天要念</w:t>
      </w:r>
      <w:r>
        <w:rPr/>
        <w:t>3</w:t>
      </w:r>
      <w:r>
        <w:rPr/>
        <w:t>张。对不对？）对，</w:t>
      </w:r>
      <w:r>
        <w:rPr/>
        <w:t>280</w:t>
      </w:r>
      <w:r>
        <w:rPr/>
        <w:t>张。你给他念，赶快念吧，其他不要话多了。念到后来他就会离开了（师父，我再问一下我是念出声好，还是念不出声好？我的嗓子经常有炎症）你可以嘴巴动，不念出声都没关系的（一天念</w:t>
      </w:r>
      <w:r>
        <w:rPr/>
        <w:t>3</w:t>
      </w:r>
      <w:r>
        <w:rPr/>
        <w:t>张，总得念几张啊？您再说下我就记住了）你能念得多最好了，因为一个人一般的质量好的话，基本</w:t>
      </w:r>
      <w:r>
        <w:rPr/>
        <w:t>7</w:t>
      </w:r>
      <w:r>
        <w:rPr/>
        <w:t>张到</w:t>
      </w:r>
      <w:r>
        <w:rPr/>
        <w:t>8</w:t>
      </w:r>
      <w:r>
        <w:rPr/>
        <w:t>张还能保证的，人家念得快的人；像你这种</w:t>
      </w:r>
      <w:r>
        <w:rPr/>
        <w:t>3</w:t>
      </w:r>
      <w:r>
        <w:rPr/>
        <w:t>张差不多了（师父，我再问一下，这小房子您说的</w:t>
      </w:r>
      <w:r>
        <w:rPr/>
        <w:t>3</w:t>
      </w:r>
      <w:r>
        <w:rPr/>
        <w:t>张，是不是这一本书念够</w:t>
      </w:r>
      <w:r>
        <w:rPr/>
        <w:t>3</w:t>
      </w:r>
      <w:r>
        <w:rPr/>
        <w:t>遍对不对？）唉，你什么都不知道，打电话吧，</w:t>
      </w:r>
      <w:r>
        <w:rPr/>
        <w:t>92832758</w:t>
      </w:r>
      <w:r>
        <w:rPr/>
        <w:t>。你连什么叫小房子都不懂啊！你看到过小房子没有？（没有。我们这有位师父，我今天就问他要小房子这本书，回来就念）小房子不是一本书，小房子是一张纸（哦，小房子是一张纸）好了，没时间给你讲了，你打电话到东方电台来，东方电台可以寄空白的小房子给你（行。师父，麻烦您了）再见。</w:t>
      </w:r>
    </w:p>
    <w:p>
      <w:pPr>
        <w:pStyle w:val="Normal"/>
        <w:rPr/>
      </w:pPr>
      <w:r>
        <w:rPr/>
      </w:r>
    </w:p>
    <w:p>
      <w:pPr>
        <w:pStyle w:val="Normal"/>
        <w:rPr/>
      </w:pPr>
      <w:r>
        <w:rPr/>
        <w:t>6</w:t>
      </w:r>
      <w:r>
        <w:rPr/>
        <w:t>．</w:t>
      </w:r>
      <w:r>
        <w:rPr/>
        <w:t>Zongshu20160116</w:t>
      </w:r>
      <w:r>
        <w:rPr>
          <w:rFonts w:cs="Segoe UI Emoji" w:ascii="Segoe UI Emoji" w:hAnsi="Segoe UI Emoji"/>
        </w:rPr>
        <w:t xml:space="preserve">  </w:t>
      </w:r>
      <w:r>
        <w:rPr/>
        <w:t>38:42</w:t>
      </w:r>
      <w:r>
        <w:rPr>
          <w:rFonts w:cs="Segoe UI Emoji" w:ascii="Segoe UI Emoji" w:hAnsi="Segoe UI Emoji"/>
        </w:rPr>
        <w:t xml:space="preserve">  </w:t>
      </w:r>
      <w:r>
        <w:rPr/>
        <w:t>打胎的孩子在自己和儿子身上，身体总是不好</w:t>
      </w:r>
    </w:p>
    <w:p>
      <w:pPr>
        <w:pStyle w:val="Normal"/>
        <w:rPr/>
      </w:pPr>
      <w:r>
        <w:rPr>
          <w:b/>
          <w:bCs/>
        </w:rPr>
        <w:t>女听众：</w:t>
      </w:r>
      <w:r>
        <w:rPr/>
        <w:t>您好，卢台长！我想您帮我看一下图腾，一个</w:t>
      </w:r>
      <w:r>
        <w:rPr/>
        <w:t>1998</w:t>
      </w:r>
      <w:r>
        <w:rPr/>
        <w:t>年</w:t>
      </w:r>
      <w:r>
        <w:rPr/>
        <w:t>7</w:t>
      </w:r>
      <w:r>
        <w:rPr/>
        <w:t>月属虎的，男孩。看一下他的身体有没有灵性。</w:t>
      </w:r>
    </w:p>
    <w:p>
      <w:pPr>
        <w:pStyle w:val="Normal"/>
        <w:rPr/>
      </w:pPr>
      <w:r>
        <w:rPr>
          <w:b/>
          <w:bCs/>
        </w:rPr>
        <w:t>台长答：</w:t>
      </w:r>
      <w:r>
        <w:rPr/>
        <w:t>有，一个男的，四十岁左右，瘦瘦的（瘦瘦的？我是刚接触咱们这个法门，我还没有开始念小房子）哎哟，我的妈呀，又来一个（我刚接触有十来天吧，我现在不敢念，因为我不知道我现在功课做得怎么样，您帮我看一下）你现在赶紧念，你不念的话，我告诉你你现在身体很差（是，我知道）我就告诉你了，你的身体关节、骨头、妇科还有肠胃都不好（这是个男孩子，我现在看的是</w:t>
      </w:r>
      <w:r>
        <w:rPr/>
        <w:t>1998</w:t>
      </w:r>
      <w:r>
        <w:rPr/>
        <w:t>年属鼠的）知道，你嘴巴里跟我讲话我就能知道你身体了啊（这是个男孩子）哎哟，话都听不懂。我就是告诉你，我跟你讲话，你身上的毛病我都看得出来（哦。因为这个孩子身体总出毛病，总发脾气，我就不知道怎么办好了，您救救他吧）我救救他，我现在告诉你，我为什么刚才要看你？因为你打过胎，掉过孩子（对，我打过好多胎呢）好了，那些孩子都在你孩子身上啊（那孩子身上是几个灵性？）两个（那您说我该怎么烧小房子？烧多少张？）先念</w:t>
      </w:r>
      <w:r>
        <w:rPr/>
        <w:t>59</w:t>
      </w:r>
      <w:r>
        <w:rPr/>
        <w:t>张（哦。然后放生怎么放？）放生你放</w:t>
      </w:r>
      <w:r>
        <w:rPr/>
        <w:t>2000</w:t>
      </w:r>
      <w:r>
        <w:rPr/>
        <w:t>条鱼。你要是不弄的话，你孩子慢慢就会自闭症了，我话跟你讲在前面（行。那我这</w:t>
      </w:r>
      <w:r>
        <w:rPr/>
        <w:t>59</w:t>
      </w:r>
      <w:r>
        <w:rPr/>
        <w:t>张是多长时间之内做完？）能快么就快一点了（哦。那您说他这个图腾是什么颜色？）有什么用啊。黄的，橘黄色的（他今年</w:t>
      </w:r>
      <w:r>
        <w:rPr/>
        <w:t>6</w:t>
      </w:r>
      <w:r>
        <w:rPr/>
        <w:t>月份高考，他是想考空军，您看他考得上吗？如果他要考上的话对他有利吗？）不知道，算命去吧，不要来问我。你们这些人刚刚学佛，什么都不懂，不好好深入在里边学。台长是帮人家看病的，不是给你们算命的（哦。那您说他能考上大学吗？）不知道。好好念经，小房子都不念，我告诉你，不要让台长老跟你们背业（不是，台长，我不是不念，我是刚接触不敢念，不知道我功课做得怎么样，我现在压力特别大，所以我不敢先念）我现在叫你念了，你为什么还不念？（我知道。您看我现在功课做得可以吗？）可以（现在我是念</w:t>
      </w:r>
      <w:r>
        <w:rPr/>
        <w:t>7</w:t>
      </w:r>
      <w:r>
        <w:rPr/>
        <w:t>遍大悲咒，</w:t>
      </w:r>
      <w:r>
        <w:rPr/>
        <w:t>13</w:t>
      </w:r>
      <w:r>
        <w:rPr/>
        <w:t>遍心经，</w:t>
      </w:r>
      <w:r>
        <w:rPr/>
        <w:t>3</w:t>
      </w:r>
      <w:r>
        <w:rPr/>
        <w:t>遍礼佛大忏悔文，</w:t>
      </w:r>
      <w:r>
        <w:rPr/>
        <w:t>49</w:t>
      </w:r>
      <w:r>
        <w:rPr/>
        <w:t>遍准提神咒，</w:t>
      </w:r>
      <w:r>
        <w:rPr/>
        <w:t>49</w:t>
      </w:r>
      <w:r>
        <w:rPr/>
        <w:t>遍解结咒，</w:t>
      </w:r>
      <w:r>
        <w:rPr/>
        <w:t>49</w:t>
      </w:r>
      <w:r>
        <w:rPr/>
        <w:t>遍消灾吉祥神咒，往生咒</w:t>
      </w:r>
      <w:r>
        <w:rPr/>
        <w:t>21</w:t>
      </w:r>
      <w:r>
        <w:rPr/>
        <w:t>遍）就是因为你念得还不错，我才叫你念小房子的，你赶快念啊！你不念的话，我告诉你，不是你儿子了，连你身体都一塌糊涂（行行。他业障多吗？）他业障就是两个灵性，你打胎的孩子（好。谢谢台长。您帮我看下我身上灵性，</w:t>
      </w:r>
      <w:r>
        <w:rPr/>
        <w:t>1971</w:t>
      </w:r>
      <w:r>
        <w:rPr/>
        <w:t>年</w:t>
      </w:r>
      <w:r>
        <w:rPr/>
        <w:t>10</w:t>
      </w:r>
      <w:r>
        <w:rPr/>
        <w:t>月，属猪的）长得倒满福德的。你身上还有两个（我刚接触这个法门之后，念了第四天的功课我就梦见您了，您在我身上比划，好像是给我加持。然后我就梦见了有两个，一个男的一边领一个小男孩，还有一个女的）看见了吗？（他是要经者吗？）就是领过来的两个灵性，小孩子（小男孩，因为我打胎打了挺多的。那我身上就还剩两个是吗？）你身上两个，你儿子身上两个，四个（哦。那您说我身上图腾颜色是什么颜色？）好了，不问了，给人家留点时间吧（好的）好好念经吧（那我需要放多少条鱼？）你好好地放，你有机会就去放，</w:t>
      </w:r>
      <w:r>
        <w:rPr/>
        <w:t>100</w:t>
      </w:r>
      <w:r>
        <w:rPr/>
        <w:t>条、</w:t>
      </w:r>
      <w:r>
        <w:rPr/>
        <w:t>200</w:t>
      </w:r>
      <w:r>
        <w:rPr/>
        <w:t>条就这么放，</w:t>
      </w:r>
      <w:r>
        <w:rPr/>
        <w:t>50</w:t>
      </w:r>
      <w:r>
        <w:rPr/>
        <w:t>条都可以，好吗？（行。因为我们家里人都不信，我要是念的话，他们不信管用吗？）个人吃饭个人饱，你生病还是他们生病啊？你生病你吃药，要他们也吃药啊？（我是指的孩子，因为孩子他也不太相信这个）你帮他念啊，谁叫你的孩子了？（因为我也是在帮他念功课，帮他念心经）念到后来他就会相信了（他会吗？我想问问他有没有佛缘，因为他现在特别不相信）好了，你不能这么自私的，第一次打进电话（好好，感恩大慈大悲观世音菩萨！感恩台长！）再见。</w:t>
      </w:r>
    </w:p>
    <w:p>
      <w:pPr>
        <w:pStyle w:val="Normal"/>
        <w:rPr/>
      </w:pPr>
      <w:r>
        <w:rPr/>
      </w:r>
    </w:p>
    <w:p>
      <w:pPr>
        <w:pStyle w:val="Normal"/>
        <w:rPr/>
      </w:pPr>
      <w:r>
        <w:rPr/>
        <w:t>7</w:t>
      </w:r>
      <w:r>
        <w:rPr/>
        <w:t>．</w:t>
      </w:r>
      <w:r>
        <w:rPr/>
        <w:t>Zongshu20160116</w:t>
      </w:r>
      <w:r>
        <w:rPr>
          <w:rFonts w:cs="Segoe UI Emoji" w:ascii="Segoe UI Emoji" w:hAnsi="Segoe UI Emoji"/>
        </w:rPr>
        <w:t xml:space="preserve">  </w:t>
      </w:r>
      <w:r>
        <w:rPr/>
        <w:t>45:30</w:t>
      </w:r>
      <w:r>
        <w:rPr>
          <w:rFonts w:cs="Segoe UI Emoji" w:ascii="Segoe UI Emoji" w:hAnsi="Segoe UI Emoji"/>
        </w:rPr>
        <w:t xml:space="preserve">  </w:t>
      </w:r>
      <w:r>
        <w:rPr/>
        <w:t>领头羊投胎，今世吃喝玩乐有男女之事，不好好改毛病彻底忏悔，还会投羊</w:t>
      </w:r>
    </w:p>
    <w:p>
      <w:pPr>
        <w:pStyle w:val="Normal"/>
        <w:rPr/>
      </w:pPr>
      <w:r>
        <w:rPr>
          <w:b/>
          <w:bCs/>
        </w:rPr>
        <w:t>女听众：</w:t>
      </w:r>
      <w:r>
        <w:rPr/>
        <w:t>台长您好！麻烦您帮我看图腾，我有重病叫做骨髓纤维化。</w:t>
      </w:r>
    </w:p>
    <w:p>
      <w:pPr>
        <w:pStyle w:val="Normal"/>
        <w:rPr/>
      </w:pPr>
      <w:r>
        <w:rPr>
          <w:b/>
          <w:bCs/>
        </w:rPr>
        <w:t>台长答：</w:t>
      </w:r>
      <w:r>
        <w:rPr/>
        <w:t>哎呀，骨髓瘤。纤维化就是里边已经长很多小水泡了。几几年属什么？我帮你看得清楚点（我是</w:t>
      </w:r>
      <w:r>
        <w:rPr/>
        <w:t>1963</w:t>
      </w:r>
      <w:r>
        <w:rPr/>
        <w:t>年</w:t>
      </w:r>
      <w:r>
        <w:rPr/>
        <w:t>8</w:t>
      </w:r>
      <w:r>
        <w:rPr/>
        <w:t>月</w:t>
      </w:r>
      <w:r>
        <w:rPr/>
        <w:t>3</w:t>
      </w:r>
      <w:r>
        <w:rPr/>
        <w:t>日属兔的）非常不好，以后要是这个病不好的话，你会风瘫的（医生说过了年要开刀做骨髓手术，要做吗？）我在看……我告诉你，你不要不开心，我是看到的实话实说的（好）你过去是一头领头羊投胎变人的，所以这个羊身上全部都是毛，两个羊角是卷起来的。你到了人间之后，年轻的时候吃喝玩乐太多。我警告你，你自己做的事情你自己最清楚，还有男女之事（对，我错了）现在都是报应期了，你现在要跟菩萨彻底忏悔，否则的话你还有两年半时间。听得懂吗？（懂）你要好好地改毛病。现在每天要念礼佛大忏悔文，我看你至少要念</w:t>
      </w:r>
      <w:r>
        <w:rPr/>
        <w:t>5</w:t>
      </w:r>
      <w:r>
        <w:rPr/>
        <w:t>遍（我念</w:t>
      </w:r>
      <w:r>
        <w:rPr/>
        <w:t>21</w:t>
      </w:r>
      <w:r>
        <w:rPr/>
        <w:t>遍）</w:t>
      </w:r>
      <w:r>
        <w:rPr/>
        <w:t>5</w:t>
      </w:r>
      <w:r>
        <w:rPr/>
        <w:t>遍，你不要念得太多，要激活的（好好）你要听台长的话，人要完全干净，而且还要吃素，吃全素行吗？（我已经吃了两个半月了）我看看啊……你的腿关节有点畸形，有点变形，所以你站的时间长了就不舒服了（对对）你现在要彻底改变而且要彻底忏悔，你要是再不好好改的话，你下去下辈子还是投羊啊（好，我一定会改的，我会忏悔的）你不能这样的，真的！你这辈子不愁吃、不愁穿，因为你是个领头羊，为羊做了不少事情。好好改了（好）你要不碰到台长，哪一天你不就走掉了嘛（我就是一直在打，总是打不通，我就是要知道。我每天念心经</w:t>
      </w:r>
      <w:r>
        <w:rPr/>
        <w:t>49</w:t>
      </w:r>
      <w:r>
        <w:rPr/>
        <w:t>遍、大悲咒</w:t>
      </w:r>
      <w:r>
        <w:rPr/>
        <w:t>21</w:t>
      </w:r>
      <w:r>
        <w:rPr/>
        <w:t>遍，够吗？）够了（还有往生咒</w:t>
      </w:r>
      <w:r>
        <w:rPr/>
        <w:t>49</w:t>
      </w:r>
      <w:r>
        <w:rPr/>
        <w:t>遍）小房子（小房子每天念二到三张）可以。你告诉我，你现在几岁？（我现在</w:t>
      </w:r>
      <w:r>
        <w:rPr/>
        <w:t>53</w:t>
      </w:r>
      <w:r>
        <w:rPr/>
        <w:t>岁，属兔的）放生啊，多放生（好，我已经放了</w:t>
      </w:r>
      <w:r>
        <w:rPr/>
        <w:t>1000</w:t>
      </w:r>
      <w:r>
        <w:rPr/>
        <w:t>条，我再许大愿，我手术之前要放生</w:t>
      </w:r>
      <w:r>
        <w:rPr/>
        <w:t>5000</w:t>
      </w:r>
      <w:r>
        <w:rPr/>
        <w:t>条至</w:t>
      </w:r>
      <w:r>
        <w:rPr/>
        <w:t>1</w:t>
      </w:r>
      <w:r>
        <w:rPr/>
        <w:t>万条。我是住在新加坡的）我知道。你现在这样吧，台长刚刚给你加持了一下，你会好一点（好，谢谢）但是问题，我看到你年轻的时候这种事情太多了（我现在知道了，我错得很，我忏悔）很累啊（感情的事我知道错得很厉害）错得太厉害了，而且你还伤人呢，你害人啊（对对，我错了）所以你不好好改的话，我告诉你，人家以后……（我错了，台长帮帮我，救救我吧，观世音菩萨救救我）你就是下去的话他也要把你……惩罚很厉害的，所以你只有在阳间受点苦，然后彻底地忏悔，彻底地改变（我现在已经受苦了）现在知道了？（知道了）骨头轻好了，年轻的时候骨头轻好了，以为自己长生不老呢，以为自己这个红颜，有得活了，“哎呀，漂亮啊”，玩好了（对，不知道因果报应）你们不知道因果报应啊？不懂啊？（年轻不懂啊，现在才知道）所以我早就跟你们讲过了，报应啊！所以自己赶紧要每天念</w:t>
      </w:r>
      <w:r>
        <w:rPr/>
        <w:t>5</w:t>
      </w:r>
      <w:r>
        <w:rPr/>
        <w:t>遍礼佛大忏悔文（好好）小房子我刚刚跟你讲了一共先要</w:t>
      </w:r>
      <w:r>
        <w:rPr/>
        <w:t>280</w:t>
      </w:r>
      <w:r>
        <w:rPr/>
        <w:t>张（我已经烧了一百多张了）嗯，还要念（我刚刚进了心灵法门三个月）我就跟你讲了，“活呢”，刚刚台长帮你弄……哎呀，我也不能告诉你的，就是已经帮你求了一下了，菩萨会给你寿延下去的，但是在这个延寿当中你会一直受很多苦的，所以你不要抱怨（我不会抱怨，我甘愿受苦）已经帮你延了，但是问题就是说你会顺着这个时间往前，生命延长的时候身体会一直比较痛苦（好。我忘记那个小房子是多少张？）</w:t>
      </w:r>
      <w:r>
        <w:rPr/>
        <w:t>280</w:t>
      </w:r>
      <w:r>
        <w:rPr/>
        <w:t>张（要怎样子？）尽量，尽量快一点，给你的要经者就可以了（好，谢谢！）你能够活下去么就好了（好，我一定忏悔的）我就跟你讲一句话，你自己知道就可以了，如果在过程当中你再懈怠，再继续做过去所有的坏事情，一点点，很快的，在三个月当中你就会走人的（我不会的。我忏悔了，我不敢了。还有我想问我女儿，可以吗？）没时间了，只能问一个问题（问她的灵性，我女儿</w:t>
      </w:r>
      <w:r>
        <w:rPr/>
        <w:t>1998</w:t>
      </w:r>
      <w:r>
        <w:rPr/>
        <w:t>年，属虎的）她有灵性，帮她念经，帮她念</w:t>
      </w:r>
      <w:r>
        <w:rPr/>
        <w:t>36</w:t>
      </w:r>
      <w:r>
        <w:rPr/>
        <w:t>张（她没有念经，我帮她念，可以吗？）可以了，只能这样了，没办法了（好。谢谢台长！谢谢观世音菩萨！）</w:t>
      </w:r>
    </w:p>
    <w:p>
      <w:pPr>
        <w:pStyle w:val="Normal"/>
        <w:rPr/>
      </w:pPr>
      <w:r>
        <w:rPr/>
      </w:r>
    </w:p>
    <w:p>
      <w:pPr>
        <w:pStyle w:val="Normal"/>
        <w:rPr/>
      </w:pPr>
      <w:r>
        <w:rPr/>
        <w:t>Zongshu20160116</w:t>
      </w:r>
      <w:r>
        <w:rPr>
          <w:rFonts w:cs="Segoe UI Emoji" w:ascii="Segoe UI Emoji" w:hAnsi="Segoe UI Emoji"/>
        </w:rPr>
        <w:t xml:space="preserve">  </w:t>
      </w:r>
      <w:r>
        <w:rPr/>
        <w:t>52:43</w:t>
      </w:r>
      <w:r>
        <w:rPr>
          <w:rFonts w:cs="Segoe UI Emoji" w:ascii="Segoe UI Emoji" w:hAnsi="Segoe UI Emoji"/>
        </w:rPr>
        <w:t xml:space="preserve">  </w:t>
      </w:r>
      <w:r>
        <w:rPr/>
        <w:t>看佛台位置；要赶紧供东方台的观世音菩萨</w:t>
      </w:r>
    </w:p>
    <w:p>
      <w:pPr>
        <w:pStyle w:val="Normal"/>
        <w:rPr/>
      </w:pPr>
      <w:r>
        <w:rPr>
          <w:b/>
          <w:bCs/>
        </w:rPr>
        <w:t>女听众：</w:t>
      </w:r>
      <w:r>
        <w:rPr/>
        <w:t>我想家里装佛台，放哪里好？</w:t>
      </w:r>
    </w:p>
    <w:p>
      <w:pPr>
        <w:pStyle w:val="Normal"/>
        <w:rPr/>
      </w:pPr>
      <w:r>
        <w:rPr>
          <w:b/>
          <w:bCs/>
        </w:rPr>
        <w:t>台长答：</w:t>
      </w:r>
      <w:r>
        <w:rPr/>
        <w:t>进门的左面，进门到底的左面（进门的左边是放鞋子的）不是，进门到底有一个客厅的左面，到底的（我有一个餐厅是大厅子，整片大厅子）对，就是靠近那个……我看你们家里窗户这里有个空调（对对，有空调）就放在空调的边上。赶紧把东方台的观世音菩萨请上去了，不要开玩笑（好好。这样我要去新加坡的心灵法门请吗？）对啊，赶紧啊，今天新加坡的心灵法门很大的（好好，我去过了好几次）不是啊，他们已经搬了，今天已经搬掉了（明天才搬）</w:t>
      </w:r>
    </w:p>
    <w:p>
      <w:pPr>
        <w:pStyle w:val="Normal"/>
        <w:rPr/>
      </w:pPr>
      <w:r>
        <w:rPr/>
      </w:r>
    </w:p>
    <w:p>
      <w:pPr>
        <w:pStyle w:val="Normal"/>
        <w:rPr/>
      </w:pPr>
      <w:r>
        <w:rPr/>
        <w:t>8</w:t>
      </w:r>
      <w:r>
        <w:rPr/>
        <w:t>．</w:t>
      </w:r>
      <w:r>
        <w:rPr/>
        <w:t>Zongshu20160116</w:t>
      </w:r>
      <w:r>
        <w:rPr>
          <w:rFonts w:cs="Segoe UI Emoji" w:ascii="Segoe UI Emoji" w:hAnsi="Segoe UI Emoji"/>
        </w:rPr>
        <w:t xml:space="preserve">  </w:t>
      </w:r>
      <w:r>
        <w:rPr/>
        <w:t>55:16</w:t>
      </w:r>
      <w:r>
        <w:rPr>
          <w:rFonts w:cs="Segoe UI Emoji" w:ascii="Segoe UI Emoji" w:hAnsi="Segoe UI Emoji"/>
        </w:rPr>
        <w:t xml:space="preserve">  </w:t>
      </w:r>
      <w:r>
        <w:rPr/>
        <w:t>灵性在肺上，肠胃受影响；出海钓鱼得罪了龙宫里的虾兵虾将</w:t>
      </w:r>
    </w:p>
    <w:p>
      <w:pPr>
        <w:pStyle w:val="Normal"/>
        <w:rPr/>
      </w:pPr>
      <w:r>
        <w:rPr>
          <w:b/>
          <w:bCs/>
        </w:rPr>
        <w:t>女听众：</w:t>
      </w:r>
      <w:r>
        <w:rPr/>
        <w:t>台长，您好！请您帮我的儿子看，他是</w:t>
      </w:r>
      <w:r>
        <w:rPr/>
        <w:t>1976</w:t>
      </w:r>
      <w:r>
        <w:rPr/>
        <w:t>年属龙的，请台长看他的身体。</w:t>
      </w:r>
    </w:p>
    <w:p>
      <w:pPr>
        <w:pStyle w:val="Normal"/>
        <w:rPr/>
      </w:pPr>
      <w:r>
        <w:rPr>
          <w:b/>
          <w:bCs/>
        </w:rPr>
        <w:t>台长答：</w:t>
      </w:r>
      <w:r>
        <w:rPr/>
        <w:t>脑子，脑子问题啊，自闭症（对啊对啊。以前我还没有认识心灵法门，我自己求观世音菩萨已经把他治了好了很多，但是还是不清的）“不清的”问题就是他自己不念啊（他是有佛缘，他念一点点，因为工作上面还是怎么样，我一直帮他念的）你帮他念，他肚子饿你吃饭，他能饱吗？（是的，我明白。但是有时候我们做父母的都不可以怎么样，他们不相信，我们只能够自己帮他念）没办法（他最近咳嗽很厉害，请台长帮……）他很麻烦的，现在这个灵性在他的肺上面，所以怪不得他咳嗽了，而且肠胃也受影响，肠胃不好（是的，真的，这一切我一直都相信台长所说的话。我自己给他念了一百多张小房子，但是还是要台长给他看看，我们需要做什么，还要把什么事情做得好一点？）继续念经，没什么的（我不会放弃的，我会一直念经）放生（他有放生，他也会为台长放生的）叫他给自己好好放生了（好的）他身上还有很多的鱼。他曾经不知道做什么事情得罪了海下的……海龙王，龙王宫里面的那种海鱼（哦，这样啊！）他有没有跟人家去海边钓过鱼？（有啊有啊，那时候什么都不懂，他现在什么都没有继续。他没有念经，但是每次我出去观音堂他都帮我上香）没有用了。台长看东西，跟你说的，“一针见血”很厉害的（嗯）完了，我告诉你，现在得罪下面了，他有一次钓了一条鱼是很厉害的，下面的人家说是一种将官了，虾兵虾将（糟糕了糟糕了，台长救救他，您救救他）就是小房子啊，我怎么救？（我一定会做，他需要多少张小房子，我儿子？）</w:t>
      </w:r>
      <w:r>
        <w:rPr/>
        <w:t>160</w:t>
      </w:r>
      <w:r>
        <w:rPr/>
        <w:t>张，好好念（哦。他的业障多不多？）多。他以后的肾脏还会坏掉，肾脏；腰，他的腰不好（业障是多少？）</w:t>
      </w:r>
      <w:r>
        <w:rPr/>
        <w:t>36%</w:t>
      </w:r>
      <w:r>
        <w:rPr/>
        <w:t>（他的图腾是什么颜色？）偏白的（哎呀，他整天穿很深色的，黑色的衣服）不好，倒霉（我跟他说不要穿，他就是不听，就是很难很难跟他沟通这个事情……）慢慢来吧，多给他念经吧。再见！</w:t>
      </w:r>
    </w:p>
    <w:p>
      <w:pPr>
        <w:pStyle w:val="Normal"/>
        <w:rPr/>
      </w:pPr>
      <w:r>
        <w:rPr/>
      </w:r>
    </w:p>
    <w:p>
      <w:pPr>
        <w:pStyle w:val="Normal"/>
        <w:rPr/>
      </w:pPr>
      <w:r>
        <w:rPr/>
        <w:t>Zongshu20160116</w:t>
      </w:r>
      <w:r>
        <w:rPr>
          <w:rFonts w:cs="Segoe UI Emoji" w:ascii="Segoe UI Emoji" w:hAnsi="Segoe UI Emoji"/>
        </w:rPr>
        <w:t xml:space="preserve">  </w:t>
      </w:r>
      <w:r>
        <w:rPr/>
        <w:t>59:42</w:t>
      </w:r>
      <w:r>
        <w:rPr>
          <w:rFonts w:cs="Segoe UI Emoji" w:ascii="Segoe UI Emoji" w:hAnsi="Segoe UI Emoji"/>
        </w:rPr>
        <w:t xml:space="preserve">  </w:t>
      </w:r>
      <w:r>
        <w:rPr/>
        <w:t>亡人在阿修罗</w:t>
      </w:r>
    </w:p>
    <w:p>
      <w:pPr>
        <w:pStyle w:val="Normal"/>
        <w:rPr/>
      </w:pPr>
      <w:r>
        <w:rPr>
          <w:b/>
          <w:bCs/>
        </w:rPr>
        <w:t>女听众：</w:t>
      </w:r>
      <w:r>
        <w:rPr/>
        <w:t>台长，麻烦您帮我看一下我的母亲，叫罗宽，我给她念了</w:t>
      </w:r>
      <w:r>
        <w:rPr/>
        <w:t>180</w:t>
      </w:r>
      <w:r>
        <w:rPr/>
        <w:t>张小房子，看看她现在在哪里，上一次说她在地府。</w:t>
      </w:r>
    </w:p>
    <w:p>
      <w:pPr>
        <w:pStyle w:val="Normal"/>
        <w:rPr/>
      </w:pPr>
      <w:r>
        <w:rPr>
          <w:b/>
          <w:bCs/>
        </w:rPr>
        <w:t>台长答：</w:t>
      </w:r>
      <w:r>
        <w:rPr/>
        <w:t>阿修罗（感恩台长！台长保重身体！）再见。</w:t>
      </w:r>
    </w:p>
    <w:p>
      <w:pPr>
        <w:pStyle w:val="Normal"/>
        <w:rPr/>
      </w:pPr>
      <w:r>
        <w:rPr/>
      </w:r>
    </w:p>
    <w:p>
      <w:pPr>
        <w:pStyle w:val="Normal"/>
        <w:rPr/>
      </w:pPr>
      <w:r>
        <w:rPr>
          <w:b/>
          <w:bCs/>
        </w:rPr>
        <w:t>台长语：</w:t>
      </w:r>
      <w:r>
        <w:rPr/>
        <w:t>好，听众朋友们，因为时间关系，我们节目就到这结束了，非常感谢听众朋友们收听。今天打不进电话的听众，明天星期天，哦，明天不行，台长开法会了，所以星期天这个节目就没了，那只能在下个星期二了。明天是台长法会，希望大家拿到票子的不要忘记。明天台长会告诉大家，很多</w:t>
      </w:r>
      <w:r>
        <w:rPr/>
        <w:t>2016</w:t>
      </w:r>
      <w:r>
        <w:rPr/>
        <w:t>应该注意的事情。好，广告之后，回到节目中来。</w:t>
      </w:r>
    </w:p>
    <w:p>
      <w:pPr>
        <w:pStyle w:val="Normal"/>
        <w:rPr/>
      </w:pPr>
      <w:r>
        <w:rPr/>
      </w:r>
    </w:p>
    <w:p>
      <w:pPr>
        <w:pStyle w:val="Heading3"/>
        <w:rPr/>
      </w:pPr>
      <w:r>
        <w:rPr/>
        <w:t>Zongshu2016011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19</w:t>
      </w:r>
      <w:r>
        <w:rPr/>
        <w:t>日，星期二，农历十二月初十。星期天就是十五了，希望大家多吃素、多念经。好，下面就开始解答听众朋友们问题。</w:t>
      </w:r>
    </w:p>
    <w:p>
      <w:pPr>
        <w:pStyle w:val="Normal"/>
        <w:rPr/>
      </w:pPr>
      <w:r>
        <w:rPr/>
      </w:r>
    </w:p>
    <w:p>
      <w:pPr>
        <w:pStyle w:val="Normal"/>
        <w:rPr/>
      </w:pPr>
      <w:r>
        <w:rPr/>
        <w:t>1</w:t>
      </w:r>
      <w:r>
        <w:rPr/>
        <w:t>．</w:t>
      </w:r>
      <w:r>
        <w:rPr/>
        <w:t>Zongshu20160119</w:t>
      </w:r>
      <w:r>
        <w:rPr>
          <w:rFonts w:cs="Segoe UI Emoji" w:ascii="Segoe UI Emoji" w:hAnsi="Segoe UI Emoji"/>
        </w:rPr>
        <w:t xml:space="preserve">  </w:t>
      </w:r>
      <w:r>
        <w:rPr/>
        <w:t>00:48</w:t>
      </w:r>
      <w:r>
        <w:rPr>
          <w:rFonts w:cs="Segoe UI Emoji" w:ascii="Segoe UI Emoji" w:hAnsi="Segoe UI Emoji"/>
        </w:rPr>
        <w:t xml:space="preserve">  </w:t>
      </w:r>
      <w:r>
        <w:rPr/>
        <w:t>七岁孩子发狠愿替父母承担痛苦而往生；家长要多教育孩子不要在菩萨面前随便许愿</w:t>
      </w:r>
    </w:p>
    <w:p>
      <w:pPr>
        <w:pStyle w:val="Normal"/>
        <w:rPr/>
      </w:pPr>
      <w:r>
        <w:rPr>
          <w:b/>
          <w:bCs/>
        </w:rPr>
        <w:t>女听众：</w:t>
      </w:r>
      <w:r>
        <w:rPr/>
        <w:t>师父，我问一个孩子，他</w:t>
      </w:r>
      <w:r>
        <w:rPr/>
        <w:t>7</w:t>
      </w:r>
      <w:r>
        <w:rPr/>
        <w:t>岁走掉了，他爸爸妈妈现在很痛苦。他叫陈韬宇，男的，是</w:t>
      </w:r>
      <w:r>
        <w:rPr/>
        <w:t>2015</w:t>
      </w:r>
      <w:r>
        <w:rPr/>
        <w:t>年</w:t>
      </w:r>
      <w:r>
        <w:rPr/>
        <w:t>8</w:t>
      </w:r>
      <w:r>
        <w:rPr/>
        <w:t>月</w:t>
      </w:r>
      <w:r>
        <w:rPr/>
        <w:t>31</w:t>
      </w:r>
      <w:r>
        <w:rPr/>
        <w:t>日他拔牙齿，我们上海人是往上往下扔这种的。他扔牙齿的时候不小心坠落，当场就死亡了。现在他妈妈基本上每天哭，每天难过，觉得想不通孩子为什么那么早就走掉了。</w:t>
      </w:r>
    </w:p>
    <w:p>
      <w:pPr>
        <w:pStyle w:val="Normal"/>
        <w:rPr/>
      </w:pPr>
      <w:r>
        <w:rPr>
          <w:b/>
          <w:bCs/>
        </w:rPr>
        <w:t>台长答：</w:t>
      </w:r>
      <w:r>
        <w:rPr/>
        <w:t>学佛了没有？（学佛了，都是同修，他们住在云南一个偏远的村里）学的是心灵法门啊？学多少时间了？（学多少时间我不知道，反正也蛮久的。爸爸妈妈都是同修）要当心的，因为有些人刚刚学你都不知道，刚刚学的话他是很多业障都会激活的。而且像孩子一个劫过不去，跟家里都有关系的。等等啊……这孩子情况是这样的：这孩子实际上是天界下来的，天界下来之后到人间本来应该吃很多苦的，但是可能家里念经啊……现在看样子他是家里有业障，因为他家里的业障让这个孩子现在在背了。这孩子可能在爸爸妈妈面前或者在菩萨面前许过愿，说愿爸爸妈妈一切的痛苦都由他来背，所以他就直接被拖下去了。所以他爸爸妈妈通过这件事情之后，以后不会有很多痛苦，尤其是他的爸爸妈妈本来要离婚的，他一走的话，他爸爸妈妈现在不会离婚（哦，原来是这样）所以孩子太小，有些事情你们要跟他多讲的，孩子太小不懂啊，不懂的话大人不跟他讲，就是……就像很多女孩子一样，刚刚初中，少女，她什么都不懂。你也不跟她讲应该当心什么，好了，怀孕回家了，对不对啊？（嗯，对的）就是这样的，有时候作为父母亲你不能说难为情不难为情，你要教育孩子要讲的，你不讲的话害死孩子的（这种事情现在很多的）对啊，就不讲，父母亲不好意思，有什么不好意思？就要讲，你们有什么毛病我都要讲，对不对啊？（是的）这是一个。第二个，他的爸爸妈妈对孩子当时应该教育，“你磕头啊不要跟菩萨乱讲话哦”，应该这样讲的，“一讲的话菩萨都会听见的”……这样他可能就不会乱讲话了。唉，很可惜的（他爸爸妈妈现在又很痛苦，想不通）“想不通”，没什么想不通的，这个世界上什么事情都会发生，因为每个人的业障、每个人的基础不一样，没有办法的。想不通也是要想，想得通也是要想，所以你最好把这个情况跟她介绍一下，之后告诉她这个孩子大概要念……（好的，我叫他听录音。这个孩子现在在天上吗？）这个孩子现在不在天上，在人道当中飘，他没有归宿，这个孩子这样下来的话他回不了天。他现在还是在……等于在阴间要还他爸爸妈妈的债，他在还啊（还要再还？）他在还，因为他许了愿了。就是说他爸爸妈妈过去老闹意见了，他在边上或可能在菩萨面前就讲了这么狠话了，就这样（哎哟，所以不能乱讲）真的不能乱讲，直接拉走了，很可惜的。他如果懂一点的话，不会拉走的（师父，这个要多少小房子呢？）小房子给他</w:t>
      </w:r>
      <w:r>
        <w:rPr/>
        <w:t>84</w:t>
      </w:r>
      <w:r>
        <w:rPr/>
        <w:t>张，念完他应该可以回到天上去，没什么大问题（行。因为今天打通了，师父您给她肯定打开了这个心结）没事的，没事的（否则她每天哭，她的爸爸妈妈又逼她再生一个儿子）你告诉她，要一年之后还会有，现在不要生，现在生没有什么好处（好的。太感恩师父，感恩观世音菩萨）</w:t>
      </w:r>
    </w:p>
    <w:p>
      <w:pPr>
        <w:pStyle w:val="Normal"/>
        <w:rPr/>
      </w:pPr>
      <w:r>
        <w:rPr/>
      </w:r>
    </w:p>
    <w:p>
      <w:pPr>
        <w:pStyle w:val="Normal"/>
        <w:rPr/>
      </w:pPr>
      <w:r>
        <w:rPr/>
        <w:t>Zongshu20160119</w:t>
      </w:r>
      <w:r>
        <w:rPr>
          <w:rFonts w:cs="Segoe UI Emoji" w:ascii="Segoe UI Emoji" w:hAnsi="Segoe UI Emoji"/>
        </w:rPr>
        <w:t xml:space="preserve">  </w:t>
      </w:r>
      <w:r>
        <w:rPr/>
        <w:t>10:00</w:t>
      </w:r>
      <w:r>
        <w:rPr>
          <w:rFonts w:cs="Segoe UI Emoji" w:ascii="Segoe UI Emoji" w:hAnsi="Segoe UI Emoji"/>
        </w:rPr>
        <w:t xml:space="preserve">  </w:t>
      </w:r>
      <w:r>
        <w:rPr/>
        <w:t>大业障块激活的话容易出事，要许愿、变得越来越善良；太贪的人学佛容易走偏</w:t>
      </w:r>
    </w:p>
    <w:p>
      <w:pPr>
        <w:pStyle w:val="Normal"/>
        <w:rPr/>
      </w:pPr>
      <w:r>
        <w:rPr>
          <w:b/>
          <w:bCs/>
        </w:rPr>
        <w:t>女听众：</w:t>
      </w:r>
      <w:r>
        <w:rPr/>
        <w:t>师父，问一个</w:t>
      </w:r>
      <w:r>
        <w:rPr/>
        <w:t>1981</w:t>
      </w:r>
      <w:r>
        <w:rPr/>
        <w:t>年的鸡，这个同修是您的弟子，她曾经做过很多事情，在职场上可能……因为她是个领导，她想看一下业障多少。</w:t>
      </w:r>
    </w:p>
    <w:p>
      <w:pPr>
        <w:pStyle w:val="Normal"/>
        <w:rPr/>
      </w:pPr>
      <w:r>
        <w:rPr>
          <w:b/>
          <w:bCs/>
        </w:rPr>
        <w:t>台长答：</w:t>
      </w:r>
      <w:r>
        <w:rPr/>
        <w:t>是啊，她有一个大业障块，业障倒也不是太多，</w:t>
      </w:r>
      <w:r>
        <w:rPr/>
        <w:t>25%</w:t>
      </w:r>
      <w:r>
        <w:rPr/>
        <w:t>。但是这个大业障块会激活的，激活的话当时她会出点事情的（大业障块在哪里啊？）主要在肠胃上和胸部上（哦，这要多少张小房子？）也不是这么容易的。她要许愿，以后要慢慢变得越来越善良，脾气太倔了（对的对的，她脾气很倔）其他没什么的（好的。因为她觉得自己太贪心了，就不知道她会不会走偏？）是啊，就是怕走偏（行，我知道了，谢谢师父！谢谢观世音菩萨！没有问题了，他们自己的业障自己背，感恩师父！）</w:t>
      </w:r>
    </w:p>
    <w:p>
      <w:pPr>
        <w:pStyle w:val="Normal"/>
        <w:rPr/>
      </w:pPr>
      <w:r>
        <w:rPr/>
      </w:r>
    </w:p>
    <w:p>
      <w:pPr>
        <w:pStyle w:val="Normal"/>
        <w:rPr/>
      </w:pPr>
      <w:r>
        <w:rPr/>
        <w:t>2</w:t>
      </w:r>
      <w:r>
        <w:rPr/>
        <w:t>．</w:t>
      </w:r>
      <w:r>
        <w:rPr/>
        <w:t>Zongshu20160119</w:t>
      </w:r>
      <w:r>
        <w:rPr>
          <w:rFonts w:cs="Segoe UI Emoji" w:ascii="Segoe UI Emoji" w:hAnsi="Segoe UI Emoji"/>
        </w:rPr>
        <w:t xml:space="preserve">  </w:t>
      </w:r>
      <w:r>
        <w:rPr/>
        <w:t>12:19</w:t>
      </w:r>
      <w:r>
        <w:rPr>
          <w:rFonts w:cs="Segoe UI Emoji" w:ascii="Segoe UI Emoji" w:hAnsi="Segoe UI Emoji"/>
        </w:rPr>
        <w:t xml:space="preserve">  </w:t>
      </w:r>
      <w:r>
        <w:rPr/>
        <w:t>祖上捕鱼，听众患业障病、先天性青光眼</w:t>
      </w:r>
    </w:p>
    <w:p>
      <w:pPr>
        <w:pStyle w:val="Normal"/>
        <w:rPr/>
      </w:pPr>
      <w:r>
        <w:rPr>
          <w:b/>
          <w:bCs/>
        </w:rPr>
        <w:t>男听众：</w:t>
      </w:r>
      <w:r>
        <w:rPr/>
        <w:t>卢台长您好！麻烦您帮我看一下</w:t>
      </w:r>
      <w:r>
        <w:rPr/>
        <w:t>1965</w:t>
      </w:r>
      <w:r>
        <w:rPr/>
        <w:t>年的蛇，我想看我的双眼。</w:t>
      </w:r>
    </w:p>
    <w:p>
      <w:pPr>
        <w:pStyle w:val="Normal"/>
        <w:rPr/>
      </w:pPr>
      <w:r>
        <w:rPr>
          <w:b/>
          <w:bCs/>
        </w:rPr>
        <w:t>台长答：</w:t>
      </w:r>
      <w:r>
        <w:rPr/>
        <w:t>很麻烦的，你的眼底视网膜都破了（对啊对啊，我是先天性的青光眼）对。我告诉你，你这个人吃的东西不对，你的血液不对，所以造成你的视网膜破裂，你不能再吃活的东西了，你要吃全素了（哦哦，好的）你再吃下去的话，跟你说两只眼睛全完蛋了（对啊，医生说我一只眼睛已经瞎了）对（另外一只眼睛也是……）差不多了，我看你另外一个眼睛也差不多了，所以你现在要许大愿（那这个需要多少张小房子啊？）小房子先念</w:t>
      </w:r>
      <w:r>
        <w:rPr/>
        <w:t>180</w:t>
      </w:r>
      <w:r>
        <w:rPr/>
        <w:t>张，然后自己要许愿吃全素（好的好的）你要是不许愿吃全素的话，我救不了你，小房子念下去都没用（哦，就是先念</w:t>
      </w:r>
      <w:r>
        <w:rPr/>
        <w:t>180</w:t>
      </w:r>
      <w:r>
        <w:rPr/>
        <w:t>张，然后接下去要怎么念呢？）接下去</w:t>
      </w:r>
      <w:r>
        <w:rPr/>
        <w:t>21</w:t>
      </w:r>
      <w:r>
        <w:rPr/>
        <w:t>张</w:t>
      </w:r>
      <w:r>
        <w:rPr/>
        <w:t>21</w:t>
      </w:r>
      <w:r>
        <w:rPr/>
        <w:t>张念。然后自己还要放生（放生多少条鱼呢？）放生你至少要</w:t>
      </w:r>
      <w:r>
        <w:rPr/>
        <w:t>3500</w:t>
      </w:r>
      <w:r>
        <w:rPr/>
        <w:t>条（好的。师父，这个是属于业障病还是灵性病啊？）业障病（是啊，因为我的祖上是捕鱼的）对，祖上捕鱼的所以才是业障病，很厉害的（我的业障总数是多少呢？）你很厉害了，你的业障</w:t>
      </w:r>
      <w:r>
        <w:rPr/>
        <w:t>32%</w:t>
      </w:r>
      <w:r>
        <w:rPr/>
        <w:t>（哦，好重啊，我要继续多努力了，我才接触心灵法门两个多月而已）对啊，你太少了（再继续努力）你多多念的话会好起来（台长，可以麻烦您看我家佛台吗？我刚刚设置佛台了）嗯，还可以（哦，菩萨来过吗？）菩萨有来过，但是灵性也来过。你自己晚上不要……如果香和油灯全烧完了，佛台上的灯要关掉。佛台上这种灯不能开着的，要关掉（好的。卢台长，您可以看看我图腾的颜色吗？）棕色的（好的。感恩卢台长，拜拜）再见。</w:t>
      </w:r>
    </w:p>
    <w:p>
      <w:pPr>
        <w:pStyle w:val="Normal"/>
        <w:rPr/>
      </w:pPr>
      <w:r>
        <w:rPr/>
      </w:r>
    </w:p>
    <w:p>
      <w:pPr>
        <w:pStyle w:val="Normal"/>
        <w:rPr/>
      </w:pPr>
      <w:r>
        <w:rPr/>
        <w:t>3</w:t>
      </w:r>
      <w:r>
        <w:rPr/>
        <w:t>．</w:t>
      </w:r>
      <w:r>
        <w:rPr/>
        <w:t>Zongshu20160119</w:t>
      </w:r>
      <w:r>
        <w:rPr>
          <w:rFonts w:cs="Segoe UI Emoji" w:ascii="Segoe UI Emoji" w:hAnsi="Segoe UI Emoji"/>
        </w:rPr>
        <w:t xml:space="preserve">  </w:t>
      </w:r>
      <w:r>
        <w:rPr/>
        <w:t>17:17</w:t>
      </w:r>
      <w:r>
        <w:rPr>
          <w:rFonts w:cs="Segoe UI Emoji" w:ascii="Segoe UI Emoji" w:hAnsi="Segoe UI Emoji"/>
        </w:rPr>
        <w:t xml:space="preserve">  </w:t>
      </w:r>
      <w:r>
        <w:rPr/>
        <w:t>面对网络上的求助，要智慧识别、不可起贪心</w:t>
      </w:r>
    </w:p>
    <w:p>
      <w:pPr>
        <w:pStyle w:val="Normal"/>
        <w:rPr/>
      </w:pPr>
      <w:r>
        <w:rPr>
          <w:b/>
          <w:bCs/>
        </w:rPr>
        <w:t>男听众：</w:t>
      </w:r>
      <w:r>
        <w:rPr/>
        <w:t>台长您好！请您帮我看看图腾，我是</w:t>
      </w:r>
      <w:r>
        <w:rPr/>
        <w:t>1984</w:t>
      </w:r>
      <w:r>
        <w:rPr/>
        <w:t>年属老鼠的。是这样的，我在网络上有认识一位朋友，她向我求助，之后我就帮了她三次，我本身不知道有没有被欺骗的这种因素在里面。</w:t>
      </w:r>
    </w:p>
    <w:p>
      <w:pPr>
        <w:pStyle w:val="Normal"/>
        <w:rPr/>
      </w:pPr>
      <w:r>
        <w:rPr>
          <w:b/>
          <w:bCs/>
        </w:rPr>
        <w:t>台长答：</w:t>
      </w:r>
      <w:r>
        <w:rPr/>
        <w:t>嗯，你叫我看这个？（呵呵，抱歉）你自己想想了能不能帮，你自己帮得了帮不了人家，对不对啊？你要帮别人，首先，要觉得这个人有没有缘分，网络上的东西很多都是假的，不可靠的，所以很多犯罪，搞不清楚，也是的。既然觉得怀疑，那就不要做吧（嗯）因为很多人是黑心，他要你帮忙，肯定也会给你一些回报的嘛，这样的话很多人才会上当。像你这种人就是这样的啊，一看回报蛮好的，所以就来了，对不对啊？有些时候自己要懂事情的，不要开玩笑（对啊。有时候对方求我，我又……我想帮，但是又害怕被欺骗）你“想帮”，是个女的对不对？（对啊）“对啊”，你帮呢（呵呵）你知道台长是谁啊？我什么都看出来了，你给我这种脑筋少动，听得懂吗？（嗯）什么什么帮帮她了，哎呀以身相许啦，我怎么终生不会忘记你啦……骗子啊，少搞了，唉（嗯）我看你骨头轻啊你，你是不是台长的弟子？（不是）不是，所以才这样啊，要台长的弟子马上把你开除了要。不要去贪，贪到后来上法庭了，你就麻烦了（嗯）就像很多人一样，在马路上一个女的，哎呦，好像很无助的，“你帮我搭搭车好吗？”一上来之后，“啪”两记耳光一打，报警，说你调戏她，讲都讲不清楚的，听不懂啊？（嗯）不要开玩笑了，这种事情，你搞什么东西啊！网络上欺骗太多了（嗯）网络上么要看看台长的白话佛法，不会有欺骗（嗯，最近都有开始看）好好看（嗯。至少我知道有一个答案了，我就不会去做糊涂的事）不要再去搞了，而且你这个发心不对，你一定会出事的，听不懂啊？还要我讲啊（嗯，明白）骨头不要轻好吧（嗯，不了，绝对不会再糊涂了）好了，不要糊涂了，开什么玩笑了，把她那个网给我关掉，不要再看了，好吗（好的，没问题，我一定听台长的）你要不是台长这么给你下个决心，你骨头轻，还要看，你去看好了，说不定对方是个老太太，一直给你发这些东西，呵呵呵（呵呵）你骨头轻好了，呵呵呵！</w:t>
      </w:r>
    </w:p>
    <w:p>
      <w:pPr>
        <w:pStyle w:val="Normal"/>
        <w:rPr/>
      </w:pPr>
      <w:r>
        <w:rPr/>
      </w:r>
    </w:p>
    <w:p>
      <w:pPr>
        <w:pStyle w:val="Normal"/>
        <w:rPr/>
      </w:pPr>
      <w:r>
        <w:rPr/>
        <w:t>Zongshu20160119</w:t>
      </w:r>
      <w:r>
        <w:rPr>
          <w:rFonts w:cs="Segoe UI Emoji" w:ascii="Segoe UI Emoji" w:hAnsi="Segoe UI Emoji"/>
        </w:rPr>
        <w:t xml:space="preserve">  </w:t>
      </w:r>
      <w:r>
        <w:rPr/>
        <w:t>21:23</w:t>
      </w:r>
      <w:r>
        <w:rPr>
          <w:rFonts w:cs="Segoe UI Emoji" w:ascii="Segoe UI Emoji" w:hAnsi="Segoe UI Emoji"/>
        </w:rPr>
        <w:t xml:space="preserve">  </w:t>
      </w:r>
      <w:r>
        <w:rPr/>
        <w:t>看事业，有小钱，想要发达必须老老实实</w:t>
      </w:r>
    </w:p>
    <w:p>
      <w:pPr>
        <w:pStyle w:val="Normal"/>
        <w:rPr/>
      </w:pPr>
      <w:r>
        <w:rPr>
          <w:b/>
          <w:bCs/>
        </w:rPr>
        <w:t>男听众：</w:t>
      </w:r>
      <w:r>
        <w:rPr/>
        <w:t>台长，我想请问一下我的事业，我是</w:t>
      </w:r>
      <w:r>
        <w:rPr/>
        <w:t>1984</w:t>
      </w:r>
      <w:r>
        <w:rPr/>
        <w:t>年属鼠的。</w:t>
      </w:r>
    </w:p>
    <w:p>
      <w:pPr>
        <w:pStyle w:val="Normal"/>
        <w:rPr/>
      </w:pPr>
      <w:r>
        <w:rPr>
          <w:b/>
          <w:bCs/>
        </w:rPr>
        <w:t>台长答：</w:t>
      </w:r>
      <w:r>
        <w:rPr/>
        <w:t>念经了没有？（有啊有啊）哦，你就是一个……小小的，小资本的投资，而且会有一些回报的，但是你这辈子不会发大财，小钱有的（不会发达的吗？）不会，你这个人，我就告诉你，你想发达你就给我老实一点，不要骨头轻。有一点钱，哎哟！要投资了，好了，接下来又都没了；有一些钱，跟人家要合资了，钱又被人家搞掉了，明白了吗？（嗯，明白）</w:t>
      </w:r>
    </w:p>
    <w:p>
      <w:pPr>
        <w:pStyle w:val="Normal"/>
        <w:rPr/>
      </w:pPr>
      <w:r>
        <w:rPr/>
      </w:r>
    </w:p>
    <w:p>
      <w:pPr>
        <w:pStyle w:val="Normal"/>
        <w:rPr/>
      </w:pPr>
      <w:r>
        <w:rPr/>
        <w:t>Zongshu20160119</w:t>
      </w:r>
      <w:r>
        <w:rPr>
          <w:rFonts w:cs="Segoe UI Emoji" w:ascii="Segoe UI Emoji" w:hAnsi="Segoe UI Emoji"/>
        </w:rPr>
        <w:t xml:space="preserve">  </w:t>
      </w:r>
      <w:r>
        <w:rPr/>
        <w:t>22:24</w:t>
      </w:r>
      <w:r>
        <w:rPr>
          <w:rFonts w:cs="Segoe UI Emoji" w:ascii="Segoe UI Emoji" w:hAnsi="Segoe UI Emoji"/>
        </w:rPr>
        <w:t xml:space="preserve">  </w:t>
      </w:r>
      <w:r>
        <w:rPr/>
        <w:t>如何调整功课可以让自己得到提升；不贪心就不容易被骗；</w:t>
      </w:r>
    </w:p>
    <w:p>
      <w:pPr>
        <w:pStyle w:val="Normal"/>
        <w:rPr/>
      </w:pPr>
      <w:r>
        <w:rPr>
          <w:b/>
          <w:bCs/>
        </w:rPr>
        <w:t>男听众：</w:t>
      </w:r>
      <w:r>
        <w:rPr/>
        <w:t>台长，我想自己修得比较好，也希望我父母也跟我一起学到比较好，那么经文方面我需要怎么样去调整呢？我想提升一下自己的功课。</w:t>
      </w:r>
    </w:p>
    <w:p>
      <w:pPr>
        <w:pStyle w:val="Normal"/>
        <w:rPr/>
      </w:pPr>
      <w:r>
        <w:rPr>
          <w:b/>
          <w:bCs/>
        </w:rPr>
        <w:t>台长答：</w:t>
      </w:r>
      <w:r>
        <w:rPr/>
        <w:t>你想修得比较好，提升的话，心经念</w:t>
      </w:r>
      <w:r>
        <w:rPr/>
        <w:t>27</w:t>
      </w:r>
      <w:r>
        <w:rPr/>
        <w:t>遍，大悲咒</w:t>
      </w:r>
      <w:r>
        <w:rPr/>
        <w:t>17</w:t>
      </w:r>
      <w:r>
        <w:rPr/>
        <w:t>遍，礼佛大忏悔文每天念</w:t>
      </w:r>
      <w:r>
        <w:rPr/>
        <w:t>3</w:t>
      </w:r>
      <w:r>
        <w:rPr/>
        <w:t>遍（嗯，好的）然后自己经常要吃素（我已经吃全素了）太好了，所以你的事业，台长刚刚给你加持了一下，你以后事业还会进步的，比原来命根当中赚的钱会多很多，但是你自己好自为之了，经济条件好了要多做功德，听得懂吗？（嗯，我答应台长一定会）要干什么？多放生啊（明白）多花一些钱，以后去多放生，你这个人，我告诉你，跟人家做点小生意，可信度还是有的，人家愿意跟你做生意，因为人家相信你，不会骗人（嗯，好）但是有一点你没有告诉人家……人家相信你，不会骗人，但是你要告诉人家，“但是我很容易被人家骗”。呵呵呵（台长，你说的的确正确，所以我想调整自己的功课，不让人家去骗，我不想骗别人，我不想让别人去欺负我了）你记住，你不想让人家骗，你不要有贪心（嗯，这一句，我会永远挂在嘴里面）你有贪，你就容易被人家骗。你去看好了，凡是要骗你的人总是要满足你哪一方的虚荣心，听得懂吗？好了（好的，卢台长，我今天很感谢您，也非常感谢观世音菩萨，让我打通这个电话！也祝师父弘法顺利！身体健康！）好，再见。</w:t>
      </w:r>
    </w:p>
    <w:p>
      <w:pPr>
        <w:pStyle w:val="Normal"/>
        <w:rPr/>
      </w:pPr>
      <w:r>
        <w:rPr/>
      </w:r>
    </w:p>
    <w:p>
      <w:pPr>
        <w:pStyle w:val="Normal"/>
        <w:rPr/>
      </w:pPr>
      <w:r>
        <w:rPr/>
        <w:t>4</w:t>
      </w:r>
      <w:r>
        <w:rPr/>
        <w:t>．</w:t>
      </w:r>
      <w:r>
        <w:rPr/>
        <w:t>Zongshu20160119</w:t>
      </w:r>
      <w:r>
        <w:rPr>
          <w:rFonts w:cs="Segoe UI Emoji" w:ascii="Segoe UI Emoji" w:hAnsi="Segoe UI Emoji"/>
        </w:rPr>
        <w:t xml:space="preserve">  </w:t>
      </w:r>
      <w:r>
        <w:rPr/>
        <w:t>25:03</w:t>
      </w:r>
      <w:r>
        <w:rPr>
          <w:rFonts w:cs="Segoe UI Emoji" w:ascii="Segoe UI Emoji" w:hAnsi="Segoe UI Emoji"/>
        </w:rPr>
        <w:t xml:space="preserve">  </w:t>
      </w:r>
      <w:r>
        <w:rPr/>
        <w:t>亡人生前脾气倔，刚正不阿，但嘴巴不好，死后在阿修罗</w:t>
      </w:r>
    </w:p>
    <w:p>
      <w:pPr>
        <w:pStyle w:val="Normal"/>
        <w:rPr/>
      </w:pPr>
      <w:r>
        <w:rPr>
          <w:b/>
          <w:bCs/>
        </w:rPr>
        <w:t>女听众：</w:t>
      </w:r>
      <w:r>
        <w:rPr/>
        <w:t>师父，</w:t>
      </w:r>
      <w:r>
        <w:rPr/>
        <w:t>7291</w:t>
      </w:r>
      <w:r>
        <w:rPr/>
        <w:t>号弟子给师父请安！师父（好好忏悔啊，你啊，做错很多事情，不精进，听得懂吗？）是，师父，我改（没出息）我改，我坚决改。师父，我父亲张立学，过世有两个多月了，过世的第二天我给他烧了</w:t>
      </w:r>
      <w:r>
        <w:rPr/>
        <w:t>49</w:t>
      </w:r>
      <w:r>
        <w:rPr/>
        <w:t>张小房子，星期一又烧了</w:t>
      </w:r>
      <w:r>
        <w:rPr/>
        <w:t>49</w:t>
      </w:r>
      <w:r>
        <w:rPr/>
        <w:t>张。然后一直还在烧，没都烧完，每周还是在烧。我想请师父看看我父亲现在在哪。他当时走的时候是刚过</w:t>
      </w:r>
      <w:r>
        <w:rPr/>
        <w:t>96</w:t>
      </w:r>
      <w:r>
        <w:rPr/>
        <w:t>岁，是</w:t>
      </w:r>
      <w:r>
        <w:rPr/>
        <w:t>97</w:t>
      </w:r>
      <w:r>
        <w:rPr/>
        <w:t>岁吧，吃着饭呢就走了，都是自己走出来吃啊，穿衣服还都能自理，就这样走了。</w:t>
      </w:r>
    </w:p>
    <w:p>
      <w:pPr>
        <w:pStyle w:val="Normal"/>
        <w:rPr/>
      </w:pPr>
      <w:r>
        <w:rPr>
          <w:b/>
          <w:bCs/>
        </w:rPr>
        <w:t>台长答：</w:t>
      </w:r>
      <w:r>
        <w:rPr/>
        <w:t>不高，在阿修罗（师父，我还要为他念多少张小房子？）</w:t>
      </w:r>
      <w:r>
        <w:rPr/>
        <w:t>92</w:t>
      </w:r>
      <w:r>
        <w:rPr/>
        <w:t>张（</w:t>
      </w:r>
      <w:r>
        <w:rPr/>
        <w:t>92</w:t>
      </w:r>
      <w:r>
        <w:rPr/>
        <w:t>张能给他推到哪？）推到天上啊，你父亲一辈子就是太倔，脾气不好（嗯，知道）人很好，脾气不好，自己很刚正不阿，但是问题喜欢嘴巴里骂别人（嗯）这个不好了，那个混蛋了，这个人怎么样了……听不懂啊？（嗯。感恩师父！）</w:t>
      </w:r>
    </w:p>
    <w:p>
      <w:pPr>
        <w:pStyle w:val="Normal"/>
        <w:rPr/>
      </w:pPr>
      <w:r>
        <w:rPr/>
      </w:r>
    </w:p>
    <w:p>
      <w:pPr>
        <w:pStyle w:val="Normal"/>
        <w:rPr/>
      </w:pPr>
      <w:r>
        <w:rPr/>
        <w:t>Zongshu20160119</w:t>
      </w:r>
      <w:r>
        <w:rPr>
          <w:rFonts w:cs="Segoe UI Emoji" w:ascii="Segoe UI Emoji" w:hAnsi="Segoe UI Emoji"/>
        </w:rPr>
        <w:t xml:space="preserve">  </w:t>
      </w:r>
      <w:r>
        <w:rPr/>
        <w:t>27:10</w:t>
      </w:r>
      <w:r>
        <w:rPr>
          <w:rFonts w:cs="Segoe UI Emoji" w:ascii="Segoe UI Emoji" w:hAnsi="Segoe UI Emoji"/>
        </w:rPr>
        <w:t xml:space="preserve">  </w:t>
      </w:r>
      <w:r>
        <w:rPr/>
        <w:t>听众女儿有先兆性流产，做</w:t>
      </w:r>
      <w:r>
        <w:rPr/>
        <w:t>B</w:t>
      </w:r>
      <w:r>
        <w:rPr/>
        <w:t>超，跟台长看到情况一样</w:t>
      </w:r>
    </w:p>
    <w:p>
      <w:pPr>
        <w:pStyle w:val="Normal"/>
        <w:rPr/>
      </w:pPr>
      <w:r>
        <w:rPr>
          <w:b/>
          <w:bCs/>
        </w:rPr>
        <w:t>女听众：</w:t>
      </w:r>
      <w:r>
        <w:rPr/>
        <w:t>我的女儿，就是在我父亲去世一个月的时候就怀孕了，我女儿是</w:t>
      </w:r>
      <w:r>
        <w:rPr/>
        <w:t>1995</w:t>
      </w:r>
      <w:r>
        <w:rPr/>
        <w:t>年的牛（只能看看有没有灵性）她怀孕以后前两个月有先兆性流产，现在查了以后好了，看看她的孩子……</w:t>
      </w:r>
    </w:p>
    <w:p>
      <w:pPr>
        <w:pStyle w:val="Normal"/>
        <w:rPr/>
      </w:pPr>
      <w:r>
        <w:rPr>
          <w:b/>
          <w:bCs/>
        </w:rPr>
        <w:t>台长答：</w:t>
      </w:r>
      <w:r>
        <w:rPr/>
        <w:t>这个孩子血不好，你这女儿血不好，她现在有妊娠期的血糖糖尿病（现在是吧？她现在三个月，现在还没有出现，我让她注意）还有叫她少吃糖（好）另外，还有妊娠期的血压高（明白，她是胖，肯定是会）血压会有高的。其他没有什么大问题，她如果能够剖腹产最好（明白了，师父）现在我看这个孩子的头晃来晃去的，也不是头完全朝下，就是……（她才三个月，还不固定，师父）横过来的，那个孩子在羊水当中晃来晃去（是的是的，师父，前两天</w:t>
      </w:r>
      <w:r>
        <w:rPr/>
        <w:t>B</w:t>
      </w:r>
      <w:r>
        <w:rPr/>
        <w:t>超就是说这样，老动）跟我说的一样（是，跟师父说的一样）</w:t>
      </w:r>
      <w:r>
        <w:rPr/>
        <w:t>B</w:t>
      </w:r>
      <w:r>
        <w:rPr/>
        <w:t>超，台长几秒钟就看出来了（是的师父。想您！师父，我是您的</w:t>
      </w:r>
      <w:r>
        <w:rPr/>
        <w:t>7291</w:t>
      </w:r>
      <w:r>
        <w:rPr/>
        <w:t>号弟子）好好努力（师父，麻烦您再看一下我的佛台）佛台蛮好（菩萨来了？）菩萨来过，关帝菩萨都来过（感恩师父！）家里吃全素了没有？（吃全素了）怪不得呢，很干净（感恩师父）好了，乖一点啊（感恩师父！师父保重！）再见。</w:t>
      </w:r>
    </w:p>
    <w:p>
      <w:pPr>
        <w:pStyle w:val="Normal"/>
        <w:rPr/>
      </w:pPr>
      <w:r>
        <w:rPr/>
      </w:r>
    </w:p>
    <w:p>
      <w:pPr>
        <w:pStyle w:val="Normal"/>
        <w:rPr/>
      </w:pPr>
      <w:r>
        <w:rPr/>
        <w:t>5</w:t>
      </w:r>
      <w:r>
        <w:rPr/>
        <w:t>．</w:t>
      </w:r>
      <w:r>
        <w:rPr/>
        <w:t>Zongshu20160119</w:t>
      </w:r>
      <w:r>
        <w:rPr>
          <w:rFonts w:cs="Segoe UI Emoji" w:ascii="Segoe UI Emoji" w:hAnsi="Segoe UI Emoji"/>
        </w:rPr>
        <w:t xml:space="preserve">  </w:t>
      </w:r>
      <w:r>
        <w:rPr/>
        <w:t>30:43</w:t>
      </w:r>
      <w:r>
        <w:rPr>
          <w:rFonts w:cs="Segoe UI Emoji" w:ascii="Segoe UI Emoji" w:hAnsi="Segoe UI Emoji"/>
        </w:rPr>
        <w:t xml:space="preserve">  </w:t>
      </w:r>
      <w:r>
        <w:rPr/>
        <w:t>腰上有灵性；颈椎、腰、肠胃和泌尿系统不好</w:t>
      </w:r>
    </w:p>
    <w:p>
      <w:pPr>
        <w:pStyle w:val="Normal"/>
        <w:rPr/>
      </w:pPr>
      <w:r>
        <w:rPr>
          <w:b/>
          <w:bCs/>
        </w:rPr>
        <w:t>女听众：</w:t>
      </w:r>
      <w:r>
        <w:rPr/>
        <w:t>感恩观世音菩萨让我打通电话！感恩卢台长！我们的业障自己背，不让台长背。我帮一位同修问，这个同修是</w:t>
      </w:r>
      <w:r>
        <w:rPr/>
        <w:t>1976</w:t>
      </w:r>
      <w:r>
        <w:rPr/>
        <w:t>年</w:t>
      </w:r>
      <w:r>
        <w:rPr/>
        <w:t>8</w:t>
      </w:r>
      <w:r>
        <w:rPr/>
        <w:t>月出生的，叫</w:t>
      </w:r>
      <w:r>
        <w:rPr/>
        <w:t>longyude</w:t>
      </w:r>
      <w:r>
        <w:rPr/>
        <w:t>，她写了一些东西，我念给您听：她平时做了很多错事也有很多不好的习气，这个同修在此向大慈大悲救苦救难广大灵感观世音菩萨忏悔！也向卢台长忏悔！对不起，对不起，对不起！她会更加努力地把所有的劣根性连根拔起。请大慈大悲观世音菩萨保佑这位同修早日找回慧命，在今年可以成功拜师。台长，请帮这位同修看图腾，</w:t>
      </w:r>
      <w:r>
        <w:rPr/>
        <w:t>1976</w:t>
      </w:r>
      <w:r>
        <w:rPr/>
        <w:t>年的龙，女的，请问她有灵性在身上吗？小房子多少张？</w:t>
      </w:r>
    </w:p>
    <w:p>
      <w:pPr>
        <w:pStyle w:val="Normal"/>
        <w:rPr/>
      </w:pPr>
      <w:r>
        <w:rPr>
          <w:b/>
          <w:bCs/>
        </w:rPr>
        <w:t>台长答：</w:t>
      </w:r>
      <w:r>
        <w:rPr/>
        <w:t>有啊，在腰上，她的腰很不好，还有就是泌尿系统不好，小便（</w:t>
      </w:r>
      <w:r>
        <w:rPr/>
        <w:t>Ok</w:t>
      </w:r>
      <w:r>
        <w:rPr/>
        <w:t>，还有呢？）还有就是自己要当心啊，她的颈椎一直到腰椎这根骨头是歪的，所以她这个人走路挺不起来，总是有点骺背（好。她的健康呢？）有灵性的话要念小房子啊。肠胃不好，小房子要给她念</w:t>
      </w:r>
      <w:r>
        <w:rPr/>
        <w:t>65</w:t>
      </w:r>
      <w:r>
        <w:rPr/>
        <w:t>张（</w:t>
      </w:r>
      <w:r>
        <w:rPr/>
        <w:t>Ok</w:t>
      </w:r>
      <w:r>
        <w:rPr/>
        <w:t>。她的魂魄齐吗？）齐的（她的业障有多少？）</w:t>
      </w:r>
      <w:r>
        <w:rPr/>
        <w:t>28%</w:t>
      </w:r>
      <w:r>
        <w:rPr/>
        <w:t>。</w:t>
      </w:r>
    </w:p>
    <w:p>
      <w:pPr>
        <w:pStyle w:val="Normal"/>
        <w:rPr/>
      </w:pPr>
      <w:r>
        <w:rPr/>
      </w:r>
    </w:p>
    <w:p>
      <w:pPr>
        <w:pStyle w:val="Normal"/>
        <w:rPr/>
      </w:pPr>
      <w:r>
        <w:rPr/>
        <w:t>Zongshu20160119</w:t>
      </w:r>
      <w:r>
        <w:rPr>
          <w:rFonts w:cs="Segoe UI Emoji" w:ascii="Segoe UI Emoji" w:hAnsi="Segoe UI Emoji"/>
        </w:rPr>
        <w:t xml:space="preserve">  </w:t>
      </w:r>
      <w:r>
        <w:rPr/>
        <w:t>33:40</w:t>
      </w:r>
      <w:r>
        <w:rPr>
          <w:rFonts w:cs="Segoe UI Emoji" w:ascii="Segoe UI Emoji" w:hAnsi="Segoe UI Emoji"/>
        </w:rPr>
        <w:t xml:space="preserve">  </w:t>
      </w:r>
      <w:r>
        <w:rPr/>
        <w:t>学佛要正信正念，不要神经兮兮</w:t>
      </w:r>
    </w:p>
    <w:p>
      <w:pPr>
        <w:pStyle w:val="Normal"/>
        <w:rPr/>
      </w:pPr>
      <w:r>
        <w:rPr>
          <w:b/>
          <w:bCs/>
        </w:rPr>
        <w:t>女听众：</w:t>
      </w:r>
      <w:r>
        <w:rPr/>
        <w:t>她有一个问题，在去年</w:t>
      </w:r>
      <w:r>
        <w:rPr/>
        <w:t>7</w:t>
      </w:r>
      <w:r>
        <w:rPr/>
        <w:t>月，其实她有打通电话，台长有告诉她一些东西。她想问一下，她今世投胎做女人，前世是不是做错了什么？因为她从来没有做过任何的梦也没有任何的感应。她是被惩罚下来的吗？还是她有使命在身？</w:t>
      </w:r>
    </w:p>
    <w:p>
      <w:pPr>
        <w:pStyle w:val="Normal"/>
        <w:rPr/>
      </w:pPr>
      <w:r>
        <w:rPr>
          <w:b/>
          <w:bCs/>
        </w:rPr>
        <w:t>台长答：</w:t>
      </w:r>
      <w:r>
        <w:rPr/>
        <w:t>她不好好修的话，我什么都不会告诉她（</w:t>
      </w:r>
      <w:r>
        <w:rPr/>
        <w:t>Ok</w:t>
      </w:r>
      <w:r>
        <w:rPr/>
        <w:t>，就是说她要修到一个程度之后自然就会有一些所谓的东西给她知道了？）不要去听别人讲这些，很多人都是自己的感应、感觉，不准的（但是去年</w:t>
      </w:r>
      <w:r>
        <w:rPr/>
        <w:t>7</w:t>
      </w:r>
      <w:r>
        <w:rPr/>
        <w:t>月的时候，台长帮她看，说她前世应该修得很不错哦）对啊，每个人都修得很不错，否则人都做不了了（也是）不要神经兮兮的，“哎呀，我看见了？哎呀，我怎么样”很快就变神经病了，学佛要正信正念，明白了吗？（明白，可以）</w:t>
      </w:r>
    </w:p>
    <w:p>
      <w:pPr>
        <w:pStyle w:val="Normal"/>
        <w:rPr/>
      </w:pPr>
      <w:r>
        <w:rPr/>
      </w:r>
    </w:p>
    <w:p>
      <w:pPr>
        <w:pStyle w:val="Normal"/>
        <w:rPr/>
      </w:pPr>
      <w:r>
        <w:rPr/>
        <w:t>Zongshu20160119</w:t>
      </w:r>
      <w:r>
        <w:rPr>
          <w:rFonts w:cs="Segoe UI Emoji" w:ascii="Segoe UI Emoji" w:hAnsi="Segoe UI Emoji"/>
        </w:rPr>
        <w:t xml:space="preserve">  </w:t>
      </w:r>
      <w:r>
        <w:rPr/>
        <w:t>35:15</w:t>
      </w:r>
      <w:r>
        <w:rPr>
          <w:rFonts w:cs="Segoe UI Emoji" w:ascii="Segoe UI Emoji" w:hAnsi="Segoe UI Emoji"/>
        </w:rPr>
        <w:t xml:space="preserve">  </w:t>
      </w:r>
      <w:r>
        <w:rPr/>
        <w:t>图腾的龙飞不动，身上有打胎孩子，什么都想做但做不好</w:t>
      </w:r>
    </w:p>
    <w:p>
      <w:pPr>
        <w:pStyle w:val="Normal"/>
        <w:rPr/>
      </w:pPr>
      <w:r>
        <w:rPr>
          <w:b/>
          <w:bCs/>
        </w:rPr>
        <w:t>女听众：</w:t>
      </w:r>
      <w:r>
        <w:rPr/>
        <w:t>那她图腾颜色跟位置呢？</w:t>
      </w:r>
    </w:p>
    <w:p>
      <w:pPr>
        <w:pStyle w:val="Normal"/>
        <w:rPr/>
      </w:pPr>
      <w:r>
        <w:rPr>
          <w:b/>
          <w:bCs/>
        </w:rPr>
        <w:t>台长答：</w:t>
      </w:r>
      <w:r>
        <w:rPr/>
        <w:t>她是黄颜色的图腾（这条龙现在在哪里？）这条龙，脚在云层下面，身体在云层上面，也就是说她现在想起飞，但是飞不动（对，真的飞不动）对啊，什么事情都想做，做不好，就这么简单（对）因为她身上有打胎的孩子（嗯，还没有走啊？）没有（那还要继续念。她现在的事业和弘法会有冲突吗？）她做什么事业啊？（</w:t>
      </w:r>
      <w:r>
        <w:rPr/>
        <w:t>Consulting[</w:t>
      </w:r>
      <w:r>
        <w:rPr/>
        <w:t>咨询</w:t>
      </w:r>
      <w:r>
        <w:rPr/>
        <w:t>]</w:t>
      </w:r>
      <w:r>
        <w:rPr/>
        <w:t>）应该没有。是什么样的</w:t>
      </w:r>
      <w:r>
        <w:rPr/>
        <w:t>consulting</w:t>
      </w:r>
      <w:r>
        <w:rPr/>
        <w:t>啊？（她的是属于跟房子的贷款有关系）哦，那没关系，不要骗人就可以（没有骗人）不骗人就好了，骗人么就有冲突了，学佛不能骗人（这样她可以转行做农业吗？）都可以，只要人好，她这个人不错就好了。好了，没时间跟你聊了。</w:t>
      </w:r>
    </w:p>
    <w:p>
      <w:pPr>
        <w:pStyle w:val="Normal"/>
        <w:rPr/>
      </w:pPr>
      <w:r>
        <w:rPr/>
      </w:r>
    </w:p>
    <w:p>
      <w:pPr>
        <w:pStyle w:val="Normal"/>
        <w:rPr/>
      </w:pPr>
      <w:r>
        <w:rPr/>
        <w:t>Zongshu20160119</w:t>
      </w:r>
      <w:r>
        <w:rPr>
          <w:rFonts w:cs="Segoe UI Emoji" w:ascii="Segoe UI Emoji" w:hAnsi="Segoe UI Emoji"/>
        </w:rPr>
        <w:t xml:space="preserve">  </w:t>
      </w:r>
      <w:r>
        <w:rPr/>
        <w:t>37:02</w:t>
      </w:r>
      <w:r>
        <w:rPr>
          <w:rFonts w:cs="Segoe UI Emoji" w:ascii="Segoe UI Emoji" w:hAnsi="Segoe UI Emoji"/>
        </w:rPr>
        <w:t xml:space="preserve">  </w:t>
      </w:r>
      <w:r>
        <w:rPr/>
        <w:t>仙家和菩萨要分开供</w:t>
      </w:r>
    </w:p>
    <w:p>
      <w:pPr>
        <w:pStyle w:val="Normal"/>
        <w:rPr/>
      </w:pPr>
      <w:r>
        <w:rPr>
          <w:b/>
          <w:bCs/>
        </w:rPr>
        <w:t>女听众：</w:t>
      </w:r>
      <w:r>
        <w:rPr/>
        <w:t>您可以帮我看一个我家乡的佛台吗？（家乡佛台属于谁啊？几几年属什么的？）我爸爸，</w:t>
      </w:r>
      <w:r>
        <w:rPr/>
        <w:t>1949</w:t>
      </w:r>
      <w:r>
        <w:rPr/>
        <w:t>年，属牛。</w:t>
      </w:r>
    </w:p>
    <w:p>
      <w:pPr>
        <w:pStyle w:val="Normal"/>
        <w:rPr/>
      </w:pPr>
      <w:r>
        <w:rPr>
          <w:b/>
          <w:bCs/>
        </w:rPr>
        <w:t>台长答：</w:t>
      </w:r>
      <w:r>
        <w:rPr/>
        <w:t>你爸爸好像除了信佛教还信其他东西的嘛，好像是仙，我看他佛台上怎么放仙家啊？（嗯，佛台有大伯公，有济公……）好了，“大伯公”不是仙家啊？开玩笑（就是要分开啊？）对。</w:t>
      </w:r>
    </w:p>
    <w:p>
      <w:pPr>
        <w:pStyle w:val="Normal"/>
        <w:rPr/>
      </w:pPr>
      <w:r>
        <w:rPr/>
      </w:r>
    </w:p>
    <w:p>
      <w:pPr>
        <w:pStyle w:val="Normal"/>
        <w:rPr/>
      </w:pPr>
      <w:r>
        <w:rPr/>
        <w:t>Zongshu20160119</w:t>
      </w:r>
      <w:r>
        <w:rPr>
          <w:rFonts w:cs="Segoe UI Emoji" w:ascii="Segoe UI Emoji" w:hAnsi="Segoe UI Emoji"/>
        </w:rPr>
        <w:t xml:space="preserve">  </w:t>
      </w:r>
      <w:r>
        <w:rPr/>
        <w:t>38:03</w:t>
      </w:r>
      <w:r>
        <w:rPr>
          <w:rFonts w:cs="Segoe UI Emoji" w:ascii="Segoe UI Emoji" w:hAnsi="Segoe UI Emoji"/>
        </w:rPr>
        <w:t xml:space="preserve">  </w:t>
      </w:r>
      <w:r>
        <w:rPr/>
        <w:t>头上有灵性，经常发脾气，经常不开心</w:t>
      </w:r>
    </w:p>
    <w:p>
      <w:pPr>
        <w:pStyle w:val="Normal"/>
        <w:rPr/>
      </w:pPr>
      <w:r>
        <w:rPr>
          <w:b/>
          <w:bCs/>
        </w:rPr>
        <w:t>女听众：</w:t>
      </w:r>
      <w:r>
        <w:rPr/>
        <w:t>台长，问第二个只是看有没有灵性在身上（你刚刚问了这么多就是一个啊？）对对对（我看你这个人倒蛮会搞的嘛）呵呵……台长我昨天求了菩萨，今天真的成功打通，感恩菩萨！（好了，第二个是属什么，几几年的？）这个看他身上有没有灵性，</w:t>
      </w:r>
      <w:r>
        <w:rPr/>
        <w:t>2002</w:t>
      </w:r>
      <w:r>
        <w:rPr/>
        <w:t>年属马的，男的。</w:t>
      </w:r>
    </w:p>
    <w:p>
      <w:pPr>
        <w:pStyle w:val="Normal"/>
        <w:rPr/>
      </w:pPr>
      <w:r>
        <w:rPr>
          <w:b/>
          <w:bCs/>
        </w:rPr>
        <w:t>台长答：</w:t>
      </w:r>
      <w:r>
        <w:rPr/>
        <w:t>当心啊，不是太好。有灵性，在头上，经常会发脾气，经常会不开心，经常会想不通（好。要几张小房子？）</w:t>
      </w:r>
      <w:r>
        <w:rPr/>
        <w:t>45</w:t>
      </w:r>
      <w:r>
        <w:rPr/>
        <w:t>张，好了，再见了（谢谢台长）</w:t>
      </w:r>
    </w:p>
    <w:p>
      <w:pPr>
        <w:pStyle w:val="Normal"/>
        <w:rPr/>
      </w:pPr>
      <w:r>
        <w:rPr/>
      </w:r>
    </w:p>
    <w:p>
      <w:pPr>
        <w:pStyle w:val="Normal"/>
        <w:rPr/>
      </w:pPr>
      <w:r>
        <w:rPr/>
        <w:t>6</w:t>
      </w:r>
      <w:r>
        <w:rPr/>
        <w:t>．</w:t>
      </w:r>
      <w:r>
        <w:rPr/>
        <w:t>Zongshu20160119</w:t>
      </w:r>
      <w:r>
        <w:rPr>
          <w:rFonts w:cs="Segoe UI Emoji" w:ascii="Segoe UI Emoji" w:hAnsi="Segoe UI Emoji"/>
        </w:rPr>
        <w:t xml:space="preserve">  </w:t>
      </w:r>
      <w:r>
        <w:rPr/>
        <w:t>39:39</w:t>
      </w:r>
      <w:r>
        <w:rPr>
          <w:rFonts w:cs="Segoe UI Emoji" w:ascii="Segoe UI Emoji" w:hAnsi="Segoe UI Emoji"/>
        </w:rPr>
        <w:t xml:space="preserve">  </w:t>
      </w:r>
      <w:r>
        <w:rPr/>
        <w:t>身上的灵性还在，念经质量一般</w:t>
      </w:r>
    </w:p>
    <w:p>
      <w:pPr>
        <w:pStyle w:val="Normal"/>
        <w:rPr/>
      </w:pPr>
      <w:r>
        <w:rPr>
          <w:b/>
          <w:bCs/>
        </w:rPr>
        <w:t>女听众：</w:t>
      </w:r>
      <w:r>
        <w:rPr/>
        <w:t>感恩师父！感恩观世音菩萨！师父，之前我有打进电话的，我想问一下我是</w:t>
      </w:r>
      <w:r>
        <w:rPr/>
        <w:t>1982</w:t>
      </w:r>
      <w:r>
        <w:rPr/>
        <w:t>年属狗的，身上的要经者走了吗？</w:t>
      </w:r>
    </w:p>
    <w:p>
      <w:pPr>
        <w:pStyle w:val="Normal"/>
        <w:rPr/>
      </w:pPr>
      <w:r>
        <w:rPr>
          <w:b/>
          <w:bCs/>
        </w:rPr>
        <w:t>台长答：</w:t>
      </w:r>
      <w:r>
        <w:rPr/>
        <w:t>没有了（师父，我念经的质量可以吗？）一般（图腾颜色呢？）粉红色的。</w:t>
      </w:r>
    </w:p>
    <w:p>
      <w:pPr>
        <w:pStyle w:val="Normal"/>
        <w:rPr/>
      </w:pPr>
      <w:r>
        <w:rPr/>
      </w:r>
    </w:p>
    <w:p>
      <w:pPr>
        <w:pStyle w:val="Normal"/>
        <w:rPr/>
      </w:pPr>
      <w:r>
        <w:rPr/>
        <w:t>Zongshu20160119</w:t>
      </w:r>
      <w:r>
        <w:rPr>
          <w:rFonts w:cs="Segoe UI Emoji" w:ascii="Segoe UI Emoji" w:hAnsi="Segoe UI Emoji"/>
        </w:rPr>
        <w:t xml:space="preserve">  </w:t>
      </w:r>
      <w:r>
        <w:rPr/>
        <w:t>40:46</w:t>
      </w:r>
      <w:r>
        <w:rPr>
          <w:rFonts w:cs="Segoe UI Emoji" w:ascii="Segoe UI Emoji" w:hAnsi="Segoe UI Emoji"/>
        </w:rPr>
        <w:t xml:space="preserve">  </w:t>
      </w:r>
      <w:r>
        <w:rPr/>
        <w:t>与先生犯六冲，化解要念解结咒及与先生避免冲突</w:t>
      </w:r>
    </w:p>
    <w:p>
      <w:pPr>
        <w:pStyle w:val="Normal"/>
        <w:rPr/>
      </w:pPr>
      <w:r>
        <w:rPr>
          <w:b/>
          <w:bCs/>
        </w:rPr>
        <w:t>女听众：</w:t>
      </w:r>
      <w:r>
        <w:rPr/>
        <w:t>师父，还能问多一位吗？</w:t>
      </w:r>
      <w:r>
        <w:rPr/>
        <w:t>1976</w:t>
      </w:r>
      <w:r>
        <w:rPr/>
        <w:t>年属龙的，他身上的要经者走了吗？</w:t>
      </w:r>
    </w:p>
    <w:p>
      <w:pPr>
        <w:pStyle w:val="Normal"/>
        <w:rPr/>
      </w:pPr>
      <w:r>
        <w:rPr>
          <w:b/>
          <w:bCs/>
        </w:rPr>
        <w:t>台长答：</w:t>
      </w:r>
      <w:r>
        <w:rPr/>
        <w:t>还有，</w:t>
      </w:r>
      <w:r>
        <w:rPr/>
        <w:t>27</w:t>
      </w:r>
      <w:r>
        <w:rPr/>
        <w:t>张（他念经的质量好吗？）蛮好（这几年有关劫吗？）有啊（那么针对这个关劫要念多少小房子？）</w:t>
      </w:r>
      <w:r>
        <w:rPr/>
        <w:t>82</w:t>
      </w:r>
      <w:r>
        <w:rPr/>
        <w:t>张（师父，我跟先生两个人相差六年，意见不和的时候吵起来挺凶的，我们应该如何做比较好？）你结婚之前为什么不算了？“六冲”就是冲的啊，“六冲”冲起来很厉害的。赶快每天要念</w:t>
      </w:r>
      <w:r>
        <w:rPr/>
        <w:t>49</w:t>
      </w:r>
      <w:r>
        <w:rPr/>
        <w:t>遍解结咒（因为我们夫妻两个有一起修，都念给对方吗？）对（好。我能不能看我跟先生吵架的时候为什么都不愿意让？我跟他到底前世是什么冤结啊？）还“不愿意让”呢，说明你修得“好”，你像个雌老虎（对不起，师父，我修得不好）他像个雄狮，你们去打好了。你修得好啊，你修得好会不让的？没出息还要怪人家不好。你丢得起人吗？你这个人已经丢大了，还要问师父这种话。你丢死人啊！你修心的人还跟老公去吵，吵什么？你不能回避的？回避不会啊？（听懂了，师父）人家要吵了，你不会回避的？着火的房子你赶快要躲出去啊，过一会再回来么就好了（知道了）念解结咒，平时。有什么跟老公好吵的，被他骂两句就骂两句，骂了怎么样了？骂了你身上痛痒了？没出息的（对不起，师父）好意思讲的，“吵架了”，吵架就叫没修养，吵架的人就是没有智慧，吵架的人没有智慧就会有烦恼，吵过架就会有烦恼。你怎么这么有“智慧”啊？你怎么这么“聪明”啊？你跟他打好了，打起来更好，是不是啊？你让他，你吃什么亏了？你人都给他了，你要什么脸皮了？自己放开一点，这种冤结只能自己慢慢还。听不懂啊？（听懂了，师父）真没出息，骂两句么骂两句了。人家送的礼物给你，你不接受就好了，他骂你，你不接受，它弹回去：他自己越骂越生气；你跟他越吵，他越得劲，他就觉得他讲话你已经生他气，他已经成功了（明白了）你什么文化水平，小学啊？（中学）怪不得，你现在跟台长学的是“大学”。真没出息！他只要不打你，让他去骂好了。让他空气一样的，过了就过了。这么没出息！这里白天吃一锅饭，晚上睡一个枕头，这里还要气得不得了，发神经啊？当时眼睛瞎掉了，怎么嫁给他的了？自己现在好好忍受吧。听得懂吗？（听懂了，师父）台长上次讲个笑话，这个爸爸跟妈妈吵架，孩子在边上哭，哭了之后，“妈妈，妈妈，你跟爸爸这样，为什么你跟爸爸吵成这个样？”妈妈就告诉他：“因为妈妈当时跟你爸爸谈恋爱的时候眼睛瞎掉了。”结果小孩子又去问他爸爸：“爸爸，爸爸，家里经济条件这么不好，你还要天天跟妈妈吵架，那我们家里的钱到哪去了？”他爸爸说：“就是因为自从跟你妈妈结婚之后，一直给你妈妈治疗眼睛，所以把家里的钱都用光了。”呵呵，神经啊，现在知道你是神经了吗？（懂了）“中学生”水平，没“文化”很可怕。是不是师父弟子？好意思来拜？（弟子惭愧）“惭愧”了，“馋”倒是有的：嘴馋啊，“愧”倒没有了。好好过了，过到哪一天过不下去再说。现在大家一起过，让他一下，孔融三岁就懂得让梨了。他骂人你就念经，你就不跟他吵，慢慢慢慢他觉得自己就丢脸了。人家骂你，你不跟他吵说明你有修养。听不懂啊？（听懂了，感恩师父）真没出息，还好意思哭啊？太没文化了，还师父弟子，师父弟子就你们这号人，跑出去把我脸都丢光了。（感恩您，我们自己业障自己背）再见。</w:t>
      </w:r>
    </w:p>
    <w:p>
      <w:pPr>
        <w:pStyle w:val="Normal"/>
        <w:rPr/>
      </w:pPr>
      <w:r>
        <w:rPr/>
      </w:r>
    </w:p>
    <w:p>
      <w:pPr>
        <w:pStyle w:val="Normal"/>
        <w:rPr/>
      </w:pPr>
      <w:r>
        <w:rPr/>
        <w:t>7</w:t>
      </w:r>
      <w:r>
        <w:rPr/>
        <w:t>．</w:t>
      </w:r>
      <w:r>
        <w:rPr/>
        <w:t>Zongshu20160119</w:t>
      </w:r>
      <w:r>
        <w:rPr>
          <w:rFonts w:cs="Segoe UI Emoji" w:ascii="Segoe UI Emoji" w:hAnsi="Segoe UI Emoji"/>
        </w:rPr>
        <w:t xml:space="preserve">  </w:t>
      </w:r>
      <w:r>
        <w:rPr/>
        <w:t>49:05</w:t>
      </w:r>
      <w:r>
        <w:rPr>
          <w:rFonts w:cs="Segoe UI Emoji" w:ascii="Segoe UI Emoji" w:hAnsi="Segoe UI Emoji"/>
        </w:rPr>
        <w:t xml:space="preserve">  </w:t>
      </w:r>
      <w:r>
        <w:rPr/>
        <w:t>选结婚日子；腰不好，略胖；佛台蛮好</w:t>
      </w:r>
    </w:p>
    <w:p>
      <w:pPr>
        <w:pStyle w:val="Normal"/>
        <w:rPr/>
      </w:pPr>
      <w:r>
        <w:rPr>
          <w:b/>
          <w:bCs/>
        </w:rPr>
        <w:t>女听众：</w:t>
      </w:r>
      <w:r>
        <w:rPr/>
        <w:t>您好，台长！我想问我女儿，</w:t>
      </w:r>
      <w:r>
        <w:rPr/>
        <w:t>1989</w:t>
      </w:r>
      <w:r>
        <w:rPr/>
        <w:t>年属蛇的，她今年结婚，您看看选个日子。她男朋友是</w:t>
      </w:r>
      <w:r>
        <w:rPr/>
        <w:t>1978</w:t>
      </w:r>
      <w:r>
        <w:rPr/>
        <w:t>年属马的。</w:t>
      </w:r>
    </w:p>
    <w:p>
      <w:pPr>
        <w:pStyle w:val="Normal"/>
        <w:rPr/>
      </w:pPr>
      <w:r>
        <w:rPr>
          <w:b/>
          <w:bCs/>
        </w:rPr>
        <w:t>台长答：</w:t>
      </w:r>
      <w:r>
        <w:rPr/>
        <w:t>现在两个都不错。三年之后，这个男的，叫你女儿当心一点，管住他一点（哦。今年适合不适合结婚？）我看一下……</w:t>
      </w:r>
      <w:r>
        <w:rPr/>
        <w:t>3</w:t>
      </w:r>
      <w:r>
        <w:rPr/>
        <w:t>月份结婚比较好。你看看</w:t>
      </w:r>
      <w:r>
        <w:rPr/>
        <w:t>3</w:t>
      </w:r>
      <w:r>
        <w:rPr/>
        <w:t>月份，是星期六还是星期天有一个</w:t>
      </w:r>
      <w:r>
        <w:rPr/>
        <w:t>8</w:t>
      </w:r>
      <w:r>
        <w:rPr/>
        <w:t>字在里面的，你有日历吗？（</w:t>
      </w:r>
      <w:r>
        <w:rPr/>
        <w:t>3</w:t>
      </w:r>
      <w:r>
        <w:rPr/>
        <w:t>月份没有带</w:t>
      </w:r>
      <w:r>
        <w:rPr/>
        <w:t>8</w:t>
      </w:r>
      <w:r>
        <w:rPr/>
        <w:t>的。</w:t>
      </w:r>
      <w:r>
        <w:rPr/>
        <w:t>3</w:t>
      </w:r>
      <w:r>
        <w:rPr/>
        <w:t>月份有个星期六日，是</w:t>
      </w:r>
      <w:r>
        <w:rPr/>
        <w:t>5</w:t>
      </w:r>
      <w:r>
        <w:rPr/>
        <w:t>、</w:t>
      </w:r>
      <w:r>
        <w:rPr/>
        <w:t>6</w:t>
      </w:r>
      <w:r>
        <w:rPr/>
        <w:t>）</w:t>
      </w:r>
      <w:r>
        <w:rPr/>
        <w:t>6</w:t>
      </w:r>
      <w:r>
        <w:rPr/>
        <w:t>是吧，有</w:t>
      </w:r>
      <w:r>
        <w:rPr/>
        <w:t>8</w:t>
      </w:r>
      <w:r>
        <w:rPr/>
        <w:t>吗？（没有）</w:t>
      </w:r>
      <w:r>
        <w:rPr/>
        <w:t>18</w:t>
      </w:r>
      <w:r>
        <w:rPr/>
        <w:t>日没有啊？（</w:t>
      </w:r>
      <w:r>
        <w:rPr/>
        <w:t>18</w:t>
      </w:r>
      <w:r>
        <w:rPr/>
        <w:t>日是星期五，</w:t>
      </w:r>
      <w:r>
        <w:rPr/>
        <w:t>19</w:t>
      </w:r>
      <w:r>
        <w:rPr/>
        <w:t>、</w:t>
      </w:r>
      <w:r>
        <w:rPr/>
        <w:t>20</w:t>
      </w:r>
      <w:r>
        <w:rPr/>
        <w:t>是星期六日）我看看啊……</w:t>
      </w:r>
      <w:r>
        <w:rPr/>
        <w:t>28</w:t>
      </w:r>
      <w:r>
        <w:rPr/>
        <w:t>日是星期几？（星期一）</w:t>
      </w:r>
      <w:r>
        <w:rPr/>
        <w:t>26</w:t>
      </w:r>
      <w:r>
        <w:rPr/>
        <w:t>日呢？（星期六）就</w:t>
      </w:r>
      <w:r>
        <w:rPr/>
        <w:t>26</w:t>
      </w:r>
      <w:r>
        <w:rPr/>
        <w:t>吧（您看他们八字合不合？）很合的，蛮好的。目前是这个男的追女的，明白吗？就是说三年之后当心点就好了，其他我不讲了（您给看看这个</w:t>
      </w:r>
      <w:r>
        <w:rPr/>
        <w:t>1989</w:t>
      </w:r>
      <w:r>
        <w:rPr/>
        <w:t>年的身体）腰不好，其他还可以，现在略胖（这一阵有点胖了）略胖，我看得到（您再给看看佛台怎么样？）家里佛台蛮好（菩萨来了吗？）来过是来过，你们家那个观世音菩萨是什么像啊？（观世音菩萨是东方台的，旁边还有一个我们原来请的财神菩萨）对。财神菩萨是吧？怪不得，离观世音菩萨远一点，靠得太近了（谢谢您，感恩您）再见。</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w:t>
      </w:r>
    </w:p>
    <w:p>
      <w:pPr>
        <w:pStyle w:val="Normal"/>
        <w:rPr/>
      </w:pPr>
      <w:r>
        <w:rPr/>
      </w:r>
    </w:p>
    <w:p>
      <w:pPr>
        <w:pStyle w:val="Heading3"/>
        <w:rPr/>
      </w:pPr>
      <w:r>
        <w:rPr/>
        <w:t>Zongshu2016012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23</w:t>
      </w:r>
      <w:r>
        <w:rPr/>
        <w:t>日，星期六，农历是十二月十四，明天就是初十五了，希望大家多吃素、多念经。好，下面就开始解答听众朋友问题。</w:t>
      </w:r>
    </w:p>
    <w:p>
      <w:pPr>
        <w:pStyle w:val="Normal"/>
        <w:rPr/>
      </w:pPr>
      <w:r>
        <w:rPr/>
      </w:r>
    </w:p>
    <w:p>
      <w:pPr>
        <w:pStyle w:val="Normal"/>
        <w:rPr/>
      </w:pPr>
      <w:r>
        <w:rPr/>
        <w:t>1</w:t>
      </w:r>
      <w:r>
        <w:rPr/>
        <w:t>．</w:t>
      </w:r>
      <w:r>
        <w:rPr/>
        <w:t>Zongshu20160123</w:t>
      </w:r>
      <w:r>
        <w:rPr>
          <w:rFonts w:cs="Segoe UI Emoji" w:ascii="Segoe UI Emoji" w:hAnsi="Segoe UI Emoji"/>
        </w:rPr>
        <w:t xml:space="preserve">  </w:t>
      </w:r>
      <w:r>
        <w:rPr/>
        <w:t>00:35</w:t>
      </w:r>
      <w:r>
        <w:rPr>
          <w:rFonts w:cs="Segoe UI Emoji" w:ascii="Segoe UI Emoji" w:hAnsi="Segoe UI Emoji"/>
        </w:rPr>
        <w:t xml:space="preserve">  </w:t>
      </w:r>
      <w:r>
        <w:rPr/>
        <w:t>好好念经，靠菩萨的力量改变家庭</w:t>
      </w:r>
    </w:p>
    <w:p>
      <w:pPr>
        <w:pStyle w:val="Normal"/>
        <w:rPr/>
      </w:pPr>
      <w:r>
        <w:rPr>
          <w:b/>
          <w:bCs/>
        </w:rPr>
        <w:t>女听众：</w:t>
      </w:r>
      <w:r>
        <w:rPr/>
        <w:t>师父您好，想请您帮我看个图腾，</w:t>
      </w:r>
      <w:r>
        <w:rPr/>
        <w:t>1974</w:t>
      </w:r>
      <w:r>
        <w:rPr/>
        <w:t>年</w:t>
      </w:r>
      <w:r>
        <w:rPr/>
        <w:t>8</w:t>
      </w:r>
      <w:r>
        <w:rPr/>
        <w:t>月</w:t>
      </w:r>
      <w:r>
        <w:rPr/>
        <w:t>6</w:t>
      </w:r>
      <w:r>
        <w:rPr/>
        <w:t>日属虎的，男的（念经没念经啊？）有的，家里在念经，他是我先生，他没有念。想看他的健康和事业，因为他在外地做生意很久了。</w:t>
      </w:r>
    </w:p>
    <w:p>
      <w:pPr>
        <w:pStyle w:val="Normal"/>
        <w:rPr/>
      </w:pPr>
      <w:r>
        <w:rPr>
          <w:b/>
          <w:bCs/>
        </w:rPr>
        <w:t>台长答：</w:t>
      </w:r>
      <w:r>
        <w:rPr/>
        <w:t>他的肺很不好，接下来肝不好，接下来肠胃不好。我告诉你，他情况很不好的，他身体非常不好，他非常容易身上长东西（哦，那怎么办呢？因为我也很担心他，小孩子还很小）他自己不担心自己，他自己不自重啊。我有些话不能跟你讲的（您跟我讲吧，我很相信的，我好不容易打通这个电话）什么叫相信？他在外面自己不尊重自己，有乱七八糟的事情你知道有什么好处啦？（哦）你不知道啊？（那我应该怎么化解呢？）好好念经。不相信有什么办法了，你没有把他念得相信就是你的责任（是是）我告诉你，相信的人不敢做，不相信的人就敢做，听不懂啊？（是的，听得懂。我功课应该怎么做？我自己的功课）自己帮他做就好了，帮他多念念解结咒，多念念心经。你自己做功课都做得不是太认真，因为我看你现在的光，身上的气场不是太好，好像学了没多久，你不是学了很长时间的（是的是的）好了，看不出啊？一看就看出来了，叫你老公当心，叫他不要喝酒、不要抽烟（嗯。他不听我的怎么办？）不听啊？有很多在地狱里的人都是不听话的，就这么办了（他不听我的。是这样的，我婆婆念经念得很用心的。您帮我看下家里的佛台可以吗？）家里佛台还可以（我婆婆现在每天都有念，因为我要上班）你婆婆又不是念心灵法门的经（是念心灵法门的经，现在每天都念）礼佛大忏悔文念不念？（念的）叫她要好好念（哦，好的）我看她有点小问题（我婆婆啊？）她身体也不好，咳嗽、哮喘，咽喉不好（她原先心脏不怎么好）对（她现在念经好多了）腿关节也不好，腿脚不利索（这些她可以通过念经改掉？小房子她念了很多了）好好努力啦，问出来的话我都没办法回答你的。你就等于跑到医生这里，“医生啊，我的病吃药会好吗？”你说医生怎么回答？你讲吧。你说吃了药会好吗？当然会好啊（您可以帮我看下，我的功课应该怎么做可以改变，能让家庭和先生可以好起来）“怎么好起来”很简单，我告诉你，很难的，先把自己修好了才能救他，否则你跟他一起全部被他拖下去（哦）你现在先自己好好念大悲咒（大悲咒我现在一天要念几遍才是正确的？因为我看有的人功课不一样，我也不知道应该……）根本不是多少的问题，你好好念，一天能够念</w:t>
      </w:r>
      <w:r>
        <w:rPr/>
        <w:t>27</w:t>
      </w:r>
      <w:r>
        <w:rPr/>
        <w:t>遍都好（心经呢？）一样，念</w:t>
      </w:r>
      <w:r>
        <w:rPr/>
        <w:t>27</w:t>
      </w:r>
      <w:r>
        <w:rPr/>
        <w:t>遍（然后我跟我们家先生念解结咒是吧？解结咒是不是不能超过</w:t>
      </w:r>
      <w:r>
        <w:rPr/>
        <w:t>49</w:t>
      </w:r>
      <w:r>
        <w:rPr/>
        <w:t>遍？）没有说的。好了好了，我告诉你，像你这种情况你根本没办法改变他的，因为你怕他，他根本不理你的（是的）而且你完全依赖他的，你没有任何方法的。他在外面乱来，你都没办法的（是的，因为为了小孩子，为了家庭，有的时候有感觉，但是也就这样子。所以我就想打通电话）所以记住，你靠自己的力量是没有办法，什么事情都解决不了的（嗯）你现在唯一的方法就是自己好好地念经，希望能够改变他，靠菩萨的力量来改变他，你靠个人的力量是没办法改变他的。明白了吗？（是的，我现在就感觉到我的力量很小很小，我不知道该怎么做，所以一直在打师父的电话）“力量很小”就是因为你没念经，念经太少，听不懂啊？（好的，我会用功的。谢谢您，师父）好了，好好努力啊，帮你老公好好念了，你救得了就救，救不了的话，你的结局自己心中很明白的（嗯，因为我主要是为了小孩子）为了小孩子也很简单了，你救不了他。他不听你的话，最后还是这样，你怎么为小孩子啊？（哦）讲老实话，你就是闷声不响，哪一天他找到一个女的逼着他离婚，那你最后结果还是带着个孩子啊，你也是没有为孩子啊。你现在只有拼命地念经，不让这些事情发生，你才真正是为了家庭，对不对啊？（对对对，是的是的）你要变被动为主动（我除了自己念大悲咒、心经这些，我可以帮他念什么咒回向给他吗？）你慢慢去“回向”吧，听都听不懂。我叫你去问……谁度你的？他懂不懂？念心经给你老公（嗯）不要什么“回向不回向”（好的）就是念给他，直接念给他就可以，就是回向（好的，懂了懂了。感恩您）再见。很多人很苦啊！</w:t>
      </w:r>
    </w:p>
    <w:p>
      <w:pPr>
        <w:pStyle w:val="Normal"/>
        <w:rPr/>
      </w:pPr>
      <w:r>
        <w:rPr/>
      </w:r>
    </w:p>
    <w:p>
      <w:pPr>
        <w:pStyle w:val="Normal"/>
        <w:rPr/>
      </w:pPr>
      <w:r>
        <w:rPr/>
        <w:t>2</w:t>
      </w:r>
      <w:r>
        <w:rPr/>
        <w:t>．</w:t>
      </w:r>
      <w:r>
        <w:rPr/>
        <w:t>Zongshu20160123</w:t>
      </w:r>
      <w:r>
        <w:rPr>
          <w:rFonts w:cs="Segoe UI Emoji" w:ascii="Segoe UI Emoji" w:hAnsi="Segoe UI Emoji"/>
        </w:rPr>
        <w:t xml:space="preserve">  </w:t>
      </w:r>
      <w:r>
        <w:rPr/>
        <w:t>09:38</w:t>
      </w:r>
      <w:r>
        <w:rPr>
          <w:rFonts w:cs="Segoe UI Emoji" w:ascii="Segoe UI Emoji" w:hAnsi="Segoe UI Emoji"/>
        </w:rPr>
        <w:t xml:space="preserve">  </w:t>
      </w:r>
      <w:r>
        <w:rPr/>
        <w:t>梦到生癌症，台长确认有灵性；嘴巴不要乱讲话</w:t>
      </w:r>
    </w:p>
    <w:p>
      <w:pPr>
        <w:pStyle w:val="Normal"/>
        <w:rPr/>
      </w:pPr>
      <w:r>
        <w:rPr>
          <w:b/>
          <w:bCs/>
        </w:rPr>
        <w:t>男听众：</w:t>
      </w:r>
      <w:r>
        <w:rPr/>
        <w:t>师父好！弟子给恩师台长请安。他们的业障由他们自己来背。第一个</w:t>
      </w:r>
      <w:r>
        <w:rPr/>
        <w:t>1980</w:t>
      </w:r>
      <w:r>
        <w:rPr/>
        <w:t>年属猴子的，女的，您看看她的身体，她最近梦到她生癌症了。</w:t>
      </w:r>
    </w:p>
    <w:p>
      <w:pPr>
        <w:pStyle w:val="Normal"/>
        <w:rPr/>
      </w:pPr>
      <w:r>
        <w:rPr>
          <w:b/>
          <w:bCs/>
        </w:rPr>
        <w:t>台长答：</w:t>
      </w:r>
      <w:r>
        <w:rPr/>
        <w:t>身上一个灵性，她真的会生癌症的，肠胃上和妇科上（是，她说她妇科不好）就这两个地方（师父，多少张小房子呢？）</w:t>
      </w:r>
      <w:r>
        <w:rPr/>
        <w:t>670</w:t>
      </w:r>
      <w:r>
        <w:rPr/>
        <w:t>张（那多少条鱼呢？）</w:t>
      </w:r>
      <w:r>
        <w:rPr/>
        <w:t>3200</w:t>
      </w:r>
      <w:r>
        <w:rPr/>
        <w:t>条（修行上，师父您再给她指点一下吧）嘴巴不要乱讲话（嗯，好的）</w:t>
      </w:r>
    </w:p>
    <w:p>
      <w:pPr>
        <w:pStyle w:val="Normal"/>
        <w:rPr/>
      </w:pPr>
      <w:r>
        <w:rPr/>
      </w:r>
    </w:p>
    <w:p>
      <w:pPr>
        <w:pStyle w:val="Normal"/>
        <w:rPr/>
      </w:pPr>
      <w:r>
        <w:rPr/>
        <w:t>Zongshu20160123</w:t>
      </w:r>
      <w:r>
        <w:rPr>
          <w:rFonts w:cs="Segoe UI Emoji" w:ascii="Segoe UI Emoji" w:hAnsi="Segoe UI Emoji"/>
        </w:rPr>
        <w:t xml:space="preserve">  </w:t>
      </w:r>
      <w:r>
        <w:rPr/>
        <w:t>10:43</w:t>
      </w:r>
      <w:r>
        <w:rPr>
          <w:rFonts w:cs="Segoe UI Emoji" w:ascii="Segoe UI Emoji" w:hAnsi="Segoe UI Emoji"/>
        </w:rPr>
        <w:t xml:space="preserve">  </w:t>
      </w:r>
      <w:r>
        <w:rPr/>
        <w:t>人太小气又有点骄傲，婚姻不好</w:t>
      </w:r>
    </w:p>
    <w:p>
      <w:pPr>
        <w:pStyle w:val="Normal"/>
        <w:rPr/>
      </w:pPr>
      <w:r>
        <w:rPr>
          <w:b/>
          <w:bCs/>
        </w:rPr>
        <w:t>男听众：</w:t>
      </w:r>
      <w:r>
        <w:rPr/>
        <w:t>师父，</w:t>
      </w:r>
      <w:r>
        <w:rPr/>
        <w:t>1984</w:t>
      </w:r>
      <w:r>
        <w:rPr/>
        <w:t>年的老鼠，男的，看看他的婚姻。</w:t>
      </w:r>
    </w:p>
    <w:p>
      <w:pPr>
        <w:pStyle w:val="Normal"/>
        <w:rPr/>
      </w:pPr>
      <w:r>
        <w:rPr>
          <w:b/>
          <w:bCs/>
        </w:rPr>
        <w:t>台长答：</w:t>
      </w:r>
      <w:r>
        <w:rPr/>
        <w:t>婚姻不好（还没结婚，家里急得要命）他谈过两个都崩掉了（还有姻缘吗，师父？）很小气，气量太小。话又听不懂，就是话又不能听，自己又不舍得花钱，女人不喜欢的（何时有姻缘呢？他还希望找个学佛的，共同精进）最快二月下旬会有一个机会，托人家介绍的（是学佛的吗，师父？他想找学佛的）找学佛的也不能这么小气啊（哦，我会找他听录音的，听师父的指点）太小气了，听不懂啊？（听得懂。他现在基本上东南亚这边的法会就跟着师父走，也是师父的一个好的……我觉得他是很好的一个弟子。师父您觉得他在深圳、上海、青岛、东方台，哪边好呢？）呵呵，随便他了。这个孩子干净还是蛮干净的（对，很老实的）老实蛮老实的，你说他完全老实，他有点骄傲（哦）叫他要好好地谦虚一点（他在深圳好还是上海好啊？）深圳（太好了）</w:t>
      </w:r>
    </w:p>
    <w:p>
      <w:pPr>
        <w:pStyle w:val="Normal"/>
        <w:rPr/>
      </w:pPr>
      <w:r>
        <w:rPr/>
      </w:r>
    </w:p>
    <w:p>
      <w:pPr>
        <w:pStyle w:val="Normal"/>
        <w:rPr/>
      </w:pPr>
      <w:r>
        <w:rPr/>
        <w:t>Zongshu20160123</w:t>
      </w:r>
      <w:r>
        <w:rPr>
          <w:rFonts w:cs="Segoe UI Emoji" w:ascii="Segoe UI Emoji" w:hAnsi="Segoe UI Emoji"/>
        </w:rPr>
        <w:t xml:space="preserve">  </w:t>
      </w:r>
      <w:r>
        <w:rPr/>
        <w:t>13:04</w:t>
      </w:r>
      <w:r>
        <w:rPr>
          <w:rFonts w:cs="Segoe UI Emoji" w:ascii="Segoe UI Emoji" w:hAnsi="Segoe UI Emoji"/>
        </w:rPr>
        <w:t xml:space="preserve">  </w:t>
      </w:r>
      <w:r>
        <w:rPr/>
        <w:t>念的小房子质量很好</w:t>
      </w:r>
    </w:p>
    <w:p>
      <w:pPr>
        <w:pStyle w:val="Normal"/>
        <w:rPr/>
      </w:pPr>
      <w:r>
        <w:rPr>
          <w:b/>
          <w:bCs/>
        </w:rPr>
        <w:t>男听众：</w:t>
      </w:r>
      <w:r>
        <w:rPr/>
        <w:t>师父，问最后一个，</w:t>
      </w:r>
      <w:r>
        <w:rPr/>
        <w:t>1957</w:t>
      </w:r>
      <w:r>
        <w:rPr/>
        <w:t>年的鸡，女的，她念的小房子质量好吗？</w:t>
      </w:r>
    </w:p>
    <w:p>
      <w:pPr>
        <w:pStyle w:val="Normal"/>
        <w:rPr/>
      </w:pPr>
      <w:r>
        <w:rPr>
          <w:b/>
          <w:bCs/>
        </w:rPr>
        <w:t>台长答：</w:t>
      </w:r>
      <w:r>
        <w:rPr/>
        <w:t>小房子蛮好（好。谢谢师父开示！感恩师父！感恩观世音菩萨！再见师父）</w:t>
      </w:r>
    </w:p>
    <w:p>
      <w:pPr>
        <w:pStyle w:val="Normal"/>
        <w:rPr/>
      </w:pPr>
      <w:r>
        <w:rPr/>
      </w:r>
    </w:p>
    <w:p>
      <w:pPr>
        <w:pStyle w:val="Normal"/>
        <w:rPr/>
      </w:pPr>
      <w:r>
        <w:rPr/>
        <w:t>3</w:t>
      </w:r>
      <w:r>
        <w:rPr/>
        <w:t>．</w:t>
      </w:r>
      <w:r>
        <w:rPr/>
        <w:t>Zongshu20160123</w:t>
      </w:r>
      <w:r>
        <w:rPr>
          <w:rFonts w:cs="Segoe UI Emoji" w:ascii="Segoe UI Emoji" w:hAnsi="Segoe UI Emoji"/>
        </w:rPr>
        <w:t xml:space="preserve">  </w:t>
      </w:r>
      <w:r>
        <w:rPr/>
        <w:t>13:51</w:t>
      </w:r>
      <w:r>
        <w:rPr>
          <w:rFonts w:cs="Segoe UI Emoji" w:ascii="Segoe UI Emoji" w:hAnsi="Segoe UI Emoji"/>
        </w:rPr>
        <w:t xml:space="preserve">  </w:t>
      </w:r>
      <w:r>
        <w:rPr/>
        <w:t>弘法乱讲话造业受惩罚，要先自度再度人</w:t>
      </w:r>
    </w:p>
    <w:p>
      <w:pPr>
        <w:pStyle w:val="Normal"/>
        <w:rPr/>
      </w:pPr>
      <w:r>
        <w:rPr>
          <w:b/>
          <w:bCs/>
        </w:rPr>
        <w:t>男听众：</w:t>
      </w:r>
      <w:r>
        <w:rPr/>
        <w:t>师父，您可以帮我看看</w:t>
      </w:r>
      <w:r>
        <w:rPr/>
        <w:t>1967</w:t>
      </w:r>
      <w:r>
        <w:rPr/>
        <w:t>年的羊吗？男的，想看健康。师父您看我是怎么了，我莫名其妙就……（你的胃很不好）对。但是我有一个问题，我莫名其妙就学了心灵法门，然后我就带团了，到处去弘法，修了一年多。为什么在半年前左右突然舌头就顶着牙齿，然后去大医院看了，没病，什么病也没有，但是讲话就是舌头不大灵活，吃东西什么的都没问题，就是念经的时候就不行了。</w:t>
      </w:r>
    </w:p>
    <w:p>
      <w:pPr>
        <w:pStyle w:val="Normal"/>
        <w:rPr/>
      </w:pPr>
      <w:r>
        <w:rPr>
          <w:b/>
          <w:bCs/>
        </w:rPr>
        <w:t>台长答：</w:t>
      </w:r>
      <w:r>
        <w:rPr/>
        <w:t>我警告你，你胆子太大！你还带着人去弘法，你是谁啊？你已经造口业了，你已经说了很多不如理不如法的话了，你以为你是谁啊？你以为你是菩萨？你是神啊？（师父，我是跟着一帮同修一起去摆档，我们到处去弘法，去度人来我们心灵法门）弘法是没有关系，你按照你自己的观点讲了很多话，听得懂吗？（对，因为我以前从来没学过佛……）“没学过佛”，出去就可以乱讲话的？“没学过佛”，为什么就不好好学了？（很对不起，师父，很对不起）我告诉你，不是“对不起”啊，帮你记账了。我刚刚看到（啊？）你要中风的，我不是跟你开玩笑的（那怎么办呢，师父？）怎么办？念礼佛大忏悔文啊（我现在一直很勤劳地念礼佛大忏悔文啊）我警告你，时间不长啊，为什么？你要记住了，你自己没学过佛，你怎么度人啊？你至少把师父的书好好地看一看。你看都不看，你跑出去度人，你现什么世啊？心灵法门就像你这么出去啊？你自己要学的，不学你怎么度人啊？（有啊，师父，我每天的功课是</w:t>
      </w:r>
      <w:r>
        <w:rPr/>
        <w:t>9</w:t>
      </w:r>
      <w:r>
        <w:rPr/>
        <w:t>遍大悲咒，</w:t>
      </w:r>
      <w:r>
        <w:rPr/>
        <w:t>19</w:t>
      </w:r>
      <w:r>
        <w:rPr/>
        <w:t>遍心经）你以为做了功课就可以度人了？（我小房子也念了很多啊）“小房子”就可以度人了？小房子讲得出什么理由啊？什么理论啊？我看你已经愚痴到极点了，嘴巴再讲你就等着吧，我不会救你的（师父，您帮帮忙吧）我告诉你，接下去你……（因为我们在弘扬心灵法门嘛，我们也是为了救度众生）你在跟我讲道理是吧？你是我弟子吗？你就这么学的？（是弟子啊）师父跟你讲话你还这样啊？（对不起啊，师父）你还“帮帮忙啊”，你做生意啊？（没有，师父，您救救我嘛）我警告你！让你舌头不动，让你舌头不会讲了，以后你话都讲不出来，你相信不相信啊？（我相信的，师父，所以我要师父救救我嘛）从现在开始好好地看《白话佛法》（有，我每天有看《白话佛法》）看了多少时间？（我每天都看一篇，我尽量抽空，在临睡前我看）看多少？一共看了两个月，有没有？（大概一个多月，整一个月左右）好啦，整一个月左右就可以出去吹了？（师父对不起，我向您忏悔，我也是……）你现在不要跟我讲任何理由（嗯）你这样讲任何理由就修不好（对对）有什么理由啊？你以后死了去跟阎王老爷讲理由去吧（对对）改什么，你已经做错事情了，听不懂啊？（对啊。师父，我该怎么做呢？）好好地忏悔啊，我已经警告你了，每天看《白话佛法》，把师父的节目好好地听（好好）气场没有，什么本事都没……（临睡前我都一直放师父的录音来听的）你把它当催眠曲好了（没有）你要听，要听进去啊（没有，我有认真听）你看看，师父讲他，他还不停地要解释，还要讲道理，还讲理由，你修得好的？（我知道我修得不好，师父）哎，你好好的自己……真的，像你这种人，现在给我停止出去度人（嗯）在家里好好给我念经（到观音堂念经呢？）对，天天去念经去，不要出去度人（暂时不要出去度人吗？）你怎么度人，你告诉我，你怎么度人啊？（嗯）你再这样，我告诉你，不是舌头了，你试试看，你的心脏都坏掉了（师父，救救我嘛，我也是希望可以度更多人来心灵法门学佛）你把录音听听吧，以后再跟我讲话，好吧？你现在连个弟子都不行，你现在连个弟子都不配，我告诉你。师父给你讲话你听都听不懂，还要“噼里啪啦”找理由，还要自己讲。这人完了！</w:t>
      </w:r>
    </w:p>
    <w:p>
      <w:pPr>
        <w:pStyle w:val="Normal"/>
        <w:rPr/>
      </w:pPr>
      <w:r>
        <w:rPr/>
      </w:r>
    </w:p>
    <w:p>
      <w:pPr>
        <w:pStyle w:val="Normal"/>
        <w:rPr/>
      </w:pPr>
      <w:r>
        <w:rPr/>
        <w:t>4</w:t>
      </w:r>
      <w:r>
        <w:rPr/>
        <w:t>．</w:t>
      </w:r>
      <w:r>
        <w:rPr/>
        <w:t>Zongshu20160123</w:t>
      </w:r>
      <w:r>
        <w:rPr>
          <w:rFonts w:cs="Segoe UI Emoji" w:ascii="Segoe UI Emoji" w:hAnsi="Segoe UI Emoji"/>
        </w:rPr>
        <w:t xml:space="preserve">  </w:t>
      </w:r>
      <w:r>
        <w:rPr/>
        <w:t>20:40</w:t>
      </w:r>
      <w:r>
        <w:rPr>
          <w:rFonts w:cs="Segoe UI Emoji" w:ascii="Segoe UI Emoji" w:hAnsi="Segoe UI Emoji"/>
        </w:rPr>
        <w:t xml:space="preserve">  </w:t>
      </w:r>
      <w:r>
        <w:rPr/>
        <w:t>公公婆婆都在阿修罗</w:t>
      </w:r>
    </w:p>
    <w:p>
      <w:pPr>
        <w:pStyle w:val="Normal"/>
        <w:rPr/>
      </w:pPr>
      <w:r>
        <w:rPr>
          <w:b/>
          <w:bCs/>
        </w:rPr>
        <w:t>女听众：</w:t>
      </w:r>
      <w:r>
        <w:rPr/>
        <w:t>师父，我问一个亡人，我的公公吕松斌，他走了三年了，他现在在哪里？</w:t>
      </w:r>
    </w:p>
    <w:p>
      <w:pPr>
        <w:pStyle w:val="Normal"/>
        <w:rPr/>
      </w:pPr>
      <w:r>
        <w:rPr>
          <w:b/>
          <w:bCs/>
        </w:rPr>
        <w:t>台长答：</w:t>
      </w:r>
      <w:r>
        <w:rPr/>
        <w:t>在阿修罗（还要多少小房子？）</w:t>
      </w:r>
      <w:r>
        <w:rPr/>
        <w:t>96</w:t>
      </w:r>
      <w:r>
        <w:rPr/>
        <w:t>张（还有我婆婆，是叫徐春娥）也在阿修罗（她还要多少小房子？）</w:t>
      </w:r>
      <w:r>
        <w:rPr/>
        <w:t>86</w:t>
      </w:r>
      <w:r>
        <w:rPr/>
        <w:t>张（师父，太感谢了）她走的时候眼眶眍进去的，就是肉很少（对对对）我都看到了。当时走的时候化妆还是化得蛮清秀的，她瘦瘦的，个子不高（对对）我都看到了，好了，赶快再帮她烧一点吧，再帮她念一点小房子吧（好，谢谢师父，感恩）再见。</w:t>
      </w:r>
    </w:p>
    <w:p>
      <w:pPr>
        <w:pStyle w:val="Normal"/>
        <w:rPr/>
      </w:pPr>
      <w:r>
        <w:rPr/>
      </w:r>
    </w:p>
    <w:p>
      <w:pPr>
        <w:pStyle w:val="Normal"/>
        <w:rPr/>
      </w:pPr>
      <w:r>
        <w:rPr/>
        <w:t>5</w:t>
      </w:r>
      <w:r>
        <w:rPr/>
        <w:t>．</w:t>
      </w:r>
      <w:r>
        <w:rPr/>
        <w:t>Zongshu20160123</w:t>
      </w:r>
      <w:r>
        <w:rPr>
          <w:rFonts w:cs="Segoe UI Emoji" w:ascii="Segoe UI Emoji" w:hAnsi="Segoe UI Emoji"/>
        </w:rPr>
        <w:t xml:space="preserve">  </w:t>
      </w:r>
      <w:r>
        <w:rPr/>
        <w:t>23:35</w:t>
      </w:r>
      <w:r>
        <w:rPr>
          <w:rFonts w:cs="Segoe UI Emoji" w:ascii="Segoe UI Emoji" w:hAnsi="Segoe UI Emoji"/>
        </w:rPr>
        <w:t xml:space="preserve">  </w:t>
      </w:r>
      <w:r>
        <w:rPr/>
        <w:t>烧送了很多小房子，刚走的亡人到了色界天</w:t>
      </w:r>
    </w:p>
    <w:p>
      <w:pPr>
        <w:pStyle w:val="Normal"/>
        <w:rPr/>
      </w:pPr>
      <w:r>
        <w:rPr>
          <w:b/>
          <w:bCs/>
        </w:rPr>
        <w:t>女听众：</w:t>
      </w:r>
      <w:r>
        <w:rPr/>
        <w:t>台长，您帮我看一下，</w:t>
      </w:r>
      <w:r>
        <w:rPr/>
        <w:t>12</w:t>
      </w:r>
      <w:r>
        <w:rPr/>
        <w:t>月</w:t>
      </w:r>
      <w:r>
        <w:rPr/>
        <w:t>30</w:t>
      </w:r>
      <w:r>
        <w:rPr/>
        <w:t>日刚刚离世，名字叫汪文风，他在哪里？</w:t>
      </w:r>
    </w:p>
    <w:p>
      <w:pPr>
        <w:pStyle w:val="Normal"/>
        <w:rPr/>
      </w:pPr>
      <w:r>
        <w:rPr>
          <w:b/>
          <w:bCs/>
        </w:rPr>
        <w:t>台长答：</w:t>
      </w:r>
      <w:r>
        <w:rPr/>
        <w:t>这个人厉害，已经到天界了（真的！他在哪个天？在欲界天吗？）超过了，他已经在色界天了（谢谢台长啊！他刚走，</w:t>
      </w:r>
      <w:r>
        <w:rPr/>
        <w:t>12</w:t>
      </w:r>
      <w:r>
        <w:rPr/>
        <w:t>月</w:t>
      </w:r>
      <w:r>
        <w:rPr/>
        <w:t>30</w:t>
      </w:r>
      <w:r>
        <w:rPr/>
        <w:t>日）我告诉你，他是这样的，因为这个人还是比较正直，一辈子没做过什么大的坏事（是）对人也是很好，帮助别人很多（是）他唯一的就是自己在感情上有过一次挫折（对）知道了吧，我都看到他了。他帮了人家很多忙（对的，是的）人是很善良的一个人（我</w:t>
      </w:r>
      <w:r>
        <w:rPr/>
        <w:t>12</w:t>
      </w:r>
      <w:r>
        <w:rPr/>
        <w:t>月</w:t>
      </w:r>
      <w:r>
        <w:rPr/>
        <w:t>12</w:t>
      </w:r>
      <w:r>
        <w:rPr/>
        <w:t>日从加拿大赶回来，我一直陪在他病榻前，直到他走。现在一直在北京）你给他念小房子了吗？（念了念了，我念了很多，还有念好的还没有给他烧呢）赶快吧（因为我的佛台不在这儿，在加拿大，我先生在加拿大二七、三七都给他烧了，我一七在这边烧了</w:t>
      </w:r>
      <w:r>
        <w:rPr/>
        <w:t>24</w:t>
      </w:r>
      <w:r>
        <w:rPr/>
        <w:t>张，在加拿大我存的，让我先生给他烧了</w:t>
      </w:r>
      <w:r>
        <w:rPr/>
        <w:t>25</w:t>
      </w:r>
      <w:r>
        <w:rPr/>
        <w:t>张。我现在还有很多，还没有给他烧呢，我回去就烧，我下礼拜二就回去了）我告诉你，他是有点舍不得你的（我知道）因为他觉得小时候对你有点亏欠，我只能讲到这里，听得懂吗？（没有没有，我对不起他，我没有在他身边尽孝）他反而觉得他没有把你放在身边，明白吗？（对，他是这么讲的，一直这么说，老说“为什么让我女儿走那么远”）记住了，有些事情，人生就是这个缘分，所以自己要懂啊，有时候人生不要去欠人家的，欠人家的下辈子还再来还，不麻烦了嘛（是，我记住了。我妈妈现在还很挂念他，我劝我妈妈不要不要，我跟她讲，他一定去了好地方。因为那天他到我梦里来，我跟他在坐一辆非常挤的公共汽车，然后我好像早下了一站，那一站我下早了，叫</w:t>
      </w:r>
      <w:r>
        <w:rPr/>
        <w:t>lili</w:t>
      </w:r>
      <w:r>
        <w:rPr/>
        <w:t>，我应该在</w:t>
      </w:r>
      <w:r>
        <w:rPr/>
        <w:t>lilian</w:t>
      </w:r>
      <w:r>
        <w:rPr/>
        <w:t>下，然后他给了我一个大包，我就说这大包是怎么回事？我想我还是得超度，他给了我东西，我一定要再超度他）是啊，你们小房子质量也不错，因为你们很虔诚地帮他念。现在他应该还是比较圆满的，他现在的这个结果比较圆满（我这几年已经给他烧了几百张小房子了）怪不得呢，难怪（他走之前我给他烧了几百张，我求菩萨，我知道人总会走，我一直跟菩萨说我就帮他消业，我希望他去好地方，不要再来转了）你要记住，他走的时候主要有几个问题，一个他前列腺小便不太好（对，没错）还有，自己心脏有点吃不消（对，他有心脏起搏器）你好好地努力了（一定一定）继续帮你爸爸超度（好）你这么孝顺的话，你以后要走的话也有人帮你超度，听不懂啊？（是是是，我知道，师父）</w:t>
      </w:r>
    </w:p>
    <w:p>
      <w:pPr>
        <w:pStyle w:val="Normal"/>
        <w:rPr/>
      </w:pPr>
      <w:r>
        <w:rPr/>
      </w:r>
    </w:p>
    <w:p>
      <w:pPr>
        <w:pStyle w:val="Normal"/>
        <w:rPr/>
      </w:pPr>
      <w:r>
        <w:rPr/>
        <w:t>Zongshu20160123</w:t>
      </w:r>
      <w:r>
        <w:rPr>
          <w:rFonts w:cs="Segoe UI Emoji" w:ascii="Segoe UI Emoji" w:hAnsi="Segoe UI Emoji"/>
        </w:rPr>
        <w:t xml:space="preserve">  </w:t>
      </w:r>
      <w:r>
        <w:rPr/>
        <w:t>28:12</w:t>
      </w:r>
      <w:r>
        <w:rPr>
          <w:rFonts w:cs="Segoe UI Emoji" w:ascii="Segoe UI Emoji" w:hAnsi="Segoe UI Emoji"/>
        </w:rPr>
        <w:t xml:space="preserve">  </w:t>
      </w:r>
      <w:r>
        <w:rPr/>
        <w:t>亡人到了欲界天，曾附在儿子身上度化了儿子</w:t>
      </w:r>
    </w:p>
    <w:p>
      <w:pPr>
        <w:pStyle w:val="Normal"/>
        <w:rPr/>
      </w:pPr>
      <w:r>
        <w:rPr>
          <w:b/>
          <w:bCs/>
        </w:rPr>
        <w:t>女听众：</w:t>
      </w:r>
      <w:r>
        <w:rPr/>
        <w:t>您再帮我看一个亡人，去年</w:t>
      </w:r>
      <w:r>
        <w:rPr/>
        <w:t>6</w:t>
      </w:r>
      <w:r>
        <w:rPr/>
        <w:t>月</w:t>
      </w:r>
      <w:r>
        <w:rPr/>
        <w:t>30</w:t>
      </w:r>
      <w:r>
        <w:rPr/>
        <w:t>日走的，叫马家琛，是我公公。</w:t>
      </w:r>
    </w:p>
    <w:p>
      <w:pPr>
        <w:pStyle w:val="Normal"/>
        <w:rPr/>
      </w:pPr>
      <w:r>
        <w:rPr>
          <w:b/>
          <w:bCs/>
        </w:rPr>
        <w:t>台长答：</w:t>
      </w:r>
      <w:r>
        <w:rPr/>
        <w:t>眼睛是不是不大？（眼睛不是很大，年轻时候很大，老了就不大了）眼睛小啊，他男生女相，他的样子有点像老太太（有一点，对）也不错，他居然也跑到欲界天了（谢谢台长，我一直在给他念小房子，我先生也念。他度了我先生。他走了五七的时候，我跟先生去给他上坟，回来我先生就高血压，特别怪的高血压。然后他写出来的字——我先生超第一张小房子就是回来晕了之后写的小房子——填的字，那个字都是他的字。我婆婆讲世界上没第二个人能写出他的字来，结果我先生就写出来了。我想可能就是他，所以从此之后我先生开始念的小房子，一直在给他超度）附在他身上了，附过的（是吗？我就知道，我真的知道。师父，我就劝他，他高血压，我不让他去看，我死活也不让他去吃药，我说对他没有好处，一定就念小房子，念完以后先生现在已经好了！他高血压二百多，他高的时候是晚上十一二点高，别人都是早上十一二点高，他晚上夜里，我说就是他！后来我先生念到最后满眼冒金光，他说“我得去看眼底”，我说“你看什么眼底”，他说“我眼睛冒金光”，我说“那是菩萨加持，那是好事啊！”最后他就看到眼前的很多……我能看到的东西，我过去跟他讲他不信，因为我看了几年了，我也没当回事，然后他也都看到了）看到了才相信，很多人看不到，等到死掉了一下去，看到阎王老爷了，“哎呀！原来台长说的都是真的！”（都是真的！没错，就是这么回事）好好努力吧，好好地学佛修心，用心就可以了（是的，相信您，就按您说的走，一点都没错）好好努力吧（好，谢谢师父！您保重身体，再见）再见。我的妈呀，简直是“飒爽英姿五尺枪”。</w:t>
      </w:r>
    </w:p>
    <w:p>
      <w:pPr>
        <w:pStyle w:val="Normal"/>
        <w:rPr/>
      </w:pPr>
      <w:r>
        <w:rPr/>
      </w:r>
    </w:p>
    <w:p>
      <w:pPr>
        <w:pStyle w:val="Normal"/>
        <w:rPr/>
      </w:pPr>
      <w:r>
        <w:rPr/>
        <w:t>6</w:t>
      </w:r>
      <w:r>
        <w:rPr/>
        <w:t>．</w:t>
      </w:r>
      <w:r>
        <w:rPr/>
        <w:t>Zongshu20160123</w:t>
      </w:r>
      <w:r>
        <w:rPr>
          <w:rFonts w:cs="Segoe UI Emoji" w:ascii="Segoe UI Emoji" w:hAnsi="Segoe UI Emoji"/>
        </w:rPr>
        <w:t xml:space="preserve">  </w:t>
      </w:r>
      <w:r>
        <w:rPr/>
        <w:t>32:01</w:t>
      </w:r>
      <w:r>
        <w:rPr>
          <w:rFonts w:cs="Segoe UI Emoji" w:ascii="Segoe UI Emoji" w:hAnsi="Segoe UI Emoji"/>
        </w:rPr>
        <w:t xml:space="preserve">  </w:t>
      </w:r>
      <w:r>
        <w:rPr/>
        <w:t>脊柱有灵性，是个低能儿</w:t>
      </w:r>
    </w:p>
    <w:p>
      <w:pPr>
        <w:pStyle w:val="Normal"/>
        <w:rPr/>
      </w:pPr>
      <w:r>
        <w:rPr>
          <w:b/>
          <w:bCs/>
        </w:rPr>
        <w:t>男听众：</w:t>
      </w:r>
      <w:r>
        <w:rPr/>
        <w:t>台长您好，我第一次打就打通了，感恩观世音菩萨妈妈！感恩卢台长！我是</w:t>
      </w:r>
      <w:r>
        <w:rPr/>
        <w:t>1986</w:t>
      </w:r>
      <w:r>
        <w:rPr/>
        <w:t>年</w:t>
      </w:r>
      <w:r>
        <w:rPr/>
        <w:t>2</w:t>
      </w:r>
      <w:r>
        <w:rPr/>
        <w:t>月</w:t>
      </w:r>
      <w:r>
        <w:rPr/>
        <w:t>3</w:t>
      </w:r>
      <w:r>
        <w:rPr/>
        <w:t>日的牛，想看一下身体。</w:t>
      </w:r>
    </w:p>
    <w:p>
      <w:pPr>
        <w:pStyle w:val="Normal"/>
        <w:rPr/>
      </w:pPr>
      <w:r>
        <w:rPr>
          <w:b/>
          <w:bCs/>
        </w:rPr>
        <w:t>台长答：</w:t>
      </w:r>
      <w:r>
        <w:rPr/>
        <w:t>你要当心啊，首先颈椎、脖子不好；第二，你的肺不好，还有你的肠胃不好（嗯，是）还有肾脏不好，腰不好（嗯）还有要注意，你有很多怪怪的动作要特别当心，有时候舌头会里面老动，不舒服，还有右手不停地要晃动。你现在记住，你主要是神经系统方面有点紊乱，所以你睡眠不好，还有脑子里想得太多，经常想各种各样的事情（有时候意念控制不住）你这个牛，我看到的是个很瘦的牛，应该你长得很瘦小（瘦小？还好）你几斤啊？（一百零几）好了，只有五十多公斤啊，开什么玩笑啊，一个大男人五十多公斤啊（卢台长，其实我想看一下我的脊柱，脊柱里面的神经）哦，靠腰部这里（对）我看到两种，一个是灵性，蛮厉害的灵性在里边；还有你的脊柱有点歪了，有点突出（是的，脊柱有点突出）你要当心啊，腰椎间盘突出。看到一个灵性了，一个男的，赶快念经吧（其实我脊柱神经已经损伤了）你不要跟我讲了，我跟你说看见灵性了，你还不相信？（灵性我相信的）你赶快念经了。这个灵性眼睛很小，没有眉毛的，脸是圆的，给他念小房子</w:t>
      </w:r>
      <w:r>
        <w:rPr/>
        <w:t>69</w:t>
      </w:r>
      <w:r>
        <w:rPr/>
        <w:t>张。这个鬼像个低能儿（嗯。但是我神经损伤，下肢已经瘫痪了）所以我跟你讲啊，你赶快念小房子，听得懂吗？（小房子就是</w:t>
      </w:r>
      <w:r>
        <w:rPr/>
        <w:t>69</w:t>
      </w:r>
      <w:r>
        <w:rPr/>
        <w:t>张，对吧？）我看你什么都不懂，赶快念吧（我去年才开始修的）好好地念吧（放生？）放生要</w:t>
      </w:r>
      <w:r>
        <w:rPr/>
        <w:t>3000</w:t>
      </w:r>
      <w:r>
        <w:rPr/>
        <w:t>条鱼，你好好念，念到后来会好起来的（好）</w:t>
      </w:r>
    </w:p>
    <w:p>
      <w:pPr>
        <w:pStyle w:val="Normal"/>
        <w:rPr/>
      </w:pPr>
      <w:r>
        <w:rPr/>
      </w:r>
    </w:p>
    <w:p>
      <w:pPr>
        <w:pStyle w:val="Normal"/>
        <w:rPr/>
      </w:pPr>
      <w:r>
        <w:rPr/>
        <w:t>Zongshu20160123</w:t>
      </w:r>
      <w:r>
        <w:rPr>
          <w:rFonts w:cs="Segoe UI Emoji" w:ascii="Segoe UI Emoji" w:hAnsi="Segoe UI Emoji"/>
        </w:rPr>
        <w:t xml:space="preserve">  </w:t>
      </w:r>
      <w:r>
        <w:rPr/>
        <w:t>37:00</w:t>
      </w:r>
      <w:r>
        <w:rPr>
          <w:rFonts w:cs="Segoe UI Emoji" w:ascii="Segoe UI Emoji" w:hAnsi="Segoe UI Emoji"/>
        </w:rPr>
        <w:t xml:space="preserve">  </w:t>
      </w:r>
      <w:r>
        <w:rPr/>
        <w:t>亡人在阿修罗道</w:t>
      </w:r>
    </w:p>
    <w:p>
      <w:pPr>
        <w:pStyle w:val="Normal"/>
        <w:rPr/>
      </w:pPr>
      <w:r>
        <w:rPr>
          <w:b/>
          <w:bCs/>
        </w:rPr>
        <w:t>男听众：</w:t>
      </w:r>
      <w:r>
        <w:rPr/>
        <w:t>我再看一个亡人，是我父亲，他叫傅才畅。</w:t>
      </w:r>
    </w:p>
    <w:p>
      <w:pPr>
        <w:pStyle w:val="Normal"/>
        <w:rPr/>
      </w:pPr>
      <w:r>
        <w:rPr>
          <w:b/>
          <w:bCs/>
        </w:rPr>
        <w:t>台长答：</w:t>
      </w:r>
      <w:r>
        <w:rPr/>
        <w:t>看到了，阿修罗道（感恩台长）再见。</w:t>
      </w:r>
    </w:p>
    <w:p>
      <w:pPr>
        <w:pStyle w:val="Normal"/>
        <w:rPr/>
      </w:pPr>
      <w:r>
        <w:rPr/>
      </w:r>
    </w:p>
    <w:p>
      <w:pPr>
        <w:pStyle w:val="Normal"/>
        <w:rPr/>
      </w:pPr>
      <w:r>
        <w:rPr/>
        <w:t>7</w:t>
      </w:r>
      <w:r>
        <w:rPr/>
        <w:t>．</w:t>
      </w:r>
      <w:r>
        <w:rPr/>
        <w:t>Zongshu20160123</w:t>
      </w:r>
      <w:r>
        <w:rPr>
          <w:rFonts w:cs="Segoe UI Emoji" w:ascii="Segoe UI Emoji" w:hAnsi="Segoe UI Emoji"/>
        </w:rPr>
        <w:t xml:space="preserve">  </w:t>
      </w:r>
      <w:r>
        <w:rPr/>
        <w:t>37:44</w:t>
      </w:r>
      <w:r>
        <w:rPr>
          <w:rFonts w:cs="Segoe UI Emoji" w:ascii="Segoe UI Emoji" w:hAnsi="Segoe UI Emoji"/>
        </w:rPr>
        <w:t xml:space="preserve">  </w:t>
      </w:r>
      <w:r>
        <w:rPr/>
        <w:t>肠胃经常痛，妈妈打胎的孩子在身上</w:t>
      </w:r>
    </w:p>
    <w:p>
      <w:pPr>
        <w:pStyle w:val="Normal"/>
        <w:rPr/>
      </w:pPr>
      <w:r>
        <w:rPr>
          <w:b/>
          <w:bCs/>
        </w:rPr>
        <w:t>女听众：</w:t>
      </w:r>
      <w:r>
        <w:rPr/>
        <w:t>感恩师父！感恩观世音菩萨！弟子向师父请安。我们自己的业障自己背，不要师父帮忙背。请师父帮我看一个</w:t>
      </w:r>
      <w:r>
        <w:rPr/>
        <w:t>1974</w:t>
      </w:r>
      <w:r>
        <w:rPr/>
        <w:t>年属虎的，男的。看他的身体，身上有没有灵性。</w:t>
      </w:r>
    </w:p>
    <w:p>
      <w:pPr>
        <w:pStyle w:val="Normal"/>
        <w:rPr/>
      </w:pPr>
      <w:r>
        <w:rPr>
          <w:b/>
          <w:bCs/>
        </w:rPr>
        <w:t>台长答：</w:t>
      </w:r>
      <w:r>
        <w:rPr/>
        <w:t>有灵性，肠胃不好，腰不好，腰上还有个小孩，小鬼。他肯定叫人家打过胎，或者他的老婆打过胎，或者怎么样，或者他的妈妈……（他还没有结婚，是他母亲）那就是他母亲有孩子在他身上（对。现在他的肠胃时常痛，痛到他有时完全不能起来）左面（对对，左面，师父您好厉害！师父，他的灵性在哪个部位比较多？）灵性就是在他的左面，腰部，还有就是背部，他的腰背有点痛的（对对对，他时常都痛得很辛苦）你去问他，他的眼睛很干，眼睛不舒服（对对对，他经常都跟我讲，他眼睛很干，很不舒服。师父您好厉害！）还有晚上睡觉脚底凉，脚底很冷（对，他很怕冷的）我告诉你，血脉不和，血下不去（这样子他要多少张小房子？）叫他慢慢念，小房子至少</w:t>
      </w:r>
      <w:r>
        <w:rPr/>
        <w:t>280</w:t>
      </w:r>
      <w:r>
        <w:rPr/>
        <w:t>张（是他自己的要经者吗？）对（他的图腾是什么颜色？）白的，白虎（好的，感恩师父！）</w:t>
      </w:r>
    </w:p>
    <w:p>
      <w:pPr>
        <w:pStyle w:val="Normal"/>
        <w:rPr/>
      </w:pPr>
      <w:r>
        <w:rPr/>
      </w:r>
    </w:p>
    <w:p>
      <w:pPr>
        <w:pStyle w:val="Normal"/>
        <w:rPr/>
      </w:pPr>
      <w:r>
        <w:rPr/>
        <w:t>Zongshu20160123</w:t>
      </w:r>
      <w:r>
        <w:rPr>
          <w:rFonts w:cs="Segoe UI Emoji" w:ascii="Segoe UI Emoji" w:hAnsi="Segoe UI Emoji"/>
        </w:rPr>
        <w:t xml:space="preserve">  </w:t>
      </w:r>
      <w:r>
        <w:rPr/>
        <w:t>40:26</w:t>
      </w:r>
      <w:r>
        <w:rPr>
          <w:rFonts w:cs="Segoe UI Emoji" w:ascii="Segoe UI Emoji" w:hAnsi="Segoe UI Emoji"/>
        </w:rPr>
        <w:t xml:space="preserve">  </w:t>
      </w:r>
      <w:r>
        <w:rPr/>
        <w:t>刚过世的亡人还在飘</w:t>
      </w:r>
    </w:p>
    <w:p>
      <w:pPr>
        <w:pStyle w:val="Normal"/>
        <w:rPr/>
      </w:pPr>
      <w:r>
        <w:rPr>
          <w:b/>
          <w:bCs/>
        </w:rPr>
        <w:t>女听众：</w:t>
      </w:r>
      <w:r>
        <w:rPr/>
        <w:t>请师父帮我看另外一个亡人，肖石娘，是今年，</w:t>
      </w:r>
      <w:r>
        <w:rPr/>
        <w:t>2016</w:t>
      </w:r>
      <w:r>
        <w:rPr/>
        <w:t>年</w:t>
      </w:r>
      <w:r>
        <w:rPr/>
        <w:t>1</w:t>
      </w:r>
      <w:r>
        <w:rPr/>
        <w:t>月</w:t>
      </w:r>
      <w:r>
        <w:rPr/>
        <w:t>10</w:t>
      </w:r>
      <w:r>
        <w:rPr/>
        <w:t>日往生的，女的。</w:t>
      </w:r>
    </w:p>
    <w:p>
      <w:pPr>
        <w:pStyle w:val="Normal"/>
        <w:rPr/>
      </w:pPr>
      <w:r>
        <w:rPr>
          <w:b/>
          <w:bCs/>
        </w:rPr>
        <w:t>台长答：</w:t>
      </w:r>
      <w:r>
        <w:rPr/>
        <w:t>哦，这个人……（她家人已经许愿要在</w:t>
      </w:r>
      <w:r>
        <w:rPr/>
        <w:t>49</w:t>
      </w:r>
      <w:r>
        <w:rPr/>
        <w:t>天念</w:t>
      </w:r>
      <w:r>
        <w:rPr/>
        <w:t>49</w:t>
      </w:r>
      <w:r>
        <w:rPr/>
        <w:t>张小房子给她）她现在还在飘呢，还没定下来。我告诉你，这个肖石娘脸长得很端正（这个是我帮一个同修问的）而且，脸长得有点像外国人（好。我没有什么问题了，感恩师父）再见。</w:t>
      </w:r>
    </w:p>
    <w:p>
      <w:pPr>
        <w:pStyle w:val="Normal"/>
        <w:rPr/>
      </w:pPr>
      <w:r>
        <w:rPr/>
      </w:r>
    </w:p>
    <w:p>
      <w:pPr>
        <w:pStyle w:val="Normal"/>
        <w:rPr/>
      </w:pPr>
      <w:r>
        <w:rPr/>
        <w:t>8</w:t>
      </w:r>
      <w:r>
        <w:rPr/>
        <w:t>．</w:t>
      </w:r>
      <w:r>
        <w:rPr/>
        <w:t>Zongshu20160123</w:t>
      </w:r>
      <w:r>
        <w:rPr>
          <w:rFonts w:cs="Segoe UI Emoji" w:ascii="Segoe UI Emoji" w:hAnsi="Segoe UI Emoji"/>
        </w:rPr>
        <w:t xml:space="preserve">  </w:t>
      </w:r>
      <w:r>
        <w:rPr/>
        <w:t>41:50</w:t>
      </w:r>
      <w:r>
        <w:rPr>
          <w:rFonts w:cs="Segoe UI Emoji" w:ascii="Segoe UI Emoji" w:hAnsi="Segoe UI Emoji"/>
        </w:rPr>
        <w:t xml:space="preserve">  </w:t>
      </w:r>
      <w:r>
        <w:rPr/>
        <w:t>赌博被追债</w:t>
      </w:r>
    </w:p>
    <w:p>
      <w:pPr>
        <w:pStyle w:val="Normal"/>
        <w:rPr/>
      </w:pPr>
      <w:r>
        <w:rPr>
          <w:b/>
          <w:bCs/>
        </w:rPr>
        <w:t>女听众：</w:t>
      </w:r>
      <w:r>
        <w:rPr/>
        <w:t>台长您好！我想问一下</w:t>
      </w:r>
      <w:r>
        <w:rPr/>
        <w:t>1985</w:t>
      </w:r>
      <w:r>
        <w:rPr/>
        <w:t>年的牛，男的，我先生。是这样的，上个月他在网上赌博，输了</w:t>
      </w:r>
      <w:r>
        <w:rPr/>
        <w:t>100</w:t>
      </w:r>
      <w:r>
        <w:rPr/>
        <w:t>万。现在就很麻烦，到处都有追债的人过来。所以就想看一下这个问题，帮我看一下他怎么样。</w:t>
      </w:r>
    </w:p>
    <w:p>
      <w:pPr>
        <w:pStyle w:val="Normal"/>
        <w:rPr/>
      </w:pPr>
      <w:r>
        <w:rPr>
          <w:b/>
          <w:bCs/>
        </w:rPr>
        <w:t>台长答：</w:t>
      </w:r>
      <w:r>
        <w:rPr/>
        <w:t>不修心有什么用？连你都没有好好念，我根本没有办法帮的（我有在念了）你刚刚念有什么用啊？（我修了</w:t>
      </w:r>
      <w:r>
        <w:rPr/>
        <w:t>3</w:t>
      </w:r>
      <w:r>
        <w:rPr/>
        <w:t>个月了，现在我很认真在念，每天</w:t>
      </w:r>
      <w:r>
        <w:rPr/>
        <w:t>5</w:t>
      </w:r>
      <w:r>
        <w:rPr/>
        <w:t>点钟起来）你出事才念啊？！不出事不知道念的（他现在也开始念了）念了，要出事就念了，这种人这么愚痴啊！我告诉你，网上赌博，他懂的？！哎，没智慧啊，你先生没智慧，你听得懂吗？（他是不是有灵性在身上，所以让他……）你给他念解结咒吧，没有其他办法了。念解结咒，念礼佛大忏悔文（能不能把大事化小这样）没有什么大事化小，小事化了，化不了的。看看念经……实在不行，如果真的有危险的，要报警的，这种事情（我家公为了保住他的工作，就跟那些人谈了，谈钱，看怎样解决）好好念经吧，其他我不知道。这种事情我一般不看的，我就看身体的（他是不是身上有灵性？）有。有鬼，惹鬼（他出事之前，我是梦到他的脚流血了，然后就发生这样的事情了）好了，这种事情不要来问我，不念经的人没用的。像你们这种都是要找算命的，找错人了，台长不帮你们看这些东西的。</w:t>
      </w:r>
    </w:p>
    <w:p>
      <w:pPr>
        <w:pStyle w:val="Normal"/>
        <w:rPr/>
      </w:pPr>
      <w:r>
        <w:rPr/>
      </w:r>
    </w:p>
    <w:p>
      <w:pPr>
        <w:pStyle w:val="Normal"/>
        <w:rPr/>
      </w:pPr>
      <w:r>
        <w:rPr/>
        <w:t>Zongshu20160123</w:t>
      </w:r>
      <w:r>
        <w:rPr>
          <w:rFonts w:cs="Segoe UI Emoji" w:ascii="Segoe UI Emoji" w:hAnsi="Segoe UI Emoji"/>
        </w:rPr>
        <w:t xml:space="preserve">  </w:t>
      </w:r>
      <w:r>
        <w:rPr/>
        <w:t>44:24</w:t>
      </w:r>
      <w:r>
        <w:rPr>
          <w:rFonts w:cs="Segoe UI Emoji" w:ascii="Segoe UI Emoji" w:hAnsi="Segoe UI Emoji"/>
        </w:rPr>
        <w:t xml:space="preserve">  </w:t>
      </w:r>
      <w:r>
        <w:rPr/>
        <w:t>上当皆因贪；人在顺利的时候就学佛难能可贵</w:t>
      </w:r>
    </w:p>
    <w:p>
      <w:pPr>
        <w:pStyle w:val="Normal"/>
        <w:rPr/>
      </w:pPr>
      <w:r>
        <w:rPr>
          <w:b/>
          <w:bCs/>
        </w:rPr>
        <w:t>女听众：</w:t>
      </w:r>
      <w:r>
        <w:rPr/>
        <w:t>帮我看另外一个好吗？看一下</w:t>
      </w:r>
      <w:r>
        <w:rPr/>
        <w:t>1961</w:t>
      </w:r>
      <w:r>
        <w:rPr/>
        <w:t>年的牛，看事业。</w:t>
      </w:r>
    </w:p>
    <w:p>
      <w:pPr>
        <w:pStyle w:val="Normal"/>
        <w:rPr/>
      </w:pPr>
      <w:r>
        <w:rPr>
          <w:b/>
          <w:bCs/>
        </w:rPr>
        <w:t>台长答：</w:t>
      </w:r>
      <w:r>
        <w:rPr/>
        <w:t>不念经的不看的，我讲过的（有念。我天天都在念经，念小房子）事业一般（他困难重重，也是总是上当，总是……）记住了，上当的人都是贪的人，不贪的人不会上当的。你要上当的话，总是有人要来吸引你的：“你拿出多少钱，你会得到更多钱，怎么怎么……”这样才会上当的，贪啊。人家无所谓，“我根本不要这个钱”，人家就不会上当了（是不是因为灵性在他身上，搞到他了？）跟自己的素质有关系。灵性有关系，素质也有关系。好好念解结咒，念小房子（功课怎么念？）打</w:t>
      </w:r>
      <w:r>
        <w:rPr/>
        <w:t>92832758</w:t>
      </w:r>
      <w:r>
        <w:rPr/>
        <w:t>，你们素质太差了。已经出事了，人间出事就相当于灵性已经激活了再来问有什么用啊？！一个人最难能可贵的，就是很顺利的时候他就学佛。这种人是最难能可贵的。像你们这种不稀奇的，吃了苦了，跑过来“菩萨，保佑我啊”，</w:t>
      </w:r>
      <w:r>
        <w:rPr/>
        <w:t>100</w:t>
      </w:r>
      <w:r>
        <w:rPr/>
        <w:t>万输掉了，“菩萨，保佑我”，有什么用啊？（那</w:t>
      </w:r>
      <w:r>
        <w:rPr/>
        <w:t>1961</w:t>
      </w:r>
      <w:r>
        <w:rPr/>
        <w:t>年的牛应该怎么给他化解？）好好念经了，没什么化解的。好了，再见。这个简直就是瞎搞了，真的，度人要度好人。</w:t>
      </w:r>
    </w:p>
    <w:p>
      <w:pPr>
        <w:pStyle w:val="Normal"/>
        <w:rPr/>
      </w:pPr>
      <w:r>
        <w:rPr/>
      </w:r>
    </w:p>
    <w:p>
      <w:pPr>
        <w:pStyle w:val="Normal"/>
        <w:rPr/>
      </w:pPr>
      <w:r>
        <w:rPr/>
        <w:t>9</w:t>
      </w:r>
      <w:r>
        <w:rPr/>
        <w:t>．</w:t>
      </w:r>
      <w:r>
        <w:rPr/>
        <w:t>Zongshu20160123</w:t>
      </w:r>
      <w:r>
        <w:rPr>
          <w:rFonts w:cs="Segoe UI Emoji" w:ascii="Segoe UI Emoji" w:hAnsi="Segoe UI Emoji"/>
        </w:rPr>
        <w:t xml:space="preserve">  </w:t>
      </w:r>
      <w:r>
        <w:rPr/>
        <w:t>47:06</w:t>
      </w:r>
      <w:r>
        <w:rPr>
          <w:rFonts w:cs="Segoe UI Emoji" w:ascii="Segoe UI Emoji" w:hAnsi="Segoe UI Emoji"/>
        </w:rPr>
        <w:t xml:space="preserve">  </w:t>
      </w:r>
      <w:r>
        <w:rPr/>
        <w:t>小房子念得不好影响孩子病情</w:t>
      </w:r>
    </w:p>
    <w:p>
      <w:pPr>
        <w:pStyle w:val="Normal"/>
        <w:rPr/>
      </w:pPr>
      <w:r>
        <w:rPr>
          <w:b/>
          <w:bCs/>
        </w:rPr>
        <w:t>女听众：</w:t>
      </w:r>
      <w:r>
        <w:rPr/>
        <w:t>台长您好！我想请您帮我看一下我儿子。以前请您看过，他现在没有什么进步，他是</w:t>
      </w:r>
      <w:r>
        <w:rPr/>
        <w:t>2000</w:t>
      </w:r>
      <w:r>
        <w:rPr/>
        <w:t>年的龙。</w:t>
      </w:r>
    </w:p>
    <w:p>
      <w:pPr>
        <w:pStyle w:val="Normal"/>
        <w:rPr/>
      </w:pPr>
      <w:r>
        <w:rPr>
          <w:b/>
          <w:bCs/>
        </w:rPr>
        <w:t>台长答：</w:t>
      </w:r>
      <w:r>
        <w:rPr/>
        <w:t>小房子念得不好（是我跟我先生两个人的）念得不好，你先生念得不好。先生自己身上有一个老太太（那他自己老太太要几张小房子？）</w:t>
      </w:r>
      <w:r>
        <w:rPr/>
        <w:t>43</w:t>
      </w:r>
      <w:r>
        <w:rPr/>
        <w:t>张（好的，谢谢。那您能不能帮我看一下我自己身上有没有灵性？）你还好，就你先生不好（好的，谢谢。请台长看一下我儿子今年还能不能去上学，他去年已经停了一段时间了）还不可以，还有灵性。可能还要过一个月到一个半月（好好好。您能帮我看一下我儿子还要几张小房子吗？）有的念了，至少四五百张小房子（还有，我想问一下我身上流产的孩子有没有超度走？）你几几年属什么的？（我是</w:t>
      </w:r>
      <w:r>
        <w:rPr/>
        <w:t>1967</w:t>
      </w:r>
      <w:r>
        <w:rPr/>
        <w:t>年，属羊的）还在（那还需要多少张？）</w:t>
      </w:r>
      <w:r>
        <w:rPr/>
        <w:t>29</w:t>
      </w:r>
      <w:r>
        <w:rPr/>
        <w:t>（好的。谢谢您！感恩台长，我们业障自己背）好，再见。</w:t>
      </w:r>
    </w:p>
    <w:p>
      <w:pPr>
        <w:pStyle w:val="Normal"/>
        <w:rPr/>
      </w:pPr>
      <w:r>
        <w:rPr/>
      </w:r>
    </w:p>
    <w:p>
      <w:pPr>
        <w:pStyle w:val="Normal"/>
        <w:rPr/>
      </w:pPr>
      <w:r>
        <w:rPr/>
        <w:t>10</w:t>
      </w:r>
      <w:r>
        <w:rPr/>
        <w:t>．</w:t>
      </w:r>
      <w:r>
        <w:rPr/>
        <w:t>Zongshu20160123</w:t>
      </w:r>
      <w:r>
        <w:rPr>
          <w:rFonts w:cs="Segoe UI Emoji" w:ascii="Segoe UI Emoji" w:hAnsi="Segoe UI Emoji"/>
        </w:rPr>
        <w:t xml:space="preserve">  </w:t>
      </w:r>
      <w:r>
        <w:rPr/>
        <w:t>49:21</w:t>
      </w:r>
      <w:r>
        <w:rPr>
          <w:rFonts w:cs="Segoe UI Emoji" w:ascii="Segoe UI Emoji" w:hAnsi="Segoe UI Emoji"/>
        </w:rPr>
        <w:t xml:space="preserve">  </w:t>
      </w:r>
      <w:r>
        <w:rPr/>
        <w:t>过世亡人上天了</w:t>
      </w:r>
    </w:p>
    <w:p>
      <w:pPr>
        <w:pStyle w:val="Normal"/>
        <w:rPr/>
      </w:pPr>
      <w:r>
        <w:rPr>
          <w:b/>
          <w:bCs/>
        </w:rPr>
        <w:t>女听众：</w:t>
      </w:r>
      <w:r>
        <w:rPr/>
        <w:t>师父您好！您辛苦了。有一个同修的丈夫</w:t>
      </w:r>
      <w:r>
        <w:rPr/>
        <w:t>12</w:t>
      </w:r>
      <w:r>
        <w:rPr/>
        <w:t>月过世了，叫陈贤光。</w:t>
      </w:r>
    </w:p>
    <w:p>
      <w:pPr>
        <w:pStyle w:val="Normal"/>
        <w:rPr/>
      </w:pPr>
      <w:r>
        <w:rPr>
          <w:b/>
          <w:bCs/>
        </w:rPr>
        <w:t>台长答：</w:t>
      </w:r>
      <w:r>
        <w:rPr/>
        <w:t>哇，上天了（哦。师父，还有一个，陶凤仙，我母亲）阿修罗（师父，上一次打也在阿修罗，现在还要念多少小房子？）继续念，</w:t>
      </w:r>
      <w:r>
        <w:rPr/>
        <w:t>69</w:t>
      </w:r>
      <w:r>
        <w:rPr/>
        <w:t>张看看吧。好了，不能再问了（没时间了是不是，师父？）不是，给人家问了，一个人只能问两个（好的，感恩您！）再见。</w:t>
      </w:r>
    </w:p>
    <w:p>
      <w:pPr>
        <w:pStyle w:val="Normal"/>
        <w:rPr/>
      </w:pPr>
      <w:r>
        <w:rPr/>
      </w:r>
    </w:p>
    <w:p>
      <w:pPr>
        <w:pStyle w:val="Normal"/>
        <w:rPr/>
      </w:pPr>
      <w:r>
        <w:rPr/>
        <w:t>11</w:t>
      </w:r>
      <w:r>
        <w:rPr/>
        <w:t>．</w:t>
      </w:r>
      <w:r>
        <w:rPr/>
        <w:t>Zongshu20160123</w:t>
      </w:r>
      <w:r>
        <w:rPr>
          <w:rFonts w:cs="Segoe UI Emoji" w:ascii="Segoe UI Emoji" w:hAnsi="Segoe UI Emoji"/>
        </w:rPr>
        <w:t xml:space="preserve">  </w:t>
      </w:r>
      <w:r>
        <w:rPr/>
        <w:t>51:22</w:t>
      </w:r>
      <w:r>
        <w:rPr>
          <w:rFonts w:cs="Segoe UI Emoji" w:ascii="Segoe UI Emoji" w:hAnsi="Segoe UI Emoji"/>
        </w:rPr>
        <w:t xml:space="preserve">  </w:t>
      </w:r>
      <w:r>
        <w:rPr/>
        <w:t>有灵性，身体不好；手术要靠菩萨保佑</w:t>
      </w:r>
    </w:p>
    <w:p>
      <w:pPr>
        <w:pStyle w:val="Normal"/>
        <w:rPr/>
      </w:pPr>
      <w:r>
        <w:rPr>
          <w:b/>
          <w:bCs/>
        </w:rPr>
        <w:t>女听众：</w:t>
      </w:r>
      <w:r>
        <w:rPr/>
        <w:t>您好！我想给我爸看图腾，</w:t>
      </w:r>
      <w:r>
        <w:rPr/>
        <w:t>1958</w:t>
      </w:r>
      <w:r>
        <w:rPr/>
        <w:t>年属狗的，男的，看身体近况。</w:t>
      </w:r>
    </w:p>
    <w:p>
      <w:pPr>
        <w:pStyle w:val="Normal"/>
        <w:rPr/>
      </w:pPr>
      <w:r>
        <w:rPr>
          <w:b/>
          <w:bCs/>
        </w:rPr>
        <w:t>台长答：</w:t>
      </w:r>
      <w:r>
        <w:rPr/>
        <w:t>腰不好，肠胃不好，还有心脏也不好（我爸需要多少张小房子呢？）</w:t>
      </w:r>
      <w:r>
        <w:rPr/>
        <w:t>87</w:t>
      </w:r>
      <w:r>
        <w:rPr/>
        <w:t>（师父，我爸最近要做手术，他做手术危不危险？）没事的（主要就是我爸身上有没有灵性？）有。有两个灵性（是怎么样的灵性？）不知道，“怎么样的灵性”，讲给你听，你认识吗？（我爸要多少张小房子？）</w:t>
      </w:r>
      <w:r>
        <w:rPr/>
        <w:t>249</w:t>
      </w:r>
      <w:r>
        <w:rPr/>
        <w:t>张（那您刚才说那</w:t>
      </w:r>
      <w:r>
        <w:rPr/>
        <w:t>87</w:t>
      </w:r>
      <w:r>
        <w:rPr/>
        <w:t>张……）是另外的（好。不过我爸最近自己已经在念了一百七十几张了）还是不够（他说昨天念下去可能有</w:t>
      </w:r>
      <w:r>
        <w:rPr/>
        <w:t>180</w:t>
      </w:r>
      <w:r>
        <w:rPr/>
        <w:t>张了）会好转（他做手术没有生命危险吗？）什么事情都有生命危险，要靠菩萨保佑的，好了（我想请师父……他过一段时间去做手术，想要请观世音菩萨来加持一下我爸，是不是这样？他脚不能走路，很痛。我爸</w:t>
      </w:r>
      <w:r>
        <w:rPr/>
        <w:t>8</w:t>
      </w:r>
      <w:r>
        <w:rPr/>
        <w:t>年前脚得过癌症，在脚那里，脚已经做掉了，做过两次手术）嗯，没关系，叫他再拖一拖，拖半个月到一个月（这样可以的。可能要过半个月以后才能做？）对，可以的（那总共要少小房子？</w:t>
      </w:r>
      <w:r>
        <w:rPr/>
        <w:t>249</w:t>
      </w:r>
      <w:r>
        <w:rPr/>
        <w:t>张再加起</w:t>
      </w:r>
      <w:r>
        <w:rPr/>
        <w:t>87</w:t>
      </w:r>
      <w:r>
        <w:rPr/>
        <w:t>张吗？）总共要念</w:t>
      </w:r>
      <w:r>
        <w:rPr/>
        <w:t>540</w:t>
      </w:r>
      <w:r>
        <w:rPr/>
        <w:t>张，减掉（就是以前那</w:t>
      </w:r>
      <w:r>
        <w:rPr/>
        <w:t>180</w:t>
      </w:r>
      <w:r>
        <w:rPr/>
        <w:t>张不算吗？）不算的，从现在开始（哦，好的。给自己的要经者对吗，师父？）对，慢慢念（哦）</w:t>
      </w:r>
    </w:p>
    <w:p>
      <w:pPr>
        <w:pStyle w:val="Normal"/>
        <w:rPr/>
      </w:pPr>
      <w:r>
        <w:rPr/>
      </w:r>
    </w:p>
    <w:p>
      <w:pPr>
        <w:pStyle w:val="Normal"/>
        <w:rPr/>
      </w:pPr>
      <w:r>
        <w:rPr/>
        <w:t>Zongshu20160123</w:t>
      </w:r>
      <w:r>
        <w:rPr>
          <w:rFonts w:cs="Segoe UI Emoji" w:ascii="Segoe UI Emoji" w:hAnsi="Segoe UI Emoji"/>
        </w:rPr>
        <w:t xml:space="preserve">  </w:t>
      </w:r>
      <w:r>
        <w:rPr/>
        <w:t>55:22</w:t>
      </w:r>
      <w:r>
        <w:rPr>
          <w:rFonts w:cs="Segoe UI Emoji" w:ascii="Segoe UI Emoji" w:hAnsi="Segoe UI Emoji"/>
        </w:rPr>
        <w:t xml:space="preserve">  </w:t>
      </w:r>
      <w:r>
        <w:rPr/>
        <w:t>妇科不好，胸部可能病变，感情问题停一停</w:t>
      </w:r>
    </w:p>
    <w:p>
      <w:pPr>
        <w:pStyle w:val="Normal"/>
        <w:rPr/>
      </w:pPr>
      <w:r>
        <w:rPr>
          <w:b/>
          <w:bCs/>
        </w:rPr>
        <w:t>女听众：</w:t>
      </w:r>
      <w:r>
        <w:rPr/>
        <w:t>师父，我想给自己看看，</w:t>
      </w:r>
      <w:r>
        <w:rPr/>
        <w:t>1985</w:t>
      </w:r>
      <w:r>
        <w:rPr/>
        <w:t>年，属牛的，看有没有灵性？</w:t>
      </w:r>
    </w:p>
    <w:p>
      <w:pPr>
        <w:pStyle w:val="Normal"/>
        <w:rPr/>
      </w:pPr>
      <w:r>
        <w:rPr>
          <w:b/>
          <w:bCs/>
        </w:rPr>
        <w:t>台长答：</w:t>
      </w:r>
      <w:r>
        <w:rPr/>
        <w:t>有，有一个动物在你的脸上。所以你的眼睛经常不舒服（哦。我主要想看一下我的胸部有什么吗）左胸部不好（对）一看就看见了，要特别当心，里边有一点点炎症（对）我告诉你，有可能要动手术的（啊？）如果你吃全素，那可能会好起来，不吃全素没用的（这样的？那我总共需要多少张小房子？）没用的，你不吃素没用的，一定动手术的，除非吃素（哦，好的，我吃我吃，师父）小房子一共要先念</w:t>
      </w:r>
      <w:r>
        <w:rPr/>
        <w:t>89</w:t>
      </w:r>
      <w:r>
        <w:rPr/>
        <w:t>张（专门对胸部吗？）对，好了好了，没时间了（妇科需不需要？麻烦再多给我一点时间）哎，妇科也有一个小灵性，</w:t>
      </w:r>
      <w:r>
        <w:rPr/>
        <w:t>34</w:t>
      </w:r>
      <w:r>
        <w:rPr/>
        <w:t>张（哦）多喝水，少动男女之间这种事情，少做，少动脑筋，你会好起来的。你这个妇科没有这么严重，你的左胸，左乳房里边有病变的可能，听得懂吗？（哦，好的）妇科自己好好保护就可以了，左乳房有病变的可能性，所以……（哦，好的。师父，我今年有缘分吗？）你慢慢去“缘分”吧，好了好了，不要讲了（就是婚姻到现在还没有）你自己去慢慢玩吧。你自己过去几次婚姻给你带来的痛苦……（没）没有婚姻，给你带了这种感情上的痛苦还少啊？你有没有智慧？你不能停一停的？感情问题不能停一停的？你来不及嫁出去啊？你找不到也嫁？你不能拉到篮里就是菜的，听不懂啊？（哦哦）你干净一点不好的？（哦，听懂听懂）你去看看现在婚姻，哪个人婚姻好啊？这里妇科还没好呢，马上“我什么时候有感情运？”唉，我真不想讲你，好好的……（师父，我最近给我妈打胎的孩子念，没事吗？）没事，念吧念吧。再过一段时间再找男朋友了，不要这么没出息了（要什么时候呢？）好了，再见了，时间到了（谢谢师父！感恩！）</w:t>
      </w:r>
    </w:p>
    <w:p>
      <w:pPr>
        <w:pStyle w:val="Normal"/>
        <w:rPr/>
      </w:pPr>
      <w:r>
        <w:rPr/>
      </w:r>
    </w:p>
    <w:p>
      <w:pPr>
        <w:pStyle w:val="Normal"/>
        <w:rPr/>
      </w:pPr>
      <w:r>
        <w:rPr>
          <w:b/>
          <w:bCs/>
        </w:rPr>
        <w:t>台长语：</w:t>
      </w:r>
      <w:r>
        <w:rPr/>
        <w:t>现在大家听得懂吗？现在大家跟着师父一起听广播，现在知道什么叫“愚痴”了吗？好了，听众朋友们，时间关系，因为节目时间到了，我们只能到这结束了，非常感谢听众朋友们收听，广告之后回到节目中来。今天打不进电话的听众，明天星期天早上十二点钟还能跟台长在空中交流，广告之后回到节目中来。</w:t>
      </w:r>
    </w:p>
    <w:p>
      <w:pPr>
        <w:pStyle w:val="Normal"/>
        <w:rPr/>
      </w:pPr>
      <w:r>
        <w:rPr/>
      </w:r>
    </w:p>
    <w:p>
      <w:pPr>
        <w:pStyle w:val="Heading3"/>
        <w:rPr/>
      </w:pPr>
      <w:r>
        <w:rPr/>
        <w:t>Zongshu20160126</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26</w:t>
      </w:r>
      <w:r>
        <w:rPr/>
        <w:t>日，星期二，农历是十二月十七。好，听众朋友们，下面就开始解答听众朋友们问题。</w:t>
      </w:r>
    </w:p>
    <w:p>
      <w:pPr>
        <w:pStyle w:val="Normal"/>
        <w:rPr/>
      </w:pPr>
      <w:r>
        <w:rPr/>
      </w:r>
    </w:p>
    <w:p>
      <w:pPr>
        <w:pStyle w:val="Normal"/>
        <w:rPr/>
      </w:pPr>
      <w:r>
        <w:rPr/>
        <w:t>1</w:t>
      </w:r>
      <w:r>
        <w:rPr/>
        <w:t>．</w:t>
      </w:r>
      <w:r>
        <w:rPr/>
        <w:t>Zongshu20160126</w:t>
      </w:r>
      <w:r>
        <w:rPr>
          <w:rFonts w:cs="Segoe UI Emoji" w:ascii="Segoe UI Emoji" w:hAnsi="Segoe UI Emoji"/>
        </w:rPr>
        <w:t xml:space="preserve">  </w:t>
      </w:r>
      <w:r>
        <w:rPr/>
        <w:t>00:35</w:t>
      </w:r>
      <w:r>
        <w:rPr>
          <w:rFonts w:cs="Segoe UI Emoji" w:ascii="Segoe UI Emoji" w:hAnsi="Segoe UI Emoji"/>
        </w:rPr>
        <w:t xml:space="preserve">  </w:t>
      </w:r>
      <w:r>
        <w:rPr/>
        <w:t>婚姻不好，事业不顺，身上有灵性；儿子不信母亲求了没用</w:t>
      </w:r>
    </w:p>
    <w:p>
      <w:pPr>
        <w:pStyle w:val="Normal"/>
        <w:rPr/>
      </w:pPr>
      <w:r>
        <w:rPr>
          <w:b/>
          <w:bCs/>
        </w:rPr>
        <w:t>女听众：</w:t>
      </w:r>
      <w:r>
        <w:rPr/>
        <w:t>您好！台长，我想问一下</w:t>
      </w:r>
      <w:r>
        <w:rPr/>
        <w:t>1984</w:t>
      </w:r>
      <w:r>
        <w:rPr/>
        <w:t>年属鼠的图腾，我想看一下他的婚姻、事业和身上有灵性吗？</w:t>
      </w:r>
    </w:p>
    <w:p>
      <w:pPr>
        <w:pStyle w:val="Normal"/>
        <w:rPr/>
      </w:pPr>
      <w:r>
        <w:rPr>
          <w:b/>
          <w:bCs/>
        </w:rPr>
        <w:t>台长答：</w:t>
      </w:r>
      <w:r>
        <w:rPr/>
        <w:t>不顺利，讲都不要讲，非常不顺利。因为我看他身上光都没有的，他没有信啊，听得懂吗？（听得懂）他没有信，你怎么救他？都是要自己修的，你才能好，明白吗？（他婚姻非常不顺利，对吧？）对，非常不顺利。因为两个人已经打冷战了，经常吵架、不开心（哦。台长，他这个婚姻什么时候才有有缘人呢？）什么叫“有缘人”啊？他自己前面不珍惜，现在就没了。他要是不相信的话，他再找还会有问题（那他应该怎么办呢？）念解结咒，有婚姻就念解结咒（哦）念礼佛大忏悔文，念心经……全部都要念（他身上有灵性吗？）有啊，有灵性。这个男孩子有点小问题的（那他得念多少张小房子呢？）</w:t>
      </w:r>
      <w:r>
        <w:rPr/>
        <w:t>65</w:t>
      </w:r>
      <w:r>
        <w:rPr/>
        <w:t>张（要放生鱼吗？）放生也要放（那得放生多少条鱼呢？）放生倒无所谓的，</w:t>
      </w:r>
      <w:r>
        <w:rPr/>
        <w:t>300</w:t>
      </w:r>
      <w:r>
        <w:rPr/>
        <w:t>条就可以了。主要是念解结咒，还有他自己要信，他不信没有办法的（哦。他现在身体情况怎么样呢？）胃不好（对的）还有腰也不好（对对对）我告诉你，他喉咙也不好，喉咙不舒服，经常咳嗽（是，他有时候就有点干咳）对了。好好地叫他念经了，不念经你救不了他的，你天天帮他求也没有用的，求人不如求己啊，真的（我会告诉他好好念经）叫他好好念经（好）他上次感情伤得蛮厉害的（哦对，他就是</w:t>
      </w:r>
      <w:r>
        <w:rPr/>
        <w:t>2015</w:t>
      </w:r>
      <w:r>
        <w:rPr/>
        <w:t>年的时候）对了（对他伤害挺大的对吧？）当然了，伤害非常大，这个就是我跟你说的打冷战，然后两个人一天到晚憋着，不吵架，就是这种。算了，没办法，再找一个吧（哦，好）</w:t>
      </w:r>
    </w:p>
    <w:p>
      <w:pPr>
        <w:pStyle w:val="Normal"/>
        <w:rPr/>
      </w:pPr>
      <w:r>
        <w:rPr/>
      </w:r>
    </w:p>
    <w:p>
      <w:pPr>
        <w:pStyle w:val="Normal"/>
        <w:rPr/>
      </w:pPr>
      <w:r>
        <w:rPr/>
        <w:t>Zongshu20160126</w:t>
      </w:r>
      <w:r>
        <w:rPr>
          <w:rFonts w:cs="Segoe UI Emoji" w:ascii="Segoe UI Emoji" w:hAnsi="Segoe UI Emoji"/>
        </w:rPr>
        <w:t xml:space="preserve">  </w:t>
      </w:r>
      <w:r>
        <w:rPr/>
        <w:t>04:55</w:t>
      </w:r>
      <w:r>
        <w:rPr>
          <w:rFonts w:cs="Segoe UI Emoji" w:ascii="Segoe UI Emoji" w:hAnsi="Segoe UI Emoji"/>
        </w:rPr>
        <w:t xml:space="preserve">  </w:t>
      </w:r>
      <w:r>
        <w:rPr/>
        <w:t>买房容易被骗，要当心</w:t>
      </w:r>
    </w:p>
    <w:p>
      <w:pPr>
        <w:pStyle w:val="Normal"/>
        <w:rPr/>
      </w:pPr>
      <w:r>
        <w:rPr>
          <w:b/>
          <w:bCs/>
        </w:rPr>
        <w:t>女听众：</w:t>
      </w:r>
      <w:r>
        <w:rPr/>
        <w:t>师父，您给看看，我们想买个房子，看看这个房子能行吗？（谁买？）我买，我</w:t>
      </w:r>
      <w:r>
        <w:rPr/>
        <w:t>1960</w:t>
      </w:r>
      <w:r>
        <w:rPr/>
        <w:t>年属鼠的。</w:t>
      </w:r>
    </w:p>
    <w:p>
      <w:pPr>
        <w:pStyle w:val="Normal"/>
        <w:rPr/>
      </w:pPr>
      <w:r>
        <w:rPr>
          <w:b/>
          <w:bCs/>
        </w:rPr>
        <w:t>台长答：</w:t>
      </w:r>
      <w:r>
        <w:rPr/>
        <w:t>可以买的。你当心点，我看你钱还不足（钱不够，买不成吗？）可能你还买楼花什么东西的，你要当心点，现在很多卖房子的人也不是太老实，骗钱的很多（哦。我们现在看了一套房子，现在正在谈。这个房子要是买了好不好？）房子可以买，你要当心点钱财，不要过早地过去，找一个懂一点的人帮你做这个事情，像你这种人什么都不懂，你很容易上当受骗，听不懂啊？（听懂了，好）</w:t>
      </w:r>
    </w:p>
    <w:p>
      <w:pPr>
        <w:pStyle w:val="Normal"/>
        <w:rPr/>
      </w:pPr>
      <w:r>
        <w:rPr/>
      </w:r>
    </w:p>
    <w:p>
      <w:pPr>
        <w:pStyle w:val="Normal"/>
        <w:rPr/>
      </w:pPr>
      <w:r>
        <w:rPr/>
        <w:t>Zongshu20160126</w:t>
      </w:r>
      <w:r>
        <w:rPr>
          <w:rFonts w:cs="Segoe UI Emoji" w:ascii="Segoe UI Emoji" w:hAnsi="Segoe UI Emoji"/>
        </w:rPr>
        <w:t xml:space="preserve">  </w:t>
      </w:r>
      <w:r>
        <w:rPr/>
        <w:t>06:12</w:t>
      </w:r>
      <w:r>
        <w:rPr>
          <w:rFonts w:cs="Segoe UI Emoji" w:ascii="Segoe UI Emoji" w:hAnsi="Segoe UI Emoji"/>
        </w:rPr>
        <w:t xml:space="preserve">  </w:t>
      </w:r>
      <w:r>
        <w:rPr/>
        <w:t>打胎孩子已超度走但自己气场不好</w:t>
      </w:r>
    </w:p>
    <w:p>
      <w:pPr>
        <w:pStyle w:val="Normal"/>
        <w:rPr/>
      </w:pPr>
      <w:r>
        <w:rPr>
          <w:b/>
          <w:bCs/>
        </w:rPr>
        <w:t>女听众：</w:t>
      </w:r>
      <w:r>
        <w:rPr/>
        <w:t>师父，麻烦您帮我看看我打胎的孩子现在超度完了吗？我念了一百多张小房子了。</w:t>
      </w:r>
    </w:p>
    <w:p>
      <w:pPr>
        <w:pStyle w:val="Normal"/>
        <w:rPr/>
      </w:pPr>
      <w:r>
        <w:rPr>
          <w:b/>
          <w:bCs/>
        </w:rPr>
        <w:t>台长答：</w:t>
      </w:r>
      <w:r>
        <w:rPr/>
        <w:t>嗯，走是走掉了，你个人的气场很不好（哦，气场不太好。我现在还需要念多少张呢？）你自己一拨一拨这么念下去就可以了，</w:t>
      </w:r>
      <w:r>
        <w:rPr/>
        <w:t>7</w:t>
      </w:r>
      <w:r>
        <w:rPr/>
        <w:t>张一拨这么念（我是</w:t>
      </w:r>
      <w:r>
        <w:rPr/>
        <w:t>21</w:t>
      </w:r>
      <w:r>
        <w:rPr/>
        <w:t>张、</w:t>
      </w:r>
      <w:r>
        <w:rPr/>
        <w:t>21</w:t>
      </w:r>
      <w:r>
        <w:rPr/>
        <w:t>张，现在念了一百多张了）都可以，继续念（好，感恩台长！）</w:t>
      </w:r>
    </w:p>
    <w:p>
      <w:pPr>
        <w:pStyle w:val="Normal"/>
        <w:rPr/>
      </w:pPr>
      <w:r>
        <w:rPr/>
      </w:r>
    </w:p>
    <w:p>
      <w:pPr>
        <w:pStyle w:val="Normal"/>
        <w:rPr/>
      </w:pPr>
      <w:r>
        <w:rPr/>
        <w:t>2</w:t>
      </w:r>
      <w:r>
        <w:rPr/>
        <w:t>．</w:t>
      </w:r>
      <w:r>
        <w:rPr/>
        <w:t>Zongshu20160126</w:t>
      </w:r>
      <w:r>
        <w:rPr>
          <w:rFonts w:cs="Segoe UI Emoji" w:ascii="Segoe UI Emoji" w:hAnsi="Segoe UI Emoji"/>
        </w:rPr>
        <w:t xml:space="preserve">  </w:t>
      </w:r>
      <w:r>
        <w:rPr/>
        <w:t>07:09</w:t>
      </w:r>
      <w:r>
        <w:rPr>
          <w:rFonts w:cs="Segoe UI Emoji" w:ascii="Segoe UI Emoji" w:hAnsi="Segoe UI Emoji"/>
        </w:rPr>
        <w:t xml:space="preserve">  </w:t>
      </w:r>
      <w:r>
        <w:rPr/>
        <w:t>患先天性甲低的婴儿如何念经放生</w:t>
      </w:r>
    </w:p>
    <w:p>
      <w:pPr>
        <w:pStyle w:val="Normal"/>
        <w:rPr/>
      </w:pPr>
      <w:r>
        <w:rPr>
          <w:b/>
          <w:bCs/>
        </w:rPr>
        <w:t>女听众：</w:t>
      </w:r>
      <w:r>
        <w:rPr/>
        <w:t>师父您好！弟子给师父请安！弟子向师父忏悔修得不好。今天弟子问图腾，业障自己背。问一下我的小儿子，他是</w:t>
      </w:r>
      <w:r>
        <w:rPr/>
        <w:t>2015</w:t>
      </w:r>
      <w:r>
        <w:rPr/>
        <w:t>年属羊的，想看一下他的甲状腺，他有先天性甲低，这个也是因为家里的业障吗？</w:t>
      </w:r>
    </w:p>
    <w:p>
      <w:pPr>
        <w:pStyle w:val="Normal"/>
        <w:rPr/>
      </w:pPr>
      <w:r>
        <w:rPr>
          <w:b/>
          <w:bCs/>
        </w:rPr>
        <w:t>台长答：</w:t>
      </w:r>
      <w:r>
        <w:rPr/>
        <w:t>对，粗脖子（嗯，医生倒是没有看出来是粗脖子，但是就一直给他吃药，所以他现在一切都还正常，但是就是……）非常不好，我看到里边不好，而且里边有业障，业障块很大的（哦，那一共要念多少张小房子？放生多少……）你赶快帮他念礼佛大忏悔文啊（哦，每天要念几遍礼佛大忏悔文？）他几岁啊？（他现在还不到</w:t>
      </w:r>
      <w:r>
        <w:rPr/>
        <w:t>1</w:t>
      </w:r>
      <w:r>
        <w:rPr/>
        <w:t>岁，</w:t>
      </w:r>
      <w:r>
        <w:rPr/>
        <w:t>10</w:t>
      </w:r>
      <w:r>
        <w:rPr/>
        <w:t>个月）哦，</w:t>
      </w:r>
      <w:r>
        <w:rPr/>
        <w:t>1</w:t>
      </w:r>
      <w:r>
        <w:rPr/>
        <w:t>遍礼佛大忏悔文，小房子最好每天给他烧</w:t>
      </w:r>
      <w:r>
        <w:rPr/>
        <w:t>2</w:t>
      </w:r>
      <w:r>
        <w:rPr/>
        <w:t>张（一共要多少张？）很多，全部烧完要</w:t>
      </w:r>
      <w:r>
        <w:rPr/>
        <w:t>620</w:t>
      </w:r>
      <w:r>
        <w:rPr/>
        <w:t>张（好的）有一个女的在他的脖子上，长得很好看的，我想可能是他上辈子的老婆吧，鬼啊（好的。那放生多少条鱼呢？）放生</w:t>
      </w:r>
      <w:r>
        <w:rPr/>
        <w:t>2800</w:t>
      </w:r>
      <w:r>
        <w:rPr/>
        <w:t>条（哦，最近许愿给他放生</w:t>
      </w:r>
      <w:r>
        <w:rPr/>
        <w:t>1</w:t>
      </w:r>
      <w:r>
        <w:rPr/>
        <w:t>万条鱼）许愿有什么用啊？许愿要放的啊（对对，已经放了，差不多放完了，继续放就对了）嗯，继续放吧，好吗？这个孩子没有什么特别大的问题，可能就是他的感情运问题，上辈子欠人家的（哦，好的。不会影响他以后智力发展什么的吧？）目前，你只要好好念经念下去，应该不会；但是如果你不念经的话，他到一定的时候他的智商会受到损害的，因为人的脑神经管着所有的部位，只要某一个部位出问题了，他的脑神经就会受伤，听不懂啊？（听懂，好的。我之前给他许了</w:t>
      </w:r>
      <w:r>
        <w:rPr/>
        <w:t>800</w:t>
      </w:r>
      <w:r>
        <w:rPr/>
        <w:t>张，就是继续念就对了）嗯（好的，感恩师父！）</w:t>
      </w:r>
    </w:p>
    <w:p>
      <w:pPr>
        <w:pStyle w:val="Normal"/>
        <w:rPr/>
      </w:pPr>
      <w:r>
        <w:rPr/>
      </w:r>
    </w:p>
    <w:p>
      <w:pPr>
        <w:pStyle w:val="Normal"/>
        <w:rPr/>
      </w:pPr>
      <w:r>
        <w:rPr/>
        <w:t>Zongshu20160126</w:t>
      </w:r>
      <w:r>
        <w:rPr>
          <w:rFonts w:cs="Segoe UI Emoji" w:ascii="Segoe UI Emoji" w:hAnsi="Segoe UI Emoji"/>
        </w:rPr>
        <w:t xml:space="preserve">  </w:t>
      </w:r>
      <w:r>
        <w:rPr/>
        <w:t>09:58</w:t>
      </w:r>
      <w:r>
        <w:rPr>
          <w:rFonts w:cs="Segoe UI Emoji" w:ascii="Segoe UI Emoji" w:hAnsi="Segoe UI Emoji"/>
        </w:rPr>
        <w:t xml:space="preserve">  </w:t>
      </w:r>
      <w:r>
        <w:rPr/>
        <w:t>孩子特别胆小，要好好念经，否则会得自闭症</w:t>
      </w:r>
    </w:p>
    <w:p>
      <w:pPr>
        <w:pStyle w:val="Normal"/>
        <w:rPr/>
      </w:pPr>
      <w:r>
        <w:rPr>
          <w:b/>
          <w:bCs/>
        </w:rPr>
        <w:t>女听众：</w:t>
      </w:r>
      <w:r>
        <w:rPr/>
        <w:t>再请您看一下我的另外一个孩子，是</w:t>
      </w:r>
      <w:r>
        <w:rPr/>
        <w:t>2013</w:t>
      </w:r>
      <w:r>
        <w:rPr/>
        <w:t>年属龙的，男的。觉得他好像各方面发育都有点慢，智力方面也是有点慢，看他是不是有业障？</w:t>
      </w:r>
    </w:p>
    <w:p>
      <w:pPr>
        <w:pStyle w:val="Normal"/>
        <w:rPr/>
      </w:pPr>
      <w:r>
        <w:rPr>
          <w:b/>
          <w:bCs/>
        </w:rPr>
        <w:t>台长答：</w:t>
      </w:r>
      <w:r>
        <w:rPr/>
        <w:t>有一个亡人，瘦瘦的老伯伯（哦，可能是我的爷爷或者外公）对，一个瘦瘦的（要多少张小房子呢？）</w:t>
      </w:r>
      <w:r>
        <w:rPr/>
        <w:t>180</w:t>
      </w:r>
      <w:r>
        <w:rPr/>
        <w:t>张（好的。还有什么要注意的吗？）没什么，就把他念好就可以了，否则会自闭症的（哦……是吧？）已经有一点了（我就觉得他胆子特别特别小，什么都不敢尝试）对啊，自闭呀（现在看上去还看不出来）怎么看不出来啊？胆子这么小还不叫自闭啊？看不出来啊？自闭症很大的一个原因就是害怕，怕见人，喜欢关在房间里，怕跟人家交朋友，怕跟人家打电话，怕接触人（人是还可以，但是做事情确实是很谨慎、很胆小，我就觉得是有问题，一直在给他念，那我就加快速度吧）好了（好。自己的业障自己背。感恩师父！师父您保重身体）再见。</w:t>
      </w:r>
    </w:p>
    <w:p>
      <w:pPr>
        <w:pStyle w:val="Normal"/>
        <w:rPr/>
      </w:pPr>
      <w:r>
        <w:rPr/>
      </w:r>
    </w:p>
    <w:p>
      <w:pPr>
        <w:pStyle w:val="Normal"/>
        <w:rPr/>
      </w:pPr>
      <w:r>
        <w:rPr/>
        <w:t>3</w:t>
      </w:r>
      <w:r>
        <w:rPr/>
        <w:t>．</w:t>
      </w:r>
      <w:r>
        <w:rPr/>
        <w:t>Zongshu20160126</w:t>
      </w:r>
      <w:r>
        <w:rPr>
          <w:rFonts w:cs="Segoe UI Emoji" w:ascii="Segoe UI Emoji" w:hAnsi="Segoe UI Emoji"/>
        </w:rPr>
        <w:t xml:space="preserve">  </w:t>
      </w:r>
      <w:r>
        <w:rPr/>
        <w:t>12:12</w:t>
      </w:r>
      <w:r>
        <w:rPr>
          <w:rFonts w:cs="Segoe UI Emoji" w:ascii="Segoe UI Emoji" w:hAnsi="Segoe UI Emoji"/>
        </w:rPr>
        <w:t xml:space="preserve">  </w:t>
      </w:r>
      <w:r>
        <w:rPr/>
        <w:t>头上有灵性，经常想不开，不愿理人，忧郁</w:t>
      </w:r>
    </w:p>
    <w:p>
      <w:pPr>
        <w:pStyle w:val="Normal"/>
        <w:rPr/>
      </w:pPr>
      <w:r>
        <w:rPr>
          <w:b/>
          <w:bCs/>
        </w:rPr>
        <w:t>女听众：</w:t>
      </w:r>
      <w:r>
        <w:rPr/>
        <w:t>感恩台长！帮我看一下</w:t>
      </w:r>
      <w:r>
        <w:rPr/>
        <w:t>1996</w:t>
      </w:r>
      <w:r>
        <w:rPr/>
        <w:t>年属鼠的，女的，我自己的业障自己背，不用台长背。看她身上有没有灵性，还要多少张小房子。</w:t>
      </w:r>
    </w:p>
    <w:p>
      <w:pPr>
        <w:pStyle w:val="Normal"/>
        <w:rPr/>
      </w:pPr>
      <w:r>
        <w:rPr>
          <w:b/>
          <w:bCs/>
        </w:rPr>
        <w:t>台长答：</w:t>
      </w:r>
      <w:r>
        <w:rPr/>
        <w:t>有有有……在头上，有个鬼啊（感恩台长！那我现在要多少张小房子呢？）经常想不开，这孩子经常动作怪怪的，不想讲话（哦，是的）不愿意理人（嗯，是的。说得太对了！）有忧郁（是的，还要多少张小房子呢？）她基本上恢复的话还要</w:t>
      </w:r>
      <w:r>
        <w:rPr/>
        <w:t>560</w:t>
      </w:r>
      <w:r>
        <w:rPr/>
        <w:t>张（上次开示的时候您说要</w:t>
      </w:r>
      <w:r>
        <w:rPr/>
        <w:t>180</w:t>
      </w:r>
      <w:r>
        <w:rPr/>
        <w:t>张，我要不要记在这</w:t>
      </w:r>
      <w:r>
        <w:rPr/>
        <w:t>560</w:t>
      </w:r>
      <w:r>
        <w:rPr/>
        <w:t>张里面？）嗯，记在里边看看吧，看看</w:t>
      </w:r>
      <w:r>
        <w:rPr/>
        <w:t>560</w:t>
      </w:r>
      <w:r>
        <w:rPr/>
        <w:t>张一起念掉，</w:t>
      </w:r>
      <w:r>
        <w:rPr/>
        <w:t>180</w:t>
      </w:r>
      <w:r>
        <w:rPr/>
        <w:t>嘛，还要念</w:t>
      </w:r>
      <w:r>
        <w:rPr/>
        <w:t>400</w:t>
      </w:r>
      <w:r>
        <w:rPr/>
        <w:t>张（嗯，好的。还要放生多少条鱼呢？）</w:t>
      </w:r>
      <w:r>
        <w:rPr/>
        <w:t>2000</w:t>
      </w:r>
      <w:r>
        <w:rPr/>
        <w:t>条（好的，感恩。她的图腾颜色是什么？）黑的（好的，感恩。辛苦您帮我看一下我的佛台怎么样？）佛台蛮好，佛台有菩萨来过（感恩感恩。我想问您一下我的佛台，对着佛台的左边，我放了太岁菩萨，右边我放了两个笑佛的佛像，这样如理如法吗？）放着吧，没问题（哦，感恩）</w:t>
      </w:r>
    </w:p>
    <w:p>
      <w:pPr>
        <w:pStyle w:val="Normal"/>
        <w:rPr/>
      </w:pPr>
      <w:r>
        <w:rPr/>
      </w:r>
    </w:p>
    <w:p>
      <w:pPr>
        <w:pStyle w:val="Normal"/>
        <w:rPr/>
      </w:pPr>
      <w:r>
        <w:rPr/>
        <w:t>Zongshu20160126</w:t>
      </w:r>
      <w:r>
        <w:rPr>
          <w:rFonts w:cs="Segoe UI Emoji" w:ascii="Segoe UI Emoji" w:hAnsi="Segoe UI Emoji"/>
        </w:rPr>
        <w:t xml:space="preserve">  </w:t>
      </w:r>
      <w:r>
        <w:rPr/>
        <w:t>14:28</w:t>
      </w:r>
      <w:r>
        <w:rPr>
          <w:rFonts w:cs="Segoe UI Emoji" w:ascii="Segoe UI Emoji" w:hAnsi="Segoe UI Emoji"/>
        </w:rPr>
        <w:t xml:space="preserve">  </w:t>
      </w:r>
      <w:r>
        <w:rPr/>
        <w:t>亡人在阿修罗道</w:t>
      </w:r>
    </w:p>
    <w:p>
      <w:pPr>
        <w:pStyle w:val="Normal"/>
        <w:rPr/>
      </w:pPr>
      <w:r>
        <w:rPr>
          <w:b/>
          <w:bCs/>
        </w:rPr>
        <w:t>女听众：</w:t>
      </w:r>
      <w:r>
        <w:rPr/>
        <w:t>我想问一下亡人，叫李林，男的，是</w:t>
      </w:r>
      <w:r>
        <w:rPr/>
        <w:t>2011</w:t>
      </w:r>
      <w:r>
        <w:rPr/>
        <w:t>年走的。</w:t>
      </w:r>
    </w:p>
    <w:p>
      <w:pPr>
        <w:pStyle w:val="Normal"/>
        <w:rPr/>
      </w:pPr>
      <w:r>
        <w:rPr>
          <w:b/>
          <w:bCs/>
        </w:rPr>
        <w:t>台长答：</w:t>
      </w:r>
      <w:r>
        <w:rPr/>
        <w:t>哦，阿修罗（哦，感恩！之前您看过他在下面，我们一直在送小房子，送了一百多张。感恩台长）再见（谢谢）</w:t>
      </w:r>
    </w:p>
    <w:p>
      <w:pPr>
        <w:pStyle w:val="Normal"/>
        <w:rPr/>
      </w:pPr>
      <w:r>
        <w:rPr/>
      </w:r>
    </w:p>
    <w:p>
      <w:pPr>
        <w:pStyle w:val="Normal"/>
        <w:rPr/>
      </w:pPr>
      <w:r>
        <w:rPr/>
        <w:t>4</w:t>
      </w:r>
      <w:r>
        <w:rPr/>
        <w:t>．</w:t>
      </w:r>
      <w:r>
        <w:rPr/>
        <w:t>Zongshu20160126</w:t>
      </w:r>
      <w:r>
        <w:rPr>
          <w:rFonts w:cs="Segoe UI Emoji" w:ascii="Segoe UI Emoji" w:hAnsi="Segoe UI Emoji"/>
        </w:rPr>
        <w:t xml:space="preserve">  </w:t>
      </w:r>
      <w:r>
        <w:rPr/>
        <w:t>15:23</w:t>
      </w:r>
      <w:r>
        <w:rPr>
          <w:rFonts w:cs="Segoe UI Emoji" w:ascii="Segoe UI Emoji" w:hAnsi="Segoe UI Emoji"/>
        </w:rPr>
        <w:t xml:space="preserve">  </w:t>
      </w:r>
      <w:r>
        <w:rPr/>
        <w:t>去年拜师的</w:t>
      </w:r>
      <w:r>
        <w:rPr/>
        <w:t>19</w:t>
      </w:r>
      <w:r>
        <w:rPr/>
        <w:t>岁女孩莲花已经没有了</w:t>
      </w:r>
    </w:p>
    <w:p>
      <w:pPr>
        <w:pStyle w:val="Normal"/>
        <w:rPr/>
      </w:pPr>
      <w:r>
        <w:rPr>
          <w:b/>
          <w:bCs/>
        </w:rPr>
        <w:t>女听众：</w:t>
      </w:r>
      <w:r>
        <w:rPr/>
        <w:t>师父，请帮我看一个</w:t>
      </w:r>
      <w:r>
        <w:rPr/>
        <w:t>1997</w:t>
      </w:r>
      <w:r>
        <w:rPr/>
        <w:t>年属鼠的小女孩，她的莲花还在上面吗？</w:t>
      </w:r>
    </w:p>
    <w:p>
      <w:pPr>
        <w:pStyle w:val="Normal"/>
        <w:rPr/>
      </w:pPr>
      <w:r>
        <w:rPr>
          <w:b/>
          <w:bCs/>
        </w:rPr>
        <w:t>台长答：</w:t>
      </w:r>
      <w:r>
        <w:rPr/>
        <w:t>莲花找不到（莲花找不到啊？）嗯，没有了（她应该是去年在香港拜师的）这小孩子现在魂魄不齐啊，没有好好修（哦，那怎么办呢，师父？）没有办法，贪玩啊（今年</w:t>
      </w:r>
      <w:r>
        <w:rPr/>
        <w:t>19</w:t>
      </w:r>
      <w:r>
        <w:rPr/>
        <w:t>岁，师父）你要叫她好好修的，否则的话莲花都没了（现在莲花找不到了吗？）没了，看不见（哦。然后她的业障比例多少啊，师父？）哎呀……看到一个大头鬼在她身上，斜眼，眼睛是斜的（哦，这要几张小房子啊，师父？）</w:t>
      </w:r>
      <w:r>
        <w:rPr/>
        <w:t>58</w:t>
      </w:r>
      <w:r>
        <w:rPr/>
        <w:t>张（好。现在她身上的业障比例是多少啊？）</w:t>
      </w:r>
      <w:r>
        <w:rPr/>
        <w:t>27%</w:t>
      </w:r>
      <w:r>
        <w:rPr/>
        <w:t>（哦，我让她好好修。感恩师父）嗯，好了（</w:t>
      </w:r>
      <w:r>
        <w:rPr/>
        <w:t>Ok</w:t>
      </w:r>
      <w:r>
        <w:rPr/>
        <w:t>。拜拜）再见。</w:t>
      </w:r>
    </w:p>
    <w:p>
      <w:pPr>
        <w:pStyle w:val="Normal"/>
        <w:rPr/>
      </w:pPr>
      <w:r>
        <w:rPr/>
      </w:r>
    </w:p>
    <w:p>
      <w:pPr>
        <w:pStyle w:val="Normal"/>
        <w:rPr/>
      </w:pPr>
      <w:r>
        <w:rPr/>
        <w:t>5</w:t>
      </w:r>
      <w:r>
        <w:rPr/>
        <w:t>．</w:t>
      </w:r>
      <w:r>
        <w:rPr/>
        <w:t>Zongshu20160126</w:t>
      </w:r>
      <w:r>
        <w:rPr>
          <w:rFonts w:cs="Segoe UI Emoji" w:ascii="Segoe UI Emoji" w:hAnsi="Segoe UI Emoji"/>
        </w:rPr>
        <w:t xml:space="preserve">  </w:t>
      </w:r>
      <w:r>
        <w:rPr/>
        <w:t>18:37</w:t>
      </w:r>
      <w:r>
        <w:rPr>
          <w:rFonts w:cs="Segoe UI Emoji" w:ascii="Segoe UI Emoji" w:hAnsi="Segoe UI Emoji"/>
        </w:rPr>
        <w:t xml:space="preserve">  </w:t>
      </w:r>
      <w:r>
        <w:rPr/>
        <w:t>母亲眼睛看不见，以前谤佛；要自己念才有效果</w:t>
      </w:r>
    </w:p>
    <w:p>
      <w:pPr>
        <w:pStyle w:val="Normal"/>
        <w:rPr/>
      </w:pPr>
      <w:r>
        <w:rPr>
          <w:b/>
          <w:bCs/>
        </w:rPr>
        <w:t>女听众：</w:t>
      </w:r>
      <w:r>
        <w:rPr/>
        <w:t>师父，我想问一下我的妈妈，她是</w:t>
      </w:r>
      <w:r>
        <w:rPr/>
        <w:t>1951</w:t>
      </w:r>
      <w:r>
        <w:rPr/>
        <w:t>年属兔的。她一只眼睛看不到，我就想问问师父，以后我念经，有没有能看到一点点的机会啊？</w:t>
      </w:r>
    </w:p>
    <w:p>
      <w:pPr>
        <w:pStyle w:val="Normal"/>
        <w:rPr/>
      </w:pPr>
      <w:r>
        <w:rPr>
          <w:b/>
          <w:bCs/>
        </w:rPr>
        <w:t>台长答：</w:t>
      </w:r>
      <w:r>
        <w:rPr/>
        <w:t>很难，她身上都是业障。而且在眼睛这里都是灵性，过去吃的活的东西太多了，她纯粹是那些灵性，小灵性把她弄的（师父，我就使劲念经，会不会有一点点机会？）不知道，要看的，要看她自己的，你帮她念没用的（我帮她念没用啊？）你帮她念不如她自己再多念一点（师父，她眼睛看不到）信不信啊？（她信信信！信佛的）信的话眼睛看不到，她不能跟着录音啊，一起念（这个……到时候我回去看看能不能这样做一下）你要叫她尽量念，她自己相信才可以（她相信！她相信的！）我看她也是真可怜，唉……（是，是很可怜的，现在在家里做饭都看不到了，走路都看不到、摸不到）我早就跟你讲过了，嘴巴，开始的时候谤佛，以后晚年的报应都是这种（应该是吧，以前年轻的时候还看得到，就是越老越看不到）她是这样的，她对心灵法门开始的时候也不是太相信，不像有些人有缘分的，一碰到就相信。嘴巴里不能乱讲话（不会，她不会，她信佛的她不会讲。师父，这个很困难啊？）什么叫很困难？你要叫她努力的，看得见看不见要靠自己努力的，愿力有没有？她愿力不可以发的？对不对啊？放生她不能放的？她不放叫人家放不是也跟她自己放一样啊？（也对）</w:t>
      </w:r>
    </w:p>
    <w:p>
      <w:pPr>
        <w:pStyle w:val="Normal"/>
        <w:rPr/>
      </w:pPr>
      <w:r>
        <w:rPr/>
      </w:r>
    </w:p>
    <w:p>
      <w:pPr>
        <w:pStyle w:val="Normal"/>
        <w:rPr/>
      </w:pPr>
      <w:r>
        <w:rPr/>
        <w:t>Zongshu20160126</w:t>
      </w:r>
      <w:r>
        <w:rPr>
          <w:rFonts w:cs="Segoe UI Emoji" w:ascii="Segoe UI Emoji" w:hAnsi="Segoe UI Emoji"/>
        </w:rPr>
        <w:t xml:space="preserve">  </w:t>
      </w:r>
      <w:r>
        <w:rPr/>
        <w:t>21:14</w:t>
      </w:r>
      <w:r>
        <w:rPr>
          <w:rFonts w:cs="Segoe UI Emoji" w:ascii="Segoe UI Emoji" w:hAnsi="Segoe UI Emoji"/>
        </w:rPr>
        <w:t xml:space="preserve">  </w:t>
      </w:r>
      <w:r>
        <w:rPr/>
        <w:t>听众图腾蛮好，没有灵性</w:t>
      </w:r>
    </w:p>
    <w:p>
      <w:pPr>
        <w:pStyle w:val="Normal"/>
        <w:rPr/>
      </w:pPr>
      <w:r>
        <w:rPr>
          <w:b/>
          <w:bCs/>
        </w:rPr>
        <w:t>女听众：</w:t>
      </w:r>
      <w:r>
        <w:rPr/>
        <w:t>师父，我身上业障、灵性还有吗？我是</w:t>
      </w:r>
      <w:r>
        <w:rPr/>
        <w:t>1976</w:t>
      </w:r>
      <w:r>
        <w:rPr/>
        <w:t>年属龙的。</w:t>
      </w:r>
    </w:p>
    <w:p>
      <w:pPr>
        <w:pStyle w:val="Normal"/>
        <w:rPr/>
      </w:pPr>
      <w:r>
        <w:rPr>
          <w:b/>
          <w:bCs/>
        </w:rPr>
        <w:t>台长答：</w:t>
      </w:r>
      <w:r>
        <w:rPr/>
        <w:t>蛮好，龙还是有点能力的（我身上还有灵性吗？）没有（我还要念多少张小房子？）小房子还要念</w:t>
      </w:r>
      <w:r>
        <w:rPr/>
        <w:t>68</w:t>
      </w:r>
      <w:r>
        <w:rPr/>
        <w:t>张（放生多少呢？）众善奉行，这种还要问啊（知道。我身上打胎的孩子还有没有？）没有。</w:t>
      </w:r>
    </w:p>
    <w:p>
      <w:pPr>
        <w:pStyle w:val="Normal"/>
        <w:rPr/>
      </w:pPr>
      <w:r>
        <w:rPr/>
      </w:r>
    </w:p>
    <w:p>
      <w:pPr>
        <w:pStyle w:val="Normal"/>
        <w:rPr/>
      </w:pPr>
      <w:r>
        <w:rPr/>
        <w:t>Zongshu20160126</w:t>
      </w:r>
      <w:r>
        <w:rPr>
          <w:rFonts w:cs="Segoe UI Emoji" w:ascii="Segoe UI Emoji" w:hAnsi="Segoe UI Emoji"/>
        </w:rPr>
        <w:t xml:space="preserve">  </w:t>
      </w:r>
      <w:r>
        <w:rPr/>
        <w:t>22:31</w:t>
      </w:r>
      <w:r>
        <w:rPr>
          <w:rFonts w:cs="Segoe UI Emoji" w:ascii="Segoe UI Emoji" w:hAnsi="Segoe UI Emoji"/>
        </w:rPr>
        <w:t xml:space="preserve">  </w:t>
      </w:r>
      <w:r>
        <w:rPr/>
        <w:t>身上有灵性</w:t>
      </w:r>
    </w:p>
    <w:p>
      <w:pPr>
        <w:pStyle w:val="Normal"/>
        <w:rPr/>
      </w:pPr>
      <w:r>
        <w:rPr>
          <w:b/>
          <w:bCs/>
        </w:rPr>
        <w:t>女听众：</w:t>
      </w:r>
      <w:r>
        <w:rPr/>
        <w:t>师父，我大侄子身上是不是有灵性？他是</w:t>
      </w:r>
      <w:r>
        <w:rPr/>
        <w:t>1995</w:t>
      </w:r>
      <w:r>
        <w:rPr/>
        <w:t>年属猪的，最近我在帮他念。</w:t>
      </w:r>
    </w:p>
    <w:p>
      <w:pPr>
        <w:pStyle w:val="Normal"/>
        <w:rPr/>
      </w:pPr>
      <w:r>
        <w:rPr>
          <w:b/>
          <w:bCs/>
        </w:rPr>
        <w:t>台长答：</w:t>
      </w:r>
      <w:r>
        <w:rPr/>
        <w:t>对（我已经念</w:t>
      </w:r>
      <w:r>
        <w:rPr/>
        <w:t>58</w:t>
      </w:r>
      <w:r>
        <w:rPr/>
        <w:t>张了，现在还要念多少张呢？我又发愿再念</w:t>
      </w:r>
      <w:r>
        <w:rPr/>
        <w:t>58</w:t>
      </w:r>
      <w:r>
        <w:rPr/>
        <w:t>张）什么时候叫你</w:t>
      </w:r>
      <w:r>
        <w:rPr/>
        <w:t>58</w:t>
      </w:r>
      <w:r>
        <w:rPr/>
        <w:t>张了？</w:t>
      </w:r>
      <w:r>
        <w:rPr/>
        <w:t>59</w:t>
      </w:r>
      <w:r>
        <w:rPr/>
        <w:t>张，瞎搞呢（我一直念，念完</w:t>
      </w:r>
      <w:r>
        <w:rPr/>
        <w:t>58</w:t>
      </w:r>
      <w:r>
        <w:rPr/>
        <w:t>了再继续念。师父，还要念多少小房子？）小房子要念</w:t>
      </w:r>
      <w:r>
        <w:rPr/>
        <w:t>380</w:t>
      </w:r>
      <w:r>
        <w:rPr/>
        <w:t>张（就是给我……？）对，打胎的孩子（谢谢师父！）再见。</w:t>
      </w:r>
    </w:p>
    <w:p>
      <w:pPr>
        <w:pStyle w:val="Normal"/>
        <w:rPr/>
      </w:pPr>
      <w:r>
        <w:rPr/>
      </w:r>
    </w:p>
    <w:p>
      <w:pPr>
        <w:pStyle w:val="Normal"/>
        <w:rPr/>
      </w:pPr>
      <w:r>
        <w:rPr/>
        <w:t>6</w:t>
      </w:r>
      <w:r>
        <w:rPr/>
        <w:t>．</w:t>
      </w:r>
      <w:r>
        <w:rPr/>
        <w:t>Zongshu20160126</w:t>
      </w:r>
      <w:r>
        <w:rPr>
          <w:rFonts w:cs="Segoe UI Emoji" w:ascii="Segoe UI Emoji" w:hAnsi="Segoe UI Emoji"/>
        </w:rPr>
        <w:t xml:space="preserve">  </w:t>
      </w:r>
      <w:r>
        <w:rPr/>
        <w:t>25:06</w:t>
      </w:r>
      <w:r>
        <w:rPr>
          <w:rFonts w:cs="Segoe UI Emoji" w:ascii="Segoe UI Emoji" w:hAnsi="Segoe UI Emoji"/>
        </w:rPr>
        <w:t xml:space="preserve">  </w:t>
      </w:r>
      <w:r>
        <w:rPr/>
        <w:t>肺气肿，肺里有积水</w:t>
      </w:r>
    </w:p>
    <w:p>
      <w:pPr>
        <w:pStyle w:val="Normal"/>
        <w:rPr/>
      </w:pPr>
      <w:r>
        <w:rPr>
          <w:b/>
          <w:bCs/>
        </w:rPr>
        <w:t>女听众：</w:t>
      </w:r>
      <w:r>
        <w:rPr/>
        <w:t>师父您好！感恩观世音菩萨！感恩师父！我们自己的业自己背。请师父帮我看一下</w:t>
      </w:r>
      <w:r>
        <w:rPr/>
        <w:t>1949</w:t>
      </w:r>
      <w:r>
        <w:rPr/>
        <w:t>年的牛，女的，我妈妈。她肺出了问题，呼吸困难，有点喘，胸闷的状况刚刚解决，医生说她一个月的轻度现在变成这么厉害，药物下去都不是很管用。师父前一段时间问答里说她冤结很深，开了</w:t>
      </w:r>
      <w:r>
        <w:rPr/>
        <w:t>250</w:t>
      </w:r>
      <w:r>
        <w:rPr/>
        <w:t>张小房子，这两天我们都送完了，请师父帮忙救救她。</w:t>
      </w:r>
    </w:p>
    <w:p>
      <w:pPr>
        <w:pStyle w:val="Normal"/>
        <w:rPr/>
      </w:pPr>
      <w:r>
        <w:rPr>
          <w:b/>
          <w:bCs/>
        </w:rPr>
        <w:t>台长答：</w:t>
      </w:r>
      <w:r>
        <w:rPr/>
        <w:t>她的肺气肿，再加上肺里有积水（是，肺里有积水）要抽的，医生要帮她抽掉（师父说她冤结很深，至少</w:t>
      </w:r>
      <w:r>
        <w:rPr/>
        <w:t>250</w:t>
      </w:r>
      <w:r>
        <w:rPr/>
        <w:t>张小房子，我送完了，我第一拨许愿</w:t>
      </w:r>
      <w:r>
        <w:rPr/>
        <w:t>5</w:t>
      </w:r>
      <w:r>
        <w:rPr/>
        <w:t>万条，我们也已经放完，第二拨我又许了</w:t>
      </w:r>
      <w:r>
        <w:rPr/>
        <w:t>5</w:t>
      </w:r>
      <w:r>
        <w:rPr/>
        <w:t>万条物命。请师父看一下这冤结，请帮她求求情，让她的要经者放过她，我们会好好地念经念小房子超度他们）还要</w:t>
      </w:r>
      <w:r>
        <w:rPr/>
        <w:t>180</w:t>
      </w:r>
      <w:r>
        <w:rPr/>
        <w:t>张（好，我明天送完</w:t>
      </w:r>
      <w:r>
        <w:rPr/>
        <w:t>250</w:t>
      </w:r>
      <w:r>
        <w:rPr/>
        <w:t>张，我再许愿</w:t>
      </w:r>
      <w:r>
        <w:rPr/>
        <w:t>180</w:t>
      </w:r>
      <w:r>
        <w:rPr/>
        <w:t>张）嗯（我还应该怎么做？）没什么做，精进修行，实实在在做人（我们一定会精进修行，我修了三年多了，受益匪浅。很感恩观世音菩萨，感恩师父把这个法门带给我们。现在我想求师父，我一定用佛法救母亲，然后让母亲现身说法，求师父给要经者说情，让他们高抬贵手，给我们时间好好还债，师父您加持她）这种事情我不会做的，你自己去求观世音菩萨跟他讲就可以了（师父，您看这一劫能过吗？）还能过的（我们一定会好好修行，会去法会现场现身说法。感恩师父！别的方面，比如说许愿，我第二拨许愿</w:t>
      </w:r>
      <w:r>
        <w:rPr/>
        <w:t>5</w:t>
      </w:r>
      <w:r>
        <w:rPr/>
        <w:t>万条物命，我接着放，其他我还应该怎么做？）嗯，可以啊（我会真心忏悔以前做错的事情，好好地修行，让妈妈也忏悔）</w:t>
      </w:r>
      <w:r>
        <w:rPr/>
        <w:t>5</w:t>
      </w:r>
      <w:r>
        <w:rPr/>
        <w:t>遍礼佛大忏悔文（请师父指出让她从哪几方面忏悔吗？）好了，可以了，放生</w:t>
      </w:r>
      <w:r>
        <w:rPr/>
        <w:t>2500</w:t>
      </w:r>
      <w:r>
        <w:rPr/>
        <w:t>条鱼（好的，马上做，师父）</w:t>
      </w:r>
    </w:p>
    <w:p>
      <w:pPr>
        <w:pStyle w:val="Normal"/>
        <w:rPr/>
      </w:pPr>
      <w:r>
        <w:rPr/>
      </w:r>
    </w:p>
    <w:p>
      <w:pPr>
        <w:pStyle w:val="Normal"/>
        <w:rPr/>
      </w:pPr>
      <w:r>
        <w:rPr/>
        <w:t>Zongshu20160126</w:t>
      </w:r>
      <w:r>
        <w:rPr>
          <w:rFonts w:cs="Segoe UI Emoji" w:ascii="Segoe UI Emoji" w:hAnsi="Segoe UI Emoji"/>
        </w:rPr>
        <w:t xml:space="preserve">  </w:t>
      </w:r>
      <w:r>
        <w:rPr/>
        <w:t>29:04</w:t>
      </w:r>
      <w:r>
        <w:rPr>
          <w:rFonts w:cs="Segoe UI Emoji" w:ascii="Segoe UI Emoji" w:hAnsi="Segoe UI Emoji"/>
        </w:rPr>
        <w:t xml:space="preserve">  </w:t>
      </w:r>
      <w:r>
        <w:rPr/>
        <w:t>佛台有菩萨来过</w:t>
      </w:r>
    </w:p>
    <w:p>
      <w:pPr>
        <w:pStyle w:val="Normal"/>
        <w:rPr/>
      </w:pPr>
      <w:r>
        <w:rPr>
          <w:b/>
          <w:bCs/>
        </w:rPr>
        <w:t>女听众：</w:t>
      </w:r>
      <w:r>
        <w:rPr/>
        <w:t>我是</w:t>
      </w:r>
      <w:r>
        <w:rPr/>
        <w:t>1975</w:t>
      </w:r>
      <w:r>
        <w:rPr/>
        <w:t>年的兔子，我们家佛台怎么样？</w:t>
      </w:r>
    </w:p>
    <w:p>
      <w:pPr>
        <w:pStyle w:val="Normal"/>
        <w:rPr/>
      </w:pPr>
      <w:r>
        <w:rPr>
          <w:b/>
          <w:bCs/>
        </w:rPr>
        <w:t>台长答：</w:t>
      </w:r>
      <w:r>
        <w:rPr/>
        <w:t>你们家佛台还可以，我看它靠着墙的（是的，在窗户边上）侧面的墙，还可以蛮好的（因为一直有打卷，是不是有菩萨来过？）有护法神来过，还有观世音菩萨也来过（感恩菩萨！感恩师父！我们的业自己背，我们一定会好好念好好修行）再见。</w:t>
      </w:r>
    </w:p>
    <w:p>
      <w:pPr>
        <w:pStyle w:val="Normal"/>
        <w:rPr/>
      </w:pPr>
      <w:r>
        <w:rPr/>
      </w:r>
    </w:p>
    <w:p>
      <w:pPr>
        <w:pStyle w:val="Normal"/>
        <w:rPr/>
      </w:pPr>
      <w:r>
        <w:rPr/>
        <w:t>7</w:t>
      </w:r>
      <w:r>
        <w:rPr/>
        <w:t>．</w:t>
      </w:r>
      <w:r>
        <w:rPr/>
        <w:t>Zongshu20160126</w:t>
      </w:r>
      <w:r>
        <w:rPr>
          <w:rFonts w:cs="Segoe UI Emoji" w:ascii="Segoe UI Emoji" w:hAnsi="Segoe UI Emoji"/>
        </w:rPr>
        <w:t xml:space="preserve">  </w:t>
      </w:r>
      <w:r>
        <w:rPr/>
        <w:t>29:51</w:t>
      </w:r>
      <w:r>
        <w:rPr>
          <w:rFonts w:cs="Segoe UI Emoji" w:ascii="Segoe UI Emoji" w:hAnsi="Segoe UI Emoji"/>
        </w:rPr>
        <w:t xml:space="preserve">  </w:t>
      </w:r>
      <w:r>
        <w:rPr/>
        <w:t>车祸撞到人，要念解结咒、礼佛大忏悔文</w:t>
      </w:r>
    </w:p>
    <w:p>
      <w:pPr>
        <w:pStyle w:val="Normal"/>
        <w:rPr/>
      </w:pPr>
      <w:r>
        <w:rPr>
          <w:b/>
          <w:bCs/>
        </w:rPr>
        <w:t>女听众：</w:t>
      </w:r>
      <w:r>
        <w:rPr/>
        <w:t>师父帮我看图腾，</w:t>
      </w:r>
      <w:r>
        <w:rPr/>
        <w:t>1988</w:t>
      </w:r>
      <w:r>
        <w:rPr/>
        <w:t>年属龙的，男的，看他身上有没有灵性。</w:t>
      </w:r>
    </w:p>
    <w:p>
      <w:pPr>
        <w:pStyle w:val="Normal"/>
        <w:rPr/>
      </w:pPr>
      <w:r>
        <w:rPr>
          <w:b/>
          <w:bCs/>
        </w:rPr>
        <w:t>台长答：</w:t>
      </w:r>
      <w:r>
        <w:rPr/>
        <w:t>有一个（要几张小房子？）</w:t>
      </w:r>
      <w:r>
        <w:rPr/>
        <w:t>38</w:t>
      </w:r>
      <w:r>
        <w:rPr/>
        <w:t>张（师父，他最近发生过车祸，撞到两个马来人）那两个马来人怎么样了？（一个比较好，一个现在在另外一间医院，我们没有打听到）叫他好好念经，要念解结咒，死掉一个就要坐监了，轧死人了就坐监了啊。以为开车这么容易的，开开汽车就会惹出大事情出来（哦。师父您看这个关能过吗？）很难，你儿子现在不相信（有啊，他有相信了）念经了吗？（有）念什么经啊？（他念，那天问过的，师父讲要他自己念</w:t>
      </w:r>
      <w:r>
        <w:rPr/>
        <w:t>5</w:t>
      </w:r>
      <w:r>
        <w:rPr/>
        <w:t>遍礼佛大忏悔文，他这几天念了）这几天念了这几天就好了，明白了吗？（刚开始）好了，坚持，坚持很重要（嗯）</w:t>
      </w:r>
    </w:p>
    <w:p>
      <w:pPr>
        <w:pStyle w:val="Normal"/>
        <w:rPr/>
      </w:pPr>
      <w:r>
        <w:rPr/>
      </w:r>
    </w:p>
    <w:p>
      <w:pPr>
        <w:pStyle w:val="Normal"/>
        <w:rPr/>
      </w:pPr>
      <w:r>
        <w:rPr/>
        <w:t>Zongshu20160126</w:t>
      </w:r>
      <w:r>
        <w:rPr>
          <w:rFonts w:cs="Segoe UI Emoji" w:ascii="Segoe UI Emoji" w:hAnsi="Segoe UI Emoji"/>
        </w:rPr>
        <w:t xml:space="preserve">  </w:t>
      </w:r>
      <w:r>
        <w:rPr/>
        <w:t>32:10</w:t>
      </w:r>
      <w:r>
        <w:rPr>
          <w:rFonts w:cs="Segoe UI Emoji" w:ascii="Segoe UI Emoji" w:hAnsi="Segoe UI Emoji"/>
        </w:rPr>
        <w:t xml:space="preserve">  </w:t>
      </w:r>
      <w:r>
        <w:rPr/>
        <w:t>很阳光，身上没有灵性，业障</w:t>
      </w:r>
      <w:r>
        <w:rPr/>
        <w:t>21%</w:t>
      </w:r>
    </w:p>
    <w:p>
      <w:pPr>
        <w:pStyle w:val="Normal"/>
        <w:rPr/>
      </w:pPr>
      <w:r>
        <w:rPr>
          <w:b/>
          <w:bCs/>
        </w:rPr>
        <w:t>女听众：</w:t>
      </w:r>
      <w:r>
        <w:rPr/>
        <w:t>师父，看一下我自己，我是</w:t>
      </w:r>
      <w:r>
        <w:rPr/>
        <w:t>1958</w:t>
      </w:r>
      <w:r>
        <w:rPr/>
        <w:t>年属狗的。</w:t>
      </w:r>
    </w:p>
    <w:p>
      <w:pPr>
        <w:pStyle w:val="Normal"/>
        <w:rPr/>
      </w:pPr>
      <w:r>
        <w:rPr>
          <w:b/>
          <w:bCs/>
        </w:rPr>
        <w:t>台长答：</w:t>
      </w:r>
      <w:r>
        <w:rPr/>
        <w:t>蛮好，蛮阳光的（师父看我身上有没有灵性？）没有。脑子不灵，其它都没有（业障是多少？）</w:t>
      </w:r>
      <w:r>
        <w:rPr/>
        <w:t>21%</w:t>
      </w:r>
      <w:r>
        <w:rPr/>
        <w:t>（谢谢师父）再见。</w:t>
      </w:r>
    </w:p>
    <w:p>
      <w:pPr>
        <w:pStyle w:val="Normal"/>
        <w:rPr/>
      </w:pPr>
      <w:r>
        <w:rPr/>
      </w:r>
    </w:p>
    <w:p>
      <w:pPr>
        <w:pStyle w:val="Normal"/>
        <w:rPr/>
      </w:pPr>
      <w:r>
        <w:rPr/>
        <w:t>8</w:t>
      </w:r>
      <w:r>
        <w:rPr/>
        <w:t>．</w:t>
      </w:r>
      <w:r>
        <w:rPr/>
        <w:t>Zongshu20160126</w:t>
      </w:r>
      <w:r>
        <w:rPr>
          <w:rFonts w:cs="Segoe UI Emoji" w:ascii="Segoe UI Emoji" w:hAnsi="Segoe UI Emoji"/>
        </w:rPr>
        <w:t xml:space="preserve">  </w:t>
      </w:r>
      <w:r>
        <w:rPr/>
        <w:t>33:20</w:t>
      </w:r>
      <w:r>
        <w:rPr>
          <w:rFonts w:cs="Segoe UI Emoji" w:ascii="Segoe UI Emoji" w:hAnsi="Segoe UI Emoji"/>
        </w:rPr>
        <w:t xml:space="preserve">  </w:t>
      </w:r>
      <w:r>
        <w:rPr/>
        <w:t>佛台有灵性；年轻时和老公经常吵架；通讯质量不好，师父听起来会很累</w:t>
      </w:r>
    </w:p>
    <w:p>
      <w:pPr>
        <w:pStyle w:val="Normal"/>
        <w:rPr/>
      </w:pPr>
      <w:r>
        <w:rPr>
          <w:b/>
          <w:bCs/>
        </w:rPr>
        <w:t>女听众：</w:t>
      </w:r>
      <w:r>
        <w:rPr/>
        <w:t>是卢军宏台长吗？我想问一下，我是</w:t>
      </w:r>
      <w:r>
        <w:rPr/>
        <w:t>1966</w:t>
      </w:r>
      <w:r>
        <w:rPr/>
        <w:t>年的，属马的，看我家的佛台。</w:t>
      </w:r>
    </w:p>
    <w:p>
      <w:pPr>
        <w:pStyle w:val="Normal"/>
        <w:rPr/>
      </w:pPr>
      <w:r>
        <w:rPr>
          <w:b/>
          <w:bCs/>
        </w:rPr>
        <w:t>台长答：</w:t>
      </w:r>
      <w:r>
        <w:rPr/>
        <w:t>佛台关起来了，一般，还可以，不要把祖宗跟家里的佛台放在一起（没有，分开了，佛台在另外一边）嗯，太近了（我一直看到菩萨像后面有一只牛，是什么意思呢？）这说明还有动物啊，不好（有什么动物？）灵性，属牛的灵性（有灵性要来讨小房子吗？）到你的佛台上来就是不好（我佛台不好？）就是灵性到你家的佛台上来接受供养，你不能这样的，你给它小房子念掉就好了（要多少张？）</w:t>
      </w:r>
      <w:r>
        <w:rPr/>
        <w:t>21</w:t>
      </w:r>
      <w:r>
        <w:rPr/>
        <w:t>张。好好念吧（感谢师父。我想看一下我家里的情况会好吗？）你家里情况不好，你过去年轻的时候跟你老公一天到晚吵架（哦，我过去啊。要怎样解决呢？要念解结咒还是什么？）解结咒、心经都要给老公念（</w:t>
      </w:r>
      <w:r>
        <w:rPr/>
        <w:t>7</w:t>
      </w:r>
      <w:r>
        <w:rPr/>
        <w:t>遍还是</w:t>
      </w:r>
      <w:r>
        <w:rPr/>
        <w:t>49</w:t>
      </w:r>
      <w:r>
        <w:rPr/>
        <w:t>遍？）解结咒</w:t>
      </w:r>
      <w:r>
        <w:rPr/>
        <w:t>49</w:t>
      </w:r>
      <w:r>
        <w:rPr/>
        <w:t>遍，心经念</w:t>
      </w:r>
      <w:r>
        <w:rPr/>
        <w:t>7</w:t>
      </w:r>
      <w:r>
        <w:rPr/>
        <w:t>遍。气场很不好。你自己打胎的孩子还没超走，你赶快超走（还要多少张？）还要</w:t>
      </w:r>
      <w:r>
        <w:rPr/>
        <w:t>30</w:t>
      </w:r>
      <w:r>
        <w:rPr/>
        <w:t>张（还要</w:t>
      </w:r>
      <w:r>
        <w:rPr/>
        <w:t>30</w:t>
      </w:r>
      <w:r>
        <w:rPr/>
        <w:t>张给自己的孩子）所以你整天会麻烦（我的功课做得如何？）好了，不讲了，听不清楚，台长太累了（感恩师父）你们的电话、通讯一定要好，否则的话台长很累。</w:t>
      </w:r>
    </w:p>
    <w:p>
      <w:pPr>
        <w:pStyle w:val="Normal"/>
        <w:rPr/>
      </w:pPr>
      <w:r>
        <w:rPr/>
      </w:r>
    </w:p>
    <w:p>
      <w:pPr>
        <w:pStyle w:val="Normal"/>
        <w:rPr/>
      </w:pPr>
      <w:r>
        <w:rPr/>
        <w:t>9</w:t>
      </w:r>
      <w:r>
        <w:rPr/>
        <w:t>．</w:t>
      </w:r>
      <w:r>
        <w:rPr/>
        <w:t>Zongshu20160126</w:t>
      </w:r>
      <w:r>
        <w:rPr>
          <w:rFonts w:cs="Segoe UI Emoji" w:ascii="Segoe UI Emoji" w:hAnsi="Segoe UI Emoji"/>
        </w:rPr>
        <w:t xml:space="preserve">  </w:t>
      </w:r>
      <w:r>
        <w:rPr/>
        <w:t>38:18</w:t>
      </w:r>
      <w:r>
        <w:rPr>
          <w:rFonts w:cs="Segoe UI Emoji" w:ascii="Segoe UI Emoji" w:hAnsi="Segoe UI Emoji"/>
        </w:rPr>
        <w:t xml:space="preserve">  </w:t>
      </w:r>
      <w:r>
        <w:rPr/>
        <w:t>问选大学，可以选学法律</w:t>
      </w:r>
    </w:p>
    <w:p>
      <w:pPr>
        <w:pStyle w:val="Normal"/>
        <w:rPr/>
      </w:pPr>
      <w:r>
        <w:rPr>
          <w:b/>
          <w:bCs/>
        </w:rPr>
        <w:t>男听众：</w:t>
      </w:r>
      <w:r>
        <w:rPr/>
        <w:t>您好卢台长，我想问一个</w:t>
      </w:r>
      <w:r>
        <w:rPr/>
        <w:t>1998</w:t>
      </w:r>
      <w:r>
        <w:rPr/>
        <w:t>年属虎的，女的。她选大学，有两个，一个是法律……，或者是……她选哪一个好？</w:t>
      </w:r>
    </w:p>
    <w:p>
      <w:pPr>
        <w:pStyle w:val="Normal"/>
        <w:rPr/>
      </w:pPr>
      <w:r>
        <w:rPr>
          <w:b/>
          <w:bCs/>
        </w:rPr>
        <w:t>台长答：</w:t>
      </w:r>
      <w:r>
        <w:rPr/>
        <w:t>我看看哦，选法律的（哦，好。谢谢）</w:t>
      </w:r>
    </w:p>
    <w:p>
      <w:pPr>
        <w:pStyle w:val="Normal"/>
        <w:rPr/>
      </w:pPr>
      <w:r>
        <w:rPr/>
      </w:r>
    </w:p>
    <w:p>
      <w:pPr>
        <w:pStyle w:val="Normal"/>
        <w:rPr/>
      </w:pPr>
      <w:r>
        <w:rPr/>
        <w:t>Zongshu20160126</w:t>
      </w:r>
      <w:r>
        <w:rPr>
          <w:rFonts w:cs="Segoe UI Emoji" w:ascii="Segoe UI Emoji" w:hAnsi="Segoe UI Emoji"/>
        </w:rPr>
        <w:t xml:space="preserve">  </w:t>
      </w:r>
      <w:r>
        <w:rPr/>
        <w:t>39:01</w:t>
      </w:r>
      <w:r>
        <w:rPr>
          <w:rFonts w:cs="Segoe UI Emoji" w:ascii="Segoe UI Emoji" w:hAnsi="Segoe UI Emoji"/>
        </w:rPr>
        <w:t xml:space="preserve">  </w:t>
      </w:r>
      <w:r>
        <w:rPr/>
        <w:t>亡人在阿修罗</w:t>
      </w:r>
    </w:p>
    <w:p>
      <w:pPr>
        <w:pStyle w:val="Normal"/>
        <w:rPr/>
      </w:pPr>
      <w:r>
        <w:rPr>
          <w:b/>
          <w:bCs/>
        </w:rPr>
        <w:t>男听众：</w:t>
      </w:r>
      <w:r>
        <w:rPr/>
        <w:t>问一个亡人，王亿，他是去年去世的，男的。</w:t>
      </w:r>
    </w:p>
    <w:p>
      <w:pPr>
        <w:pStyle w:val="Normal"/>
        <w:rPr/>
      </w:pPr>
      <w:r>
        <w:rPr>
          <w:b/>
          <w:bCs/>
        </w:rPr>
        <w:t>台长答：</w:t>
      </w:r>
      <w:r>
        <w:rPr/>
        <w:t>赶快再给他烧一点，已经到阿修罗了，还要再烧</w:t>
      </w:r>
      <w:r>
        <w:rPr/>
        <w:t>17</w:t>
      </w:r>
      <w:r>
        <w:rPr/>
        <w:t>张（好。谢谢卢台长）再见。</w:t>
      </w:r>
    </w:p>
    <w:p>
      <w:pPr>
        <w:pStyle w:val="Normal"/>
        <w:rPr/>
      </w:pPr>
      <w:r>
        <w:rPr/>
      </w:r>
    </w:p>
    <w:p>
      <w:pPr>
        <w:pStyle w:val="Normal"/>
        <w:rPr/>
      </w:pPr>
      <w:r>
        <w:rPr/>
        <w:t>10</w:t>
      </w:r>
      <w:r>
        <w:rPr/>
        <w:t>．</w:t>
      </w:r>
      <w:r>
        <w:rPr/>
        <w:t>Zongshu20160126</w:t>
      </w:r>
      <w:r>
        <w:rPr>
          <w:rFonts w:cs="Segoe UI Emoji" w:ascii="Segoe UI Emoji" w:hAnsi="Segoe UI Emoji"/>
        </w:rPr>
        <w:t xml:space="preserve">  </w:t>
      </w:r>
      <w:r>
        <w:rPr/>
        <w:t>39:55</w:t>
      </w:r>
      <w:r>
        <w:rPr>
          <w:rFonts w:cs="Segoe UI Emoji" w:ascii="Segoe UI Emoji" w:hAnsi="Segoe UI Emoji"/>
        </w:rPr>
        <w:t xml:space="preserve">  </w:t>
      </w:r>
      <w:r>
        <w:rPr/>
        <w:t>母亲曾开巫师庙，惹来灵性上女儿身</w:t>
      </w:r>
    </w:p>
    <w:p>
      <w:pPr>
        <w:pStyle w:val="Normal"/>
        <w:rPr/>
      </w:pPr>
      <w:r>
        <w:rPr>
          <w:b/>
          <w:bCs/>
        </w:rPr>
        <w:t>女听众：</w:t>
      </w:r>
      <w:r>
        <w:rPr/>
        <w:t>师父您好，弟子给恩师请安！看一个弟子，</w:t>
      </w:r>
      <w:r>
        <w:rPr/>
        <w:t>1977</w:t>
      </w:r>
      <w:r>
        <w:rPr/>
        <w:t>年的蛇，女的，她自己的业自己会背，身上有灵性吗？</w:t>
      </w:r>
    </w:p>
    <w:p>
      <w:pPr>
        <w:pStyle w:val="Normal"/>
        <w:rPr/>
      </w:pPr>
      <w:r>
        <w:rPr>
          <w:b/>
          <w:bCs/>
        </w:rPr>
        <w:t>台长答：</w:t>
      </w:r>
      <w:r>
        <w:rPr/>
        <w:t>哎哟！有灵性啊（什么灵性？）一个女的，大大的脸（对，就是有一个女的在她身上。您看她现在状况怎样？）你知道就好了（我想知道她是怎样惹到这个女的呢？）有两种：有的是前世的，有的是今世家里的亡人（一个女的，是年轻还是老的呢？）是五六十岁的吧（因为她母亲有仙家在身上，师父讲过她救不了她妈妈的，应该背不起那个业。但她母亲有跟她看，说有一个女的，是她的姑姑，说有一个女的跟了她好几年了）对，就这个女的，我刚看见的（几个月前她帮朋友念小房子，应该不是背业问题吧？）有可能她妈惹来的（哦，她妈妈之前开巫师庙，有帮人家乩童，现在在她身上）她妈妈完了，像这种人以后就拉下去（她只有一个灵性吗？）就这个（要多少小房子？）这个要得很多，至少</w:t>
      </w:r>
      <w:r>
        <w:rPr/>
        <w:t>180</w:t>
      </w:r>
      <w:r>
        <w:rPr/>
        <w:t>张（这是第一拨还是全部呢？）全部（她需要放生多少条鱼？）</w:t>
      </w:r>
      <w:r>
        <w:rPr/>
        <w:t>3500</w:t>
      </w:r>
      <w:r>
        <w:rPr/>
        <w:t>条（还有别的吗？）没有，好好念吧（师父，她现在精神状况出了问题）神经病，肯定的，鬼上身了还不神经病啊？台长第一句话怎么讲的？有灵性在身上你没听见啊？一个女的（对，我知道。因为她今年刚好是</w:t>
      </w:r>
      <w:r>
        <w:rPr/>
        <w:t>39</w:t>
      </w:r>
      <w:r>
        <w:rPr/>
        <w:t>岁的劫）很麻烦的，这种灵性在身上不肯走的，她不走你就麻烦了（</w:t>
      </w:r>
      <w:r>
        <w:rPr/>
        <w:t>180</w:t>
      </w:r>
      <w:r>
        <w:rPr/>
        <w:t>张就可以了吗？）你这个问题就是说“你吃了饭一定会身体好吗？”不一样道理啊？你先吃饭啊（对。她的功课礼佛大忏悔文要念多少遍？）一天</w:t>
      </w:r>
      <w:r>
        <w:rPr/>
        <w:t>5</w:t>
      </w:r>
      <w:r>
        <w:rPr/>
        <w:t>遍。好好念经，忏悔的话要好好忏的，不是一点点忏悔（</w:t>
      </w:r>
      <w:r>
        <w:rPr/>
        <w:t>Ok</w:t>
      </w:r>
      <w:r>
        <w:rPr/>
        <w:t>，感恩师父）</w:t>
      </w:r>
    </w:p>
    <w:p>
      <w:pPr>
        <w:pStyle w:val="Normal"/>
        <w:rPr/>
      </w:pPr>
      <w:r>
        <w:rPr/>
      </w:r>
    </w:p>
    <w:p>
      <w:pPr>
        <w:pStyle w:val="Normal"/>
        <w:rPr/>
      </w:pPr>
      <w:r>
        <w:rPr/>
        <w:t>Zongshu20160126</w:t>
      </w:r>
      <w:r>
        <w:rPr>
          <w:rFonts w:cs="Segoe UI Emoji" w:ascii="Segoe UI Emoji" w:hAnsi="Segoe UI Emoji"/>
        </w:rPr>
        <w:t xml:space="preserve">  </w:t>
      </w:r>
      <w:r>
        <w:rPr/>
        <w:t>43:36</w:t>
      </w:r>
      <w:r>
        <w:rPr>
          <w:rFonts w:cs="Segoe UI Emoji" w:ascii="Segoe UI Emoji" w:hAnsi="Segoe UI Emoji"/>
        </w:rPr>
        <w:t xml:space="preserve">  </w:t>
      </w:r>
      <w:r>
        <w:rPr/>
        <w:t>度人多，莲花大；弘法度人两年时间，业障比例大幅下降</w:t>
      </w:r>
    </w:p>
    <w:p>
      <w:pPr>
        <w:pStyle w:val="Normal"/>
        <w:rPr/>
      </w:pPr>
      <w:r>
        <w:rPr>
          <w:b/>
          <w:bCs/>
        </w:rPr>
        <w:t>女听众：</w:t>
      </w:r>
      <w:r>
        <w:rPr/>
        <w:t>师父，看一下弟子，我自己的业自己背，</w:t>
      </w:r>
      <w:r>
        <w:rPr/>
        <w:t>1968</w:t>
      </w:r>
      <w:r>
        <w:rPr/>
        <w:t>年的猴，天上的莲花有开吗？还好吗？</w:t>
      </w:r>
    </w:p>
    <w:p>
      <w:pPr>
        <w:pStyle w:val="Normal"/>
        <w:rPr/>
      </w:pPr>
      <w:r>
        <w:rPr>
          <w:b/>
          <w:bCs/>
        </w:rPr>
        <w:t>台长答：</w:t>
      </w:r>
      <w:r>
        <w:rPr/>
        <w:t>有开，你倒是还算好，可能度人度得蛮多的（嗯，我在弘法组的，带组在邻里弘法，还有在新加坡四马路观音庙弘法）呵呵，对了，所以你这个莲花还蛮大的。你知道你这莲花样子像什么？像人家饭店里一碗汤面的碗，边上，呵呵……（什么颜色的呢？）颜色倒不是很白的，有一点像碗的颜色，呵呵（之前弟子开始修心灵法门的时候，大概一两年多的时间，让师父看业障有</w:t>
      </w:r>
      <w:r>
        <w:rPr/>
        <w:t>70%</w:t>
      </w:r>
      <w:r>
        <w:rPr/>
        <w:t>到</w:t>
      </w:r>
      <w:r>
        <w:rPr/>
        <w:t>80%</w:t>
      </w:r>
      <w:r>
        <w:rPr/>
        <w:t>。大概两年多时间，弟子在弘法度人，师父之前看弟子的图腾，身上业障只有</w:t>
      </w:r>
      <w:r>
        <w:rPr/>
        <w:t>18%</w:t>
      </w:r>
      <w:r>
        <w:rPr/>
        <w:t>）哦，那很好了，这就是因为你度人啊，你不度人不会这么快好的（嗯，弟子也是感觉很好，感恩师父！）</w:t>
      </w:r>
    </w:p>
    <w:p>
      <w:pPr>
        <w:pStyle w:val="Normal"/>
        <w:rPr/>
      </w:pPr>
      <w:r>
        <w:rPr/>
      </w:r>
    </w:p>
    <w:p>
      <w:pPr>
        <w:pStyle w:val="Normal"/>
        <w:rPr/>
      </w:pPr>
      <w:r>
        <w:rPr/>
        <w:t>Zongshu20160126</w:t>
      </w:r>
      <w:r>
        <w:rPr>
          <w:rFonts w:cs="Segoe UI Emoji" w:ascii="Segoe UI Emoji" w:hAnsi="Segoe UI Emoji"/>
        </w:rPr>
        <w:t xml:space="preserve">  </w:t>
      </w:r>
      <w:r>
        <w:rPr/>
        <w:t>45:04</w:t>
      </w:r>
      <w:r>
        <w:rPr>
          <w:rFonts w:cs="Segoe UI Emoji" w:ascii="Segoe UI Emoji" w:hAnsi="Segoe UI Emoji"/>
        </w:rPr>
        <w:t xml:space="preserve">  </w:t>
      </w:r>
      <w:r>
        <w:rPr/>
        <w:t>莲花颜色不好，要当心血液；问图腾不能自私，要节约时间</w:t>
      </w:r>
    </w:p>
    <w:p>
      <w:pPr>
        <w:pStyle w:val="Normal"/>
        <w:rPr/>
      </w:pPr>
      <w:r>
        <w:rPr>
          <w:b/>
          <w:bCs/>
        </w:rPr>
        <w:t>女听众：</w:t>
      </w:r>
      <w:r>
        <w:rPr/>
        <w:t>师父之前讲弟子身上有一点不太好，而且缺水。师父可以看一下我现在身上还好吗？而且弟子在一年里胖了十多公斤，是什么原因啊？</w:t>
      </w:r>
    </w:p>
    <w:p>
      <w:pPr>
        <w:pStyle w:val="Normal"/>
        <w:rPr/>
      </w:pPr>
      <w:r>
        <w:rPr>
          <w:b/>
          <w:bCs/>
        </w:rPr>
        <w:t>台长答：</w:t>
      </w:r>
      <w:r>
        <w:rPr/>
        <w:t>没问题的。你可以的，好好念经念下去就好了，莲花都有了。只不过莲花的颜色不是太好的话，就说明血液要当心一点（之前师父讲我的肾脏，肾脏还好吗？）肾脏也是血啊，血液要当心，肝（有要经者吗？）好了，没这么多时间陪你们讲了！这么自私啊！（对不起，师父您多保重，感恩！）</w:t>
      </w:r>
    </w:p>
    <w:p>
      <w:pPr>
        <w:pStyle w:val="Normal"/>
        <w:rPr/>
      </w:pPr>
      <w:r>
        <w:rPr/>
      </w:r>
    </w:p>
    <w:p>
      <w:pPr>
        <w:pStyle w:val="Normal"/>
        <w:rPr/>
      </w:pPr>
      <w:r>
        <w:rPr>
          <w:b/>
          <w:bCs/>
        </w:rPr>
        <w:t>台长语：</w:t>
      </w:r>
      <w:r>
        <w:rPr/>
        <w:t>诶！每个人都这么自私的，问不停的，已经给她看一个有没有灵性，已经问这么多了。诶，怎么这样啊！</w:t>
      </w:r>
    </w:p>
    <w:p>
      <w:pPr>
        <w:pStyle w:val="Normal"/>
        <w:rPr/>
      </w:pPr>
      <w:r>
        <w:rPr/>
      </w:r>
    </w:p>
    <w:p>
      <w:pPr>
        <w:pStyle w:val="Normal"/>
        <w:rPr/>
      </w:pPr>
      <w:r>
        <w:rPr/>
        <w:t>11</w:t>
      </w:r>
      <w:r>
        <w:rPr/>
        <w:t>．</w:t>
      </w:r>
      <w:r>
        <w:rPr/>
        <w:t>Zongshu20160126</w:t>
      </w:r>
      <w:r>
        <w:rPr>
          <w:rFonts w:cs="Segoe UI Emoji" w:ascii="Segoe UI Emoji" w:hAnsi="Segoe UI Emoji"/>
        </w:rPr>
        <w:t xml:space="preserve">  </w:t>
      </w:r>
      <w:r>
        <w:rPr/>
        <w:t>46:22</w:t>
      </w:r>
      <w:r>
        <w:rPr>
          <w:rFonts w:cs="Segoe UI Emoji" w:ascii="Segoe UI Emoji" w:hAnsi="Segoe UI Emoji"/>
        </w:rPr>
        <w:t xml:space="preserve">  </w:t>
      </w:r>
      <w:r>
        <w:rPr/>
        <w:t>打胎的报应期会根据打胎时间有所不同；梦到孩子</w:t>
      </w:r>
    </w:p>
    <w:p>
      <w:pPr>
        <w:pStyle w:val="Normal"/>
        <w:rPr/>
      </w:pPr>
      <w:r>
        <w:rPr>
          <w:b/>
          <w:bCs/>
        </w:rPr>
        <w:t>女听众：</w:t>
      </w:r>
      <w:r>
        <w:rPr/>
        <w:t>弟子向师父请安！我有一天晚上梦到一辆白色的车，车上有一个男人，有一个</w:t>
      </w:r>
      <w:r>
        <w:rPr/>
        <w:t>Baby[</w:t>
      </w:r>
      <w:r>
        <w:rPr/>
        <w:t>婴儿</w:t>
      </w:r>
      <w:r>
        <w:rPr/>
        <w:t>]</w:t>
      </w:r>
      <w:r>
        <w:rPr/>
        <w:t>在车上，有人交代我要看着这个</w:t>
      </w:r>
      <w:r>
        <w:rPr/>
        <w:t>Baby</w:t>
      </w:r>
      <w:r>
        <w:rPr/>
        <w:t>不要跌倒，可是这个</w:t>
      </w:r>
      <w:r>
        <w:rPr/>
        <w:t>Baby</w:t>
      </w:r>
      <w:r>
        <w:rPr/>
        <w:t>就在那边翻滚，跌在地上，没有受伤。然后又换一个情景，这个在车上的男人好像是我之前的老板，他跟一个女人，但不是他现任的太太的脸，有一个十多岁的孩子，可是现实中是没有孩子的。这个梦是什么意思？</w:t>
      </w:r>
    </w:p>
    <w:p>
      <w:pPr>
        <w:pStyle w:val="Normal"/>
        <w:rPr/>
      </w:pPr>
      <w:r>
        <w:rPr>
          <w:b/>
          <w:bCs/>
        </w:rPr>
        <w:t>台长答：</w:t>
      </w:r>
      <w:r>
        <w:rPr/>
        <w:t>讲都不要讲，你打胎的孩子还没有走掉（可是在一年前师父帮我看图腾，说我打胎的孩子已经超度走了）超度走了一个，说不定有两个呢？三个呢？他不是一起出来的。比方说你打胎的时间是一年打一个的，那也不可能他一下子出来。在这一年他出来了一个，那你把他念掉了，等再过一年他的报应来了，那一个又出来了（这样打胎的孩子要念几张小房子？）一般都是</w:t>
      </w:r>
      <w:r>
        <w:rPr/>
        <w:t>21</w:t>
      </w:r>
      <w:r>
        <w:rPr/>
        <w:t>张（好）</w:t>
      </w:r>
    </w:p>
    <w:p>
      <w:pPr>
        <w:pStyle w:val="Normal"/>
        <w:rPr/>
      </w:pPr>
      <w:r>
        <w:rPr/>
      </w:r>
    </w:p>
    <w:p>
      <w:pPr>
        <w:pStyle w:val="Normal"/>
        <w:rPr/>
      </w:pPr>
      <w:r>
        <w:rPr/>
        <w:t>Zongshu20160126</w:t>
      </w:r>
      <w:r>
        <w:rPr>
          <w:rFonts w:cs="Segoe UI Emoji" w:ascii="Segoe UI Emoji" w:hAnsi="Segoe UI Emoji"/>
        </w:rPr>
        <w:t xml:space="preserve">  </w:t>
      </w:r>
      <w:r>
        <w:rPr/>
        <w:t>48:34</w:t>
      </w:r>
      <w:r>
        <w:rPr>
          <w:rFonts w:cs="Segoe UI Emoji" w:ascii="Segoe UI Emoji" w:hAnsi="Segoe UI Emoji"/>
        </w:rPr>
        <w:t xml:space="preserve">  </w:t>
      </w:r>
      <w:r>
        <w:rPr/>
        <w:t>梦到台长在地府讲经说法</w:t>
      </w:r>
    </w:p>
    <w:p>
      <w:pPr>
        <w:pStyle w:val="Normal"/>
        <w:rPr/>
      </w:pPr>
      <w:r>
        <w:rPr>
          <w:b/>
          <w:bCs/>
        </w:rPr>
        <w:t>女听众：</w:t>
      </w:r>
      <w:r>
        <w:rPr/>
        <w:t>我看《释迦牟尼佛传》之后的一两天，看《白话佛法七》的时候……梦到走过很暗的地方，突然听见师父在讲经，我心里想：“为什么师父会在这么暗的地方讲经？”突然间，师父讲经的声音很宏亮，突然间那个暗的地方就闪出很大的光芒，很亮，看上去有一尊菩萨。这个梦是什么意思？</w:t>
      </w:r>
    </w:p>
    <w:p>
      <w:pPr>
        <w:pStyle w:val="Normal"/>
        <w:rPr/>
      </w:pPr>
      <w:r>
        <w:rPr>
          <w:b/>
          <w:bCs/>
        </w:rPr>
        <w:t>台长答：</w:t>
      </w:r>
      <w:r>
        <w:rPr/>
        <w:t>这还不懂啊？师父现在不就是学很多菩萨……学地藏王菩萨，不也是到地府里面去讲经说法吗？也是救度鬼，也是救度人啊。天地人三界都在超度、在救，所以师父到下面去讲经，在人间也讲，在下面鬼也救，天上的天人也要救。很多菩萨到了人间来都迷失方向了，师父不是想把他们带回天上吗？（感恩师父）</w:t>
      </w:r>
    </w:p>
    <w:p>
      <w:pPr>
        <w:pStyle w:val="Normal"/>
        <w:rPr/>
      </w:pPr>
      <w:r>
        <w:rPr/>
      </w:r>
    </w:p>
    <w:p>
      <w:pPr>
        <w:pStyle w:val="Normal"/>
        <w:rPr/>
      </w:pPr>
      <w:r>
        <w:rPr/>
        <w:t>Zongshu20160126</w:t>
      </w:r>
      <w:r>
        <w:rPr>
          <w:rFonts w:cs="Segoe UI Emoji" w:ascii="Segoe UI Emoji" w:hAnsi="Segoe UI Emoji"/>
        </w:rPr>
        <w:t xml:space="preserve">  </w:t>
      </w:r>
      <w:r>
        <w:rPr/>
        <w:t>49:58</w:t>
      </w:r>
      <w:r>
        <w:rPr>
          <w:rFonts w:cs="Segoe UI Emoji" w:ascii="Segoe UI Emoji" w:hAnsi="Segoe UI Emoji"/>
        </w:rPr>
        <w:t xml:space="preserve">  </w:t>
      </w:r>
      <w:r>
        <w:rPr/>
        <w:t>咽喉鼻子处堵塞，可吃六神丸</w:t>
      </w:r>
    </w:p>
    <w:p>
      <w:pPr>
        <w:pStyle w:val="Normal"/>
        <w:rPr/>
      </w:pPr>
      <w:r>
        <w:rPr>
          <w:b/>
          <w:bCs/>
        </w:rPr>
        <w:t>女听众：</w:t>
      </w:r>
      <w:r>
        <w:rPr/>
        <w:t>我是</w:t>
      </w:r>
      <w:r>
        <w:rPr/>
        <w:t>1967</w:t>
      </w:r>
      <w:r>
        <w:rPr/>
        <w:t>年的羊，女的，我要看健康，看喉咙，看鼻子，喉咙跟鼻子接触的地方很不舒服。</w:t>
      </w:r>
    </w:p>
    <w:p>
      <w:pPr>
        <w:pStyle w:val="Normal"/>
        <w:rPr/>
      </w:pPr>
      <w:r>
        <w:rPr>
          <w:b/>
          <w:bCs/>
        </w:rPr>
        <w:t>台长答：</w:t>
      </w:r>
      <w:r>
        <w:rPr/>
        <w:t>吃全素了没有啊？（吃全素了，到今年</w:t>
      </w:r>
      <w:r>
        <w:rPr/>
        <w:t>3</w:t>
      </w:r>
      <w:r>
        <w:rPr/>
        <w:t>月就已经两年了）你身上有灵性，念</w:t>
      </w:r>
      <w:r>
        <w:rPr/>
        <w:t>27</w:t>
      </w:r>
      <w:r>
        <w:rPr/>
        <w:t>张小房子（放生要多少？）放生要第一拨</w:t>
      </w:r>
      <w:r>
        <w:rPr/>
        <w:t>380</w:t>
      </w:r>
      <w:r>
        <w:rPr/>
        <w:t>条，然后再放一个</w:t>
      </w:r>
      <w:r>
        <w:rPr/>
        <w:t>250</w:t>
      </w:r>
      <w:r>
        <w:rPr/>
        <w:t>条（</w:t>
      </w:r>
      <w:r>
        <w:rPr/>
        <w:t>Ok</w:t>
      </w:r>
      <w:r>
        <w:rPr/>
        <w:t>。如果我自己许愿</w:t>
      </w:r>
      <w:r>
        <w:rPr/>
        <w:t>2000</w:t>
      </w:r>
      <w:r>
        <w:rPr/>
        <w:t>条是</w:t>
      </w:r>
      <w:r>
        <w:rPr/>
        <w:t>OK</w:t>
      </w:r>
      <w:r>
        <w:rPr/>
        <w:t>的？多放好吗？）那当然了，多多益善了。你的喉咙现在是阻塞，没有什么大问题。咽喉有堵塞，所以鼻子眼睛都不舒服（对，好像有一粒东西卡住，会生东西啊？）对，我告诉你，这就是一个业障，我刚刚为什么叫你念经，就这个道理（</w:t>
      </w:r>
      <w:r>
        <w:rPr/>
        <w:t>OK</w:t>
      </w:r>
      <w:r>
        <w:rPr/>
        <w:t>）还要吃点六神丸（怎样吃法？）你就按照这个吃，吃个两三天停一停，再吃个两三天再停一停（明白了。发愿了</w:t>
      </w:r>
      <w:r>
        <w:rPr/>
        <w:t>27</w:t>
      </w:r>
      <w:r>
        <w:rPr/>
        <w:t>张小房子过后还要不要再</w:t>
      </w:r>
      <w:r>
        <w:rPr/>
        <w:t>21</w:t>
      </w:r>
      <w:r>
        <w:rPr/>
        <w:t>张一拨念，还是……）继续一拨一拨念，要不停地念的（好。我遇到“三六九”的话，念完这个</w:t>
      </w:r>
      <w:r>
        <w:rPr/>
        <w:t>27</w:t>
      </w:r>
      <w:r>
        <w:rPr/>
        <w:t>张，</w:t>
      </w:r>
      <w:r>
        <w:rPr/>
        <w:t>49</w:t>
      </w:r>
      <w:r>
        <w:rPr/>
        <w:t>岁就发愿</w:t>
      </w:r>
      <w:r>
        <w:rPr/>
        <w:t>49</w:t>
      </w:r>
      <w:r>
        <w:rPr/>
        <w:t>张小房子对吗？）对了（然后</w:t>
      </w:r>
      <w:r>
        <w:rPr/>
        <w:t>7</w:t>
      </w:r>
      <w:r>
        <w:rPr/>
        <w:t>张</w:t>
      </w:r>
      <w:r>
        <w:rPr/>
        <w:t>7</w:t>
      </w:r>
      <w:r>
        <w:rPr/>
        <w:t>张这样烧可以吗？）可以（因为生日是</w:t>
      </w:r>
      <w:r>
        <w:rPr/>
        <w:t>12</w:t>
      </w:r>
      <w:r>
        <w:rPr/>
        <w:t>月</w:t>
      </w:r>
      <w:r>
        <w:rPr/>
        <w:t>21</w:t>
      </w:r>
      <w:r>
        <w:rPr/>
        <w:t>日，我要念几拨的</w:t>
      </w:r>
      <w:r>
        <w:rPr/>
        <w:t>49</w:t>
      </w:r>
      <w:r>
        <w:rPr/>
        <w:t>张小房子？）一直念下去，一拨一拨念，</w:t>
      </w:r>
      <w:r>
        <w:rPr/>
        <w:t>49</w:t>
      </w:r>
      <w:r>
        <w:rPr/>
        <w:t>张一拨。</w:t>
      </w:r>
    </w:p>
    <w:p>
      <w:pPr>
        <w:pStyle w:val="Normal"/>
        <w:rPr/>
      </w:pPr>
      <w:r>
        <w:rPr/>
      </w:r>
    </w:p>
    <w:p>
      <w:pPr>
        <w:pStyle w:val="Normal"/>
        <w:rPr/>
      </w:pPr>
      <w:r>
        <w:rPr/>
        <w:t>Zongshu20160126</w:t>
      </w:r>
      <w:r>
        <w:rPr>
          <w:rFonts w:cs="Segoe UI Emoji" w:ascii="Segoe UI Emoji" w:hAnsi="Segoe UI Emoji"/>
        </w:rPr>
        <w:t xml:space="preserve">  </w:t>
      </w:r>
      <w:r>
        <w:rPr/>
        <w:t>52:27</w:t>
      </w:r>
      <w:r>
        <w:rPr>
          <w:rFonts w:cs="Segoe UI Emoji" w:ascii="Segoe UI Emoji" w:hAnsi="Segoe UI Emoji"/>
        </w:rPr>
        <w:t xml:space="preserve">  </w:t>
      </w:r>
      <w:r>
        <w:rPr/>
        <w:t>家人上头香时拜荤该怎么办</w:t>
      </w:r>
    </w:p>
    <w:p>
      <w:pPr>
        <w:pStyle w:val="Normal"/>
        <w:rPr/>
      </w:pPr>
      <w:r>
        <w:rPr>
          <w:b/>
          <w:bCs/>
        </w:rPr>
        <w:t>女听众：</w:t>
      </w:r>
      <w:r>
        <w:rPr/>
        <w:t>过年因为我搬回婆家，他们是拜荤的，十二点他们点头香，每个人都在那跪着，我作为媳妇要怎么办？</w:t>
      </w:r>
    </w:p>
    <w:p>
      <w:pPr>
        <w:pStyle w:val="Normal"/>
        <w:rPr/>
      </w:pPr>
      <w:r>
        <w:rPr>
          <w:b/>
          <w:bCs/>
        </w:rPr>
        <w:t>台长答：</w:t>
      </w:r>
      <w:r>
        <w:rPr/>
        <w:t>你就跪着念经（他们是拜荤的）拜荤的话，你就跟观世音菩萨说原谅你，因为家里人还不开悟，就只能这样了（</w:t>
      </w:r>
      <w:r>
        <w:rPr/>
        <w:t>Ok</w:t>
      </w:r>
      <w:r>
        <w:rPr/>
        <w:t>，这样跪着我观想观世音菩萨，可以吗？）可以（您好好照顾自己，我爱您！感恩观世音菩萨！）</w:t>
      </w:r>
    </w:p>
    <w:p>
      <w:pPr>
        <w:pStyle w:val="Normal"/>
        <w:rPr/>
      </w:pPr>
      <w:r>
        <w:rPr/>
      </w:r>
    </w:p>
    <w:p>
      <w:pPr>
        <w:pStyle w:val="Normal"/>
        <w:rPr/>
      </w:pPr>
      <w:r>
        <w:rPr>
          <w:b/>
          <w:bCs/>
        </w:rPr>
        <w:t>台长语：</w:t>
      </w:r>
      <w:r>
        <w:rPr/>
        <w:t>好，听众朋友们，因为时间关系，我们节目就到这儿结束了，非常感谢听众朋友们收听。今天打不进电话的听众只能星期四下午五点钟再打了。广告之后回到节目中来。</w:t>
      </w:r>
    </w:p>
    <w:p>
      <w:pPr>
        <w:pStyle w:val="Normal"/>
        <w:rPr/>
      </w:pPr>
      <w:r>
        <w:rPr/>
      </w:r>
    </w:p>
    <w:p>
      <w:pPr>
        <w:pStyle w:val="Heading3"/>
        <w:rPr/>
      </w:pPr>
      <w:r>
        <w:rPr/>
        <w:t>Zongshu20160128</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的</w:t>
      </w:r>
      <w:r>
        <w:rPr/>
        <w:t>1</w:t>
      </w:r>
      <w:r>
        <w:rPr/>
        <w:t>月</w:t>
      </w:r>
      <w:r>
        <w:rPr/>
        <w:t>28</w:t>
      </w:r>
      <w:r>
        <w:rPr/>
        <w:t>日，星期四，农历是十二月十九。好，下面就给大家做《玄艺综述》节目。</w:t>
      </w:r>
    </w:p>
    <w:p>
      <w:pPr>
        <w:pStyle w:val="Normal"/>
        <w:rPr/>
      </w:pPr>
      <w:r>
        <w:rPr/>
      </w:r>
    </w:p>
    <w:p>
      <w:pPr>
        <w:pStyle w:val="Normal"/>
        <w:rPr/>
      </w:pPr>
      <w:r>
        <w:rPr/>
        <w:t>1</w:t>
      </w:r>
      <w:r>
        <w:rPr/>
        <w:t>．</w:t>
      </w:r>
      <w:r>
        <w:rPr/>
        <w:t>Zongshu20160128</w:t>
      </w:r>
      <w:r>
        <w:rPr>
          <w:rFonts w:cs="Segoe UI Emoji" w:ascii="Segoe UI Emoji" w:hAnsi="Segoe UI Emoji"/>
        </w:rPr>
        <w:t xml:space="preserve">  </w:t>
      </w:r>
      <w:r>
        <w:rPr/>
        <w:t>00:43</w:t>
      </w:r>
      <w:r>
        <w:rPr>
          <w:rFonts w:cs="Segoe UI Emoji" w:ascii="Segoe UI Emoji" w:hAnsi="Segoe UI Emoji"/>
        </w:rPr>
        <w:t xml:space="preserve">  </w:t>
      </w:r>
      <w:r>
        <w:rPr/>
        <w:t>业障</w:t>
      </w:r>
      <w:r>
        <w:rPr/>
        <w:t>25%</w:t>
      </w:r>
      <w:r>
        <w:rPr/>
        <w:t>；颈椎上有灵性</w:t>
      </w:r>
    </w:p>
    <w:p>
      <w:pPr>
        <w:pStyle w:val="Normal"/>
        <w:rPr/>
      </w:pPr>
      <w:r>
        <w:rPr>
          <w:b/>
          <w:bCs/>
        </w:rPr>
        <w:t>女听众：</w:t>
      </w:r>
      <w:r>
        <w:rPr/>
        <w:t>我是</w:t>
      </w:r>
      <w:r>
        <w:rPr/>
        <w:t>1982</w:t>
      </w:r>
      <w:r>
        <w:rPr/>
        <w:t>年的狗，我想看一下，我是什么颜色的图腾？</w:t>
      </w:r>
    </w:p>
    <w:p>
      <w:pPr>
        <w:pStyle w:val="Normal"/>
        <w:rPr/>
      </w:pPr>
      <w:r>
        <w:rPr>
          <w:b/>
          <w:bCs/>
        </w:rPr>
        <w:t>台长答：</w:t>
      </w:r>
      <w:r>
        <w:rPr/>
        <w:t>白的（我的业障百分比是多少？）</w:t>
      </w:r>
      <w:r>
        <w:rPr/>
        <w:t>25%</w:t>
      </w:r>
      <w:r>
        <w:rPr/>
        <w:t>（哎哟，那还得消呢。师父，我身上的要经者需要多少张小房子？）你的要经者现在主要在你的颈椎上（对对，我的后背好痛，就是脖子这个地方……）脖子这个地方影响到你的后背，就是他在踩你的脖子（哦）所以你必须要把他念走，他要</w:t>
      </w:r>
      <w:r>
        <w:rPr/>
        <w:t>62</w:t>
      </w:r>
      <w:r>
        <w:rPr/>
        <w:t>张（好）</w:t>
      </w:r>
    </w:p>
    <w:p>
      <w:pPr>
        <w:pStyle w:val="Normal"/>
        <w:rPr/>
      </w:pPr>
      <w:r>
        <w:rPr/>
      </w:r>
    </w:p>
    <w:p>
      <w:pPr>
        <w:pStyle w:val="Normal"/>
        <w:rPr/>
      </w:pPr>
      <w:r>
        <w:rPr/>
        <w:t>Zongshu20160128</w:t>
      </w:r>
      <w:r>
        <w:rPr>
          <w:rFonts w:cs="Segoe UI Emoji" w:ascii="Segoe UI Emoji" w:hAnsi="Segoe UI Emoji"/>
        </w:rPr>
        <w:t xml:space="preserve">  </w:t>
      </w:r>
      <w:r>
        <w:rPr/>
        <w:t>01:48</w:t>
      </w:r>
      <w:r>
        <w:rPr>
          <w:rFonts w:cs="Segoe UI Emoji" w:ascii="Segoe UI Emoji" w:hAnsi="Segoe UI Emoji"/>
        </w:rPr>
        <w:t xml:space="preserve">  </w:t>
      </w:r>
      <w:r>
        <w:rPr/>
        <w:t>如何求子；讲荤笑话的人会有色鬼上身；每天礼佛大忏悔文</w:t>
      </w:r>
      <w:r>
        <w:rPr/>
        <w:t>5</w:t>
      </w:r>
      <w:r>
        <w:rPr/>
        <w:t>遍既不容易激活，又能消掉很多业障</w:t>
      </w:r>
    </w:p>
    <w:p>
      <w:pPr>
        <w:pStyle w:val="Normal"/>
        <w:rPr/>
      </w:pPr>
      <w:r>
        <w:rPr>
          <w:b/>
          <w:bCs/>
        </w:rPr>
        <w:t>女听众：</w:t>
      </w:r>
      <w:r>
        <w:rPr/>
        <w:t>妇科呢？因为一直都没有孩子，怀不了孩子（我看看啊……老公属什么？）他是</w:t>
      </w:r>
      <w:r>
        <w:rPr/>
        <w:t>1969</w:t>
      </w:r>
      <w:r>
        <w:rPr/>
        <w:t>年的鸡，我是</w:t>
      </w:r>
      <w:r>
        <w:rPr/>
        <w:t>1982</w:t>
      </w:r>
      <w:r>
        <w:rPr/>
        <w:t>年的狗。</w:t>
      </w:r>
    </w:p>
    <w:p>
      <w:pPr>
        <w:pStyle w:val="Normal"/>
        <w:rPr/>
      </w:pPr>
      <w:r>
        <w:rPr>
          <w:b/>
          <w:bCs/>
        </w:rPr>
        <w:t>台长答：</w:t>
      </w:r>
      <w:r>
        <w:rPr/>
        <w:t>毛病还是有啊（我查到我是双侧输卵管不通）对（然后一直许愿。我一直梦见师父，师父告诉说我别着急，慢慢来）我已经跟你讲了（我现在念了二百七十多张小房子）听我讲，你不要“呱啦呱啦”地讲，我还没说呢。我就告诉你，刚刚看到的图腾，问题主要在你这里，这是第一个；第二个，我刚刚看到输卵管是有一条不通，还有一条有一点点，还可以。所以现在怀孕的机会不大，明白吗？（嗯）所以你自己，第一要吃全素，你不吃全素的话怎么怀孕？（我已经吃全素了）吃了多长时间了？（差不多一年了）我看看（上次师父洛杉矶法会之后我就开始吃全素了）你自己这样吧，多吃一些解毒的食品（哦）因为我看你现在身体有毒气，吃一点梨子，是清凉解毒的；还有要吃一些红枣、桂圆（好的）然后你自己要懂得每一天要泡泡脚，而且要锻炼身体。除了这些之外，你每天要念</w:t>
      </w:r>
      <w:r>
        <w:rPr/>
        <w:t>5</w:t>
      </w:r>
      <w:r>
        <w:rPr/>
        <w:t>遍礼佛大忏悔文（对，好）念了</w:t>
      </w:r>
      <w:r>
        <w:rPr/>
        <w:t>5</w:t>
      </w:r>
      <w:r>
        <w:rPr/>
        <w:t>遍礼佛大忏悔文之后就会好很多，那么消了一点业障，小房子再多念一点之后，基本上应该还有机会的，我看你机会……（还有机会？太好了。师父，我已经许愿</w:t>
      </w:r>
      <w:r>
        <w:rPr/>
        <w:t>10000</w:t>
      </w:r>
      <w:r>
        <w:rPr/>
        <w:t>条鱼，我已经放了</w:t>
      </w:r>
      <w:r>
        <w:rPr/>
        <w:t>10000</w:t>
      </w:r>
      <w:r>
        <w:rPr/>
        <w:t>条了）你现在几岁啊？（我属狗的，今年</w:t>
      </w:r>
      <w:r>
        <w:rPr/>
        <w:t>34</w:t>
      </w:r>
      <w:r>
        <w:rPr/>
        <w:t>岁）你应该到今年的</w:t>
      </w:r>
      <w:r>
        <w:rPr/>
        <w:t>6</w:t>
      </w:r>
      <w:r>
        <w:rPr/>
        <w:t>月之前还有机会，尽量吧（好的，师父）还有，你的嘴巴不要乱讲话（对，我是嘴巴不好）护法神不是太喜欢你的嘴巴（对对，师父，我知道，有时候控制不了）控制不了？控制不了就……唉，这算什么理由？（我尽量改）控制不了的人都进监狱了（嗯，知道）像我们这种控制得好的人不犯罪；控制不好的人全部犯罪。嘴巴不要乱讲了，真的（好的）而且你过去……刚刚看图腾的时候，菩萨告诉我说，你过去有说很多荤笑话（是的是的，对的）要菩萨讲的？你自己好好忏悔啊（是）女人弄得像什么样子？（是的，师父，对不起，我一定改正）有脸没脸啊？真的，自己不知道啊？什么笑话可以讲，什么笑话不能讲的。随随便便骂人的？随随便便说这种烂笑话，你知道跟地府的淫鬼全部在一起啊，你一说荤笑话他们就上来了，停不下来的，你看见了吗？所以那些人聚在一起的时候笑的那种声音……是他们本人的声音啊？那种淫荡的声音都是地府的鬼，叫“淫鬼”啊（嗯）不要开玩笑，人间什么事情都要非常严谨的。你做菩萨，菩萨就上你身了，对不对啊？那你做这种坏事的话，那种恶鬼不上你身上谁的身？（是的）不要开玩笑了（我一定好好改正）要好好地忏悔的（好的，一定忏悔）我告诉你，很多女人这种方面……其实做没做，但是她这种嘴巴害死她自己，很多人照样到下面去受惩罚你知道吗？（嗯，知道了）很厉害的，没做照样受惩罚，因为当你在说荤笑话的时候，你像一支毒箭一样，给别的女孩子吃了毒药了，因为别的女孩子就是听了这些话之后，她就放荡了，这个还不懂？（懂，我一定好好忏悔，师父）还有很多演员都做这种事情，所以你去看他后来演艺生涯有好处吗。人家规规矩矩的男高音、女高音，人家规规矩矩的；你去看那些流行歌星，整天地说荤笑话，你看他们的结局——整天被人家笑，整天被人家骂。真的，很丢脸啊……这算什么艺术家？艺术家以身作则，嘴巴不讲乱七八糟的话，给人家带来艺术享受。不能台上一套，台下像做鬼一样的。唱得再好有什么烂用啊？（对，知道了。师父，我现在就是给我颈椎的要经者</w:t>
      </w:r>
      <w:r>
        <w:rPr/>
        <w:t>62</w:t>
      </w:r>
      <w:r>
        <w:rPr/>
        <w:t>张小房子就好了，其余的剩下的要经者，平时可以一拨一拨地烧？）念礼佛大忏悔文，念礼佛大忏悔文听得懂吗？（嗯，礼佛大忏悔文我现在每天功课是</w:t>
      </w:r>
      <w:r>
        <w:rPr/>
        <w:t>5</w:t>
      </w:r>
      <w:r>
        <w:rPr/>
        <w:t>遍）对，不能停啊。礼佛大忏悔文</w:t>
      </w:r>
      <w:r>
        <w:rPr/>
        <w:t>5</w:t>
      </w:r>
      <w:r>
        <w:rPr/>
        <w:t>遍，实际上这个数量是最好的，因为</w:t>
      </w:r>
      <w:r>
        <w:rPr/>
        <w:t>5</w:t>
      </w:r>
      <w:r>
        <w:rPr/>
        <w:t>遍基本上不会被激活，但是</w:t>
      </w:r>
      <w:r>
        <w:rPr/>
        <w:t>5</w:t>
      </w:r>
      <w:r>
        <w:rPr/>
        <w:t>遍能够消很多，</w:t>
      </w:r>
      <w:r>
        <w:rPr/>
        <w:t>3</w:t>
      </w:r>
      <w:r>
        <w:rPr/>
        <w:t>遍的话有些人就是消不掉。我是跟你说实话。像师父每天念</w:t>
      </w:r>
      <w:r>
        <w:rPr/>
        <w:t>1</w:t>
      </w:r>
      <w:r>
        <w:rPr/>
        <w:t>遍，我的效果抵你们十几遍了（知道，师父）好好努力了（好的。那我今年</w:t>
      </w:r>
      <w:r>
        <w:rPr/>
        <w:t>6</w:t>
      </w:r>
      <w:r>
        <w:rPr/>
        <w:t>月份再努力努力，说不定还有希望怀孕）</w:t>
      </w:r>
      <w:r>
        <w:rPr/>
        <w:t>6</w:t>
      </w:r>
      <w:r>
        <w:rPr/>
        <w:t>月份之后就要等到</w:t>
      </w:r>
      <w:r>
        <w:rPr/>
        <w:t>11</w:t>
      </w:r>
      <w:r>
        <w:rPr/>
        <w:t>月份（只要有我就不怕等，我一定好好念经）还在执著呢！你功德不够。你现在讲给我听，你度了几个人？讲呀！被你度到的有几个？（我现在在拉斯维加斯，已经三十几人了，我们一个小组）都是你度的？（对，我们都是拉斯维加斯这边的，今天我们刚刚又开了一个小会，我们准备</w:t>
      </w:r>
      <w:r>
        <w:rPr/>
        <w:t>2</w:t>
      </w:r>
      <w:r>
        <w:rPr/>
        <w:t>月</w:t>
      </w:r>
      <w:r>
        <w:rPr/>
        <w:t>21</w:t>
      </w:r>
      <w:r>
        <w:rPr/>
        <w:t>日上街去弘法，</w:t>
      </w:r>
      <w:r>
        <w:rPr/>
        <w:t>9</w:t>
      </w:r>
      <w:r>
        <w:rPr/>
        <w:t>月份法会我们一定要带过去好多人）好好努力（好的，师父）你只要有愿力，你跟护法神、跟观世音菩萨说，像你这点小事情，菩萨很容易帮你解决的。你自己不到位，做人修心不到位，菩萨怎么帮你？（知道了）</w:t>
      </w:r>
    </w:p>
    <w:p>
      <w:pPr>
        <w:pStyle w:val="Normal"/>
        <w:rPr/>
      </w:pPr>
      <w:r>
        <w:rPr/>
      </w:r>
    </w:p>
    <w:p>
      <w:pPr>
        <w:pStyle w:val="Normal"/>
        <w:rPr/>
      </w:pPr>
      <w:r>
        <w:rPr/>
        <w:t>Zongshu20160128</w:t>
      </w:r>
      <w:r>
        <w:rPr>
          <w:rFonts w:cs="Segoe UI Emoji" w:ascii="Segoe UI Emoji" w:hAnsi="Segoe UI Emoji"/>
        </w:rPr>
        <w:t xml:space="preserve">  </w:t>
      </w:r>
      <w:r>
        <w:rPr/>
        <w:t>10:30</w:t>
      </w:r>
      <w:r>
        <w:rPr>
          <w:rFonts w:cs="Segoe UI Emoji" w:ascii="Segoe UI Emoji" w:hAnsi="Segoe UI Emoji"/>
        </w:rPr>
        <w:t xml:space="preserve">  </w:t>
      </w:r>
      <w:r>
        <w:rPr/>
        <w:t>亡人还在下面</w:t>
      </w:r>
    </w:p>
    <w:p>
      <w:pPr>
        <w:pStyle w:val="Normal"/>
        <w:rPr/>
      </w:pPr>
      <w:r>
        <w:rPr>
          <w:b/>
          <w:bCs/>
        </w:rPr>
        <w:t>女听众：</w:t>
      </w:r>
      <w:r>
        <w:rPr/>
        <w:t>师父，我还想看一个亡人，我的姥姥，叫张桂芳，</w:t>
      </w:r>
      <w:r>
        <w:rPr/>
        <w:t>1999</w:t>
      </w:r>
      <w:r>
        <w:rPr/>
        <w:t>年去世。</w:t>
      </w:r>
    </w:p>
    <w:p>
      <w:pPr>
        <w:pStyle w:val="Normal"/>
        <w:rPr/>
      </w:pPr>
      <w:r>
        <w:rPr>
          <w:b/>
          <w:bCs/>
        </w:rPr>
        <w:t>台长答：</w:t>
      </w:r>
      <w:r>
        <w:rPr/>
        <w:t>不行啊（在下面是吗？）对，还在下面（她需要多少张小房子，我现在已经念了</w:t>
      </w:r>
      <w:r>
        <w:rPr/>
        <w:t>76</w:t>
      </w:r>
      <w:r>
        <w:rPr/>
        <w:t>张了）还要加</w:t>
      </w:r>
      <w:r>
        <w:rPr/>
        <w:t>56</w:t>
      </w:r>
      <w:r>
        <w:rPr/>
        <w:t>张（好的，感恩师父）再见。</w:t>
      </w:r>
    </w:p>
    <w:p>
      <w:pPr>
        <w:pStyle w:val="Normal"/>
        <w:rPr/>
      </w:pPr>
      <w:r>
        <w:rPr/>
      </w:r>
    </w:p>
    <w:p>
      <w:pPr>
        <w:pStyle w:val="Normal"/>
        <w:rPr/>
      </w:pPr>
      <w:r>
        <w:rPr/>
        <w:t>2</w:t>
      </w:r>
      <w:r>
        <w:rPr/>
        <w:t>．</w:t>
      </w:r>
      <w:r>
        <w:rPr/>
        <w:t>Zongshu20160128</w:t>
      </w:r>
      <w:r>
        <w:rPr>
          <w:rFonts w:cs="Segoe UI Emoji" w:ascii="Segoe UI Emoji" w:hAnsi="Segoe UI Emoji"/>
        </w:rPr>
        <w:t xml:space="preserve">  </w:t>
      </w:r>
      <w:r>
        <w:rPr/>
        <w:t>12:30</w:t>
      </w:r>
      <w:r>
        <w:rPr>
          <w:rFonts w:cs="Segoe UI Emoji" w:ascii="Segoe UI Emoji" w:hAnsi="Segoe UI Emoji"/>
        </w:rPr>
        <w:t xml:space="preserve">  </w:t>
      </w:r>
      <w:r>
        <w:rPr/>
        <w:t>脑出血，有中风后遗症；重症患者要放下一切，先修好自己</w:t>
      </w:r>
    </w:p>
    <w:p>
      <w:pPr>
        <w:pStyle w:val="Normal"/>
        <w:rPr/>
      </w:pPr>
      <w:r>
        <w:rPr>
          <w:b/>
          <w:bCs/>
        </w:rPr>
        <w:t>女听众：</w:t>
      </w:r>
      <w:r>
        <w:rPr/>
        <w:t>我是</w:t>
      </w:r>
      <w:r>
        <w:rPr/>
        <w:t>1972</w:t>
      </w:r>
      <w:r>
        <w:rPr/>
        <w:t>年属鼠的，看一下我身体。</w:t>
      </w:r>
    </w:p>
    <w:p>
      <w:pPr>
        <w:pStyle w:val="Normal"/>
        <w:rPr/>
      </w:pPr>
      <w:r>
        <w:rPr>
          <w:b/>
          <w:bCs/>
        </w:rPr>
        <w:t>台长答：</w:t>
      </w:r>
      <w:r>
        <w:rPr/>
        <w:t>哎哟，大脑出毛病了，脑神经啊（是）你现在脑神经痉挛，已经像小中风一样了（是。师父，您叫我念几百张小房子，我已经念了九百多张）哎哟，你现在脑子里，开始是血栓，现在是脑出血。现在你是大脑中风之后的后遗症（师父，您看看我可不可以上班？）你这个样子，你还上班？（我没上班，现在没上班）好了，你这个样子，你只有慢慢地休息了（我</w:t>
      </w:r>
      <w:r>
        <w:rPr/>
        <w:t>2015</w:t>
      </w:r>
      <w:r>
        <w:rPr/>
        <w:t>年坐轮椅拜师的那个）跟你说，拜了师这条命帮你保下来了，你还上班？你饿得死吗？如果你饿死的话你就去上班，如果你觉得饿不死的话你就先不要去上班。你饿得死饿不死啊？不上班的话会不会死？不上班的话钱够不够？唉……所以你们现在知道，所有的有残缺的、有大的问题的，师父现在暂时都不能收弟子的，因为菩萨也照顾我。我帮你们背得太多了。你们拜师申请的时候都不讲，到时候来了……所以有时候不是你想背就背得了的（师父，帮我看一下</w:t>
      </w:r>
      <w:r>
        <w:rPr/>
        <w:t>2000</w:t>
      </w:r>
      <w:r>
        <w:rPr/>
        <w:t>年的龙，看有没有灵性）是你的孩子？（是）你现在自己看看好吧，你不要再搞孩子了。现在像你们这些人……所以菩萨早就讲过了，你去看好了，一个人他有业障，不是没有因果的。你看看像你这种人开悟啊？自己已经坐着轮椅，已经半条命了，还要“我的孩子”什么，你放得下？你还配做台长的弟子的？你们这种人还想修到天上去？下辈子能够再投人已经是阿弥陀佛了。你好好地修了，“孩子的事情”呢，少管了！自己好好念经了。唉……（师父，我想问一下我念经怎么样？）念经质量还可以（我念不出声来）念不出声来没关系，念不出声音照样可以自己念就好了。你现在好好就这么念下去，保你一条老命。你这辈子好好地修修，下辈子再能投一个人，否则你完了。你给我记住了，不要再把儿女挂在心中了。没时间跟你讲，好好听话，有空打我们</w:t>
      </w:r>
      <w:r>
        <w:rPr/>
        <w:t>92832758</w:t>
      </w:r>
      <w:r>
        <w:rPr/>
        <w:t>，让他们小朋友回答你。师父已经加持过你了，能够保住你这条命，我根本不会再去保你的孩子的，不修心的人不要再让我背了（我现在可以走路了，师父）你现在已经可以走路了是吧？（是）你看见了吧？你想想看，上次不给你加持的话，你能走路啊？（是）加持之后才走路的（是，我知道，感谢师父）你好好努力了，你们不能老靠着师父这点能量来救人的，要靠自己念经，听得懂吗？（知道，我天天做功课……）孩子的事你少管，自己都救不活，没办法。坚持走路，坚持念经，好好修了，你这辈子如果能够站起来，下辈子就不会投畜生，我已经警告你了（我现在可以走路了）可以走路是师父上次给你加持的，你做弟子当然是不一样，唉……只是害了师父，师父辛苦了（感恩师父。我的佛台您上次看有个灵性）走了，佛台灵性没有了（师父，再看一下我的改名升文有没有成功？）升文成功了（谢谢您，感恩您）好好休息吧，再见。唉……人啊，怎么办呢，真的。看看师父帮人背多少！</w:t>
      </w:r>
    </w:p>
    <w:p>
      <w:pPr>
        <w:pStyle w:val="Normal"/>
        <w:rPr/>
      </w:pPr>
      <w:r>
        <w:rPr/>
      </w:r>
    </w:p>
    <w:p>
      <w:pPr>
        <w:pStyle w:val="Normal"/>
        <w:rPr/>
      </w:pPr>
      <w:r>
        <w:rPr/>
        <w:t>3</w:t>
      </w:r>
      <w:r>
        <w:rPr/>
        <w:t>．</w:t>
      </w:r>
      <w:r>
        <w:rPr/>
        <w:t>Zongshu20160128</w:t>
      </w:r>
      <w:r>
        <w:rPr>
          <w:rFonts w:cs="Segoe UI Emoji" w:ascii="Segoe UI Emoji" w:hAnsi="Segoe UI Emoji"/>
        </w:rPr>
        <w:t xml:space="preserve">  </w:t>
      </w:r>
      <w:r>
        <w:rPr/>
        <w:t>19:19</w:t>
      </w:r>
      <w:r>
        <w:rPr>
          <w:rFonts w:cs="Segoe UI Emoji" w:ascii="Segoe UI Emoji" w:hAnsi="Segoe UI Emoji"/>
        </w:rPr>
        <w:t xml:space="preserve">  </w:t>
      </w:r>
      <w:r>
        <w:rPr/>
        <w:t>自闭症明显好转，想要完全好一定要自己念经</w:t>
      </w:r>
    </w:p>
    <w:p>
      <w:pPr>
        <w:pStyle w:val="Normal"/>
        <w:rPr/>
      </w:pPr>
      <w:r>
        <w:rPr>
          <w:b/>
          <w:bCs/>
        </w:rPr>
        <w:t>女听众：</w:t>
      </w:r>
      <w:r>
        <w:rPr/>
        <w:t>感恩师父！感恩观世音菩萨！弟子有两个问题想请师父看图腾，他自己的业障自己背，不要师父背。</w:t>
      </w:r>
      <w:r>
        <w:rPr/>
        <w:t>1990</w:t>
      </w:r>
      <w:r>
        <w:rPr/>
        <w:t>年</w:t>
      </w:r>
      <w:r>
        <w:rPr/>
        <w:t>1</w:t>
      </w:r>
      <w:r>
        <w:rPr/>
        <w:t>月份属蛇的，我的孩子，他的名字改过了，我想问一下有没有升上去，名字叫陈柯勇。</w:t>
      </w:r>
    </w:p>
    <w:p>
      <w:pPr>
        <w:pStyle w:val="Normal"/>
        <w:rPr/>
      </w:pPr>
      <w:r>
        <w:rPr>
          <w:b/>
          <w:bCs/>
        </w:rPr>
        <w:t>台长答：</w:t>
      </w:r>
      <w:r>
        <w:rPr/>
        <w:t>你帮他念经吗？（念的）小孩子自己不念是吗？（是的，他念了十个月）不念了？（功课他爸爸做的，我也给他做的）再给他升一遍（他身上还有没有灵性？头部还有啥问题？）头部脑子有问题，大脑、小脑萎缩，所以他很怕，有点自闭症（他在吃药，这个药还要吃下去吗？）吃到后来话都记不住，脑子坏掉，就这么简单了（师父，那该怎么做呢？）小房子不够，你们一共给他念几张啊？（有近三千多张了）三千张都是你自己念的吗？（和他爸爸两个人一起念的。以前也结缘过一些，三百多张）我看看一共收到多少张（谢谢师父，感恩）业障很重，小房子下去还不够，</w:t>
      </w:r>
      <w:r>
        <w:rPr/>
        <w:t>2100</w:t>
      </w:r>
      <w:r>
        <w:rPr/>
        <w:t>张（哦，那还需要几张？）至少还要</w:t>
      </w:r>
      <w:r>
        <w:rPr/>
        <w:t>1200</w:t>
      </w:r>
      <w:r>
        <w:rPr/>
        <w:t>张（师父，他药不吃可以吗？）你问医生去，好一点了之后跟医生说“我们强烈要求把药量减少”（我们已经给他减了很多很多，现在就吃一颗半……）那就会越来越好了，说明他已经很好了（他还在吃中药，所以我们把它减下来十几颗这样的）你看看，那就是进步了，那就是好了啊（他现在还没有工作，说去找工作，他上午起不来……）脑子坏掉的人，先暂时不要工作。苦就苦一点，你们两个人苦一点，养养他么算了，别搞了（师父，他以后会好吗？）要看他自己念不念经的（我们每天给他念，他爸爸每天给他念</w:t>
      </w:r>
      <w:r>
        <w:rPr/>
        <w:t>17</w:t>
      </w:r>
      <w:r>
        <w:rPr/>
        <w:t>遍心经）还要念礼佛大忏悔文给他（礼佛大忏悔文念</w:t>
      </w:r>
      <w:r>
        <w:rPr/>
        <w:t>3</w:t>
      </w:r>
      <w:r>
        <w:rPr/>
        <w:t>遍，够了吗？）像这种重症的话，一般是</w:t>
      </w:r>
      <w:r>
        <w:rPr/>
        <w:t>5</w:t>
      </w:r>
      <w:r>
        <w:rPr/>
        <w:t>遍（哦。那他功课</w:t>
      </w:r>
      <w:r>
        <w:rPr/>
        <w:t>11</w:t>
      </w:r>
      <w:r>
        <w:rPr/>
        <w:t>遍大悲咒，</w:t>
      </w:r>
      <w:r>
        <w:rPr/>
        <w:t>35</w:t>
      </w:r>
      <w:r>
        <w:rPr/>
        <w:t>遍心经够了吗？）给他好好念，差不多了。你念到后来，他不念总是问题，到后来一定要让他念的。你都想叫他去找工作了，为什么不好好跟他讲讲，叫他念经啊？（我这次去马来西亚给他劝导升文也做了，我每天八点钟给他念）等于他肚子饿了，你每天替他吃好了，你看他会不会饱（是的。对不起，师父，我会努力的。麻烦您再看一个好不好？他爸爸，</w:t>
      </w:r>
      <w:r>
        <w:rPr/>
        <w:t>1963</w:t>
      </w:r>
      <w:r>
        <w:rPr/>
        <w:t>年男的，属兔子的。他的业障自己背，不要师父背。感恩师父）只能看有没有灵性了（好的）有灵性（需要几张小房子？）</w:t>
      </w:r>
      <w:r>
        <w:rPr/>
        <w:t>29</w:t>
      </w:r>
      <w:r>
        <w:rPr/>
        <w:t>张（好的。感恩师父！感恩观世音菩萨！）再见。</w:t>
      </w:r>
    </w:p>
    <w:p>
      <w:pPr>
        <w:pStyle w:val="Normal"/>
        <w:rPr/>
      </w:pPr>
      <w:r>
        <w:rPr/>
      </w:r>
    </w:p>
    <w:p>
      <w:pPr>
        <w:pStyle w:val="Normal"/>
        <w:rPr/>
      </w:pPr>
      <w:r>
        <w:rPr/>
        <w:t>4</w:t>
      </w:r>
      <w:r>
        <w:rPr/>
        <w:t>．</w:t>
      </w:r>
      <w:r>
        <w:rPr/>
        <w:t>Zongshu20160128</w:t>
      </w:r>
      <w:r>
        <w:rPr>
          <w:rFonts w:cs="Segoe UI Emoji" w:ascii="Segoe UI Emoji" w:hAnsi="Segoe UI Emoji"/>
        </w:rPr>
        <w:t xml:space="preserve">  </w:t>
      </w:r>
      <w:r>
        <w:rPr/>
        <w:t>25:55</w:t>
      </w:r>
      <w:r>
        <w:rPr>
          <w:rFonts w:cs="Segoe UI Emoji" w:ascii="Segoe UI Emoji" w:hAnsi="Segoe UI Emoji"/>
        </w:rPr>
        <w:t xml:space="preserve">  </w:t>
      </w:r>
      <w:r>
        <w:rPr/>
        <w:t>太老实容易被骗；感情运不好</w:t>
      </w:r>
    </w:p>
    <w:p>
      <w:pPr>
        <w:pStyle w:val="Normal"/>
        <w:rPr/>
      </w:pPr>
      <w:r>
        <w:rPr>
          <w:b/>
          <w:bCs/>
        </w:rPr>
        <w:t>女听众：</w:t>
      </w:r>
      <w:r>
        <w:rPr/>
        <w:t>师父您好，我是</w:t>
      </w:r>
      <w:r>
        <w:rPr/>
        <w:t>1991</w:t>
      </w:r>
      <w:r>
        <w:rPr/>
        <w:t>年属羊的，我想看一下我能不能留在澳洲，是留在澳洲好还是在中国好？</w:t>
      </w:r>
    </w:p>
    <w:p>
      <w:pPr>
        <w:pStyle w:val="Normal"/>
        <w:rPr/>
      </w:pPr>
      <w:r>
        <w:rPr>
          <w:b/>
          <w:bCs/>
        </w:rPr>
        <w:t>台长答：</w:t>
      </w:r>
      <w:r>
        <w:rPr/>
        <w:t>你好像不在悉尼（对，我是在墨尔本的。师父太厉害了！）呵呵，想办法留下来（那您觉得我是应该留在墨尔本还是去悉尼呢？）这是另外个问题，先想办法留下来。你这个孩子太老实了，很容易被人家骗的（是的）你最好不要用感情问题留下来，自己读书又读不好，这是你很大的问题。因为你动过脑筋用感情问题留下来，你吃过苦头了，我已经看到了（还没有……我也不是很清楚……）我提醒你了，你记住了，你在澳大利亚老实点，在大陆有的时候节奏太快、思维太快，像你这种脑子转不过弯来的人，你怎么发展了，你告诉我？（哦……我还想看一下我的婚姻状况）这就是我刚刚跟你讲的，你的感情运不行，你谈过一个，不是太好（我好像还没有过）这个就是我告诉你的，因为就是“好像”，所以你没有觉得是谈，实际上对方已经跟你谈了，听不懂啊？经常出去吃饭（那我还会有姻缘吗？）你还会有，还是再给人家骗，你要开智慧，每天要念心经，要念解结咒，听不懂啊？（哦，听懂。我还想看一下我图腾的颜色）你这小女孩老实一点了，真的要好好老实，你现在如果不是靠感情留下来的话，那么你这个事情尽量避免去找男朋友，晚一点再找（哦）如果你没有办法，一定要靠着婚姻留下来的话，那我劝你还是回去吧（哦，好的）因为你这个孩子太容易闯祸了，太容易上当受骗了，还听不懂啊？（哦，好的）你刚刚问我一个什么问题？（我图腾的颜色）白羊，你几月份生的？（</w:t>
      </w:r>
      <w:r>
        <w:rPr/>
        <w:t>9</w:t>
      </w:r>
      <w:r>
        <w:rPr/>
        <w:t>月）</w:t>
      </w:r>
      <w:r>
        <w:rPr/>
        <w:t>9</w:t>
      </w:r>
      <w:r>
        <w:rPr/>
        <w:t>月份还好，还有点草吃。现在这样，你随缘，碰得到好的就谈谈，但是要记住，不要去找西人（哦，好的）因为我现在看你图腾，好像是靠自己还留不下来，这真的麻烦，明白了吗？（嗯，明白）那你自己看看怎么办了，自己动动脑筋，好吧？还有其他方法。主要问题你读书不行，你比较懒又不用功，自己不用功的话你怎么留得下来？（嗯，是）</w:t>
      </w:r>
    </w:p>
    <w:p>
      <w:pPr>
        <w:pStyle w:val="Normal"/>
        <w:rPr/>
      </w:pPr>
      <w:r>
        <w:rPr/>
      </w:r>
    </w:p>
    <w:p>
      <w:pPr>
        <w:pStyle w:val="Normal"/>
        <w:rPr/>
      </w:pPr>
      <w:r>
        <w:rPr/>
        <w:t>Zongshu20160128</w:t>
      </w:r>
      <w:r>
        <w:rPr>
          <w:rFonts w:cs="Segoe UI Emoji" w:ascii="Segoe UI Emoji" w:hAnsi="Segoe UI Emoji"/>
        </w:rPr>
        <w:t xml:space="preserve">  </w:t>
      </w:r>
      <w:r>
        <w:rPr/>
        <w:t>30:42</w:t>
      </w:r>
      <w:r>
        <w:rPr>
          <w:rFonts w:cs="Segoe UI Emoji" w:ascii="Segoe UI Emoji" w:hAnsi="Segoe UI Emoji"/>
        </w:rPr>
        <w:t xml:space="preserve">  </w:t>
      </w:r>
      <w:r>
        <w:rPr/>
        <w:t>皮肤很不好，要念往生咒</w:t>
      </w:r>
    </w:p>
    <w:p>
      <w:pPr>
        <w:pStyle w:val="Normal"/>
        <w:rPr/>
      </w:pPr>
      <w:r>
        <w:rPr>
          <w:b/>
          <w:bCs/>
        </w:rPr>
        <w:t>女听众：</w:t>
      </w:r>
      <w:r>
        <w:rPr/>
        <w:t>我还想看一下我父亲，他是</w:t>
      </w:r>
      <w:r>
        <w:rPr/>
        <w:t>1961</w:t>
      </w:r>
      <w:r>
        <w:rPr/>
        <w:t>年属牛的，身上有没有灵性？</w:t>
      </w:r>
    </w:p>
    <w:p>
      <w:pPr>
        <w:pStyle w:val="Normal"/>
        <w:rPr/>
      </w:pPr>
      <w:r>
        <w:rPr>
          <w:b/>
          <w:bCs/>
        </w:rPr>
        <w:t>台长答：</w:t>
      </w:r>
      <w:r>
        <w:rPr/>
        <w:t>有，你父亲皮肤很不好（对对）我告诉你，叫你父亲要念往生咒，或者你帮着他念（好的）你到墨尔本观音堂去，有很多姐姐都学佛学得很好，也有很多像你一样的年轻人，你跟他们问问看有什么办法，能不能帮帮你，好吗？（嗯，好的。谢谢师父）再见。</w:t>
      </w:r>
    </w:p>
    <w:p>
      <w:pPr>
        <w:pStyle w:val="Normal"/>
        <w:rPr/>
      </w:pPr>
      <w:r>
        <w:rPr/>
      </w:r>
    </w:p>
    <w:p>
      <w:pPr>
        <w:pStyle w:val="Normal"/>
        <w:rPr/>
      </w:pPr>
      <w:r>
        <w:rPr/>
        <w:t>5</w:t>
      </w:r>
      <w:r>
        <w:rPr/>
        <w:t>．</w:t>
      </w:r>
      <w:r>
        <w:rPr/>
        <w:t>Zongshu20160128</w:t>
      </w:r>
      <w:r>
        <w:rPr>
          <w:rFonts w:cs="Segoe UI Emoji" w:ascii="Segoe UI Emoji" w:hAnsi="Segoe UI Emoji"/>
        </w:rPr>
        <w:t xml:space="preserve">  </w:t>
      </w:r>
      <w:r>
        <w:rPr/>
        <w:t>31:56</w:t>
      </w:r>
      <w:r>
        <w:rPr>
          <w:rFonts w:cs="Segoe UI Emoji" w:ascii="Segoe UI Emoji" w:hAnsi="Segoe UI Emoji"/>
        </w:rPr>
        <w:t xml:space="preserve">  </w:t>
      </w:r>
      <w:r>
        <w:rPr/>
        <w:t>身上有亡人亲戚，脸偏圆，留有小胡子</w:t>
      </w:r>
    </w:p>
    <w:p>
      <w:pPr>
        <w:pStyle w:val="Normal"/>
        <w:rPr/>
      </w:pPr>
      <w:r>
        <w:rPr>
          <w:b/>
          <w:bCs/>
        </w:rPr>
        <w:t>男听众：</w:t>
      </w:r>
      <w:r>
        <w:rPr/>
        <w:t>感恩观世音菩萨！感恩台长！我属狗，</w:t>
      </w:r>
      <w:r>
        <w:rPr/>
        <w:t>1946</w:t>
      </w:r>
      <w:r>
        <w:rPr/>
        <w:t>年生的，身上有没有灵性？</w:t>
      </w:r>
    </w:p>
    <w:p>
      <w:pPr>
        <w:pStyle w:val="Normal"/>
        <w:rPr/>
      </w:pPr>
      <w:r>
        <w:rPr>
          <w:b/>
          <w:bCs/>
        </w:rPr>
        <w:t>台长答：</w:t>
      </w:r>
      <w:r>
        <w:rPr/>
        <w:t>身上有一个老人，男的（要念多少张小房子？）脸红红的，给他至少要</w:t>
      </w:r>
      <w:r>
        <w:rPr/>
        <w:t>29</w:t>
      </w:r>
      <w:r>
        <w:rPr/>
        <w:t>张（我已经念了很多张，现在要继续念</w:t>
      </w:r>
      <w:r>
        <w:rPr/>
        <w:t>29</w:t>
      </w:r>
      <w:r>
        <w:rPr/>
        <w:t>张，还要继续再念下去吗？还是一拨一拨</w:t>
      </w:r>
      <w:r>
        <w:rPr/>
        <w:t>21</w:t>
      </w:r>
      <w:r>
        <w:rPr/>
        <w:t>张这样念？）用不着，</w:t>
      </w:r>
      <w:r>
        <w:rPr/>
        <w:t>29</w:t>
      </w:r>
      <w:r>
        <w:rPr/>
        <w:t>张念完应该走了（好的）除非你乱念（大概是谁呢，台长？）像你过世的长辈。你爸爸还活着吗？你爸爸走了吗？（很久了）这个脸是偏圆的，好像还有一点点小胡子。想起来是谁了吗？（应该是我家里亲戚，应该是我三哥。台长，我身上的业障还有百分之多少？）</w:t>
      </w:r>
      <w:r>
        <w:rPr/>
        <w:t>28%</w:t>
      </w:r>
      <w:r>
        <w:rPr/>
        <w:t>（好，我再继续努力）</w:t>
      </w:r>
    </w:p>
    <w:p>
      <w:pPr>
        <w:pStyle w:val="Normal"/>
        <w:rPr/>
      </w:pPr>
      <w:r>
        <w:rPr/>
      </w:r>
    </w:p>
    <w:p>
      <w:pPr>
        <w:pStyle w:val="Normal"/>
        <w:rPr/>
      </w:pPr>
      <w:r>
        <w:rPr/>
        <w:t>Zongshu20160128</w:t>
      </w:r>
      <w:r>
        <w:rPr>
          <w:rFonts w:cs="Segoe UI Emoji" w:ascii="Segoe UI Emoji" w:hAnsi="Segoe UI Emoji"/>
        </w:rPr>
        <w:t xml:space="preserve">  </w:t>
      </w:r>
      <w:r>
        <w:rPr/>
        <w:t>34:12</w:t>
      </w:r>
      <w:r>
        <w:rPr>
          <w:rFonts w:cs="Segoe UI Emoji" w:ascii="Segoe UI Emoji" w:hAnsi="Segoe UI Emoji"/>
        </w:rPr>
        <w:t xml:space="preserve">  </w:t>
      </w:r>
      <w:r>
        <w:rPr/>
        <w:t>念经质量很好，菩萨加持治好了前列腺</w:t>
      </w:r>
    </w:p>
    <w:p>
      <w:pPr>
        <w:pStyle w:val="Normal"/>
        <w:rPr/>
      </w:pPr>
      <w:r>
        <w:rPr>
          <w:b/>
          <w:bCs/>
        </w:rPr>
        <w:t>男听众：</w:t>
      </w:r>
      <w:r>
        <w:rPr/>
        <w:t>台长，您给我调整一下目前念的功课，大悲咒</w:t>
      </w:r>
      <w:r>
        <w:rPr/>
        <w:t>49</w:t>
      </w:r>
      <w:r>
        <w:rPr/>
        <w:t>，心经</w:t>
      </w:r>
      <w:r>
        <w:rPr/>
        <w:t>21</w:t>
      </w:r>
      <w:r>
        <w:rPr/>
        <w:t>，礼佛大忏悔文</w:t>
      </w:r>
      <w:r>
        <w:rPr/>
        <w:t>5</w:t>
      </w:r>
      <w:r>
        <w:rPr/>
        <w:t>，准提神咒</w:t>
      </w:r>
      <w:r>
        <w:rPr/>
        <w:t>21</w:t>
      </w:r>
      <w:r>
        <w:rPr/>
        <w:t>，消灾吉祥神咒</w:t>
      </w:r>
      <w:r>
        <w:rPr/>
        <w:t>49</w:t>
      </w:r>
      <w:r>
        <w:rPr/>
        <w:t>，往生净土神咒</w:t>
      </w:r>
      <w:r>
        <w:rPr/>
        <w:t>21</w:t>
      </w:r>
      <w:r>
        <w:rPr/>
        <w:t>，需要再调整吗？</w:t>
      </w:r>
    </w:p>
    <w:p>
      <w:pPr>
        <w:pStyle w:val="Normal"/>
        <w:rPr/>
      </w:pPr>
      <w:r>
        <w:rPr>
          <w:b/>
          <w:bCs/>
        </w:rPr>
        <w:t>台长答：</w:t>
      </w:r>
      <w:r>
        <w:rPr/>
        <w:t>可以了（心经</w:t>
      </w:r>
      <w:r>
        <w:rPr/>
        <w:t>21</w:t>
      </w:r>
      <w:r>
        <w:rPr/>
        <w:t>要加吗？）心经加到</w:t>
      </w:r>
      <w:r>
        <w:rPr/>
        <w:t>27</w:t>
      </w:r>
      <w:r>
        <w:rPr/>
        <w:t>吧（好。那我目前念的经及格吗？）及格，很好。菩萨已经帮你治了身上的前列腺了，本来你的小便很差（您说得很对）</w:t>
      </w:r>
    </w:p>
    <w:p>
      <w:pPr>
        <w:pStyle w:val="Normal"/>
        <w:rPr/>
      </w:pPr>
      <w:r>
        <w:rPr/>
      </w:r>
    </w:p>
    <w:p>
      <w:pPr>
        <w:pStyle w:val="Normal"/>
        <w:rPr/>
      </w:pPr>
      <w:r>
        <w:rPr/>
        <w:t>Zongshu20160128</w:t>
      </w:r>
      <w:r>
        <w:rPr>
          <w:rFonts w:cs="Segoe UI Emoji" w:ascii="Segoe UI Emoji" w:hAnsi="Segoe UI Emoji"/>
        </w:rPr>
        <w:t xml:space="preserve">  </w:t>
      </w:r>
      <w:r>
        <w:rPr/>
        <w:t>35:16</w:t>
      </w:r>
      <w:r>
        <w:rPr>
          <w:rFonts w:cs="Segoe UI Emoji" w:ascii="Segoe UI Emoji" w:hAnsi="Segoe UI Emoji"/>
        </w:rPr>
        <w:t xml:space="preserve">  </w:t>
      </w:r>
      <w:r>
        <w:rPr/>
        <w:t>佛台旁边放不好的书对佛台有影响</w:t>
      </w:r>
    </w:p>
    <w:p>
      <w:pPr>
        <w:pStyle w:val="Normal"/>
        <w:rPr/>
      </w:pPr>
      <w:r>
        <w:rPr>
          <w:b/>
          <w:bCs/>
        </w:rPr>
        <w:t>男听众：</w:t>
      </w:r>
      <w:r>
        <w:rPr/>
        <w:t>台长，照您的标准，我家里设的佛台及格吗？</w:t>
      </w:r>
    </w:p>
    <w:p>
      <w:pPr>
        <w:pStyle w:val="Normal"/>
        <w:rPr/>
      </w:pPr>
      <w:r>
        <w:rPr>
          <w:b/>
          <w:bCs/>
        </w:rPr>
        <w:t>台长答：</w:t>
      </w:r>
      <w:r>
        <w:rPr/>
        <w:t>还可以，佛台的下面比较乱，不是太好（没有东西，可能是旁边）对，很脏（要整理一下，都是一些书籍）放放好，因为有的书里面有不好的东西你也麻烦（那我把它搬掉。念经还可以吗，台长？）可以了，很好了，你这个人是个好人，不会出大事的（还有最后一个问题。我做了一些善事，可以念功德宝山神咒转成功德吗？有这个可能吗？）有的，你好好念了（我会的，感恩台长！）再见。</w:t>
      </w:r>
    </w:p>
    <w:p>
      <w:pPr>
        <w:pStyle w:val="Normal"/>
        <w:rPr/>
      </w:pPr>
      <w:r>
        <w:rPr/>
      </w:r>
    </w:p>
    <w:p>
      <w:pPr>
        <w:pStyle w:val="Normal"/>
        <w:rPr/>
      </w:pPr>
      <w:r>
        <w:rPr/>
        <w:t>6</w:t>
      </w:r>
      <w:r>
        <w:rPr/>
        <w:t>．</w:t>
      </w:r>
      <w:r>
        <w:rPr/>
        <w:t>Zongshu20160128</w:t>
      </w:r>
      <w:r>
        <w:rPr>
          <w:rFonts w:cs="Segoe UI Emoji" w:ascii="Segoe UI Emoji" w:hAnsi="Segoe UI Emoji"/>
        </w:rPr>
        <w:t xml:space="preserve">  </w:t>
      </w:r>
      <w:r>
        <w:rPr/>
        <w:t>36:30</w:t>
      </w:r>
      <w:r>
        <w:rPr>
          <w:rFonts w:cs="Segoe UI Emoji" w:ascii="Segoe UI Emoji" w:hAnsi="Segoe UI Emoji"/>
        </w:rPr>
        <w:t xml:space="preserve">  </w:t>
      </w:r>
      <w:r>
        <w:rPr/>
        <w:t>念经认真，莲花不错</w:t>
      </w:r>
    </w:p>
    <w:p>
      <w:pPr>
        <w:pStyle w:val="Normal"/>
        <w:rPr/>
      </w:pPr>
      <w:r>
        <w:rPr>
          <w:b/>
          <w:bCs/>
        </w:rPr>
        <w:t>女听众：</w:t>
      </w:r>
      <w:r>
        <w:rPr/>
        <w:t>师父好！请师父看一个</w:t>
      </w:r>
      <w:r>
        <w:rPr/>
        <w:t>1983</w:t>
      </w:r>
      <w:r>
        <w:rPr/>
        <w:t>年的狗，女的，看她身上有没有灵性。</w:t>
      </w:r>
    </w:p>
    <w:p>
      <w:pPr>
        <w:pStyle w:val="Normal"/>
        <w:rPr/>
      </w:pPr>
      <w:r>
        <w:rPr>
          <w:b/>
          <w:bCs/>
        </w:rPr>
        <w:t>台长答：</w:t>
      </w:r>
      <w:r>
        <w:rPr/>
        <w:t>身上有灵性（要多少张小房子？）</w:t>
      </w:r>
      <w:r>
        <w:rPr/>
        <w:t>49</w:t>
      </w:r>
      <w:r>
        <w:rPr/>
        <w:t>张（她明年</w:t>
      </w:r>
      <w:r>
        <w:rPr/>
        <w:t>33</w:t>
      </w:r>
      <w:r>
        <w:rPr/>
        <w:t>岁，如果要过她的劫的话大概要多少张小房子？）</w:t>
      </w:r>
      <w:r>
        <w:rPr/>
        <w:t>66</w:t>
      </w:r>
      <w:r>
        <w:rPr/>
        <w:t>张（好。她的业障剩下多少？）业障不多，</w:t>
      </w:r>
      <w:r>
        <w:rPr/>
        <w:t>24%</w:t>
      </w:r>
      <w:r>
        <w:rPr/>
        <w:t>（她的莲花还好吗？）这个人还不错的，念经还蛮认真的（上次师父帮她看过图腾，也是这么说）对，她的莲花还在，她的莲花还挺好的（感恩师父！）</w:t>
      </w:r>
    </w:p>
    <w:p>
      <w:pPr>
        <w:pStyle w:val="Normal"/>
        <w:rPr/>
      </w:pPr>
      <w:r>
        <w:rPr/>
      </w:r>
    </w:p>
    <w:p>
      <w:pPr>
        <w:pStyle w:val="Normal"/>
        <w:rPr/>
      </w:pPr>
      <w:r>
        <w:rPr/>
        <w:t>Zongshu20160128</w:t>
      </w:r>
      <w:r>
        <w:rPr>
          <w:rFonts w:cs="Segoe UI Emoji" w:ascii="Segoe UI Emoji" w:hAnsi="Segoe UI Emoji"/>
        </w:rPr>
        <w:t xml:space="preserve">  </w:t>
      </w:r>
      <w:r>
        <w:rPr/>
        <w:t>39:00</w:t>
      </w:r>
      <w:r>
        <w:rPr>
          <w:rFonts w:cs="Segoe UI Emoji" w:ascii="Segoe UI Emoji" w:hAnsi="Segoe UI Emoji"/>
        </w:rPr>
        <w:t xml:space="preserve">  </w:t>
      </w:r>
      <w:r>
        <w:rPr/>
        <w:t>喉咙痛，有小灵性要念往生咒；牛黄解毒丸一般如何服用</w:t>
      </w:r>
    </w:p>
    <w:p>
      <w:pPr>
        <w:pStyle w:val="Normal"/>
        <w:rPr/>
      </w:pPr>
      <w:r>
        <w:rPr>
          <w:b/>
          <w:bCs/>
        </w:rPr>
        <w:t>女听众：</w:t>
      </w:r>
      <w:r>
        <w:rPr/>
        <w:t>师父，看一个</w:t>
      </w:r>
      <w:r>
        <w:rPr/>
        <w:t>1981</w:t>
      </w:r>
      <w:r>
        <w:rPr/>
        <w:t>年的鸡，女的。</w:t>
      </w:r>
    </w:p>
    <w:p>
      <w:pPr>
        <w:pStyle w:val="Normal"/>
        <w:rPr/>
      </w:pPr>
      <w:r>
        <w:rPr>
          <w:b/>
          <w:bCs/>
        </w:rPr>
        <w:t>台长答：</w:t>
      </w:r>
      <w:r>
        <w:rPr/>
        <w:t>不错，基本上不错，就是脖子、颈椎这里不好（对）经常酸痛（喉咙痛，昨天开始肿了）就是这里了，赶快吃牛黄解毒（昨天吃了三颗）一般的一次吃两颗，早上、中午、晚上吃三顿，吃一个礼拜之后要停几天（好，感恩师父）没什么大问题，小灵性，念点往生咒（要多少张小房子呢？）给他</w:t>
      </w:r>
      <w:r>
        <w:rPr/>
        <w:t>7</w:t>
      </w:r>
      <w:r>
        <w:rPr/>
        <w:t>张小房子（好的。师父您辛苦了，好好照顾身休，感恩师父！）</w:t>
      </w:r>
    </w:p>
    <w:p>
      <w:pPr>
        <w:pStyle w:val="Normal"/>
        <w:rPr/>
      </w:pPr>
      <w:r>
        <w:rPr/>
      </w:r>
    </w:p>
    <w:p>
      <w:pPr>
        <w:pStyle w:val="Normal"/>
        <w:rPr/>
      </w:pPr>
      <w:r>
        <w:rPr/>
        <w:t>7</w:t>
      </w:r>
      <w:r>
        <w:rPr/>
        <w:t>．</w:t>
      </w:r>
      <w:r>
        <w:rPr/>
        <w:t>Zongshu20160128</w:t>
      </w:r>
      <w:r>
        <w:rPr>
          <w:rFonts w:cs="Segoe UI Emoji" w:ascii="Segoe UI Emoji" w:hAnsi="Segoe UI Emoji"/>
        </w:rPr>
        <w:t xml:space="preserve">  </w:t>
      </w:r>
      <w:r>
        <w:rPr/>
        <w:t>40:30</w:t>
      </w:r>
      <w:r>
        <w:rPr>
          <w:rFonts w:cs="Segoe UI Emoji" w:ascii="Segoe UI Emoji" w:hAnsi="Segoe UI Emoji"/>
        </w:rPr>
        <w:t xml:space="preserve">  </w:t>
      </w:r>
      <w:r>
        <w:rPr/>
        <w:t>台长严厉批评女孩子为找男友迷惑其中</w:t>
      </w:r>
    </w:p>
    <w:p>
      <w:pPr>
        <w:pStyle w:val="Normal"/>
        <w:rPr/>
      </w:pPr>
      <w:r>
        <w:rPr>
          <w:b/>
          <w:bCs/>
        </w:rPr>
        <w:t>女听众：</w:t>
      </w:r>
      <w:r>
        <w:rPr/>
        <w:t>台长您好，您帮我看看我的婚姻吧，我是</w:t>
      </w:r>
      <w:r>
        <w:rPr/>
        <w:t>1982</w:t>
      </w:r>
      <w:r>
        <w:rPr/>
        <w:t>年的狗。</w:t>
      </w:r>
    </w:p>
    <w:p>
      <w:pPr>
        <w:pStyle w:val="Normal"/>
        <w:rPr/>
      </w:pPr>
      <w:r>
        <w:rPr>
          <w:b/>
          <w:bCs/>
        </w:rPr>
        <w:t>台长答：</w:t>
      </w:r>
      <w:r>
        <w:rPr/>
        <w:t>念经念不念？（念，我从去年</w:t>
      </w:r>
      <w:r>
        <w:rPr/>
        <w:t>3</w:t>
      </w:r>
      <w:r>
        <w:rPr/>
        <w:t>月份念到现在了）吃素没吃是吧？（初一十五和佛菩萨圣诞日会吃素，还没有吃全素）活的还吃不吃？（活的不吃，吃点猪肉）活的吃过没有？（没有吃过）现在要许愿，许愿之后不能吃活的（我一直许愿不吃活的，不杀生）现在有点业障激活，你的婚姻。听不懂啊？（能听懂。台长，我跟</w:t>
      </w:r>
      <w:r>
        <w:rPr/>
        <w:t>1980</w:t>
      </w:r>
      <w:r>
        <w:rPr/>
        <w:t>年的猴刚刚分手，我们俩还有希望吗？）你再找吧，猴的不行的，猴跟狗的话比较麻烦的，狗还是比较忠诚的，属猴子的比较活，猴子心很活的（他说他是</w:t>
      </w:r>
      <w:r>
        <w:rPr/>
        <w:t>1982</w:t>
      </w:r>
      <w:r>
        <w:rPr/>
        <w:t>年的狗，但是身份证是</w:t>
      </w:r>
      <w:r>
        <w:rPr/>
        <w:t>1980</w:t>
      </w:r>
      <w:r>
        <w:rPr/>
        <w:t>年的，他说是当兵时候改的户口，</w:t>
      </w:r>
      <w:r>
        <w:rPr/>
        <w:t>1982</w:t>
      </w:r>
      <w:r>
        <w:rPr/>
        <w:t>年的狗）他吹牛你也不知道，这种吹牛的人你能嫁给他的？拜了就拜了，好好念经吧，念得回来就念，念不回来就拜拜，说明没缘分了，你给他念</w:t>
      </w:r>
      <w:r>
        <w:rPr/>
        <w:t>230</w:t>
      </w:r>
      <w:r>
        <w:rPr/>
        <w:t>遍解结咒就可以了（每天念</w:t>
      </w:r>
      <w:r>
        <w:rPr/>
        <w:t>49</w:t>
      </w:r>
      <w:r>
        <w:rPr/>
        <w:t>遍吗？）对，念到他回来。如果</w:t>
      </w:r>
      <w:r>
        <w:rPr/>
        <w:t>230</w:t>
      </w:r>
      <w:r>
        <w:rPr/>
        <w:t>遍他还没回来的话，那就基本上你跟他没有善缘了。听得懂啊？（听得懂）你看不出来？他对你怎么样你看不出来？就感情上对你特别好，表面上又讲好话，但是在你身上花了什么钱吗？（他的前任女朋友回来了）好了，“前女朋友回来了”，我早就跟你讲过了，他这种讲法、这种做法都是不如理不如法的。前女朋友已经拜拜了，那为什么找你？找你不就是玩弄啊？明明知道前女朋友会回来，他自己心里会不知道？他找任何理由就会把你搪塞，把你去除，你不是像件衣服一样？你怎么没智慧的了？他下次再碰到另外一个女人，他说“哎呀！我的前女朋友回来了”，他就说你又回来了，这种人你可以相信他的？（师父，那我的婚姻您看到</w:t>
      </w:r>
      <w:r>
        <w:rPr/>
        <w:t>2016</w:t>
      </w:r>
      <w:r>
        <w:rPr/>
        <w:t>年什么时候能有？）你就这辈子嫁不出去？你就找不到男朋友了？你离开他全世界男人就没有了？你怎么这么没出息的？你离开男人活不了的？你不要作贱自己好吧？你不能好好地把自己的思想集中到另外一个方面去？学习或者去帮助某一个人，或者好好念经，你什么不能做？你去观音堂里跑跑，跟人家多结交结交、帮助人家，把思想分心就好了。整天想男人啊？没出息！（台长，我是想看看我的婚姻是……）看什么？自己有就有，没有就算了，好好念经，有的话还会来善缘。我现在就是帮你看到了恶缘，你怎么办？接下来还有呢，而且还是崩掉的，你怎么办？没智慧的（我一直念解结咒）“解结咒”，真的没出息，像你们这些女孩子真的……不可以这样的。世界上很多事情一切随缘，有嘛就有，没有就算了，不要没出息。听得懂啊？（听得懂。那我还有吗？帮我看看）你打</w:t>
      </w:r>
      <w:r>
        <w:rPr/>
        <w:t>92832758</w:t>
      </w:r>
      <w:r>
        <w:rPr/>
        <w:t>，他们会告诉你有没有的（这是秘书处的电话吧？）对，他们会回答你的（台长，我的功课一天</w:t>
      </w:r>
      <w:r>
        <w:rPr/>
        <w:t>3</w:t>
      </w:r>
      <w:r>
        <w:rPr/>
        <w:t>遍礼佛大忏悔文可以吗？）可以，因为你还不开悟（我的身体状况怎样了？）你再这样下去，你的身体状况跟你的人一样会越来越颓废的，你这种人还不开悟，你好好跟秘书处先咨询一下吧。再见了（再见）现在大家听得到了吧，现在大家知道了吧，当一个人迷惑的时候，你说她能做什么？她能懂得什么？她能感受到什么？她什么都不知道，“我什么时候有，我什么时候有……”</w:t>
      </w:r>
    </w:p>
    <w:p>
      <w:pPr>
        <w:pStyle w:val="Normal"/>
        <w:rPr/>
      </w:pPr>
      <w:r>
        <w:rPr/>
      </w:r>
    </w:p>
    <w:p>
      <w:pPr>
        <w:pStyle w:val="Normal"/>
        <w:rPr/>
      </w:pPr>
      <w:r>
        <w:rPr>
          <w:b/>
          <w:bCs/>
        </w:rPr>
        <w:t>台长语：</w:t>
      </w:r>
      <w:r>
        <w:rPr/>
        <w:t>听众朋友们，广告之后回到节目中来。今天打不进电话的听众，明天早上十二点钟台长可以空中跟大家继续结缘。好，广告之后回到节目中来。</w:t>
      </w:r>
    </w:p>
    <w:p>
      <w:pPr>
        <w:pStyle w:val="Normal"/>
        <w:rPr/>
      </w:pPr>
      <w:r>
        <w:rPr/>
      </w:r>
    </w:p>
    <w:p>
      <w:pPr>
        <w:pStyle w:val="Heading3"/>
        <w:rPr/>
      </w:pPr>
      <w:r>
        <w:rPr/>
        <w:t>Zongshu20160130</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w:t>
      </w:r>
      <w:r>
        <w:rPr/>
        <w:t>月</w:t>
      </w:r>
      <w:r>
        <w:rPr/>
        <w:t>30</w:t>
      </w:r>
      <w:r>
        <w:rPr/>
        <w:t>日，星期六，农历十二月二十一。好，听众朋友们，下面就开始解答听众朋友们问题。</w:t>
      </w:r>
    </w:p>
    <w:p>
      <w:pPr>
        <w:pStyle w:val="Normal"/>
        <w:rPr/>
      </w:pPr>
      <w:r>
        <w:rPr/>
      </w:r>
    </w:p>
    <w:p>
      <w:pPr>
        <w:pStyle w:val="Normal"/>
        <w:rPr/>
      </w:pPr>
      <w:r>
        <w:rPr/>
        <w:t>1</w:t>
      </w:r>
      <w:r>
        <w:rPr/>
        <w:t>．</w:t>
      </w:r>
      <w:r>
        <w:rPr/>
        <w:t>Zongshu20160130</w:t>
      </w:r>
      <w:r>
        <w:rPr>
          <w:rFonts w:cs="Segoe UI Emoji" w:ascii="Segoe UI Emoji" w:hAnsi="Segoe UI Emoji"/>
        </w:rPr>
        <w:t xml:space="preserve">  </w:t>
      </w:r>
      <w:r>
        <w:rPr/>
        <w:t>00:33</w:t>
      </w:r>
      <w:r>
        <w:rPr>
          <w:rFonts w:cs="Segoe UI Emoji" w:ascii="Segoe UI Emoji" w:hAnsi="Segoe UI Emoji"/>
        </w:rPr>
        <w:t xml:space="preserve">  </w:t>
      </w:r>
      <w:r>
        <w:rPr/>
        <w:t>造口业及杀生导致身上有小灵性；亡人能否超度上去要看自身的修为</w:t>
      </w:r>
    </w:p>
    <w:p>
      <w:pPr>
        <w:pStyle w:val="Normal"/>
        <w:rPr/>
      </w:pPr>
      <w:r>
        <w:rPr>
          <w:b/>
          <w:bCs/>
        </w:rPr>
        <w:t>女听众：</w:t>
      </w:r>
      <w:r>
        <w:rPr/>
        <w:t>师父，我是</w:t>
      </w:r>
      <w:r>
        <w:rPr/>
        <w:t>1934</w:t>
      </w:r>
      <w:r>
        <w:rPr/>
        <w:t>年属狗的，您看看我好不好啊？</w:t>
      </w:r>
    </w:p>
    <w:p>
      <w:pPr>
        <w:pStyle w:val="Normal"/>
        <w:rPr/>
      </w:pPr>
      <w:r>
        <w:rPr>
          <w:b/>
          <w:bCs/>
        </w:rPr>
        <w:t>台长答：</w:t>
      </w:r>
      <w:r>
        <w:rPr/>
        <w:t>你心脏要当心，心脏有点小问题，还有筋骨不是太好（哦。身上有没有灵性？）你有些小灵性，小灵性的话就是你嘴巴造了一些口业，还有过一些杀生（哦。师父，我要念多少小房子？）小房子念</w:t>
      </w:r>
      <w:r>
        <w:rPr/>
        <w:t>68</w:t>
      </w:r>
      <w:r>
        <w:rPr/>
        <w:t>张（我每天礼佛大忏悔文是</w:t>
      </w:r>
      <w:r>
        <w:rPr/>
        <w:t>5</w:t>
      </w:r>
      <w:r>
        <w:rPr/>
        <w:t>遍）可以的（一个礼拜烧</w:t>
      </w:r>
      <w:r>
        <w:rPr/>
        <w:t>7</w:t>
      </w:r>
      <w:r>
        <w:rPr/>
        <w:t>张小房子）可以（我</w:t>
      </w:r>
      <w:r>
        <w:rPr/>
        <w:t>7</w:t>
      </w:r>
      <w:r>
        <w:rPr/>
        <w:t>张</w:t>
      </w:r>
      <w:r>
        <w:rPr/>
        <w:t>7</w:t>
      </w:r>
      <w:r>
        <w:rPr/>
        <w:t>张送好不好？）可以可以（还有，我儿子叫李勇芳，您上回给他看过在阿修罗，朝上在飘，现在在哪里？）还在阿修罗（没超上去啊？我许了</w:t>
      </w:r>
      <w:r>
        <w:rPr/>
        <w:t>108</w:t>
      </w:r>
      <w:r>
        <w:rPr/>
        <w:t>张，</w:t>
      </w:r>
      <w:r>
        <w:rPr/>
        <w:t>7</w:t>
      </w:r>
      <w:r>
        <w:rPr/>
        <w:t>张</w:t>
      </w:r>
      <w:r>
        <w:rPr/>
        <w:t>7</w:t>
      </w:r>
      <w:r>
        <w:rPr/>
        <w:t>张送没停过，几百张送上去了）没有没有（再烧多少张他能上去啊？）不一定的，主要是你儿子自己本身（这样子的？我努力把他送上去）你只能试试看了，因为每一个人要看他自己本身的，本身的业障太重，活在人间的时候他根本也不修，那就麻烦了，没办法的（哦，这样子的。师父，假设我用功求把他超到天上去，我慢慢努力修到天上去跟他一起修，找得到他吧？）你如果到天上就能看得见，一找就找到，找到了也没什么感情了。因为就像你过去在农村里边，乡下的人，小时候的朋友，就算现在找到了，“哦，原来是同学”，最多吃个饭，以后也没什么来往了（哦，这样子）就是这样的，没什么意思的（师父，我老头子是</w:t>
      </w:r>
      <w:r>
        <w:rPr/>
        <w:t>1932</w:t>
      </w:r>
      <w:r>
        <w:rPr/>
        <w:t>年属猴的，眼睛会不会看见啊？他现在念经、放生、许愿）你好好叫他坚持，试试看吧，好吗？（好的好的。师父，我听话的，您一定要保重身体）再见。</w:t>
      </w:r>
    </w:p>
    <w:p>
      <w:pPr>
        <w:pStyle w:val="Normal"/>
        <w:rPr/>
      </w:pPr>
      <w:r>
        <w:rPr/>
      </w:r>
    </w:p>
    <w:p>
      <w:pPr>
        <w:pStyle w:val="Normal"/>
        <w:rPr/>
      </w:pPr>
      <w:r>
        <w:rPr/>
        <w:t>2</w:t>
      </w:r>
      <w:r>
        <w:rPr/>
        <w:t>．</w:t>
      </w:r>
      <w:r>
        <w:rPr/>
        <w:t>Zongshu20160130</w:t>
      </w:r>
      <w:r>
        <w:rPr>
          <w:rFonts w:cs="Segoe UI Emoji" w:ascii="Segoe UI Emoji" w:hAnsi="Segoe UI Emoji"/>
        </w:rPr>
        <w:t xml:space="preserve">  </w:t>
      </w:r>
      <w:r>
        <w:rPr/>
        <w:t>05:26</w:t>
      </w:r>
      <w:r>
        <w:rPr>
          <w:rFonts w:cs="Segoe UI Emoji" w:ascii="Segoe UI Emoji" w:hAnsi="Segoe UI Emoji"/>
        </w:rPr>
        <w:t xml:space="preserve">  </w:t>
      </w:r>
      <w:r>
        <w:rPr/>
        <w:t>听众反馈：医院检查结果同台长看到的一样胃窦有问题</w:t>
      </w:r>
    </w:p>
    <w:p>
      <w:pPr>
        <w:pStyle w:val="Normal"/>
        <w:rPr/>
      </w:pPr>
      <w:r>
        <w:rPr>
          <w:b/>
          <w:bCs/>
        </w:rPr>
        <w:t>女听众：</w:t>
      </w:r>
      <w:r>
        <w:rPr/>
        <w:t>师父您好！麻烦师父看一下</w:t>
      </w:r>
      <w:r>
        <w:rPr/>
        <w:t>1985</w:t>
      </w:r>
      <w:r>
        <w:rPr/>
        <w:t>年的牛，看他身上有没有灵性，他业障还有多少？</w:t>
      </w:r>
    </w:p>
    <w:p>
      <w:pPr>
        <w:pStyle w:val="Normal"/>
        <w:rPr/>
      </w:pPr>
      <w:r>
        <w:rPr>
          <w:b/>
          <w:bCs/>
        </w:rPr>
        <w:t>台长答：</w:t>
      </w:r>
      <w:r>
        <w:rPr/>
        <w:t>身上业障蛮厉害的，</w:t>
      </w:r>
      <w:r>
        <w:rPr/>
        <w:t>27</w:t>
      </w:r>
      <w:r>
        <w:rPr/>
        <w:t>％（上一次看他胃窦有问题，结果这个星期五去检查，就跟师父说的一模一样，就是胃窦发炎）我告诉你，我看出来早，你早点解决的话，你这个命就保住了（对啊。他现在也听师父的吃全素了）他过去吃荤的东西太不好了（对。他现在灵性走了没有？我们最近给他念了差不多一百多张小房子）灵性走掉了（感恩师父，太谢谢师父了）</w:t>
      </w:r>
    </w:p>
    <w:p>
      <w:pPr>
        <w:pStyle w:val="Normal"/>
        <w:rPr/>
      </w:pPr>
      <w:r>
        <w:rPr/>
      </w:r>
    </w:p>
    <w:p>
      <w:pPr>
        <w:pStyle w:val="Normal"/>
        <w:rPr/>
      </w:pPr>
      <w:r>
        <w:rPr/>
        <w:t>Zongshu20160130</w:t>
      </w:r>
      <w:r>
        <w:rPr>
          <w:rFonts w:cs="Segoe UI Emoji" w:ascii="Segoe UI Emoji" w:hAnsi="Segoe UI Emoji"/>
        </w:rPr>
        <w:t xml:space="preserve">  </w:t>
      </w:r>
      <w:r>
        <w:rPr/>
        <w:t>06:40</w:t>
      </w:r>
      <w:r>
        <w:rPr>
          <w:rFonts w:cs="Segoe UI Emoji" w:ascii="Segoe UI Emoji" w:hAnsi="Segoe UI Emoji"/>
        </w:rPr>
        <w:t xml:space="preserve">  </w:t>
      </w:r>
      <w:r>
        <w:rPr/>
        <w:t>发脾气，没修好导致业障上涨</w:t>
      </w:r>
    </w:p>
    <w:p>
      <w:pPr>
        <w:pStyle w:val="Normal"/>
        <w:rPr/>
      </w:pPr>
      <w:r>
        <w:rPr>
          <w:b/>
          <w:bCs/>
        </w:rPr>
        <w:t>女听众：</w:t>
      </w:r>
      <w:r>
        <w:rPr/>
        <w:t>麻烦师父看一下</w:t>
      </w:r>
      <w:r>
        <w:rPr/>
        <w:t>1961</w:t>
      </w:r>
      <w:r>
        <w:rPr/>
        <w:t>年的牛，女的，我自己，有没有灵性，业障多少。</w:t>
      </w:r>
    </w:p>
    <w:p>
      <w:pPr>
        <w:pStyle w:val="Normal"/>
        <w:rPr/>
      </w:pPr>
      <w:r>
        <w:rPr>
          <w:b/>
          <w:bCs/>
        </w:rPr>
        <w:t>台长答：</w:t>
      </w:r>
      <w:r>
        <w:rPr/>
        <w:t>业障</w:t>
      </w:r>
      <w:r>
        <w:rPr/>
        <w:t>23</w:t>
      </w:r>
      <w:r>
        <w:rPr/>
        <w:t>％（哦，涨了。对不起师父，没修好）没修好，发脾气，主要是脾气太大（还有没有灵性？）有一个女的（她需要多少张小房子，师父？）</w:t>
      </w:r>
      <w:r>
        <w:rPr/>
        <w:t>27</w:t>
      </w:r>
      <w:r>
        <w:rPr/>
        <w:t>张（感恩师父，师父辛苦了！再见）再见。</w:t>
      </w:r>
    </w:p>
    <w:p>
      <w:pPr>
        <w:pStyle w:val="Normal"/>
        <w:rPr/>
      </w:pPr>
      <w:r>
        <w:rPr/>
      </w:r>
    </w:p>
    <w:p>
      <w:pPr>
        <w:pStyle w:val="Normal"/>
        <w:rPr/>
      </w:pPr>
      <w:r>
        <w:rPr/>
        <w:t>3</w:t>
      </w:r>
      <w:r>
        <w:rPr/>
        <w:t>．</w:t>
      </w:r>
      <w:r>
        <w:rPr/>
        <w:t>Zongshu20160130</w:t>
      </w:r>
      <w:r>
        <w:rPr>
          <w:rFonts w:cs="Segoe UI Emoji" w:ascii="Segoe UI Emoji" w:hAnsi="Segoe UI Emoji"/>
        </w:rPr>
        <w:t xml:space="preserve">  </w:t>
      </w:r>
      <w:r>
        <w:rPr/>
        <w:t>08:00</w:t>
      </w:r>
      <w:r>
        <w:rPr>
          <w:rFonts w:cs="Segoe UI Emoji" w:ascii="Segoe UI Emoji" w:hAnsi="Segoe UI Emoji"/>
        </w:rPr>
        <w:t xml:space="preserve">  </w:t>
      </w:r>
      <w:r>
        <w:rPr/>
        <w:t>台长给</w:t>
      </w:r>
      <w:r>
        <w:rPr/>
        <w:t>10</w:t>
      </w:r>
      <w:r>
        <w:rPr/>
        <w:t>岁小同修开示：要吃素，感情上经得起考验以后会做大功德</w:t>
      </w:r>
    </w:p>
    <w:p>
      <w:pPr>
        <w:pStyle w:val="Normal"/>
        <w:rPr/>
      </w:pPr>
      <w:r>
        <w:rPr>
          <w:b/>
          <w:bCs/>
        </w:rPr>
        <w:t>男听众：</w:t>
      </w:r>
      <w:r>
        <w:rPr/>
        <w:t>卢爷爷，我给您请安了（谢谢）卢爷爷，我是</w:t>
      </w:r>
      <w:r>
        <w:rPr/>
        <w:t>2005</w:t>
      </w:r>
      <w:r>
        <w:rPr/>
        <w:t>年的鸡，看看我身上有没有灵性？</w:t>
      </w:r>
    </w:p>
    <w:p>
      <w:pPr>
        <w:pStyle w:val="Normal"/>
        <w:rPr/>
      </w:pPr>
      <w:r>
        <w:rPr>
          <w:b/>
          <w:bCs/>
        </w:rPr>
        <w:t>台长答：</w:t>
      </w:r>
      <w:r>
        <w:rPr/>
        <w:t>你以后最好不要吃活的了（好，我一定不会吃的）你小孩子要好好地修啊，你这个孩子脾气很倔，要懂事情，要听话，有时候大人讲出来的话，你当时觉得不能接受，但是时间长了你会得到受益的，否则的话你会吃苦头的，听得懂吗？（听得懂）我就问你一句话，年纪大的人懂得多还是年纪轻的人懂得多？（年纪大的人）对啊。人家说吃盐比你吃饭还多呢，对不对？（嗯）要乖一点的，你现在几岁啊？（我现在</w:t>
      </w:r>
      <w:r>
        <w:rPr/>
        <w:t>10</w:t>
      </w:r>
      <w:r>
        <w:rPr/>
        <w:t>岁）好好地念经，要做观世音菩萨的好孩子，好吗？（好。爷爷，还想问一下我现在业障比例是多少？）</w:t>
      </w:r>
      <w:r>
        <w:rPr/>
        <w:t>9%</w:t>
      </w:r>
      <w:r>
        <w:rPr/>
        <w:t>，很干净（好）如果你这个孩子只要在感情上经得起考验……因为你钱财上不会经不起考验，就是在感情上如果经得起考验，你这个孩子这辈子在人间可以做很多大功德的。但是我就怕你以后感情上出问题，你就慢慢慢慢被灵性控制，就变神经病了，因为你很容易得自闭症。听不懂啊？（哦，好）你碰到事情不开心了，马上好几天出不来。爷爷讲得对不对？（对）你好好听爷爷话，不能骄傲，好好地低调一点，“低调”听得懂吗？（听得懂）要听话的，不听话的孩子没人要啊！多听听爷爷广播里面讲的话，会对你帮助很大的。以后慢慢地爸爸妈妈如果同意，从小吃素，人家很多宝宝都是胎里素，就是从妈妈肚子里都吃素的，听得懂吗？（明白）小动物可怜吗？（可怜）那你为什么要吃它了？对不对啊？（对）小鱼可怜吗？小虾可怜吗？那你为什么要去把它吃掉了？还放点酱油，放点油炒一炒——它死的时候很痛的。像你这种孩子应该马上吃素，只要爸爸妈妈同意（好。卢爷爷，我让我妈妈跟您说两句）</w:t>
      </w:r>
    </w:p>
    <w:p>
      <w:pPr>
        <w:pStyle w:val="Normal"/>
        <w:rPr/>
      </w:pPr>
      <w:r>
        <w:rPr/>
      </w:r>
    </w:p>
    <w:p>
      <w:pPr>
        <w:pStyle w:val="Normal"/>
        <w:rPr/>
      </w:pPr>
      <w:bookmarkStart w:id="7" w:name="_Hlk194252883"/>
      <w:bookmarkEnd w:id="7"/>
      <w:r>
        <w:rPr/>
        <w:t>Zongshu20160130</w:t>
      </w:r>
      <w:r>
        <w:rPr>
          <w:rFonts w:cs="Segoe UI Emoji" w:ascii="Segoe UI Emoji" w:hAnsi="Segoe UI Emoji"/>
        </w:rPr>
        <w:t xml:space="preserve">  </w:t>
      </w:r>
      <w:r>
        <w:rPr/>
        <w:t>12:07</w:t>
      </w:r>
      <w:r>
        <w:rPr>
          <w:rFonts w:cs="Segoe UI Emoji" w:ascii="Segoe UI Emoji" w:hAnsi="Segoe UI Emoji"/>
        </w:rPr>
        <w:t xml:space="preserve">  </w:t>
      </w:r>
      <w:r>
        <w:rPr/>
        <w:t>脖子上有业障块，做人太精；天上下来的孩子要教育好</w:t>
      </w:r>
    </w:p>
    <w:p>
      <w:pPr>
        <w:pStyle w:val="Normal"/>
        <w:rPr/>
      </w:pPr>
      <w:r>
        <w:rPr>
          <w:b/>
          <w:bCs/>
        </w:rPr>
        <w:t>女听众：</w:t>
      </w:r>
      <w:r>
        <w:rPr/>
        <w:t>我是</w:t>
      </w:r>
      <w:r>
        <w:rPr/>
        <w:t>1972</w:t>
      </w:r>
      <w:r>
        <w:rPr/>
        <w:t>年的老鼠，您看我身上有灵性吗？</w:t>
      </w:r>
    </w:p>
    <w:p>
      <w:pPr>
        <w:pStyle w:val="Normal"/>
        <w:rPr/>
      </w:pPr>
      <w:bookmarkStart w:id="8" w:name="_Hlk194252883"/>
      <w:bookmarkEnd w:id="8"/>
      <w:r>
        <w:rPr>
          <w:b/>
          <w:bCs/>
        </w:rPr>
        <w:t>台长答：</w:t>
      </w:r>
      <w:r>
        <w:rPr/>
        <w:t>你就是脖子上有很大的业障块，灵性倒没有（小房子要多少呢？）小房子有得念了，你把这个业障块念掉要</w:t>
      </w:r>
      <w:r>
        <w:rPr/>
        <w:t>670</w:t>
      </w:r>
      <w:r>
        <w:rPr/>
        <w:t>张（行。再麻烦您看一下我家的佛台好吗？）还可以，蛮亮的。你的女儿你叫她要吃全素了，你的女儿是天上下来（刚才是我儿子）儿子是吧，天上下来的。是不是剖腹产的？（对，当时打了两袋催产素他都不下来，只能剖腹了）你还不懂啊？一般大人物都是剖腹产的，他不愿意从正常的渠道下来。你自己好自为之吧，我告诉你，你这辈子修得非常不好，太精了，做人太精，听得懂吗？（听得懂）菩萨会像你这么精的？算好了，人算不如天算，听不懂啊？别把孩子教坏了就好了（知道了）什么叫“知道”？不耐烦了是吧？（不是，我知道我错了）你好好地改了，你别把孩子弄坏。我告诉你，天上下来的（我还要从哪个地方来改呢？）什么改啊？全家吃素（好）吃素都做不到，天天还吃人家的肉，脏得不得了的，哪一块肉干净的？割你一块肉出来烧烧好吗？臭得臭要死的，不放在冰箱里哪一块肉能够不臭的？你告诉我啊！（是的）这点都不懂啊，你跟着台长修心，你不吃素，首先就是没慈悲心（对的）好好努力，不要把孩子弄得这么自私，到时没人喜欢的。几个人喜欢你啊？好好地努力，你以为台长看不见？（好的）好好听话，没人讲你们的，人很可怜的，自己的毛病没人敢讲的，都是骗人的，“哦，你很好你很好……”到最后被人家骂得臭要死。你看很多人做官的倒霉，谁敢讲他？所以他才会倒霉，早一点多听听台长讲的话，他不会倒霉，不会进监狱，贪啊贪啊……不停地贪啊！明白了吗？（明白了）好了，就这样了，再见（感恩台长）</w:t>
      </w:r>
    </w:p>
    <w:p>
      <w:pPr>
        <w:pStyle w:val="Normal"/>
        <w:rPr/>
      </w:pPr>
      <w:r>
        <w:rPr/>
      </w:r>
    </w:p>
    <w:p>
      <w:pPr>
        <w:pStyle w:val="Normal"/>
        <w:rPr/>
      </w:pPr>
      <w:r>
        <w:rPr/>
        <w:t>4</w:t>
      </w:r>
      <w:r>
        <w:rPr/>
        <w:t>．</w:t>
      </w:r>
      <w:r>
        <w:rPr/>
        <w:t>Zongshu20160130</w:t>
      </w:r>
      <w:r>
        <w:rPr>
          <w:rFonts w:cs="Segoe UI Emoji" w:ascii="Segoe UI Emoji" w:hAnsi="Segoe UI Emoji"/>
        </w:rPr>
        <w:t xml:space="preserve">  </w:t>
      </w:r>
      <w:r>
        <w:rPr/>
        <w:t>15:29</w:t>
      </w:r>
      <w:r>
        <w:rPr>
          <w:rFonts w:cs="Segoe UI Emoji" w:ascii="Segoe UI Emoji" w:hAnsi="Segoe UI Emoji"/>
        </w:rPr>
        <w:t xml:space="preserve">  </w:t>
      </w:r>
      <w:r>
        <w:rPr/>
        <w:t>听众向台长忏悔曾经做错的事；忏悔最重要的是忏悔之后不再犯</w:t>
      </w:r>
    </w:p>
    <w:p>
      <w:pPr>
        <w:pStyle w:val="Normal"/>
        <w:rPr/>
      </w:pPr>
      <w:r>
        <w:rPr>
          <w:b/>
          <w:bCs/>
        </w:rPr>
        <w:t>男听众：</w:t>
      </w:r>
      <w:r>
        <w:rPr/>
        <w:t>我想向师父忏悔一下，以前做过很多错事，杀业、邪淫还有口业，反正做了很多的错事，向师父忏悔，向观世音菩萨忏悔。</w:t>
      </w:r>
    </w:p>
    <w:p>
      <w:pPr>
        <w:pStyle w:val="Normal"/>
        <w:rPr/>
      </w:pPr>
      <w:r>
        <w:rPr>
          <w:b/>
          <w:bCs/>
        </w:rPr>
        <w:t>台长答：</w:t>
      </w:r>
      <w:r>
        <w:rPr/>
        <w:t>好好改啊，要改毛病的（我知道了）你要知道一个人忏悔是小事情，最主要你忏悔了之后，护法神知道你忏悔了，护法神给你很多机会，但是你又做了，你就完了，你听得懂吗？等于是骗人啊（我一直会有那种不好的念头冒出来）“冒出来”也要改变掉，“冒出来”也要克制，“冒出来”就要克制，这叫修养。“修”是什么？一不好了马上修理好，一不好马上修理好，这叫修心啊（知道。我这次来新加坡拜师）好好努力啊，真的，你们一定要自己自律，给你们最后一个机会了，很多人一辈子真的没有这个机会了，真的，师父给你们讲的都是真事。有时想想我们自己做错的事情，真的很可悲啊！我们很可怜，在人生道路上没人指导，东碰西撞的，你说我们吃了多少苦啊？你自己讲讲看（嗯）要改，好吗？（我会改的）</w:t>
      </w:r>
    </w:p>
    <w:p>
      <w:pPr>
        <w:pStyle w:val="Normal"/>
        <w:rPr/>
      </w:pPr>
      <w:r>
        <w:rPr/>
      </w:r>
    </w:p>
    <w:p>
      <w:pPr>
        <w:pStyle w:val="Normal"/>
        <w:rPr/>
      </w:pPr>
      <w:r>
        <w:rPr/>
        <w:t>Zongshu20160130</w:t>
      </w:r>
      <w:r>
        <w:rPr>
          <w:rFonts w:cs="Segoe UI Emoji" w:ascii="Segoe UI Emoji" w:hAnsi="Segoe UI Emoji"/>
        </w:rPr>
        <w:t xml:space="preserve">  </w:t>
      </w:r>
      <w:r>
        <w:rPr/>
        <w:t>17:24</w:t>
      </w:r>
      <w:r>
        <w:rPr>
          <w:rFonts w:cs="Segoe UI Emoji" w:ascii="Segoe UI Emoji" w:hAnsi="Segoe UI Emoji"/>
        </w:rPr>
        <w:t xml:space="preserve">  </w:t>
      </w:r>
      <w:r>
        <w:rPr/>
        <w:t>头上有圆弧形灵性在转导致经常头晕；耳朵不好，邪淫已伤到肾脏</w:t>
      </w:r>
    </w:p>
    <w:p>
      <w:pPr>
        <w:pStyle w:val="Normal"/>
        <w:rPr/>
      </w:pPr>
      <w:r>
        <w:rPr>
          <w:b/>
          <w:bCs/>
        </w:rPr>
        <w:t>男听众：</w:t>
      </w:r>
      <w:r>
        <w:rPr/>
        <w:t>我是</w:t>
      </w:r>
      <w:r>
        <w:rPr/>
        <w:t>1991</w:t>
      </w:r>
      <w:r>
        <w:rPr/>
        <w:t>年的羊，我头上是不是有个灵性啊？我右半部分一直以来不太舒服。</w:t>
      </w:r>
    </w:p>
    <w:p>
      <w:pPr>
        <w:pStyle w:val="Normal"/>
        <w:rPr/>
      </w:pPr>
      <w:r>
        <w:rPr>
          <w:b/>
          <w:bCs/>
        </w:rPr>
        <w:t>台长答：</w:t>
      </w:r>
      <w:r>
        <w:rPr/>
        <w:t>真的，在头上，经常会让你头晕的（对对对）是一个圆弧形的东西，他经常在里边转，一转你就头晕了。你要当心，血凝度太高，你这么年轻，血凝度这么高的话胆固醇高，很容易出事啊！（是不是我经常吃鸡蛋？）你吃全素了吗？（我吃素了，</w:t>
      </w:r>
      <w:r>
        <w:rPr/>
        <w:t>4</w:t>
      </w:r>
      <w:r>
        <w:rPr/>
        <w:t>月份还是</w:t>
      </w:r>
      <w:r>
        <w:rPr/>
        <w:t>5</w:t>
      </w:r>
      <w:r>
        <w:rPr/>
        <w:t>月份许愿，已经许愿全素了，可能不太干净）不干净的话也会这样的，会给你报应的，很厉害的（要念礼佛大忏悔文吗？）要，你不干净没用的（要念几遍？）像你这种</w:t>
      </w:r>
      <w:r>
        <w:rPr/>
        <w:t>54</w:t>
      </w:r>
      <w:r>
        <w:rPr/>
        <w:t>遍（就是我一直以来不干净，总共</w:t>
      </w:r>
      <w:r>
        <w:rPr/>
        <w:t>54</w:t>
      </w:r>
      <w:r>
        <w:rPr/>
        <w:t>遍？）对，以后真的要干净，不要开玩笑（师父，您再帮我看一下耳朵，您上次说</w:t>
      </w:r>
      <w:r>
        <w:rPr/>
        <w:t>78</w:t>
      </w:r>
      <w:r>
        <w:rPr/>
        <w:t>张，我现在已经念了超了，可能质量不太好）耳朵里面有问题，还有脓（右耳）对，还有脓水（脓水我倒没感觉出来）你主要是听不见（对，现在好一点了）好一点么你的肾脏……（您上次让我吃耳聋左慈丸，现在还要吃吗？）吃。耳聋左慈丸吃完之后你就吃六味地黄丸（现在还要吃几个月？）把这瓶吃完，就换六味地黄丸（我现在还有七八瓶，大概还能吃三四十天）把它吃掉吧，吃掉就没事了（好。小房子呢？）小房子像这个，耳朵实际上不多，</w:t>
      </w:r>
      <w:r>
        <w:rPr/>
        <w:t>27</w:t>
      </w:r>
      <w:r>
        <w:rPr/>
        <w:t>张就可以了（这样子做会好的？）会的，你现在不要邪淫就会好（是啊，我一直那个冒出来，我也比较苦恼）你想想看别人怎么克制的，你脑子里干净不要去专门想，不要去想那种男女的事情，好吗？如果正常生理上来了，你自己这个……一般能克服的（嗯）就是脑子里不能想任何这种不干净的东西，这很重要（我也一直在念礼佛大忏悔文忏悔邪淫）这个对你的肾脏伤得很厉害，而且伤得很厉害之后就有一点点麻烦了……神经系统也管肾脏，再管耳朵，它是一连串的，你慢慢地如果耳朵不好了之后，整个人的身体免疫系统都会发生变化（以前太不懂事情了，如果没接触佛法的话，真的不知道会下到哪里去）对了，不是“下到哪里”，到最后自己身体会垮得一塌糊涂，垮得一塌糊涂就活不了了——完了完了，身体完了（是的）听话一点（师父，我还想问一个问题，我一直以来感觉名字有点倒霉，您帮我看一下是不是名字有点问题？）叫什么名字啊？（李建亮，这个名字是不是不太好？）“李建亮”，整天做错事情啊，看到人家就跟人家说“见谅，见谅”，呵呵（对对。我现在想一下，因为我属羊，想改一个“阳”，中间一个“正”，“李正阳”。这样行不行啊？）“阳”要正好是阳光的“阳”（对，阳光的“阳”，您当时说我在阳光大道的边上，我不知道什么意思）好了，去查查吧，今天不可能帮你看这个，没时间了（头上还要多少张小房子？）</w:t>
      </w:r>
      <w:r>
        <w:rPr/>
        <w:t>59</w:t>
      </w:r>
      <w:r>
        <w:rPr/>
        <w:t>张（感恩师父，感恩观世音菩萨）再见。</w:t>
      </w:r>
    </w:p>
    <w:p>
      <w:pPr>
        <w:pStyle w:val="Normal"/>
        <w:rPr/>
      </w:pPr>
      <w:r>
        <w:rPr/>
      </w:r>
    </w:p>
    <w:p>
      <w:pPr>
        <w:pStyle w:val="Normal"/>
        <w:rPr/>
      </w:pPr>
      <w:r>
        <w:rPr/>
        <w:t>5</w:t>
      </w:r>
      <w:r>
        <w:rPr/>
        <w:t>．</w:t>
      </w:r>
      <w:r>
        <w:rPr/>
        <w:t>Zongshu20160130</w:t>
      </w:r>
      <w:r>
        <w:rPr>
          <w:rFonts w:cs="Segoe UI Emoji" w:ascii="Segoe UI Emoji" w:hAnsi="Segoe UI Emoji"/>
        </w:rPr>
        <w:t xml:space="preserve">  </w:t>
      </w:r>
      <w:r>
        <w:rPr/>
        <w:t>24:16</w:t>
      </w:r>
      <w:r>
        <w:rPr>
          <w:rFonts w:cs="Segoe UI Emoji" w:ascii="Segoe UI Emoji" w:hAnsi="Segoe UI Emoji"/>
        </w:rPr>
        <w:t xml:space="preserve">  </w:t>
      </w:r>
      <w:r>
        <w:rPr/>
        <w:t>打胎孩子在女儿身上，不念掉会得自闭症</w:t>
      </w:r>
    </w:p>
    <w:p>
      <w:pPr>
        <w:pStyle w:val="Normal"/>
        <w:rPr/>
      </w:pPr>
      <w:r>
        <w:rPr>
          <w:b/>
          <w:bCs/>
        </w:rPr>
        <w:t>女听众：</w:t>
      </w:r>
      <w:r>
        <w:rPr/>
        <w:t>我想请卢台长看</w:t>
      </w:r>
      <w:r>
        <w:rPr/>
        <w:t>1987</w:t>
      </w:r>
      <w:r>
        <w:rPr/>
        <w:t>年的兔子，女的，她的名字叫“</w:t>
      </w:r>
      <w:r>
        <w:rPr/>
        <w:t>Yuan Jingjing</w:t>
      </w:r>
      <w:r>
        <w:rPr>
          <w:rFonts w:cs="宋体;SimSun" w:ascii="宋体;SimSun" w:hAnsi="宋体;SimSun"/>
        </w:rPr>
        <w:t>”</w:t>
      </w:r>
      <w:r>
        <w:rPr/>
        <w:t>，现在改名升文叫“</w:t>
      </w:r>
      <w:r>
        <w:rPr/>
        <w:t xml:space="preserve">Yuan </w:t>
      </w:r>
      <w:r>
        <w:rPr/>
        <w:t>佳蕾”，成功了没有？</w:t>
      </w:r>
    </w:p>
    <w:p>
      <w:pPr>
        <w:pStyle w:val="Normal"/>
        <w:rPr/>
      </w:pPr>
      <w:r>
        <w:rPr>
          <w:b/>
          <w:bCs/>
        </w:rPr>
        <w:t>台长答：</w:t>
      </w:r>
      <w:r>
        <w:rPr/>
        <w:t>成功了（谢谢。她图腾的颜色是什么？）图腾颜色上面是白的，下面是深色（她身上有没有孽障？有多少？）</w:t>
      </w:r>
      <w:r>
        <w:rPr/>
        <w:t>27%</w:t>
      </w:r>
      <w:r>
        <w:rPr/>
        <w:t>（身上有没有灵性？）有个小孩（是不是我打胎的小孩？）对啊（哎呀，她每次考试都考不上，差了一点点）对了，就是他，你没有把他念好（我念了一百多张小房子，现在还要念多少？）你不只打掉一个，你自己知道的大概一两个（对对）其实你不知道，我都看得到的（卢台长真厉害，真厉害）呵呵，好好念啊，你不念的话，孩子就会出毛病的（我超的那个打胎孩子念了八十多张，再给我这个女儿念了一百多张，我想请台长看看还要念多少张小房子？）还要</w:t>
      </w:r>
      <w:r>
        <w:rPr/>
        <w:t>62</w:t>
      </w:r>
      <w:r>
        <w:rPr/>
        <w:t>张。这个女儿你再不给她念掉，这个灵性在她身上时间长的话，你女儿会有自闭的（哦）</w:t>
      </w:r>
    </w:p>
    <w:p>
      <w:pPr>
        <w:pStyle w:val="Normal"/>
        <w:rPr/>
      </w:pPr>
      <w:r>
        <w:rPr/>
      </w:r>
    </w:p>
    <w:p>
      <w:pPr>
        <w:pStyle w:val="Normal"/>
        <w:rPr/>
      </w:pPr>
      <w:r>
        <w:rPr/>
        <w:t>Zongshu20160130</w:t>
      </w:r>
      <w:r>
        <w:rPr>
          <w:rFonts w:cs="Segoe UI Emoji" w:ascii="Segoe UI Emoji" w:hAnsi="Segoe UI Emoji"/>
        </w:rPr>
        <w:t xml:space="preserve">  </w:t>
      </w:r>
      <w:r>
        <w:rPr/>
        <w:t>27:05</w:t>
      </w:r>
      <w:r>
        <w:rPr>
          <w:rFonts w:cs="Segoe UI Emoji" w:ascii="Segoe UI Emoji" w:hAnsi="Segoe UI Emoji"/>
        </w:rPr>
        <w:t xml:space="preserve">  </w:t>
      </w:r>
      <w:r>
        <w:rPr/>
        <w:t>打胎的孩子没超度走；家里佛台菩萨来过；梦见台长说孔雀飞</w:t>
      </w:r>
    </w:p>
    <w:p>
      <w:pPr>
        <w:pStyle w:val="Normal"/>
        <w:rPr/>
      </w:pPr>
      <w:r>
        <w:rPr>
          <w:b/>
          <w:bCs/>
        </w:rPr>
        <w:t>女听众：</w:t>
      </w:r>
      <w:r>
        <w:rPr/>
        <w:t>台长，能不能看看我，</w:t>
      </w:r>
      <w:r>
        <w:rPr/>
        <w:t>1964</w:t>
      </w:r>
      <w:r>
        <w:rPr/>
        <w:t>年的龙。</w:t>
      </w:r>
    </w:p>
    <w:p>
      <w:pPr>
        <w:pStyle w:val="Normal"/>
        <w:rPr/>
      </w:pPr>
      <w:r>
        <w:rPr>
          <w:b/>
          <w:bCs/>
        </w:rPr>
        <w:t>台长答：</w:t>
      </w:r>
      <w:r>
        <w:rPr/>
        <w:t>你这个人便秘，要当心啊，大便不好，脚关节也不好，还有脖子颈椎也不好（太对了）掉头发，记性不好（对的）哇，你是瘦型的，台长看到你的图腾，你这个人很瘦（是）哎哟，一辈子辛苦，苦命啊！（就是）念掉吧（我看看打胎的孩子都超度走了没有？）还有（我自己还要念多少张？）你再念</w:t>
      </w:r>
      <w:r>
        <w:rPr/>
        <w:t>27</w:t>
      </w:r>
      <w:r>
        <w:rPr/>
        <w:t>张（台长，我再问问我们家佛台好不好？）看看啊……你家是小平房（正是正是）菩萨有来过。你们家人良心倒蛮好的，傻傻的经常被人家骗（我梦见卢台长对我说孔雀飞，是什么意思？）“孔雀飞”，叫你好好修，修心修得有一个飞跃。说不定你家里的女儿或者你两个人当中有一个是孔雀投胎，天上的瑞兽。叫你飞起来就是叫你好好修（好好，知道了，我一定好好修）因为我看你这个图腾长得不好看，你肯定不是孔雀，说不定你女儿是孔雀（我的图腾是什么颜色？）你图腾颜色是金色的，蛮好的，白金的，很厉害的（哦。谢谢大慈大悲观世音菩萨，谢谢卢台长！）</w:t>
      </w:r>
    </w:p>
    <w:p>
      <w:pPr>
        <w:pStyle w:val="Normal"/>
        <w:rPr/>
      </w:pPr>
      <w:r>
        <w:rPr/>
      </w:r>
    </w:p>
    <w:p>
      <w:pPr>
        <w:pStyle w:val="Normal"/>
        <w:rPr/>
      </w:pPr>
      <w:r>
        <w:rPr/>
        <w:t>6</w:t>
      </w:r>
      <w:r>
        <w:rPr/>
        <w:t>．</w:t>
      </w:r>
      <w:r>
        <w:rPr/>
        <w:t>Zongshu20160130</w:t>
      </w:r>
      <w:r>
        <w:rPr>
          <w:rFonts w:cs="Segoe UI Emoji" w:ascii="Segoe UI Emoji" w:hAnsi="Segoe UI Emoji"/>
        </w:rPr>
        <w:t xml:space="preserve">  </w:t>
      </w:r>
      <w:r>
        <w:rPr/>
        <w:t>31:02</w:t>
      </w:r>
      <w:r>
        <w:rPr>
          <w:rFonts w:cs="Segoe UI Emoji" w:ascii="Segoe UI Emoji" w:hAnsi="Segoe UI Emoji"/>
        </w:rPr>
        <w:t xml:space="preserve">  </w:t>
      </w:r>
      <w:r>
        <w:rPr/>
        <w:t>血管堵塞、手发麻，要多运动、吃全素；早上吃青菜润肠通便；台长教炒青菜窍门</w:t>
      </w:r>
    </w:p>
    <w:p>
      <w:pPr>
        <w:pStyle w:val="Normal"/>
        <w:rPr/>
      </w:pPr>
      <w:r>
        <w:rPr>
          <w:b/>
          <w:bCs/>
        </w:rPr>
        <w:t>女听众：</w:t>
      </w:r>
      <w:r>
        <w:rPr/>
        <w:t>师父您好！弟子给师父请安。今天为同修问一下她的图腾，同修的业障同修自己背，</w:t>
      </w:r>
      <w:r>
        <w:rPr/>
        <w:t>1976</w:t>
      </w:r>
      <w:r>
        <w:rPr/>
        <w:t>年属龙的，女的，问一下她的健康，重点是看心脏和喉咙。</w:t>
      </w:r>
    </w:p>
    <w:p>
      <w:pPr>
        <w:pStyle w:val="Normal"/>
        <w:rPr/>
      </w:pPr>
      <w:r>
        <w:rPr>
          <w:b/>
          <w:bCs/>
        </w:rPr>
        <w:t>台长答：</w:t>
      </w:r>
      <w:r>
        <w:rPr/>
        <w:t>心脏出毛病了，有血管堵塞。所以心脏……经常手发麻。跟她讲了，叫她多运动。吃全素了没有啊？（她已经吃全素了）叫她每天早上吃碗青菜，喝碗青菜汤也可以（好的）青菜汤早上是洗肠子，有维他命</w:t>
      </w:r>
      <w:r>
        <w:rPr/>
        <w:t>C</w:t>
      </w:r>
      <w:r>
        <w:rPr/>
        <w:t>。青菜非常好，而且润肠、通便，能够让血脂降低，而且能够让你的血液循环流通、加快，多好啊（好的，我会跟她讲的）炒青菜也好，炒青菜炒的要有窍门的，炒青菜的时候放一点点油，然后下去煸一煸，不要炒得太熟，然后放一点点盐，再放点点水，很硬的，然后不要盖子焖，马上颠翻几下就拿出来，这个时候吃在嘴巴里就“嘎嘣嘎嘣”的脆，又有点咸味又有点鲜味，哇，很好吃，呵呵……（好的，师父，我会告诉她的）</w:t>
      </w:r>
    </w:p>
    <w:p>
      <w:pPr>
        <w:pStyle w:val="Normal"/>
        <w:rPr/>
      </w:pPr>
      <w:r>
        <w:rPr/>
      </w:r>
    </w:p>
    <w:p>
      <w:pPr>
        <w:pStyle w:val="Normal"/>
        <w:rPr/>
      </w:pPr>
      <w:r>
        <w:rPr/>
        <w:t>Zongshu20160130</w:t>
      </w:r>
      <w:r>
        <w:rPr>
          <w:rFonts w:cs="Segoe UI Emoji" w:ascii="Segoe UI Emoji" w:hAnsi="Segoe UI Emoji"/>
        </w:rPr>
        <w:t xml:space="preserve">  </w:t>
      </w:r>
      <w:r>
        <w:rPr/>
        <w:t>32:57</w:t>
      </w:r>
      <w:r>
        <w:rPr>
          <w:rFonts w:cs="Segoe UI Emoji" w:ascii="Segoe UI Emoji" w:hAnsi="Segoe UI Emoji"/>
        </w:rPr>
        <w:t xml:space="preserve">  </w:t>
      </w:r>
      <w:r>
        <w:rPr/>
        <w:t>佛台菩萨和护法神都来过；观世音菩萨在治疗家人的眼睛</w:t>
      </w:r>
    </w:p>
    <w:p>
      <w:pPr>
        <w:pStyle w:val="Normal"/>
        <w:rPr/>
      </w:pPr>
      <w:r>
        <w:rPr>
          <w:b/>
          <w:bCs/>
        </w:rPr>
        <w:t>女听众：</w:t>
      </w:r>
      <w:r>
        <w:rPr/>
        <w:t>同修想问一下她佛台的位置，菩萨来没来？</w:t>
      </w:r>
      <w:r>
        <w:rPr/>
        <w:t>1976</w:t>
      </w:r>
      <w:r>
        <w:rPr/>
        <w:t>年的龙，女的。</w:t>
      </w:r>
    </w:p>
    <w:p>
      <w:pPr>
        <w:pStyle w:val="Normal"/>
        <w:rPr/>
      </w:pPr>
      <w:r>
        <w:rPr>
          <w:b/>
          <w:bCs/>
        </w:rPr>
        <w:t>台长答：</w:t>
      </w:r>
      <w:r>
        <w:rPr/>
        <w:t>她有护法神都到了，关帝菩萨、周仓菩萨也来，我看看观世音菩萨来不？观世音菩萨关心她家里，蛮好的。她家里有一个人眼睛非常不好，要当心，观世音菩萨已经在给她家里的这个人治眼睛了（哇）我看这个人的眼睛上有一个灵性（好的）</w:t>
      </w:r>
    </w:p>
    <w:p>
      <w:pPr>
        <w:pStyle w:val="Normal"/>
        <w:rPr/>
      </w:pPr>
      <w:r>
        <w:rPr/>
      </w:r>
    </w:p>
    <w:p>
      <w:pPr>
        <w:pStyle w:val="Normal"/>
        <w:rPr/>
      </w:pPr>
      <w:r>
        <w:rPr/>
        <w:t>Zongshu20160130</w:t>
      </w:r>
      <w:r>
        <w:rPr>
          <w:rFonts w:cs="Segoe UI Emoji" w:ascii="Segoe UI Emoji" w:hAnsi="Segoe UI Emoji"/>
        </w:rPr>
        <w:t xml:space="preserve">  </w:t>
      </w:r>
      <w:r>
        <w:rPr/>
        <w:t>33:54</w:t>
      </w:r>
      <w:r>
        <w:rPr>
          <w:rFonts w:cs="Segoe UI Emoji" w:ascii="Segoe UI Emoji" w:hAnsi="Segoe UI Emoji"/>
        </w:rPr>
        <w:t xml:space="preserve">  </w:t>
      </w:r>
      <w:r>
        <w:rPr/>
        <w:t>莲花蛮好；业障比例多，因在感情上造过业；图腾龙在人间的天上飞</w:t>
      </w:r>
    </w:p>
    <w:p>
      <w:pPr>
        <w:pStyle w:val="Normal"/>
        <w:rPr/>
      </w:pPr>
      <w:r>
        <w:rPr>
          <w:b/>
          <w:bCs/>
        </w:rPr>
        <w:t>女听众：</w:t>
      </w:r>
      <w:r>
        <w:rPr/>
        <w:t>师父，同修莲花的情况和图腾的颜色呢？</w:t>
      </w:r>
      <w:r>
        <w:rPr/>
        <w:t>1976</w:t>
      </w:r>
      <w:r>
        <w:rPr/>
        <w:t>年属龙的。</w:t>
      </w:r>
    </w:p>
    <w:p>
      <w:pPr>
        <w:pStyle w:val="Normal"/>
        <w:rPr/>
      </w:pPr>
      <w:r>
        <w:rPr>
          <w:b/>
          <w:bCs/>
        </w:rPr>
        <w:t>台长答：</w:t>
      </w:r>
      <w:r>
        <w:rPr/>
        <w:t>莲花有，蛮好的。龙的颜色是稍微偏一点点淡颜色的深的，不是完全白的，偏淡色的（师父，她业障分布在哪里？）腰上面，妇科不好（她业障的比例是多少？）蛮多的，</w:t>
      </w:r>
      <w:r>
        <w:rPr/>
        <w:t>26%</w:t>
      </w:r>
      <w:r>
        <w:rPr/>
        <w:t>。她在感情上造过业的，知道就好了（哦，好的。这个龙现在在哪里啊？她想问一下）飞在天上，蛮好的。这个天不是说是天界的天，就是人间的天上（好的，谢谢师父。那她现在修心方面要注意些什么？）好了，今天不能问这么多了，人家打进电话救命的。台长给人家看一个……你刚刚前面没听见啊？我告诉这个人，你去查查看胃窦炎，这个人一查，好了，查出来胃窦了，胃上有毛病，就是这个毛病，跟师父讲的一模一样（好的）</w:t>
      </w:r>
    </w:p>
    <w:p>
      <w:pPr>
        <w:pStyle w:val="Normal"/>
        <w:rPr/>
      </w:pPr>
      <w:r>
        <w:rPr/>
      </w:r>
    </w:p>
    <w:p>
      <w:pPr>
        <w:pStyle w:val="Normal"/>
        <w:rPr/>
      </w:pPr>
      <w:r>
        <w:rPr/>
        <w:t>Zongshu20160130</w:t>
      </w:r>
      <w:r>
        <w:rPr>
          <w:rFonts w:cs="Segoe UI Emoji" w:ascii="Segoe UI Emoji" w:hAnsi="Segoe UI Emoji"/>
        </w:rPr>
        <w:t xml:space="preserve">  </w:t>
      </w:r>
      <w:r>
        <w:rPr/>
        <w:t>35:31</w:t>
      </w:r>
      <w:r>
        <w:rPr>
          <w:rFonts w:cs="Segoe UI Emoji" w:ascii="Segoe UI Emoji" w:hAnsi="Segoe UI Emoji"/>
        </w:rPr>
        <w:t xml:space="preserve">  </w:t>
      </w:r>
      <w:r>
        <w:rPr/>
        <w:t>人很正，天上莲花很好，已经在运作、走动了</w:t>
      </w:r>
    </w:p>
    <w:p>
      <w:pPr>
        <w:pStyle w:val="Normal"/>
        <w:rPr/>
      </w:pPr>
      <w:r>
        <w:rPr>
          <w:b/>
          <w:bCs/>
        </w:rPr>
        <w:t>女听众：</w:t>
      </w:r>
      <w:r>
        <w:rPr/>
        <w:t>师父，我可以问一下同修的莲花情况吗？</w:t>
      </w:r>
      <w:r>
        <w:rPr/>
        <w:t>1974</w:t>
      </w:r>
      <w:r>
        <w:rPr/>
        <w:t>年属虎的，看她的莲花情况。</w:t>
      </w:r>
    </w:p>
    <w:p>
      <w:pPr>
        <w:pStyle w:val="Normal"/>
        <w:rPr/>
      </w:pPr>
      <w:r>
        <w:rPr>
          <w:b/>
          <w:bCs/>
        </w:rPr>
        <w:t>台长答：</w:t>
      </w:r>
      <w:r>
        <w:rPr/>
        <w:t>哇，这个人修得不错嘛，这个人很好！这个人除了脾气要改一改，稍微有点急，其他的都不错。人很正，人蛮正的。莲花有的，蛮好，这个莲花她不但有，还会跑，就是在天上这个莲花已经运作了，已经在走动了（好的，感恩师父）再见。</w:t>
      </w:r>
    </w:p>
    <w:p>
      <w:pPr>
        <w:pStyle w:val="Normal"/>
        <w:rPr/>
      </w:pPr>
      <w:r>
        <w:rPr/>
      </w:r>
    </w:p>
    <w:p>
      <w:pPr>
        <w:pStyle w:val="Normal"/>
        <w:rPr/>
      </w:pPr>
      <w:r>
        <w:rPr/>
        <w:t>7</w:t>
      </w:r>
      <w:r>
        <w:rPr/>
        <w:t>．</w:t>
      </w:r>
      <w:r>
        <w:rPr/>
        <w:t>Zongshu20160130</w:t>
      </w:r>
      <w:r>
        <w:rPr>
          <w:rFonts w:cs="Segoe UI Emoji" w:ascii="Segoe UI Emoji" w:hAnsi="Segoe UI Emoji"/>
        </w:rPr>
        <w:t xml:space="preserve">  </w:t>
      </w:r>
      <w:r>
        <w:rPr/>
        <w:t>36:47</w:t>
      </w:r>
      <w:r>
        <w:rPr>
          <w:rFonts w:cs="Segoe UI Emoji" w:ascii="Segoe UI Emoji" w:hAnsi="Segoe UI Emoji"/>
        </w:rPr>
        <w:t xml:space="preserve">  </w:t>
      </w:r>
      <w:r>
        <w:rPr/>
        <w:t>孩子患自闭症，网上看过太多不好的东西、家族卖鱼有杀业</w:t>
      </w:r>
    </w:p>
    <w:p>
      <w:pPr>
        <w:pStyle w:val="Normal"/>
        <w:rPr/>
      </w:pPr>
      <w:r>
        <w:rPr>
          <w:b/>
          <w:bCs/>
        </w:rPr>
        <w:t>女听众：</w:t>
      </w:r>
      <w:r>
        <w:rPr/>
        <w:t>卢台长您好！我要帮同修问，他自己的业障自己背，</w:t>
      </w:r>
      <w:r>
        <w:rPr/>
        <w:t>1997</w:t>
      </w:r>
      <w:r>
        <w:rPr/>
        <w:t>年的老鼠，自闭症，他需要多少小房子？</w:t>
      </w:r>
    </w:p>
    <w:p>
      <w:pPr>
        <w:pStyle w:val="Normal"/>
        <w:rPr/>
      </w:pPr>
      <w:r>
        <w:rPr>
          <w:b/>
          <w:bCs/>
        </w:rPr>
        <w:t>台长答：</w:t>
      </w:r>
      <w:r>
        <w:rPr/>
        <w:t>先念</w:t>
      </w:r>
      <w:r>
        <w:rPr/>
        <w:t>76</w:t>
      </w:r>
      <w:r>
        <w:rPr/>
        <w:t>张，念完继续，一共大概要念</w:t>
      </w:r>
      <w:r>
        <w:rPr/>
        <w:t>560</w:t>
      </w:r>
      <w:r>
        <w:rPr/>
        <w:t>张之后会好起来。是个男孩子对吧？（对，是个男孩子）我跟你讲了，这个孩子你要当心。现在几岁？（现在好像是</w:t>
      </w:r>
      <w:r>
        <w:rPr/>
        <w:t>17</w:t>
      </w:r>
      <w:r>
        <w:rPr/>
        <w:t>岁）我告诉你，他的毛病是怎么来的，这个毛病你们要管他的，这小孩子手淫啊（哦，手淫啊？）嗯。你好好讲话了，你不要这么把人家吓了，台长告诉你，你要慢慢教育他，不要去骂他，他已经有自闭症就是这么来的（哦哦）他猥琐的心理觉得见不得人，觉得丢脸，觉得人家都知道……因为他在看了那些东西之后见了很多的女人，他就觉得好像对不起人家一样，这种心理叫“猥亵的心理”，之后他才会产生这种自闭的。你要好好跟他讲的，你做爸爸做妈妈什么都不懂的？你要教孩子的，孩子在生理期的时候好好跟他讲的（他妈妈的家族是有杀业的，他们是卖鱼的）看见了吗？这个是一个情况，再加上他自己……听得懂吗？你不要去轻易地讲，“要当心，孩子可能思维当中在这种感情问题，可能网上看到太多了，可能有些不好的习惯”。你不要吓人家爸爸妈妈，听不懂啊？（好好）你不能再去讲他，再去讲他，他自闭得更重了。很多男孩子年轻时候就是这么来的（师父，谢谢您）</w:t>
      </w:r>
    </w:p>
    <w:p>
      <w:pPr>
        <w:pStyle w:val="Normal"/>
        <w:rPr/>
      </w:pPr>
      <w:r>
        <w:rPr/>
      </w:r>
    </w:p>
    <w:p>
      <w:pPr>
        <w:pStyle w:val="Normal"/>
        <w:rPr/>
      </w:pPr>
      <w:r>
        <w:rPr/>
        <w:t>Zongshu20160130</w:t>
      </w:r>
      <w:r>
        <w:rPr>
          <w:rFonts w:cs="Segoe UI Emoji" w:ascii="Segoe UI Emoji" w:hAnsi="Segoe UI Emoji"/>
        </w:rPr>
        <w:t xml:space="preserve">  </w:t>
      </w:r>
      <w:r>
        <w:rPr/>
        <w:t>39:17</w:t>
      </w:r>
      <w:r>
        <w:rPr>
          <w:rFonts w:cs="Segoe UI Emoji" w:ascii="Segoe UI Emoji" w:hAnsi="Segoe UI Emoji"/>
        </w:rPr>
        <w:t xml:space="preserve">  </w:t>
      </w:r>
      <w:r>
        <w:rPr/>
        <w:t>脖子上有灵性、皮肤不好长疙疙头</w:t>
      </w:r>
    </w:p>
    <w:p>
      <w:pPr>
        <w:pStyle w:val="Normal"/>
        <w:rPr/>
      </w:pPr>
      <w:r>
        <w:rPr>
          <w:b/>
          <w:bCs/>
        </w:rPr>
        <w:t>女听众：</w:t>
      </w:r>
      <w:r>
        <w:rPr/>
        <w:t>师父，我想问一下</w:t>
      </w:r>
      <w:r>
        <w:rPr/>
        <w:t>2004</w:t>
      </w:r>
      <w:r>
        <w:rPr/>
        <w:t>年的的猴子，他身上有没有灵性？女的。</w:t>
      </w:r>
    </w:p>
    <w:p>
      <w:pPr>
        <w:pStyle w:val="Normal"/>
        <w:rPr/>
      </w:pPr>
      <w:r>
        <w:rPr>
          <w:b/>
          <w:bCs/>
        </w:rPr>
        <w:t>台长答：</w:t>
      </w:r>
      <w:r>
        <w:rPr/>
        <w:t>脖子上有灵性，还有皮肤不好（对）长疙疙头，都看得见的（呵呵……他要多少小房子？）不多，</w:t>
      </w:r>
      <w:r>
        <w:rPr/>
        <w:t>28</w:t>
      </w:r>
      <w:r>
        <w:rPr/>
        <w:t>张（好，感恩师父。祝师父新年快乐，法体安康！）谢谢！拜拜。</w:t>
      </w:r>
    </w:p>
    <w:p>
      <w:pPr>
        <w:pStyle w:val="Normal"/>
        <w:rPr/>
      </w:pPr>
      <w:r>
        <w:rPr/>
      </w:r>
    </w:p>
    <w:p>
      <w:pPr>
        <w:pStyle w:val="Normal"/>
        <w:rPr/>
      </w:pPr>
      <w:r>
        <w:rPr/>
        <w:t>8</w:t>
      </w:r>
      <w:r>
        <w:rPr/>
        <w:t>．</w:t>
      </w:r>
      <w:r>
        <w:rPr/>
        <w:t>Zongshu20160130</w:t>
      </w:r>
      <w:r>
        <w:rPr>
          <w:rFonts w:cs="Segoe UI Emoji" w:ascii="Segoe UI Emoji" w:hAnsi="Segoe UI Emoji"/>
        </w:rPr>
        <w:t xml:space="preserve">  </w:t>
      </w:r>
      <w:r>
        <w:rPr/>
        <w:t>40:14</w:t>
      </w:r>
      <w:r>
        <w:rPr>
          <w:rFonts w:cs="Segoe UI Emoji" w:ascii="Segoe UI Emoji" w:hAnsi="Segoe UI Emoji"/>
        </w:rPr>
        <w:t xml:space="preserve">  </w:t>
      </w:r>
      <w:r>
        <w:rPr/>
        <w:t>台长建议每天做两次眼保健操保护眼睛</w:t>
      </w:r>
    </w:p>
    <w:p>
      <w:pPr>
        <w:pStyle w:val="Normal"/>
        <w:rPr/>
      </w:pPr>
      <w:r>
        <w:rPr>
          <w:b/>
          <w:bCs/>
        </w:rPr>
        <w:t>女听众：</w:t>
      </w:r>
      <w:r>
        <w:rPr/>
        <w:t>台长您好！请帮我看一个</w:t>
      </w:r>
      <w:r>
        <w:rPr/>
        <w:t>1958</w:t>
      </w:r>
      <w:r>
        <w:rPr/>
        <w:t>年属狗的，女的，她的业障她自己背。看她的左眼，她说她的左眼看不清楚，好像有白内障。</w:t>
      </w:r>
    </w:p>
    <w:p>
      <w:pPr>
        <w:pStyle w:val="Normal"/>
        <w:rPr/>
      </w:pPr>
      <w:r>
        <w:rPr>
          <w:b/>
          <w:bCs/>
        </w:rPr>
        <w:t>台长答：</w:t>
      </w:r>
      <w:r>
        <w:rPr/>
        <w:t>不是白内障，前面模模糊糊的好像有一层纱一样的（需要动手术吗？）我看看……也不是什么大手术。她如果注意眼睛保养，不是经常用眼睛，她还有救，就是可以不动手术。但是如果经常用眼睛的话，还是劝她动个手术。动个手术很简单，其实也不贵，动个手术换一副晶片，眼睛马上看得清楚了，也无所谓的（她告诉我说，如果念经念久了，她会觉得很累很辛苦）这个没什么问题，你叫她点个眼药水（这样要不要动手术也无所谓，是吗？）对。你叫她点个眼药水，而且每天要做眼保健操两次（怎么样做？）眼保健操不懂啊？我们小时候从小就做的（我不懂的）以后台长叫他们拍一个眼保健操电视片，你们在网上去</w:t>
      </w:r>
      <w:r>
        <w:rPr/>
        <w:t>Download[</w:t>
      </w:r>
      <w:r>
        <w:rPr/>
        <w:t>下载</w:t>
      </w:r>
      <w:r>
        <w:rPr/>
        <w:t>]</w:t>
      </w:r>
      <w:r>
        <w:rPr/>
        <w:t>（感恩）因为这个对眼睛非常好。可以有音乐的，这音乐我们小时候每天做，上课的时候做了眼保健操眼睛非常好（是啊）“挤按睛明穴”，呵呵（呵呵，谢谢您）你还要叫她点眼药水。还有一种德国的眼药水，虽然贵了点，但是制止白内障的（我们新加坡有得卖吗？）新加坡我不知道，到时候你能不能发一个电传到我们秘书处，我让秘书处把那个德国的牌子给你传过去，好吗？（好好）现在网购很好，专门治白内障的，这个东西蛮好的，不让白内障发展，停止让白内障发展。但是有两种，一种是一次性的，不是太好，又贵。你要买那种有瓶装的，瓶装可以点很多次，这种比较好，但是好像要在德国买。我们佛友现在全世界都有，叫他们帮你们买一点就可以了。你要在德国，可以找那个共修会，德国共修会非常努力的，好吗？（好，感恩）</w:t>
      </w:r>
    </w:p>
    <w:p>
      <w:pPr>
        <w:pStyle w:val="Normal"/>
        <w:rPr/>
      </w:pPr>
      <w:r>
        <w:rPr/>
      </w:r>
    </w:p>
    <w:p>
      <w:pPr>
        <w:pStyle w:val="Normal"/>
        <w:rPr/>
      </w:pPr>
      <w:r>
        <w:rPr/>
        <w:t>Zongshu20160130</w:t>
      </w:r>
      <w:r>
        <w:rPr>
          <w:rFonts w:cs="Segoe UI Emoji" w:ascii="Segoe UI Emoji" w:hAnsi="Segoe UI Emoji"/>
        </w:rPr>
        <w:t xml:space="preserve">  </w:t>
      </w:r>
      <w:r>
        <w:rPr/>
        <w:t>43:44</w:t>
      </w:r>
      <w:r>
        <w:rPr>
          <w:rFonts w:cs="Segoe UI Emoji" w:ascii="Segoe UI Emoji" w:hAnsi="Segoe UI Emoji"/>
        </w:rPr>
        <w:t xml:space="preserve">  </w:t>
      </w:r>
      <w:r>
        <w:rPr/>
        <w:t>改名升文成功；认真念经念小房子，业障从</w:t>
      </w:r>
      <w:r>
        <w:rPr/>
        <w:t>70%</w:t>
      </w:r>
      <w:r>
        <w:rPr/>
        <w:t>多下降至</w:t>
      </w:r>
      <w:r>
        <w:rPr/>
        <w:t>29%</w:t>
      </w:r>
    </w:p>
    <w:p>
      <w:pPr>
        <w:pStyle w:val="Normal"/>
        <w:rPr/>
      </w:pPr>
      <w:r>
        <w:rPr>
          <w:b/>
          <w:bCs/>
        </w:rPr>
        <w:t>女听众：</w:t>
      </w:r>
      <w:r>
        <w:rPr/>
        <w:t>1958</w:t>
      </w:r>
      <w:r>
        <w:rPr/>
        <w:t>年属狗的，她的名字李佩玲，改名升文成功了吗？</w:t>
      </w:r>
    </w:p>
    <w:p>
      <w:pPr>
        <w:pStyle w:val="Normal"/>
        <w:rPr/>
      </w:pPr>
      <w:r>
        <w:rPr>
          <w:b/>
          <w:bCs/>
        </w:rPr>
        <w:t>台长答：</w:t>
      </w:r>
      <w:r>
        <w:rPr/>
        <w:t>改名升文成功。李佩玲上辈子是个男人（她今世要还债啊？）对（还她老公的债）就是还她老公的债的，她老公不断地要弄她，折磨她的（对，她很苦啊，好在我介绍她心灵法门呢）所以你不怕的（她的业障现在有多少？）很多，</w:t>
      </w:r>
      <w:r>
        <w:rPr/>
        <w:t>29%</w:t>
      </w:r>
      <w:r>
        <w:rPr/>
        <w:t>（很好啊！台长，上一次我帮她问的时候，她是</w:t>
      </w:r>
      <w:r>
        <w:rPr/>
        <w:t>70%</w:t>
      </w:r>
      <w:r>
        <w:rPr/>
        <w:t>多）哎哟（她又没有……她只是念经念小房子而已，她是我姐姐）你看，一下子下来了吧（哇！很好啊！真的感恩观世音菩萨，感恩卢台长！）不会看错的，我告诉你（真的，她一定很好高兴的。她念经的质量好吗？）念经质量不好会下来的？（好）</w:t>
      </w:r>
    </w:p>
    <w:p>
      <w:pPr>
        <w:pStyle w:val="Normal"/>
        <w:rPr/>
      </w:pPr>
      <w:r>
        <w:rPr/>
      </w:r>
    </w:p>
    <w:p>
      <w:pPr>
        <w:pStyle w:val="Normal"/>
        <w:rPr/>
      </w:pPr>
      <w:r>
        <w:rPr/>
        <w:t>Zongshu20160130</w:t>
      </w:r>
      <w:r>
        <w:rPr>
          <w:rFonts w:cs="Segoe UI Emoji" w:ascii="Segoe UI Emoji" w:hAnsi="Segoe UI Emoji"/>
        </w:rPr>
        <w:t xml:space="preserve">  </w:t>
      </w:r>
      <w:r>
        <w:rPr/>
        <w:t>46:21</w:t>
      </w:r>
      <w:r>
        <w:rPr>
          <w:rFonts w:cs="Segoe UI Emoji" w:ascii="Segoe UI Emoji" w:hAnsi="Segoe UI Emoji"/>
        </w:rPr>
        <w:t xml:space="preserve">  </w:t>
      </w:r>
      <w:r>
        <w:rPr/>
        <w:t>身上有灵性</w:t>
      </w:r>
    </w:p>
    <w:p>
      <w:pPr>
        <w:pStyle w:val="Normal"/>
        <w:rPr/>
      </w:pPr>
      <w:r>
        <w:rPr>
          <w:b/>
          <w:bCs/>
        </w:rPr>
        <w:t>女听众：</w:t>
      </w:r>
      <w:r>
        <w:rPr/>
        <w:t>台长，看</w:t>
      </w:r>
      <w:r>
        <w:rPr/>
        <w:t>1989</w:t>
      </w:r>
      <w:r>
        <w:rPr/>
        <w:t>年属龙的，还有没有灵性？</w:t>
      </w:r>
    </w:p>
    <w:p>
      <w:pPr>
        <w:pStyle w:val="Normal"/>
        <w:rPr/>
      </w:pPr>
      <w:r>
        <w:rPr>
          <w:b/>
          <w:bCs/>
        </w:rPr>
        <w:t>台长答：</w:t>
      </w:r>
      <w:r>
        <w:rPr/>
        <w:t>还有灵性（还需要念多少张小房子？）</w:t>
      </w:r>
      <w:r>
        <w:rPr/>
        <w:t>49</w:t>
      </w:r>
      <w:r>
        <w:rPr/>
        <w:t>张（谢谢您，拜拜）拜拜。</w:t>
      </w:r>
    </w:p>
    <w:p>
      <w:pPr>
        <w:pStyle w:val="Normal"/>
        <w:rPr/>
      </w:pPr>
      <w:r>
        <w:rPr/>
      </w:r>
    </w:p>
    <w:p>
      <w:pPr>
        <w:pStyle w:val="Normal"/>
        <w:rPr/>
      </w:pPr>
      <w:r>
        <w:rPr/>
        <w:t>9</w:t>
      </w:r>
      <w:r>
        <w:rPr/>
        <w:t>．</w:t>
      </w:r>
      <w:r>
        <w:rPr/>
        <w:t>Zongshu20160130</w:t>
      </w:r>
      <w:r>
        <w:rPr>
          <w:rFonts w:cs="Segoe UI Emoji" w:ascii="Segoe UI Emoji" w:hAnsi="Segoe UI Emoji"/>
        </w:rPr>
        <w:t xml:space="preserve">  </w:t>
      </w:r>
      <w:r>
        <w:rPr/>
        <w:t>46:57</w:t>
      </w:r>
      <w:r>
        <w:rPr>
          <w:rFonts w:cs="Segoe UI Emoji" w:ascii="Segoe UI Emoji" w:hAnsi="Segoe UI Emoji"/>
        </w:rPr>
        <w:t xml:space="preserve">  </w:t>
      </w:r>
      <w:r>
        <w:rPr/>
        <w:t>忧郁症，身上有流产的孩子和亡人</w:t>
      </w:r>
    </w:p>
    <w:p>
      <w:pPr>
        <w:pStyle w:val="Normal"/>
        <w:rPr/>
      </w:pPr>
      <w:r>
        <w:rPr>
          <w:b/>
          <w:bCs/>
        </w:rPr>
        <w:t>女听众：</w:t>
      </w:r>
      <w:r>
        <w:rPr/>
        <w:t>感恩大慈大悲观音菩萨，感恩卢台长！我属猴，</w:t>
      </w:r>
      <w:r>
        <w:rPr/>
        <w:t>1986</w:t>
      </w:r>
      <w:r>
        <w:rPr/>
        <w:t>年，请台长看图腾，脑子，还有很多梦。</w:t>
      </w:r>
    </w:p>
    <w:p>
      <w:pPr>
        <w:pStyle w:val="Normal"/>
        <w:rPr/>
      </w:pPr>
      <w:r>
        <w:rPr>
          <w:b/>
          <w:bCs/>
        </w:rPr>
        <w:t>台长答：</w:t>
      </w:r>
      <w:r>
        <w:rPr/>
        <w:t>你年轻的时候有过忧郁症（有过）现在还看得出来你有忧郁症（有）看得出来的，你自己要当心（好）内分泌失调，吃东西不好，一会儿吃了很多，一会儿呕吐，一会儿不舒服（对）经常头晕，胆子小，害怕事情，喜欢关在家里（对）不愿意见人（对）自己好自为之啊，好好地努力念经，身上有两个灵性（现在我有念小房子给我的孩子）打胎的孩子是吗？（不是打胎的，是流产的，我没有打胎）一样一样，死掉的孩子都一样（好。那现在我要怎么样念？）你现在打胎的孩子要念</w:t>
      </w:r>
      <w:r>
        <w:rPr/>
        <w:t>54</w:t>
      </w:r>
      <w:r>
        <w:rPr/>
        <w:t>张，还有一个过世的亡人要念</w:t>
      </w:r>
      <w:r>
        <w:rPr/>
        <w:t>180</w:t>
      </w:r>
      <w:r>
        <w:rPr/>
        <w:t>张（</w:t>
      </w:r>
      <w:r>
        <w:rPr/>
        <w:t>54</w:t>
      </w:r>
      <w:r>
        <w:rPr/>
        <w:t>张是小孩的，</w:t>
      </w:r>
      <w:r>
        <w:rPr/>
        <w:t>180</w:t>
      </w:r>
      <w:r>
        <w:rPr/>
        <w:t>张是给亡人的）对（我是跟他有什么……）有冤结，没有冤结人家来找你啊？（好好。请师父开示我应该怎么样做？）许愿、念经、放生（好）自己好好许愿。年轻的时候长得蛮秀气的，现在胖了，我看你胖得不得了（对对，师父您讲得没错）“对对对”，呵呵（师父，要放多少条鱼？）放</w:t>
      </w:r>
      <w:r>
        <w:rPr/>
        <w:t>3500</w:t>
      </w:r>
      <w:r>
        <w:rPr/>
        <w:t>条鱼。能救你的，像你这种病我一定能救你，救得了的（哦，谢谢师父）你好好努力，要多忏悔（好）你不要经常自闭，不要经常想不通，脑子坏了，听不懂啊？（对对，好。我就是这样，老是需要帮忙。现在我有念小房子了，感恩他们）许个愿吃全素吧（几个月吃全素？好好）不是“几个月”，许个愿力（对不起，台长，我是在印尼打来的，比较难打……）我知道，我叫你吃全素，听得懂吗？（全素，好。我的业障我自己背，感恩师父）台长要到印尼来，你知道吗？（我知道……我在等……）你“等”呢，好好度人（有有有）</w:t>
      </w:r>
    </w:p>
    <w:p>
      <w:pPr>
        <w:pStyle w:val="Normal"/>
        <w:rPr/>
      </w:pPr>
      <w:r>
        <w:rPr/>
      </w:r>
    </w:p>
    <w:p>
      <w:pPr>
        <w:pStyle w:val="Normal"/>
        <w:rPr/>
      </w:pPr>
      <w:r>
        <w:rPr/>
        <w:t>Zongshu20160130</w:t>
      </w:r>
      <w:r>
        <w:rPr>
          <w:rFonts w:cs="Segoe UI Emoji" w:ascii="Segoe UI Emoji" w:hAnsi="Segoe UI Emoji"/>
        </w:rPr>
        <w:t xml:space="preserve">  </w:t>
      </w:r>
      <w:r>
        <w:rPr/>
        <w:t>51:50</w:t>
      </w:r>
      <w:r>
        <w:rPr>
          <w:rFonts w:cs="Segoe UI Emoji" w:ascii="Segoe UI Emoji" w:hAnsi="Segoe UI Emoji"/>
        </w:rPr>
        <w:t xml:space="preserve">  </w:t>
      </w:r>
      <w:r>
        <w:rPr/>
        <w:t>脑子怪怪，有忧郁症；少吃活物就不会生这种大病</w:t>
      </w:r>
    </w:p>
    <w:p>
      <w:pPr>
        <w:pStyle w:val="Normal"/>
        <w:rPr/>
      </w:pPr>
      <w:r>
        <w:rPr>
          <w:b/>
          <w:bCs/>
        </w:rPr>
        <w:t>女听众：</w:t>
      </w:r>
      <w:r>
        <w:rPr/>
        <w:t>师父，我的孙子</w:t>
      </w:r>
      <w:r>
        <w:rPr/>
        <w:t>2009</w:t>
      </w:r>
      <w:r>
        <w:rPr/>
        <w:t>年属牛的，男的。</w:t>
      </w:r>
    </w:p>
    <w:p>
      <w:pPr>
        <w:pStyle w:val="Normal"/>
        <w:rPr/>
      </w:pPr>
      <w:r>
        <w:rPr>
          <w:b/>
          <w:bCs/>
        </w:rPr>
        <w:t>台长答：</w:t>
      </w:r>
      <w:r>
        <w:rPr/>
        <w:t>你要当心，这个孩子也有点怪怪的，脑子有点怪怪的，不好（对对）你要赶紧给他念小房子的，不念小房子的话他也要变忧郁症（好。要念多少张？）像这种孩子至少要念到</w:t>
      </w:r>
      <w:r>
        <w:rPr/>
        <w:t>580</w:t>
      </w:r>
      <w:r>
        <w:rPr/>
        <w:t>张才会慢慢好起来（放生？）放生随缘了，一千条两千条。给他少吃活的东西，他就不会生这个大病了（好好）再见（感恩师父）</w:t>
      </w:r>
    </w:p>
    <w:p>
      <w:pPr>
        <w:pStyle w:val="Normal"/>
        <w:rPr/>
      </w:pPr>
      <w:r>
        <w:rPr/>
      </w:r>
    </w:p>
    <w:p>
      <w:pPr>
        <w:pStyle w:val="Normal"/>
        <w:rPr/>
      </w:pPr>
      <w:r>
        <w:rPr/>
        <w:t>10</w:t>
      </w:r>
      <w:r>
        <w:rPr/>
        <w:t>．</w:t>
      </w:r>
      <w:r>
        <w:rPr/>
        <w:t>Zongshu20160130</w:t>
      </w:r>
      <w:r>
        <w:rPr>
          <w:rFonts w:cs="Segoe UI Emoji" w:ascii="Segoe UI Emoji" w:hAnsi="Segoe UI Emoji"/>
        </w:rPr>
        <w:t xml:space="preserve">  </w:t>
      </w:r>
      <w:r>
        <w:rPr/>
        <w:t>53:10</w:t>
      </w:r>
      <w:r>
        <w:rPr>
          <w:rFonts w:cs="Segoe UI Emoji" w:ascii="Segoe UI Emoji" w:hAnsi="Segoe UI Emoji"/>
        </w:rPr>
        <w:t xml:space="preserve">  </w:t>
      </w:r>
      <w:r>
        <w:rPr/>
        <w:t>生前帮助过很多同修，突发脑梗离世；敛财的人收得越来越快</w:t>
      </w:r>
    </w:p>
    <w:p>
      <w:pPr>
        <w:pStyle w:val="Normal"/>
        <w:rPr/>
      </w:pPr>
      <w:r>
        <w:rPr>
          <w:b/>
          <w:bCs/>
        </w:rPr>
        <w:t>女听众：</w:t>
      </w:r>
      <w:r>
        <w:rPr/>
        <w:t>师父，我看一个亡人，弟子，是前两天走的，宋军，男的。他生前帮助过很多同修，突然走的。</w:t>
      </w:r>
    </w:p>
    <w:p>
      <w:pPr>
        <w:pStyle w:val="Normal"/>
        <w:rPr/>
      </w:pPr>
      <w:r>
        <w:rPr>
          <w:b/>
          <w:bCs/>
        </w:rPr>
        <w:t>台长答：</w:t>
      </w:r>
      <w:r>
        <w:rPr/>
        <w:t>是不是召集人？（召集人我不知道，好像他的影响力很大）呵呵……（然后就突然走了，好多人想不通，所以人家托我问）我跟你们讲过没有啊？现在凡是学心灵法门的有敛财情况的很多都带走。我可以说他是个好人，我可以说他很有影响力，我可以说他是个观世音菩萨的化身……都我可以讲，问题被人家带走了，那是我们自己很清楚的发生了什么事情。你不要讲其他的，你说他被车子轧死了，他生癌症了，那你还能说什么？有什么可以解释的？（唉，是啊）开追悼会你可以把他说得像菩萨一样，有什么用啊？最后是下去还是上去啊？装什么，有什么好装的！我讲了多少次？我讲了多少年了？（对，一直在说）有什么好讲的？这种人我告诉你，多呢！我跟你说，还得收呢，越收越快，越收越多。去玩好了，以为菩萨身上的血可以随随便便就出的？我们东方电台从来不知道这个人的。影响力？组织大家放生赚点钱。再三说叫大家要如理如法，天上菩萨都看着，我们现在做的这个事情是什么？是天上跟菩萨打交道啊，你把菩萨看成什么了？看成呆子啊？你把地下的鬼都当成傻子啊？不被拖走才怪呢。他几岁啊？（他</w:t>
      </w:r>
      <w:r>
        <w:rPr/>
        <w:t>48</w:t>
      </w:r>
      <w:r>
        <w:rPr/>
        <w:t>岁）你看这么年轻，</w:t>
      </w:r>
      <w:r>
        <w:rPr/>
        <w:t>48</w:t>
      </w:r>
      <w:r>
        <w:rPr/>
        <w:t>岁，我可以告诉你，真的，不能玩的，有些事情……真的，玩好了，我告诉你，记住了，人家要放生，人家要做什么功德，我告诉你，这些钱里边都有业障的。你知道吗，“拿人钱财与人消灾”，你要帮人家解决问题的，你拿了他叫你解决的，你敛了这种财的话，你当然被护法神要带走的（嗯）现在有这么多人为了钱出事，还看不出来啊？（是的是的，哎哟）还不懂啊？生什么病走的？讲给我听好了，我就知道了（脑梗，好像是突然走的）好了（昨天那个师兄就说托我问，我说这个一下子走了，这个也要看的吗？他说他生前帮了好多好多人，说了很多，就所以……）有本事的人，修得好的人还活着，还继续能度人呢，我就跟你讲这几句话（嗯，是的是的）有什么话好讲的？（师父，能不能看一下宋军这个同修要多少张小房子？）好了，你也不要告诉他其他了，你就告诉他“很好很好，他做功德了，他做的好功德一定能上去的”，就这么讲好了，说卢台长讲的（这个事情真的是……）很多人叫我讲这种事情，我没办法讲。我看到的跟他们讲的不一样，有什么办法了（对啊，现在人都走了，我觉得这个现实问题就是这样）很简单了，你记住我一句话，真的，现在末法时期报应快，就这么简单（是的，哎哟！一个个真实案例都是这样）不相信的，人家说“不见棺材不掉泪”，唉！你看过去有一个骂师父的人，给自己在看图腾骂师父的人不是走掉了吗？你们都知道（对，是的是的）好了，浑身吊着吊瓶……做人真的不能这样的，有些事情我们碰都不能碰的，一碰就出事的，真的，就像法律一样的，你敢碰你就坐监了，对不对？（对）你看你贩卖人口，刚刚中国枪毙一个，对不对呀？贩卖儿童（是的）你贩毒你试试看，抓到就杀头枪毙。这种东西出菩萨身上的血，你试试看，你玩好了，等到你功德没了，你最后就结束了。你当时敛财的时候你还有点功德，等到一到时间了，你就走人了（嗯。昨天他还说这位同修牵动着很多人的心嘛）你告诉他很简单，大家只能给他个祝福，就是这样。像这种你最好不要告诉他，就是说我刚刚看到他走掉的时候是到上面去过，就是说好像是问责，“问责”听得懂吗？就是人家说叫“述职”。比方说很多在海外大使馆、领事馆回去要述职的。我看到他是回去述职，述职了之后“砰”一下子掉下来了，就刚刚我看到的，我本来不想讲给你听的。那么这下子就完了，述完职回去就下去了，到下界了，下界应该就是人道了，或者阴曹地府了。功德啊，说不定他修了好多世呢（师父，我们听了很难过的，好不容易修，闻到佛法）诶，去玩好了。不要讲的，你去看看，很多人只要经济条件转好了，没学佛之前经济条件很差，后来经济条件转好了，你就看得出来，讲都不要讲（嗯）所以学佛真的如履薄冰啊（师父，现在这个小房子还开得了吗？还要多少张？他妻子帮他念）</w:t>
      </w:r>
      <w:r>
        <w:rPr/>
        <w:t>500</w:t>
      </w:r>
      <w:r>
        <w:rPr/>
        <w:t>张（好的好的，感恩师父）你跟他妻子讲，用不着难过，到时候我可以叫他自己来告诉他妻子怎么回事的，他会到她梦里来哭着说“我做错了”，你试试看（哎哟，做错就走了）就是啊，你看看跟我们经常联系的还走不了，为什么？至少我们骂他、讲他，他还能够有点收敛。很多人就偷偷地这么在做，做到后来嘛就直接走人，担保人都没有了，听不懂啊？（嗯，听得懂）你跟东方台报个备，至少我们讲一讲“不许，不可以”，至少说还有个人管他。现在地府一看没人管他的，你自己在人间做这种事情，一拉就拉走了，就这么简单（哎哟！这个一定要如理如法）这么年轻啊，不要忘记（这个案例，真实案例都是这样）天天跟你们讲（对）难道要工作在火葬场才相信这个世界天天走这么多人吗？不能这样的（好，感恩师父）</w:t>
      </w:r>
    </w:p>
    <w:p>
      <w:pPr>
        <w:pStyle w:val="Normal"/>
        <w:rPr/>
      </w:pPr>
      <w:r>
        <w:rPr/>
      </w:r>
    </w:p>
    <w:p>
      <w:pPr>
        <w:pStyle w:val="Normal"/>
        <w:rPr/>
      </w:pPr>
      <w:r>
        <w:rPr/>
        <w:t>Zongshu20160130</w:t>
      </w:r>
      <w:r>
        <w:rPr>
          <w:rFonts w:cs="Segoe UI Emoji" w:ascii="Segoe UI Emoji" w:hAnsi="Segoe UI Emoji"/>
        </w:rPr>
        <w:t xml:space="preserve">  </w:t>
      </w:r>
      <w:r>
        <w:rPr/>
        <w:t>01:02:33</w:t>
      </w:r>
      <w:r>
        <w:rPr>
          <w:rFonts w:cs="Segoe UI Emoji" w:ascii="Segoe UI Emoji" w:hAnsi="Segoe UI Emoji"/>
        </w:rPr>
        <w:t xml:space="preserve">  </w:t>
      </w:r>
      <w:r>
        <w:rPr/>
        <w:t>心脏要做搭桥手术，有过世亲戚在身上</w:t>
      </w:r>
    </w:p>
    <w:p>
      <w:pPr>
        <w:pStyle w:val="Normal"/>
        <w:rPr/>
      </w:pPr>
      <w:r>
        <w:rPr>
          <w:b/>
          <w:bCs/>
        </w:rPr>
        <w:t>女听众：</w:t>
      </w:r>
      <w:r>
        <w:rPr/>
        <w:t>师父，看一个</w:t>
      </w:r>
      <w:r>
        <w:rPr/>
        <w:t>1935</w:t>
      </w:r>
      <w:r>
        <w:rPr/>
        <w:t>年属猪的，男的，他住院了，看一下他的心脏。</w:t>
      </w:r>
    </w:p>
    <w:p>
      <w:pPr>
        <w:pStyle w:val="Normal"/>
        <w:rPr/>
      </w:pPr>
      <w:r>
        <w:rPr>
          <w:b/>
          <w:bCs/>
        </w:rPr>
        <w:t>台长答：</w:t>
      </w:r>
      <w:r>
        <w:rPr/>
        <w:t>心脏非常不好（对，心脏很不好）我告诉你，心脏要搭桥的（要搭桥就是要手术吗？）对（他这个是灵性病，小房子要多少张？）灵性病我看看，他好像有个兄弟也不知道有个谁（有的）一个男的走掉了来拉他了，高高个瘦瘦的（我好像知道之前他的亲戚有走掉的）对，就是他（那要多少张小房子？）</w:t>
      </w:r>
      <w:r>
        <w:rPr/>
        <w:t>48</w:t>
      </w:r>
      <w:r>
        <w:rPr/>
        <w:t>张（放生是多少条鱼？）</w:t>
      </w:r>
      <w:r>
        <w:rPr/>
        <w:t>3000</w:t>
      </w:r>
      <w:r>
        <w:rPr/>
        <w:t>条（好的，感恩师父！感恩观世音菩萨！师父再见）</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请大家不要忘记了，马上到中国新年了，所以大家也要好好地多念礼佛大忏悔文，多多地修心，多多地忏悔，因为我们每一年都做错很多事情，我们有旧业，又有新的新业，所以必须要好好地努力改变自己，希望大家好好地努力。今天打不进电话的听众，可以明天中午十二点钟跟台长在空中继续相会。好，广告之后再见。</w:t>
      </w:r>
    </w:p>
    <w:p>
      <w:pPr>
        <w:pStyle w:val="Normal"/>
        <w:rPr/>
      </w:pPr>
      <w:r>
        <w:rPr/>
      </w:r>
    </w:p>
    <w:p>
      <w:pPr>
        <w:pStyle w:val="Heading3"/>
        <w:rPr/>
      </w:pPr>
      <w:r>
        <w:rPr/>
        <w:t>Zongshu20160202</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2</w:t>
      </w:r>
      <w:r>
        <w:rPr/>
        <w:t>月</w:t>
      </w:r>
      <w:r>
        <w:rPr/>
        <w:t>2</w:t>
      </w:r>
      <w:r>
        <w:rPr/>
        <w:t>日，星期二，农历是十二月二十四。希望听众朋友们能够记住了，星期天的晚上是除夕，所以我们中国人是过大年，守岁，然后烧头香。请大家不要忘记，拿到票子的在东方电台。因为我们现在地方大，所以应该很快就可以结束头香。好，下面就开始解答听众朋友问题。</w:t>
      </w:r>
    </w:p>
    <w:p>
      <w:pPr>
        <w:pStyle w:val="Normal"/>
        <w:rPr/>
      </w:pPr>
      <w:r>
        <w:rPr/>
      </w:r>
    </w:p>
    <w:p>
      <w:pPr>
        <w:pStyle w:val="Normal"/>
        <w:rPr/>
      </w:pPr>
      <w:r>
        <w:rPr/>
        <w:t>1</w:t>
      </w:r>
      <w:r>
        <w:rPr/>
        <w:t>．</w:t>
      </w:r>
      <w:r>
        <w:rPr/>
        <w:t>Zongshu20160202</w:t>
      </w:r>
      <w:r>
        <w:rPr>
          <w:rFonts w:cs="Segoe UI Emoji" w:ascii="Segoe UI Emoji" w:hAnsi="Segoe UI Emoji"/>
        </w:rPr>
        <w:t xml:space="preserve">  </w:t>
      </w:r>
      <w:r>
        <w:rPr/>
        <w:t>01:09</w:t>
      </w:r>
      <w:r>
        <w:rPr>
          <w:rFonts w:cs="Segoe UI Emoji" w:ascii="Segoe UI Emoji" w:hAnsi="Segoe UI Emoji"/>
        </w:rPr>
        <w:t xml:space="preserve">  </w:t>
      </w:r>
      <w:r>
        <w:rPr/>
        <w:t>少女辍学沉溺网络；不要等出了事才珍惜佛法</w:t>
      </w:r>
    </w:p>
    <w:p>
      <w:pPr>
        <w:pStyle w:val="Normal"/>
        <w:rPr/>
      </w:pPr>
      <w:r>
        <w:rPr>
          <w:b/>
          <w:bCs/>
        </w:rPr>
        <w:t>男听众：</w:t>
      </w:r>
      <w:r>
        <w:rPr/>
        <w:t>弟子给恩师台长请安！他们的业障他们自己来背。第一个是</w:t>
      </w:r>
      <w:r>
        <w:rPr/>
        <w:t>1998</w:t>
      </w:r>
      <w:r>
        <w:rPr/>
        <w:t>年的老虎，看看她的身体，女的。</w:t>
      </w:r>
    </w:p>
    <w:p>
      <w:pPr>
        <w:pStyle w:val="Normal"/>
        <w:rPr/>
      </w:pPr>
      <w:r>
        <w:rPr>
          <w:b/>
          <w:bCs/>
        </w:rPr>
        <w:t>台长答：</w:t>
      </w:r>
      <w:r>
        <w:rPr/>
        <w:t>肠胃这里不行（嗯，她的脊柱也不好，妇科也不好，胸闷。师父，您看看）她的脊柱有点歪的，而且她腰椎间盘有点突出（她这个脊柱属于灵性的问题是吧？）嗯，有灵性，是一个老的灵性，就是一直在她的身上（这个小姑娘</w:t>
      </w:r>
      <w:r>
        <w:rPr/>
        <w:t>17</w:t>
      </w:r>
      <w:r>
        <w:rPr/>
        <w:t>岁，妇科也不好）我看看……哦，主要是生理期不正常，而且脑子……（她也不上学了）她已经有轻度的自闭症了（她</w:t>
      </w:r>
      <w:r>
        <w:rPr/>
        <w:t>17</w:t>
      </w:r>
      <w:r>
        <w:rPr/>
        <w:t>岁现在不上学了怎么办？真不知道学什么好了）不要叫她拼命看那些东西，她整天地看那些……（是啊，她妈妈管不了）真的很麻烦的，她整天看网上的东西，着迷了，已经迷上了，完蛋了（师父，这个孩子怎么救呢？她想上澳洲找您，办两次签证全部拒签了，真的是业障）嗯，这个不是找……现在主要问题，她妈妈管不住她，就是开始年纪轻的时候没好好管（是是是，她妈妈说管不过来了）你现在造业了，你这个果就出来了（对，她妈妈不知道哭了多少次了）现在已经果来了才哭有什么用啊？所以有时候一个人要懂啊。你看看我们东方电台一个听众，那个时候刚刚来还念了一段时间的经，家里好一点了。好了，接下来又不念了，不念了之后老公生癌症死掉了，老公死掉之后她还不念，好了，就是前天，女儿过马路，明明是正规地过马路，被人家一个酒鬼开车撞死了，</w:t>
      </w:r>
      <w:r>
        <w:rPr/>
        <w:t>21</w:t>
      </w:r>
      <w:r>
        <w:rPr/>
        <w:t>岁（哎呀！）你说他们昨天要我看急诊，我一看说魂都飘走了，没了。结果送到医院去的时候还有一口气，说她脑死亡，但是过一会儿马上就死掉了。我给她看了，我说走掉了，这个人肯定走掉了，没办法。有些时候为什么不珍惜这个佛法？非要等到出了事才珍惜（这个小姑娘怎么救她？她妈妈怎么做呢？）很简单，现在第一，只能给她念心经了，也没办法；第二，有些时候其实在中国还有些方法，因为你可以比较强制，就不让她看电脑。就这么简单，不让她看，很多事情就是不让她看。看电视可以，看电视好了，把电脑拿掉，有什么办法？这种事情只要不犯法都可以做，因为为了孩子好嘛（对对对。像她今后怎么办？学业已经不上了，她走哪条路呢？）没有“哪条路”，先把毛病看好，毛病看好之后，她还能找个工作，否则她整个人都废掉了。你再这么不管她的话，整个人都废掉了。闹也就闹了，没有办法，你爱怎么样就怎么样，不给她看了，因为网络上害人的东西太多了（是啊。师父，这个</w:t>
      </w:r>
      <w:r>
        <w:rPr/>
        <w:t>1998</w:t>
      </w:r>
      <w:r>
        <w:rPr/>
        <w:t>年的老虎需要多少张小房子？）</w:t>
      </w:r>
      <w:r>
        <w:rPr/>
        <w:t>870</w:t>
      </w:r>
      <w:r>
        <w:rPr/>
        <w:t>张（哎呀！）没办法的，你现在不给她念的话还要重，她现在再这么看下去，整个人就会被一个魔性控制住。她现在根本不想读书，连吃饭都不想，你去问她，就想看着电脑，整天看着电脑（是啊）完了，现在这个电脑也是好事也是坏事（是的。谢谢师父慈悲开示）</w:t>
      </w:r>
    </w:p>
    <w:p>
      <w:pPr>
        <w:pStyle w:val="Normal"/>
        <w:rPr/>
      </w:pPr>
      <w:r>
        <w:rPr/>
      </w:r>
    </w:p>
    <w:p>
      <w:pPr>
        <w:pStyle w:val="Normal"/>
        <w:rPr/>
      </w:pPr>
      <w:r>
        <w:rPr/>
        <w:t>Zongshu20160202</w:t>
      </w:r>
      <w:r>
        <w:rPr>
          <w:rFonts w:cs="Segoe UI Emoji" w:ascii="Segoe UI Emoji" w:hAnsi="Segoe UI Emoji"/>
        </w:rPr>
        <w:t xml:space="preserve">  </w:t>
      </w:r>
      <w:r>
        <w:rPr/>
        <w:t>07:30</w:t>
      </w:r>
      <w:r>
        <w:rPr>
          <w:rFonts w:cs="Segoe UI Emoji" w:ascii="Segoe UI Emoji" w:hAnsi="Segoe UI Emoji"/>
        </w:rPr>
        <w:t xml:space="preserve">  </w:t>
      </w:r>
      <w:r>
        <w:rPr/>
        <w:t>前世打猎杀死动物，今生受报不能听讲</w:t>
      </w:r>
    </w:p>
    <w:p>
      <w:pPr>
        <w:pStyle w:val="Normal"/>
        <w:rPr/>
      </w:pPr>
      <w:r>
        <w:rPr>
          <w:b/>
          <w:bCs/>
        </w:rPr>
        <w:t>男听众：</w:t>
      </w:r>
      <w:r>
        <w:rPr/>
        <w:t>2010</w:t>
      </w:r>
      <w:r>
        <w:rPr/>
        <w:t>年属虎的女的，她生下来耳朵就没有听力，怎么办呢？这个孩子想恢复听力的话，是需要多少小房子，还是放生？</w:t>
      </w:r>
    </w:p>
    <w:p>
      <w:pPr>
        <w:pStyle w:val="Normal"/>
        <w:rPr/>
      </w:pPr>
      <w:r>
        <w:rPr>
          <w:b/>
          <w:bCs/>
        </w:rPr>
        <w:t>台长答：</w:t>
      </w:r>
      <w:r>
        <w:rPr/>
        <w:t>我觉得没有听力要烧小房子。哦……不是没听力，话都不会讲，麻烦了（那是什么因果呢？她怎么化解？）我看看什么因果……打猎，上辈子打猎（哎呀！）麻烦了，看到了，把人家那些不会讲话的动物都打死了，所以这辈子就让她不会听、不会讲了（嗯。她如果想康复的话需要多少张小房子，放多少条鱼？）要念礼佛大忏悔文（几遍？她爸爸代她每天念</w:t>
      </w:r>
      <w:r>
        <w:rPr/>
        <w:t>5</w:t>
      </w:r>
      <w:r>
        <w:rPr/>
        <w:t>遍）康复大概还有四年才能听得见，听得见一点（多少张小房子？）</w:t>
      </w:r>
      <w:r>
        <w:rPr/>
        <w:t>680</w:t>
      </w:r>
      <w:r>
        <w:rPr/>
        <w:t>张（放多少条鱼？）</w:t>
      </w:r>
      <w:r>
        <w:rPr/>
        <w:t>24000</w:t>
      </w:r>
      <w:r>
        <w:rPr/>
        <w:t>条（谢谢师父）</w:t>
      </w:r>
    </w:p>
    <w:p>
      <w:pPr>
        <w:pStyle w:val="Normal"/>
        <w:rPr/>
      </w:pPr>
      <w:r>
        <w:rPr/>
      </w:r>
    </w:p>
    <w:p>
      <w:pPr>
        <w:pStyle w:val="Normal"/>
        <w:rPr/>
      </w:pPr>
      <w:r>
        <w:rPr/>
        <w:t>Zongshu20160202</w:t>
      </w:r>
      <w:r>
        <w:rPr>
          <w:rFonts w:cs="Segoe UI Emoji" w:ascii="Segoe UI Emoji" w:hAnsi="Segoe UI Emoji"/>
        </w:rPr>
        <w:t xml:space="preserve">  </w:t>
      </w:r>
      <w:r>
        <w:rPr/>
        <w:t>09:19</w:t>
      </w:r>
      <w:r>
        <w:rPr>
          <w:rFonts w:cs="Segoe UI Emoji" w:ascii="Segoe UI Emoji" w:hAnsi="Segoe UI Emoji"/>
        </w:rPr>
        <w:t xml:space="preserve">  </w:t>
      </w:r>
      <w:r>
        <w:rPr/>
        <w:t>亡人在阿修罗道</w:t>
      </w:r>
    </w:p>
    <w:p>
      <w:pPr>
        <w:pStyle w:val="Normal"/>
        <w:rPr/>
      </w:pPr>
      <w:r>
        <w:rPr>
          <w:b/>
          <w:bCs/>
        </w:rPr>
        <w:t>男听众：</w:t>
      </w:r>
      <w:r>
        <w:rPr/>
        <w:t>能看一个亡人吗？叫冯广谓，男的，走了有几个星期。</w:t>
      </w:r>
    </w:p>
    <w:p>
      <w:pPr>
        <w:pStyle w:val="Normal"/>
        <w:rPr/>
      </w:pPr>
      <w:r>
        <w:rPr>
          <w:b/>
          <w:bCs/>
        </w:rPr>
        <w:t>台长答：</w:t>
      </w:r>
      <w:r>
        <w:rPr/>
        <w:t>这个人蛮厉害，已经阿修罗了（如果超度到天上的话多少张小房子？）不知道，蛮多的，我看要三四百张（对，有人帮他助念过。感恩师父！感恩观世音菩萨！）</w:t>
      </w:r>
    </w:p>
    <w:p>
      <w:pPr>
        <w:pStyle w:val="Normal"/>
        <w:rPr/>
      </w:pPr>
      <w:r>
        <w:rPr/>
      </w:r>
    </w:p>
    <w:p>
      <w:pPr>
        <w:pStyle w:val="Normal"/>
        <w:rPr/>
      </w:pPr>
      <w:r>
        <w:rPr/>
        <w:t>2</w:t>
      </w:r>
      <w:r>
        <w:rPr/>
        <w:t>．</w:t>
      </w:r>
      <w:r>
        <w:rPr/>
        <w:t>Zongshu20160202</w:t>
      </w:r>
      <w:r>
        <w:rPr>
          <w:rFonts w:cs="Segoe UI Emoji" w:ascii="Segoe UI Emoji" w:hAnsi="Segoe UI Emoji"/>
        </w:rPr>
        <w:t xml:space="preserve">  </w:t>
      </w:r>
      <w:r>
        <w:rPr/>
        <w:t>10:20</w:t>
      </w:r>
      <w:r>
        <w:rPr>
          <w:rFonts w:cs="Segoe UI Emoji" w:ascii="Segoe UI Emoji" w:hAnsi="Segoe UI Emoji"/>
        </w:rPr>
        <w:t xml:space="preserve">  </w:t>
      </w:r>
      <w:r>
        <w:rPr/>
        <w:t>不如理不如法导致莲花掉下来；修行退转过莲花最容易掉下来</w:t>
      </w:r>
    </w:p>
    <w:p>
      <w:pPr>
        <w:pStyle w:val="Normal"/>
        <w:rPr/>
      </w:pPr>
      <w:r>
        <w:rPr>
          <w:b/>
          <w:bCs/>
        </w:rPr>
        <w:t>女听众：</w:t>
      </w:r>
      <w:r>
        <w:rPr/>
        <w:t>感恩观世音菩萨，感恩师父！弟子想问一个</w:t>
      </w:r>
      <w:r>
        <w:rPr/>
        <w:t>1968</w:t>
      </w:r>
      <w:r>
        <w:rPr/>
        <w:t>年属猴的女的，她的莲花的情况，业障比例是多少？</w:t>
      </w:r>
    </w:p>
    <w:p>
      <w:pPr>
        <w:pStyle w:val="Normal"/>
        <w:rPr/>
      </w:pPr>
      <w:r>
        <w:rPr>
          <w:b/>
          <w:bCs/>
        </w:rPr>
        <w:t>台长答：</w:t>
      </w:r>
      <w:r>
        <w:rPr/>
        <w:t>莲花啊，她几月份生的？（</w:t>
      </w:r>
      <w:r>
        <w:rPr/>
        <w:t>11</w:t>
      </w:r>
      <w:r>
        <w:rPr/>
        <w:t>月份生的）以后不行，以后要看莲花准一点的话必须要报名字的（她姓阮）没有了（找不到她的莲花吗？）找不到（师父，她的孽障比例高吗？）还好，</w:t>
      </w:r>
      <w:r>
        <w:rPr/>
        <w:t>23%</w:t>
      </w:r>
      <w:r>
        <w:rPr/>
        <w:t>（莲花现在是找不到对吧，师父？）找不到就没了。天上你以为啊，一调就出来了，就像电脑里一样的，你只要一找它就出来了，明白了吗？开始的时候是有的，后来慢慢慢慢就找不到了（那师父她修行……）不如理不如法，不要讲（有不如理不如法的地方？）肯定的。要么就是嘴巴，要么就是懈怠，要么就是……最容易掉下来的就是当中学过后来停掉了，那肯定掉下来了（好的，师父。我会转告她的）你们记住了，你们以后写出来，就是学过之后当中只要停掉的话，这个人其实莲花一定下来了，完了（明白明白。师父，她的妇科有问题吗，健康方面？）还好，肚子不好（肚子这边孽障比较多是吧？）痛，经常肚子痛（那需要念多少张小房子？）小房子要念</w:t>
      </w:r>
      <w:r>
        <w:rPr/>
        <w:t>63</w:t>
      </w:r>
      <w:r>
        <w:rPr/>
        <w:t>张（师父，她们家的佛台好不好？菩萨来不来？）来过。其他没什么，你叫她特别当心，她的妇科里边还是有一点小问题的（妇科是不是除了念小房子，还需要放生？）要放生，</w:t>
      </w:r>
      <w:r>
        <w:rPr/>
        <w:t>1500</w:t>
      </w:r>
      <w:r>
        <w:rPr/>
        <w:t>条鱼（好的）</w:t>
      </w:r>
    </w:p>
    <w:p>
      <w:pPr>
        <w:pStyle w:val="Normal"/>
        <w:rPr/>
      </w:pPr>
      <w:r>
        <w:rPr/>
      </w:r>
    </w:p>
    <w:p>
      <w:pPr>
        <w:pStyle w:val="Normal"/>
        <w:rPr/>
      </w:pPr>
      <w:r>
        <w:rPr/>
        <w:t>Zongshu20160202</w:t>
      </w:r>
      <w:r>
        <w:rPr>
          <w:rFonts w:cs="Segoe UI Emoji" w:ascii="Segoe UI Emoji" w:hAnsi="Segoe UI Emoji"/>
        </w:rPr>
        <w:t xml:space="preserve">  </w:t>
      </w:r>
      <w:r>
        <w:rPr/>
        <w:t>14:15</w:t>
      </w:r>
      <w:r>
        <w:rPr>
          <w:rFonts w:cs="Segoe UI Emoji" w:ascii="Segoe UI Emoji" w:hAnsi="Segoe UI Emoji"/>
        </w:rPr>
        <w:t xml:space="preserve">  </w:t>
      </w:r>
      <w:r>
        <w:rPr/>
        <w:t>莲花较小，漂在莲花池</w:t>
      </w:r>
    </w:p>
    <w:p>
      <w:pPr>
        <w:pStyle w:val="Normal"/>
        <w:rPr/>
      </w:pPr>
      <w:r>
        <w:rPr>
          <w:b/>
          <w:bCs/>
        </w:rPr>
        <w:t>女听众：</w:t>
      </w:r>
      <w:r>
        <w:rPr/>
        <w:t>师父再看一个莲花的情况好吗？</w:t>
      </w:r>
      <w:r>
        <w:rPr/>
        <w:t>1978</w:t>
      </w:r>
      <w:r>
        <w:rPr/>
        <w:t>年属马的女的。</w:t>
      </w:r>
    </w:p>
    <w:p>
      <w:pPr>
        <w:pStyle w:val="Normal"/>
        <w:rPr/>
      </w:pPr>
      <w:r>
        <w:rPr>
          <w:b/>
          <w:bCs/>
        </w:rPr>
        <w:t>台长答：</w:t>
      </w:r>
      <w:r>
        <w:rPr/>
        <w:t>她有（莲花还好吗？）还可以，小一点，漂在那个莲花池上的，蛮好的（感恩师父，师父辛苦了。她们自己的业障自己背。感恩师父！再见）</w:t>
      </w:r>
    </w:p>
    <w:p>
      <w:pPr>
        <w:pStyle w:val="Normal"/>
        <w:rPr/>
      </w:pPr>
      <w:r>
        <w:rPr/>
      </w:r>
    </w:p>
    <w:p>
      <w:pPr>
        <w:pStyle w:val="Normal"/>
        <w:rPr/>
      </w:pPr>
      <w:r>
        <w:rPr/>
        <w:t>3</w:t>
      </w:r>
      <w:r>
        <w:rPr/>
        <w:t>．</w:t>
      </w:r>
      <w:r>
        <w:rPr/>
        <w:t>Zongshu20160202</w:t>
      </w:r>
      <w:r>
        <w:rPr>
          <w:rFonts w:cs="Segoe UI Emoji" w:ascii="Segoe UI Emoji" w:hAnsi="Segoe UI Emoji"/>
        </w:rPr>
        <w:t xml:space="preserve">  </w:t>
      </w:r>
      <w:r>
        <w:rPr/>
        <w:t>15:41</w:t>
      </w:r>
      <w:r>
        <w:rPr>
          <w:rFonts w:cs="Segoe UI Emoji" w:ascii="Segoe UI Emoji" w:hAnsi="Segoe UI Emoji"/>
        </w:rPr>
        <w:t xml:space="preserve">  </w:t>
      </w:r>
      <w:r>
        <w:rPr/>
        <w:t>吃过活海鲜，身上有很多散灵；不顺利就是业障重</w:t>
      </w:r>
    </w:p>
    <w:p>
      <w:pPr>
        <w:pStyle w:val="Normal"/>
        <w:rPr/>
      </w:pPr>
      <w:r>
        <w:rPr>
          <w:b/>
          <w:bCs/>
        </w:rPr>
        <w:t>女听众：</w:t>
      </w:r>
      <w:r>
        <w:rPr/>
        <w:t>师父您好！请师父帮忙看图腾，我自己的业我自己背，不要让师父背。请看我的身体、灵性，很多年了我全身怕痒，有红肿。我是</w:t>
      </w:r>
      <w:r>
        <w:rPr/>
        <w:t>1948</w:t>
      </w:r>
      <w:r>
        <w:rPr/>
        <w:t>年属老鼠的。</w:t>
      </w:r>
    </w:p>
    <w:p>
      <w:pPr>
        <w:pStyle w:val="Normal"/>
        <w:rPr/>
      </w:pPr>
      <w:r>
        <w:rPr>
          <w:b/>
          <w:bCs/>
        </w:rPr>
        <w:t>台长答：</w:t>
      </w:r>
      <w:r>
        <w:rPr/>
        <w:t>散灵，全部都是散灵（散灵？）散灵就是很多杀过的鸡、鸭，或者吃过的活鱼活虾啊（很多活的……我都没有吃过活虾）你是现在啊？你年轻时没有吃过啊？（没有。我在马来西亚，我们没有机会吃这种啊）马来西亚没机会吃海鲜的？（我有吃过海鲜，冷冻的）那好了。活的没有？从来没吃过？（活的有的，不过很少）不算的？“很少”，还说从来没吃过，马来西亚没有活海鲜的？我看你啊，“枪毙”啊（对不起，对不起，因为我……）不要乱讲话，跟师父讲话的时候不要乱讲话（好的好的。因为我上次就是杀生蚊子，现在还没有解决这个问题）我早就跟你讲过了，你今天还不顺利，讲都不要讲的，就是业障重。明白了吗？（嗯，是的，我知道我业障很重的。对不起）你记住了，你不好好念经，不行的（我有念经的，我每天自己有</w:t>
      </w:r>
      <w:r>
        <w:rPr/>
        <w:t>4</w:t>
      </w:r>
      <w:r>
        <w:rPr/>
        <w:t>张小房子的）自己也要念点礼佛大忏悔文（我念礼佛大忏悔文，当时不是</w:t>
      </w:r>
      <w:r>
        <w:rPr/>
        <w:t>21</w:t>
      </w:r>
      <w:r>
        <w:rPr/>
        <w:t>遍嘛，我就念，当时没有什么事情，然后最近心脏就是拼命地跳拼命地跳，我就不敢再念，就念</w:t>
      </w:r>
      <w:r>
        <w:rPr/>
        <w:t>7</w:t>
      </w:r>
      <w:r>
        <w:rPr/>
        <w:t>遍）你要特别记住，心脏如果跳得很厉害的话，你就要知道自己的心脏不好跟你整个的人的神经系统有问题（是的，这个我知道）</w:t>
      </w:r>
    </w:p>
    <w:p>
      <w:pPr>
        <w:pStyle w:val="Normal"/>
        <w:rPr/>
      </w:pPr>
      <w:r>
        <w:rPr/>
      </w:r>
    </w:p>
    <w:p>
      <w:pPr>
        <w:pStyle w:val="Normal"/>
        <w:rPr/>
      </w:pPr>
      <w:r>
        <w:rPr/>
        <w:t>Zongshu20160202</w:t>
      </w:r>
      <w:r>
        <w:rPr>
          <w:rFonts w:cs="Segoe UI Emoji" w:ascii="Segoe UI Emoji" w:hAnsi="Segoe UI Emoji"/>
        </w:rPr>
        <w:t xml:space="preserve">  </w:t>
      </w:r>
      <w:r>
        <w:rPr/>
        <w:t>18:36</w:t>
      </w:r>
      <w:r>
        <w:rPr>
          <w:rFonts w:cs="Segoe UI Emoji" w:ascii="Segoe UI Emoji" w:hAnsi="Segoe UI Emoji"/>
        </w:rPr>
        <w:t xml:space="preserve">  </w:t>
      </w:r>
      <w:r>
        <w:rPr/>
        <w:t>家里气场不好</w:t>
      </w:r>
    </w:p>
    <w:p>
      <w:pPr>
        <w:pStyle w:val="Normal"/>
        <w:rPr/>
      </w:pPr>
      <w:r>
        <w:rPr>
          <w:b/>
          <w:bCs/>
        </w:rPr>
        <w:t>女听众：</w:t>
      </w:r>
      <w:r>
        <w:rPr/>
        <w:t>师父您辛苦了，您可以帮我看我家里的气场跟佛台吗？</w:t>
      </w:r>
      <w:r>
        <w:rPr/>
        <w:t>1948</w:t>
      </w:r>
      <w:r>
        <w:rPr/>
        <w:t>年属老鼠的。</w:t>
      </w:r>
    </w:p>
    <w:p>
      <w:pPr>
        <w:pStyle w:val="Normal"/>
        <w:rPr/>
      </w:pPr>
      <w:r>
        <w:rPr>
          <w:b/>
          <w:bCs/>
        </w:rPr>
        <w:t>台长答：</w:t>
      </w:r>
      <w:r>
        <w:rPr/>
        <w:t>家里气场真的不好。你们家有没有供过一个仙女啊？就像……你们以为是菩萨，或者是仙，实际上……（以前是供过一个财神爷，没有的。现在我供的是太岁菩萨、释迦牟尼佛、观音菩萨，还有关帝菩萨）其他没有是吧？家里有没有画像啊？美女画像（画像，以前……您跟我说过，有形象的东西我全部拿下来，没有了）都拿下来了？（最近什么都没有了，凡是有形象的我全部都拿下来）但是还有个女的，赶快给她念掉吧，要的不多，大概</w:t>
      </w:r>
      <w:r>
        <w:rPr/>
        <w:t>9</w:t>
      </w:r>
      <w:r>
        <w:rPr/>
        <w:t>张就可以了（家里的要经者对吧？）对。</w:t>
      </w:r>
    </w:p>
    <w:p>
      <w:pPr>
        <w:pStyle w:val="Normal"/>
        <w:rPr/>
      </w:pPr>
      <w:r>
        <w:rPr/>
      </w:r>
    </w:p>
    <w:p>
      <w:pPr>
        <w:pStyle w:val="Normal"/>
        <w:rPr/>
      </w:pPr>
      <w:r>
        <w:rPr/>
        <w:t>Zongshu20160202</w:t>
      </w:r>
      <w:r>
        <w:rPr>
          <w:rFonts w:cs="Segoe UI Emoji" w:ascii="Segoe UI Emoji" w:hAnsi="Segoe UI Emoji"/>
        </w:rPr>
        <w:t xml:space="preserve">  </w:t>
      </w:r>
      <w:r>
        <w:rPr/>
        <w:t>20:13</w:t>
      </w:r>
      <w:r>
        <w:rPr>
          <w:rFonts w:cs="Segoe UI Emoji" w:ascii="Segoe UI Emoji" w:hAnsi="Segoe UI Emoji"/>
        </w:rPr>
        <w:t xml:space="preserve">  </w:t>
      </w:r>
      <w:r>
        <w:rPr/>
        <w:t>先生爱看电视剧，开悟要一点点来</w:t>
      </w:r>
    </w:p>
    <w:p>
      <w:pPr>
        <w:pStyle w:val="Normal"/>
        <w:rPr/>
      </w:pPr>
      <w:r>
        <w:rPr>
          <w:b/>
          <w:bCs/>
        </w:rPr>
        <w:t>女听众：</w:t>
      </w:r>
      <w:r>
        <w:rPr/>
        <w:t>我先生经常看那种电视连续剧，我度他度了很久，因为他只是念大悲咒</w:t>
      </w:r>
      <w:r>
        <w:rPr/>
        <w:t>7</w:t>
      </w:r>
      <w:r>
        <w:rPr/>
        <w:t>遍，心经</w:t>
      </w:r>
      <w:r>
        <w:rPr/>
        <w:t>7</w:t>
      </w:r>
      <w:r>
        <w:rPr/>
        <w:t>遍，其他的都没有念，整天就看那个东西。我讲不通，没有办法的。</w:t>
      </w:r>
    </w:p>
    <w:p>
      <w:pPr>
        <w:pStyle w:val="Normal"/>
        <w:rPr/>
      </w:pPr>
      <w:r>
        <w:rPr>
          <w:b/>
          <w:bCs/>
        </w:rPr>
        <w:t>台长答：</w:t>
      </w:r>
      <w:r>
        <w:rPr/>
        <w:t>你没有办法，一点点来吧，好吗？（好的，谢谢师父）不要去吵就可以了，好吧？没办法，开悟是一点点来，不是一下子开悟的（谢谢师父）再见。</w:t>
      </w:r>
    </w:p>
    <w:p>
      <w:pPr>
        <w:pStyle w:val="Normal"/>
        <w:rPr/>
      </w:pPr>
      <w:r>
        <w:rPr/>
      </w:r>
    </w:p>
    <w:p>
      <w:pPr>
        <w:pStyle w:val="Normal"/>
        <w:rPr/>
      </w:pPr>
      <w:r>
        <w:rPr/>
        <w:t>4</w:t>
      </w:r>
      <w:r>
        <w:rPr/>
        <w:t>．</w:t>
      </w:r>
      <w:r>
        <w:rPr/>
        <w:t>Zongshu20160202</w:t>
      </w:r>
      <w:r>
        <w:rPr>
          <w:rFonts w:cs="Segoe UI Emoji" w:ascii="Segoe UI Emoji" w:hAnsi="Segoe UI Emoji"/>
        </w:rPr>
        <w:t xml:space="preserve">  </w:t>
      </w:r>
      <w:r>
        <w:rPr/>
        <w:t>20:53</w:t>
      </w:r>
      <w:r>
        <w:rPr>
          <w:rFonts w:cs="Segoe UI Emoji" w:ascii="Segoe UI Emoji" w:hAnsi="Segoe UI Emoji"/>
        </w:rPr>
        <w:t xml:space="preserve">  </w:t>
      </w:r>
      <w:r>
        <w:rPr/>
        <w:t>大放生使自己延寿，并提前消掉</w:t>
      </w:r>
      <w:r>
        <w:rPr/>
        <w:t>49</w:t>
      </w:r>
      <w:r>
        <w:rPr/>
        <w:t>岁的关</w:t>
      </w:r>
    </w:p>
    <w:p>
      <w:pPr>
        <w:pStyle w:val="Normal"/>
        <w:rPr/>
      </w:pPr>
      <w:r>
        <w:rPr>
          <w:b/>
          <w:bCs/>
        </w:rPr>
        <w:t>女听众：</w:t>
      </w:r>
      <w:r>
        <w:rPr/>
        <w:t>感恩大慈大悲观世音菩萨，感恩师父！师父，我这边听您的声音很小，要是中途出现有抢您说话，或者反应迟钝的情况，请师父原谅（我听得见，我听得很清楚）师父，想问一下</w:t>
      </w:r>
      <w:r>
        <w:rPr/>
        <w:t>1975</w:t>
      </w:r>
      <w:r>
        <w:rPr/>
        <w:t>年属兔的，女的，身体健康，打胎的孩子走了没有？今天我问的两个人的业障全部自己背。</w:t>
      </w:r>
    </w:p>
    <w:p>
      <w:pPr>
        <w:pStyle w:val="Normal"/>
        <w:rPr/>
      </w:pPr>
      <w:r>
        <w:rPr>
          <w:b/>
          <w:bCs/>
        </w:rPr>
        <w:t>台长答：</w:t>
      </w:r>
      <w:r>
        <w:rPr/>
        <w:t>打胎孩子走了（身体其他地方还好吧？）我看看啊，颈椎不好（是）还有……（子宫肌瘤）我都看见了，子宫肌瘤还在（哦，需要多少张小房子？）</w:t>
      </w:r>
      <w:r>
        <w:rPr/>
        <w:t>38</w:t>
      </w:r>
      <w:r>
        <w:rPr/>
        <w:t>张（就写要经者是吧？）对（放生多少条鱼，师父？我许愿放生</w:t>
      </w:r>
      <w:r>
        <w:rPr/>
        <w:t>1</w:t>
      </w:r>
      <w:r>
        <w:rPr/>
        <w:t>万条，已经放了</w:t>
      </w:r>
      <w:r>
        <w:rPr/>
        <w:t>3500</w:t>
      </w:r>
      <w:r>
        <w:rPr/>
        <w:t>条左右，放了</w:t>
      </w:r>
      <w:r>
        <w:rPr/>
        <w:t>100</w:t>
      </w:r>
      <w:r>
        <w:rPr/>
        <w:t>只甲鱼）你倒延寿了（哦，放生就是那</w:t>
      </w:r>
      <w:r>
        <w:rPr/>
        <w:t>1</w:t>
      </w:r>
      <w:r>
        <w:rPr/>
        <w:t>万条里面继续放对吧？）对，就在</w:t>
      </w:r>
      <w:r>
        <w:rPr/>
        <w:t>1</w:t>
      </w:r>
      <w:r>
        <w:rPr/>
        <w:t>万条里面继续放吧。你本来……你现在几岁？（</w:t>
      </w:r>
      <w:r>
        <w:rPr/>
        <w:t>42</w:t>
      </w:r>
      <w:r>
        <w:rPr/>
        <w:t>）我看你哪一个劫帮你过了，你放生放得多了，有个劫没了。我看看啊，</w:t>
      </w:r>
      <w:r>
        <w:rPr/>
        <w:t>49</w:t>
      </w:r>
      <w:r>
        <w:rPr/>
        <w:t>岁一个关被你逃过了（感恩大慈大悲观世音菩萨，感恩师父，谢谢！）</w:t>
      </w:r>
    </w:p>
    <w:p>
      <w:pPr>
        <w:pStyle w:val="Normal"/>
        <w:rPr/>
      </w:pPr>
      <w:r>
        <w:rPr/>
      </w:r>
    </w:p>
    <w:p>
      <w:pPr>
        <w:pStyle w:val="Normal"/>
        <w:rPr/>
      </w:pPr>
      <w:r>
        <w:rPr/>
        <w:t>Zongshu20160202</w:t>
      </w:r>
      <w:r>
        <w:rPr>
          <w:rFonts w:cs="Segoe UI Emoji" w:ascii="Segoe UI Emoji" w:hAnsi="Segoe UI Emoji"/>
        </w:rPr>
        <w:t xml:space="preserve">  </w:t>
      </w:r>
      <w:r>
        <w:rPr/>
        <w:t>23:19</w:t>
      </w:r>
      <w:r>
        <w:rPr>
          <w:rFonts w:cs="Segoe UI Emoji" w:ascii="Segoe UI Emoji" w:hAnsi="Segoe UI Emoji"/>
        </w:rPr>
        <w:t xml:space="preserve">  </w:t>
      </w:r>
      <w:r>
        <w:rPr/>
        <w:t>看莲花要报弟子证编号</w:t>
      </w:r>
    </w:p>
    <w:p>
      <w:pPr>
        <w:pStyle w:val="Normal"/>
        <w:rPr/>
      </w:pPr>
      <w:r>
        <w:rPr>
          <w:b/>
          <w:bCs/>
        </w:rPr>
        <w:t>女听众：</w:t>
      </w:r>
      <w:r>
        <w:rPr/>
        <w:t>师父，我的莲花好不好？</w:t>
      </w:r>
    </w:p>
    <w:p>
      <w:pPr>
        <w:pStyle w:val="Normal"/>
        <w:rPr/>
      </w:pPr>
      <w:r>
        <w:rPr>
          <w:b/>
          <w:bCs/>
        </w:rPr>
        <w:t>台长答：</w:t>
      </w:r>
      <w:r>
        <w:rPr/>
        <w:t>你什么时候拜师的？（</w:t>
      </w:r>
      <w:r>
        <w:rPr/>
        <w:t>2015</w:t>
      </w:r>
      <w:r>
        <w:rPr/>
        <w:t>年</w:t>
      </w:r>
      <w:r>
        <w:rPr/>
        <w:t>1</w:t>
      </w:r>
      <w:r>
        <w:rPr/>
        <w:t>月在槟城的时候，</w:t>
      </w:r>
      <w:r>
        <w:rPr/>
        <w:t>12697</w:t>
      </w:r>
      <w:r>
        <w:rPr/>
        <w:t>号）哇，很好哎（感恩大慈大悲观世音菩萨，感恩师父！）还有观世音菩萨呢，我刚刚看的时候，观世音菩萨……以后这样吧，刚刚菩萨说了，以后报号码算了（哦，我是</w:t>
      </w:r>
      <w:r>
        <w:rPr/>
        <w:t>12697</w:t>
      </w:r>
      <w:r>
        <w:rPr/>
        <w:t>）刚刚因为你一报号码，马上就跳出来了，比你们报生肖加上一个姓什么……师父找得辛苦，你一报数字马上跳出来，而且莲花池都很清楚，观世音菩萨站在边上。哇，非常好。以后要查的话跟大家讲报号码吧，好吗？（好的好的，我跟他们讲）</w:t>
      </w:r>
    </w:p>
    <w:p>
      <w:pPr>
        <w:pStyle w:val="Normal"/>
        <w:rPr/>
      </w:pPr>
      <w:r>
        <w:rPr/>
      </w:r>
    </w:p>
    <w:p>
      <w:pPr>
        <w:pStyle w:val="Normal"/>
        <w:rPr/>
      </w:pPr>
      <w:r>
        <w:rPr/>
        <w:t>Zongshu20160202</w:t>
      </w:r>
      <w:r>
        <w:rPr>
          <w:rFonts w:cs="Segoe UI Emoji" w:ascii="Segoe UI Emoji" w:hAnsi="Segoe UI Emoji"/>
        </w:rPr>
        <w:t xml:space="preserve">  </w:t>
      </w:r>
      <w:r>
        <w:rPr/>
        <w:t>24:24</w:t>
      </w:r>
      <w:r>
        <w:rPr>
          <w:rFonts w:cs="Segoe UI Emoji" w:ascii="Segoe UI Emoji" w:hAnsi="Segoe UI Emoji"/>
        </w:rPr>
        <w:t xml:space="preserve">  </w:t>
      </w:r>
      <w:r>
        <w:rPr/>
        <w:t>本是天界来助缘，却在人间谈太多恋爱；台长看出听众大腿有块斑</w:t>
      </w:r>
    </w:p>
    <w:p>
      <w:pPr>
        <w:pStyle w:val="Normal"/>
        <w:rPr/>
      </w:pPr>
      <w:r>
        <w:rPr>
          <w:b/>
          <w:bCs/>
        </w:rPr>
        <w:t>女听众：</w:t>
      </w:r>
      <w:r>
        <w:rPr/>
        <w:t>师父，我的图腾在哪里？</w:t>
      </w:r>
      <w:r>
        <w:rPr/>
        <w:t>1975</w:t>
      </w:r>
      <w:r>
        <w:rPr/>
        <w:t>年属兔。</w:t>
      </w:r>
    </w:p>
    <w:p>
      <w:pPr>
        <w:pStyle w:val="Normal"/>
        <w:rPr/>
      </w:pPr>
      <w:r>
        <w:rPr>
          <w:b/>
          <w:bCs/>
        </w:rPr>
        <w:t>台长答：</w:t>
      </w:r>
      <w:r>
        <w:rPr/>
        <w:t>白兔，蛮好，像一个小玉兔在跑。这个兔子唯一的不好就是年轻的时候谈恋爱太多，听不懂啊？（哦，是有几次。对不起观世音菩萨，对不起师父）要经常忏悔（好的，师父。我每天在忏悔，功课这段时间是</w:t>
      </w:r>
      <w:r>
        <w:rPr/>
        <w:t>11</w:t>
      </w:r>
      <w:r>
        <w:rPr/>
        <w:t>遍，平时都是</w:t>
      </w:r>
      <w:r>
        <w:rPr/>
        <w:t>7</w:t>
      </w:r>
      <w:r>
        <w:rPr/>
        <w:t>遍）一个人不能皮厚，皮厚就做错事情了（是的，师父。我忏悔，我做错很多很多的事情）早就知道，一看就知道，因为你这个玉兔本来很干净的，早就应该可以飞上天的，但是现在这个玉兔……在你的右大腿的边上，臀部这个地方，有一大块很大的癍（我以前还不知道，上一次我去美容院按摩一下才看到，说后面是有一个癍，我一直不知道。前一个月的时候我才去美容院，他们给我拍照片，我说我的后面怎么有一块癍，我才发现）现在看到了吧，台长厉害吧？呵呵（感恩师父！我的业障比例还有百分之多少？）</w:t>
      </w:r>
      <w:r>
        <w:rPr/>
        <w:t>27%</w:t>
      </w:r>
      <w:r>
        <w:rPr/>
        <w:t>（那要好好忏悔了，还有这么多。师父，我的小房子质量好不好？）还可以。你好好努力了，你也算一个小的天界下来助缘的，弄得这个烂样。自己还不知道啊？有一段时间非常狼狈，还要我讲啊？（是是是！是的，是的！）什么都看得到的，你自己好自为之吧（师父，我忏悔，我忏悔，我做错太多事情了，我会好好修的。师父，我的佛台好不好，家里有没有灵性，菩萨来过吗？）好了好了，不要这么自私了，可以了。</w:t>
      </w:r>
    </w:p>
    <w:p>
      <w:pPr>
        <w:pStyle w:val="Normal"/>
        <w:rPr/>
      </w:pPr>
      <w:r>
        <w:rPr/>
      </w:r>
    </w:p>
    <w:p>
      <w:pPr>
        <w:pStyle w:val="Normal"/>
        <w:rPr/>
      </w:pPr>
      <w:r>
        <w:rPr/>
        <w:t>Zongshu20160202</w:t>
      </w:r>
      <w:r>
        <w:rPr>
          <w:rFonts w:cs="Segoe UI Emoji" w:ascii="Segoe UI Emoji" w:hAnsi="Segoe UI Emoji"/>
        </w:rPr>
        <w:t xml:space="preserve">  </w:t>
      </w:r>
      <w:r>
        <w:rPr/>
        <w:t>26:59</w:t>
      </w:r>
      <w:r>
        <w:rPr>
          <w:rFonts w:cs="Segoe UI Emoji" w:ascii="Segoe UI Emoji" w:hAnsi="Segoe UI Emoji"/>
        </w:rPr>
        <w:t xml:space="preserve">  </w:t>
      </w:r>
      <w:r>
        <w:rPr/>
        <w:t>货款追不回来，如何许愿做功德</w:t>
      </w:r>
    </w:p>
    <w:p>
      <w:pPr>
        <w:pStyle w:val="Normal"/>
        <w:rPr/>
      </w:pPr>
      <w:r>
        <w:rPr>
          <w:b/>
          <w:bCs/>
        </w:rPr>
        <w:t>女听众：</w:t>
      </w:r>
      <w:r>
        <w:rPr/>
        <w:t>同修让我帮她问，她老公是</w:t>
      </w:r>
      <w:r>
        <w:rPr/>
        <w:t>1968</w:t>
      </w:r>
      <w:r>
        <w:rPr/>
        <w:t>年属猴子的，她家货款回不来，</w:t>
      </w:r>
      <w:r>
        <w:rPr/>
        <w:t>8</w:t>
      </w:r>
      <w:r>
        <w:rPr/>
        <w:t>月份的时候起诉了，她不知道这个事情该怎么办。她许愿印师父</w:t>
      </w:r>
      <w:r>
        <w:rPr/>
        <w:t>5000</w:t>
      </w:r>
      <w:r>
        <w:rPr/>
        <w:t>张光盘和</w:t>
      </w:r>
      <w:r>
        <w:rPr/>
        <w:t>5000</w:t>
      </w:r>
      <w:r>
        <w:rPr/>
        <w:t>本书，给师父放生</w:t>
      </w:r>
      <w:r>
        <w:rPr/>
        <w:t>1000</w:t>
      </w:r>
      <w:r>
        <w:rPr/>
        <w:t>条鱼，还应该怎么做？</w:t>
      </w:r>
    </w:p>
    <w:p>
      <w:pPr>
        <w:pStyle w:val="Normal"/>
        <w:rPr/>
      </w:pPr>
      <w:r>
        <w:rPr>
          <w:b/>
          <w:bCs/>
        </w:rPr>
        <w:t>台长答：</w:t>
      </w:r>
      <w:r>
        <w:rPr/>
        <w:t>你叫她自己消消业（她是自己，她也知道自己业障挺重的，不知道该怎么办）现在是人家告她，还是她告人家？（她告人家）看见了吗？（货款追不回来，</w:t>
      </w:r>
      <w:r>
        <w:rPr/>
        <w:t>8</w:t>
      </w:r>
      <w:r>
        <w:rPr/>
        <w:t>月份起诉的）没用的，追不回来了（那该怎么办？）除非求菩萨保佑，她可能追回来的款项有一半要做功德，就是说去印书啊，或者去结缘让人家参加师父法会啊，因为在她身边有几个人一直想去参加法会，但是经济上不够。她如果许这个愿的话，可能菩萨会很快帮她解决。但是要当心，这个人有点黑心，等到钱拿回来了，她又不肯做了，她很快倒一个更大的霉（就是她老公，</w:t>
      </w:r>
      <w:r>
        <w:rPr/>
        <w:t>1968</w:t>
      </w:r>
      <w:r>
        <w:rPr/>
        <w:t>年的这个猴，是吧？）我不知道，就你刚才叫我看的（感恩师父，感恩大慈大悲观世音菩萨，师父保重）</w:t>
      </w:r>
    </w:p>
    <w:p>
      <w:pPr>
        <w:pStyle w:val="Normal"/>
        <w:rPr/>
      </w:pPr>
      <w:r>
        <w:rPr/>
      </w:r>
    </w:p>
    <w:p>
      <w:pPr>
        <w:pStyle w:val="Normal"/>
        <w:rPr/>
      </w:pPr>
      <w:r>
        <w:rPr/>
        <w:t>5</w:t>
      </w:r>
      <w:r>
        <w:rPr/>
        <w:t>．</w:t>
      </w:r>
      <w:r>
        <w:rPr/>
        <w:t>Zongshu20160202</w:t>
      </w:r>
      <w:r>
        <w:rPr>
          <w:rFonts w:cs="Segoe UI Emoji" w:ascii="Segoe UI Emoji" w:hAnsi="Segoe UI Emoji"/>
        </w:rPr>
        <w:t xml:space="preserve">  </w:t>
      </w:r>
      <w:r>
        <w:rPr/>
        <w:t>29:48</w:t>
      </w:r>
      <w:r>
        <w:rPr>
          <w:rFonts w:cs="Segoe UI Emoji" w:ascii="Segoe UI Emoji" w:hAnsi="Segoe UI Emoji"/>
        </w:rPr>
        <w:t xml:space="preserve">  </w:t>
      </w:r>
      <w:r>
        <w:rPr/>
        <w:t>儿子胆小爱哭，身上有妈妈流产的孩子；缺钙缺铁，偏矮，多补卵磷脂</w:t>
      </w:r>
    </w:p>
    <w:p>
      <w:pPr>
        <w:pStyle w:val="Normal"/>
        <w:rPr/>
      </w:pPr>
      <w:r>
        <w:rPr>
          <w:b/>
          <w:bCs/>
        </w:rPr>
        <w:t>女听众：</w:t>
      </w:r>
      <w:r>
        <w:rPr/>
        <w:t>感恩观世音菩萨！感恩师父！师父，我想看下我儿子，他是</w:t>
      </w:r>
      <w:r>
        <w:rPr/>
        <w:t>2013</w:t>
      </w:r>
      <w:r>
        <w:rPr/>
        <w:t>年的蛇，他从小就很胆小，爱哭，想看看看他的身体。他是我求菩萨送子，观世音菩萨慈悲给我的。</w:t>
      </w:r>
    </w:p>
    <w:p>
      <w:pPr>
        <w:pStyle w:val="Normal"/>
        <w:rPr/>
      </w:pPr>
      <w:r>
        <w:rPr>
          <w:b/>
          <w:bCs/>
        </w:rPr>
        <w:t>台长答：</w:t>
      </w:r>
      <w:r>
        <w:rPr/>
        <w:t>要给他现在先念</w:t>
      </w:r>
      <w:r>
        <w:rPr/>
        <w:t>49</w:t>
      </w:r>
      <w:r>
        <w:rPr/>
        <w:t>张小房子（他身上有灵性吗？）有（是亡人还是孩子之类的？）孩子（我流产的孩子，哦，对对对，是有一个孩子还没有超度好）你自己流产你不知道的？（对，有有有）“有有有”，否则为什么跑到你两岁的孩子这里去了，听不懂啊？（明白了，我一定超。</w:t>
      </w:r>
      <w:r>
        <w:rPr/>
        <w:t>49</w:t>
      </w:r>
      <w:r>
        <w:rPr/>
        <w:t>张是写他名字的要经者还是我的孩子？）他名字的要经者，因为已经到他身上了（好的。他还有什么要注意的吗？师父，请您加持他，让他吃素的意念能够早点成熟，因为他是胎里素）他没有什么的，这孩子你给他多补一些卵磷脂就可以了（哦，因为我跟他查过，说他是缺钙，还缺铁，有点偏矮）对，主要问题他是缺钙，钙质有了，铁就会增加很多（哦，好的。我家里有佛台，今天早上他吵着要上香呢，我会从小培养他学佛念经的，师父）赶快了。</w:t>
      </w:r>
    </w:p>
    <w:p>
      <w:pPr>
        <w:pStyle w:val="Normal"/>
        <w:rPr/>
      </w:pPr>
      <w:r>
        <w:rPr/>
      </w:r>
    </w:p>
    <w:p>
      <w:pPr>
        <w:pStyle w:val="Normal"/>
        <w:rPr/>
      </w:pPr>
      <w:r>
        <w:rPr/>
        <w:t>Zongshu20160202</w:t>
      </w:r>
      <w:r>
        <w:rPr>
          <w:rFonts w:cs="Segoe UI Emoji" w:ascii="Segoe UI Emoji" w:hAnsi="Segoe UI Emoji"/>
        </w:rPr>
        <w:t xml:space="preserve">  </w:t>
      </w:r>
      <w:r>
        <w:rPr/>
        <w:t>32:34</w:t>
      </w:r>
      <w:r>
        <w:rPr>
          <w:rFonts w:cs="Segoe UI Emoji" w:ascii="Segoe UI Emoji" w:hAnsi="Segoe UI Emoji"/>
        </w:rPr>
        <w:t xml:space="preserve">  </w:t>
      </w:r>
      <w:r>
        <w:rPr/>
        <w:t>身上有灵性，业障多</w:t>
      </w:r>
    </w:p>
    <w:p>
      <w:pPr>
        <w:pStyle w:val="Normal"/>
        <w:rPr/>
      </w:pPr>
      <w:r>
        <w:rPr>
          <w:b/>
          <w:bCs/>
        </w:rPr>
        <w:t>女听众：</w:t>
      </w:r>
      <w:r>
        <w:rPr/>
        <w:t>这孩子是我妹妹的，他是</w:t>
      </w:r>
      <w:r>
        <w:rPr/>
        <w:t>2010</w:t>
      </w:r>
      <w:r>
        <w:rPr/>
        <w:t>年的虎，想看看他身上有没有灵性？还有要多少张小房子？</w:t>
      </w:r>
    </w:p>
    <w:p>
      <w:pPr>
        <w:pStyle w:val="Normal"/>
        <w:rPr/>
      </w:pPr>
      <w:r>
        <w:rPr>
          <w:b/>
          <w:bCs/>
        </w:rPr>
        <w:t>台长答：</w:t>
      </w:r>
      <w:r>
        <w:rPr/>
        <w:t>身上有灵性，业障也很多，叫他念小房子（要让他念往生咒吗？）不要不要，你就给他念小房子</w:t>
      </w:r>
      <w:r>
        <w:rPr/>
        <w:t>89</w:t>
      </w:r>
      <w:r>
        <w:rPr/>
        <w:t>张（两个小孩子都需要帮他们放生吗？）对（放多少条鱼？）一人放</w:t>
      </w:r>
      <w:r>
        <w:rPr/>
        <w:t>500</w:t>
      </w:r>
      <w:r>
        <w:rPr/>
        <w:t>条（好的）</w:t>
      </w:r>
    </w:p>
    <w:p>
      <w:pPr>
        <w:pStyle w:val="Normal"/>
        <w:rPr/>
      </w:pPr>
      <w:r>
        <w:rPr/>
      </w:r>
    </w:p>
    <w:p>
      <w:pPr>
        <w:pStyle w:val="Normal"/>
        <w:rPr/>
      </w:pPr>
      <w:r>
        <w:rPr/>
        <w:t>Zongshu20160202</w:t>
      </w:r>
      <w:r>
        <w:rPr>
          <w:rFonts w:cs="Segoe UI Emoji" w:ascii="Segoe UI Emoji" w:hAnsi="Segoe UI Emoji"/>
        </w:rPr>
        <w:t xml:space="preserve">  </w:t>
      </w:r>
      <w:r>
        <w:rPr/>
        <w:t>33:28</w:t>
      </w:r>
      <w:r>
        <w:rPr>
          <w:rFonts w:cs="Segoe UI Emoji" w:ascii="Segoe UI Emoji" w:hAnsi="Segoe UI Emoji"/>
        </w:rPr>
        <w:t xml:space="preserve">  </w:t>
      </w:r>
      <w:r>
        <w:rPr/>
        <w:t>敛财的人不忏悔很快会出事；以后看莲花都要报弟子证编号；莲花消失的人遇到劫难，难被庇荫</w:t>
      </w:r>
    </w:p>
    <w:p>
      <w:pPr>
        <w:pStyle w:val="Normal"/>
        <w:rPr/>
      </w:pPr>
      <w:r>
        <w:rPr>
          <w:b/>
          <w:bCs/>
        </w:rPr>
        <w:t>女听众：</w:t>
      </w:r>
      <w:r>
        <w:rPr/>
        <w:t>师父，我还向您忏悔我做错的所有事情，所有的不如理不如法的事情，和我今世所做的……我向师父忏悔，向菩萨妈妈忏悔……</w:t>
      </w:r>
    </w:p>
    <w:p>
      <w:pPr>
        <w:pStyle w:val="Normal"/>
        <w:rPr/>
      </w:pPr>
      <w:r>
        <w:rPr>
          <w:b/>
          <w:bCs/>
        </w:rPr>
        <w:t>台长答：</w:t>
      </w:r>
      <w:r>
        <w:rPr/>
        <w:t>你们现在这么忏悔，保你一条命。我告诉你，你们如果有什么敛财要赶快跟师父忏悔，不忏悔、不跟菩萨忏悔的话，你看看年一过，凡是敛财的人，很快就生癌症了，一个个都要跑掉的（对对对！因为我前面就做了这个梦，有师兄帮我打进电话，然后师父就说我肯定有不如理不如法的事情）所以我跟你们讲啊，一定要如理如法，听不懂啊？（对对对。师父，我觉得有三个是我有问题的地方，请您慈悲点化我一下，我还有哪些地方是不如理不如法的？）你跟我记住了，第一，不要去碰钱财；第二，不要去背后阴人家，讲别人；第三，念经的时候不能带瞋恨心。听不懂啊？（好的，明白明白。我自己知道做得非常不好，经过那个梦之后，我就彻底反省了，我觉得做错太多了！以前真的浪费了很多时间，也没有好好地念经、念小房子还债。师父，我是不是业障还很重啊？）很重啊，你要当心一点的（我天上的莲花还在吗？我很害怕我的莲花没有了）以后所有问莲花，给我号码，否则不看了。因为我单单凭你们的气场，还有你们报的生肖和年份，查得非常辛苦。刚刚有一个同修一报号码，马上就查到了（是弟子证号码吗？）对对对，弟子证号码（那师父请帮我看一下，我弟子编号是</w:t>
      </w:r>
      <w:r>
        <w:rPr/>
        <w:t>3370</w:t>
      </w:r>
      <w:r>
        <w:rPr/>
        <w:t>）“</w:t>
      </w:r>
      <w:r>
        <w:rPr/>
        <w:t>3370</w:t>
      </w:r>
      <w:r>
        <w:rPr>
          <w:rFonts w:cs="宋体;SimSun" w:ascii="宋体;SimSun" w:hAnsi="宋体;SimSun"/>
        </w:rPr>
        <w:t>”</w:t>
      </w:r>
      <w:r>
        <w:rPr/>
        <w:t>老弟子嘛，很早的嘛，很厉害（但是才拜师没多久）不对啊，怎么可能“</w:t>
      </w:r>
      <w:r>
        <w:rPr/>
        <w:t>3370</w:t>
      </w:r>
      <w:r>
        <w:rPr>
          <w:rFonts w:cs="宋体;SimSun" w:ascii="宋体;SimSun" w:hAnsi="宋体;SimSun"/>
        </w:rPr>
        <w:t>”</w:t>
      </w:r>
      <w:r>
        <w:rPr/>
        <w:t>啊？都上万了（因为我是最近一年去槟城才拜师，是批下来了，一直没有现场拜师）哦，你是早就批下来了（对对对，很早批下来，但是没有缘分去现场拜师）“</w:t>
      </w:r>
      <w:r>
        <w:rPr/>
        <w:t>3370</w:t>
      </w:r>
      <w:r>
        <w:rPr>
          <w:rFonts w:cs="宋体;SimSun" w:ascii="宋体;SimSun" w:hAnsi="宋体;SimSun"/>
        </w:rPr>
        <w:t>”</w:t>
      </w:r>
      <w:r>
        <w:rPr/>
        <w:t>我看看……没有了，唉，没莲花了（没有了？）找不到了，完了完了（师父，我应该怎么办呢？）我告诉你，你要记住了：没莲花的人，如果在人间做错事情，对不起，什么话都不要讲，很快生癌症的。如果要他生癌症的话，比方说他这个罪业很重，如果你莲花还在，它就不会让你生癌症。你听得懂吗？（明白了。师父，我错了！）我跟你们说，你们真的不要开玩笑啊，太多人在开玩笑了。唉，我看很多人弟子证都不知道扔到哪儿去了。我再三跟你们说这是回天的，你们自己要想好了，有些东西真的不要开玩笑。你看看很多人，真的，遵纪守法，自己好好地把《弟子守则》天天念一遍。你看我刚刚帮你找了半天没找着，就这个号码，没了！（好的。师父，我一定好好修）你不是“好好修”的问题，你不好好忏悔，你不要长东西就好了。真的，我警告你，你真的不要开玩笑，太多的人……（师父，我需要念多少张小房子？）一直念，不要停，听不懂啊？</w:t>
      </w:r>
      <w:r>
        <w:rPr/>
        <w:t>21</w:t>
      </w:r>
      <w:r>
        <w:rPr/>
        <w:t>张一拨、</w:t>
      </w:r>
      <w:r>
        <w:rPr/>
        <w:t>21</w:t>
      </w:r>
      <w:r>
        <w:rPr/>
        <w:t>张一拨不要停（好好）碰到劫的时候不要停……你乖一点，师父还是想保护你的，就这么简单了（我知道，感恩师父！）唉，不要等到吃苦头了才知道。</w:t>
      </w:r>
    </w:p>
    <w:p>
      <w:pPr>
        <w:pStyle w:val="Normal"/>
        <w:rPr/>
      </w:pPr>
      <w:r>
        <w:rPr/>
      </w:r>
    </w:p>
    <w:p>
      <w:pPr>
        <w:pStyle w:val="Normal"/>
        <w:rPr/>
      </w:pPr>
      <w:r>
        <w:rPr/>
        <w:t>Zongshu20160202</w:t>
      </w:r>
      <w:r>
        <w:rPr>
          <w:rFonts w:cs="Segoe UI Emoji" w:ascii="Segoe UI Emoji" w:hAnsi="Segoe UI Emoji"/>
        </w:rPr>
        <w:t xml:space="preserve">  </w:t>
      </w:r>
      <w:r>
        <w:rPr/>
        <w:t>37:59</w:t>
      </w:r>
      <w:r>
        <w:rPr>
          <w:rFonts w:cs="Segoe UI Emoji" w:ascii="Segoe UI Emoji" w:hAnsi="Segoe UI Emoji"/>
        </w:rPr>
        <w:t xml:space="preserve">  </w:t>
      </w:r>
      <w:r>
        <w:rPr/>
        <w:t>台长看出佛台有其他东西</w:t>
      </w:r>
    </w:p>
    <w:p>
      <w:pPr>
        <w:pStyle w:val="Normal"/>
        <w:rPr/>
      </w:pPr>
      <w:r>
        <w:rPr>
          <w:b/>
          <w:bCs/>
        </w:rPr>
        <w:t>女听众：</w:t>
      </w:r>
      <w:r>
        <w:rPr/>
        <w:t>师父，我想问一下我们家的佛台，菩萨有来过吗？</w:t>
      </w:r>
      <w:r>
        <w:rPr/>
        <w:t>1966</w:t>
      </w:r>
      <w:r>
        <w:rPr/>
        <w:t>年的马。</w:t>
      </w:r>
    </w:p>
    <w:p>
      <w:pPr>
        <w:pStyle w:val="Normal"/>
        <w:rPr/>
      </w:pPr>
      <w:r>
        <w:rPr>
          <w:b/>
          <w:bCs/>
        </w:rPr>
        <w:t>台长答：</w:t>
      </w:r>
      <w:r>
        <w:rPr/>
        <w:t>没有。我从你身上都看得到，而且你要记住，你当中那尊菩萨有一个瓷像好像不是我们东方电台的那个，挂的那个像好像在后面，前面有个瓷像（我们家的佛台都是我们东方台的四尊菩萨）我们东方台的观世音菩萨照片前面你放了个什么？（没有没有）没有啊？我怎么看见有个黑的（佛台是一个柜子，有柜门的）往前的话，你还供其他东西了吗？（没有，我就站在佛台这里）小照片有吗？（这上面没有）嗯，你当心点吧（是门上面吗？哦，门上面我看到了，贴了一张很久的“招财进宝”的一个……）好了，看见了吧！师父会看错的啊？诶！几千遍了（哦，还贴了一个六字大明咒……）看见了吗？！看见了吗？！不要跟我搞啊！（师父，我现在要送多少张小房子才能请下来？</w:t>
      </w:r>
      <w:r>
        <w:rPr/>
        <w:t>7</w:t>
      </w:r>
      <w:r>
        <w:rPr/>
        <w:t>张吗？）“七七七”加</w:t>
      </w:r>
      <w:r>
        <w:rPr/>
        <w:t>7</w:t>
      </w:r>
      <w:r>
        <w:rPr/>
        <w:t>张小房子。唉，你们不要跟我开玩笑好吗？（好的，明白。师父，我一定好好忏悔，我向诸佛菩萨忏悔）再见再见（感恩师父！感恩诸佛菩萨！我们自己的业障由我们自己背）</w:t>
      </w:r>
    </w:p>
    <w:p>
      <w:pPr>
        <w:pStyle w:val="Normal"/>
        <w:rPr/>
      </w:pPr>
      <w:r>
        <w:rPr/>
      </w:r>
    </w:p>
    <w:p>
      <w:pPr>
        <w:pStyle w:val="Normal"/>
        <w:rPr/>
      </w:pPr>
      <w:r>
        <w:rPr/>
        <w:t>6</w:t>
      </w:r>
      <w:r>
        <w:rPr/>
        <w:t>．</w:t>
      </w:r>
      <w:r>
        <w:rPr/>
        <w:t>Zongshu20160202</w:t>
      </w:r>
      <w:r>
        <w:rPr>
          <w:rFonts w:cs="Segoe UI Emoji" w:ascii="Segoe UI Emoji" w:hAnsi="Segoe UI Emoji"/>
        </w:rPr>
        <w:t xml:space="preserve">  </w:t>
      </w:r>
      <w:r>
        <w:rPr/>
        <w:t>40:27</w:t>
      </w:r>
      <w:r>
        <w:rPr>
          <w:rFonts w:cs="Segoe UI Emoji" w:ascii="Segoe UI Emoji" w:hAnsi="Segoe UI Emoji"/>
        </w:rPr>
        <w:t xml:space="preserve">  </w:t>
      </w:r>
      <w:r>
        <w:rPr/>
        <w:t>懈怠的人、违愿的人、硬逼人家改变因缘的人，很快现报</w:t>
      </w:r>
    </w:p>
    <w:p>
      <w:pPr>
        <w:pStyle w:val="Normal"/>
        <w:rPr/>
      </w:pPr>
      <w:r>
        <w:rPr>
          <w:b/>
          <w:bCs/>
        </w:rPr>
        <w:t>女听众：</w:t>
      </w:r>
      <w:r>
        <w:rPr/>
        <w:t>感恩卢台长师父！感恩观世音菩萨！我想看图腾，</w:t>
      </w:r>
      <w:r>
        <w:rPr/>
        <w:t>1973</w:t>
      </w:r>
      <w:r>
        <w:rPr/>
        <w:t>年，属牛，看我的身体。</w:t>
      </w:r>
    </w:p>
    <w:p>
      <w:pPr>
        <w:pStyle w:val="Normal"/>
        <w:rPr/>
      </w:pPr>
      <w:r>
        <w:rPr>
          <w:b/>
          <w:bCs/>
        </w:rPr>
        <w:t>台长答：</w:t>
      </w:r>
      <w:r>
        <w:rPr/>
        <w:t>颈椎不好，肠胃不好，肚子这里非常不舒服，经常不舒服（月经不调）还有……就是妇科不好再加上关节不好（谢谢卢台长）还有你有一个手经常发麻（对对对，生了孩子以后就是这样的）我告诉你，你要记住了，你血脉不和。你现在吃全素了没有啊？（基本上，我以前没有生小孩之前就吃全素，现在小孩一岁半了，那时候几个月我先生就不准我吃，现在不是吃全素，但是大部分……早上就全部吃，晚上就有时候吃有时候不吃，但是活的海鲜很久没有吃了）我警告你了，自从你先生叫你吃了荤的之后，你先生倒霉倒到现在（是啊！那时候我跟他在这个问题里纠缠了很久，他就威胁我“我不管，你以后小孩子生出来有什么问题你自己管”。我怀孕几个月都是吃素的，唉……还有我妈妈……）完了，他有得倒霉了（是啊，他就是这样说说说……）他倒到现在（我就瞒着他，我说“我吃我吃”，就瞒着他不吃，最后他就看着我说“你吃啊，你吃啊”，我怀孕的时候，有时候就这样对着我叫我吃）他完了，以后小孩子爸爸死得早的，我不骗你的。像这种，硬逼着人家改变因缘，改变人家的因果，改变人家的佛缘，改变人家的慧命，这种都是很快就可以现报的（就是啊，可以说他很倒霉啊！）倒到现在，而且还出过车祸（是啊。卢台长师父，我的鼻子敏感很严重）我告诉你，你跟我记住了，你都很麻烦，不是他的问题了，你们两个都有问题，而且以后要出大问题，你自己好自为之吧！我也不能讲什么，我告诉你，你记住，一个是懈怠的人报应最快，还有一个就是许过愿说吃素了，之后又吃回来的人会倒大霉，就是这么简单，明白了吗？（嗯）</w:t>
      </w:r>
    </w:p>
    <w:p>
      <w:pPr>
        <w:pStyle w:val="Normal"/>
        <w:rPr/>
      </w:pPr>
      <w:r>
        <w:rPr/>
      </w:r>
    </w:p>
    <w:p>
      <w:pPr>
        <w:pStyle w:val="Normal"/>
        <w:rPr/>
      </w:pPr>
      <w:r>
        <w:rPr/>
        <w:t>Zongshu20160202</w:t>
      </w:r>
      <w:r>
        <w:rPr>
          <w:rFonts w:cs="Segoe UI Emoji" w:ascii="Segoe UI Emoji" w:hAnsi="Segoe UI Emoji"/>
        </w:rPr>
        <w:t xml:space="preserve">  </w:t>
      </w:r>
      <w:r>
        <w:rPr/>
        <w:t>44:17</w:t>
      </w:r>
      <w:r>
        <w:rPr>
          <w:rFonts w:cs="Segoe UI Emoji" w:ascii="Segoe UI Emoji" w:hAnsi="Segoe UI Emoji"/>
        </w:rPr>
        <w:t xml:space="preserve">  </w:t>
      </w:r>
      <w:r>
        <w:rPr/>
        <w:t>身上有一个女灵性</w:t>
      </w:r>
    </w:p>
    <w:p>
      <w:pPr>
        <w:pStyle w:val="Normal"/>
        <w:rPr/>
      </w:pPr>
      <w:r>
        <w:rPr>
          <w:b/>
          <w:bCs/>
        </w:rPr>
        <w:t>女听众：</w:t>
      </w:r>
      <w:r>
        <w:rPr/>
        <w:t>卢台长师父，我身上是不是有灵性啊？</w:t>
      </w:r>
    </w:p>
    <w:p>
      <w:pPr>
        <w:pStyle w:val="Normal"/>
        <w:rPr/>
      </w:pPr>
      <w:r>
        <w:rPr>
          <w:b/>
          <w:bCs/>
        </w:rPr>
        <w:t>台长答：</w:t>
      </w:r>
      <w:r>
        <w:rPr/>
        <w:t>是啊，一个女的，头发分两边披的，没有脖子的，看上去像四五十岁（是以前跟我一个屋子住的，她很年轻就往生了，四十岁得了癌症）对，可能是她（前一段时间经常梦到她）对，活着的时候性格怪怪的。头发两边披下来，傻傻的，那种样子像傻瓜一样的（是不是在我的身上啊？）不在你身上还在谁身上？要不要到你老公身上去？（我现在送了小房子，许愿一拨给她送</w:t>
      </w:r>
      <w:r>
        <w:rPr/>
        <w:t>21</w:t>
      </w:r>
      <w:r>
        <w:rPr/>
        <w:t>张，昨天烧了</w:t>
      </w:r>
      <w:r>
        <w:rPr/>
        <w:t>7</w:t>
      </w:r>
      <w:r>
        <w:rPr/>
        <w:t>张）你赶快，不够的（那要几张？）至少</w:t>
      </w:r>
      <w:r>
        <w:rPr/>
        <w:t>32</w:t>
      </w:r>
      <w:r>
        <w:rPr/>
        <w:t>张（写她的名字，还是写我的要经者呢？）直接写她名字。</w:t>
      </w:r>
    </w:p>
    <w:p>
      <w:pPr>
        <w:pStyle w:val="Normal"/>
        <w:rPr/>
      </w:pPr>
      <w:r>
        <w:rPr/>
      </w:r>
    </w:p>
    <w:p>
      <w:pPr>
        <w:pStyle w:val="Normal"/>
        <w:rPr/>
      </w:pPr>
      <w:r>
        <w:rPr/>
        <w:t>Zongshu20160202</w:t>
      </w:r>
      <w:r>
        <w:rPr>
          <w:rFonts w:cs="Segoe UI Emoji" w:ascii="Segoe UI Emoji" w:hAnsi="Segoe UI Emoji"/>
        </w:rPr>
        <w:t xml:space="preserve">  </w:t>
      </w:r>
      <w:r>
        <w:rPr/>
        <w:t>45:54</w:t>
      </w:r>
      <w:r>
        <w:rPr>
          <w:rFonts w:cs="Segoe UI Emoji" w:ascii="Segoe UI Emoji" w:hAnsi="Segoe UI Emoji"/>
        </w:rPr>
        <w:t xml:space="preserve">  </w:t>
      </w:r>
      <w:r>
        <w:rPr/>
        <w:t>关于鼻炎的问题；许愿放鱼，是否可以放生其他物命</w:t>
      </w:r>
    </w:p>
    <w:p>
      <w:pPr>
        <w:pStyle w:val="Normal"/>
        <w:rPr/>
      </w:pPr>
      <w:r>
        <w:rPr>
          <w:b/>
          <w:bCs/>
        </w:rPr>
        <w:t>女听众：</w:t>
      </w:r>
      <w:r>
        <w:rPr/>
        <w:t>帮我调一下我的功课好不好？功课我应该怎么做才可以把这个鼻炎治好呢？</w:t>
      </w:r>
    </w:p>
    <w:p>
      <w:pPr>
        <w:pStyle w:val="Normal"/>
        <w:rPr/>
      </w:pPr>
      <w:r>
        <w:rPr>
          <w:b/>
          <w:bCs/>
        </w:rPr>
        <w:t>台长答：</w:t>
      </w:r>
      <w:r>
        <w:rPr/>
        <w:t>小房子，不是功课问题。每天念</w:t>
      </w:r>
      <w:r>
        <w:rPr/>
        <w:t>3</w:t>
      </w:r>
      <w:r>
        <w:rPr/>
        <w:t>遍礼佛大忏悔文，其他功课照旧。这个鼻炎要好的话，小房子一共要</w:t>
      </w:r>
      <w:r>
        <w:rPr/>
        <w:t>670</w:t>
      </w:r>
      <w:r>
        <w:rPr/>
        <w:t>张（礼佛大忏悔文就</w:t>
      </w:r>
      <w:r>
        <w:rPr/>
        <w:t>3</w:t>
      </w:r>
      <w:r>
        <w:rPr/>
        <w:t>遍不能少，多的话都可以，是吧？）不能多，不能超过</w:t>
      </w:r>
      <w:r>
        <w:rPr/>
        <w:t>5</w:t>
      </w:r>
      <w:r>
        <w:rPr/>
        <w:t>遍（我是香港的，我念了</w:t>
      </w:r>
      <w:r>
        <w:rPr/>
        <w:t>21</w:t>
      </w:r>
      <w:r>
        <w:rPr/>
        <w:t>遍礼佛大忏悔文，后来那几天可能是激活了）激活了（搞得人那几天就混混沌沌的，很厉害，后来一个星期都没有办法定下来，然后我就不敢念那么多遍了）对对对，不能念这么多的，只能念到</w:t>
      </w:r>
      <w:r>
        <w:rPr/>
        <w:t>7</w:t>
      </w:r>
      <w:r>
        <w:rPr/>
        <w:t>遍，现在一直到过年可以一天念</w:t>
      </w:r>
      <w:r>
        <w:rPr/>
        <w:t>11</w:t>
      </w:r>
      <w:r>
        <w:rPr/>
        <w:t>遍（我今天也是念</w:t>
      </w:r>
      <w:r>
        <w:rPr/>
        <w:t>11</w:t>
      </w:r>
      <w:r>
        <w:rPr/>
        <w:t>遍）</w:t>
      </w:r>
      <w:r>
        <w:rPr/>
        <w:t>11</w:t>
      </w:r>
      <w:r>
        <w:rPr/>
        <w:t>遍没有问题（</w:t>
      </w:r>
      <w:r>
        <w:rPr/>
        <w:t>670</w:t>
      </w:r>
      <w:r>
        <w:rPr/>
        <w:t>张小房子送给我的要经者，治我的鼻炎）对（然后我就发愿改为以前那样吃全素）对，就好起来了（我也许愿放生，跟我们香港的同修每月初一十五都去放生的）对（我许愿放鱼，别的海鲜、虾或者乌龟，可不可以放呢？）都可以的，谁说不可以？以放鱼为主（真的很感恩您！我希望拜您为师）要好好度人的人才能拜师的（度人，我现在在做。感恩卢台长师父，感恩观世音菩萨）再见。</w:t>
      </w:r>
    </w:p>
    <w:p>
      <w:pPr>
        <w:pStyle w:val="Normal"/>
        <w:rPr/>
      </w:pPr>
      <w:r>
        <w:rPr/>
      </w:r>
    </w:p>
    <w:p>
      <w:pPr>
        <w:pStyle w:val="Normal"/>
        <w:rPr/>
      </w:pPr>
      <w:r>
        <w:rPr/>
        <w:t>7</w:t>
      </w:r>
      <w:r>
        <w:rPr/>
        <w:t>．</w:t>
      </w:r>
      <w:r>
        <w:rPr/>
        <w:t>Zongshu20160202</w:t>
      </w:r>
      <w:r>
        <w:rPr>
          <w:rFonts w:cs="Segoe UI Emoji" w:ascii="Segoe UI Emoji" w:hAnsi="Segoe UI Emoji"/>
        </w:rPr>
        <w:t xml:space="preserve">  </w:t>
      </w:r>
      <w:r>
        <w:rPr/>
        <w:t>49:20</w:t>
      </w:r>
      <w:r>
        <w:rPr>
          <w:rFonts w:cs="Segoe UI Emoji" w:ascii="Segoe UI Emoji" w:hAnsi="Segoe UI Emoji"/>
        </w:rPr>
        <w:t xml:space="preserve">  </w:t>
      </w:r>
      <w:r>
        <w:rPr/>
        <w:t>亡人已被超度到色界天</w:t>
      </w:r>
    </w:p>
    <w:p>
      <w:pPr>
        <w:pStyle w:val="Normal"/>
        <w:rPr/>
      </w:pPr>
      <w:r>
        <w:rPr>
          <w:b/>
          <w:bCs/>
        </w:rPr>
        <w:t>女听众：</w:t>
      </w:r>
      <w:r>
        <w:rPr/>
        <w:t>您好！感恩大慈大悲救苦救难观世音菩萨！我想问一个亡人，邹观顺，</w:t>
      </w:r>
      <w:r>
        <w:rPr/>
        <w:t>2015</w:t>
      </w:r>
      <w:r>
        <w:rPr/>
        <w:t>年过世的，我想知道他在哪里。</w:t>
      </w:r>
    </w:p>
    <w:p>
      <w:pPr>
        <w:pStyle w:val="Normal"/>
        <w:rPr/>
      </w:pPr>
      <w:r>
        <w:rPr>
          <w:b/>
          <w:bCs/>
        </w:rPr>
        <w:t>台长答：</w:t>
      </w:r>
      <w:r>
        <w:rPr/>
        <w:t>这个人很厉害，已经在天道了（因为我一直在给他念小房子，已经念了五十多张）五十多张到天道，已经蛮好了，已经在色界天了（还需要念小房子吗？）我看你没有这个能力把他念上去的，大概也就如此了（因为我每个星期有给他念</w:t>
      </w:r>
      <w:r>
        <w:rPr/>
        <w:t>7</w:t>
      </w:r>
      <w:r>
        <w:rPr/>
        <w:t>张小房子）我看差不多了，他在色界天就已经很好了（不需要再念了？）算了。</w:t>
      </w:r>
    </w:p>
    <w:p>
      <w:pPr>
        <w:pStyle w:val="Normal"/>
        <w:rPr/>
      </w:pPr>
      <w:r>
        <w:rPr/>
      </w:r>
    </w:p>
    <w:p>
      <w:pPr>
        <w:pStyle w:val="Normal"/>
        <w:rPr/>
      </w:pPr>
      <w:r>
        <w:rPr/>
        <w:t>Zongshu20160202</w:t>
      </w:r>
      <w:r>
        <w:rPr>
          <w:rFonts w:cs="Segoe UI Emoji" w:ascii="Segoe UI Emoji" w:hAnsi="Segoe UI Emoji"/>
        </w:rPr>
        <w:t xml:space="preserve">  </w:t>
      </w:r>
      <w:r>
        <w:rPr/>
        <w:t>51:08</w:t>
      </w:r>
      <w:r>
        <w:rPr>
          <w:rFonts w:cs="Segoe UI Emoji" w:ascii="Segoe UI Emoji" w:hAnsi="Segoe UI Emoji"/>
        </w:rPr>
        <w:t xml:space="preserve">  </w:t>
      </w:r>
      <w:r>
        <w:rPr/>
        <w:t>看业障部位和图腾颜色</w:t>
      </w:r>
    </w:p>
    <w:p>
      <w:pPr>
        <w:pStyle w:val="Normal"/>
        <w:rPr/>
      </w:pPr>
      <w:r>
        <w:rPr>
          <w:b/>
          <w:bCs/>
        </w:rPr>
        <w:t>女听众：</w:t>
      </w:r>
      <w:r>
        <w:rPr/>
        <w:t>我想问一个</w:t>
      </w:r>
      <w:r>
        <w:rPr/>
        <w:t>1968</w:t>
      </w:r>
      <w:r>
        <w:rPr/>
        <w:t>年属猴的，我，业障在哪里，图腾是什么颜色的？</w:t>
      </w:r>
    </w:p>
    <w:p>
      <w:pPr>
        <w:pStyle w:val="Normal"/>
        <w:rPr/>
      </w:pPr>
      <w:r>
        <w:rPr>
          <w:b/>
          <w:bCs/>
        </w:rPr>
        <w:t>台长答：</w:t>
      </w:r>
      <w:r>
        <w:rPr/>
        <w:t>你的业障主要在喉咙，这个地方非常不好，你的咽喉经常不舒服，心脏也有点不舒服，还有自己的关节不好（对）还看得出你的脾脏也不好，就是你吃东西经常不消化（对）还有你的肝也有点小问题（我肝有问题）你虽然没有喝酒但是你的肝有些小问题（我现在已经吃素了）吃素了，过去吃了太多荤了（我是什么颜色？）白的（我要念多少张小房子，放生多少呢？）</w:t>
      </w:r>
      <w:r>
        <w:rPr/>
        <w:t>89</w:t>
      </w:r>
      <w:r>
        <w:rPr/>
        <w:t>张，放生</w:t>
      </w:r>
      <w:r>
        <w:rPr/>
        <w:t>3000</w:t>
      </w:r>
      <w:r>
        <w:rPr/>
        <w:t>条（好，谢谢您）再见。</w:t>
      </w:r>
    </w:p>
    <w:p>
      <w:pPr>
        <w:pStyle w:val="Normal"/>
        <w:rPr/>
      </w:pPr>
      <w:r>
        <w:rPr/>
      </w:r>
    </w:p>
    <w:p>
      <w:pPr>
        <w:pStyle w:val="Normal"/>
        <w:rPr/>
      </w:pPr>
      <w:r>
        <w:rPr>
          <w:b/>
          <w:bCs/>
        </w:rPr>
        <w:t>台长语：</w:t>
      </w:r>
      <w:r>
        <w:rPr/>
        <w:t>好，听众朋友们，因为时间关系，我们节目就到这儿结束了，非常感谢听众朋友们收听。那么今天打不进电话的听众，只能星期四再试试看了。听众朋友们请大家千万记住了，现在是年关了，希望大家好好地消业障，好好地多念礼佛大忏悔文，多多地吃素念经，希望大家有一个美好的</w:t>
      </w:r>
      <w:r>
        <w:rPr/>
        <w:t>2016</w:t>
      </w:r>
      <w:r>
        <w:rPr/>
        <w:t>年。好，今天节目就到这儿结束，非常感谢听众朋友们收听，广告之后继续回到节目中来。</w:t>
      </w:r>
    </w:p>
    <w:p>
      <w:pPr>
        <w:pStyle w:val="Normal"/>
        <w:rPr/>
      </w:pPr>
      <w:r>
        <w:rPr/>
      </w:r>
    </w:p>
    <w:p>
      <w:pPr>
        <w:pStyle w:val="Heading3"/>
        <w:rPr/>
      </w:pPr>
      <w:r>
        <w:rPr/>
        <w:t>Zongshu2016020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的</w:t>
      </w:r>
      <w:r>
        <w:rPr/>
        <w:t>2</w:t>
      </w:r>
      <w:r>
        <w:rPr/>
        <w:t>月</w:t>
      </w:r>
      <w:r>
        <w:rPr/>
        <w:t>4</w:t>
      </w:r>
      <w:r>
        <w:rPr/>
        <w:t>日，星期四，农历是十二月二十六。再过几天就是除夕了，星期天就是除夕了，还有</w:t>
      </w:r>
      <w:r>
        <w:rPr/>
        <w:t>3</w:t>
      </w:r>
      <w:r>
        <w:rPr/>
        <w:t>天，大后天就是我们中国人的新年了。在这里，台长提早给大家拜个新年。</w:t>
      </w:r>
      <w:r>
        <w:rPr/>
        <w:t>2</w:t>
      </w:r>
      <w:r>
        <w:rPr/>
        <w:t>月</w:t>
      </w:r>
      <w:r>
        <w:rPr/>
        <w:t>8</w:t>
      </w:r>
      <w:r>
        <w:rPr/>
        <w:t>日，就是下星期一是春节，是农历大年初一，又是弥勒菩萨的圣诞，希望大家好好念经，多多地祈求世界和平，众生平等，消灾解难，消灾延寿，让我们每个人身体好、家庭好、工作好。好，下面就开始解答听众朋友问题。</w:t>
      </w:r>
    </w:p>
    <w:p>
      <w:pPr>
        <w:pStyle w:val="Normal"/>
        <w:rPr/>
      </w:pPr>
      <w:r>
        <w:rPr/>
      </w:r>
    </w:p>
    <w:p>
      <w:pPr>
        <w:pStyle w:val="Normal"/>
        <w:rPr/>
      </w:pPr>
      <w:r>
        <w:rPr/>
        <w:t>1</w:t>
      </w:r>
      <w:r>
        <w:rPr/>
        <w:t>．</w:t>
      </w:r>
      <w:r>
        <w:rPr/>
        <w:t>Zongshu20160204</w:t>
      </w:r>
      <w:r>
        <w:rPr>
          <w:rFonts w:cs="Segoe UI Emoji" w:ascii="Segoe UI Emoji" w:hAnsi="Segoe UI Emoji"/>
        </w:rPr>
        <w:t xml:space="preserve">  </w:t>
      </w:r>
      <w:r>
        <w:rPr/>
        <w:t>01:12</w:t>
      </w:r>
      <w:r>
        <w:rPr>
          <w:rFonts w:cs="Segoe UI Emoji" w:ascii="Segoe UI Emoji" w:hAnsi="Segoe UI Emoji"/>
        </w:rPr>
        <w:t xml:space="preserve">  </w:t>
      </w:r>
      <w:r>
        <w:rPr/>
        <w:t>脖子上有灵性；跟男人讲话太嗲易遭人嫉妒；莲花蛮好</w:t>
      </w:r>
    </w:p>
    <w:p>
      <w:pPr>
        <w:pStyle w:val="Normal"/>
        <w:rPr/>
      </w:pPr>
      <w:r>
        <w:rPr>
          <w:b/>
          <w:bCs/>
        </w:rPr>
        <w:t>女听众：</w:t>
      </w:r>
      <w:r>
        <w:rPr/>
        <w:t>师父好！我问一下</w:t>
      </w:r>
      <w:r>
        <w:rPr/>
        <w:t>1985</w:t>
      </w:r>
      <w:r>
        <w:rPr/>
        <w:t>年属牛的，女的，我想看一下身上有没有灵性。</w:t>
      </w:r>
    </w:p>
    <w:p>
      <w:pPr>
        <w:pStyle w:val="Normal"/>
        <w:rPr/>
      </w:pPr>
      <w:r>
        <w:rPr>
          <w:b/>
          <w:bCs/>
        </w:rPr>
        <w:t>台长答：</w:t>
      </w:r>
      <w:r>
        <w:rPr/>
        <w:t>脖子上有一个（头也疼）对了（要多少张小房子？）</w:t>
      </w:r>
      <w:r>
        <w:rPr/>
        <w:t>69</w:t>
      </w:r>
      <w:r>
        <w:rPr/>
        <w:t>张。是一个年轻女人，看上去像四十岁左右的，长得蛮好看的（其他地方有灵性吗？）其他没有什么灵性，主要的问题气场非常不好，周围的环境很不好，所以你这个人想做什么都不顺利（是是，我经常受别人排挤）你的外环境非常不好，气场非常不好。你这个人呢，我告诉你，第一被人家嫉妒；第二，你自己也不会做人，经常说话大大咧咧，表情太丰富，让别人老对你产生一种嫉恨感。听不懂啊？（听得懂）要改毛病，真的（嗯，谢谢师父。我想问一下我的事业怎么样）事业一般（因为现在我跟着我一个同学学做外贸，也是刚刚起步，我不知道这个可以不可以做）可以做。你这个人记住了，以后看见男人讲话不要嗲嗲的，人家女人会嫉妒的，听不懂啊？（听得懂，我改）你这个人就这个毛病，你还不知道多少人嫉妒你都是因为这个问题啊？你化妆倒不是很浓的，但是你就是这个脸比较清秀，有时候人家跟你讲几句话就对你产生好感，然后你又不忌讳，当着人家面，哎哟，好像大家谈得很热火的，接下来边上就嫉妒了。听不懂啊？（听得懂，听得懂，我是有这个毛病，我一定改。那这样的话，我这个事业是可以继续做下去的，是吗？）可以做的（有前途的是不是？）前途有，但是要好好学的。因为里边还有很多的问题，你慢慢再研究吧（师父，我需要放生多少条鱼呢？）放生</w:t>
      </w:r>
      <w:r>
        <w:rPr/>
        <w:t>2000</w:t>
      </w:r>
      <w:r>
        <w:rPr/>
        <w:t>条鱼（我身上的业障有多少啊？）你看，你跟师父讲话没关系的，你以后跟人家讲话“放生多少条啦”，这个尾音啊……（我明白了，师父，我知道了）知道了吗？（我知道，我知道错了）你被人家嫉妒这么多年，不就是这个毛病啊？你跟人家女人讲话没关系，你跟人家男人这么一来，边上的女人都会吃醋，你听不懂啊？（我知道，我知道，我改）而且还不能笑，笑都不要笑。你看我现在找你毛病（谢谢师父）以后讲话要规规矩矩，不能笑。女人跟男人讲话一笑，好了，边上马上就有人嫉妒，而且男人就觉得你这个人“嗯，我可以怎么样，我可以怎么样……”（我明白您的意思，我明白）就很规矩地回答一句（师父，我想问一下我身上业障有多少？）业障很重，刚刚看周围都是的（气场不好是不是？）气场非常不好，阴气太重，所以你这个女人腔就特别重（明白了）要改啊（师父，我图腾是什么颜色？）偏深色。而且你以后穿职业装很好看，就是穿那种黑颜色的西装，也可以，下面绝对不要穿裙子，就穿那种裤子，深色的；然后到夏天的时候，穿裙子一定要穿长裙，不要穿短裙（明白，不穿短裙子。我想看一下我的莲花怎么样？）报号码，以后全部……（</w:t>
      </w:r>
      <w:r>
        <w:rPr/>
        <w:t>14319</w:t>
      </w:r>
      <w:r>
        <w:rPr/>
        <w:t>）看看……这个查起来最快了。莲花还在，很好，飘得蛮远的，而且这个莲花飘得蛮远的，在天上很高的地方，蛮好（什么颜色的？）白的，奶白色（太棒了，我就喜欢白颜色的莲花）而且还靠近太阳（太棒了。谢谢您）</w:t>
      </w:r>
    </w:p>
    <w:p>
      <w:pPr>
        <w:pStyle w:val="Normal"/>
        <w:rPr/>
      </w:pPr>
      <w:r>
        <w:rPr/>
      </w:r>
    </w:p>
    <w:p>
      <w:pPr>
        <w:pStyle w:val="Normal"/>
        <w:rPr/>
      </w:pPr>
      <w:r>
        <w:rPr/>
        <w:t>Zongshu20160204</w:t>
      </w:r>
      <w:r>
        <w:rPr>
          <w:rFonts w:cs="Segoe UI Emoji" w:ascii="Segoe UI Emoji" w:hAnsi="Segoe UI Emoji"/>
        </w:rPr>
        <w:t xml:space="preserve">  </w:t>
      </w:r>
      <w:r>
        <w:rPr/>
        <w:t>07:16</w:t>
      </w:r>
      <w:r>
        <w:rPr>
          <w:rFonts w:cs="Segoe UI Emoji" w:ascii="Segoe UI Emoji" w:hAnsi="Segoe UI Emoji"/>
        </w:rPr>
        <w:t xml:space="preserve">  </w:t>
      </w:r>
      <w:r>
        <w:rPr/>
        <w:t>福气薄的人动坏脑筋马上出事；莲花掉下来的人走的时候会很痛很苦；不要度异性</w:t>
      </w:r>
    </w:p>
    <w:p>
      <w:pPr>
        <w:pStyle w:val="Normal"/>
        <w:rPr/>
      </w:pPr>
      <w:r>
        <w:rPr>
          <w:b/>
          <w:bCs/>
        </w:rPr>
        <w:t>女听众：</w:t>
      </w:r>
      <w:r>
        <w:rPr/>
        <w:t>师父，帮我姐夫看一下他的眼睛，</w:t>
      </w:r>
      <w:r>
        <w:rPr/>
        <w:t>1974</w:t>
      </w:r>
      <w:r>
        <w:rPr/>
        <w:t>年属虎，男的。</w:t>
      </w:r>
    </w:p>
    <w:p>
      <w:pPr>
        <w:pStyle w:val="Normal"/>
        <w:rPr/>
      </w:pPr>
      <w:r>
        <w:rPr>
          <w:b/>
          <w:bCs/>
        </w:rPr>
        <w:t>台长答：</w:t>
      </w:r>
      <w:r>
        <w:rPr/>
        <w:t>不好，右眼（我忘了他具体是哪只眼睛了，他去年的时候好像是出问题了）对（他眼睛上有灵性吗？）有，大灵性（要多少张小房子？）会让他看不见的（是，一年多了）你姐夫就是眼睛不好……是你姐夫啊？（嗯）你离他远一点（哦）你好好叫他学佛修心，不要打情骂俏的。我告诉你，有的人有福气，打打情骂骂俏还能照样没事；有的人福气很薄的，一动这种脑筋马上出事。眼睛瞎掉，这是很正常的，还有死掉的呢（他这个眼睛要多少张小房子？）先念</w:t>
      </w:r>
      <w:r>
        <w:rPr/>
        <w:t>108</w:t>
      </w:r>
      <w:r>
        <w:rPr/>
        <w:t>张。叫他每天要念</w:t>
      </w:r>
      <w:r>
        <w:rPr/>
        <w:t>5</w:t>
      </w:r>
      <w:r>
        <w:rPr/>
        <w:t>遍礼佛大忏悔文，或者</w:t>
      </w:r>
      <w:r>
        <w:rPr/>
        <w:t>3</w:t>
      </w:r>
      <w:r>
        <w:rPr/>
        <w:t>遍（他放生多少条鱼呢？）</w:t>
      </w:r>
      <w:r>
        <w:rPr/>
        <w:t>500</w:t>
      </w:r>
      <w:r>
        <w:rPr/>
        <w:t>条。好了好了，不能看了（我明白。他念了小房子、放生的话会好转起来吗？）你少度他，你先度你姐姐，叫你姐姐教他（我姐姐已经念经了，她已经念小房子了）那好了，那关你什么事？你小姨子管这么多事情干吗？我再三跟你们说的：女孩子不要去度男的，男的不能度女的。叫你姐姐去度他（明白了）你给我老实点了，我警告你，你别伤了自己道行。到时候莲花掉下来，你上不去了（嗯，我知道）我提醒大家一句：如果莲花掉下来的人，走的时候一定很痛的，会很苦的（谢谢您！师父，提前祝您春节快乐）好，再见。</w:t>
      </w:r>
    </w:p>
    <w:p>
      <w:pPr>
        <w:pStyle w:val="Normal"/>
        <w:rPr/>
      </w:pPr>
      <w:r>
        <w:rPr/>
      </w:r>
    </w:p>
    <w:p>
      <w:pPr>
        <w:pStyle w:val="Normal"/>
        <w:rPr/>
      </w:pPr>
      <w:r>
        <w:rPr/>
        <w:t>2</w:t>
      </w:r>
      <w:r>
        <w:rPr/>
        <w:t>．</w:t>
      </w:r>
      <w:r>
        <w:rPr/>
        <w:t>Zongshu20160204</w:t>
      </w:r>
      <w:r>
        <w:rPr>
          <w:rFonts w:cs="Segoe UI Emoji" w:ascii="Segoe UI Emoji" w:hAnsi="Segoe UI Emoji"/>
        </w:rPr>
        <w:t xml:space="preserve">  </w:t>
      </w:r>
      <w:r>
        <w:rPr/>
        <w:t>09:55</w:t>
      </w:r>
      <w:r>
        <w:rPr>
          <w:rFonts w:cs="Segoe UI Emoji" w:ascii="Segoe UI Emoji" w:hAnsi="Segoe UI Emoji"/>
        </w:rPr>
        <w:t xml:space="preserve">  </w:t>
      </w:r>
      <w:r>
        <w:rPr/>
        <w:t>婚姻不好，要念解结咒化解</w:t>
      </w:r>
    </w:p>
    <w:p>
      <w:pPr>
        <w:pStyle w:val="Normal"/>
        <w:rPr/>
      </w:pPr>
      <w:r>
        <w:rPr>
          <w:b/>
          <w:bCs/>
        </w:rPr>
        <w:t>女听众：</w:t>
      </w:r>
      <w:r>
        <w:rPr/>
        <w:t>台长，我要看图腾，</w:t>
      </w:r>
      <w:r>
        <w:rPr/>
        <w:t>1967</w:t>
      </w:r>
      <w:r>
        <w:rPr/>
        <w:t>年属羊，我是初学者，看我的功课，念经质量好吗？</w:t>
      </w:r>
    </w:p>
    <w:p>
      <w:pPr>
        <w:pStyle w:val="Normal"/>
        <w:rPr/>
      </w:pPr>
      <w:r>
        <w:rPr>
          <w:b/>
          <w:bCs/>
        </w:rPr>
        <w:t>台长答：</w:t>
      </w:r>
      <w:r>
        <w:rPr/>
        <w:t>一般。你这个人特别要当心啊，我看你的图腾，你的婚姻有问题（嗯，对）当心一点，要多念解结咒，还要念小房子，因为你有掉过孩子（嗯，对）其他的就是颈椎、肩膀不好（对）还有睡眠，经常睡不着（对）好好努力，好好念经，刚刚学，要学会慈悲，要经常放生（好。台长，我的业障比例有多少？）我看看，还好，</w:t>
      </w:r>
      <w:r>
        <w:rPr/>
        <w:t>25%</w:t>
      </w:r>
      <w:r>
        <w:rPr/>
        <w:t>（哦，感谢。我的图腾是什么颜色？）白的，奶白色的。</w:t>
      </w:r>
    </w:p>
    <w:p>
      <w:pPr>
        <w:pStyle w:val="Normal"/>
        <w:rPr/>
      </w:pPr>
      <w:r>
        <w:rPr/>
      </w:r>
    </w:p>
    <w:p>
      <w:pPr>
        <w:pStyle w:val="Normal"/>
        <w:rPr/>
      </w:pPr>
      <w:r>
        <w:rPr/>
        <w:t>Zongshu20160204</w:t>
      </w:r>
      <w:r>
        <w:rPr>
          <w:rFonts w:cs="Segoe UI Emoji" w:ascii="Segoe UI Emoji" w:hAnsi="Segoe UI Emoji"/>
        </w:rPr>
        <w:t xml:space="preserve">  </w:t>
      </w:r>
      <w:r>
        <w:rPr/>
        <w:t>11:51</w:t>
      </w:r>
      <w:r>
        <w:rPr>
          <w:rFonts w:cs="Segoe UI Emoji" w:ascii="Segoe UI Emoji" w:hAnsi="Segoe UI Emoji"/>
        </w:rPr>
        <w:t xml:space="preserve">  </w:t>
      </w:r>
      <w:r>
        <w:rPr/>
        <w:t>过世的父亲死后两年就投胎了</w:t>
      </w:r>
    </w:p>
    <w:p>
      <w:pPr>
        <w:pStyle w:val="Normal"/>
        <w:rPr/>
      </w:pPr>
      <w:r>
        <w:rPr>
          <w:b/>
          <w:bCs/>
        </w:rPr>
        <w:t>女听众：</w:t>
      </w:r>
      <w:r>
        <w:rPr/>
        <w:t>台长，我想问我的父亲，亡人，他叫彭树。</w:t>
      </w:r>
    </w:p>
    <w:p>
      <w:pPr>
        <w:pStyle w:val="Normal"/>
        <w:rPr/>
      </w:pPr>
      <w:r>
        <w:rPr>
          <w:b/>
          <w:bCs/>
        </w:rPr>
        <w:t>台长答：</w:t>
      </w:r>
      <w:r>
        <w:rPr/>
        <w:t>什么时候走的？（很多年前了，我小时候）改过名字没有？（没有）上面找不到（他死了很多年了，应该有四十年以上）等等，唉，投胎了，早就投胎了（哦，谢谢）现在应该是在一个部门里做领导，我看到的这个部门好像是管灯光的，管电的、灯的这种。你们家里有人管电的吗？就是那种卖灯泡，做那种光亮东西的（没有）就是电子方面的，比方说荧光灯、节能灯、灯泡或者跟这方面有关系的（没有）你查查看，总有一天你会看到的。你看到的时候千万不要去叫他“爸爸”就好了（哦，我家里的人啊？）啊，一个年轻人，你算算年龄，你爸爸走掉大概两年之后他就投胎了，也就是说这个年轻人，他跟你爸爸死掉的年龄差两年出生的，听懂了吗？（听懂，谢谢）再见。</w:t>
      </w:r>
    </w:p>
    <w:p>
      <w:pPr>
        <w:pStyle w:val="Normal"/>
        <w:rPr/>
      </w:pPr>
      <w:r>
        <w:rPr/>
      </w:r>
    </w:p>
    <w:p>
      <w:pPr>
        <w:pStyle w:val="Normal"/>
        <w:rPr/>
      </w:pPr>
      <w:r>
        <w:rPr/>
        <w:t>3</w:t>
      </w:r>
      <w:r>
        <w:rPr/>
        <w:t>．</w:t>
      </w:r>
      <w:r>
        <w:rPr/>
        <w:t>Zongshu20160204</w:t>
      </w:r>
      <w:r>
        <w:rPr>
          <w:rFonts w:cs="Segoe UI Emoji" w:ascii="Segoe UI Emoji" w:hAnsi="Segoe UI Emoji"/>
        </w:rPr>
        <w:t xml:space="preserve">  </w:t>
      </w:r>
      <w:r>
        <w:rPr/>
        <w:t>14:22</w:t>
      </w:r>
      <w:r>
        <w:rPr>
          <w:rFonts w:cs="Segoe UI Emoji" w:ascii="Segoe UI Emoji" w:hAnsi="Segoe UI Emoji"/>
        </w:rPr>
        <w:t xml:space="preserve">  </w:t>
      </w:r>
      <w:r>
        <w:rPr/>
        <w:t>夫妻冤结深，熬过去可能会好；长期忧郁易生癌症、灵性易上身</w:t>
      </w:r>
    </w:p>
    <w:p>
      <w:pPr>
        <w:pStyle w:val="Normal"/>
        <w:rPr/>
      </w:pPr>
      <w:r>
        <w:rPr>
          <w:b/>
          <w:bCs/>
        </w:rPr>
        <w:t>女听众：</w:t>
      </w:r>
      <w:r>
        <w:rPr/>
        <w:t>您好！卢台长，我问一下我女儿，</w:t>
      </w:r>
      <w:r>
        <w:rPr/>
        <w:t>1985</w:t>
      </w:r>
      <w:r>
        <w:rPr/>
        <w:t>年属牛的，能不能看她的图腾，她的婚姻怎么样？</w:t>
      </w:r>
    </w:p>
    <w:p>
      <w:pPr>
        <w:pStyle w:val="Normal"/>
        <w:rPr/>
      </w:pPr>
      <w:r>
        <w:rPr>
          <w:b/>
          <w:bCs/>
        </w:rPr>
        <w:t>台长答：</w:t>
      </w:r>
      <w:r>
        <w:rPr/>
        <w:t>不好（对）我告诉你，很麻烦，吵得一塌糊涂，要离婚啊（对对对）清清楚楚的，而且你这个女儿身上有灵性，流过产、掉过孩子（对对）肚子老痛（那现在怎么办？）你的女儿脾气倔得不得了（对对）又不听话，当年要嫁也是她死要嫁，你们都不同意她也要嫁（对对，卢台长讲得太对了）我都看得到的，现在又吵，所以人没有远见。你们要跟着台长，什么都看得到，将来就不会像现在了，对不对啊？（那现在她要怎么办？）念解结咒，尽量看看能不能把恶缘散掉，听不懂啊？（听懂，那个灵性怎么办？）灵性大概要念</w:t>
      </w:r>
      <w:r>
        <w:rPr/>
        <w:t>65</w:t>
      </w:r>
      <w:r>
        <w:rPr/>
        <w:t>张小房子（好的。我再问一下，她的婚姻肯定是要离，是吧？）没有，我没说，因为我劝和不劝离的，到了最后就随缘了（好的好的，</w:t>
      </w:r>
      <w:r>
        <w:rPr/>
        <w:t>65</w:t>
      </w:r>
      <w:r>
        <w:rPr/>
        <w:t>张小房子，然后解结咒，是吧？）解结咒每天</w:t>
      </w:r>
      <w:r>
        <w:rPr/>
        <w:t>108</w:t>
      </w:r>
      <w:r>
        <w:rPr/>
        <w:t>遍，现在他们两个人讲话都不要讲，一讲就吵架，一讲就吵架（对对对）冤结很深的，就现在，如果她能熬过来就算了，很多事情都是要靠熬的，有冤结的时候，并不是马上就一定没了，吵啊吵啊……你躲过了这个劫难，之后可能就没了，就熬过来了，所以要理智（我女儿上次在悉尼，去您那里，跟您握手给您献花的）是嘛，你女儿叫她当心，她的妇科不大好，就是正常的生理期都不准（好像都提前）年轻的时候就不好（那要去看还是怎么样？）不要去看，调理调理，心态不好，经常生气，经常发脾气（她心情不好）心情不好时间长了身体就不好了（她脸上全是青春痘，全是痘痘）火气大啊，要吵架，肝火旺。所以你去看，很多妇科不好的女人，都是心里长期的忧郁、压抑，都会妇科不好的，因为内分泌失调（哦，心情不好、忧郁、压抑，）那当然了，生癌症都是因为长期的心情不好，这个人家医生、科学家早就讲了。长期忧郁、不开心的人，时间长了就生癌症了，用我们学佛人来讲，长期的忧郁症，鬼容易上忧郁症人的身上（哦，好的，谢谢卢台长）再见。</w:t>
      </w:r>
    </w:p>
    <w:p>
      <w:pPr>
        <w:pStyle w:val="Normal"/>
        <w:rPr/>
      </w:pPr>
      <w:r>
        <w:rPr/>
      </w:r>
    </w:p>
    <w:p>
      <w:pPr>
        <w:pStyle w:val="Normal"/>
        <w:rPr/>
      </w:pPr>
      <w:r>
        <w:rPr/>
        <w:t>4</w:t>
      </w:r>
      <w:r>
        <w:rPr/>
        <w:t>．</w:t>
      </w:r>
      <w:r>
        <w:rPr/>
        <w:t>Zongshu20160204</w:t>
      </w:r>
      <w:r>
        <w:rPr>
          <w:rFonts w:cs="Segoe UI Emoji" w:ascii="Segoe UI Emoji" w:hAnsi="Segoe UI Emoji"/>
        </w:rPr>
        <w:t xml:space="preserve">  </w:t>
      </w:r>
      <w:r>
        <w:rPr/>
        <w:t>20:00</w:t>
      </w:r>
      <w:r>
        <w:rPr>
          <w:rFonts w:cs="Segoe UI Emoji" w:ascii="Segoe UI Emoji" w:hAnsi="Segoe UI Emoji"/>
        </w:rPr>
        <w:t xml:space="preserve">  </w:t>
      </w:r>
      <w:r>
        <w:rPr/>
        <w:t>念小房子给灵性不能讨价还价；少讲话功德更大</w:t>
      </w:r>
    </w:p>
    <w:p>
      <w:pPr>
        <w:pStyle w:val="Normal"/>
        <w:rPr/>
      </w:pPr>
      <w:r>
        <w:rPr>
          <w:b/>
          <w:bCs/>
        </w:rPr>
        <w:t>女听众：</w:t>
      </w:r>
      <w:r>
        <w:rPr/>
        <w:t>师父，那天您帮我看图腾，您说我家里佛台上有一个中年妇女，还有我流产的小孩要</w:t>
      </w:r>
      <w:r>
        <w:rPr/>
        <w:t>29</w:t>
      </w:r>
      <w:r>
        <w:rPr/>
        <w:t>张小房子。我第二天就给流产的小孩</w:t>
      </w:r>
      <w:r>
        <w:rPr/>
        <w:t>29</w:t>
      </w:r>
      <w:r>
        <w:rPr/>
        <w:t>张小房子。您说给我佛台上的中年妇女</w:t>
      </w:r>
      <w:r>
        <w:rPr/>
        <w:t>32</w:t>
      </w:r>
      <w:r>
        <w:rPr/>
        <w:t>张小房子，后来我跟菩萨妈妈说：“来了就是个缘，那我就给她</w:t>
      </w:r>
      <w:r>
        <w:rPr/>
        <w:t>35</w:t>
      </w:r>
      <w:r>
        <w:rPr/>
        <w:t>张吧，请菩萨妈妈保佑我家宅平安，保佑我身体健康。”今天第五拨的</w:t>
      </w:r>
      <w:r>
        <w:rPr/>
        <w:t>35</w:t>
      </w:r>
      <w:r>
        <w:rPr/>
        <w:t>张全部送走了，</w:t>
      </w:r>
      <w:r>
        <w:rPr/>
        <w:t>29</w:t>
      </w:r>
      <w:r>
        <w:rPr/>
        <w:t>张小房子也送走了。请师父帮我看一下她们走了没有，我是</w:t>
      </w:r>
      <w:r>
        <w:rPr/>
        <w:t>1961</w:t>
      </w:r>
      <w:r>
        <w:rPr/>
        <w:t>年的牛。</w:t>
      </w:r>
    </w:p>
    <w:p>
      <w:pPr>
        <w:pStyle w:val="Normal"/>
        <w:rPr/>
      </w:pPr>
      <w:r>
        <w:rPr>
          <w:b/>
          <w:bCs/>
        </w:rPr>
        <w:t>台长答：</w:t>
      </w:r>
      <w:r>
        <w:rPr/>
        <w:t>一个老人还没走，在脖子上，小的走掉了（一个中年妇女，她长的什么样子的？师父帮我说一下好吗？）蛮老的，不像中年妇女，像五十多岁，五六十岁，瘦瘦的，皮肤不是白的，稍微有点深色的，就是稍微有点咖啡色一样，鼻子眼睛都比较小的（眼睛比较小的？我好像没有这么个认识的人）晚上看看喽，叫她给你看看……（不要看，不要看，我胆子很小的）“胆子很小”，你念经就好了（因为您那天叫小于师兄跟我说给她</w:t>
      </w:r>
      <w:r>
        <w:rPr/>
        <w:t>32</w:t>
      </w:r>
      <w:r>
        <w:rPr/>
        <w:t>张小房子，我给了她</w:t>
      </w:r>
      <w:r>
        <w:rPr/>
        <w:t>35</w:t>
      </w:r>
      <w:r>
        <w:rPr/>
        <w:t>张小房子了）</w:t>
      </w:r>
      <w:r>
        <w:rPr/>
        <w:t>35</w:t>
      </w:r>
      <w:r>
        <w:rPr/>
        <w:t>张小房子那小孩子也拿的啊（一共给了</w:t>
      </w:r>
      <w:r>
        <w:rPr/>
        <w:t>50</w:t>
      </w:r>
      <w:r>
        <w:rPr/>
        <w:t>张小房子啊）不行，小孩子拿掉</w:t>
      </w:r>
      <w:r>
        <w:rPr/>
        <w:t>35</w:t>
      </w:r>
      <w:r>
        <w:rPr/>
        <w:t>张（因为那天小于师兄跟我说……）好了好了，不要讨价还价了（我不讨价还价，师父，我这个人从来不讨价还价的）我今天跟你讲你没听到啊？小孩子多拿了，你听不懂啊？（听得懂，还要多少张？）这个人怎么这么执著？（不执著，不执著，对不起，师父）小孩子这个小亡灵拿得多一点，走掉了已经蛮好（好的）走掉一个还剩一个，你多补几张就好了嘛（好的，师父，现在还要补多少张？）我早就跟你讲过了，你们这种人毛病不改，在社会上也会吃亏的！你这么斤斤计较，你说哪个领导喜欢？你跟邻居这样，邻居会喜欢你吗？谁帮你啊？做人要学会吃亏的，再三跟你们说，这种亏有什么关系？本来就是你们欠的（是，我错了，师父）要改毛病的，听不懂啊？（那我现在还要给她多少张小房子呢？）再加</w:t>
      </w:r>
      <w:r>
        <w:rPr/>
        <w:t>27</w:t>
      </w:r>
      <w:r>
        <w:rPr/>
        <w:t>张（好的，我一定给）怎么像要挖你钱一样的？真的！怎么这样的？（没有，师父，是我错了，对不起）以后等到你老了、你死掉之后，你托梦给小辈，小辈到时候跟你斤斤计较不肯多烧一张，你知道你这个鬼多难受吗？（我知道，是我错了）做人从来不看人家的，真的是（是我错了，因为我想您跟我说</w:t>
      </w:r>
      <w:r>
        <w:rPr/>
        <w:t>32</w:t>
      </w:r>
      <w:r>
        <w:rPr/>
        <w:t>张，我给</w:t>
      </w:r>
      <w:r>
        <w:rPr/>
        <w:t>35</w:t>
      </w:r>
      <w:r>
        <w:rPr/>
        <w:t>张……）还要讲还要讲！（不讲了不讲了，错了，打嘴打嘴）你是不是有病啊？我告诉你，你这个就叫强迫症，听得懂吗？（哦，我知道了）这个人这样的……（我再给她</w:t>
      </w:r>
      <w:r>
        <w:rPr/>
        <w:t>27</w:t>
      </w:r>
      <w:r>
        <w:rPr/>
        <w:t>张，好的）就好好做就好了（好的）永远要讲道理的，永远讲道理的人永远就听不到人家的道理（嗯，好，是我错了）你永远有理的话，你会听到人家的道理的？（好的，好的，师父，是我错了，那我就再给她</w:t>
      </w:r>
      <w:r>
        <w:rPr/>
        <w:t>27</w:t>
      </w:r>
      <w:r>
        <w:rPr/>
        <w:t>张吧）好好改毛病……脚不好，你的脚很不好，你的脚关节很不好（我有类风关，我知道的）“类风关”不叫毛病啊？所以我跟你说脚不好（我现在学了心灵法门好多了，我本来不能走路的，现在能走路了）那我讲你脚不好，你记住不记住啊？（记住记住）听都不听的，这种人真的是……你好好改毛病啦（还有哪里会出问题，师父？）不知道，你是不是师父弟子？（是的是的）是弟子你不开除啊？把号码报给我就开除了，不要了！师父跟你讲话你都不听，就好好听就好了嘛！（师父，您不要这样子，我真的……）我不好，我跟你忏悔好吧？（不是您不好，是我不好，您不要开除我，我寻了几十年才找到您这个师父……）“严师出高徒”没听到过啊？（听到过了）我跟你稀里糊涂的？头上给你加持一下，从此以后就师父都找不到了？天天在教育你们啊，听不懂啊？（听得懂，师父）好好努力了（我知道了，师父）关节，我就告诉你类风湿关节炎还会再发，所以叫你特别当心，因为你过去吃的海鲜现在已经又出来了，你每天要念</w:t>
      </w:r>
      <w:r>
        <w:rPr/>
        <w:t>49</w:t>
      </w:r>
      <w:r>
        <w:rPr/>
        <w:t>遍往生咒。好了（师父，我的功课是大悲咒</w:t>
      </w:r>
      <w:r>
        <w:rPr/>
        <w:t>49</w:t>
      </w:r>
      <w:r>
        <w:rPr/>
        <w:t>遍、心经</w:t>
      </w:r>
      <w:r>
        <w:rPr/>
        <w:t>49</w:t>
      </w:r>
      <w:r>
        <w:rPr/>
        <w:t>遍、准提神咒</w:t>
      </w:r>
      <w:r>
        <w:rPr/>
        <w:t>49</w:t>
      </w:r>
      <w:r>
        <w:rPr/>
        <w:t>遍、消灾吉祥神咒</w:t>
      </w:r>
      <w:r>
        <w:rPr/>
        <w:t>49</w:t>
      </w:r>
      <w:r>
        <w:rPr/>
        <w:t>遍、往生咒……因为我念了好多时间的</w:t>
      </w:r>
      <w:r>
        <w:rPr/>
        <w:t>49</w:t>
      </w:r>
      <w:r>
        <w:rPr/>
        <w:t>遍，我这个月开始念</w:t>
      </w:r>
      <w:r>
        <w:rPr/>
        <w:t>21</w:t>
      </w:r>
      <w:r>
        <w:rPr/>
        <w:t>遍，还是要念</w:t>
      </w:r>
      <w:r>
        <w:rPr/>
        <w:t>49</w:t>
      </w:r>
      <w:r>
        <w:rPr/>
        <w:t>遍对吧？）对，礼佛大忏悔文呢？（礼佛大忏悔文我现在天天</w:t>
      </w:r>
      <w:r>
        <w:rPr/>
        <w:t>11</w:t>
      </w:r>
      <w:r>
        <w:rPr/>
        <w:t>遍，平时念</w:t>
      </w:r>
      <w:r>
        <w:rPr/>
        <w:t>5</w:t>
      </w:r>
      <w:r>
        <w:rPr/>
        <w:t>遍）可以。念经倒不错，念经念得蛮好（我每天给自己的要经者要念</w:t>
      </w:r>
      <w:r>
        <w:rPr/>
        <w:t>8</w:t>
      </w:r>
      <w:r>
        <w:rPr/>
        <w:t>张小房子，师父帮我看一下我的小房子质量如何？）很好，你已经消掉很多业了（对啊，因为我每天坚持</w:t>
      </w:r>
      <w:r>
        <w:rPr/>
        <w:t>9</w:t>
      </w:r>
      <w:r>
        <w:rPr/>
        <w:t>张小房子，这两天我感冒了，就没有帮您念，我每天坚持第一张小房子是给您的）你不要念了，自己好好念就好了（因为是您把我带到心灵法门，我迷了几十年才找到这么好的心灵法门，所以我每天坚持</w:t>
      </w:r>
      <w:r>
        <w:rPr/>
        <w:t>9</w:t>
      </w:r>
      <w:r>
        <w:rPr/>
        <w:t>张小房子）少说话你会功德更大，听得懂吗？话太多（我知道）多讲话就麻烦，多念经才是好，听不懂啊？（知道知道）好了好了。</w:t>
      </w:r>
    </w:p>
    <w:p>
      <w:pPr>
        <w:pStyle w:val="Normal"/>
        <w:rPr/>
      </w:pPr>
      <w:r>
        <w:rPr/>
      </w:r>
    </w:p>
    <w:p>
      <w:pPr>
        <w:pStyle w:val="Normal"/>
        <w:rPr/>
      </w:pPr>
      <w:r>
        <w:rPr/>
        <w:t>Zongshu20160204</w:t>
      </w:r>
      <w:r>
        <w:rPr>
          <w:rFonts w:cs="Segoe UI Emoji" w:ascii="Segoe UI Emoji" w:hAnsi="Segoe UI Emoji"/>
        </w:rPr>
        <w:t xml:space="preserve">  </w:t>
      </w:r>
      <w:r>
        <w:rPr/>
        <w:t>26:58</w:t>
      </w:r>
      <w:r>
        <w:rPr>
          <w:rFonts w:cs="Segoe UI Emoji" w:ascii="Segoe UI Emoji" w:hAnsi="Segoe UI Emoji"/>
        </w:rPr>
        <w:t xml:space="preserve">  </w:t>
      </w:r>
      <w:r>
        <w:rPr/>
        <w:t>即使灵性超度走了，药量也要慢慢减少</w:t>
      </w:r>
    </w:p>
    <w:p>
      <w:pPr>
        <w:pStyle w:val="Normal"/>
        <w:rPr/>
      </w:pPr>
      <w:r>
        <w:rPr>
          <w:b/>
          <w:bCs/>
        </w:rPr>
        <w:t>女听众：</w:t>
      </w:r>
      <w:r>
        <w:rPr/>
        <w:t>师父，我还有一个问题请教您一下，我在医院度了一个主治医生，当时去医院住院的时候，医生说我的指标全部正常了，后来我又复发了。主治医生是我度的嘛，他也学心灵法门，他就跟我说，“如果你到医院去度人的话，你不能把药停掉了”，因为我把类风关的药停掉四个月了，后来我又复发了。师父这会不会有关系？</w:t>
      </w:r>
    </w:p>
    <w:p>
      <w:pPr>
        <w:pStyle w:val="Normal"/>
        <w:rPr/>
      </w:pPr>
      <w:r>
        <w:rPr>
          <w:b/>
          <w:bCs/>
        </w:rPr>
        <w:t>台长答：</w:t>
      </w:r>
      <w:r>
        <w:rPr/>
        <w:t>有关系的，因为虽然灵性没有了，毕竟你这个毛病已经形成了，已经被灵性搞成一个毛病了。就等于灵性让你出车祸，出了车祸灵性超度掉之后，那你这个骨头是不是要接好？（嗯，对）灵性不在的话，那当然骨头也是要治的。灵性跑掉了，你就骨头也不治，你还是个瘸子啊，听不懂啊？（对对，因为我当时断了四个月药，我是复发了，师父）不是断药，是药慢慢地减少，听不懂啊？（我把它全部断掉了）不行的，灵性归灵性病，但是你毕竟上了年纪，你这个身体还是不好的。</w:t>
      </w:r>
    </w:p>
    <w:p>
      <w:pPr>
        <w:pStyle w:val="Normal"/>
        <w:rPr/>
      </w:pPr>
      <w:r>
        <w:rPr/>
      </w:r>
    </w:p>
    <w:p>
      <w:pPr>
        <w:pStyle w:val="Normal"/>
        <w:rPr/>
      </w:pPr>
      <w:r>
        <w:rPr/>
        <w:t>5</w:t>
      </w:r>
      <w:r>
        <w:rPr/>
        <w:t>．</w:t>
      </w:r>
      <w:r>
        <w:rPr/>
        <w:t>Zongshu20160204</w:t>
      </w:r>
      <w:r>
        <w:rPr>
          <w:rFonts w:cs="Segoe UI Emoji" w:ascii="Segoe UI Emoji" w:hAnsi="Segoe UI Emoji"/>
        </w:rPr>
        <w:t xml:space="preserve">  </w:t>
      </w:r>
      <w:r>
        <w:rPr/>
        <w:t>28:59</w:t>
      </w:r>
      <w:r>
        <w:rPr>
          <w:rFonts w:cs="Segoe UI Emoji" w:ascii="Segoe UI Emoji" w:hAnsi="Segoe UI Emoji"/>
        </w:rPr>
        <w:t xml:space="preserve">  </w:t>
      </w:r>
      <w:r>
        <w:rPr/>
        <w:t>梦到要生癌症；组织放生，鱼商敛财，组织人也有罪</w:t>
      </w:r>
    </w:p>
    <w:p>
      <w:pPr>
        <w:pStyle w:val="Normal"/>
        <w:rPr/>
      </w:pPr>
      <w:r>
        <w:rPr>
          <w:b/>
          <w:bCs/>
        </w:rPr>
        <w:t>女听众：</w:t>
      </w:r>
      <w:r>
        <w:rPr/>
        <w:t>师父，弟子向您请安！弟子自己的业自己背。我是</w:t>
      </w:r>
      <w:r>
        <w:rPr/>
        <w:t>1980</w:t>
      </w:r>
      <w:r>
        <w:rPr/>
        <w:t>年的猴，有同修梦到我生癌症了。我想问一下，是我这一世做事情不如理不如法吗？还是因为我是</w:t>
      </w:r>
      <w:r>
        <w:rPr/>
        <w:t>36</w:t>
      </w:r>
      <w:r>
        <w:rPr/>
        <w:t>岁的关。</w:t>
      </w:r>
    </w:p>
    <w:p>
      <w:pPr>
        <w:pStyle w:val="Normal"/>
        <w:rPr/>
      </w:pPr>
      <w:r>
        <w:rPr>
          <w:b/>
          <w:bCs/>
        </w:rPr>
        <w:t>台长答：</w:t>
      </w:r>
      <w:r>
        <w:rPr/>
        <w:t>你跟师父学佛学了几年了？（</w:t>
      </w:r>
      <w:r>
        <w:rPr/>
        <w:t>3</w:t>
      </w:r>
      <w:r>
        <w:rPr/>
        <w:t>年）是弟子吗？（是）组织过别人去放生吗？（有）哼哼，我跟你说了，一个一个……年一过你去看好了，敛财的一个个全收，最近刚刚又收掉一个，你去看好了（师父，我没敛财）你没有敛财？（我们都直接交给鱼商的，我没有敛财）你跟我讲有什么用？你去跟菩萨讲啊，你去跟下面的地府的鬼讲啊。怎么会这么年轻要生癌症？（对不起，师父！我不知道我什么地方做得不对了）你自己不知道，我跟你说你只要一点点敛财，天上地下就非常地痛恨你（我知道。这些我都一直跟自己说，我们的钱都直接交给鱼商的，我没有动到那笔钱）你帮着人家拿过去没有？（没有，我们都是当场交给鱼商的）“当场交给鱼商”，你组织的话，如果鱼商敛财你也有罪，谁叫你组织的？（师父，对不起）不是对不起啊，你说你没敛财，谁叫你组织的？组织的人……大部分的人都会有点敛财的，就这么简单。没办法的，我也救不了你们，像这种事情只有跟观世音菩萨讲，观世音菩萨跟地府说“她主要还是好的，怎么怎么……”如果功德不够的话一定拉走，功德有的话是以后报，就这么简单。你最多组织了几个人去放生？（应该二十多个吧）二十多个，每个人都直接交给鱼商的？（对）没有人交给你之后叫你转交给鱼商吗？（没有，我们就是当场几个同修一起算着那笔钱，然后直接交给鱼商的）麻烦了，那你还有其他事情。不如理不如法有两种，一种是境界上的，一种是行为上的（师父，我要注意些什么呢？还是我的要经者的关系呢？）呵呵，“要经者”，自己好自为之吧，我不知道，我也不想说（师父，求您了，我真的不知道我什么地方做错了，对不起）不知道？我已经给你讲了，放生放出来毛病的（对，我知道。我需要念多少遍礼佛大忏悔文？要念多少张小房子呢？我会努力的）自己平时经不好好念，你听得懂吗？（明白）你小房子一天最多能念几张？（我一天最多能念半张而已，对不起，师父）好了，你为什么这么卖力去放生啊？你骗我有什么用？现在护法神全在我身边，菩萨都在上面，你再骗我的话你罪加一等，你马上就生癌症的，你去玩吧，我不是吓你们的。很多人就是……有一个女的你们记得吗？山东的，我跟她讲了，她说“我没病啊”。我说你肝癌，“没病啊，蛮好啊”。我说“你蛮好吧，你去慢慢好吧，不要自己检点好了”。好了，死掉了，嘴巴“呱呱呱”就讲的，过去在电话里台长骂她讲荤笑话的那个女的，不就走了吗？你们算一算，走掉多少人啊！唉，还有台长不知道的呢，几十个要上百个都有啊。你念得不好、修得不好，拿着菩萨的钱去敛财，或者男男女女事情搞不清楚，哪怕有个意念……像你这种不好好念经的人，你怎么会有这么发心啊？哎哟，带人家去弘法了，最多半张小房子都念不出来的人，你这种人会不生病的？你假给谁看？你今天跟师父讲话，你还要说你从来没有接触过人家的钱，你敢说！我无语了。你敢说从来没有一个人委托你把钱交给鱼商，你敢说？我看你不想活了（师父，如果是真的有的话，是我不记得了。对不起。我的脑筋有时是不清楚的）呵呵，不清楚（对不起，我有时精神不太集中）呵呵，你不见棺材不掉泪，我看你（我平时就是没有什么智慧的人，对不起菩萨）像你这种人，有一个让你很清楚的方法，等到你下去了之后，阎王老爷把你做的不如法的事情全部放出来，这个时候你自己无语了。然后阎王老爷一拍，“来，拉下去”，好了，接下来你就下去了（所以，很多事情我自己也不知道是不是不如理不如法）我告诉你，只要人家梦到你生癌症，你自己梦到生癌症了，全部都是你已经做了很不如理不如法的事情了。听不懂啊？（我知道我一定有地方做得不对，请师父指点）你好好去念礼佛大忏悔文，我已经跟你讲过了，你现在自己都说“我想不起来”，想不起来就不犯罪啊？（我明白。师父，真的对不起，我不是故意的）自己好自为之吧，今年几岁？（</w:t>
      </w:r>
      <w:r>
        <w:rPr/>
        <w:t>36</w:t>
      </w:r>
      <w:r>
        <w:rPr/>
        <w:t>岁）</w:t>
      </w:r>
      <w:r>
        <w:rPr/>
        <w:t>36</w:t>
      </w:r>
      <w:r>
        <w:rPr/>
        <w:t>岁劫啊（对，我就是很担心）“很担心”呢，我告诉你，你两个地方非常不好，一个心脏还有一个妇科，都会长东西（嗯）你要记住了，你再不好好彻底悔改的话，你完了，我不是吓你的，都是你们自己做梦做到的。护法神想救你的话还会让你先知道，给你一个忏悔的机会，如果你自己不好好忏悔很快就走了（师父，我可以知道我需要多少张小房子吗？）一直念！像你这种一直念，念到好为止（就跟菩萨说一拨一拨念吗？）对（师父，还需要放生多少条鱼？我有跟菩萨许愿我会放</w:t>
      </w:r>
      <w:r>
        <w:rPr/>
        <w:t>20000</w:t>
      </w:r>
      <w:r>
        <w:rPr/>
        <w:t>条鱼）你放</w:t>
      </w:r>
      <w:r>
        <w:rPr/>
        <w:t>20000</w:t>
      </w:r>
      <w:r>
        <w:rPr/>
        <w:t>条，你从现在开始不要跟人家一起去放，你自己去放，谁要你组织啊？（我不组织了，那时候是因为我们有几个，我觉得要放生就大家一起放）就你这种素质，一天最多念半张的人你配什么组织啊？你有什么组织啊？你有什么能力啊？（对不起，师父，我以后会检讨）还“以后检讨”，你到下面去检讨吧。你现在马上去忏悔！每天给我念</w:t>
      </w:r>
      <w:r>
        <w:rPr/>
        <w:t>5</w:t>
      </w:r>
      <w:r>
        <w:rPr/>
        <w:t>遍礼佛大忏悔文（好。感恩师父，感恩菩萨！）看到了吧，一个个都来了，我告诉你们，我讲过了，不听呢……</w:t>
      </w:r>
    </w:p>
    <w:p>
      <w:pPr>
        <w:pStyle w:val="Normal"/>
        <w:rPr/>
      </w:pPr>
      <w:r>
        <w:rPr/>
      </w:r>
    </w:p>
    <w:p>
      <w:pPr>
        <w:pStyle w:val="Normal"/>
        <w:rPr/>
      </w:pPr>
      <w:r>
        <w:rPr/>
        <w:t>6</w:t>
      </w:r>
      <w:r>
        <w:rPr/>
        <w:t>．</w:t>
      </w:r>
      <w:r>
        <w:rPr/>
        <w:t>Zongshu20160204</w:t>
      </w:r>
      <w:r>
        <w:rPr>
          <w:rFonts w:cs="Segoe UI Emoji" w:ascii="Segoe UI Emoji" w:hAnsi="Segoe UI Emoji"/>
        </w:rPr>
        <w:t xml:space="preserve">  </w:t>
      </w:r>
      <w:r>
        <w:rPr/>
        <w:t>37:40</w:t>
      </w:r>
      <w:r>
        <w:rPr>
          <w:rFonts w:cs="Segoe UI Emoji" w:ascii="Segoe UI Emoji" w:hAnsi="Segoe UI Emoji"/>
        </w:rPr>
        <w:t xml:space="preserve">  </w:t>
      </w:r>
      <w:r>
        <w:rPr/>
        <w:t>脖子上有两只鸭子</w:t>
      </w:r>
    </w:p>
    <w:p>
      <w:pPr>
        <w:pStyle w:val="Normal"/>
        <w:rPr/>
      </w:pPr>
      <w:r>
        <w:rPr>
          <w:b/>
          <w:bCs/>
        </w:rPr>
        <w:t>女听众：</w:t>
      </w:r>
      <w:r>
        <w:rPr/>
        <w:t>师父，您给我看一下</w:t>
      </w:r>
      <w:r>
        <w:rPr/>
        <w:t>1938</w:t>
      </w:r>
      <w:r>
        <w:rPr/>
        <w:t>年的虎，我母亲，她颈椎不是特别舒服。</w:t>
      </w:r>
    </w:p>
    <w:p>
      <w:pPr>
        <w:pStyle w:val="Normal"/>
        <w:rPr/>
      </w:pPr>
      <w:r>
        <w:rPr>
          <w:b/>
          <w:bCs/>
        </w:rPr>
        <w:t>台长答：</w:t>
      </w:r>
      <w:r>
        <w:rPr/>
        <w:t>有灵性，两个鸭子，两个鸭子顶住她的脖子（多少张小房子？）</w:t>
      </w:r>
      <w:r>
        <w:rPr/>
        <w:t>36</w:t>
      </w:r>
      <w:r>
        <w:rPr/>
        <w:t>张（好的好的，别的呢？她的腿……）腿不好，看到了（对，她的腿现在在打针，每年要打针）关节（对，关节）没事的，她寿很长（谢谢您，师父！我们全家天天给我妈说全家都信您，全家都学会念经！没有您这</w:t>
      </w:r>
      <w:r>
        <w:rPr/>
        <w:t>4</w:t>
      </w:r>
      <w:r>
        <w:rPr/>
        <w:t>年我真的就是疯了。师父，我真的特别感谢您！我每天给您读</w:t>
      </w:r>
      <w:r>
        <w:rPr/>
        <w:t>49</w:t>
      </w:r>
      <w:r>
        <w:rPr/>
        <w:t>遍大悲咒，给您放生，我准备去看您）好好修心啊（我就给您表达这点心意）做人要有良心，你对师父再好没用啊，师父叫你们让更多人知道，像你一样改邪归正多好啊，听不懂啊？（师父，您的恩情我们全家真无法表达……我一辈子不可能忘的，真的！我跟我妈每天给您读大悲咒，只要我活着一天我就给您读一天）好好努力啊（您放心吧！还有谁在婚姻上不好的，找到北京的萧阿姨就能找到我，我会尽力地帮助你们，虽然没有师父那么大的本事，但是我可以尽我全力给你们耐心解答。师父，感恩您！）</w:t>
      </w:r>
    </w:p>
    <w:p>
      <w:pPr>
        <w:pStyle w:val="Normal"/>
        <w:rPr/>
      </w:pPr>
      <w:r>
        <w:rPr/>
      </w:r>
    </w:p>
    <w:p>
      <w:pPr>
        <w:pStyle w:val="Normal"/>
        <w:rPr/>
      </w:pPr>
      <w:r>
        <w:rPr/>
        <w:t>Zongshu20160204</w:t>
      </w:r>
      <w:r>
        <w:rPr>
          <w:rFonts w:cs="Segoe UI Emoji" w:ascii="Segoe UI Emoji" w:hAnsi="Segoe UI Emoji"/>
        </w:rPr>
        <w:t xml:space="preserve">  </w:t>
      </w:r>
      <w:r>
        <w:rPr/>
        <w:t>39:39</w:t>
      </w:r>
      <w:r>
        <w:rPr>
          <w:rFonts w:cs="Segoe UI Emoji" w:ascii="Segoe UI Emoji" w:hAnsi="Segoe UI Emoji"/>
        </w:rPr>
        <w:t xml:space="preserve">  </w:t>
      </w:r>
      <w:r>
        <w:rPr/>
        <w:t>亡人生前杀业重，本该下地狱，</w:t>
      </w:r>
      <w:r>
        <w:rPr/>
        <w:t>1000</w:t>
      </w:r>
      <w:r>
        <w:rPr/>
        <w:t>张小房子得以在地府有点自由</w:t>
      </w:r>
    </w:p>
    <w:p>
      <w:pPr>
        <w:pStyle w:val="Normal"/>
        <w:rPr/>
      </w:pPr>
      <w:r>
        <w:rPr>
          <w:b/>
          <w:bCs/>
        </w:rPr>
        <w:t>女听众：</w:t>
      </w:r>
      <w:r>
        <w:rPr/>
        <w:t>师父，再问一个亡人，是我的父亲，杜克俭。我前两天梦到他跟我说他得的是脑干血管瘤，因为他走的时候是脑干出血……（你给他几张？）四年快</w:t>
      </w:r>
      <w:r>
        <w:rPr/>
        <w:t>1000</w:t>
      </w:r>
      <w:r>
        <w:rPr/>
        <w:t>张了。师父您帮我看看他是不是这个病，他是不是还在下面呢？</w:t>
      </w:r>
    </w:p>
    <w:p>
      <w:pPr>
        <w:pStyle w:val="Normal"/>
        <w:rPr/>
      </w:pPr>
      <w:r>
        <w:rPr>
          <w:b/>
          <w:bCs/>
        </w:rPr>
        <w:t>台长答：</w:t>
      </w:r>
      <w:r>
        <w:rPr/>
        <w:t>他在地府（还在地府……）他是这样的，他本来应该下地狱的，我不知道他为什么，我想可能是杀业吧（对！没错，师父！您太对了。我爸人可好了，就是杀业太重，以前在畜牧场当厂长）对啊，完了，本来下地狱的，一千多张才让他在地府里面有点自由，你现在赶快给他继续念吧，好吗？（念的，</w:t>
      </w:r>
      <w:r>
        <w:rPr/>
        <w:t>49</w:t>
      </w:r>
      <w:r>
        <w:rPr/>
        <w:t>张一拨行吗？）可以可以（不停地超）再念吧（太感恩您了！给您提前拜年！）好好（猴年您身体更健康，永远常住在世！师父再见）</w:t>
      </w:r>
    </w:p>
    <w:p>
      <w:pPr>
        <w:pStyle w:val="Normal"/>
        <w:rPr/>
      </w:pPr>
      <w:r>
        <w:rPr/>
      </w:r>
    </w:p>
    <w:p>
      <w:pPr>
        <w:pStyle w:val="Normal"/>
        <w:rPr/>
      </w:pPr>
      <w:r>
        <w:rPr>
          <w:b/>
          <w:bCs/>
        </w:rPr>
        <w:t>台长语：</w:t>
      </w:r>
      <w:r>
        <w:rPr/>
        <w:t>听众朋友们，因为时间关系我们节目就到这结束了，非常感谢听众朋友收听，广告之后欢迎大家回到节目中来。今天打不进电话的听众，明天十二点钟台长还会在空中跟大家有两个小时的沟通，广告之后回到节目中来。</w:t>
      </w:r>
    </w:p>
    <w:p>
      <w:pPr>
        <w:pStyle w:val="Normal"/>
        <w:rPr/>
      </w:pPr>
      <w:r>
        <w:rPr/>
      </w:r>
    </w:p>
    <w:p>
      <w:pPr>
        <w:pStyle w:val="Heading3"/>
        <w:rPr/>
      </w:pPr>
      <w:r>
        <w:rPr/>
        <w:t>Zongshu20160206</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6</w:t>
      </w:r>
      <w:r>
        <w:rPr/>
        <w:t>日，星期六，农历是十二月二十八。明天是大年夜，希望大家多多吃素、念经。好，下面就开始解答听众朋友们问题。</w:t>
      </w:r>
    </w:p>
    <w:p>
      <w:pPr>
        <w:pStyle w:val="Normal"/>
        <w:rPr/>
      </w:pPr>
      <w:r>
        <w:rPr/>
      </w:r>
    </w:p>
    <w:p>
      <w:pPr>
        <w:pStyle w:val="Normal"/>
        <w:rPr/>
      </w:pPr>
      <w:r>
        <w:rPr/>
        <w:t>1</w:t>
      </w:r>
      <w:r>
        <w:rPr/>
        <w:t>．</w:t>
      </w:r>
      <w:r>
        <w:rPr/>
        <w:t>Zongshu20160206</w:t>
      </w:r>
      <w:r>
        <w:rPr>
          <w:rFonts w:cs="Segoe UI Emoji" w:ascii="Segoe UI Emoji" w:hAnsi="Segoe UI Emoji"/>
        </w:rPr>
        <w:t xml:space="preserve">  </w:t>
      </w:r>
      <w:r>
        <w:rPr/>
        <w:t>01:06</w:t>
      </w:r>
      <w:r>
        <w:rPr>
          <w:rFonts w:cs="Segoe UI Emoji" w:ascii="Segoe UI Emoji" w:hAnsi="Segoe UI Emoji"/>
        </w:rPr>
        <w:t xml:space="preserve">  </w:t>
      </w:r>
      <w:r>
        <w:rPr/>
        <w:t>左腿不好；血脉不和；身上有灵性；莲花蛮好；佛台菩萨来过</w:t>
      </w:r>
    </w:p>
    <w:p>
      <w:pPr>
        <w:pStyle w:val="Normal"/>
        <w:rPr/>
      </w:pPr>
      <w:r>
        <w:rPr>
          <w:b/>
          <w:bCs/>
        </w:rPr>
        <w:t>女听众：</w:t>
      </w:r>
      <w:r>
        <w:rPr/>
        <w:t>您好（你好）感恩师父！感恩菩萨！您帮我看一下</w:t>
      </w:r>
      <w:r>
        <w:rPr/>
        <w:t>1969</w:t>
      </w:r>
      <w:r>
        <w:rPr/>
        <w:t>年的鸡，我的腿。</w:t>
      </w:r>
    </w:p>
    <w:p>
      <w:pPr>
        <w:pStyle w:val="Normal"/>
        <w:rPr/>
      </w:pPr>
      <w:r>
        <w:rPr>
          <w:b/>
          <w:bCs/>
        </w:rPr>
        <w:t>台长答：</w:t>
      </w:r>
      <w:r>
        <w:rPr/>
        <w:t>你自己要当心，你现在血脉不和，经络都会受影响。你的腿关节非常不好，大腿这里非常酸痛（对）我现在看你的左腿要特别当心（是，师父太伟大了，就是左腿。我身上有灵性吗？多少张小房子？放生多少条鱼？）有灵性，你要念大概五十四张小房子（我许了</w:t>
      </w:r>
      <w:r>
        <w:rPr/>
        <w:t>1000</w:t>
      </w:r>
      <w:r>
        <w:rPr/>
        <w:t>张）没关系，我指的</w:t>
      </w:r>
      <w:r>
        <w:rPr/>
        <w:t>54</w:t>
      </w:r>
      <w:r>
        <w:rPr/>
        <w:t>张可能就是你要好好念的那种。比方说，开始先</w:t>
      </w:r>
      <w:r>
        <w:rPr/>
        <w:t>54</w:t>
      </w:r>
      <w:r>
        <w:rPr/>
        <w:t>张，烧下去之后你会明显地减去那些痛苦，就不会很痛，明白吗？（感恩师父，明白。我是在香港拜师的，当时拜师的时候特别紧张，睁着眼睛，我不知道种没种上莲花？）当时你自己名字报了没有？（报了。我的编号是</w:t>
      </w:r>
      <w:r>
        <w:rPr/>
        <w:t>13890</w:t>
      </w:r>
      <w:r>
        <w:rPr/>
        <w:t>）那就可以。“</w:t>
      </w:r>
      <w:r>
        <w:rPr/>
        <w:t>13890</w:t>
      </w:r>
      <w:r>
        <w:rPr>
          <w:rFonts w:cs="宋体;SimSun" w:ascii="宋体;SimSun" w:hAnsi="宋体;SimSun"/>
        </w:rPr>
        <w:t>”</w:t>
      </w:r>
      <w:r>
        <w:rPr/>
        <w:t>我看一下……在上面，蛮好（哎哟，感恩师父！太好了！我梦见过您一次，您给我开的房子要经者是</w:t>
      </w:r>
      <w:r>
        <w:rPr/>
        <w:t>52</w:t>
      </w:r>
      <w:r>
        <w:rPr/>
        <w:t>张，我给房子要经者送了</w:t>
      </w:r>
      <w:r>
        <w:rPr/>
        <w:t>55</w:t>
      </w:r>
      <w:r>
        <w:rPr/>
        <w:t>张。您看我家佛台怎么样？菩萨来过吗？）来过，来的观世音菩萨是站着的（太好了！我女儿梦见过）看见吗？呵呵（那房子要经者还需要吗？）不要了。现在家里环境蛮好的（感恩师父，师父太伟大了）</w:t>
      </w:r>
    </w:p>
    <w:p>
      <w:pPr>
        <w:pStyle w:val="Normal"/>
        <w:rPr/>
      </w:pPr>
      <w:r>
        <w:rPr/>
      </w:r>
    </w:p>
    <w:p>
      <w:pPr>
        <w:pStyle w:val="Normal"/>
        <w:rPr/>
      </w:pPr>
      <w:r>
        <w:rPr/>
        <w:t>Zongshu20160206</w:t>
      </w:r>
      <w:r>
        <w:rPr>
          <w:rFonts w:cs="Segoe UI Emoji" w:ascii="Segoe UI Emoji" w:hAnsi="Segoe UI Emoji"/>
        </w:rPr>
        <w:t xml:space="preserve">  </w:t>
      </w:r>
      <w:r>
        <w:rPr/>
        <w:t>04:05</w:t>
      </w:r>
      <w:r>
        <w:rPr>
          <w:rFonts w:cs="Segoe UI Emoji" w:ascii="Segoe UI Emoji" w:hAnsi="Segoe UI Emoji"/>
        </w:rPr>
        <w:t xml:space="preserve">  </w:t>
      </w:r>
      <w:r>
        <w:rPr/>
        <w:t>怀胎时吃活东西太多影响到孩子皮肤</w:t>
      </w:r>
    </w:p>
    <w:p>
      <w:pPr>
        <w:pStyle w:val="Normal"/>
        <w:rPr/>
      </w:pPr>
      <w:r>
        <w:rPr>
          <w:b/>
          <w:bCs/>
        </w:rPr>
        <w:t>女听众：</w:t>
      </w:r>
      <w:r>
        <w:rPr/>
        <w:t>师父，您再帮我看一下</w:t>
      </w:r>
      <w:r>
        <w:rPr/>
        <w:t>2000</w:t>
      </w:r>
      <w:r>
        <w:rPr/>
        <w:t>年属龙的小女孩，她想知道自己念的小房子质量怎么样。</w:t>
      </w:r>
    </w:p>
    <w:p>
      <w:pPr>
        <w:pStyle w:val="Normal"/>
        <w:rPr/>
      </w:pPr>
      <w:r>
        <w:rPr>
          <w:b/>
          <w:bCs/>
        </w:rPr>
        <w:t>台长答：</w:t>
      </w:r>
      <w:r>
        <w:rPr/>
        <w:t>这个小女孩各方面都还可以，就是皮肤要当心（那她要多少张小房子？）</w:t>
      </w:r>
      <w:r>
        <w:rPr/>
        <w:t>84</w:t>
      </w:r>
      <w:r>
        <w:rPr/>
        <w:t>张。她在你肚子里的时候，你吃了很多活的东西（是，对不起，师父，我们肉体凡胎不懂事）愚痴啊，非常愚痴（对不起，师父。我们的业障我们自己背。感恩师父）</w:t>
      </w:r>
    </w:p>
    <w:p>
      <w:pPr>
        <w:pStyle w:val="Normal"/>
        <w:rPr/>
      </w:pPr>
      <w:r>
        <w:rPr/>
      </w:r>
    </w:p>
    <w:p>
      <w:pPr>
        <w:pStyle w:val="Normal"/>
        <w:rPr/>
      </w:pPr>
      <w:r>
        <w:rPr/>
        <w:t>2</w:t>
      </w:r>
      <w:r>
        <w:rPr/>
        <w:t>．</w:t>
      </w:r>
      <w:r>
        <w:rPr/>
        <w:t>Zongshu20160206</w:t>
      </w:r>
      <w:r>
        <w:rPr>
          <w:rFonts w:cs="Segoe UI Emoji" w:ascii="Segoe UI Emoji" w:hAnsi="Segoe UI Emoji"/>
        </w:rPr>
        <w:t xml:space="preserve">  </w:t>
      </w:r>
      <w:r>
        <w:rPr/>
        <w:t>05:30</w:t>
      </w:r>
      <w:r>
        <w:rPr>
          <w:rFonts w:cs="Segoe UI Emoji" w:ascii="Segoe UI Emoji" w:hAnsi="Segoe UI Emoji"/>
        </w:rPr>
        <w:t xml:space="preserve">  </w:t>
      </w:r>
      <w:r>
        <w:rPr/>
        <w:t>身上有灵性；看莲花；业障</w:t>
      </w:r>
      <w:r>
        <w:rPr/>
        <w:t>18%</w:t>
      </w:r>
    </w:p>
    <w:p>
      <w:pPr>
        <w:pStyle w:val="Normal"/>
        <w:rPr/>
      </w:pPr>
      <w:r>
        <w:rPr>
          <w:b/>
          <w:bCs/>
        </w:rPr>
        <w:t>女听众：</w:t>
      </w:r>
      <w:r>
        <w:rPr/>
        <w:t>师父您好！弟子向师父请安，祝师父法体安康！我自己的业障自己背，不要师父帮我背。请师父看一下</w:t>
      </w:r>
      <w:r>
        <w:rPr/>
        <w:t>1963</w:t>
      </w:r>
      <w:r>
        <w:rPr/>
        <w:t>年属兔，女的，看身体，堕胎的孩子还在吗？</w:t>
      </w:r>
    </w:p>
    <w:p>
      <w:pPr>
        <w:pStyle w:val="Normal"/>
        <w:rPr/>
      </w:pPr>
      <w:r>
        <w:rPr>
          <w:b/>
          <w:bCs/>
        </w:rPr>
        <w:t>台长答：</w:t>
      </w:r>
      <w:r>
        <w:rPr/>
        <w:t>走掉了（感恩师父，感恩大慈大悲观世音菩萨。那自己的要经者还需要多少张小房子？）有个年纪大的老妈妈，瘦瘦的，在你身上（哦，可能是我的母亲，她是瘦瘦的）小小的，她穿的衣服很宽松的（对对，那个是我的母亲，我有念小房子给她的，她还需要多少张小房子？）我看看啊……你给她小房子不够（对对，我现在一直都有在念给她）你还要给她，你要念到</w:t>
      </w:r>
      <w:r>
        <w:rPr/>
        <w:t>120</w:t>
      </w:r>
      <w:r>
        <w:rPr/>
        <w:t>张（</w:t>
      </w:r>
      <w:r>
        <w:rPr/>
        <w:t>OK</w:t>
      </w:r>
      <w:r>
        <w:rPr/>
        <w:t>。感恩师父）她现在说为你付出很多（对！她那时为我付出很多，我很感恩她。谢谢师父）你老实一点啊，死掉的人非常需要你们活着的人帮她念的（对，我现在一直都有在念给她。师父，我的图腾是什么颜色？）白兔（我的弟子编号是</w:t>
      </w:r>
      <w:r>
        <w:rPr/>
        <w:t>12949</w:t>
      </w:r>
      <w:r>
        <w:rPr/>
        <w:t>，天上的莲花有吗？）有菩萨保佑，在天上有啊（什么颜色？）白的（我发梦有个女的跟我讲，天上的莲花是红色的）白的，稍微有一点点偏红的，不是红的，是白的底座，莲花当中几块叶子有点红的（</w:t>
      </w:r>
      <w:r>
        <w:rPr/>
        <w:t>OK</w:t>
      </w:r>
      <w:r>
        <w:rPr/>
        <w:t>，感恩师父！真的是感恩您把我带上去，把莲花栽上去）栽上去的话你就是有个保证了，如果你不做坏事的话可能就不会生癌症了；还有一个保证，只要你有莲花在天上的话，你死的时候应该就不会很痛（对，感恩师父。师父，我现在的业障有多少？）你很厉害，你只有</w:t>
      </w:r>
      <w:r>
        <w:rPr/>
        <w:t>18</w:t>
      </w:r>
      <w:r>
        <w:rPr/>
        <w:t>％（感恩师父）你不许做坏事懂吗？要干净（对对，我知道）还有吃全素要坚持、要坚定（对，师父，谢谢您）乖一点啊！你们这些孩子都不知道的，天上的菩萨多可怜你们啊，在人间吃了这么多的苦，你以为菩萨不知道啊？（师父，我前阵子做了很多坏事，感恩师父，感恩观世音菩萨）你们要不是观世音菩萨救你们啊，最后一班末班车就待不上了，我跟你讲（谢谢师父！感恩师父！）不要懈怠，听得懂吗？（我知道）</w:t>
      </w:r>
    </w:p>
    <w:p>
      <w:pPr>
        <w:pStyle w:val="Normal"/>
        <w:rPr/>
      </w:pPr>
      <w:r>
        <w:rPr/>
      </w:r>
    </w:p>
    <w:p>
      <w:pPr>
        <w:pStyle w:val="Normal"/>
        <w:rPr/>
      </w:pPr>
      <w:r>
        <w:rPr/>
        <w:t>Zongshu20160206</w:t>
      </w:r>
      <w:r>
        <w:rPr>
          <w:rFonts w:cs="Segoe UI Emoji" w:ascii="Segoe UI Emoji" w:hAnsi="Segoe UI Emoji"/>
        </w:rPr>
        <w:t xml:space="preserve">  </w:t>
      </w:r>
      <w:r>
        <w:rPr/>
        <w:t>10:40</w:t>
      </w:r>
      <w:r>
        <w:rPr>
          <w:rFonts w:cs="Segoe UI Emoji" w:ascii="Segoe UI Emoji" w:hAnsi="Segoe UI Emoji"/>
        </w:rPr>
        <w:t xml:space="preserve">  </w:t>
      </w:r>
      <w:r>
        <w:rPr/>
        <w:t>亡人到阿修罗道</w:t>
      </w:r>
    </w:p>
    <w:p>
      <w:pPr>
        <w:pStyle w:val="Normal"/>
        <w:rPr/>
      </w:pPr>
      <w:r>
        <w:rPr>
          <w:b/>
          <w:bCs/>
        </w:rPr>
        <w:t>女听众：</w:t>
      </w:r>
      <w:r>
        <w:rPr/>
        <w:t>师父，我问一个亡人，黄锦发，男的，</w:t>
      </w:r>
      <w:r>
        <w:rPr/>
        <w:t>2011</w:t>
      </w:r>
      <w:r>
        <w:rPr/>
        <w:t>年去世的，他现在在哪里？</w:t>
      </w:r>
    </w:p>
    <w:p>
      <w:pPr>
        <w:pStyle w:val="Normal"/>
        <w:rPr/>
      </w:pPr>
      <w:r>
        <w:rPr>
          <w:b/>
          <w:bCs/>
        </w:rPr>
        <w:t>台长答：</w:t>
      </w:r>
      <w:r>
        <w:rPr/>
        <w:t>嗯，阿修罗（感恩师父！）多度人，听得懂吗（听得懂，我会多度人的。师父，谢谢您！感恩师父！）再见！</w:t>
      </w:r>
    </w:p>
    <w:p>
      <w:pPr>
        <w:pStyle w:val="Normal"/>
        <w:rPr/>
      </w:pPr>
      <w:r>
        <w:rPr/>
      </w:r>
    </w:p>
    <w:p>
      <w:pPr>
        <w:pStyle w:val="Normal"/>
        <w:rPr/>
      </w:pPr>
      <w:r>
        <w:rPr/>
        <w:t>3</w:t>
      </w:r>
      <w:r>
        <w:rPr/>
        <w:t>．</w:t>
      </w:r>
      <w:r>
        <w:rPr/>
        <w:t>Zongshu20160206</w:t>
      </w:r>
      <w:r>
        <w:rPr>
          <w:rFonts w:cs="Segoe UI Emoji" w:ascii="Segoe UI Emoji" w:hAnsi="Segoe UI Emoji"/>
        </w:rPr>
        <w:t xml:space="preserve">  </w:t>
      </w:r>
      <w:r>
        <w:rPr/>
        <w:t>12:02</w:t>
      </w:r>
      <w:r>
        <w:rPr>
          <w:rFonts w:cs="Segoe UI Emoji" w:ascii="Segoe UI Emoji" w:hAnsi="Segoe UI Emoji"/>
        </w:rPr>
        <w:t xml:space="preserve">  </w:t>
      </w:r>
      <w:r>
        <w:rPr/>
        <w:t>气量太小；以后会工作劳累死，要多念经消灾延寿</w:t>
      </w:r>
    </w:p>
    <w:p>
      <w:pPr>
        <w:pStyle w:val="Normal"/>
        <w:rPr/>
      </w:pPr>
      <w:r>
        <w:rPr>
          <w:b/>
          <w:bCs/>
        </w:rPr>
        <w:t>男听众：</w:t>
      </w:r>
      <w:r>
        <w:rPr/>
        <w:t>您好台长！（你好）我现在在日本，是一名留学生，</w:t>
      </w:r>
      <w:r>
        <w:rPr/>
        <w:t>1980</w:t>
      </w:r>
      <w:r>
        <w:rPr/>
        <w:t>年属猴的，我今年</w:t>
      </w:r>
      <w:r>
        <w:rPr/>
        <w:t>3</w:t>
      </w:r>
      <w:r>
        <w:rPr/>
        <w:t>月份毕业，想在日本就职，我想看一下工作情况。</w:t>
      </w:r>
    </w:p>
    <w:p>
      <w:pPr>
        <w:pStyle w:val="Normal"/>
        <w:rPr/>
      </w:pPr>
      <w:r>
        <w:rPr>
          <w:b/>
          <w:bCs/>
        </w:rPr>
        <w:t>台长答：</w:t>
      </w:r>
      <w:r>
        <w:rPr/>
        <w:t>你要特别当心，像你这个人啊，工作能力是有的，但是你这个人气量太小，气量要大一点，明白了吗？（哦，好）我告诉你，这个没办法的，你被人家欺负是肯定的，不要往心里记，要随缘一点，明白了吗？（好）能够看到你周围的环境还是不错的，所以你在日本就职是可以的（大概几月份能确定就职情况？）不知道，像你现在目前情况来看要三月十几日（哦。具体是什么样的工作呢？）不知道，自己去找，你要算命去找人家算，不要找我来算。你念经不念经啊？（最近才接触卢台长的《白话佛书》，现在念着呢）念什么经啊？讲给我听啊（大悲咒，心经，还有准提神咒）要念的，每天要念的，不念没用的，明白吗？你要记住，你这个人以后做工作会做死的，就是劳累死的，而且你的命不长的，只有五十几岁。我讲给你听，你自己好自为之吧，我不想讲给你听具体的时间，你自己好好地消灾延寿，多多念经。你不要开玩笑，我就讲给你听一点你就知道台长厉害了——你从小生出来体质就不好，听得懂吗？（哦，对对）讲都不要讲了，好好念经，好好度人，要做菩萨，不要为名为利啊（好。能帮我看一下图腾颜色吗？）偏深的，深色的，深褐色的猴子。衣服以后要穿西装，其他衣服都对你不是太合适的，在家里可以穿，出去要穿西装（哦。您再帮我看一下和媳妇的那个什么……）你和媳妇两个人一定要好好地努力，我告诉你，像你这么小气的人，谁要你啊，你媳妇要你已经蛮好了，你好好念经啊（哦，好好）自己又没能力，又没能力养老婆，还要对老婆凶得不得了，气量小得不得了，你这种人什么时候有出息啊？气量要大，我再三跟你讲，否则你自己给自己找麻烦，明白了吗（哦，好好）</w:t>
      </w:r>
    </w:p>
    <w:p>
      <w:pPr>
        <w:pStyle w:val="Normal"/>
        <w:rPr/>
      </w:pPr>
      <w:r>
        <w:rPr/>
      </w:r>
    </w:p>
    <w:p>
      <w:pPr>
        <w:pStyle w:val="Normal"/>
        <w:rPr/>
      </w:pPr>
      <w:r>
        <w:rPr/>
        <w:t>Zongshu20160206</w:t>
      </w:r>
      <w:r>
        <w:rPr>
          <w:rFonts w:cs="Segoe UI Emoji" w:ascii="Segoe UI Emoji" w:hAnsi="Segoe UI Emoji"/>
        </w:rPr>
        <w:t xml:space="preserve">  </w:t>
      </w:r>
      <w:r>
        <w:rPr/>
        <w:t>16:00</w:t>
      </w:r>
      <w:r>
        <w:rPr>
          <w:rFonts w:cs="Segoe UI Emoji" w:ascii="Segoe UI Emoji" w:hAnsi="Segoe UI Emoji"/>
        </w:rPr>
        <w:t xml:space="preserve">  </w:t>
      </w:r>
      <w:r>
        <w:rPr/>
        <w:t>打胎的孩子在孩子身上</w:t>
      </w:r>
    </w:p>
    <w:p>
      <w:pPr>
        <w:pStyle w:val="Normal"/>
        <w:rPr/>
      </w:pPr>
      <w:r>
        <w:rPr>
          <w:b/>
          <w:bCs/>
        </w:rPr>
        <w:t>男听众：</w:t>
      </w:r>
      <w:r>
        <w:rPr/>
        <w:t>帮我看一下我孩子，</w:t>
      </w:r>
      <w:r>
        <w:rPr/>
        <w:t>2008</w:t>
      </w:r>
      <w:r>
        <w:rPr/>
        <w:t>年属鼠的。</w:t>
      </w:r>
    </w:p>
    <w:p>
      <w:pPr>
        <w:pStyle w:val="Normal"/>
        <w:rPr/>
      </w:pPr>
      <w:r>
        <w:rPr>
          <w:b/>
          <w:bCs/>
        </w:rPr>
        <w:t>台长答：</w:t>
      </w:r>
      <w:r>
        <w:rPr/>
        <w:t>有灵性，你老婆掉过的孩子在他身上，给他念</w:t>
      </w:r>
      <w:r>
        <w:rPr/>
        <w:t>49</w:t>
      </w:r>
      <w:r>
        <w:rPr/>
        <w:t>张小房子（哦）好好念经吧（好的，谢谢！再见！）再见！</w:t>
      </w:r>
    </w:p>
    <w:p>
      <w:pPr>
        <w:pStyle w:val="Normal"/>
        <w:rPr/>
      </w:pPr>
      <w:r>
        <w:rPr/>
      </w:r>
    </w:p>
    <w:p>
      <w:pPr>
        <w:pStyle w:val="Normal"/>
        <w:rPr/>
      </w:pPr>
      <w:r>
        <w:rPr/>
        <w:t>4</w:t>
      </w:r>
      <w:r>
        <w:rPr/>
        <w:t>．</w:t>
      </w:r>
      <w:r>
        <w:rPr/>
        <w:t>Zongshu20160206</w:t>
      </w:r>
      <w:r>
        <w:rPr>
          <w:rFonts w:cs="Segoe UI Emoji" w:ascii="Segoe UI Emoji" w:hAnsi="Segoe UI Emoji"/>
        </w:rPr>
        <w:t xml:space="preserve">  </w:t>
      </w:r>
      <w:r>
        <w:rPr/>
        <w:t>16:50</w:t>
      </w:r>
      <w:r>
        <w:rPr>
          <w:rFonts w:cs="Segoe UI Emoji" w:ascii="Segoe UI Emoji" w:hAnsi="Segoe UI Emoji"/>
        </w:rPr>
        <w:t xml:space="preserve">  </w:t>
      </w:r>
      <w:r>
        <w:rPr/>
        <w:t>腰、关节、骨头、腿脚、肝、肺不好；手肿痛，年轻时有杀生</w:t>
      </w:r>
    </w:p>
    <w:p>
      <w:pPr>
        <w:pStyle w:val="Normal"/>
        <w:rPr/>
      </w:pPr>
      <w:r>
        <w:rPr>
          <w:b/>
          <w:bCs/>
        </w:rPr>
        <w:t>女听众：</w:t>
      </w:r>
      <w:r>
        <w:rPr/>
        <w:t>您好！卢台长，我是</w:t>
      </w:r>
      <w:r>
        <w:rPr/>
        <w:t>1964</w:t>
      </w:r>
      <w:r>
        <w:rPr/>
        <w:t>年的龙，想请您看看图腾。</w:t>
      </w:r>
    </w:p>
    <w:p>
      <w:pPr>
        <w:pStyle w:val="Normal"/>
        <w:rPr/>
      </w:pPr>
      <w:r>
        <w:rPr>
          <w:b/>
          <w:bCs/>
        </w:rPr>
        <w:t>台长答：</w:t>
      </w:r>
      <w:r>
        <w:rPr/>
        <w:t>哎呀，你腰酸背痛啊（是是，对）骨头不好，关节（我的脚痛了几十年了）你再痛下去以后不能走路了，你自己掉过的孩子在你腿上啊（多少个孩子？）两个。你自己赶快念小房子啊（哦，要多少张啊？）两个孩子要</w:t>
      </w:r>
      <w:r>
        <w:rPr/>
        <w:t>84</w:t>
      </w:r>
      <w:r>
        <w:rPr/>
        <w:t>张，慢慢念，念了之后你的脚就会好起来了（我已经念了十多张了，要不要把那十多张减去啊，还是重新……）随便你了，你要减就减了，反正</w:t>
      </w:r>
      <w:r>
        <w:rPr/>
        <w:t>84</w:t>
      </w:r>
      <w:r>
        <w:rPr/>
        <w:t>张差不多了，腿就会慢慢好起来了（哦，我的脚淤黑淤黑的）对啊，血脉长期不和，全部淤血集中在你的脚板底下，所以你的脚板和脚小骨头这个地方全部是黑的，淤血淤在那里不走，听得懂吗？（是是，听懂了。我这个脚的大拇趾那个骨头突出来，真的很厉害）大，我看到了，你主要是左脚不好（左脚是脚底痛，现在……）对，右脚是骨头突出，左脚是脚底痛（对对，是的，有时也会痛，有时脚底也会痛）你要当心了，你这两个腿、脚全部血脉不和。你的锁骨，关节，还有颈椎都不好（我的手现在也是又肿又痛）年轻的时候有杀生，不知道啊？杀鱼（我很少杀鱼的）你再讲，你再讲，你还不好好忏悔，你再讲啊（哦，好，知道。还有我的肺有事吗？我的肺……）我看看……哦，肺有积块，不是太好，你要当心（我知道）你不但肺有点积块，而且你的乳房也不好，右乳房有积块（哦）你要当心，你这个人不行啊，刚刚修，修得不精进（台长看出来了，您真行！您怎么说我不精进呢？）看得出来，身上没有光啊！（我知道了。我的肝怎么样？）肝不好，哎哟！你很麻烦的（有什么麻烦？我的肝有什么麻烦？）肝是有点肝功能衰退，最主要是我们说的脂肪肝后来变成肝有点硬化。你现在每天早上起来浑身无力（对）而且你的左手有点发麻，眼睛经常看不清楚（对，我的眼睛很不好，眼睛很干，很累）我就讲给你听了，这就是肝功能衰退。好了（我应该做些什么功课呢？）功课每天要念心经</w:t>
      </w:r>
      <w:r>
        <w:rPr/>
        <w:t>21</w:t>
      </w:r>
      <w:r>
        <w:rPr/>
        <w:t>遍，大悲咒念</w:t>
      </w:r>
      <w:r>
        <w:rPr/>
        <w:t>17</w:t>
      </w:r>
      <w:r>
        <w:rPr/>
        <w:t>遍，礼佛大忏悔文念</w:t>
      </w:r>
      <w:r>
        <w:rPr/>
        <w:t>3</w:t>
      </w:r>
      <w:r>
        <w:rPr/>
        <w:t>遍。其他念小房子，还要每天念往生咒</w:t>
      </w:r>
      <w:r>
        <w:rPr/>
        <w:t>49</w:t>
      </w:r>
      <w:r>
        <w:rPr/>
        <w:t>遍（小房子除了给孩子之外还要给别的吗？）给你自己的要经者（要经者要多少？）你这点小房子念掉就可以了。刚刚不是跟你讲了吗？（您刚刚给我讲了孩子，要经者没有讲）孩子，刚刚叫你念几张？（</w:t>
      </w:r>
      <w:r>
        <w:rPr/>
        <w:t>84</w:t>
      </w:r>
      <w:r>
        <w:rPr/>
        <w:t>张）一起的，先念掉吧。就是你身上的灵性。好了，你要掉头发的（我头发掉得很厉害啊）我怎么看不出来啊（哦，这个就是因为这个孩子啊？）整个内分泌失调，只要有灵性在身上不是单单这个地方，什么地方都麻烦，记性也坏了（对，我的记忆力很差）我告诉你，你很快就变傻傻的了，脑子都坏掉了。再不把他超度掉你完了，你再不精进好了（哦。我不是不精进，我已经很努力了，台长，我天天在念经，一天念五六个小时呢）你去跟菩萨讲，不要跟我讲（知道了。台长，我想问您一个问题，有一天早上我刚刚起来之前一分钟还是几秒钟，突然之间看到我的观世音菩萨像那个镜框是侧着放的，怎么回事？）对菩萨不够尊敬。好了，没时间跟你讲了。再见了（好的，谢谢台长）</w:t>
      </w:r>
    </w:p>
    <w:p>
      <w:pPr>
        <w:pStyle w:val="Normal"/>
        <w:rPr/>
      </w:pPr>
      <w:r>
        <w:rPr/>
      </w:r>
    </w:p>
    <w:p>
      <w:pPr>
        <w:pStyle w:val="Normal"/>
        <w:rPr/>
      </w:pPr>
      <w:r>
        <w:rPr/>
        <w:t>5</w:t>
      </w:r>
      <w:r>
        <w:rPr/>
        <w:t>．</w:t>
      </w:r>
      <w:r>
        <w:rPr/>
        <w:t>Zongshu20160206</w:t>
      </w:r>
      <w:r>
        <w:rPr>
          <w:rFonts w:cs="Segoe UI Emoji" w:ascii="Segoe UI Emoji" w:hAnsi="Segoe UI Emoji"/>
        </w:rPr>
        <w:t xml:space="preserve">  </w:t>
      </w:r>
      <w:r>
        <w:rPr/>
        <w:t>24:45</w:t>
      </w:r>
      <w:r>
        <w:rPr>
          <w:rFonts w:cs="Segoe UI Emoji" w:ascii="Segoe UI Emoji" w:hAnsi="Segoe UI Emoji"/>
        </w:rPr>
        <w:t xml:space="preserve">  </w:t>
      </w:r>
      <w:r>
        <w:rPr/>
        <w:t>梦见孩子溺水身亡</w:t>
      </w:r>
    </w:p>
    <w:p>
      <w:pPr>
        <w:pStyle w:val="Normal"/>
        <w:rPr/>
      </w:pPr>
      <w:r>
        <w:rPr>
          <w:b/>
          <w:bCs/>
        </w:rPr>
        <w:t>女听众：</w:t>
      </w:r>
      <w:r>
        <w:rPr/>
        <w:t>师父您好！我想替国内的一位同修问她女儿，因为她最近梦到女儿不好的梦。麻烦师父看一下图腾，她是</w:t>
      </w:r>
      <w:r>
        <w:rPr/>
        <w:t>2000</w:t>
      </w:r>
      <w:r>
        <w:rPr/>
        <w:t>年属大龙的，小女孩，今年是</w:t>
      </w:r>
      <w:r>
        <w:rPr/>
        <w:t>16</w:t>
      </w:r>
      <w:r>
        <w:rPr/>
        <w:t>岁的劫。这位同修梦到女儿好像掉在水里了，然后死了浮起来了。</w:t>
      </w:r>
    </w:p>
    <w:p>
      <w:pPr>
        <w:pStyle w:val="Normal"/>
        <w:rPr/>
      </w:pPr>
      <w:r>
        <w:rPr>
          <w:b/>
          <w:bCs/>
        </w:rPr>
        <w:t>台长答：</w:t>
      </w:r>
      <w:r>
        <w:rPr/>
        <w:t>上辈子这个时候淹死过（哦，真的？）嗯，这辈子叫她不要碰水，现在不要碰水（好的好的。现在也一直给她超送小房子，也做了一部分功德转给她）我看看，这女孩子现在咽喉部分还有哮喘，她小时候有哮喘的。你跟她讲，这个稍不留神也会出大事的（好的，一定会好好做功德）凡是菩萨提早告诉你们的，全部有道理的。明白了吗？（明白了。感恩菩萨！感恩师父！）</w:t>
      </w:r>
    </w:p>
    <w:p>
      <w:pPr>
        <w:pStyle w:val="Normal"/>
        <w:rPr/>
      </w:pPr>
      <w:r>
        <w:rPr/>
      </w:r>
    </w:p>
    <w:p>
      <w:pPr>
        <w:pStyle w:val="Normal"/>
        <w:rPr/>
      </w:pPr>
      <w:r>
        <w:rPr/>
        <w:t>Zongshu20160206</w:t>
      </w:r>
      <w:r>
        <w:rPr>
          <w:rFonts w:cs="Segoe UI Emoji" w:ascii="Segoe UI Emoji" w:hAnsi="Segoe UI Emoji"/>
        </w:rPr>
        <w:t xml:space="preserve">  </w:t>
      </w:r>
      <w:r>
        <w:rPr/>
        <w:t>26:24</w:t>
      </w:r>
      <w:r>
        <w:rPr>
          <w:rFonts w:cs="Segoe UI Emoji" w:ascii="Segoe UI Emoji" w:hAnsi="Segoe UI Emoji"/>
        </w:rPr>
        <w:t xml:space="preserve">  </w:t>
      </w:r>
      <w:r>
        <w:rPr/>
        <w:t>心脏不好吃丹参片；老人家乐于助人寿命长</w:t>
      </w:r>
    </w:p>
    <w:p>
      <w:pPr>
        <w:pStyle w:val="Normal"/>
        <w:rPr/>
      </w:pPr>
      <w:r>
        <w:rPr>
          <w:b/>
          <w:bCs/>
        </w:rPr>
        <w:t>女听众：</w:t>
      </w:r>
      <w:r>
        <w:rPr/>
        <w:t>师父，我想问一个</w:t>
      </w:r>
      <w:r>
        <w:rPr/>
        <w:t>1946</w:t>
      </w:r>
      <w:r>
        <w:rPr/>
        <w:t>年属狗的老人家，女士，她其实对我是有恩的，因为从前是她给我一本书我才知道了师父。她也是一直在念小房子，但是因为老人家没有网络，所以学习不太及时，效果不是特别好，因为我在澳洲这边也照顾不到她。麻烦师父看一下，她的身体情况和念经情况，还需要注意些什么吗？</w:t>
      </w:r>
    </w:p>
    <w:p>
      <w:pPr>
        <w:pStyle w:val="Normal"/>
        <w:rPr/>
      </w:pPr>
      <w:r>
        <w:rPr>
          <w:b/>
          <w:bCs/>
        </w:rPr>
        <w:t>台长答：</w:t>
      </w:r>
      <w:r>
        <w:rPr/>
        <w:t>骨头不好、颈椎不好（她的心脏问题大吗？）对，有问题的。她的心脏要搭桥的（对，师父说得对。医生是让她搭桥，但是她一直念小房子）叫她吃丹参片，丹参片吃了吗？（丹参片一直在吃，她吃复方丹参片）她要是不吃丹参片，早就搭桥了（对对。她一直也念小房子，也念了几年。她小房子、念经的情况还好吗？）还可以。她年轻的时候很漂亮，而且很有能力，很引人注目的一个女人（对，感恩师父。她现在在修行当中还需要注意些什么？）嘴巴不要乱讲话，吃东西自己不要太节约，她经常吃剩下来的东西。你叫她该吃的都要吃，要吃西洋参，要吃银耳，现在跳出来是银耳，要叫她吃（好的好的）这老太太蛮好，蛮厉害，她寿挺长的（太好了。师父，她的心特别好。她以前练过气功，就免费给大家调气。我想她身体不好，是不是跟这个有关系）当然了，帮人家背业（在学佛之前帮别人可能背了好多业）很多了，还帮人家调气呢？她有什么能力帮人家调气？我跟你说，像这种打打拳，什么太极拳，什么什么……能救几个人，救不了很多人的。明白了吗？（对的对的。但是她也是发心很好，周边的朋友她都是义务地去帮人家，很热心的一位老人家。我也是非常感恩她，因为她告诉我您的信息，我才有了这么好的机会）你叫她多度人，她寿还会长（好的好的，非常感恩，感恩师父，提前祝师父新春快乐！法体安康！）</w:t>
      </w:r>
    </w:p>
    <w:p>
      <w:pPr>
        <w:pStyle w:val="Normal"/>
        <w:rPr/>
      </w:pPr>
      <w:r>
        <w:rPr/>
      </w:r>
    </w:p>
    <w:p>
      <w:pPr>
        <w:pStyle w:val="Normal"/>
        <w:rPr/>
      </w:pPr>
      <w:r>
        <w:rPr/>
        <w:t>6</w:t>
      </w:r>
      <w:r>
        <w:rPr/>
        <w:t>．</w:t>
      </w:r>
      <w:r>
        <w:rPr/>
        <w:t>Zongshu20160206</w:t>
      </w:r>
      <w:r>
        <w:rPr>
          <w:rFonts w:cs="Segoe UI Emoji" w:ascii="Segoe UI Emoji" w:hAnsi="Segoe UI Emoji"/>
        </w:rPr>
        <w:t xml:space="preserve">  </w:t>
      </w:r>
      <w:r>
        <w:rPr/>
        <w:t>30:17</w:t>
      </w:r>
      <w:r>
        <w:rPr>
          <w:rFonts w:cs="Segoe UI Emoji" w:ascii="Segoe UI Emoji" w:hAnsi="Segoe UI Emoji"/>
        </w:rPr>
        <w:t xml:space="preserve">  </w:t>
      </w:r>
      <w:r>
        <w:rPr/>
        <w:t>看工作、眼里有高傲的光惹人不喜欢、业障重所以不顺；好好念经，让男朋友觉悟；选名字</w:t>
      </w:r>
    </w:p>
    <w:p>
      <w:pPr>
        <w:pStyle w:val="Normal"/>
        <w:rPr/>
      </w:pPr>
      <w:r>
        <w:rPr>
          <w:b/>
          <w:bCs/>
        </w:rPr>
        <w:t>女听众：</w:t>
      </w:r>
      <w:r>
        <w:rPr/>
        <w:t>师父您好！弟子向师父请安。我想看一下我的图腾，</w:t>
      </w:r>
      <w:r>
        <w:rPr/>
        <w:t>1985</w:t>
      </w:r>
      <w:r>
        <w:rPr/>
        <w:t>年属牛的，想看一下我的事业。</w:t>
      </w:r>
    </w:p>
    <w:p>
      <w:pPr>
        <w:pStyle w:val="Normal"/>
        <w:rPr/>
      </w:pPr>
      <w:r>
        <w:rPr>
          <w:b/>
          <w:bCs/>
        </w:rPr>
        <w:t>台长答：</w:t>
      </w:r>
      <w:r>
        <w:rPr/>
        <w:t>一般，不顺利（对，我是自己创业好还是继续找一份工作好呢？还是读书好？因为我想进修一下）你这个人不是自己搞创业的人，你跟人家一起工作、打工你也会受累。因为你这个人很不容易让人家喜欢，你的眼睛会有一种光出来让人家觉得你比较高傲，眼睛里好像老觉得别人学历没你高一样的，听不懂啊？（听得懂）我觉得你如果读书再进修一年也好（好的）如果出来的话可能会谋一个更高的位置（就是继续打工比较好？）对，因为你要是自己做的话，你会经不起精神压力的（我这头牛是在哪里呢？）在泥地里，你这头牛应该是水牛，水都没了，你哪来的钱赚呢？平时在家里要多多地泡脚，要冲凉，家里要多放点水（听得懂。我的业障有多少呢？）哦，很多，难怪你不顺利呢，</w:t>
      </w:r>
      <w:r>
        <w:rPr/>
        <w:t>30%</w:t>
      </w:r>
      <w:r>
        <w:rPr/>
        <w:t>（弟子会继续忏悔的，感恩师父）你这个人就是过去动小脑筋太多，我点你一下（嗯，我知道）好好改了（我的莲花在哪里呢？我的弟子号是</w:t>
      </w:r>
      <w:r>
        <w:rPr/>
        <w:t>11273</w:t>
      </w:r>
      <w:r>
        <w:rPr/>
        <w:t>）还不错，你居然还有莲花呢，还在天上呢（是什么颜色的莲花呢？）白的（师父，之前您帮我看过我的图腾颜色是深色的，那我的白莲……）这个无关的，这个是两种，莲花是后来修成的，自己的图腾是跟上辈子有关系的（明白。白是不是比较干净呢？）你说你干净吗？你除了脑子不干净、嘴巴不干净，身体还比较干净，我说错了吗？（哦）你这个人倒是，人家男人你都不给碰的，蛮好蛮好（我想看一下我的感情，我的男朋友也是师父的弟子，他是</w:t>
      </w:r>
      <w:r>
        <w:rPr/>
        <w:t>1987</w:t>
      </w:r>
      <w:r>
        <w:rPr/>
        <w:t>年属兔的。因为我家人觉得他在经济方面不是很好，所以一直在阻碍着我们）你自己看了，这个男的目前来说修得不大精进，整天玩（不是，他现在在考研，都在看考研的内容）考研了，你看看他朋友太多了，虽然不是女朋友，他很多的同学啊什么，太忙了（他没……他很少……）你知道的？你去问问他，在跟你认识之前有没有女朋友就知道了（他说他没有。因为他之前是跟人家合租房子，都有些女的……）我不讲了，你不要跟我讲了，师父讲话你都不相信，你就别跟我讲话了（嗯，好的，我明白）你去慢慢相信好了。我告诉你，你给我记住了，女人在谈恋爱的时候智商是最低的，你现在智商是最低的，情商、智商都是最低的，听得懂了吗？（听得懂）你好好地修，要好好地让他觉悟啊！爸爸妈妈有意见并不是偶然的，我告诉你，你要叫他好好念经要忏悔。吹牛了，有什么牛好吹的，到现在还吹牛，没谈过？在跟你之前没谈过？你告诉我他现在几岁了？（他</w:t>
      </w:r>
      <w:r>
        <w:rPr/>
        <w:t>28</w:t>
      </w:r>
      <w:r>
        <w:rPr/>
        <w:t>岁）好，你跟他谈了几年了？（没有一年）</w:t>
      </w:r>
      <w:r>
        <w:rPr/>
        <w:t>27</w:t>
      </w:r>
      <w:r>
        <w:rPr/>
        <w:t>岁，一个男的到</w:t>
      </w:r>
      <w:r>
        <w:rPr/>
        <w:t>27</w:t>
      </w:r>
      <w:r>
        <w:rPr/>
        <w:t>岁会没谈过恋爱？只有你相信，你这种人不是昏头了，你还做师父弟子呢，我看你莲花下来就算了吧，别搞了（不要）不要了，好好念经啊，自己好好地，你要把他念好，而不是听他胡说，听得懂了吗？（明白）考研呢！（我的健康，喉咙经常痛的，是不是喉咙有灵性还是怎么样？）有灵性，过去吃的活的东西太多（要念多少张小房子呢？）念</w:t>
      </w:r>
      <w:r>
        <w:rPr/>
        <w:t>56</w:t>
      </w:r>
      <w:r>
        <w:rPr/>
        <w:t>张。好了，没时间跟你讲了（师父，帮我看一下我的名字，我改了一个名字，原名是任绮瑜，这个名字好不好呢？）太大了。自己去改吧，网上查查看（我改了，请师父看一下，就是任品谕，这个好不好呢？或者芊谕？）品字好，当中那个“品”非常好（就是作品的“品”）对，可以啊，这个字还可以，你属什么的？（属牛，</w:t>
      </w:r>
      <w:r>
        <w:rPr/>
        <w:t>1985</w:t>
      </w:r>
      <w:r>
        <w:rPr/>
        <w:t>年）好了，就叫任品谕吧（“梓瑜”不好，是不是？）“梓瑜”不好（“品谕”好？）“品谕”也不好，“任品谕”就是随便人家吃鱼，哈哈哈，“任品谕”，品尝对不对？“梓瑜”，鱼子。我觉得你最好的方法是那个“谕”字改掉，“品”字保留，下次打进电话再说吧，</w:t>
      </w:r>
      <w:r>
        <w:rPr/>
        <w:t>OK</w:t>
      </w:r>
      <w:r>
        <w:rPr/>
        <w:t>了（好，感恩师父）</w:t>
      </w:r>
    </w:p>
    <w:p>
      <w:pPr>
        <w:pStyle w:val="Normal"/>
        <w:rPr/>
      </w:pPr>
      <w:r>
        <w:rPr/>
      </w:r>
    </w:p>
    <w:p>
      <w:pPr>
        <w:pStyle w:val="Normal"/>
        <w:rPr/>
      </w:pPr>
      <w:r>
        <w:rPr/>
        <w:t>7</w:t>
      </w:r>
      <w:r>
        <w:rPr/>
        <w:t>．</w:t>
      </w:r>
      <w:r>
        <w:rPr/>
        <w:t>Zongshu20160206</w:t>
      </w:r>
      <w:r>
        <w:rPr>
          <w:rFonts w:cs="Segoe UI Emoji" w:ascii="Segoe UI Emoji" w:hAnsi="Segoe UI Emoji"/>
        </w:rPr>
        <w:t xml:space="preserve">  </w:t>
      </w:r>
      <w:r>
        <w:rPr/>
        <w:t>39:35</w:t>
      </w:r>
      <w:r>
        <w:rPr>
          <w:rFonts w:cs="Segoe UI Emoji" w:ascii="Segoe UI Emoji" w:hAnsi="Segoe UI Emoji"/>
        </w:rPr>
        <w:t xml:space="preserve">  </w:t>
      </w:r>
      <w:r>
        <w:rPr/>
        <w:t>亡人超度到哪里与其根基有关；增强自己功力所念小房子才有力量</w:t>
      </w:r>
    </w:p>
    <w:p>
      <w:pPr>
        <w:pStyle w:val="Normal"/>
        <w:rPr/>
      </w:pPr>
      <w:r>
        <w:rPr>
          <w:b/>
          <w:bCs/>
        </w:rPr>
        <w:t>女听众：</w:t>
      </w:r>
      <w:r>
        <w:rPr/>
        <w:t>过年好！卢台长，问我母亲现在在哪，</w:t>
      </w:r>
      <w:r>
        <w:rPr/>
        <w:t>2014</w:t>
      </w:r>
      <w:r>
        <w:rPr/>
        <w:t>年</w:t>
      </w:r>
      <w:r>
        <w:rPr/>
        <w:t>12</w:t>
      </w:r>
      <w:r>
        <w:rPr/>
        <w:t>月</w:t>
      </w:r>
      <w:r>
        <w:rPr/>
        <w:t>21</w:t>
      </w:r>
      <w:r>
        <w:rPr/>
        <w:t>日</w:t>
      </w:r>
      <w:r>
        <w:rPr/>
        <w:t>80</w:t>
      </w:r>
      <w:r>
        <w:rPr/>
        <w:t>岁去世的，叫史怀英。</w:t>
      </w:r>
    </w:p>
    <w:p>
      <w:pPr>
        <w:pStyle w:val="Normal"/>
        <w:rPr/>
      </w:pPr>
      <w:r>
        <w:rPr>
          <w:b/>
          <w:bCs/>
        </w:rPr>
        <w:t>台长答：</w:t>
      </w:r>
      <w:r>
        <w:rPr/>
        <w:t>在很低的阿修罗道（还在阿修罗道呢？我</w:t>
      </w:r>
      <w:r>
        <w:rPr/>
        <w:t>2015</w:t>
      </w:r>
      <w:r>
        <w:rPr/>
        <w:t>年</w:t>
      </w:r>
      <w:r>
        <w:rPr/>
        <w:t>3</w:t>
      </w:r>
      <w:r>
        <w:rPr/>
        <w:t>月份给您打通一次电话说在阿修罗道，您说得</w:t>
      </w:r>
      <w:r>
        <w:rPr/>
        <w:t>500</w:t>
      </w:r>
      <w:r>
        <w:rPr/>
        <w:t>张小房子能超度到西方极乐世界）可能吗？（我念了</w:t>
      </w:r>
      <w:r>
        <w:rPr/>
        <w:t>800</w:t>
      </w:r>
      <w:r>
        <w:rPr/>
        <w:t>张了）我什么时候讲的？你把录音找出来，</w:t>
      </w:r>
      <w:r>
        <w:rPr/>
        <w:t>500</w:t>
      </w:r>
      <w:r>
        <w:rPr/>
        <w:t>张还想超度到西方极乐世界，可能吗？我从来没讲过叫人家超到西方极乐世界，就是能够到天上去（那咋办呢？还在阿修罗道）就你这个水平，就你这种样子，你以为每一个人都能超度到天上的？她自己还有根基的问题呢（那我还怎么办呢？）怎么办，停掉了，不要念了（那停掉咋整啊？她还没……）阿修罗么就在阿修罗了，阿修罗也是一个道，就像在人道一样的，只不过她的身体是没有实质东西的，完全是灵性，就像梦中一样的，但是她有连贯性的（阿修罗道不还在六道轮回之中吗？）天道都在六道里面（我这咋办呢？）没什么“咋办”的，你就这点本事、这点功德，还想把你妈妈送到西方极乐世界啊？可能吗？想一想了。你自己保保你自己吧，好好多念念经，以后念出来小房子就会有力量了（她是高级阿修罗道吗？）低的低的，天都是黄昏的（我还用不用给她念小房子呢？）不要念了，自己好好念吧。你现在念了</w:t>
      </w:r>
      <w:r>
        <w:rPr/>
        <w:t>500</w:t>
      </w:r>
      <w:r>
        <w:rPr/>
        <w:t>张是谁帮她念的？全是你帮她念的啊？（都是我自己念的）</w:t>
      </w:r>
      <w:r>
        <w:rPr/>
        <w:t>500</w:t>
      </w:r>
      <w:r>
        <w:rPr/>
        <w:t>张啊？（不是，一共给她念一千多张了，咋才到阿修罗道呢？）说明你小房子念的质量有问题了（我现在不用给她念了？）不要了，算了。没有办法，就这样吧。你自己好好加强点功力，我看你自己功力都不行，你怎么帮人家念？还想把她超度上去？就看看你自己，肠胃肠胃一塌糊涂，脑子脑子记性一塌糊涂，还要我讲啊？（我上几天梦见她骑着坐骑是咋回事呢？）“骑着坐骑”阿修罗道啊。好了，再见（好，再见）</w:t>
      </w:r>
    </w:p>
    <w:p>
      <w:pPr>
        <w:pStyle w:val="Normal"/>
        <w:rPr/>
      </w:pPr>
      <w:r>
        <w:rPr/>
      </w:r>
    </w:p>
    <w:p>
      <w:pPr>
        <w:pStyle w:val="Normal"/>
        <w:rPr/>
      </w:pPr>
      <w:r>
        <w:rPr/>
        <w:t>8</w:t>
      </w:r>
      <w:r>
        <w:rPr/>
        <w:t>．</w:t>
      </w:r>
      <w:r>
        <w:rPr/>
        <w:t>Zongshu20160206</w:t>
      </w:r>
      <w:r>
        <w:rPr>
          <w:rFonts w:cs="Segoe UI Emoji" w:ascii="Segoe UI Emoji" w:hAnsi="Segoe UI Emoji"/>
        </w:rPr>
        <w:t xml:space="preserve">  </w:t>
      </w:r>
      <w:r>
        <w:rPr/>
        <w:t>45:13</w:t>
      </w:r>
      <w:r>
        <w:rPr>
          <w:rFonts w:cs="Segoe UI Emoji" w:ascii="Segoe UI Emoji" w:hAnsi="Segoe UI Emoji"/>
        </w:rPr>
        <w:t xml:space="preserve">  </w:t>
      </w:r>
      <w:r>
        <w:rPr/>
        <w:t>选名字，看业障</w:t>
      </w:r>
    </w:p>
    <w:p>
      <w:pPr>
        <w:pStyle w:val="Normal"/>
        <w:rPr/>
      </w:pPr>
      <w:r>
        <w:rPr>
          <w:b/>
          <w:bCs/>
        </w:rPr>
        <w:t>男听众：</w:t>
      </w:r>
      <w:r>
        <w:rPr/>
        <w:t>师父好！给我看一下图腾，</w:t>
      </w:r>
      <w:r>
        <w:rPr/>
        <w:t>1987</w:t>
      </w:r>
      <w:r>
        <w:rPr/>
        <w:t>年的兔子，男的。名字不好，我叫赵</w:t>
      </w:r>
      <w:r>
        <w:rPr/>
        <w:t>feng</w:t>
      </w:r>
      <w:r>
        <w:rPr/>
        <w:t>，想改个名字，说我感情运不太好。</w:t>
      </w:r>
    </w:p>
    <w:p>
      <w:pPr>
        <w:pStyle w:val="Normal"/>
        <w:rPr/>
      </w:pPr>
      <w:r>
        <w:rPr>
          <w:b/>
          <w:bCs/>
        </w:rPr>
        <w:t>台长答：</w:t>
      </w:r>
      <w:r>
        <w:rPr/>
        <w:t>那当然了。你的名字叫“招风”啊，招风还引蝶呢，那会好的？（师父说我的名字不好）那当然不好了。自己去改吧（师父帮我改一改名字吧）我不能改的，不可能的，我现在根本不能在广播里改名字的。自己去找几个名字（您看“赵亮宏”这个名字怎么样？）“赵金宏”吧，你缺少“金”，你的命根当中缺少金，赵金宏也蛮好的。嗯，“宏”又不是太好，因为你这个名字用“宏”不好，兔子用“宏”太大了，没地方跑啊。赵金</w:t>
      </w:r>
      <w:r>
        <w:rPr/>
        <w:t>hui</w:t>
      </w:r>
      <w:r>
        <w:rPr/>
        <w:t>，赵金诚比较好。现在不行了，没时间了，你不要浪费人家时间了。因为师父如果帮你打上去的话至少五分钟，天界……各个部门全部走，我现在帮你是用你个人的，就是我现在帮你改名字不是天上同意的，不是到天上去走一圈，全部各个都批下来的……，“赵金诚”也挺好的，因为我刚刚看你那个“宏”字不好，里面是一个很空空洞洞的像个山洞一样，不好。“赵金诚”吧，很好（师父，我的业障是多少？）</w:t>
      </w:r>
      <w:r>
        <w:rPr/>
        <w:t>27%</w:t>
      </w:r>
      <w:r>
        <w:rPr/>
        <w:t>，好了。</w:t>
      </w:r>
    </w:p>
    <w:p>
      <w:pPr>
        <w:pStyle w:val="Normal"/>
        <w:rPr/>
      </w:pPr>
      <w:r>
        <w:rPr/>
      </w:r>
    </w:p>
    <w:p>
      <w:pPr>
        <w:pStyle w:val="Normal"/>
        <w:rPr/>
      </w:pPr>
      <w:r>
        <w:rPr/>
        <w:t>Zongshu20160206</w:t>
      </w:r>
      <w:r>
        <w:rPr>
          <w:rFonts w:cs="Segoe UI Emoji" w:ascii="Segoe UI Emoji" w:hAnsi="Segoe UI Emoji"/>
        </w:rPr>
        <w:t xml:space="preserve">  </w:t>
      </w:r>
      <w:r>
        <w:rPr/>
        <w:t>48:36</w:t>
      </w:r>
      <w:r>
        <w:rPr>
          <w:rFonts w:cs="Segoe UI Emoji" w:ascii="Segoe UI Emoji" w:hAnsi="Segoe UI Emoji"/>
        </w:rPr>
        <w:t xml:space="preserve">  </w:t>
      </w:r>
      <w:r>
        <w:rPr/>
        <w:t>看佛台；看莲花要报号码；好好修不能太厉害</w:t>
      </w:r>
    </w:p>
    <w:p>
      <w:pPr>
        <w:pStyle w:val="Normal"/>
        <w:rPr/>
      </w:pPr>
      <w:r>
        <w:rPr>
          <w:b/>
          <w:bCs/>
        </w:rPr>
        <w:t>男听众：</w:t>
      </w:r>
      <w:r>
        <w:rPr/>
        <w:t>师父，再看一下</w:t>
      </w:r>
      <w:r>
        <w:rPr/>
        <w:t>1985</w:t>
      </w:r>
      <w:r>
        <w:rPr/>
        <w:t>年的牛，女的，家里的佛台。</w:t>
      </w:r>
    </w:p>
    <w:p>
      <w:pPr>
        <w:pStyle w:val="Normal"/>
        <w:rPr/>
      </w:pPr>
      <w:r>
        <w:rPr>
          <w:b/>
          <w:bCs/>
        </w:rPr>
        <w:t>台长答：</w:t>
      </w:r>
      <w:r>
        <w:rPr/>
        <w:t>佛台一般，左上角不是太好，气场不是太好（有菩萨来吗？）关帝菩萨来过（师父，能看到我的莲花吗？）要报号码，不报号码不知道（您能指点一下她吗？）是你老婆？（我同修的老婆）你自己要记住，叫她不要发牛脾气（好的）好好修，不能太厉害，好了（好的，谢谢师父）再见。</w:t>
      </w:r>
    </w:p>
    <w:p>
      <w:pPr>
        <w:pStyle w:val="Normal"/>
        <w:rPr/>
      </w:pPr>
      <w:r>
        <w:rPr/>
      </w:r>
    </w:p>
    <w:p>
      <w:pPr>
        <w:pStyle w:val="Normal"/>
        <w:rPr/>
      </w:pPr>
      <w:r>
        <w:rPr/>
        <w:t>9</w:t>
      </w:r>
      <w:r>
        <w:rPr/>
        <w:t>．</w:t>
      </w:r>
      <w:r>
        <w:rPr/>
        <w:t>Zongshu20160206</w:t>
      </w:r>
      <w:r>
        <w:rPr>
          <w:rFonts w:cs="Segoe UI Emoji" w:ascii="Segoe UI Emoji" w:hAnsi="Segoe UI Emoji"/>
        </w:rPr>
        <w:t xml:space="preserve">  </w:t>
      </w:r>
      <w:r>
        <w:rPr/>
        <w:t>50:14</w:t>
      </w:r>
      <w:r>
        <w:rPr>
          <w:rFonts w:cs="Segoe UI Emoji" w:ascii="Segoe UI Emoji" w:hAnsi="Segoe UI Emoji"/>
        </w:rPr>
        <w:t xml:space="preserve">  </w:t>
      </w:r>
      <w:r>
        <w:rPr/>
        <w:t>感情出问题适合回老家生活；看莲花要报弟子证号码</w:t>
      </w:r>
    </w:p>
    <w:p>
      <w:pPr>
        <w:pStyle w:val="Normal"/>
        <w:rPr/>
      </w:pPr>
      <w:r>
        <w:rPr>
          <w:b/>
          <w:bCs/>
        </w:rPr>
        <w:t>女听众：</w:t>
      </w:r>
      <w:r>
        <w:rPr/>
        <w:t>师父您好！想请师父帮忙看一个同修的图腾，她是</w:t>
      </w:r>
      <w:r>
        <w:rPr/>
        <w:t>1980</w:t>
      </w:r>
      <w:r>
        <w:rPr/>
        <w:t>年属猴，女的。</w:t>
      </w:r>
    </w:p>
    <w:p>
      <w:pPr>
        <w:pStyle w:val="Normal"/>
        <w:rPr/>
      </w:pPr>
      <w:r>
        <w:rPr>
          <w:b/>
          <w:bCs/>
        </w:rPr>
        <w:t>台长答：</w:t>
      </w:r>
      <w:r>
        <w:rPr/>
        <w:t>其他还可以，叫她要当心，她有一个很不好，她有色心啊，叫她要控制好（她现在想看看她天上的莲花怎么样？）莲花全部报号码（要报她的弟子证编号是吧？）对，没有弟子证编号，师父要找半天呢，这是菩萨刚刚给我的功能（感恩师父！她图腾的颜色是什么样的？）白的（还有一个问题，她本来在北京生活，想带着孩子回浙江的老家生活，她想知道这个决定正不正确？）当然正确了，她现在北京很多麻烦，不知道啊？话都不要讲了，刚刚我已经跟你说了，感情出问题（好的，感恩师父。想请师父看看我天上的莲花怎么样？）报号码，你没号码我怎么看？现在不报号码不能看了，因为要等半天，要找半天呢，每一次都花师父很多气场，所以观世音菩萨上次就直接跟我讲的，以后报号码。每一次只要报到号码的人全部都可以，我都看见观世音菩萨在那里等着【电话断线】</w:t>
      </w:r>
    </w:p>
    <w:p>
      <w:pPr>
        <w:pStyle w:val="Normal"/>
        <w:rPr/>
      </w:pPr>
      <w:r>
        <w:rPr/>
      </w:r>
    </w:p>
    <w:p>
      <w:pPr>
        <w:pStyle w:val="Normal"/>
        <w:rPr/>
      </w:pPr>
      <w:r>
        <w:rPr/>
        <w:t>10</w:t>
      </w:r>
      <w:r>
        <w:rPr/>
        <w:t>．</w:t>
      </w:r>
      <w:r>
        <w:rPr/>
        <w:t>Zongshu20160206</w:t>
      </w:r>
      <w:r>
        <w:rPr>
          <w:rFonts w:cs="Segoe UI Emoji" w:ascii="Segoe UI Emoji" w:hAnsi="Segoe UI Emoji"/>
        </w:rPr>
        <w:t xml:space="preserve">  </w:t>
      </w:r>
      <w:r>
        <w:rPr/>
        <w:t>52:35</w:t>
      </w:r>
      <w:r>
        <w:rPr>
          <w:rFonts w:cs="Segoe UI Emoji" w:ascii="Segoe UI Emoji" w:hAnsi="Segoe UI Emoji"/>
        </w:rPr>
        <w:t xml:space="preserve">  </w:t>
      </w:r>
      <w:r>
        <w:rPr/>
        <w:t>问感情运；长青春痘不要吃活的东西，要少吃荤</w:t>
      </w:r>
    </w:p>
    <w:p>
      <w:pPr>
        <w:pStyle w:val="Normal"/>
        <w:rPr/>
      </w:pPr>
      <w:r>
        <w:rPr>
          <w:b/>
          <w:bCs/>
        </w:rPr>
        <w:t>男听众：</w:t>
      </w:r>
      <w:r>
        <w:rPr/>
        <w:t>台长您好！我是</w:t>
      </w:r>
      <w:r>
        <w:rPr/>
        <w:t>1995</w:t>
      </w:r>
      <w:r>
        <w:rPr/>
        <w:t>年的猪，帮我看一下我的感情运。</w:t>
      </w:r>
    </w:p>
    <w:p>
      <w:pPr>
        <w:pStyle w:val="Normal"/>
        <w:rPr/>
      </w:pPr>
      <w:r>
        <w:rPr>
          <w:b/>
          <w:bCs/>
        </w:rPr>
        <w:t>台长答：</w:t>
      </w:r>
      <w:r>
        <w:rPr/>
        <w:t>不好啊，若即若离（什么意思？）“若即若离”就是一会有一会儿没有，一会儿好一会儿不好（可是我没谈过恋爱）你没谈过恋爱？你再讲，你网上看上的人，没跟人家聊过？（确实是没有啊）你再讲啊，一个比你年纪大一点的，人家对你很好，你要不要人家是另外一回事，但是人家追你。再吹啊，“从来没谈过”，刚刚前面还有一个“从来没谈过”呢，</w:t>
      </w:r>
      <w:r>
        <w:rPr/>
        <w:t>27</w:t>
      </w:r>
      <w:r>
        <w:rPr/>
        <w:t>岁从来没谈过，骗谁啊？你告诉我。现在年轻人</w:t>
      </w:r>
      <w:r>
        <w:rPr/>
        <w:t>27</w:t>
      </w:r>
      <w:r>
        <w:rPr/>
        <w:t>岁从来没谈过？（我</w:t>
      </w:r>
      <w:r>
        <w:rPr/>
        <w:t>21</w:t>
      </w:r>
      <w:r>
        <w:rPr/>
        <w:t>岁）我不是说你，说前面那个，前面打进电话那个。你自己记住了，感情运，这种谈不谈都没关系，最主要问题你要注意两点，第一，气量要大；第二，自己不要神经兮兮的，你这个人太敏感了，听不懂啊？（哦，懂）第三……（没有，就是因为……）“就是因为”，我早就跟你说了，第一小气，第二小气，第三还是小气，你以后要大气点，你就找得到朋友了（其实我是比较……对感情没那么尽力的）对了，无所谓的，那你找什么朋友了？还要无所谓（还有，帮我看一下我脸上的青春痘好吗？）鼻子这里有一颗最大，很容易脓头很多（对）我什么都看得见，呵呵呵（其实去年的时候我打进过电话，台长那时候帮我开了</w:t>
      </w:r>
      <w:r>
        <w:rPr/>
        <w:t>600</w:t>
      </w:r>
      <w:r>
        <w:rPr/>
        <w:t>张小房子，我念了</w:t>
      </w:r>
      <w:r>
        <w:rPr/>
        <w:t>300</w:t>
      </w:r>
      <w:r>
        <w:rPr/>
        <w:t>多张给我的头皮屑的……改善了好多）看见了吧，早就跟你讲了，念小房子就是厉害的，头皮屑都念得好（这个青春痘需要念吗？）青春痘也要念，青春痘最主要你不要再吃活的东西了，好吗？不许吃活的东西，尽量少吃荤的，听不懂啊？（听得懂，然后小房子呢？）青春痘，小房子念</w:t>
      </w:r>
      <w:r>
        <w:rPr/>
        <w:t>54</w:t>
      </w:r>
      <w:r>
        <w:rPr/>
        <w:t>张（烧小房子的时候怎么祈求呢？）给你的要经者（好。台长，我想请您帮我开示一下我的感情问题）感情的问题已经跟你讲了，人不能小气，跟人家女人讲话不能这么细腻。我讲的“细腻”就是好像无所谓的。钱么钱么不肯用，讲话讲话么又乱讲，看人家么要找好看的，你看看自己长得那么瘦，你能找到什么好看的？我看到你很瘦，我讲错了吗？（其实也没很瘦啊）没很瘦啊？脖子细得不得了，脸都是瓜子脸（</w:t>
      </w:r>
      <w:r>
        <w:rPr/>
        <w:t>70</w:t>
      </w:r>
      <w:r>
        <w:rPr/>
        <w:t>公斤）</w:t>
      </w:r>
      <w:r>
        <w:rPr/>
        <w:t>70</w:t>
      </w:r>
      <w:r>
        <w:rPr/>
        <w:t>公斤还不瘦啊？一个男人</w:t>
      </w:r>
      <w:r>
        <w:rPr/>
        <w:t>140</w:t>
      </w:r>
      <w:r>
        <w:rPr/>
        <w:t>斤还不算瘦啊？人家胖的人两百多斤呢，最胖的</w:t>
      </w:r>
      <w:r>
        <w:rPr/>
        <w:t>250</w:t>
      </w:r>
      <w:r>
        <w:rPr/>
        <w:t>斤呢！（就不是很瘦嘛）好了好了，好好念经吧，智慧都不开的，再见（再见）</w:t>
      </w:r>
    </w:p>
    <w:p>
      <w:pPr>
        <w:pStyle w:val="Normal"/>
        <w:rPr/>
      </w:pPr>
      <w:r>
        <w:rPr/>
      </w:r>
    </w:p>
    <w:p>
      <w:pPr>
        <w:pStyle w:val="Normal"/>
        <w:rPr/>
      </w:pPr>
      <w:r>
        <w:rPr/>
        <w:t>11</w:t>
      </w:r>
      <w:r>
        <w:rPr/>
        <w:t>．</w:t>
      </w:r>
      <w:r>
        <w:rPr/>
        <w:t>Zongshu20160206</w:t>
      </w:r>
      <w:r>
        <w:rPr>
          <w:rFonts w:cs="Segoe UI Emoji" w:ascii="Segoe UI Emoji" w:hAnsi="Segoe UI Emoji"/>
        </w:rPr>
        <w:t xml:space="preserve">  </w:t>
      </w:r>
      <w:r>
        <w:rPr/>
        <w:t>58:00</w:t>
      </w:r>
      <w:r>
        <w:rPr>
          <w:rFonts w:cs="Segoe UI Emoji" w:ascii="Segoe UI Emoji" w:hAnsi="Segoe UI Emoji"/>
        </w:rPr>
        <w:t xml:space="preserve">  </w:t>
      </w:r>
      <w:r>
        <w:rPr/>
        <w:t>刚过世的亡人在地府飘；生前卖马票，遗产有业障</w:t>
      </w:r>
    </w:p>
    <w:p>
      <w:pPr>
        <w:pStyle w:val="Normal"/>
        <w:rPr/>
      </w:pPr>
      <w:r>
        <w:rPr>
          <w:b/>
          <w:bCs/>
        </w:rPr>
        <w:t>女听众：</w:t>
      </w:r>
      <w:r>
        <w:rPr/>
        <w:t>您好师父！弟子向您请安，同修自己业自己背。先问一个亡人，名字叫许海河，男的，</w:t>
      </w:r>
      <w:r>
        <w:rPr/>
        <w:t>2015</w:t>
      </w:r>
      <w:r>
        <w:rPr/>
        <w:t>年</w:t>
      </w:r>
      <w:r>
        <w:rPr/>
        <w:t>12</w:t>
      </w:r>
      <w:r>
        <w:rPr/>
        <w:t>月</w:t>
      </w:r>
      <w:r>
        <w:rPr/>
        <w:t>8</w:t>
      </w:r>
      <w:r>
        <w:rPr/>
        <w:t>日往生的。请问师父他现在在哪里？</w:t>
      </w:r>
    </w:p>
    <w:p>
      <w:pPr>
        <w:pStyle w:val="Normal"/>
        <w:rPr/>
      </w:pPr>
      <w:r>
        <w:rPr>
          <w:b/>
          <w:bCs/>
        </w:rPr>
        <w:t>台长答：</w:t>
      </w:r>
      <w:r>
        <w:rPr/>
        <w:t>找不到啊（才往生的）刚刚走，怪不得。你等等，这个人好像没修（对对对，他没有修，他的太太修）对。哎哟，看到了，在飘呢，在地府（他太太为他放生了</w:t>
      </w:r>
      <w:r>
        <w:rPr/>
        <w:t>5000</w:t>
      </w:r>
      <w:r>
        <w:rPr/>
        <w:t>条鱼，然后烧了二百三十多张小房子了）不行，她先生有业障，业障很多（对对对，他以前是做那种专门收卖马票的）早就知道了，骗人家钱的，一看就看到了。你叫他太太把她先生留下来的钱要多做功德，要多放生，否则的话他这些钱都会有业障的（对，他好像有蛮多遗产的）我早就跟你讲了，没用的（师父，他需要多少张小房子？）</w:t>
      </w:r>
      <w:r>
        <w:rPr/>
        <w:t>86</w:t>
      </w:r>
      <w:r>
        <w:rPr/>
        <w:t>张（放生多少条呢？）还要放生</w:t>
      </w:r>
      <w:r>
        <w:rPr/>
        <w:t>4000</w:t>
      </w:r>
      <w:r>
        <w:rPr/>
        <w:t>条（好的。如果为他烧自修经文的礼佛大忏悔文可以吗？）可以（好的，谢谢您）</w:t>
      </w:r>
    </w:p>
    <w:p>
      <w:pPr>
        <w:pStyle w:val="Normal"/>
        <w:rPr/>
      </w:pPr>
      <w:r>
        <w:rPr/>
      </w:r>
    </w:p>
    <w:p>
      <w:pPr>
        <w:pStyle w:val="Normal"/>
        <w:rPr/>
      </w:pPr>
      <w:bookmarkStart w:id="9" w:name="_Hlk194252907"/>
      <w:bookmarkEnd w:id="9"/>
      <w:r>
        <w:rPr/>
        <w:t>Zongshu20160206</w:t>
      </w:r>
      <w:r>
        <w:rPr>
          <w:rFonts w:cs="Segoe UI Emoji" w:ascii="Segoe UI Emoji" w:hAnsi="Segoe UI Emoji"/>
        </w:rPr>
        <w:t xml:space="preserve">  </w:t>
      </w:r>
      <w:r>
        <w:rPr/>
        <w:t>01:00:26</w:t>
      </w:r>
      <w:r>
        <w:rPr>
          <w:rFonts w:cs="Segoe UI Emoji" w:ascii="Segoe UI Emoji" w:hAnsi="Segoe UI Emoji"/>
        </w:rPr>
        <w:t xml:space="preserve">  </w:t>
      </w:r>
      <w:r>
        <w:rPr/>
        <w:t>母亲身体很不好阳寿差不多了</w:t>
      </w:r>
    </w:p>
    <w:p>
      <w:pPr>
        <w:pStyle w:val="Normal"/>
        <w:rPr/>
      </w:pPr>
      <w:r>
        <w:rPr>
          <w:b/>
          <w:bCs/>
        </w:rPr>
        <w:t>女听众：</w:t>
      </w:r>
      <w:r>
        <w:rPr/>
        <w:t>师父您好！请帮我看我母亲，</w:t>
      </w:r>
      <w:r>
        <w:rPr/>
        <w:t>1937</w:t>
      </w:r>
      <w:r>
        <w:rPr/>
        <w:t>年的牛，看她的健康，尤其是血糖。</w:t>
      </w:r>
    </w:p>
    <w:p>
      <w:pPr>
        <w:pStyle w:val="Normal"/>
        <w:rPr/>
      </w:pPr>
      <w:bookmarkStart w:id="10" w:name="_Hlk194252907"/>
      <w:bookmarkEnd w:id="10"/>
      <w:r>
        <w:rPr>
          <w:b/>
          <w:bCs/>
        </w:rPr>
        <w:t>台长答：</w:t>
      </w:r>
      <w:r>
        <w:rPr/>
        <w:t>不好，身体现在非常不好，整个人的身体情况就是在往下走（对，师父，真的）而且她还不开心，有很多事情不开心（师父，您可以慈悲开示我吗？我一直在努力给我母亲消业障）给她念经啊（有，我一直不停地给她念经、念功课、念小房子）你不给她念经的话，她早就走了，她现在阳寿差不多了（是，是。师父，我是不是只有一次机会可以见到她呢？）你把她以后送到天上去，以后你到天上也能见到她了（对，我一直在努力。因为我这一次过年没有回家，我一直在努力，我现在在观音堂一直在度人）你给她点功德好了（有，师父……【电话断线】）你看，这些都是灵性啊，他到时候就不让你救她了。</w:t>
      </w:r>
    </w:p>
    <w:p>
      <w:pPr>
        <w:pStyle w:val="Normal"/>
        <w:rPr/>
      </w:pPr>
      <w:r>
        <w:rPr/>
      </w:r>
    </w:p>
    <w:p>
      <w:pPr>
        <w:pStyle w:val="Normal"/>
        <w:rPr/>
      </w:pPr>
      <w:r>
        <w:rPr>
          <w:b/>
          <w:bCs/>
        </w:rPr>
        <w:t>台长语：</w:t>
      </w:r>
      <w:r>
        <w:rPr/>
        <w:t>听众朋友，今天的节目就到这里结束了，非常感谢听众朋友收听，广告之后欢迎回到节目中来。明天是星期天，台长在空中十二点钟还能跟大家再继续沟通。好了，广告之后回到节目中来。</w:t>
      </w:r>
    </w:p>
    <w:p>
      <w:pPr>
        <w:pStyle w:val="Normal"/>
        <w:rPr/>
      </w:pPr>
      <w:r>
        <w:rPr/>
      </w:r>
    </w:p>
    <w:p>
      <w:pPr>
        <w:pStyle w:val="Heading3"/>
        <w:rPr/>
      </w:pPr>
      <w:r>
        <w:rPr/>
        <w:t>Zongshu2016020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9</w:t>
      </w:r>
      <w:r>
        <w:rPr/>
        <w:t>日，星期二，农历是正月初二。星期五就是正月初五，就是迎财神的时间，希望大家能够多多地念经、多多地拜佛。希望大家在新年里能够万事如意。下面就开始解答听众朋友问题。</w:t>
      </w:r>
    </w:p>
    <w:p>
      <w:pPr>
        <w:pStyle w:val="Normal"/>
        <w:rPr/>
      </w:pPr>
      <w:r>
        <w:rPr/>
      </w:r>
    </w:p>
    <w:p>
      <w:pPr>
        <w:pStyle w:val="Normal"/>
        <w:rPr/>
      </w:pPr>
      <w:r>
        <w:rPr/>
        <w:t>1</w:t>
      </w:r>
      <w:r>
        <w:rPr/>
        <w:t>．</w:t>
      </w:r>
      <w:r>
        <w:rPr/>
        <w:t>Zongshu20160209</w:t>
      </w:r>
      <w:r>
        <w:rPr>
          <w:rFonts w:cs="Segoe UI Emoji" w:ascii="Segoe UI Emoji" w:hAnsi="Segoe UI Emoji"/>
        </w:rPr>
        <w:t xml:space="preserve">  </w:t>
      </w:r>
      <w:r>
        <w:rPr/>
        <w:t>00:55</w:t>
      </w:r>
      <w:r>
        <w:rPr>
          <w:rFonts w:cs="Segoe UI Emoji" w:ascii="Segoe UI Emoji" w:hAnsi="Segoe UI Emoji"/>
        </w:rPr>
        <w:t xml:space="preserve">  </w:t>
      </w:r>
      <w:r>
        <w:rPr/>
        <w:t>自闭症，大量结缘小房子后反而糟糕；吃活的业障加重至</w:t>
      </w:r>
      <w:r>
        <w:rPr/>
        <w:t>67%</w:t>
      </w:r>
    </w:p>
    <w:p>
      <w:pPr>
        <w:pStyle w:val="Normal"/>
        <w:rPr/>
      </w:pPr>
      <w:r>
        <w:rPr>
          <w:b/>
          <w:bCs/>
        </w:rPr>
        <w:t>女听众：</w:t>
      </w:r>
      <w:r>
        <w:rPr/>
        <w:t>我问一下</w:t>
      </w:r>
      <w:r>
        <w:rPr/>
        <w:t>2005</w:t>
      </w:r>
      <w:r>
        <w:rPr/>
        <w:t>年的鸡，男孩，想看他的身体。</w:t>
      </w:r>
    </w:p>
    <w:p>
      <w:pPr>
        <w:pStyle w:val="Normal"/>
        <w:rPr/>
      </w:pPr>
      <w:r>
        <w:rPr>
          <w:b/>
          <w:bCs/>
        </w:rPr>
        <w:t>台长答：</w:t>
      </w:r>
      <w:r>
        <w:rPr/>
        <w:t>不好啊，有点自闭症（他是有自闭症）台长看得出来的。我告诉你，你自己要当心啊，你给他小房子念多少张了？（我念了五年多了，我自己念的可能有二千张左右吧）但是结缘的不好的话反而会影响你好的那种气场的。听不懂啊？（对，是。</w:t>
      </w:r>
      <w:r>
        <w:rPr/>
        <w:t>2013</w:t>
      </w:r>
      <w:r>
        <w:rPr/>
        <w:t>年我结缘了法师几百张，那个时候反而不好了，很差了）看见了吧？烧下去反而不好了。我告诉你了，真的（但那之后又念了一千多张吧）一千多张你自己念的是吗？（后面一千多张是我自己念的）我想问你一句话，你自己念心里踏实吗？（自己念是踏实，但是又念不出来那么多）“念不出来”就是度人不够，你把你家里的人度了，你们家里的人不就帮你一起念了？问题你自己没有度人，你自己靠自己的力量怎么行呢？台长弘法度人靠我一个人行吗？你自己好好给他念。我告诉你，这孩子现在是大有转变了，跟过去已经不一样了（他上个学期被学校停学四次）我告诉你，你不要要求高，“停学四次”，像你孩子这种人根本不能上课的，能够给他上课已经是菩萨保佑了（他身上的灵性是念走又有了呢还是……）还是那个。你现在念下去的小房子，他只能拿了之后不是经常来，根本没走，他可以离开但是他会回来（现在是什么样的灵性？）在脖子上。我过去告诉过什么样的灵性吗？（</w:t>
      </w:r>
      <w:r>
        <w:rPr/>
        <w:t>2012</w:t>
      </w:r>
      <w:r>
        <w:rPr/>
        <w:t>年的时候说是一个男的，现在我不知道了）现在除了一个男的，还有一个老虎。他经常两只手做出来那种虎形的动作。我告诉你，你们祖上一定有人打猎，或者有人肯定是有杀业，我不知道为什么这个老虎在他身上。听不懂啊？（嗯，听得懂）你要继续给他念。我可以告诉你，你只有小房子。人家念了四五千张才好的呢，有的孩子就这么好起来的，有的孩子废掉了。你去看看每天有多少这种孩子废掉，你以为就你一个孩子啊？现在的自闭症多如牛毛啊（是）你有方法你还好，又不要你花钱，你自己好好念经。你看人家为了一个孩子倾家荡产，看病看不好。对不对呀？（对）人家找不到心灵法门，什么都看不好，你现在念得孩子还能够慢慢好起来，你不就福气嘛，还不懂啊？（对。我有一次看见他的头顶有一股绿团的气体往上飘，飘到房顶我就看不见了。什么情况？）好了，很简单了，这就是灵性走掉的时候（这是去年</w:t>
      </w:r>
      <w:r>
        <w:rPr/>
        <w:t>7</w:t>
      </w:r>
      <w:r>
        <w:rPr/>
        <w:t>月份的事情）对了，就是你念的小房子多了，他离开你儿子身上的时候被你看见了。现在明白了吗？（那现在还需要多少张小房子？）至少一千八，你慢慢念，你不要着急，现在已经跟过去不一样了。你现在因为有</w:t>
      </w:r>
      <w:r>
        <w:rPr/>
        <w:t>2000</w:t>
      </w:r>
      <w:r>
        <w:rPr/>
        <w:t>张，我看看他们一共拿到多少张？消掉多少业？哇！真的很多！哇，业很多！哎呀！不够啊（他现在业障占百分之多少？）哎哟！至少</w:t>
      </w:r>
      <w:r>
        <w:rPr/>
        <w:t>67%</w:t>
      </w:r>
      <w:r>
        <w:rPr/>
        <w:t>（业障比以前多了，我上次问的是</w:t>
      </w:r>
      <w:r>
        <w:rPr/>
        <w:t>40%</w:t>
      </w:r>
      <w:r>
        <w:rPr/>
        <w:t>）那就多了，我不知道为什么，他可能造新业了吧，你们家里有人造新业，或者你这个小房子烧下去不好的话，下面增加他的仇恨。因为现在有很多人灵性在身上的时候……昨天就有一个佛友跟我讲，灵性跟他讲某某法师的小房子没有用，他就问身上的灵性“是不是白的空的？”“不是，不好”。那么后来还问了一下，“那这个法师好吗？”他说“这个法师的还可以，还可以用”。这是原话，昨天晚上人家跟我在办公室见面的时候告诉我的。我告诉你，灵性都知道，你烧下去的东西没用啊。所以有时候用法师的东西，你真的要好好地当心啊，他一下子给你能够送过来很多的人，这种人小房子绝对没有用的。比方说，他说“你要多少张？</w:t>
      </w:r>
      <w:r>
        <w:rPr/>
        <w:t>1000</w:t>
      </w:r>
      <w:r>
        <w:rPr/>
        <w:t>张我帮你寄过来，</w:t>
      </w:r>
      <w:r>
        <w:rPr/>
        <w:t>600</w:t>
      </w:r>
      <w:r>
        <w:rPr/>
        <w:t>张</w:t>
      </w:r>
      <w:r>
        <w:rPr/>
        <w:t>500</w:t>
      </w:r>
      <w:r>
        <w:rPr/>
        <w:t>张马上寄过来”。我告诉你，没有用的（对，</w:t>
      </w:r>
      <w:r>
        <w:rPr/>
        <w:t>2013</w:t>
      </w:r>
      <w:r>
        <w:rPr/>
        <w:t>年我烧过几百张法师的小房子之后反而糟糕了）看见了吧！糟糕了吧！骗天骗地骗人呢（后来知道那些小房子是空的）知道就好了。所以我告诉你，有些人呢……我都不能讲了，这样造业的话等待他以后下去啊，真的。人间这点钱财，你法师又不是没有接受供养，你为什么要赚这些钱啊？你这以后不怕下地狱啊？不可以的，不能骗人的（他放生还需要多少？）先放</w:t>
      </w:r>
      <w:r>
        <w:rPr/>
        <w:t>800</w:t>
      </w:r>
      <w:r>
        <w:rPr/>
        <w:t>条。我告诉你，我刚刚给他看了图腾了，</w:t>
      </w:r>
      <w:r>
        <w:rPr/>
        <w:t>1800</w:t>
      </w:r>
      <w:r>
        <w:rPr/>
        <w:t>张下去之后，保证你好一大半（嗯，我会念的）当中你们家里还有人吃活的东西吗？（家里人我是告诉他们不要吃活的，但是他们不一定听我的，我就不知道他们到外面吃不吃了，在家里我是不做的）那你儿子吃不吃啊？（我儿子是我给他许愿不吃活的，也叮嘱家里人不给他吃活的……他去年夏天回中国，回来之后又不太好，我就不知道他在中国是不是惹事情了？）这还要讲啊？回中国吃“好的”喽，海鲜拼命吃喽，吃了回来就发病了。没有办法，听不懂啊？（哦，这样的）所以要管好他（我没有回国，是家人带他吃的）一定要管好他们。没办法的，管不好的话你就自己倒霉。好了。</w:t>
      </w:r>
    </w:p>
    <w:p>
      <w:pPr>
        <w:pStyle w:val="Normal"/>
        <w:rPr/>
      </w:pPr>
      <w:r>
        <w:rPr/>
      </w:r>
    </w:p>
    <w:p>
      <w:pPr>
        <w:pStyle w:val="Normal"/>
        <w:rPr/>
      </w:pPr>
      <w:r>
        <w:rPr/>
        <w:t>Zongshu20160209</w:t>
      </w:r>
      <w:r>
        <w:rPr>
          <w:rFonts w:cs="Segoe UI Emoji" w:ascii="Segoe UI Emoji" w:hAnsi="Segoe UI Emoji"/>
        </w:rPr>
        <w:t xml:space="preserve">  </w:t>
      </w:r>
      <w:r>
        <w:rPr/>
        <w:t>10:05</w:t>
      </w:r>
      <w:r>
        <w:rPr>
          <w:rFonts w:cs="Segoe UI Emoji" w:ascii="Segoe UI Emoji" w:hAnsi="Segoe UI Emoji"/>
        </w:rPr>
        <w:t xml:space="preserve">  </w:t>
      </w:r>
      <w:r>
        <w:rPr/>
        <w:t>小房子先念短经文感觉会快</w:t>
      </w:r>
    </w:p>
    <w:p>
      <w:pPr>
        <w:pStyle w:val="Normal"/>
        <w:rPr/>
      </w:pPr>
      <w:r>
        <w:rPr>
          <w:b/>
          <w:bCs/>
        </w:rPr>
        <w:t>女听众：</w:t>
      </w:r>
      <w:r>
        <w:rPr/>
        <w:t>师父，再帮我看一下，我在二十多年前杀过鸡鸭鹅，这些小动物有没有念走？我是</w:t>
      </w:r>
      <w:r>
        <w:rPr/>
        <w:t>1964</w:t>
      </w:r>
      <w:r>
        <w:rPr/>
        <w:t>年的龙。</w:t>
      </w:r>
    </w:p>
    <w:p>
      <w:pPr>
        <w:pStyle w:val="Normal"/>
        <w:rPr/>
      </w:pPr>
      <w:r>
        <w:rPr>
          <w:b/>
          <w:bCs/>
        </w:rPr>
        <w:t>台长答：</w:t>
      </w:r>
      <w:r>
        <w:rPr/>
        <w:t>有啊，没走，你至少要</w:t>
      </w:r>
      <w:r>
        <w:rPr/>
        <w:t>280</w:t>
      </w:r>
      <w:r>
        <w:rPr/>
        <w:t>张小房子（好，行）坚持自己念，把短的先念掉，然后有空就念大的（什么短的念掉？）比方说，往生咒先念掉，七佛灭罪真言先念掉，然后有空了念几遍大悲咒就点，念几遍心经就点一点，因为把小的先念掉的话点小房子感觉会快很多。明白了吗？（好。谢谢师父！给师父拜年）谢谢你，拜拜。</w:t>
      </w:r>
    </w:p>
    <w:p>
      <w:pPr>
        <w:pStyle w:val="Normal"/>
        <w:rPr/>
      </w:pPr>
      <w:r>
        <w:rPr/>
      </w:r>
    </w:p>
    <w:p>
      <w:pPr>
        <w:pStyle w:val="Normal"/>
        <w:rPr/>
      </w:pPr>
      <w:r>
        <w:rPr/>
        <w:t>2</w:t>
      </w:r>
      <w:r>
        <w:rPr/>
        <w:t>．</w:t>
      </w:r>
      <w:r>
        <w:rPr/>
        <w:t>Zongshu20160209</w:t>
      </w:r>
      <w:r>
        <w:rPr>
          <w:rFonts w:cs="Segoe UI Emoji" w:ascii="Segoe UI Emoji" w:hAnsi="Segoe UI Emoji"/>
        </w:rPr>
        <w:t xml:space="preserve">  </w:t>
      </w:r>
      <w:r>
        <w:rPr/>
        <w:t>11:42</w:t>
      </w:r>
      <w:r>
        <w:rPr>
          <w:rFonts w:cs="Segoe UI Emoji" w:ascii="Segoe UI Emoji" w:hAnsi="Segoe UI Emoji"/>
        </w:rPr>
        <w:t xml:space="preserve">  </w:t>
      </w:r>
      <w:r>
        <w:rPr/>
        <w:t>5</w:t>
      </w:r>
      <w:r>
        <w:rPr/>
        <w:t>月份前有劫，腰不好；事业不错；全身疮疤，有灵性，不吃素皮肤不会好</w:t>
      </w:r>
    </w:p>
    <w:p>
      <w:pPr>
        <w:pStyle w:val="Normal"/>
        <w:rPr/>
      </w:pPr>
      <w:r>
        <w:rPr>
          <w:b/>
          <w:bCs/>
        </w:rPr>
        <w:t>女听众：</w:t>
      </w:r>
      <w:r>
        <w:rPr/>
        <w:t>台长新年快乐！身体健康！我是</w:t>
      </w:r>
      <w:r>
        <w:rPr/>
        <w:t>1976</w:t>
      </w:r>
      <w:r>
        <w:rPr/>
        <w:t>年属龙的，我还需要烧多少张小房子给我的要经者？</w:t>
      </w:r>
    </w:p>
    <w:p>
      <w:pPr>
        <w:pStyle w:val="Normal"/>
        <w:rPr/>
      </w:pPr>
      <w:r>
        <w:rPr>
          <w:b/>
          <w:bCs/>
        </w:rPr>
        <w:t>台长答：</w:t>
      </w:r>
      <w:r>
        <w:rPr/>
        <w:t>你当心，你现在颈椎和脖子这里有点酸痛，不是太好，这是一个。小房子</w:t>
      </w:r>
      <w:r>
        <w:rPr/>
        <w:t>5</w:t>
      </w:r>
      <w:r>
        <w:rPr/>
        <w:t>月份之前你只要念到</w:t>
      </w:r>
      <w:r>
        <w:rPr/>
        <w:t>280</w:t>
      </w:r>
      <w:r>
        <w:rPr/>
        <w:t>张，基本上上半年就结束了（是不是我</w:t>
      </w:r>
      <w:r>
        <w:rPr/>
        <w:t>5</w:t>
      </w:r>
      <w:r>
        <w:rPr/>
        <w:t>月份之前有一个劫啊？）对对，这个劫有可能就是你的腰突然之间站不起来了，你现在的腰已经不是太好，你过去有过这种情况的，突然之间腰酸得站都站不起来。听不懂啊？（我听得懂，</w:t>
      </w:r>
      <w:r>
        <w:rPr/>
        <w:t>280</w:t>
      </w:r>
      <w:r>
        <w:rPr/>
        <w:t>张我会烧的。还有我的事业，台长）事业还有一点，事业还不错（谢谢台长，因为每天在念经）事业不错，你这个人还蛮会做人的，和大家关系搞得不错（嗯，我正在跟您学，台长，以前我不会做人呢）哈哈……（以前您好像跟我说过，少说话不要去理太多事情，就是工作。我就是照您说的一直在做，然后念经。台长，我有跟公司申请一个职位，就是我有兴趣的，在今年我有跟老板说了，老板建议我读书，继续努力。我可以梦想成真吗？）可以的，读书努力一下，努力一下之后应该这个职位还是可以的，而且我告诉你，你读这个书又不难的，又不是说全天候的，就是多少小时读完了就可以了（台长，为什么您这么厉害呢？好像知道我要读什么……）什么都知道，你老实一点，你好好地修心，好好做人（我会）以后有什么职位，你只要跟菩萨说：“我希望能有这个职位，能够度到更多的众生。”你还要快呢，听不懂啊？（我会，我会，我尽量度人。台长，我有带两个朋友，一个是大肚子，一个是她妈妈去法会见你，然后她很幸运地被抽中了。我有叫她们念经，她们还没有开始，我不知道怎么去尽快的……）这个没关系的，这个不着急，只要开始先进入这个法门，进入佛门就好了，明白吗？（明白，谢谢台长。台长说那个职位今年可以成功吗？）要五六月份（谢谢台长。就是说我念完小房子应该就比较顺利一点了）对了。还有，你有一个毛病啊，你的眼睛不要老眨巴眨巴（因为我眼睛很痒啊，我觉得好像有点模糊）那你很痒的时候，没有人的时候你就眨好了，有人的时候你不要这么眨啊，听得懂吗？（我一直在抓眼睛，在抠它，是不是有灵性啊？）灵性就是那些鱼、海鲜（台长，我还有一个问题，我不知道你看见吗，我全身都有疮疤，尤其是两条腿，我已经每天念</w:t>
      </w:r>
      <w:r>
        <w:rPr/>
        <w:t>49</w:t>
      </w:r>
      <w:r>
        <w:rPr/>
        <w:t>遍往生咒了）腰上都有（我差不多念了一年了，还是有吗？）念往生咒（对，我每天念</w:t>
      </w:r>
      <w:r>
        <w:rPr/>
        <w:t>49</w:t>
      </w:r>
      <w:r>
        <w:rPr/>
        <w:t>遍）还有，还有灵性，你问题就是没吃全素，你当然又在不停地造新业啊（我现在有去观音堂，我有许愿在</w:t>
      </w:r>
      <w:r>
        <w:rPr/>
        <w:t>15</w:t>
      </w:r>
      <w:r>
        <w:rPr/>
        <w:t>天以内会吃全素，然后每个月会吃至少两次）你为什么要等</w:t>
      </w:r>
      <w:r>
        <w:rPr/>
        <w:t>15</w:t>
      </w:r>
      <w:r>
        <w:rPr/>
        <w:t>天啊？（过年的这</w:t>
      </w:r>
      <w:r>
        <w:rPr/>
        <w:t>15</w:t>
      </w:r>
      <w:r>
        <w:rPr/>
        <w:t>天，初一到十五我会吃素）哦，这有什么用啊？</w:t>
      </w:r>
      <w:r>
        <w:rPr/>
        <w:t>15</w:t>
      </w:r>
      <w:r>
        <w:rPr/>
        <w:t>天呢（每月初一十五我也会吃）你想想看多恶心，你想想看这种虾、鱼啊臭得那个样，唉，吃到肚子里（台长，我每天听您的节目，我每天有听您说好像我们在吃那些尸体，我每天看到那些，我就……）对啊。有一个人他吃肉，他怎么吃素的呢？他吃培根肉，放在微波炉一热，结果他拿出来一看，培根肉那个皮上面的毛全部竖起来了，吓得他从此以后不吃了，恶心死了（对啊，我们初学者要吃素，第一步真的很难，所以我现在要克服这个心魔）你不要克服好了，你就永远去打工了……现在动物吃什么饲料啊？吃了饲料长的肉，然后你吃下去再长在你身上，你会干净的？你这个人有没有智慧啊？（对对）恶心不恶心不知道的？！（恶心恶心）你看看猪吃什么东西啊？猪圈里去闻闻臭不臭啊？猪吃的饲料含有化学品，它们这种养胖的肉你把它吃下去，你的皮肤会好的？！</w:t>
      </w:r>
    </w:p>
    <w:p>
      <w:pPr>
        <w:pStyle w:val="Normal"/>
        <w:rPr/>
      </w:pPr>
      <w:r>
        <w:rPr/>
      </w:r>
    </w:p>
    <w:p>
      <w:pPr>
        <w:pStyle w:val="Normal"/>
        <w:rPr/>
      </w:pPr>
      <w:r>
        <w:rPr/>
        <w:t>Zongshu20160209</w:t>
      </w:r>
      <w:r>
        <w:rPr>
          <w:rFonts w:cs="Segoe UI Emoji" w:ascii="Segoe UI Emoji" w:hAnsi="Segoe UI Emoji"/>
        </w:rPr>
        <w:t xml:space="preserve">  </w:t>
      </w:r>
      <w:r>
        <w:rPr/>
        <w:t>18:46</w:t>
      </w:r>
      <w:r>
        <w:rPr>
          <w:rFonts w:cs="Segoe UI Emoji" w:ascii="Segoe UI Emoji" w:hAnsi="Segoe UI Emoji"/>
        </w:rPr>
        <w:t xml:space="preserve">  </w:t>
      </w:r>
      <w:r>
        <w:rPr/>
        <w:t>吃素补充营养的问题</w:t>
      </w:r>
    </w:p>
    <w:p>
      <w:pPr>
        <w:pStyle w:val="Normal"/>
        <w:rPr/>
      </w:pPr>
      <w:r>
        <w:rPr>
          <w:b/>
          <w:bCs/>
        </w:rPr>
        <w:t>女听众：</w:t>
      </w:r>
      <w:r>
        <w:rPr/>
        <w:t>卢台长，我们吃素然后吃多一点维他命就行了吗？</w:t>
      </w:r>
    </w:p>
    <w:p>
      <w:pPr>
        <w:pStyle w:val="Normal"/>
        <w:rPr/>
      </w:pPr>
      <w:r>
        <w:rPr>
          <w:b/>
          <w:bCs/>
        </w:rPr>
        <w:t>台长答：</w:t>
      </w:r>
      <w:r>
        <w:rPr/>
        <w:t>对，吃素多吃一点卵磷脂，这是补脑子的；然后吃一点螺旋藻，螺旋藻是补充维他命的（青色的，一粒粒的）青色的，像绿色一样的；如果自己觉得有时候体力不够，那么吃一点西洋参好了；然后拼命地多吃豆制品，因为豆制品……（我有，我每天喝一杯豆奶）因为豆奶里面有植物的蛋白质（好，明白。台长，您好像不只是帮我们看灵性，还是医生了）是吧（您跟我说那些东西就是医生对我说的）当然了，我都懂啊，呵呵……（台长，年三十、初一我已经念了</w:t>
      </w:r>
      <w:r>
        <w:rPr/>
        <w:t>87</w:t>
      </w:r>
      <w:r>
        <w:rPr/>
        <w:t>遍礼佛大忏悔文，今天就像平常这样念</w:t>
      </w:r>
      <w:r>
        <w:rPr/>
        <w:t>7</w:t>
      </w:r>
      <w:r>
        <w:rPr/>
        <w:t>遍，对不对？）对。</w:t>
      </w:r>
    </w:p>
    <w:p>
      <w:pPr>
        <w:pStyle w:val="Normal"/>
        <w:rPr/>
      </w:pPr>
      <w:r>
        <w:rPr/>
      </w:r>
    </w:p>
    <w:p>
      <w:pPr>
        <w:pStyle w:val="Normal"/>
        <w:rPr/>
      </w:pPr>
      <w:r>
        <w:rPr/>
        <w:t>Zongshu20160209</w:t>
      </w:r>
      <w:r>
        <w:rPr>
          <w:rFonts w:cs="Segoe UI Emoji" w:ascii="Segoe UI Emoji" w:hAnsi="Segoe UI Emoji"/>
        </w:rPr>
        <w:t xml:space="preserve">  </w:t>
      </w:r>
      <w:r>
        <w:rPr/>
        <w:t>20:01</w:t>
      </w:r>
      <w:r>
        <w:rPr>
          <w:rFonts w:cs="Segoe UI Emoji" w:ascii="Segoe UI Emoji" w:hAnsi="Segoe UI Emoji"/>
        </w:rPr>
        <w:t xml:space="preserve">  </w:t>
      </w:r>
      <w:r>
        <w:rPr/>
        <w:t>观音堂过年这几天最好不要太早把香灭掉</w:t>
      </w:r>
    </w:p>
    <w:p>
      <w:pPr>
        <w:pStyle w:val="Normal"/>
        <w:rPr/>
      </w:pPr>
      <w:r>
        <w:rPr>
          <w:b/>
          <w:bCs/>
        </w:rPr>
        <w:t>女听众：</w:t>
      </w:r>
      <w:r>
        <w:rPr/>
        <w:t>还有，我们在念小房子的时候，我有问过观音堂，他们说一直要烧香，是不是每天都要这样？</w:t>
      </w:r>
    </w:p>
    <w:p>
      <w:pPr>
        <w:pStyle w:val="Normal"/>
        <w:rPr/>
      </w:pPr>
      <w:r>
        <w:rPr>
          <w:b/>
          <w:bCs/>
        </w:rPr>
        <w:t>台长答：</w:t>
      </w:r>
      <w:r>
        <w:rPr/>
        <w:t>对。观音堂过年这几天最好不要太早地把香灭掉，至少到初五，初五迎财神，大家都开心嘛（好）</w:t>
      </w:r>
    </w:p>
    <w:p>
      <w:pPr>
        <w:pStyle w:val="Normal"/>
        <w:rPr/>
      </w:pPr>
      <w:r>
        <w:rPr/>
      </w:r>
    </w:p>
    <w:p>
      <w:pPr>
        <w:pStyle w:val="Normal"/>
        <w:rPr/>
      </w:pPr>
      <w:r>
        <w:rPr/>
        <w:t>Zongshu20160209</w:t>
      </w:r>
      <w:r>
        <w:rPr>
          <w:rFonts w:cs="Segoe UI Emoji" w:ascii="Segoe UI Emoji" w:hAnsi="Segoe UI Emoji"/>
        </w:rPr>
        <w:t xml:space="preserve">  </w:t>
      </w:r>
      <w:r>
        <w:rPr/>
        <w:t>20:32</w:t>
      </w:r>
      <w:r>
        <w:rPr>
          <w:rFonts w:cs="Segoe UI Emoji" w:ascii="Segoe UI Emoji" w:hAnsi="Segoe UI Emoji"/>
        </w:rPr>
        <w:t xml:space="preserve">  </w:t>
      </w:r>
      <w:r>
        <w:rPr/>
        <w:t>想姻缘好要化解冤结</w:t>
      </w:r>
    </w:p>
    <w:p>
      <w:pPr>
        <w:pStyle w:val="Normal"/>
        <w:rPr/>
      </w:pPr>
      <w:r>
        <w:rPr>
          <w:b/>
          <w:bCs/>
        </w:rPr>
        <w:t>女听众：</w:t>
      </w:r>
      <w:r>
        <w:rPr/>
        <w:t>台长，我跟一个男的朋友，</w:t>
      </w:r>
      <w:r>
        <w:rPr/>
        <w:t>1974</w:t>
      </w:r>
      <w:r>
        <w:rPr/>
        <w:t>年属牛的，看……</w:t>
      </w:r>
    </w:p>
    <w:p>
      <w:pPr>
        <w:pStyle w:val="Normal"/>
        <w:rPr/>
      </w:pPr>
      <w:r>
        <w:rPr>
          <w:b/>
          <w:bCs/>
        </w:rPr>
        <w:t>台长答：</w:t>
      </w:r>
      <w:r>
        <w:rPr/>
        <w:t>能不能好？（对）你属什么？（</w:t>
      </w:r>
      <w:r>
        <w:rPr/>
        <w:t>1976</w:t>
      </w:r>
      <w:r>
        <w:rPr/>
        <w:t>年属龙）嗯，一般（台长给我们一个指示，我就听您的）没什么指示，好好念经，化解冤结就好了（是化解冤结还是化解……）化解冤结吧，恶缘都有（这两个一起化解可以吗？）要化解的，你跟他谈到今天，吵架无数次还不知道啊？（我给我们两个念</w:t>
      </w:r>
      <w:r>
        <w:rPr/>
        <w:t>49</w:t>
      </w:r>
      <w:r>
        <w:rPr/>
        <w:t>遍解结咒，够不够？）我告诉你，你呢索取比较多，那个呢气量比较小，就这么简单（对对。台长，您还没有告诉我要怎么去……劝一下我们呢？）好了，今天不讲这些，今天看图腾，你已经占了好几个人的电话，人家骂你了（</w:t>
      </w:r>
      <w:r>
        <w:rPr/>
        <w:t>OK</w:t>
      </w:r>
      <w:r>
        <w:rPr/>
        <w:t>。台长，新年快乐！身体健康！</w:t>
      </w:r>
      <w:r>
        <w:rPr/>
        <w:t>Bye-bye</w:t>
      </w:r>
      <w:r>
        <w:rPr/>
        <w:t>）</w:t>
      </w:r>
    </w:p>
    <w:p>
      <w:pPr>
        <w:pStyle w:val="Normal"/>
        <w:rPr/>
      </w:pPr>
      <w:r>
        <w:rPr/>
      </w:r>
    </w:p>
    <w:p>
      <w:pPr>
        <w:pStyle w:val="Normal"/>
        <w:rPr/>
      </w:pPr>
      <w:r>
        <w:rPr/>
        <w:t>3</w:t>
      </w:r>
      <w:r>
        <w:rPr/>
        <w:t>．</w:t>
      </w:r>
      <w:r>
        <w:rPr/>
        <w:t>Zongshu20160209</w:t>
      </w:r>
      <w:r>
        <w:rPr>
          <w:rFonts w:cs="Segoe UI Emoji" w:ascii="Segoe UI Emoji" w:hAnsi="Segoe UI Emoji"/>
        </w:rPr>
        <w:t xml:space="preserve">  </w:t>
      </w:r>
      <w:r>
        <w:rPr/>
        <w:t>21:55</w:t>
      </w:r>
      <w:r>
        <w:rPr>
          <w:rFonts w:cs="Segoe UI Emoji" w:ascii="Segoe UI Emoji" w:hAnsi="Segoe UI Emoji"/>
        </w:rPr>
        <w:t xml:space="preserve">  </w:t>
      </w:r>
      <w:r>
        <w:rPr/>
        <w:t>佛台上方的空调最好包起来</w:t>
      </w:r>
    </w:p>
    <w:p>
      <w:pPr>
        <w:pStyle w:val="Normal"/>
        <w:rPr/>
      </w:pPr>
      <w:r>
        <w:rPr>
          <w:b/>
          <w:bCs/>
        </w:rPr>
        <w:t>男听众：</w:t>
      </w:r>
      <w:r>
        <w:rPr/>
        <w:t>师父好，弟子给恩师台长请安！祝师父新年快乐，万事如意！我想看一下……【信号中断】</w:t>
      </w:r>
    </w:p>
    <w:p>
      <w:pPr>
        <w:pStyle w:val="Normal"/>
        <w:rPr/>
      </w:pPr>
      <w:r>
        <w:rPr>
          <w:b/>
          <w:bCs/>
        </w:rPr>
        <w:t>台长答：</w:t>
      </w:r>
      <w:r>
        <w:rPr/>
        <w:t>1984</w:t>
      </w:r>
      <w:r>
        <w:rPr/>
        <w:t>年的老鼠，观世音菩萨来过，很好（家里佛台可以吧？）佛台可以是可以，稍微有一点斜，往左（师父，我家佛台上有个空调，就是不用，这个不影响吧？）不用就不影响了，以后最好把它包起来（观世音菩萨来，护法神也来吧，师父？）来。</w:t>
      </w:r>
    </w:p>
    <w:p>
      <w:pPr>
        <w:pStyle w:val="Normal"/>
        <w:rPr/>
      </w:pPr>
      <w:r>
        <w:rPr/>
      </w:r>
    </w:p>
    <w:p>
      <w:pPr>
        <w:pStyle w:val="Normal"/>
        <w:rPr/>
      </w:pPr>
      <w:r>
        <w:rPr/>
        <w:t>Zongshu20160209</w:t>
      </w:r>
      <w:r>
        <w:rPr>
          <w:rFonts w:cs="Segoe UI Emoji" w:ascii="Segoe UI Emoji" w:hAnsi="Segoe UI Emoji"/>
        </w:rPr>
        <w:t xml:space="preserve">  </w:t>
      </w:r>
      <w:r>
        <w:rPr/>
        <w:t>22:47</w:t>
      </w:r>
      <w:r>
        <w:rPr>
          <w:rFonts w:cs="Segoe UI Emoji" w:ascii="Segoe UI Emoji" w:hAnsi="Segoe UI Emoji"/>
        </w:rPr>
        <w:t xml:space="preserve">  </w:t>
      </w:r>
      <w:r>
        <w:rPr/>
        <w:t>家族遗传白血病，菩萨已经在救她</w:t>
      </w:r>
    </w:p>
    <w:p>
      <w:pPr>
        <w:pStyle w:val="Normal"/>
        <w:rPr/>
      </w:pPr>
      <w:r>
        <w:rPr>
          <w:b/>
          <w:bCs/>
        </w:rPr>
        <w:t>男听众：</w:t>
      </w:r>
      <w:r>
        <w:rPr/>
        <w:t>我再问一个</w:t>
      </w:r>
      <w:r>
        <w:rPr/>
        <w:t>1984</w:t>
      </w:r>
      <w:r>
        <w:rPr/>
        <w:t>年的老鼠，女的，她说最近查出来白血病，不清楚，还没有确诊。师父，麻烦您看一下吧。</w:t>
      </w:r>
    </w:p>
    <w:p>
      <w:pPr>
        <w:pStyle w:val="Normal"/>
        <w:rPr/>
      </w:pPr>
      <w:r>
        <w:rPr>
          <w:b/>
          <w:bCs/>
        </w:rPr>
        <w:t>台长答：</w:t>
      </w:r>
      <w:r>
        <w:rPr/>
        <w:t>哦，真的白血病（哎哟，这个怎么办呢？）哎哟，她心不够诚啊，要叫她再付出，多多付出，多多地念经啊，她念得不够多（那她需要多少张小房子？）第一拨</w:t>
      </w:r>
      <w:r>
        <w:rPr/>
        <w:t>96</w:t>
      </w:r>
      <w:r>
        <w:rPr/>
        <w:t>张，然后接下去再</w:t>
      </w:r>
      <w:r>
        <w:rPr/>
        <w:t>21</w:t>
      </w:r>
      <w:r>
        <w:rPr/>
        <w:t>张一拨、</w:t>
      </w:r>
      <w:r>
        <w:rPr/>
        <w:t>21</w:t>
      </w:r>
      <w:r>
        <w:rPr/>
        <w:t>张一拨地这么念（哦。师父，她放多少条鱼？）</w:t>
      </w:r>
      <w:r>
        <w:rPr/>
        <w:t>4000</w:t>
      </w:r>
      <w:r>
        <w:rPr/>
        <w:t>条（她是什么原因导致白血病？）家族里有遗传，有人血液很不好（好的。她得发大愿了是吧，师父？）嗯，她没问题的。我刚刚给她看图腾的时候，看见菩萨了，菩萨已经在救她了（哎呀！真的，她是您的准弟子）要赶快了，要赶快好好修了（哦，好的）</w:t>
      </w:r>
    </w:p>
    <w:p>
      <w:pPr>
        <w:pStyle w:val="Normal"/>
        <w:rPr/>
      </w:pPr>
      <w:r>
        <w:rPr/>
      </w:r>
    </w:p>
    <w:p>
      <w:pPr>
        <w:pStyle w:val="Normal"/>
        <w:rPr/>
      </w:pPr>
      <w:r>
        <w:rPr/>
        <w:t>Zongshu20160209</w:t>
      </w:r>
      <w:r>
        <w:rPr>
          <w:rFonts w:cs="Segoe UI Emoji" w:ascii="Segoe UI Emoji" w:hAnsi="Segoe UI Emoji"/>
        </w:rPr>
        <w:t xml:space="preserve">  </w:t>
      </w:r>
      <w:r>
        <w:rPr/>
        <w:t>24:57</w:t>
      </w:r>
      <w:r>
        <w:rPr>
          <w:rFonts w:cs="Segoe UI Emoji" w:ascii="Segoe UI Emoji" w:hAnsi="Segoe UI Emoji"/>
        </w:rPr>
        <w:t xml:space="preserve">  </w:t>
      </w:r>
      <w:r>
        <w:rPr/>
        <w:t>共修时过分自我发挥讲得不如理不如法</w:t>
      </w:r>
    </w:p>
    <w:p>
      <w:pPr>
        <w:pStyle w:val="Normal"/>
        <w:rPr/>
      </w:pPr>
      <w:r>
        <w:rPr>
          <w:b/>
          <w:bCs/>
        </w:rPr>
        <w:t>男听众：</w:t>
      </w:r>
      <w:r>
        <w:rPr/>
        <w:t>师父，您再看一个</w:t>
      </w:r>
      <w:r>
        <w:rPr/>
        <w:t>1963</w:t>
      </w:r>
      <w:r>
        <w:rPr/>
        <w:t>年的兔子，女的。有很多共修请她去讲，她不知道讲得如理如法吗，现在不敢讲了。就是讲师父的内容，什么“五善十戒”“六道轮回”“怎么修心灵法门”“怎么念小房子”……现在不敢讲了。</w:t>
      </w:r>
    </w:p>
    <w:p>
      <w:pPr>
        <w:pStyle w:val="Normal"/>
        <w:rPr/>
      </w:pPr>
      <w:r>
        <w:rPr>
          <w:b/>
          <w:bCs/>
        </w:rPr>
        <w:t>台长答：</w:t>
      </w:r>
      <w:r>
        <w:rPr/>
        <w:t>她有本事把师父的东西看熟了，讲出来全是师父的东西，不就是像讲《白话佛法》一样吗？不要自己发挥，发挥得不要太过分嘛。比方说这个树枝，根是这个，长出来的大同小异。你如果自己发挥得太厉害，就不是这个树根了（师父，您看她讲得怎么样呢？您指点一下）每一次跑上来都讲了不如理不如法，后面还可以，跑上来不知道讲了什么话了（哦，哎呀，叫她好好念礼佛大忏悔文了，好好忏悔吧）她肯定跑上去说：“哎呀，我今天来讲，讲师父的那个《白话佛法》。我呢里面怎么东西，有些东西是我的怎么……”好了，业障来了，就这么简单了（哎呀，她需要念多少遍礼佛大忏悔文呢，师父？）</w:t>
      </w:r>
      <w:r>
        <w:rPr/>
        <w:t>64</w:t>
      </w:r>
      <w:r>
        <w:rPr/>
        <w:t>遍（哦，好的好的。感恩师父慈悲指点，我会转告她的。感恩师父，新年快乐！）</w:t>
      </w:r>
    </w:p>
    <w:p>
      <w:pPr>
        <w:pStyle w:val="Normal"/>
        <w:rPr/>
      </w:pPr>
      <w:r>
        <w:rPr/>
      </w:r>
    </w:p>
    <w:p>
      <w:pPr>
        <w:pStyle w:val="Normal"/>
        <w:rPr/>
      </w:pPr>
      <w:r>
        <w:rPr/>
        <w:t>4</w:t>
      </w:r>
      <w:r>
        <w:rPr/>
        <w:t>．</w:t>
      </w:r>
      <w:r>
        <w:rPr/>
        <w:t>Zongshu20160209</w:t>
      </w:r>
      <w:r>
        <w:rPr>
          <w:rFonts w:cs="Segoe UI Emoji" w:ascii="Segoe UI Emoji" w:hAnsi="Segoe UI Emoji"/>
        </w:rPr>
        <w:t xml:space="preserve">  </w:t>
      </w:r>
      <w:r>
        <w:rPr/>
        <w:t>27:00</w:t>
      </w:r>
      <w:r>
        <w:rPr>
          <w:rFonts w:cs="Segoe UI Emoji" w:ascii="Segoe UI Emoji" w:hAnsi="Segoe UI Emoji"/>
        </w:rPr>
        <w:t xml:space="preserve">  </w:t>
      </w:r>
      <w:r>
        <w:rPr/>
        <w:t>身上有灵性；图腾是松鼠在乱窜，没有定性</w:t>
      </w:r>
    </w:p>
    <w:p>
      <w:pPr>
        <w:pStyle w:val="Normal"/>
        <w:rPr/>
      </w:pPr>
      <w:r>
        <w:rPr>
          <w:b/>
          <w:bCs/>
        </w:rPr>
        <w:t>女听众：</w:t>
      </w:r>
      <w:r>
        <w:rPr/>
        <w:t>师父您好！您看一个</w:t>
      </w:r>
      <w:r>
        <w:rPr/>
        <w:t>1948</w:t>
      </w:r>
      <w:r>
        <w:rPr/>
        <w:t>年</w:t>
      </w:r>
      <w:r>
        <w:rPr/>
        <w:t>11</w:t>
      </w:r>
      <w:r>
        <w:rPr/>
        <w:t>月</w:t>
      </w:r>
      <w:r>
        <w:rPr/>
        <w:t>20</w:t>
      </w:r>
      <w:r>
        <w:rPr/>
        <w:t>日女的，属鼠的，看她身体，眼睛和腰部。</w:t>
      </w:r>
    </w:p>
    <w:p>
      <w:pPr>
        <w:pStyle w:val="Normal"/>
        <w:rPr/>
      </w:pPr>
      <w:r>
        <w:rPr>
          <w:b/>
          <w:bCs/>
        </w:rPr>
        <w:t>台长答：</w:t>
      </w:r>
      <w:r>
        <w:rPr/>
        <w:t>有一个眼睛不大好，我看一下……右眼睛，经常流眼泪，而且模糊，看不清楚（瞎得了吗？）等等等等，哎哟，看到一个男的了，唉，看到了一个灵性，男的（是吗？）你想看看吗？晚上我叫……（不是我，我是替别人问的）你就告诉她，一个男的，叫她赶快念掉，</w:t>
      </w:r>
      <w:r>
        <w:rPr/>
        <w:t>63</w:t>
      </w:r>
      <w:r>
        <w:rPr/>
        <w:t>张。还有一个地方，你刚才说腰部是吧？（对）我看看啊……左腰左肾上面有一个灵性蛮厉害的，如果这个灵性再这么破坏她的肾脏的话，肾脏上会长东西的，就是长这种人家说“肾囊肿”（她念了那么多小房子，也好几千了）“好几千”也并不代表她不会生病啊！我们还吃了几十年的饭呢，怎么还会饿了？（呵呵，是。天天吃饭还天天吃）为什么天天还饿了？（是是）“无智亦无得”，你没有智慧，你在人间什么都得不到（哦，明白了）所以要有智慧，所以“无智亦无得”啊。心经天天念，什么都搞不清楚，呵呵（对，呵呵。您看看她是哪儿的鼠？）她是树上的松鼠，在乱窜呢，所以“丈二和尚摸不着头脑”，经常这个也要参与，那个也要参与，这个也想做，那个也想做，最后都做不好（呵呵……）笑死你了吧，呵呵，你说师父说得对不对？（对）觉得自己什么都很能干，左跳右跳，不得了了，什么都能干（呵呵……）你这个老妈妈吓得不敢讲她，一听师父讲了，哎哟，太开心了！这种人是要让师父讲讲她。我看你再笑下去“苦大仇深”嘛，哈哈……（哈哈……是，因为她家里头也成立过共修，就是……）什么都要搞，她很能干的，她真的很能干的（是）她能跳嘛，跳来跳去，上窜下跳，有什么用啊？（就是没有定性，是吧？）对啊，人要有定性的。</w:t>
      </w:r>
    </w:p>
    <w:p>
      <w:pPr>
        <w:pStyle w:val="Normal"/>
        <w:rPr/>
      </w:pPr>
      <w:r>
        <w:rPr/>
      </w:r>
    </w:p>
    <w:p>
      <w:pPr>
        <w:pStyle w:val="Normal"/>
        <w:rPr/>
      </w:pPr>
      <w:r>
        <w:rPr/>
        <w:t>Zongshu20160209</w:t>
      </w:r>
      <w:r>
        <w:rPr>
          <w:rFonts w:cs="Segoe UI Emoji" w:ascii="Segoe UI Emoji" w:hAnsi="Segoe UI Emoji"/>
        </w:rPr>
        <w:t xml:space="preserve">  </w:t>
      </w:r>
      <w:r>
        <w:rPr/>
        <w:t>30:42</w:t>
      </w:r>
      <w:r>
        <w:rPr>
          <w:rFonts w:cs="Segoe UI Emoji" w:ascii="Segoe UI Emoji" w:hAnsi="Segoe UI Emoji"/>
        </w:rPr>
        <w:t xml:space="preserve">  </w:t>
      </w:r>
      <w:r>
        <w:rPr/>
        <w:t>妇科和腰不好；图腾是能摘到桃子的猴，外来食很多</w:t>
      </w:r>
    </w:p>
    <w:p>
      <w:pPr>
        <w:pStyle w:val="Normal"/>
        <w:rPr/>
      </w:pPr>
      <w:r>
        <w:rPr>
          <w:b/>
          <w:bCs/>
        </w:rPr>
        <w:t>女听众：</w:t>
      </w:r>
      <w:r>
        <w:rPr/>
        <w:t>您再给看一个</w:t>
      </w:r>
      <w:r>
        <w:rPr/>
        <w:t>1980</w:t>
      </w:r>
      <w:r>
        <w:rPr/>
        <w:t>年</w:t>
      </w:r>
      <w:r>
        <w:rPr/>
        <w:t>8</w:t>
      </w:r>
      <w:r>
        <w:rPr/>
        <w:t>月</w:t>
      </w:r>
      <w:r>
        <w:rPr/>
        <w:t>25</w:t>
      </w:r>
      <w:r>
        <w:rPr/>
        <w:t>日，属猴的，女的。</w:t>
      </w:r>
    </w:p>
    <w:p>
      <w:pPr>
        <w:pStyle w:val="Normal"/>
        <w:rPr/>
      </w:pPr>
      <w:r>
        <w:rPr>
          <w:b/>
          <w:bCs/>
        </w:rPr>
        <w:t>台长答：</w:t>
      </w:r>
      <w:r>
        <w:rPr/>
        <w:t>哇，嘴巴很会讲啊，我在看这个猴子的嘴巴“呱呱呱”在讲，两个手还不停地动。哎哟，她的妇科不好，去跟她讲（嗯，我也是替别人问的。她是哪儿的？她帮助她母亲弘法，挺那个什么……）腰非常不好（妇科不好）嗯，叫她当心子宫肌瘤（您看她是哪儿的猴？）这个人有吃，饿不死的，有人给她吃的（挺能干的）对，她能干的。她对人家很好，人家都弄东西给她吃，这个没什么大问题（就是外来食挺多的）外来食品很多，不会缺的，人家都会给她送这个送那个。好了，不能再讲了（您说是哪儿的猴？）山林上的，能摘到桃子的猴（祝师父身体健康！长命百岁！）再见了，老妈妈。</w:t>
      </w:r>
    </w:p>
    <w:p>
      <w:pPr>
        <w:pStyle w:val="Normal"/>
        <w:rPr/>
      </w:pPr>
      <w:r>
        <w:rPr/>
      </w:r>
    </w:p>
    <w:p>
      <w:pPr>
        <w:pStyle w:val="Normal"/>
        <w:rPr/>
      </w:pPr>
      <w:r>
        <w:rPr/>
        <w:t>5</w:t>
      </w:r>
      <w:r>
        <w:rPr/>
        <w:t>．</w:t>
      </w:r>
      <w:r>
        <w:rPr/>
        <w:t>Zongshu20160209</w:t>
      </w:r>
      <w:r>
        <w:rPr>
          <w:rFonts w:cs="Segoe UI Emoji" w:ascii="Segoe UI Emoji" w:hAnsi="Segoe UI Emoji"/>
        </w:rPr>
        <w:t xml:space="preserve">  </w:t>
      </w:r>
      <w:r>
        <w:rPr/>
        <w:t>33:06</w:t>
      </w:r>
      <w:r>
        <w:rPr>
          <w:rFonts w:cs="Segoe UI Emoji" w:ascii="Segoe UI Emoji" w:hAnsi="Segoe UI Emoji"/>
        </w:rPr>
        <w:t xml:space="preserve">  </w:t>
      </w:r>
      <w:r>
        <w:rPr/>
        <w:t>肝上有大灵性，肝硬化如何保养</w:t>
      </w:r>
    </w:p>
    <w:p>
      <w:pPr>
        <w:pStyle w:val="Normal"/>
        <w:rPr/>
      </w:pPr>
      <w:r>
        <w:rPr>
          <w:b/>
          <w:bCs/>
        </w:rPr>
        <w:t>女听众：</w:t>
      </w:r>
      <w:r>
        <w:rPr/>
        <w:t>弟子给您拜年！我是</w:t>
      </w:r>
      <w:r>
        <w:rPr/>
        <w:t>1960</w:t>
      </w:r>
      <w:r>
        <w:rPr/>
        <w:t>年属老鼠的，想请您给我看看身体，身上有灵性。</w:t>
      </w:r>
    </w:p>
    <w:p>
      <w:pPr>
        <w:pStyle w:val="Normal"/>
        <w:rPr/>
      </w:pPr>
      <w:r>
        <w:rPr>
          <w:b/>
          <w:bCs/>
        </w:rPr>
        <w:t>台长答：</w:t>
      </w:r>
      <w:r>
        <w:rPr/>
        <w:t>你有一点点自闭症，就是忧郁症（嗯，您给我看看身体）从上往下看，第一，脑子里有很多的散灵、小灵性；颈椎不好，胸口有点闷；然后腰不好，胆也不好，关节不好（对）两个脚走路经常往外趴的，所以你走路走不快，走走路人就会很累（对对对）还有掉头发，记性不好（对）还有经常会生气（对对对。师父，我那个肝……我怎么弄啊，快三十年了）哎哟，你肝上有个灵性蛮大的，我已经看到了，你肝上这个灵性蛮厉害的，你现在是有点肝硬化（我肝硬化二十多年了）我跟你说，你现在的肝，靠左面半部没有弹性，右面半部还有点生气，就是说主要靠着右半部在造血，听得懂吗？（对）现在我告诉你，你要注意了，你长期胆固醇高，所以造成你的肝硬化，所以你不能吃任何胆固醇太高的东西，还有甘油三酯你都要控制好。甘油三酯是什么知道吗？（师父，我那个脾还拿掉了，就因为肝硬化，上吐下泻，吐血）嗯，我看看……哎哟，他把你在肝上弄了一个洞。哎哟！你赶快念经啊！你现在要忏悔，而且第二，你要求观世音菩萨来帮你看（您说我脑子散灵很多，是真的，我从很小脑子就疼）我不是刚才说你忧郁症？（对，我很小刚记事时就头疼，整个头就疼，后来可能是得了肝病，吃药吃的还是怎么回事，头也不是那么疼了，但是这个肝就开始折磨我）我就跟你说，“是药三分毒”，你要是经常吃这种西药的话，你的肝很快就坏掉。比方说你吃其他头痛的药——像这种让你头不痛，或者让你脑子里干净一点——像这种药到了你肝上去化解的时候，它完全会损害你的肝的，所以药吃的太多不行，情愿吃点中药的，中成药其实很好的（好）你这个人真的……菩萨已经保佑你了，否则你绝对忧郁症（而且我不但是忧郁症，我还不可能活到现在，和我一样的病……）早就死掉了，很多人都死掉了（对对对，都不在了。我</w:t>
      </w:r>
      <w:r>
        <w:rPr/>
        <w:t>45</w:t>
      </w:r>
      <w:r>
        <w:rPr/>
        <w:t>岁的时候，那个老大夫都说“哎哟，还活着嘛”）你看看（就感觉是奇迹，那我</w:t>
      </w:r>
      <w:r>
        <w:rPr/>
        <w:t>45</w:t>
      </w:r>
      <w:r>
        <w:rPr/>
        <w:t>岁到现在已经又</w:t>
      </w:r>
      <w:r>
        <w:rPr/>
        <w:t>10</w:t>
      </w:r>
      <w:r>
        <w:rPr/>
        <w:t>年了）对啊。台长刚刚碰到一个医生，这个医生跟台长就说了……因为他上次叫我帮他看一个人，结果台长给他看了，我说“这个人活不长，你要叫他念经，要放生”，他不相信啊，这么年轻已经是个教授了，四十七八岁，你想想看，正教授。好了，自以为有钱，上海那些医院看不好，跑到日本去看，觉得日本很厉害。胰腺癌，结果用最先进的激光给他打，一打，整个把他的癌细胞打扩散了，几个小时就死掉了。现在知道了吗？是动手术一样的，激光外面打，照样把里边打散。去玩啊？结果刚刚那个医生告诉我说：“台长您说得很对啊！”真的，叫他又不相信，怎么办呢？我跟他说了很危险的，活不了几个月的，你看死了，四十七八岁啊（师父，您给我好好看看肝上的那个大灵性，我要念多少？）告诉你，你死么死不掉，你这个人就脑子坏掉，就这么简单。你以后不好好修，没智慧，傻傻的，整天疯疯癫癫的，“呱呱呱、呱呱呱”，你就这个烂样。你好好地变一个人，像菩萨一样，菩萨会得肝病的？你现在吃全素了没有？（我吃了一年多了）我看你吃全素不干净，肉边菜吃得太多。你好好地听台长的话，小房子继续烧。自己要吃一点护肝的东西，护肝片，要吃一些对肝脏有好处的，有一些保健药品不错的，经常吃；肝脏不好，多喝水，不停地排毒，就是喝足了就去小便，实际上就是冲刷你的肠子。所以多小便——又不难为情的——多小便好，不停地喝水，喝了就去小便，实际上就是在帮你在洗肠胃。好了，不能再跟你讲了（师父，我念多少小房子？）现在念</w:t>
      </w:r>
      <w:r>
        <w:rPr/>
        <w:t>78</w:t>
      </w:r>
      <w:r>
        <w:rPr/>
        <w:t>张，肝先念（我脑子的小灵性呢？）脑子小灵性完全靠小房子的，要念</w:t>
      </w:r>
      <w:r>
        <w:rPr/>
        <w:t>300</w:t>
      </w:r>
      <w:r>
        <w:rPr/>
        <w:t>张小房子。你不要再去吃药了，再吃药的话你的肝就完了，我刚看你的肝有一半是不工作的（好，我知道。我腰有没有灵性？）腰没有，是太累了，没办法的，不要把自己弄得太累（我打胎的孩子走掉了没有？）没有（几个？）两个（要多少张？）一个</w:t>
      </w:r>
      <w:r>
        <w:rPr/>
        <w:t>32</w:t>
      </w:r>
      <w:r>
        <w:rPr/>
        <w:t>张，第二个是</w:t>
      </w:r>
      <w:r>
        <w:rPr/>
        <w:t>17</w:t>
      </w:r>
      <w:r>
        <w:rPr/>
        <w:t>张。好了，不能讲了，没时间了（再帮我看一下我爸爸吧？）哎呀，你不能这样的，你再这样，大家听到都诅咒你的，人家打个电话救一条命的（行）好了，再见。诶！不能自私的，已经看那么多了。</w:t>
      </w:r>
    </w:p>
    <w:p>
      <w:pPr>
        <w:pStyle w:val="Normal"/>
        <w:rPr/>
      </w:pPr>
      <w:r>
        <w:rPr/>
      </w:r>
    </w:p>
    <w:p>
      <w:pPr>
        <w:pStyle w:val="Normal"/>
        <w:rPr/>
      </w:pPr>
      <w:r>
        <w:rPr/>
        <w:t>6</w:t>
      </w:r>
      <w:r>
        <w:rPr/>
        <w:t>．</w:t>
      </w:r>
      <w:r>
        <w:rPr/>
        <w:t>Zongshu20160209</w:t>
      </w:r>
      <w:r>
        <w:rPr>
          <w:rFonts w:cs="Segoe UI Emoji" w:ascii="Segoe UI Emoji" w:hAnsi="Segoe UI Emoji"/>
        </w:rPr>
        <w:t xml:space="preserve">  </w:t>
      </w:r>
      <w:r>
        <w:rPr/>
        <w:t>42:46</w:t>
      </w:r>
      <w:r>
        <w:rPr>
          <w:rFonts w:cs="Segoe UI Emoji" w:ascii="Segoe UI Emoji" w:hAnsi="Segoe UI Emoji"/>
        </w:rPr>
        <w:t xml:space="preserve">  </w:t>
      </w:r>
      <w:r>
        <w:rPr/>
        <w:t>有打胎孩子，身体多处不好，家里不顺</w:t>
      </w:r>
    </w:p>
    <w:p>
      <w:pPr>
        <w:pStyle w:val="Normal"/>
        <w:rPr/>
      </w:pPr>
      <w:r>
        <w:rPr>
          <w:b/>
          <w:bCs/>
        </w:rPr>
        <w:t>女听众：</w:t>
      </w:r>
      <w:r>
        <w:rPr/>
        <w:t>您好台长！我是新修的，很荣幸今天能够打进电话，我想问一下，我要注意些什么。我是</w:t>
      </w:r>
      <w:r>
        <w:rPr/>
        <w:t>1973</w:t>
      </w:r>
      <w:r>
        <w:rPr/>
        <w:t>年生的，属牛。</w:t>
      </w:r>
    </w:p>
    <w:p>
      <w:pPr>
        <w:pStyle w:val="Normal"/>
        <w:rPr/>
      </w:pPr>
      <w:r>
        <w:rPr>
          <w:b/>
          <w:bCs/>
        </w:rPr>
        <w:t>台长答：</w:t>
      </w:r>
      <w:r>
        <w:rPr/>
        <w:t>你注意你的肠胃很不好（好的）记性越来越差（对）颈椎不好（好的）还有关节，腿关节也不好（好的，会注意的，谢谢台长）还有，你的肚子里有一个打胎的孩子、掉过的孩子。老实一点，我什么都看得见的。你现在要记住，要好好地把小孩子念掉，不念掉的话，他经常让你的腰痛（谢谢，好的。我还想问一下台长，为什么我家里一直都不是很顺？）“不是很顺”，你身上有小孩子、有鬼，听不懂啊？（能听懂）打胎的孩子死掉了之后，灵魂就在你身上，你家里会顺利的？（好的）</w:t>
      </w:r>
    </w:p>
    <w:p>
      <w:pPr>
        <w:pStyle w:val="Normal"/>
        <w:rPr/>
      </w:pPr>
      <w:r>
        <w:rPr/>
      </w:r>
    </w:p>
    <w:p>
      <w:pPr>
        <w:pStyle w:val="Normal"/>
        <w:rPr/>
      </w:pPr>
      <w:r>
        <w:rPr/>
        <w:t>Zongshu20160209</w:t>
      </w:r>
      <w:r>
        <w:rPr>
          <w:rFonts w:cs="Segoe UI Emoji" w:ascii="Segoe UI Emoji" w:hAnsi="Segoe UI Emoji"/>
        </w:rPr>
        <w:t xml:space="preserve">  </w:t>
      </w:r>
      <w:r>
        <w:rPr/>
        <w:t>44:18</w:t>
      </w:r>
      <w:r>
        <w:rPr>
          <w:rFonts w:cs="Segoe UI Emoji" w:ascii="Segoe UI Emoji" w:hAnsi="Segoe UI Emoji"/>
        </w:rPr>
        <w:t xml:space="preserve">  </w:t>
      </w:r>
      <w:r>
        <w:rPr/>
        <w:t>外面吃活海鲜后，回到家几乎</w:t>
      </w:r>
      <w:r>
        <w:rPr/>
        <w:t>90%</w:t>
      </w:r>
      <w:r>
        <w:rPr/>
        <w:t>要吵架</w:t>
      </w:r>
    </w:p>
    <w:p>
      <w:pPr>
        <w:pStyle w:val="Normal"/>
        <w:rPr/>
      </w:pPr>
      <w:r>
        <w:rPr>
          <w:b/>
          <w:bCs/>
        </w:rPr>
        <w:t>女听众：</w:t>
      </w:r>
      <w:r>
        <w:rPr/>
        <w:t>我老公为什么工作也是一直遇事不顺利？</w:t>
      </w:r>
    </w:p>
    <w:p>
      <w:pPr>
        <w:pStyle w:val="Normal"/>
        <w:rPr/>
      </w:pPr>
      <w:r>
        <w:rPr>
          <w:b/>
          <w:bCs/>
        </w:rPr>
        <w:t>台长答：</w:t>
      </w:r>
      <w:r>
        <w:rPr/>
        <w:t>你叫他天天去吃活的好了，经常去吃活的，经常去吃海鲜，跟海鲜去结冤，它当然在你身上。你们去做个试验，如果在外面吃过海鲜，回到家看看吵架不吵架，几乎</w:t>
      </w:r>
      <w:r>
        <w:rPr/>
        <w:t>90%</w:t>
      </w:r>
      <w:r>
        <w:rPr/>
        <w:t>都吵架的（好的，我以后不会再吃了，谢谢台长）</w:t>
      </w:r>
    </w:p>
    <w:p>
      <w:pPr>
        <w:pStyle w:val="Normal"/>
        <w:rPr/>
      </w:pPr>
      <w:r>
        <w:rPr/>
      </w:r>
    </w:p>
    <w:p>
      <w:pPr>
        <w:pStyle w:val="Normal"/>
        <w:rPr/>
      </w:pPr>
      <w:r>
        <w:rPr/>
        <w:t>7</w:t>
      </w:r>
      <w:r>
        <w:rPr/>
        <w:t>．</w:t>
      </w:r>
      <w:r>
        <w:rPr/>
        <w:t>Zongshu20160209</w:t>
      </w:r>
      <w:r>
        <w:rPr>
          <w:rFonts w:cs="Segoe UI Emoji" w:ascii="Segoe UI Emoji" w:hAnsi="Segoe UI Emoji"/>
        </w:rPr>
        <w:t xml:space="preserve">  </w:t>
      </w:r>
      <w:r>
        <w:rPr/>
        <w:t>44:54</w:t>
      </w:r>
      <w:r>
        <w:rPr>
          <w:rFonts w:cs="Segoe UI Emoji" w:ascii="Segoe UI Emoji" w:hAnsi="Segoe UI Emoji"/>
        </w:rPr>
        <w:t xml:space="preserve">  </w:t>
      </w:r>
      <w:r>
        <w:rPr/>
        <w:t>小房子和放生的作用有何不同；杀业重，供奉的神位中有灵性，要拖走同修</w:t>
      </w:r>
    </w:p>
    <w:p>
      <w:pPr>
        <w:pStyle w:val="Normal"/>
        <w:rPr/>
      </w:pPr>
      <w:r>
        <w:rPr>
          <w:b/>
          <w:bCs/>
        </w:rPr>
        <w:t>女听众：</w:t>
      </w:r>
      <w:r>
        <w:rPr/>
        <w:t>师父您好，新年快乐！祝师父身体健康。今天我想帮一位日本的同修看图腾，他生了重病，是</w:t>
      </w:r>
      <w:r>
        <w:rPr/>
        <w:t>1957</w:t>
      </w:r>
      <w:r>
        <w:rPr/>
        <w:t>年属猴的，看看他的肺部。</w:t>
      </w:r>
    </w:p>
    <w:p>
      <w:pPr>
        <w:pStyle w:val="Normal"/>
        <w:rPr/>
      </w:pPr>
      <w:r>
        <w:rPr>
          <w:b/>
          <w:bCs/>
        </w:rPr>
        <w:t>台长答：</w:t>
      </w:r>
      <w:r>
        <w:rPr/>
        <w:t>哎哟，麻烦了！肺气肿（对的，生癌症，医生说他只能够……）对，他现在呼吸非常困难，而且我看到他要靠呼吸机的（医生说他只能够活半年到两年）我告诉你，他肺里边有积水（哦，是这样子）这个人过去有钓过鱼，也不知道有杀过很多活的东西（他告诉我说他的家中没有杀业，他是一个做生意的人）没有，吃了太多活的海鲜，讲都不要讲。你要叫他记住，我现在看到他家里供神位，神位里跑出来一个鬼，经常要把他拖走（他有供观世音菩萨）也有供神位，就是说他家里的祖先，你去问问看就知道了（好的）他家里有一个人要小房子，要给他念</w:t>
      </w:r>
      <w:r>
        <w:rPr/>
        <w:t>180</w:t>
      </w:r>
      <w:r>
        <w:rPr/>
        <w:t>张（就是</w:t>
      </w:r>
      <w:r>
        <w:rPr/>
        <w:t>21</w:t>
      </w:r>
      <w:r>
        <w:rPr/>
        <w:t>张一拨一拨这样子念吗？）对。我告诉你，以后不会念经的人，不要帮他问，否则就是你帮他背业（对不起）很简单，我今天讲出来</w:t>
      </w:r>
      <w:r>
        <w:rPr/>
        <w:t>180</w:t>
      </w:r>
      <w:r>
        <w:rPr/>
        <w:t>张，你不帮他念，这个鬼会上你身的，你听得懂吗？（听懂）他不要念经，他不会念经的人，你帮他看了，就是你背（明白了）举个简单例子，他欠人家</w:t>
      </w:r>
      <w:r>
        <w:rPr/>
        <w:t>50</w:t>
      </w:r>
      <w:r>
        <w:rPr/>
        <w:t>万，今天跑过来，你帮他一问，人家说“欠</w:t>
      </w:r>
      <w:r>
        <w:rPr/>
        <w:t>50</w:t>
      </w:r>
      <w:r>
        <w:rPr/>
        <w:t>万”，要钱的人找不到他要，他没钱，那么你帮他问的，就问你要钱（对不起。他许愿放生</w:t>
      </w:r>
      <w:r>
        <w:rPr/>
        <w:t>10000</w:t>
      </w:r>
      <w:r>
        <w:rPr/>
        <w:t>条鱼，前天师父告诉他放生</w:t>
      </w:r>
      <w:r>
        <w:rPr/>
        <w:t>7000</w:t>
      </w:r>
      <w:r>
        <w:rPr/>
        <w:t>条鱼，这样子可以吗？）可以。你一定要让他念经，小房子比放生厉害。你们一定要记住一个问题：小房子是还债、还冤结，可以消灾，可以避难，这个力量最大；那么放生呢？放生实际上如果你不把它作为功德，就是求福报。你去看放生有什么好？放生可以让孩子读书好，可以让自己家里生病好，可以解决你家里很多的困难，或者你工作上的困难，什么困难你一放生就顺利很多。那么这些福报，你放了之后会给你带来很多的好处，现世报。但是它不能消，比方说你命中这里正好有个灾、有个车祸或者家里有个什么大灾，那你靠放生很难把它解决掉（听懂。他现在的功课</w:t>
      </w:r>
      <w:r>
        <w:rPr/>
        <w:t>49</w:t>
      </w:r>
      <w:r>
        <w:rPr/>
        <w:t>遍大悲咒，</w:t>
      </w:r>
      <w:r>
        <w:rPr/>
        <w:t>49</w:t>
      </w:r>
      <w:r>
        <w:rPr/>
        <w:t>遍心经，消灾吉祥神咒</w:t>
      </w:r>
      <w:r>
        <w:rPr/>
        <w:t>49</w:t>
      </w:r>
      <w:r>
        <w:rPr/>
        <w:t>遍，往生咒</w:t>
      </w:r>
      <w:r>
        <w:rPr/>
        <w:t>49</w:t>
      </w:r>
      <w:r>
        <w:rPr/>
        <w:t>遍，可以吗？）可以。你跟他讲，他只要小房子念到</w:t>
      </w:r>
      <w:r>
        <w:rPr/>
        <w:t>360</w:t>
      </w:r>
      <w:r>
        <w:rPr/>
        <w:t>张，他没那么快死的。医生说半年，现在台长看至少有一年半时间（感恩师父慈悲！）而且你要利用这些时间拼命地再念，念了之后还能再延寿（他的太太可以跟他一起念吗，两个人念？）可以，赶快念（除了放生、许愿，他还是现身说法这样子？）对（那还有什么注意的？）没有什么，就是许大愿，许大愿就是说“我要终身吃素，要度更多的人，我要发书”，哪怕发书也叫愿力啊（嗯。如果他跟我们去弘法可以吗？可以去派传单吗？）诶，他肺不好，不要让他去讲了，就是说自己做一些力所能及的，好好念经，不要再带来带去了。他等于已经业报了，要保保他老命了（是的）师父刚刚给他加持了一下，至少他多活</w:t>
      </w:r>
      <w:r>
        <w:rPr/>
        <w:t>3</w:t>
      </w:r>
      <w:r>
        <w:rPr/>
        <w:t>个月，我就这么讲了（感恩师父的加持）但是一定要他念经，否则不念经全部找你，跟我没关系。师父背不起的，我背不起全世界这么多人的（他说过自己业障自己背，不会让师父背。感恩师父慈悲）你好好地让他活着，好好地现身说法，好好地救众生，一定要坚持到底，否则他什么时候停掉，什么时候拉走（感恩师父慈悲加持！我就告诉他这件事情）</w:t>
      </w:r>
    </w:p>
    <w:p>
      <w:pPr>
        <w:pStyle w:val="Normal"/>
        <w:rPr/>
      </w:pPr>
      <w:r>
        <w:rPr/>
      </w:r>
    </w:p>
    <w:p>
      <w:pPr>
        <w:pStyle w:val="Normal"/>
        <w:rPr/>
      </w:pPr>
      <w:r>
        <w:rPr/>
        <w:t>Zongshu20160209</w:t>
      </w:r>
      <w:r>
        <w:rPr>
          <w:rFonts w:cs="Segoe UI Emoji" w:ascii="Segoe UI Emoji" w:hAnsi="Segoe UI Emoji"/>
        </w:rPr>
        <w:t xml:space="preserve">  </w:t>
      </w:r>
      <w:r>
        <w:rPr/>
        <w:t>51:06</w:t>
      </w:r>
      <w:r>
        <w:rPr>
          <w:rFonts w:cs="Segoe UI Emoji" w:ascii="Segoe UI Emoji" w:hAnsi="Segoe UI Emoji"/>
        </w:rPr>
        <w:t xml:space="preserve">  </w:t>
      </w:r>
      <w:r>
        <w:rPr/>
        <w:t>没有灵性有业障，外缘很不好</w:t>
      </w:r>
    </w:p>
    <w:p>
      <w:pPr>
        <w:pStyle w:val="Normal"/>
        <w:rPr/>
      </w:pPr>
      <w:r>
        <w:rPr>
          <w:b/>
          <w:bCs/>
        </w:rPr>
        <w:t>女听众：</w:t>
      </w:r>
      <w:r>
        <w:rPr/>
        <w:t>我再问一个</w:t>
      </w:r>
      <w:r>
        <w:rPr/>
        <w:t>2002</w:t>
      </w:r>
      <w:r>
        <w:rPr/>
        <w:t>年属马的，看他身上有没有灵性，要多少张小房子，男的，小孩，</w:t>
      </w:r>
      <w:r>
        <w:rPr/>
        <w:t>13</w:t>
      </w:r>
      <w:r>
        <w:rPr/>
        <w:t>岁左右。</w:t>
      </w:r>
    </w:p>
    <w:p>
      <w:pPr>
        <w:pStyle w:val="Normal"/>
        <w:rPr/>
      </w:pPr>
      <w:r>
        <w:rPr>
          <w:b/>
          <w:bCs/>
        </w:rPr>
        <w:t>台长答：</w:t>
      </w:r>
      <w:r>
        <w:rPr/>
        <w:t>还可以，</w:t>
      </w:r>
      <w:r>
        <w:rPr/>
        <w:t>50%</w:t>
      </w:r>
      <w:r>
        <w:rPr/>
        <w:t>是干净的，还有</w:t>
      </w:r>
      <w:r>
        <w:rPr/>
        <w:t>50%</w:t>
      </w:r>
      <w:r>
        <w:rPr/>
        <w:t>的外缘非常不好，就是说没有灵性，但有业障（业障多吗？）就是外围的情况不是太好（他有时候魂魄不齐）对，没事的（那还要念小房子吗？）给他</w:t>
      </w:r>
      <w:r>
        <w:rPr/>
        <w:t>56</w:t>
      </w:r>
      <w:r>
        <w:rPr/>
        <w:t>张（好的）好了，不能再问了（师父您辛苦了，我们的业障自己背，不会让师父背。感恩师父，感恩观世音菩萨妈妈）</w:t>
      </w:r>
    </w:p>
    <w:p>
      <w:pPr>
        <w:pStyle w:val="Normal"/>
        <w:rPr/>
      </w:pPr>
      <w:r>
        <w:rPr/>
      </w:r>
    </w:p>
    <w:p>
      <w:pPr>
        <w:pStyle w:val="Heading3"/>
        <w:rPr/>
      </w:pPr>
      <w:r>
        <w:rPr/>
        <w:t>Zongshu20160225</w:t>
      </w:r>
      <w:r>
        <w:rPr/>
        <w:t>节目录音文字整理</w:t>
      </w:r>
    </w:p>
    <w:p>
      <w:pPr>
        <w:pStyle w:val="Normal"/>
        <w:rPr/>
      </w:pPr>
      <w:r>
        <w:rPr/>
      </w:r>
    </w:p>
    <w:p>
      <w:pPr>
        <w:pStyle w:val="Normal"/>
        <w:rPr/>
      </w:pPr>
      <w:r>
        <w:rPr>
          <w:b/>
          <w:bCs/>
        </w:rPr>
        <w:t>台长语：</w:t>
      </w:r>
      <w:r>
        <w:rPr/>
        <w:t>听众朋友们，今天是</w:t>
      </w:r>
      <w:r>
        <w:rPr/>
        <w:t>2016</w:t>
      </w:r>
      <w:r>
        <w:rPr/>
        <w:t>年</w:t>
      </w:r>
      <w:r>
        <w:rPr/>
        <w:t>2</w:t>
      </w:r>
      <w:r>
        <w:rPr/>
        <w:t>月</w:t>
      </w:r>
      <w:r>
        <w:rPr/>
        <w:t>25</w:t>
      </w:r>
      <w:r>
        <w:rPr/>
        <w:t>日，农历是正月十八，星期四。好，下面就开始解答听众朋友问题。</w:t>
      </w:r>
    </w:p>
    <w:p>
      <w:pPr>
        <w:pStyle w:val="Normal"/>
        <w:rPr/>
      </w:pPr>
      <w:r>
        <w:rPr/>
      </w:r>
    </w:p>
    <w:p>
      <w:pPr>
        <w:pStyle w:val="Normal"/>
        <w:rPr/>
      </w:pPr>
      <w:r>
        <w:rPr/>
        <w:t>1</w:t>
      </w:r>
      <w:r>
        <w:rPr/>
        <w:t>．</w:t>
      </w:r>
      <w:r>
        <w:rPr/>
        <w:t>Zongshu20160225</w:t>
      </w:r>
      <w:r>
        <w:rPr>
          <w:rFonts w:cs="Segoe UI Emoji" w:ascii="Segoe UI Emoji" w:hAnsi="Segoe UI Emoji"/>
        </w:rPr>
        <w:t xml:space="preserve">  </w:t>
      </w:r>
      <w:r>
        <w:rPr/>
        <w:t>00:33</w:t>
      </w:r>
      <w:r>
        <w:rPr>
          <w:rFonts w:cs="Segoe UI Emoji" w:ascii="Segoe UI Emoji" w:hAnsi="Segoe UI Emoji"/>
        </w:rPr>
        <w:t xml:space="preserve">  </w:t>
      </w:r>
      <w:r>
        <w:rPr/>
        <w:t>做人不能太自私，太精不讨人喜欢</w:t>
      </w:r>
    </w:p>
    <w:p>
      <w:pPr>
        <w:pStyle w:val="Normal"/>
        <w:rPr/>
      </w:pPr>
      <w:r>
        <w:rPr>
          <w:b/>
          <w:bCs/>
        </w:rPr>
        <w:t>女听众：</w:t>
      </w:r>
      <w:r>
        <w:rPr/>
        <w:t>感恩南无大慈大悲救苦救难广大灵感观世音菩萨，感恩恩师台长。我想问一个同修，</w:t>
      </w:r>
      <w:r>
        <w:rPr/>
        <w:t>1976</w:t>
      </w:r>
      <w:r>
        <w:rPr/>
        <w:t>年属龙的，女的，她的莲花情况，她的弟子证编号是</w:t>
      </w:r>
      <w:r>
        <w:rPr/>
        <w:t>2754</w:t>
      </w:r>
      <w:r>
        <w:rPr/>
        <w:t>。</w:t>
      </w:r>
    </w:p>
    <w:p>
      <w:pPr>
        <w:pStyle w:val="Normal"/>
        <w:rPr/>
      </w:pPr>
      <w:r>
        <w:rPr>
          <w:b/>
          <w:bCs/>
        </w:rPr>
        <w:t>台长答：</w:t>
      </w:r>
      <w:r>
        <w:rPr/>
        <w:t>还在（莲花还好吗？大小和颜色怎么样？）不知道（师父，她的业障比例是多少？）你不要太自私，听得懂吗？（嗯，明白）师父一接触到你的气场我就很不开心（对不起，师父）你的气场很不好，你太自私，听得懂吗？（明白了，我改）不能太自私啊，你活在自己……你想上天啊？（对不起，师父）我并不是说你现在跟我打电话，我是说你平时做人太精了，听得懂吗？（明白，师父。我是太精了，对不起，我错了）自己要改了，很讨厌的。我问你，一个很精的人跟你交朋友，你喜欢吗？讲啊（不喜欢）好了，那你跟人家这么精，人家看不出来啊？（是的，师父。我错了）好好努力了（对不起，师父。我改）</w:t>
      </w:r>
    </w:p>
    <w:p>
      <w:pPr>
        <w:pStyle w:val="Normal"/>
        <w:rPr/>
      </w:pPr>
      <w:r>
        <w:rPr/>
      </w:r>
    </w:p>
    <w:p>
      <w:pPr>
        <w:pStyle w:val="Normal"/>
        <w:rPr/>
      </w:pPr>
      <w:r>
        <w:rPr/>
        <w:t>Zongshu20160225</w:t>
      </w:r>
      <w:r>
        <w:rPr>
          <w:rFonts w:cs="Segoe UI Emoji" w:ascii="Segoe UI Emoji" w:hAnsi="Segoe UI Emoji"/>
        </w:rPr>
        <w:t xml:space="preserve">  </w:t>
      </w:r>
      <w:r>
        <w:rPr/>
        <w:t>02:08</w:t>
      </w:r>
      <w:r>
        <w:rPr>
          <w:rFonts w:cs="Segoe UI Emoji" w:ascii="Segoe UI Emoji" w:hAnsi="Segoe UI Emoji"/>
        </w:rPr>
        <w:t xml:space="preserve">  </w:t>
      </w:r>
      <w:r>
        <w:rPr/>
        <w:t>做好事同时做坏事，漏功德，业障重</w:t>
      </w:r>
    </w:p>
    <w:p>
      <w:pPr>
        <w:pStyle w:val="Normal"/>
        <w:rPr/>
      </w:pPr>
      <w:r>
        <w:rPr>
          <w:b/>
          <w:bCs/>
        </w:rPr>
        <w:t>女听众：</w:t>
      </w:r>
      <w:r>
        <w:rPr/>
        <w:t>1976</w:t>
      </w:r>
      <w:r>
        <w:rPr/>
        <w:t>年属龙的，是一个同修。我想问她的业障比例。</w:t>
      </w:r>
    </w:p>
    <w:p>
      <w:pPr>
        <w:pStyle w:val="Normal"/>
        <w:rPr/>
      </w:pPr>
      <w:r>
        <w:rPr>
          <w:b/>
          <w:bCs/>
        </w:rPr>
        <w:t>台长答：</w:t>
      </w:r>
      <w:r>
        <w:rPr/>
        <w:t>她怎么会这么重啊？她一会儿做好事一会儿做坏事的，好事做了很多，坏事也做了很多。她的比例很高啊，</w:t>
      </w:r>
      <w:r>
        <w:rPr/>
        <w:t>50%</w:t>
      </w:r>
      <w:r>
        <w:rPr/>
        <w:t>啊（业障比例是</w:t>
      </w:r>
      <w:r>
        <w:rPr/>
        <w:t>50%</w:t>
      </w:r>
      <w:r>
        <w:rPr/>
        <w:t>？）嗯，</w:t>
      </w:r>
      <w:r>
        <w:rPr/>
        <w:t>56%</w:t>
      </w:r>
      <w:r>
        <w:rPr/>
        <w:t>（是的，她平时好事是做了不少，但是另一面我们可能看不到）嘴巴乱讲啊，骂人讲人，或者做坏事了。我看她好事做了很多，坏事也做了很多，消啊，自己漏福报（明白明白。她主要是哪一方面漏？是口业吗？）叫她自己去找，口业，其他的，否则不会漏得这么厉害的（好的）吃全素了没有啊？（吃全素了，吃了四年不到一点）叫她嘴巴不要乱讲话（好的。师父，她流产的孩子走了没有？）走掉了（她佛台还好吗？菩萨来不来？）好像天界有人来找过她，不是菩萨。你叫她自己想一想吧，她应该做梦做到的，看着好像王母娘娘身边的人来找过她，一个女的，没有眉毛的。你想想看没有眉毛的女的什么样子啊，你自己想想吧（嗯）我看看说不定是白无常哦，叫她当心点吧，千万不能不如理不如法。我讲过的，</w:t>
      </w:r>
      <w:r>
        <w:rPr/>
        <w:t>2016</w:t>
      </w:r>
      <w:r>
        <w:rPr/>
        <w:t>年收的人很多，看看没多少时间已经收了多少人了（对对）</w:t>
      </w:r>
    </w:p>
    <w:p>
      <w:pPr>
        <w:pStyle w:val="Normal"/>
        <w:rPr/>
      </w:pPr>
      <w:r>
        <w:rPr/>
      </w:r>
    </w:p>
    <w:p>
      <w:pPr>
        <w:pStyle w:val="Normal"/>
        <w:rPr/>
      </w:pPr>
      <w:r>
        <w:rPr/>
        <w:t>Zongshu20160225</w:t>
      </w:r>
      <w:r>
        <w:rPr>
          <w:rFonts w:cs="Segoe UI Emoji" w:ascii="Segoe UI Emoji" w:hAnsi="Segoe UI Emoji"/>
        </w:rPr>
        <w:t xml:space="preserve">  </w:t>
      </w:r>
      <w:r>
        <w:rPr/>
        <w:t>05:08</w:t>
      </w:r>
      <w:r>
        <w:rPr>
          <w:rFonts w:cs="Segoe UI Emoji" w:ascii="Segoe UI Emoji" w:hAnsi="Segoe UI Emoji"/>
        </w:rPr>
        <w:t xml:space="preserve">  </w:t>
      </w:r>
      <w:r>
        <w:rPr/>
        <w:t>如天上莲花没了，遇劫可能会出大事</w:t>
      </w:r>
    </w:p>
    <w:p>
      <w:pPr>
        <w:pStyle w:val="Normal"/>
        <w:rPr/>
      </w:pPr>
      <w:r>
        <w:rPr>
          <w:b/>
          <w:bCs/>
        </w:rPr>
        <w:t>女听众：</w:t>
      </w:r>
      <w:r>
        <w:rPr/>
        <w:t>师父，我还想问一个弟子的莲花，他的弟子证编号是</w:t>
      </w:r>
      <w:r>
        <w:rPr/>
        <w:t>6464</w:t>
      </w:r>
      <w:r>
        <w:rPr/>
        <w:t>。</w:t>
      </w:r>
    </w:p>
    <w:p>
      <w:pPr>
        <w:pStyle w:val="Normal"/>
        <w:rPr/>
      </w:pPr>
      <w:r>
        <w:rPr>
          <w:b/>
          <w:bCs/>
        </w:rPr>
        <w:t>台长答：</w:t>
      </w:r>
      <w:r>
        <w:rPr/>
        <w:t>这个人下来了，莲花没了，你叫他自己要好好忏悔了（好的，感恩师父）没了，你要告诉他，如果莲花没的话叫他要当心了，有劫的时候就很难过。比方说一般的人就念经、许愿、放生，到自己忘记了有个劫来了，有莲花在的话你会过去的，大不了差一点点，很危险；如果莲花没有了的话，就算你天天做功课，到了那个时候也会出大事的，我只能跟你这么讲，没人提醒你的。听得懂吗？（听得懂，师父）好好念经了，我没办法，这种事情……自己做了弟子之后不好好地努力修，很快会退转的（好的，弟子会转告他们的，感恩师父。弟子一定会改的）一定要改毛病，</w:t>
      </w:r>
      <w:r>
        <w:rPr/>
        <w:t>Bye-Bye</w:t>
      </w:r>
      <w:r>
        <w:rPr/>
        <w:t>（对不起，师父）再见再见。</w:t>
      </w:r>
    </w:p>
    <w:p>
      <w:pPr>
        <w:pStyle w:val="Normal"/>
        <w:rPr/>
      </w:pPr>
      <w:r>
        <w:rPr/>
      </w:r>
    </w:p>
    <w:p>
      <w:pPr>
        <w:pStyle w:val="Normal"/>
        <w:rPr/>
      </w:pPr>
      <w:r>
        <w:rPr/>
        <w:t>2</w:t>
      </w:r>
      <w:r>
        <w:rPr/>
        <w:t>．</w:t>
      </w:r>
      <w:r>
        <w:rPr/>
        <w:t>Zongshu20160225</w:t>
      </w:r>
      <w:r>
        <w:rPr>
          <w:rFonts w:cs="Segoe UI Emoji" w:ascii="Segoe UI Emoji" w:hAnsi="Segoe UI Emoji"/>
        </w:rPr>
        <w:t xml:space="preserve">  </w:t>
      </w:r>
      <w:r>
        <w:rPr/>
        <w:t>06:46</w:t>
      </w:r>
      <w:r>
        <w:rPr>
          <w:rFonts w:cs="Segoe UI Emoji" w:ascii="Segoe UI Emoji" w:hAnsi="Segoe UI Emoji"/>
        </w:rPr>
        <w:t xml:space="preserve">  </w:t>
      </w:r>
      <w:r>
        <w:rPr/>
        <w:t>有关能否开素食店的问题</w:t>
      </w:r>
    </w:p>
    <w:p>
      <w:pPr>
        <w:pStyle w:val="Normal"/>
        <w:rPr/>
      </w:pPr>
      <w:r>
        <w:rPr>
          <w:b/>
          <w:bCs/>
        </w:rPr>
        <w:t>男听众：</w:t>
      </w:r>
      <w:r>
        <w:rPr/>
        <w:t>师父好，师父您辛苦了！弟子有几个问题想帮同修问一下，他们的业障他们自己背，不让师父背，感恩师父。</w:t>
      </w:r>
      <w:r>
        <w:rPr/>
        <w:t>1974</w:t>
      </w:r>
      <w:r>
        <w:rPr/>
        <w:t>年的虎，男的，他想问是否可以辞职自己开素食店？</w:t>
      </w:r>
    </w:p>
    <w:p>
      <w:pPr>
        <w:pStyle w:val="Normal"/>
        <w:rPr/>
      </w:pPr>
      <w:r>
        <w:rPr>
          <w:b/>
          <w:bCs/>
        </w:rPr>
        <w:t>台长答：</w:t>
      </w:r>
      <w:r>
        <w:rPr/>
        <w:t>像这种情况要看他的发心的，他如果发心是好的，他是为了帮助更多的人吃素，他完全不要想到“哎呀，我要赚大钱，靠佛友多了……”如果是这种心他就做不好生意。他如果只是为打一份工，为了把师父的书放在里边，光碟结缘啊，或者度更多的人，我觉得这个没什么问题的，他只要自己发心是最重要的，好吗？（师父，他跟弟子说现在不想干这份工作，就是想开素食店，然后把师父的书放在里头，帮助更多的有缘众生）我话已经讲了，发心啊，他自己心里最明白，他是为了赚钱还是为了发心。如果为了发心，你叫他开，菩萨不会让他倒掉，对不对？（对）我觉得可以开，如果发心好有什么不能开，多几家有什么不好？（是是。他想问，假如开素食店是在哪个地方开比较好？）这个叫他自己去找（好的。这位同修的店名起了两个，一个叫做“心灵之素素餐馆”，一个叫做“聚善缘素食馆”，请问这两个名字哪个好？）“心灵之素”，沾点心灵法门的仙气，到时候他一说“心灵之素”，我们心灵法门的人都会去吃的（是的，感恩师父）</w:t>
      </w:r>
    </w:p>
    <w:p>
      <w:pPr>
        <w:pStyle w:val="Normal"/>
        <w:rPr/>
      </w:pPr>
      <w:r>
        <w:rPr/>
      </w:r>
    </w:p>
    <w:p>
      <w:pPr>
        <w:pStyle w:val="Normal"/>
        <w:rPr/>
      </w:pPr>
      <w:r>
        <w:rPr/>
        <w:t>Zongshu20160225</w:t>
      </w:r>
      <w:r>
        <w:rPr>
          <w:rFonts w:cs="Segoe UI Emoji" w:ascii="Segoe UI Emoji" w:hAnsi="Segoe UI Emoji"/>
        </w:rPr>
        <w:t xml:space="preserve">  </w:t>
      </w:r>
      <w:r>
        <w:rPr/>
        <w:t>09:11</w:t>
      </w:r>
      <w:r>
        <w:rPr>
          <w:rFonts w:cs="Segoe UI Emoji" w:ascii="Segoe UI Emoji" w:hAnsi="Segoe UI Emoji"/>
        </w:rPr>
        <w:t xml:space="preserve">  </w:t>
      </w:r>
      <w:r>
        <w:rPr/>
        <w:t>业障重的人希望身体变好要许愿吃全素</w:t>
      </w:r>
    </w:p>
    <w:p>
      <w:pPr>
        <w:pStyle w:val="Normal"/>
        <w:rPr/>
      </w:pPr>
      <w:r>
        <w:rPr>
          <w:b/>
          <w:bCs/>
        </w:rPr>
        <w:t>男听众：</w:t>
      </w:r>
      <w:r>
        <w:rPr/>
        <w:t>请师父看一个</w:t>
      </w:r>
      <w:r>
        <w:rPr/>
        <w:t>1988</w:t>
      </w:r>
      <w:r>
        <w:rPr/>
        <w:t>年属龙，女的，请看一下她的身体，她的身体非常地不好。</w:t>
      </w:r>
    </w:p>
    <w:p>
      <w:pPr>
        <w:pStyle w:val="Normal"/>
        <w:rPr/>
      </w:pPr>
      <w:r>
        <w:rPr>
          <w:b/>
          <w:bCs/>
        </w:rPr>
        <w:t>台长答：</w:t>
      </w:r>
      <w:r>
        <w:rPr/>
        <w:t>对，你不要讲，我已经知道了，肠胃、肝都不好（是，那应该怎么做呢？）年轻的时候太不注意了，业障很重（是，她原来的职业是厨师）好了，你想想看，这个完了。杀了多少，切了多少，你想想看，对不对？（嗯）像这种东西要叫她好好念礼佛大忏悔文的，一天</w:t>
      </w:r>
      <w:r>
        <w:rPr/>
        <w:t>5</w:t>
      </w:r>
      <w:r>
        <w:rPr/>
        <w:t>遍（师父，因为她家里的原因，她现在只能是初一十五吃素。我跟她讲：“你要想自己身体好，要许愿吃全素。”但是她说“我想吃素”，她的母亲跟妹妹就叫她“你吃肉吧，吃肉吧”，哎呀，搞得她……她的母亲是学佛教的，父亲是学其他教的，她一读经，父母就不愿意）很简单了，以后她要死的时候，她家里人会陪她一起死吗？那么她现在要保住活命，为什么要听他们的？（是是是）你为人家活着还是为自己活着的？（当然为了自己了，师父）你都为自己是因为你现在身体这么差，你是要走人的人，现在吃全素是保住你的身体啊，对不对？（嗯）你不能因为人家反对你……人家明明是错的，你应该跟着人家啊？瞎掺和？对不对？（是是，感恩师父。师父，那像她这种情况应该读多少张小房子？放多少条鱼呢？）像她这种</w:t>
      </w:r>
      <w:r>
        <w:rPr/>
        <w:t>3000</w:t>
      </w:r>
      <w:r>
        <w:rPr/>
        <w:t>条鱼吧，慢慢放，小房子叫她不停地念。她家里给她阻碍，说明这个人福气还不够。人家学佛的人家里没阻碍的，有什么阻碍了？家里有阻碍就说明自己业障重（好的好的，弟子会跟她讲的。因为她不会说中文，是全英文的，然后她就说：“哎呀，你有功夫帮我跟师父讲一下，因为师父很多话我听不懂啊。”我说：“好好好，我尽量帮你给问问。”）你叫她打电话到我们东方电台来找一个姓陈的好了，陈师兄，他英文好，你叫她来给他做点功德，他会讲的（好的好的）</w:t>
      </w:r>
    </w:p>
    <w:p>
      <w:pPr>
        <w:pStyle w:val="Normal"/>
        <w:rPr/>
      </w:pPr>
      <w:r>
        <w:rPr/>
      </w:r>
    </w:p>
    <w:p>
      <w:pPr>
        <w:pStyle w:val="Normal"/>
        <w:rPr/>
      </w:pPr>
      <w:r>
        <w:rPr/>
        <w:t>Zongshu20160225</w:t>
      </w:r>
      <w:r>
        <w:rPr>
          <w:rFonts w:cs="Segoe UI Emoji" w:ascii="Segoe UI Emoji" w:hAnsi="Segoe UI Emoji"/>
        </w:rPr>
        <w:t xml:space="preserve">  </w:t>
      </w:r>
      <w:r>
        <w:rPr/>
        <w:t>12:07</w:t>
      </w:r>
      <w:r>
        <w:rPr>
          <w:rFonts w:cs="Segoe UI Emoji" w:ascii="Segoe UI Emoji" w:hAnsi="Segoe UI Emoji"/>
        </w:rPr>
        <w:t xml:space="preserve">  </w:t>
      </w:r>
      <w:r>
        <w:rPr/>
        <w:t>请师父告知亡人需要小房子的数量</w:t>
      </w:r>
    </w:p>
    <w:p>
      <w:pPr>
        <w:pStyle w:val="Normal"/>
        <w:rPr/>
      </w:pPr>
      <w:r>
        <w:rPr>
          <w:b/>
          <w:bCs/>
        </w:rPr>
        <w:t>男听众：</w:t>
      </w:r>
      <w:r>
        <w:rPr/>
        <w:t>师父，最后请您慈悲帮看一个亡人，她叫励松英，女的，</w:t>
      </w:r>
      <w:r>
        <w:rPr/>
        <w:t>1999</w:t>
      </w:r>
      <w:r>
        <w:rPr/>
        <w:t>年往生的。请问师父她在哪个道上？</w:t>
      </w:r>
    </w:p>
    <w:p>
      <w:pPr>
        <w:pStyle w:val="Normal"/>
        <w:rPr/>
      </w:pPr>
      <w:r>
        <w:rPr>
          <w:b/>
          <w:bCs/>
        </w:rPr>
        <w:t>台长答：</w:t>
      </w:r>
      <w:r>
        <w:rPr/>
        <w:t>还在飘呢，就是在人道的上面，根本没上去，白天出来，晚上在下面（师父，她需要多少张小房子才能上去？）</w:t>
      </w:r>
      <w:r>
        <w:rPr/>
        <w:t>96</w:t>
      </w:r>
      <w:r>
        <w:rPr/>
        <w:t>张（好的，师父。弟子没有问题了，感恩师父）好，再见。</w:t>
      </w:r>
    </w:p>
    <w:p>
      <w:pPr>
        <w:pStyle w:val="Normal"/>
        <w:rPr/>
      </w:pPr>
      <w:r>
        <w:rPr/>
      </w:r>
    </w:p>
    <w:p>
      <w:pPr>
        <w:pStyle w:val="Normal"/>
        <w:rPr/>
      </w:pPr>
      <w:r>
        <w:rPr/>
        <w:t>3</w:t>
      </w:r>
      <w:r>
        <w:rPr/>
        <w:t>．</w:t>
      </w:r>
      <w:r>
        <w:rPr/>
        <w:t>Zongshu20160225</w:t>
      </w:r>
      <w:r>
        <w:rPr>
          <w:rFonts w:cs="Segoe UI Emoji" w:ascii="Segoe UI Emoji" w:hAnsi="Segoe UI Emoji"/>
        </w:rPr>
        <w:t xml:space="preserve">  </w:t>
      </w:r>
      <w:r>
        <w:rPr/>
        <w:t>13:13</w:t>
      </w:r>
      <w:r>
        <w:rPr>
          <w:rFonts w:cs="Segoe UI Emoji" w:ascii="Segoe UI Emoji" w:hAnsi="Segoe UI Emoji"/>
        </w:rPr>
        <w:t xml:space="preserve">  </w:t>
      </w:r>
      <w:r>
        <w:rPr/>
        <w:t>家人过世后要尽快超度，不要自私而耽误了超度</w:t>
      </w:r>
    </w:p>
    <w:p>
      <w:pPr>
        <w:pStyle w:val="Normal"/>
        <w:rPr/>
      </w:pPr>
      <w:r>
        <w:rPr>
          <w:b/>
          <w:bCs/>
        </w:rPr>
        <w:t>女听众：</w:t>
      </w:r>
      <w:r>
        <w:rPr/>
        <w:t>台长，您好！我是来自马来西亚的。我想问关于我过世的母亲，王丽珍，她是在</w:t>
      </w:r>
      <w:r>
        <w:rPr/>
        <w:t>2016</w:t>
      </w:r>
      <w:r>
        <w:rPr/>
        <w:t>年</w:t>
      </w:r>
      <w:r>
        <w:rPr/>
        <w:t>2</w:t>
      </w:r>
      <w:r>
        <w:rPr/>
        <w:t>月</w:t>
      </w:r>
      <w:r>
        <w:rPr/>
        <w:t>12</w:t>
      </w:r>
      <w:r>
        <w:rPr/>
        <w:t>日，正月初五去世的。</w:t>
      </w:r>
    </w:p>
    <w:p>
      <w:pPr>
        <w:pStyle w:val="Normal"/>
        <w:rPr/>
      </w:pPr>
      <w:r>
        <w:rPr>
          <w:b/>
          <w:bCs/>
        </w:rPr>
        <w:t>台长答：</w:t>
      </w:r>
      <w:r>
        <w:rPr/>
        <w:t>你们给她念多少张小房子了？（现在应该是有十多张了）她正在往阿修罗跑，还要</w:t>
      </w:r>
      <w:r>
        <w:rPr/>
        <w:t>80</w:t>
      </w:r>
      <w:r>
        <w:rPr/>
        <w:t>张（我有跟菩萨许愿会念</w:t>
      </w:r>
      <w:r>
        <w:rPr/>
        <w:t>108</w:t>
      </w:r>
      <w:r>
        <w:rPr/>
        <w:t>张给她）</w:t>
      </w:r>
      <w:r>
        <w:rPr/>
        <w:t>108</w:t>
      </w:r>
      <w:r>
        <w:rPr/>
        <w:t>张你必须在</w:t>
      </w:r>
      <w:r>
        <w:rPr/>
        <w:t>3</w:t>
      </w:r>
      <w:r>
        <w:rPr/>
        <w:t>月</w:t>
      </w:r>
      <w:r>
        <w:rPr/>
        <w:t>15</w:t>
      </w:r>
      <w:r>
        <w:rPr/>
        <w:t>日之前帮她念完，否则她</w:t>
      </w:r>
      <w:r>
        <w:rPr/>
        <w:t>3</w:t>
      </w:r>
      <w:r>
        <w:rPr/>
        <w:t>月</w:t>
      </w:r>
      <w:r>
        <w:rPr/>
        <w:t>15</w:t>
      </w:r>
      <w:r>
        <w:rPr/>
        <w:t>日之后投人了（台长，我想请求观世音菩萨可以等我吗？我会……）不等的，这个不是菩萨的问题，是你的问题。不睡觉也要好好念，</w:t>
      </w:r>
      <w:r>
        <w:rPr/>
        <w:t>3</w:t>
      </w:r>
      <w:r>
        <w:rPr/>
        <w:t>月</w:t>
      </w:r>
      <w:r>
        <w:rPr/>
        <w:t>15</w:t>
      </w:r>
      <w:r>
        <w:rPr/>
        <w:t>日之前念不了的话，她就投人了。你去打听打听，你们家有个亲戚要生孩子了（是最亲近的吗，台长？）不一定，就是周围的，跟你比较熟悉的人，有一个要怀孕了（我所知道是没有哦）等到你知道的时候，你妈就进去了（不不不。台长，我妈妈还需要八十多张才会到哪里呢？）阿修罗（现在她在哪里？）现在在鬼道，还在下面，天天往上跑，跑不上去（还在下面啊？）嗯，你们很“孝顺”，每个人都很“孝顺”。等到你死的时候，也没人会帮你超度的，你们就这么“孝顺”好了。每一个都活得这么自私，自己的妈妈要投胎了，都不想把她弄到天上去。就念点小房子的话，你就请假不上班，你也得念啊（台长，我想帮妈妈超到天上去，我会念的）你们就这么孝顺的？你们自己看吧，等到你以后变鬼的时候，叫家里人超度，家里人没时间，上班，你看看，你什么感觉吧。你恨不得把那些人间的人，全部一个个像鬼一样拉走，我告诉你。鬼为什么很恨啊？就是人太自私，听得懂吗？（明白，台长）你们真的太自私了，真的（台长，我一定帮妈妈念！还要再念一个</w:t>
      </w:r>
      <w:r>
        <w:rPr/>
        <w:t>80</w:t>
      </w:r>
      <w:r>
        <w:rPr/>
        <w:t>张妈妈就上阿修罗，然后再超度</w:t>
      </w:r>
      <w:r>
        <w:rPr/>
        <w:t>80</w:t>
      </w:r>
      <w:r>
        <w:rPr/>
        <w:t>张妈妈就上天，对不对？）先到阿修罗再说吧（好好。台长，是</w:t>
      </w:r>
      <w:r>
        <w:rPr/>
        <w:t>80</w:t>
      </w:r>
      <w:r>
        <w:rPr/>
        <w:t>张对吗？）嗯。</w:t>
      </w:r>
    </w:p>
    <w:p>
      <w:pPr>
        <w:pStyle w:val="Normal"/>
        <w:rPr/>
      </w:pPr>
      <w:r>
        <w:rPr/>
      </w:r>
    </w:p>
    <w:p>
      <w:pPr>
        <w:pStyle w:val="Normal"/>
        <w:rPr/>
      </w:pPr>
      <w:r>
        <w:rPr/>
        <w:t>Zongshu20160225</w:t>
      </w:r>
      <w:r>
        <w:rPr>
          <w:rFonts w:cs="Segoe UI Emoji" w:ascii="Segoe UI Emoji" w:hAnsi="Segoe UI Emoji"/>
        </w:rPr>
        <w:t xml:space="preserve">  </w:t>
      </w:r>
      <w:r>
        <w:rPr/>
        <w:t>16:37</w:t>
      </w:r>
      <w:r>
        <w:rPr>
          <w:rFonts w:cs="Segoe UI Emoji" w:ascii="Segoe UI Emoji" w:hAnsi="Segoe UI Emoji"/>
        </w:rPr>
        <w:t xml:space="preserve">  </w:t>
      </w:r>
      <w:r>
        <w:rPr/>
        <w:t>关于供奉亡人牌位的问题</w:t>
      </w:r>
    </w:p>
    <w:p>
      <w:pPr>
        <w:pStyle w:val="Normal"/>
        <w:rPr/>
      </w:pPr>
      <w:r>
        <w:rPr>
          <w:b/>
          <w:bCs/>
        </w:rPr>
        <w:t>女听众：</w:t>
      </w:r>
      <w:r>
        <w:rPr/>
        <w:t>台长，想请问一下妈妈的那个牌位，是自己的牌位最好，不可以掺在其他的祖先一起，对不对？</w:t>
      </w:r>
    </w:p>
    <w:p>
      <w:pPr>
        <w:pStyle w:val="Normal"/>
        <w:rPr/>
      </w:pPr>
      <w:r>
        <w:rPr>
          <w:b/>
          <w:bCs/>
        </w:rPr>
        <w:t>台长答：</w:t>
      </w:r>
      <w:r>
        <w:rPr/>
        <w:t>不要放在一起了，供完了就拿下来（就是她自己一个人的牌位放在那？）嗯，拜完了就把它收掉（</w:t>
      </w:r>
      <w:r>
        <w:rPr/>
        <w:t>49</w:t>
      </w:r>
      <w:r>
        <w:rPr/>
        <w:t>天过后收掉吗，还是怎样？因为妈妈还在“二七”）每到给她做“七”的时候再拿出来，平时不要供着（就算在</w:t>
      </w:r>
      <w:r>
        <w:rPr/>
        <w:t>49</w:t>
      </w:r>
      <w:r>
        <w:rPr/>
        <w:t>天里面也是不要拿出来，只是在“二七”“三七”……才拿出来供供？）哎，就拿七次出来不就好了吗？（哦，就锁在橱里面，对吗？）对啊，供的时候拿出来不可以啊？（可以可以，台长）天天跟鬼在一起干吗啊（嗯，好的，台长）她现在不是你妈了，她现在是鬼。你把她超度到人，那么下次变人；你把她超度到天上，那么是天人；你把她超度到更好，修得更好，那么她变菩萨了。现在就是鬼啊，你把鬼天天供在家里，跟人放在一起，你不倒霉才怪呢！（那是不是现在不要把她放在那边，只是收起来，等“二七”“三七”……自己再拿出来拜，对吗？）对（其余时间是收起来了？）对（那一百天里面也是收起来吗？）对（只是过节日的时候才拿出来拜拜，对吗？）对，否则你家里孩子会倒霉的。我想问问看，你有孩子了吗？（啊？）你结婚了吗？（还没，台长）你记住，如果像这种做“头七”“二七”……放在家里，有一个小孩子在，小孩要发高烧的。</w:t>
      </w:r>
    </w:p>
    <w:p>
      <w:pPr>
        <w:pStyle w:val="Normal"/>
        <w:rPr/>
      </w:pPr>
      <w:r>
        <w:rPr/>
      </w:r>
    </w:p>
    <w:p>
      <w:pPr>
        <w:pStyle w:val="Normal"/>
        <w:rPr/>
      </w:pPr>
      <w:r>
        <w:rPr/>
        <w:t>Zongshu20160225</w:t>
      </w:r>
      <w:r>
        <w:rPr>
          <w:rFonts w:cs="Segoe UI Emoji" w:ascii="Segoe UI Emoji" w:hAnsi="Segoe UI Emoji"/>
        </w:rPr>
        <w:t xml:space="preserve">  </w:t>
      </w:r>
      <w:r>
        <w:rPr/>
        <w:t>19:07</w:t>
      </w:r>
      <w:r>
        <w:rPr>
          <w:rFonts w:cs="Segoe UI Emoji" w:ascii="Segoe UI Emoji" w:hAnsi="Segoe UI Emoji"/>
        </w:rPr>
        <w:t xml:space="preserve">  </w:t>
      </w:r>
      <w:r>
        <w:rPr/>
        <w:t>家里佛台有菩萨来过；家里有灵性是位老太太；有关写房子的要经者的问题</w:t>
      </w:r>
    </w:p>
    <w:p>
      <w:pPr>
        <w:pStyle w:val="Normal"/>
        <w:rPr/>
      </w:pPr>
      <w:r>
        <w:rPr>
          <w:b/>
          <w:bCs/>
        </w:rPr>
        <w:t>女听众：</w:t>
      </w:r>
      <w:r>
        <w:rPr/>
        <w:t>台长，可以麻烦您看一下我家的佛台吗？</w:t>
      </w:r>
    </w:p>
    <w:p>
      <w:pPr>
        <w:pStyle w:val="Normal"/>
        <w:rPr/>
      </w:pPr>
      <w:r>
        <w:rPr>
          <w:b/>
          <w:bCs/>
        </w:rPr>
        <w:t>台长答：</w:t>
      </w:r>
      <w:r>
        <w:rPr/>
        <w:t>佛台还可以，关帝菩萨来过（观世音菩萨来过吗？）没有。等等啊……很早时候来过一次，我看看，去年</w:t>
      </w:r>
      <w:r>
        <w:rPr/>
        <w:t>9</w:t>
      </w:r>
      <w:r>
        <w:rPr/>
        <w:t>月份（观世音菩萨、关帝菩萨的排位对吗？）对的（家里气场</w:t>
      </w:r>
      <w:r>
        <w:rPr/>
        <w:t>OK</w:t>
      </w:r>
      <w:r>
        <w:rPr/>
        <w:t>吗，台长？）还可以，有一个老太太经常在你家，一个灵性，没有牙齿的，嘴巴瘪的（台长，那应该怎么办？送多少张小房子？）给自己房子的小房子念</w:t>
      </w:r>
      <w:r>
        <w:rPr/>
        <w:t>21</w:t>
      </w:r>
      <w:r>
        <w:rPr/>
        <w:t>张（房子的要经者对吗？）对（是写爸爸房子的要经者，还是怎样？）就你住的房子的要经者，你的名字也可以的。你不要再惹你爸爸了，你说爸爸房子要经者，他上你爸爸身了，把你爸爸也带走（啊？！）你话听得懂吗？不要写你爸爸名字，不要再去惹你爸爸了，你爸爸也是倒霉人，身体一塌糊涂（听懂，谢谢台长）</w:t>
      </w:r>
    </w:p>
    <w:p>
      <w:pPr>
        <w:pStyle w:val="Normal"/>
        <w:rPr/>
      </w:pPr>
      <w:r>
        <w:rPr/>
      </w:r>
    </w:p>
    <w:p>
      <w:pPr>
        <w:pStyle w:val="Normal"/>
        <w:rPr/>
      </w:pPr>
      <w:r>
        <w:rPr/>
        <w:t>4</w:t>
      </w:r>
      <w:r>
        <w:rPr/>
        <w:t>．</w:t>
      </w:r>
      <w:r>
        <w:rPr/>
        <w:t>Zongshu20160225</w:t>
      </w:r>
      <w:r>
        <w:rPr>
          <w:rFonts w:cs="Segoe UI Emoji" w:ascii="Segoe UI Emoji" w:hAnsi="Segoe UI Emoji"/>
        </w:rPr>
        <w:t xml:space="preserve">  </w:t>
      </w:r>
      <w:r>
        <w:rPr/>
        <w:t>21:31</w:t>
      </w:r>
      <w:r>
        <w:rPr>
          <w:rFonts w:cs="Segoe UI Emoji" w:ascii="Segoe UI Emoji" w:hAnsi="Segoe UI Emoji"/>
        </w:rPr>
        <w:t xml:space="preserve">  </w:t>
      </w:r>
      <w:r>
        <w:rPr/>
        <w:t>改名升文成功</w:t>
      </w:r>
    </w:p>
    <w:p>
      <w:pPr>
        <w:pStyle w:val="Normal"/>
        <w:rPr/>
      </w:pPr>
      <w:r>
        <w:rPr>
          <w:b/>
          <w:bCs/>
        </w:rPr>
        <w:t>女听众：</w:t>
      </w:r>
      <w:r>
        <w:rPr/>
        <w:t>感恩菩萨！感恩师父！我想给我的女儿看看名字，她是</w:t>
      </w:r>
      <w:r>
        <w:rPr/>
        <w:t>2013</w:t>
      </w:r>
      <w:r>
        <w:rPr/>
        <w:t>年</w:t>
      </w:r>
      <w:r>
        <w:rPr/>
        <w:t>12</w:t>
      </w:r>
      <w:r>
        <w:rPr/>
        <w:t>月</w:t>
      </w:r>
      <w:r>
        <w:rPr/>
        <w:t>23</w:t>
      </w:r>
      <w:r>
        <w:rPr/>
        <w:t>日生的，我开始给她起的是叫“程</w:t>
      </w:r>
      <w:r>
        <w:rPr/>
        <w:t>xierui</w:t>
      </w:r>
      <w:r>
        <w:rPr>
          <w:rFonts w:cs="宋体;SimSun" w:ascii="宋体;SimSun" w:hAnsi="宋体;SimSun"/>
        </w:rPr>
        <w:t>”</w:t>
      </w:r>
      <w:r>
        <w:rPr/>
        <w:t>，后来那天我听录音说不太好，我就改上“程绘晓”了。我想问一下师父，这个名字好不好？因为我户口没改呢。</w:t>
      </w:r>
    </w:p>
    <w:p>
      <w:pPr>
        <w:pStyle w:val="Normal"/>
        <w:rPr/>
      </w:pPr>
      <w:r>
        <w:rPr>
          <w:b/>
          <w:bCs/>
        </w:rPr>
        <w:t>台长答：</w:t>
      </w:r>
      <w:r>
        <w:rPr/>
        <w:t>改名字不要改户口的，不要去改（我现在孩子小，最主要是我现在非常罣碍。她现在叫“程绘晓”，我做了一次升文，不知道这个名字好不好）这名字蛮好的。她属什么？（她属蛇的）可以，这个名字很好（去年在香港法会的时候，我就给她做了一次升文，升文成功了吗？）成功了（感恩师父，感恩菩萨）</w:t>
      </w:r>
    </w:p>
    <w:p>
      <w:pPr>
        <w:pStyle w:val="Normal"/>
        <w:rPr/>
      </w:pPr>
      <w:r>
        <w:rPr/>
      </w:r>
    </w:p>
    <w:p>
      <w:pPr>
        <w:pStyle w:val="Normal"/>
        <w:rPr/>
      </w:pPr>
      <w:r>
        <w:rPr/>
        <w:t>Zongshu20160225</w:t>
      </w:r>
      <w:r>
        <w:rPr>
          <w:rFonts w:cs="Segoe UI Emoji" w:ascii="Segoe UI Emoji" w:hAnsi="Segoe UI Emoji"/>
        </w:rPr>
        <w:t xml:space="preserve">  </w:t>
      </w:r>
      <w:r>
        <w:rPr/>
        <w:t>23:34</w:t>
      </w:r>
      <w:r>
        <w:rPr>
          <w:rFonts w:cs="Segoe UI Emoji" w:ascii="Segoe UI Emoji" w:hAnsi="Segoe UI Emoji"/>
        </w:rPr>
        <w:t xml:space="preserve">  </w:t>
      </w:r>
      <w:r>
        <w:rPr/>
        <w:t>梦见台长帮孩子背业</w:t>
      </w:r>
    </w:p>
    <w:p>
      <w:pPr>
        <w:pStyle w:val="Normal"/>
        <w:rPr/>
      </w:pPr>
      <w:r>
        <w:rPr>
          <w:b/>
          <w:bCs/>
        </w:rPr>
        <w:t>女听众：</w:t>
      </w:r>
      <w:r>
        <w:rPr/>
        <w:t>师父，我这孩子现在刚刚会说一个字，这孩子有的时候哭。我想问一下师父，她身上有灵性吗？</w:t>
      </w:r>
    </w:p>
    <w:p>
      <w:pPr>
        <w:pStyle w:val="Normal"/>
        <w:rPr/>
      </w:pPr>
      <w:r>
        <w:rPr>
          <w:b/>
          <w:bCs/>
        </w:rPr>
        <w:t>台长答：</w:t>
      </w:r>
      <w:r>
        <w:rPr/>
        <w:t>她几岁了？（她刚刚</w:t>
      </w:r>
      <w:r>
        <w:rPr/>
        <w:t>26</w:t>
      </w:r>
      <w:r>
        <w:rPr/>
        <w:t>个月）</w:t>
      </w:r>
      <w:r>
        <w:rPr/>
        <w:t>26</w:t>
      </w:r>
      <w:r>
        <w:rPr/>
        <w:t>个月，刚刚会叫很正常了，你要叫她变成灵通啊？这个人怎么这样，小孩子做梦很正常的，哪个孩子不做啊？小孩子生出来哭都不会哭，安静得不得了，你说害怕了，要带到医院里去了。听不懂啊？（我懂，师父。因为这孩子属蛇，我也属蛇，这孩子在我跟前的时候她总是爱钻啊，磕啊，碰啊什么的，在别人跟前的时候很好的。这次参加法会的时候我就把我的功德给她了，然后我也梦见师父给她背业了。我觉得孩子得到菩萨和师父的加持，现在挺好的。这孩子身上有没有灵性？因为没念小房子）她没有灵性师父会给她背业的？你说会不会有灵性？没灵性师父怎么帮她背业了？（懂了。我梦见师父躺着，她在师父的身上，然后吃着东西吐出来了，我就给她擦。我说：“你看看，怎么整师父身上了，脸上了，这多不礼貌啊。”就是这一次参加法会在车上时候我梦到的）这还不知道啊？因为你在她面前整天叫师父救她，所以师父就帮她背了（师父，那我应该给她念多少张小房子？）念</w:t>
      </w:r>
      <w:r>
        <w:rPr/>
        <w:t>68</w:t>
      </w:r>
      <w:r>
        <w:rPr/>
        <w:t>张（就写孩子的要经者吗？）对（感恩师父）</w:t>
      </w:r>
    </w:p>
    <w:p>
      <w:pPr>
        <w:pStyle w:val="Normal"/>
        <w:rPr/>
      </w:pPr>
      <w:r>
        <w:rPr/>
      </w:r>
    </w:p>
    <w:p>
      <w:pPr>
        <w:pStyle w:val="Normal"/>
        <w:rPr/>
      </w:pPr>
      <w:r>
        <w:rPr/>
        <w:t>Zongshu20160225</w:t>
      </w:r>
      <w:r>
        <w:rPr>
          <w:rFonts w:cs="Segoe UI Emoji" w:ascii="Segoe UI Emoji" w:hAnsi="Segoe UI Emoji"/>
        </w:rPr>
        <w:t xml:space="preserve">  </w:t>
      </w:r>
      <w:r>
        <w:rPr/>
        <w:t>25:44</w:t>
      </w:r>
      <w:r>
        <w:rPr>
          <w:rFonts w:cs="Segoe UI Emoji" w:ascii="Segoe UI Emoji" w:hAnsi="Segoe UI Emoji"/>
        </w:rPr>
        <w:t xml:space="preserve">  </w:t>
      </w:r>
      <w:r>
        <w:rPr/>
        <w:t>学佛人有菩萨保佑，不要找通灵人</w:t>
      </w:r>
    </w:p>
    <w:p>
      <w:pPr>
        <w:pStyle w:val="Normal"/>
        <w:rPr/>
      </w:pPr>
      <w:r>
        <w:rPr>
          <w:b/>
          <w:bCs/>
        </w:rPr>
        <w:t>女听众：</w:t>
      </w:r>
      <w:r>
        <w:rPr/>
        <w:t>师父，还有我罣碍的，我父亲今年</w:t>
      </w:r>
      <w:r>
        <w:rPr/>
        <w:t>60</w:t>
      </w:r>
      <w:r>
        <w:rPr/>
        <w:t>岁，他这个劫我不知道能不能过去，我非常罣碍。我给他许了</w:t>
      </w:r>
      <w:r>
        <w:rPr/>
        <w:t>60</w:t>
      </w:r>
      <w:r>
        <w:rPr/>
        <w:t>张化解灾劫的小房子，因为他</w:t>
      </w:r>
      <w:r>
        <w:rPr/>
        <w:t>3</w:t>
      </w:r>
      <w:r>
        <w:rPr/>
        <w:t>月</w:t>
      </w:r>
      <w:r>
        <w:rPr/>
        <w:t>2</w:t>
      </w:r>
      <w:r>
        <w:rPr/>
        <w:t>日是阳历的生日，马上就到了，我也快烧完了。</w:t>
      </w:r>
    </w:p>
    <w:p>
      <w:pPr>
        <w:pStyle w:val="Normal"/>
        <w:rPr/>
      </w:pPr>
      <w:r>
        <w:rPr>
          <w:b/>
          <w:bCs/>
        </w:rPr>
        <w:t>台长答：</w:t>
      </w:r>
      <w:r>
        <w:rPr/>
        <w:t>你怎么知道他有劫了？（逢“三六九”嘛，他今年正好是</w:t>
      </w:r>
      <w:r>
        <w:rPr/>
        <w:t>60</w:t>
      </w:r>
      <w:r>
        <w:rPr/>
        <w:t>岁整）那又不是“</w:t>
      </w:r>
      <w:r>
        <w:rPr/>
        <w:t>9</w:t>
      </w:r>
      <w:r>
        <w:rPr>
          <w:rFonts w:cs="宋体;SimSun" w:ascii="宋体;SimSun" w:hAnsi="宋体;SimSun"/>
        </w:rPr>
        <w:t>”</w:t>
      </w:r>
      <w:r>
        <w:rPr/>
        <w:t>了（</w:t>
      </w:r>
      <w:r>
        <w:rPr/>
        <w:t>60</w:t>
      </w:r>
      <w:r>
        <w:rPr/>
        <w:t>不算吗？）</w:t>
      </w:r>
      <w:r>
        <w:rPr/>
        <w:t>60</w:t>
      </w:r>
      <w:r>
        <w:rPr/>
        <w:t>有“</w:t>
      </w:r>
      <w:r>
        <w:rPr/>
        <w:t>9</w:t>
      </w:r>
      <w:r>
        <w:rPr>
          <w:rFonts w:cs="宋体;SimSun" w:ascii="宋体;SimSun" w:hAnsi="宋体;SimSun"/>
        </w:rPr>
        <w:t>”</w:t>
      </w:r>
      <w:r>
        <w:rPr/>
        <w:t>的啊？</w:t>
      </w:r>
      <w:r>
        <w:rPr/>
        <w:t>59</w:t>
      </w:r>
      <w:r>
        <w:rPr/>
        <w:t>嘛（我在没学心灵法门之前，那时候也不懂事，就去跟人家看通灵人，有一个通灵人就说我：“在</w:t>
      </w:r>
      <w:r>
        <w:rPr/>
        <w:t>2016</w:t>
      </w:r>
      <w:r>
        <w:rPr/>
        <w:t>年的时候你别回家，因为你回家的话，对你父亲不好。”我父亲是属猴的，我现在也不敢回家）你属什么的？（孩子在我爸爸妈妈那儿住，我参加法会他们帮我看，我也不敢回去，我怕见他们。然后我现在可罣碍这件事情）你让不让我讲话啊？（对不起，师父，我错了）你再讲啊，讲下去好了（对不起对不起，我错了）师父已经累得嘞，刚刚回来讲都讲不动，你还“呱呱呱”“呱呱呱”……哎，稍微懂点礼貌好吗？跟师父打电话，讲完之后要听师父讲的。你要是愿意听通灵人的话，你去听好了，不要听我的话就好了（我错了，我错了，师父）你再这样的话，你让你爸爸知道，你可真完了（是是）这种事情根本不能讲。而且通灵人说的……他是不学佛的，你现在学佛念经了，你怕这种干吗？（我明白了，我错了）你有观世音菩萨保佑，你还怕这种啊，对不对？（我不开智慧，师父）你不要不开智慧，你可以帮通灵人去开单子，你在门口帮他收钱不是蛮好吗？（我错了。自从学了心灵法门之后，我再也不去了）他的话你也能听啊？（我不开智慧，我真的错了）那你要我帮你孩子加持干吗？你找通灵人去加持好了，你跟他讲“你给我一点法力吧，晚上到我梦里来让我看看你”。你为什么叫师父，师父会到你梦里来？你去叫他，你看看啊（是的，我知道了，多少次师父都救我）你脑子有毛病，你知道吗？（师父，我知道，我脑子有很重的毛病）“很重的毛病”，你去找通灵人就是有大毛病（知道。师父，能看看我家佛台吗？我家的佛台我新请回来的，原先在外地，我也不知道菩萨来没来）是我们东方电台的？（对啊。我以前请了尊弥勒菩萨和观世音菩萨，后来又请东方台的，家里还有一尊是财神菩萨。我现在搬了新家，都请到这边来了，现在在身边）没事（就是我的摆放，还有菩萨来没来？有没有做得不对的地方）没事。你如果摆放吃不准的话，可以写信到秘书处，他们会问我的，好吗？（好好。感恩师父，我</w:t>
      </w:r>
      <w:r>
        <w:rPr/>
        <w:t>7</w:t>
      </w:r>
      <w:r>
        <w:rPr/>
        <w:t>月份去看您）再见。</w:t>
      </w:r>
    </w:p>
    <w:p>
      <w:pPr>
        <w:pStyle w:val="Normal"/>
        <w:rPr/>
      </w:pPr>
      <w:r>
        <w:rPr/>
      </w:r>
    </w:p>
    <w:p>
      <w:pPr>
        <w:pStyle w:val="Normal"/>
        <w:rPr/>
      </w:pPr>
      <w:r>
        <w:rPr/>
        <w:t>5</w:t>
      </w:r>
      <w:r>
        <w:rPr/>
        <w:t>．</w:t>
      </w:r>
      <w:r>
        <w:rPr/>
        <w:t>Zongshu20160225</w:t>
      </w:r>
      <w:r>
        <w:rPr>
          <w:rFonts w:cs="Segoe UI Emoji" w:ascii="Segoe UI Emoji" w:hAnsi="Segoe UI Emoji"/>
        </w:rPr>
        <w:t xml:space="preserve">  </w:t>
      </w:r>
      <w:r>
        <w:rPr/>
        <w:t>30:11</w:t>
      </w:r>
      <w:r>
        <w:rPr>
          <w:rFonts w:cs="Segoe UI Emoji" w:ascii="Segoe UI Emoji" w:hAnsi="Segoe UI Emoji"/>
        </w:rPr>
        <w:t xml:space="preserve">  </w:t>
      </w:r>
      <w:r>
        <w:rPr/>
        <w:t>过去吃太多活海鲜，患皮肤病老脱皮；脾气很倔，不改毛病的话感情上会吃大苦头</w:t>
      </w:r>
    </w:p>
    <w:p>
      <w:pPr>
        <w:pStyle w:val="Normal"/>
        <w:rPr/>
      </w:pPr>
      <w:r>
        <w:rPr>
          <w:b/>
          <w:bCs/>
        </w:rPr>
        <w:t>女听众：</w:t>
      </w:r>
      <w:r>
        <w:rPr/>
        <w:t>师父您好！请师父看一下</w:t>
      </w:r>
      <w:r>
        <w:rPr/>
        <w:t>1991</w:t>
      </w:r>
      <w:r>
        <w:rPr/>
        <w:t>年的羊，女的，她手上的皮肤病。</w:t>
      </w:r>
    </w:p>
    <w:p>
      <w:pPr>
        <w:pStyle w:val="Normal"/>
        <w:rPr/>
      </w:pPr>
      <w:r>
        <w:rPr>
          <w:b/>
          <w:bCs/>
        </w:rPr>
        <w:t>台长答：</w:t>
      </w:r>
      <w:r>
        <w:rPr/>
        <w:t>她这个皮肤就像人家脱皮翻开一样的（对对，她手指间就是有脱皮）吃活的东西太多了，过去吃得太多活的海鲜了（哦。师父，她要念几张小房子呢？）一共加起来</w:t>
      </w:r>
      <w:r>
        <w:rPr/>
        <w:t>78</w:t>
      </w:r>
      <w:r>
        <w:rPr/>
        <w:t>张（</w:t>
      </w:r>
      <w:r>
        <w:rPr/>
        <w:t>OK</w:t>
      </w:r>
      <w:r>
        <w:rPr/>
        <w:t>。请问一下她的业障是多少？）首先你先告诉她，她身上有一个年纪大的老鬼（</w:t>
      </w:r>
      <w:r>
        <w:rPr/>
        <w:t>OK</w:t>
      </w:r>
      <w:r>
        <w:rPr/>
        <w:t>。要多少张小房子呢？）</w:t>
      </w:r>
      <w:r>
        <w:rPr/>
        <w:t>60</w:t>
      </w:r>
      <w:r>
        <w:rPr/>
        <w:t>张。另外，她身上业障很重，有</w:t>
      </w:r>
      <w:r>
        <w:rPr/>
        <w:t>36%</w:t>
      </w:r>
      <w:r>
        <w:rPr/>
        <w:t>（好，我们会转告她的。师父，她需要放生多少条鱼呢？）放鱼倒是</w:t>
      </w:r>
      <w:r>
        <w:rPr/>
        <w:t>1100</w:t>
      </w:r>
      <w:r>
        <w:rPr/>
        <w:t>条就可以了。这个女孩子要是不改毛病的话……她的脾气很倔，听得懂吗？（我们会跟她说的，会转告她的）如果她不好好改的话，她感情上会吃大苦头的，她已经吃过苦头了（对，她有提过）我就跟你们讲，不听师父言，吃苦在眼前（对，她有跟我们说过，师父）</w:t>
      </w:r>
    </w:p>
    <w:p>
      <w:pPr>
        <w:pStyle w:val="Normal"/>
        <w:rPr/>
      </w:pPr>
      <w:r>
        <w:rPr/>
      </w:r>
    </w:p>
    <w:p>
      <w:pPr>
        <w:pStyle w:val="Normal"/>
        <w:rPr/>
      </w:pPr>
      <w:r>
        <w:rPr/>
        <w:t>Zongshu20160225</w:t>
      </w:r>
      <w:r>
        <w:rPr>
          <w:rFonts w:cs="Segoe UI Emoji" w:ascii="Segoe UI Emoji" w:hAnsi="Segoe UI Emoji"/>
        </w:rPr>
        <w:t xml:space="preserve">  </w:t>
      </w:r>
      <w:r>
        <w:rPr/>
        <w:t>32:45</w:t>
      </w:r>
      <w:r>
        <w:rPr>
          <w:rFonts w:cs="Segoe UI Emoji" w:ascii="Segoe UI Emoji" w:hAnsi="Segoe UI Emoji"/>
        </w:rPr>
        <w:t xml:space="preserve">  </w:t>
      </w:r>
      <w:r>
        <w:rPr/>
        <w:t>工作不顺利，板着脸找工作难</w:t>
      </w:r>
    </w:p>
    <w:p>
      <w:pPr>
        <w:pStyle w:val="Normal"/>
        <w:rPr/>
      </w:pPr>
      <w:r>
        <w:rPr>
          <w:b/>
          <w:bCs/>
        </w:rPr>
        <w:t>女听众：</w:t>
      </w:r>
      <w:r>
        <w:rPr/>
        <w:t>师父，麻烦您看多一个同修，我妈妈，</w:t>
      </w:r>
      <w:r>
        <w:rPr/>
        <w:t>1965</w:t>
      </w:r>
      <w:r>
        <w:rPr/>
        <w:t>年属蛇的，她的工作。</w:t>
      </w:r>
    </w:p>
    <w:p>
      <w:pPr>
        <w:pStyle w:val="Normal"/>
        <w:rPr/>
      </w:pPr>
      <w:r>
        <w:rPr>
          <w:b/>
          <w:bCs/>
        </w:rPr>
        <w:t>台长答：</w:t>
      </w:r>
      <w:r>
        <w:rPr/>
        <w:t>工作不大顺利（对。我妈妈其实一直找工作，就是找不到。我妈妈想请问一下是不是她哪里做得不如理不如法）你妈妈的脸看上去很不好看，总是板着个脸，不肯笑，她一直不肯笑的。你要叫她，你说：“哪一个老板喜欢找一个倒霉的人来工作啊？”现在明白了吗？要有信心。她去找工作的时候人家问她：“你会干什么？”她自己都没信心。她要给人家看出来，“我这个人能去做任何事情，我很有信心，我很有毅力”，那么人家才会用她，对不对？自己都没有信心的话，苦着脸跑到老板那里去，人家老板用你，看看这种人能要吗？苦瓜脸一个，不行的（明白。师父，她要多少张小房子呢？）你们两个女儿不是蛮好的嘛！你们跑出去笑嘻嘻的，朝气蓬勃，那么人家要你们工作（谢谢师父。但是还有很多也要修，就是还有很多要改的地方）对，你们的毛病最简单了，好开心的时候开心得不得了，不开心的时候气得不得了，就是这种（对对，我们会改的，对不起，师父。我妈妈工作事情要多少张小房子？）叫她</w:t>
      </w:r>
      <w:r>
        <w:rPr/>
        <w:t>3</w:t>
      </w:r>
      <w:r>
        <w:rPr/>
        <w:t>月</w:t>
      </w:r>
      <w:r>
        <w:rPr/>
        <w:t>12</w:t>
      </w:r>
      <w:r>
        <w:rPr/>
        <w:t>日左右去找找看（好的，感恩师父，辛苦了）有一个老板很喜欢不笑的人，哈哈……（哈哈，我们会转告妈妈的。谢谢师父，师父辛苦了，感恩观世音菩萨）再见。</w:t>
      </w:r>
    </w:p>
    <w:p>
      <w:pPr>
        <w:pStyle w:val="Normal"/>
        <w:rPr/>
      </w:pPr>
      <w:r>
        <w:rPr/>
      </w:r>
    </w:p>
    <w:p>
      <w:pPr>
        <w:pStyle w:val="Normal"/>
        <w:rPr/>
      </w:pPr>
      <w:r>
        <w:rPr/>
        <w:t>6</w:t>
      </w:r>
      <w:r>
        <w:rPr/>
        <w:t>．</w:t>
      </w:r>
      <w:r>
        <w:rPr/>
        <w:t>Zongshu20160225</w:t>
      </w:r>
      <w:r>
        <w:rPr>
          <w:rFonts w:cs="Segoe UI Emoji" w:ascii="Segoe UI Emoji" w:hAnsi="Segoe UI Emoji"/>
        </w:rPr>
        <w:t xml:space="preserve">  </w:t>
      </w:r>
      <w:r>
        <w:rPr/>
        <w:t>35:40</w:t>
      </w:r>
      <w:r>
        <w:rPr>
          <w:rFonts w:cs="Segoe UI Emoji" w:ascii="Segoe UI Emoji" w:hAnsi="Segoe UI Emoji"/>
        </w:rPr>
        <w:t xml:space="preserve">  </w:t>
      </w:r>
      <w:r>
        <w:rPr/>
        <w:t>小房子将过世不到</w:t>
      </w:r>
      <w:r>
        <w:rPr/>
        <w:t>49</w:t>
      </w:r>
      <w:r>
        <w:rPr/>
        <w:t>天的亡人超度到欲界天；“无色界天”的重要性</w:t>
      </w:r>
    </w:p>
    <w:p>
      <w:pPr>
        <w:pStyle w:val="Normal"/>
        <w:rPr/>
      </w:pPr>
      <w:r>
        <w:rPr>
          <w:b/>
          <w:bCs/>
        </w:rPr>
        <w:t>女听众：</w:t>
      </w:r>
      <w:r>
        <w:rPr/>
        <w:t>弟子给恩师台长请安。我想问一个亡人冯广谓，男的，往生了</w:t>
      </w:r>
      <w:r>
        <w:rPr/>
        <w:t>32</w:t>
      </w:r>
      <w:r>
        <w:rPr/>
        <w:t>天还是</w:t>
      </w:r>
      <w:r>
        <w:rPr/>
        <w:t>33</w:t>
      </w:r>
      <w:r>
        <w:rPr/>
        <w:t>天。</w:t>
      </w:r>
    </w:p>
    <w:p>
      <w:pPr>
        <w:pStyle w:val="Normal"/>
        <w:rPr/>
      </w:pPr>
      <w:r>
        <w:rPr>
          <w:b/>
          <w:bCs/>
        </w:rPr>
        <w:t>台长答：</w:t>
      </w:r>
      <w:r>
        <w:rPr/>
        <w:t>很好，你们已经给他烧了很多小房子了（对，到今天为止烧了四百多张）人家在天界了，已经上天了，在欲界天。他挺好的，本身冯广谓这个人就是很正直的，人不错（师父，还需要多少张小房子，还能往上超吗？）很难了，因为这个上去蛮好，上去至少活一千岁，一万岁，挺好的（因为他现在还不到</w:t>
      </w:r>
      <w:r>
        <w:rPr/>
        <w:t>49</w:t>
      </w:r>
      <w:r>
        <w:rPr/>
        <w:t>天，我再继续帮他念）哦，还没到</w:t>
      </w:r>
      <w:r>
        <w:rPr/>
        <w:t>49</w:t>
      </w:r>
      <w:r>
        <w:rPr/>
        <w:t>天，还有机会，这倒是。哟，很有智慧嘛（现在是在</w:t>
      </w:r>
      <w:r>
        <w:rPr/>
        <w:t>33</w:t>
      </w:r>
      <w:r>
        <w:rPr/>
        <w:t>天左右）至少再烧</w:t>
      </w:r>
      <w:r>
        <w:rPr/>
        <w:t>120</w:t>
      </w:r>
      <w:r>
        <w:rPr/>
        <w:t>张吧，看看能不能更上去一点（好，感恩师父）讲点常识给你们听听，如果能够把他推到色界天，他有机会进入无色界天；那么进入无色界天之后，稍微动一动，菩萨就能把他拉到超脱六道，所以无色界天是一个很重要的位置，其实无色界天这一层天就是天人修到最高的位置了。听得懂吗？（嗯嗯。师父，当时往生了以后，好多师兄——有一个很大团队的师兄帮着助念的。感恩他们了）那我知道了（师父，因为在他活着我给他许愿放生的条数还没放完，我这段时间还需要再帮他放吗？）呵呵，你不帮他放的话你完了（我会放的，我现在一直在放）你想省钱了（没有，没有，我一定在他</w:t>
      </w:r>
      <w:r>
        <w:rPr/>
        <w:t>49</w:t>
      </w:r>
      <w:r>
        <w:rPr/>
        <w:t>天之内帮他放完）放完放完，帮他放完（感恩师父，感恩菩萨）</w:t>
      </w:r>
    </w:p>
    <w:p>
      <w:pPr>
        <w:pStyle w:val="Normal"/>
        <w:rPr/>
      </w:pPr>
      <w:r>
        <w:rPr/>
      </w:r>
    </w:p>
    <w:p>
      <w:pPr>
        <w:pStyle w:val="Normal"/>
        <w:rPr/>
      </w:pPr>
      <w:r>
        <w:rPr/>
        <w:t>Zongshu20160225</w:t>
      </w:r>
      <w:r>
        <w:rPr>
          <w:rFonts w:cs="Segoe UI Emoji" w:ascii="Segoe UI Emoji" w:hAnsi="Segoe UI Emoji"/>
        </w:rPr>
        <w:t xml:space="preserve">  </w:t>
      </w:r>
      <w:r>
        <w:rPr/>
        <w:t>37:50</w:t>
      </w:r>
      <w:r>
        <w:rPr>
          <w:rFonts w:cs="Segoe UI Emoji" w:ascii="Segoe UI Emoji" w:hAnsi="Segoe UI Emoji"/>
        </w:rPr>
        <w:t xml:space="preserve">  </w:t>
      </w:r>
      <w:r>
        <w:rPr/>
        <w:t>问业障比例</w:t>
      </w:r>
    </w:p>
    <w:p>
      <w:pPr>
        <w:pStyle w:val="Normal"/>
        <w:rPr/>
      </w:pPr>
      <w:r>
        <w:rPr>
          <w:b/>
          <w:bCs/>
        </w:rPr>
        <w:t>女听众：</w:t>
      </w:r>
      <w:r>
        <w:rPr/>
        <w:t>我问一下</w:t>
      </w:r>
      <w:r>
        <w:rPr/>
        <w:t>1969</w:t>
      </w:r>
      <w:r>
        <w:rPr/>
        <w:t>年的鸡，女的，您看她业障有多少。</w:t>
      </w:r>
    </w:p>
    <w:p>
      <w:pPr>
        <w:pStyle w:val="Normal"/>
        <w:rPr/>
      </w:pPr>
      <w:r>
        <w:rPr>
          <w:b/>
          <w:bCs/>
        </w:rPr>
        <w:t>台长答：</w:t>
      </w:r>
      <w:r>
        <w:rPr/>
        <w:t>34</w:t>
      </w:r>
      <w:r>
        <w:rPr/>
        <w:t>％（很多了是吧？）蛮多的，比有些人少。</w:t>
      </w:r>
    </w:p>
    <w:p>
      <w:pPr>
        <w:pStyle w:val="Normal"/>
        <w:rPr/>
      </w:pPr>
      <w:r>
        <w:rPr/>
      </w:r>
    </w:p>
    <w:p>
      <w:pPr>
        <w:pStyle w:val="Normal"/>
        <w:rPr/>
      </w:pPr>
      <w:r>
        <w:rPr>
          <w:b/>
          <w:bCs/>
        </w:rPr>
        <w:t>台长语：</w:t>
      </w:r>
      <w:r>
        <w:rPr/>
        <w:t>好，听众朋友们，今天时间关系，我们节目就到这结束了，非常感谢听众朋友们收听，希望大家明天十二点钟在空中跟台长继续相会。好，感谢听众朋友们收听，广告之后回到节目中来。</w:t>
      </w:r>
    </w:p>
    <w:p>
      <w:pPr>
        <w:pStyle w:val="Normal"/>
        <w:rPr/>
      </w:pPr>
      <w:r>
        <w:rPr/>
      </w:r>
    </w:p>
    <w:p>
      <w:pPr>
        <w:pStyle w:val="Heading3"/>
        <w:rPr/>
      </w:pPr>
      <w:r>
        <w:rPr/>
        <w:t>Zongshu2016022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2</w:t>
      </w:r>
      <w:r>
        <w:rPr/>
        <w:t>月</w:t>
      </w:r>
      <w:r>
        <w:rPr/>
        <w:t>27</w:t>
      </w:r>
      <w:r>
        <w:rPr/>
        <w:t>日。好，下面就开始解答听众朋友们的问题。</w:t>
      </w:r>
    </w:p>
    <w:p>
      <w:pPr>
        <w:pStyle w:val="Normal"/>
        <w:rPr/>
      </w:pPr>
      <w:r>
        <w:rPr/>
      </w:r>
    </w:p>
    <w:p>
      <w:pPr>
        <w:pStyle w:val="Normal"/>
        <w:rPr/>
      </w:pPr>
      <w:r>
        <w:rPr/>
        <w:t>1</w:t>
      </w:r>
      <w:r>
        <w:rPr/>
        <w:t>．</w:t>
      </w:r>
      <w:r>
        <w:rPr/>
        <w:t>Zongshu20160227</w:t>
      </w:r>
      <w:r>
        <w:rPr>
          <w:rFonts w:cs="Segoe UI Emoji" w:ascii="Segoe UI Emoji" w:hAnsi="Segoe UI Emoji"/>
        </w:rPr>
        <w:t xml:space="preserve">  </w:t>
      </w:r>
      <w:r>
        <w:rPr/>
        <w:t>01:40</w:t>
      </w:r>
      <w:r>
        <w:rPr>
          <w:rFonts w:cs="Segoe UI Emoji" w:ascii="Segoe UI Emoji" w:hAnsi="Segoe UI Emoji"/>
        </w:rPr>
        <w:t xml:space="preserve">  </w:t>
      </w:r>
      <w:r>
        <w:rPr/>
        <w:t>做错很多事，莲花掉下来了；有莲花的人如何得到庇荫</w:t>
      </w:r>
    </w:p>
    <w:p>
      <w:pPr>
        <w:pStyle w:val="Normal"/>
        <w:rPr/>
      </w:pPr>
      <w:r>
        <w:rPr>
          <w:b/>
          <w:bCs/>
        </w:rPr>
        <w:t>女听众：</w:t>
      </w:r>
      <w:r>
        <w:rPr/>
        <w:t>师父，看一下</w:t>
      </w:r>
      <w:r>
        <w:rPr/>
        <w:t>1962</w:t>
      </w:r>
      <w:r>
        <w:rPr/>
        <w:t>年女的，属虎，您的弟子，她很担心她的莲花会掉下来，弟子编号是</w:t>
      </w:r>
      <w:r>
        <w:rPr/>
        <w:t>166</w:t>
      </w:r>
      <w:r>
        <w:rPr/>
        <w:t>，她很早一批修的。</w:t>
      </w:r>
    </w:p>
    <w:p>
      <w:pPr>
        <w:pStyle w:val="Normal"/>
        <w:rPr/>
      </w:pPr>
      <w:r>
        <w:rPr>
          <w:b/>
          <w:bCs/>
        </w:rPr>
        <w:t>台长答：</w:t>
      </w:r>
      <w:r>
        <w:rPr/>
        <w:t>掉下来了，麻烦了。因为我刚刚看了她是有过懈怠，当中有过没好好修（她掉下来的原因是什么，就是懈怠吗？她其实也很担心她的莲花会掉下来）她就是当中有一段时间没好好修（是的是的。哎哟，她因为跟我讲了两件事情，她做了很大的错事，我听了也有点担心）肯定的（今天师父这么一说，唉，真的莲花掉下来了）没办法，有时候你以为菩萨不知道的？不可能的，菩萨绝对知道的，护法神绝对看得到的，所以“要想人不知，除非己莫为”啊！（哎呀，这个真的是自修自得，因为她修得很早的，而且她以前也是共修组负责人，她现在知道以前错了）唉，做错很多事情了。我看她莲花，我找来找去找不到。这个号码一对，一般地我一打上去马上就跳出来在哪个地方，因为天上有很多的莲花池，我马上就可以看到那个莲花池上那朵莲花。上次我看了一个什么</w:t>
      </w:r>
      <w:r>
        <w:rPr/>
        <w:t>2199</w:t>
      </w:r>
      <w:r>
        <w:rPr/>
        <w:t>的，就是上千个人，一看，“啪”一朵莲花跳出来，清楚得不得了。今天刚刚找了她半天都没找出来，很可惜啊，很可惜啊（是啊，太可惜了，</w:t>
      </w:r>
      <w:r>
        <w:rPr/>
        <w:t>166</w:t>
      </w:r>
      <w:r>
        <w:rPr/>
        <w:t>很早的）对啊。所以我就告诉你，因为现在这种情况太多了，这种事情我也要问菩萨，我也不能私自随便给他们再把莲花栽上去，我要问菩萨看这个事情怎么处理，因为很多人现在都要求重新拜师，这个问题要问菩萨了，我不敢决定的（嗯，因为以前都没有这种事情，现在一点点好像都有莲花掉下来的情况）莲花掉下来有两种情况发生，莲花掉下来的人很多劫就过不去，比方说过去有几个生癌症死掉的，那些人全部都是莲花掉下来。如果他莲花没掉下来的话，菩萨会在他要大劫的时候提早到梦中去跟他解释，告诉他、提醒他，就像托梦一样。现在就是说如果梦不托了，你到时候倒霉就倒霉了，所以很多人就这么死掉了。所以有莲花的话，第一，他不会有这么大的灾难，因为会化小；第二，菩萨会提醒他；第三，有莲花的话，你以后上去的根基是非常好的，因为你有根在上面；还有就是莲花能够消业障，还能消灾。其实莲花是什么？莲花就是你的功德和你纯洁的这种智慧的积累，这朵莲花才会开。所以当你只要看到这朵莲花开得很茂盛的话，说明这个人没问题的，在人间应该是一帆风顺的，人家说平平安安的（嗯，是的）你叫她好好再念经，要好好忏悔，等到机缘成熟的话，可能要重新拜的，我不知道（好的，感恩师父。因为想当初我们拜师都是师父一个个力气很大地好不容易才托上去的）对啊，多不容易啊！哎呀！她自己不当心，自己不珍惜，就是这样。我已经跟你们讲了，每次收完弟子我总是跟你们说，你们要好自为之，现在开始做人都有护法神菩萨管着的，不要乱来。讲过的话，他都记不住的，人的毛病就是记不住，怎么办啊！（好的，我知道了，感恩师父）</w:t>
      </w:r>
    </w:p>
    <w:p>
      <w:pPr>
        <w:pStyle w:val="Normal"/>
        <w:rPr/>
      </w:pPr>
      <w:r>
        <w:rPr/>
      </w:r>
    </w:p>
    <w:p>
      <w:pPr>
        <w:pStyle w:val="Normal"/>
        <w:rPr/>
      </w:pPr>
      <w:r>
        <w:rPr/>
        <w:t>Zongshu20160227</w:t>
      </w:r>
      <w:r>
        <w:rPr>
          <w:rFonts w:cs="Segoe UI Emoji" w:ascii="Segoe UI Emoji" w:hAnsi="Segoe UI Emoji"/>
        </w:rPr>
        <w:t xml:space="preserve">  </w:t>
      </w:r>
      <w:r>
        <w:rPr/>
        <w:t>07:11</w:t>
      </w:r>
      <w:r>
        <w:rPr>
          <w:rFonts w:cs="Segoe UI Emoji" w:ascii="Segoe UI Emoji" w:hAnsi="Segoe UI Emoji"/>
        </w:rPr>
        <w:t xml:space="preserve">  </w:t>
      </w:r>
      <w:r>
        <w:rPr/>
        <w:t>业障</w:t>
      </w:r>
      <w:r>
        <w:rPr/>
        <w:t>28%</w:t>
      </w:r>
      <w:r>
        <w:rPr/>
        <w:t>；有个猴子灵性在身上</w:t>
      </w:r>
    </w:p>
    <w:p>
      <w:pPr>
        <w:pStyle w:val="Normal"/>
        <w:rPr/>
      </w:pPr>
      <w:r>
        <w:rPr>
          <w:b/>
          <w:bCs/>
        </w:rPr>
        <w:t>女听众：</w:t>
      </w:r>
      <w:r>
        <w:rPr/>
        <w:t>师父能不能看</w:t>
      </w:r>
      <w:r>
        <w:rPr/>
        <w:t>1962</w:t>
      </w:r>
      <w:r>
        <w:rPr/>
        <w:t>年这个女的，属虎的，她身上业障有多少？</w:t>
      </w:r>
    </w:p>
    <w:p>
      <w:pPr>
        <w:pStyle w:val="Normal"/>
        <w:rPr/>
      </w:pPr>
      <w:r>
        <w:rPr>
          <w:b/>
          <w:bCs/>
        </w:rPr>
        <w:t>台长答：</w:t>
      </w:r>
      <w:r>
        <w:rPr/>
        <w:t>28%</w:t>
      </w:r>
      <w:r>
        <w:rPr/>
        <w:t>（那身上有没有灵性？她还要多少张小房子？）有个猴子在她身上，</w:t>
      </w:r>
      <w:r>
        <w:rPr/>
        <w:t>65</w:t>
      </w:r>
      <w:r>
        <w:rPr/>
        <w:t>张小房子（她的图腾颜色是什么？）偏白的老虎（好的。感恩师父，等会儿跟她说）</w:t>
      </w:r>
    </w:p>
    <w:p>
      <w:pPr>
        <w:pStyle w:val="Normal"/>
        <w:rPr/>
      </w:pPr>
      <w:r>
        <w:rPr/>
      </w:r>
    </w:p>
    <w:p>
      <w:pPr>
        <w:pStyle w:val="Normal"/>
        <w:rPr/>
      </w:pPr>
      <w:r>
        <w:rPr/>
        <w:t>Zongshu20160227</w:t>
      </w:r>
      <w:r>
        <w:rPr>
          <w:rFonts w:cs="Segoe UI Emoji" w:ascii="Segoe UI Emoji" w:hAnsi="Segoe UI Emoji"/>
        </w:rPr>
        <w:t xml:space="preserve">  </w:t>
      </w:r>
      <w:r>
        <w:rPr/>
        <w:t>08:06</w:t>
      </w:r>
      <w:r>
        <w:rPr>
          <w:rFonts w:cs="Segoe UI Emoji" w:ascii="Segoe UI Emoji" w:hAnsi="Segoe UI Emoji"/>
        </w:rPr>
        <w:t xml:space="preserve">  </w:t>
      </w:r>
      <w:r>
        <w:rPr/>
        <w:t>莲花很小，只剩莲花蕊</w:t>
      </w:r>
    </w:p>
    <w:p>
      <w:pPr>
        <w:pStyle w:val="Normal"/>
        <w:rPr/>
      </w:pPr>
      <w:r>
        <w:rPr>
          <w:b/>
          <w:bCs/>
        </w:rPr>
        <w:t>女听众：</w:t>
      </w:r>
      <w:r>
        <w:rPr/>
        <w:t>师父看一个</w:t>
      </w:r>
      <w:r>
        <w:rPr/>
        <w:t>1961</w:t>
      </w:r>
      <w:r>
        <w:rPr/>
        <w:t>年属牛的，他的弟子证编号是</w:t>
      </w:r>
      <w:r>
        <w:rPr/>
        <w:t>6401</w:t>
      </w:r>
      <w:r>
        <w:rPr/>
        <w:t>，看看他的莲花在不在？</w:t>
      </w:r>
    </w:p>
    <w:p>
      <w:pPr>
        <w:pStyle w:val="Normal"/>
        <w:rPr/>
      </w:pPr>
      <w:r>
        <w:rPr>
          <w:b/>
          <w:bCs/>
        </w:rPr>
        <w:t>台长答：</w:t>
      </w:r>
      <w:r>
        <w:rPr/>
        <w:t>在，马上跳出来（他今天跟我说感觉他的莲花很小很小，一点点，是不是啊？）对，在天上，就剩一棵莲花蕊了。好好努力了（行，我知道了。师父再见）再见。</w:t>
      </w:r>
    </w:p>
    <w:p>
      <w:pPr>
        <w:pStyle w:val="Normal"/>
        <w:rPr/>
      </w:pPr>
      <w:r>
        <w:rPr/>
      </w:r>
    </w:p>
    <w:p>
      <w:pPr>
        <w:pStyle w:val="Normal"/>
        <w:rPr/>
      </w:pPr>
      <w:r>
        <w:rPr/>
        <w:t>2</w:t>
      </w:r>
      <w:r>
        <w:rPr/>
        <w:t>．</w:t>
      </w:r>
      <w:r>
        <w:rPr/>
        <w:t>Zongshu20160227</w:t>
      </w:r>
      <w:r>
        <w:rPr>
          <w:rFonts w:cs="Segoe UI Emoji" w:ascii="Segoe UI Emoji" w:hAnsi="Segoe UI Emoji"/>
        </w:rPr>
        <w:t xml:space="preserve">  </w:t>
      </w:r>
      <w:r>
        <w:rPr/>
        <w:t>09:13</w:t>
      </w:r>
      <w:r>
        <w:rPr>
          <w:rFonts w:cs="Segoe UI Emoji" w:ascii="Segoe UI Emoji" w:hAnsi="Segoe UI Emoji"/>
        </w:rPr>
        <w:t xml:space="preserve">  </w:t>
      </w:r>
      <w:r>
        <w:rPr/>
        <w:t>子宫黑气场多，小肚子经常痛；</w:t>
      </w:r>
      <w:r>
        <w:rPr/>
        <w:t>48</w:t>
      </w:r>
      <w:r>
        <w:rPr/>
        <w:t>岁会有大劫，梦中台长曾提醒</w:t>
      </w:r>
    </w:p>
    <w:p>
      <w:pPr>
        <w:pStyle w:val="Normal"/>
        <w:rPr/>
      </w:pPr>
      <w:r>
        <w:rPr>
          <w:b/>
          <w:bCs/>
        </w:rPr>
        <w:t>女听众：</w:t>
      </w:r>
      <w:r>
        <w:rPr/>
        <w:t>请师父看一下</w:t>
      </w:r>
      <w:r>
        <w:rPr/>
        <w:t>1981</w:t>
      </w:r>
      <w:r>
        <w:rPr/>
        <w:t>年的鸡，我梦见有人说礼佛大忏悔文</w:t>
      </w:r>
      <w:r>
        <w:rPr/>
        <w:t>6000</w:t>
      </w:r>
      <w:r>
        <w:rPr/>
        <w:t>、小房子</w:t>
      </w:r>
      <w:r>
        <w:rPr/>
        <w:t>7000</w:t>
      </w:r>
      <w:r>
        <w:rPr/>
        <w:t>，弟子吓坏了，不知道这是有大劫还是这个数字是消一个大业障。想问一下师父我身体现在什么情况？要经者要多少？</w:t>
      </w:r>
    </w:p>
    <w:p>
      <w:pPr>
        <w:pStyle w:val="Normal"/>
        <w:rPr/>
      </w:pPr>
      <w:r>
        <w:rPr>
          <w:b/>
          <w:bCs/>
        </w:rPr>
        <w:t>台长答：</w:t>
      </w:r>
      <w:r>
        <w:rPr/>
        <w:t>我看看啊……你这孩子有两点：第一点，心理病很重，也就是说有点忧郁；第二个，曾经在感情问题上出过错，伤了你蛮重的，你也伤了别人，别人也伤了你（对的，我知道）还有就是你要当心了，你的子宫以后里边会长东西。现在里面非常浑浊，而且黑的气场非常多。你要特别当心你的左半部，你的左半部已经影响到你的左腹了，所以你的小腹，小肚子经常会痛（对的，不太舒服）要当心了（我知道）其它没什么大问题，就是脑子有点想不开，经常会有点害怕，忧郁啊（对的，已经好很多了）好好念经，你念经念得还是不够（我知道。师父，两天前梦中有人说礼佛大忏悔文</w:t>
      </w:r>
      <w:r>
        <w:rPr/>
        <w:t>6000</w:t>
      </w:r>
      <w:r>
        <w:rPr/>
        <w:t>，小房子</w:t>
      </w:r>
      <w:r>
        <w:rPr/>
        <w:t>7000</w:t>
      </w:r>
      <w:r>
        <w:rPr/>
        <w:t>，这是什么意思？）真的叫你念的，你要好好念，麻烦了（多少时间以内？）你有个大业障，我看看在什么时候，你现在几岁了？（我</w:t>
      </w:r>
      <w:r>
        <w:rPr/>
        <w:t>35</w:t>
      </w:r>
      <w:r>
        <w:rPr/>
        <w:t>岁，</w:t>
      </w:r>
      <w:r>
        <w:rPr/>
        <w:t>1981</w:t>
      </w:r>
      <w:r>
        <w:rPr/>
        <w:t>年属鸡。有一次师父法身在梦中说我</w:t>
      </w:r>
      <w:r>
        <w:rPr/>
        <w:t>48</w:t>
      </w:r>
      <w:r>
        <w:rPr/>
        <w:t>岁会死的）好了，</w:t>
      </w:r>
      <w:r>
        <w:rPr/>
        <w:t>48</w:t>
      </w:r>
      <w:r>
        <w:rPr/>
        <w:t>岁之前喽（这个数字就是</w:t>
      </w:r>
      <w:r>
        <w:rPr/>
        <w:t>48</w:t>
      </w:r>
      <w:r>
        <w:rPr/>
        <w:t>岁之前的是吧？）对（我放心了，我以为是短期之内要把我……哭了一整天，把我吓死了。还有，师父，我梦中总是出现不只一个孩子，我已经烧送了蛮多了。但是有一次，我求菩萨，问还要多少小房子，求了大概几天，看到一个数字“</w:t>
      </w:r>
      <w:r>
        <w:rPr/>
        <w:t>1348</w:t>
      </w:r>
      <w:r>
        <w:rPr>
          <w:rFonts w:cs="宋体;SimSun" w:ascii="宋体;SimSun" w:hAnsi="宋体;SimSun"/>
        </w:rPr>
        <w:t>”</w:t>
      </w:r>
      <w:r>
        <w:rPr/>
        <w:t>，就是到底还要多少？这是不是我以前动人因果造成的，还是我自己不知道什么情况？）你自己不知道情况，你只要做过这种人工受孕了，或者……（没有）或者像人家有没有用过工具了（没有没有）吃过药有没有？（没有没有）我看还有几个……不多，</w:t>
      </w:r>
      <w:r>
        <w:rPr/>
        <w:t>3</w:t>
      </w:r>
      <w:r>
        <w:rPr/>
        <w:t>个（那我送吧，反正送到走为止，我知道了）</w:t>
      </w:r>
      <w:r>
        <w:rPr/>
        <w:t>48</w:t>
      </w:r>
      <w:r>
        <w:rPr/>
        <w:t>张最多了，</w:t>
      </w:r>
      <w:r>
        <w:rPr/>
        <w:t>48</w:t>
      </w:r>
      <w:r>
        <w:rPr/>
        <w:t>张一个（好，我送我送）好吧（师父，我很想助缘法会，最近背了一些业，然后自己修得又不好，现实生活中有一些障碍，请师父看看能不能去，我怕有麻烦）这种随缘吧，你怕就不要去了，应该没什么问题（好的。请师父加持弟子的佛性，请菩萨加持弟子的佛性，弟子一定会好好修行，好好弘法。感恩师父，感恩菩萨！）</w:t>
      </w:r>
      <w:r>
        <w:rPr/>
        <w:t>47</w:t>
      </w:r>
      <w:r>
        <w:rPr/>
        <w:t>岁当心，不要开玩笑（哦。到时候会是什么病啊？是哪里会不好？）知道就好，长癌症（哦，我知道了。谢谢师父开示）少搞那种男女的事情（没有，现在不敢，现在真的没有了）好了。</w:t>
      </w:r>
    </w:p>
    <w:p>
      <w:pPr>
        <w:pStyle w:val="Normal"/>
        <w:rPr/>
      </w:pPr>
      <w:r>
        <w:rPr/>
      </w:r>
    </w:p>
    <w:p>
      <w:pPr>
        <w:pStyle w:val="Normal"/>
        <w:rPr/>
      </w:pPr>
      <w:r>
        <w:rPr/>
        <w:t>3</w:t>
      </w:r>
      <w:r>
        <w:rPr/>
        <w:t>．</w:t>
      </w:r>
      <w:r>
        <w:rPr/>
        <w:t>Zongshu20160227</w:t>
      </w:r>
      <w:r>
        <w:rPr>
          <w:rFonts w:cs="Segoe UI Emoji" w:ascii="Segoe UI Emoji" w:hAnsi="Segoe UI Emoji"/>
        </w:rPr>
        <w:t xml:space="preserve">  </w:t>
      </w:r>
      <w:r>
        <w:rPr/>
        <w:t>15:55</w:t>
      </w:r>
      <w:r>
        <w:rPr>
          <w:rFonts w:cs="Segoe UI Emoji" w:ascii="Segoe UI Emoji" w:hAnsi="Segoe UI Emoji"/>
        </w:rPr>
        <w:t xml:space="preserve">  </w:t>
      </w:r>
      <w:r>
        <w:rPr/>
        <w:t>颈椎酸痛，肠胃不舒服，记性差，内分泌失调；注意口业</w:t>
      </w:r>
    </w:p>
    <w:p>
      <w:pPr>
        <w:pStyle w:val="Normal"/>
        <w:rPr/>
      </w:pPr>
      <w:r>
        <w:rPr>
          <w:b/>
          <w:bCs/>
        </w:rPr>
        <w:t>女听众：</w:t>
      </w:r>
      <w:r>
        <w:rPr/>
        <w:t>师父您好！我想问</w:t>
      </w:r>
      <w:r>
        <w:rPr/>
        <w:t>1987</w:t>
      </w:r>
      <w:r>
        <w:rPr/>
        <w:t>年的兔子，女的，想问健康。</w:t>
      </w:r>
    </w:p>
    <w:p>
      <w:pPr>
        <w:pStyle w:val="Normal"/>
        <w:rPr/>
      </w:pPr>
      <w:r>
        <w:rPr>
          <w:b/>
          <w:bCs/>
        </w:rPr>
        <w:t>台长答：</w:t>
      </w:r>
      <w:r>
        <w:rPr/>
        <w:t>颈椎脖子不好，经常酸痛（对对对，是的，每天酸痛）还有肠胃不舒服（对，从小就不舒服）要特别当心。还有，现在记性越来越差（是的是的。最近我在做法会的事情的时候，那些事情都记不住）嗯，脑子不灵了（对对。怎么办，师父？）怎么办？不好就说明自己内分泌失调，睡眠不好，经常做梦（对，很多梦）而且有做过不如理不如法的事情（对。弟子想问一下，是什么不如理不如法的事情？）自己想一想了，有没有背后讲过别人？还有，度人的时候讲话讲过头了（这样需要念多少张小房子？）</w:t>
      </w:r>
      <w:r>
        <w:rPr/>
        <w:t>148</w:t>
      </w:r>
      <w:r>
        <w:rPr/>
        <w:t>张（师父，弟子的业障比例是多少？）</w:t>
      </w:r>
      <w:r>
        <w:rPr/>
        <w:t>24%</w:t>
      </w:r>
      <w:r>
        <w:rPr/>
        <w:t>（好的）</w:t>
      </w:r>
    </w:p>
    <w:p>
      <w:pPr>
        <w:pStyle w:val="Normal"/>
        <w:rPr/>
      </w:pPr>
      <w:r>
        <w:rPr/>
      </w:r>
    </w:p>
    <w:p>
      <w:pPr>
        <w:pStyle w:val="Normal"/>
        <w:rPr/>
      </w:pPr>
      <w:r>
        <w:rPr/>
        <w:t>Zongshu20160227</w:t>
      </w:r>
      <w:r>
        <w:rPr>
          <w:rFonts w:cs="Segoe UI Emoji" w:ascii="Segoe UI Emoji" w:hAnsi="Segoe UI Emoji"/>
        </w:rPr>
        <w:t xml:space="preserve">  </w:t>
      </w:r>
      <w:r>
        <w:rPr/>
        <w:t>19:05</w:t>
      </w:r>
      <w:r>
        <w:rPr>
          <w:rFonts w:cs="Segoe UI Emoji" w:ascii="Segoe UI Emoji" w:hAnsi="Segoe UI Emoji"/>
        </w:rPr>
        <w:t xml:space="preserve">  </w:t>
      </w:r>
      <w:r>
        <w:rPr/>
        <w:t>从小就怕花可能跟灵性病有关</w:t>
      </w:r>
    </w:p>
    <w:p>
      <w:pPr>
        <w:pStyle w:val="Normal"/>
        <w:rPr/>
      </w:pPr>
      <w:r>
        <w:rPr>
          <w:b/>
          <w:bCs/>
        </w:rPr>
        <w:t>女听众：</w:t>
      </w:r>
      <w:r>
        <w:rPr/>
        <w:t>师父，想问一下，弟子为什么从小就怕花？看到花朵就会怕。</w:t>
      </w:r>
    </w:p>
    <w:p>
      <w:pPr>
        <w:pStyle w:val="Normal"/>
        <w:rPr/>
      </w:pPr>
      <w:r>
        <w:rPr>
          <w:b/>
          <w:bCs/>
        </w:rPr>
        <w:t>台长答：</w:t>
      </w:r>
      <w:r>
        <w:rPr/>
        <w:t>怕花很简单了，说明跟花有缘分。花仙子啊，损坏过花啊，会得到花的报复，反正怕花也不是件坏事（完全不能够接触）我觉得你怕花从生活当中有灵性病开始的（针对此事需要念多少小房子呢？）</w:t>
      </w:r>
      <w:r>
        <w:rPr/>
        <w:t>12</w:t>
      </w:r>
      <w:r>
        <w:rPr/>
        <w:t>张（从小就非常怕，完全不能够接触。弟子再问</w:t>
      </w:r>
      <w:r>
        <w:rPr/>
        <w:t>1952</w:t>
      </w:r>
      <w:r>
        <w:rPr/>
        <w:t>年的龙的健康，身体）现在到他的“三六九”吗？有劫吗？（师父，他需要念多少张小房子？）天天念啊（现在每天念的。还有，师父，想问一下那个</w:t>
      </w:r>
      <w:r>
        <w:rPr/>
        <w:t>1987</w:t>
      </w:r>
      <w:r>
        <w:rPr/>
        <w:t>年兔子的图腾颜色）白的（好的，那个</w:t>
      </w:r>
      <w:r>
        <w:rPr/>
        <w:t>1952</w:t>
      </w:r>
      <w:r>
        <w:rPr/>
        <w:t>年的龙是什么颜色？）红的（好的）</w:t>
      </w:r>
    </w:p>
    <w:p>
      <w:pPr>
        <w:pStyle w:val="Normal"/>
        <w:rPr/>
      </w:pPr>
      <w:r>
        <w:rPr/>
      </w:r>
    </w:p>
    <w:p>
      <w:pPr>
        <w:pStyle w:val="Normal"/>
        <w:rPr/>
      </w:pPr>
      <w:r>
        <w:rPr/>
        <w:t>4</w:t>
      </w:r>
      <w:r>
        <w:rPr/>
        <w:t>．</w:t>
      </w:r>
      <w:r>
        <w:rPr/>
        <w:t>Zongshu20160227</w:t>
      </w:r>
      <w:r>
        <w:rPr>
          <w:rFonts w:cs="Segoe UI Emoji" w:ascii="Segoe UI Emoji" w:hAnsi="Segoe UI Emoji"/>
        </w:rPr>
        <w:t xml:space="preserve">  </w:t>
      </w:r>
      <w:r>
        <w:rPr/>
        <w:t>22:27</w:t>
      </w:r>
      <w:r>
        <w:rPr>
          <w:rFonts w:cs="Segoe UI Emoji" w:ascii="Segoe UI Emoji" w:hAnsi="Segoe UI Emoji"/>
        </w:rPr>
        <w:t xml:space="preserve">  </w:t>
      </w:r>
      <w:r>
        <w:rPr/>
        <w:t>两个孩子与母亲前世今生的冤结；求神拜鬼容易惹事</w:t>
      </w:r>
    </w:p>
    <w:p>
      <w:pPr>
        <w:pStyle w:val="Normal"/>
        <w:rPr/>
      </w:pPr>
      <w:r>
        <w:rPr>
          <w:b/>
          <w:bCs/>
        </w:rPr>
        <w:t>男听众：</w:t>
      </w:r>
      <w:r>
        <w:rPr/>
        <w:t>卢台长您好，愿您法体安康！善男自己的业自己背，不要师父背。我想请求师父帮忙看两个亡人，是两个小孩子，在</w:t>
      </w:r>
      <w:r>
        <w:rPr/>
        <w:t>2015</w:t>
      </w:r>
      <w:r>
        <w:rPr/>
        <w:t>年</w:t>
      </w:r>
      <w:r>
        <w:rPr/>
        <w:t>12</w:t>
      </w:r>
      <w:r>
        <w:rPr/>
        <w:t>月</w:t>
      </w:r>
      <w:r>
        <w:rPr/>
        <w:t>1</w:t>
      </w:r>
      <w:r>
        <w:rPr/>
        <w:t>日往生的。我想知道这两个小孩子现在在哪里？还有办法被超上极乐世界吗？一个是郑善严，第二个是郑聪胜。这两个小孩子其实是一起死掉的，请台长慈悲（几岁死掉的？）一个是</w:t>
      </w:r>
      <w:r>
        <w:rPr/>
        <w:t>5</w:t>
      </w:r>
      <w:r>
        <w:rPr/>
        <w:t>岁，一个是</w:t>
      </w:r>
      <w:r>
        <w:rPr/>
        <w:t>2</w:t>
      </w:r>
      <w:r>
        <w:rPr/>
        <w:t>岁。</w:t>
      </w:r>
    </w:p>
    <w:p>
      <w:pPr>
        <w:pStyle w:val="Normal"/>
        <w:rPr/>
      </w:pPr>
      <w:r>
        <w:rPr>
          <w:b/>
          <w:bCs/>
        </w:rPr>
        <w:t>台长答：</w:t>
      </w:r>
      <w:r>
        <w:rPr/>
        <w:t>等等，一个个看……在下面，在地府（他需要多少张小房子可以超上来呢？）</w:t>
      </w:r>
      <w:r>
        <w:rPr/>
        <w:t>500</w:t>
      </w:r>
      <w:r>
        <w:rPr/>
        <w:t>张（另外一位郑聪胜呢？）这个孩子已经到阿修罗了。一个是来还债的，那个是来还命的。这个还完债就走了，郑聪胜是回阿修罗了，还有一个孩子是来还命的，所以结局不是太好，实际上这个小的是被那个大的弄了一起走掉的（小的是被大的弄走掉的？）我不知道哪个是大的小的，我就说那个郑聪胜是被另外一个郑善严弄走掉的。那个还完债回到原来的地方，那个还命的本来应该可以多待段时间，但是你们父母亲没有好好地照顾好，他还命还了就走掉了。但是他上一辈子当时欠你们家里这个命不是太好的，所以他还是在下面。你自己都知道的，我告诉你，你们对他特别宠爱，就是喜欢他（台长，对不起，因为这两个小孩子其实是被杀的，是被他妈妈杀死的）知道，还命啊，一个还债啊，本来还有一个不应该被他妈妈杀走的，还救得过来的。他妈妈身上有鬼，然后鬼在她身上把两个孩子杀了（啊，原来是这样子啊！）你以为他妈妈啊？妈妈怎么会杀孩子的？（是，我们就是太不了解，为什么他妈妈很爱他们两个孩子的，怎么忽然间会把这两个小孩子杀死呢？）这还不懂啊！这个就叫冤结，就是他妈妈身上有一个鬼，这个鬼是上辈子这个孩子欠的，被他杀死的鬼，他可以借妈妈的手把这个孩子杀掉，因为妈妈跟这个孩子上辈子也有冤结（这样我理解了。我想请问一下，因为这件事情牵涉到他们一家，其实我是这两个小侄子的叔叔，因为我的哥哥他实在想不通，他心里面现在不能接受这个事实。台长您可以说一些话，让他知道一下这个事情是怎么一回事吗，或者有什么讯号要让他知道一下吗？）我不想跟那种不相信的人讲话，连信都不信的人没办法劝的，走自己的命了。这个世界上每天都有很多事情发生，学佛的人、相信的人就避开了，不相信的人就避不开，那有什么办法？（台长，我哥哥是相信的）相信要念经啊（只是来得太突然了，这件事情太突然了）相信没用的，相信又不是……“哦，我相信菩萨”，有什么用啊？又不拜佛，又不念经，没用的。就求鬼拜神，最容易惹这种事情了，好好地叫他自己去忏悔吧，真的，没办法。这种事情我告诉你，如果去找神婆什么，家里就会惹事，过去有找过神婆的话，就很容易发生这种事情。你去问问你哥哥找过没有就知道了（他找过，可是不是求孩子的事情）对啦！你怎么这么没智慧啊？你把一个鬼请进家里来帮你调理家务，那你家里其他家务都会出事的（听得懂）鬼跑到你家里来就是专门来处理你求的那件事情？他看见什么他就搞什么，听不懂啊？（听得懂）我跟你说了，台长说话不会错的，你们这些要好好地……东南亚这种事情很多的，不正信正念，求神拜鬼，没用的。你要拜菩萨，要拜佛，这个概念不一样（请问师父，那位小侄子郑聪胜，我们需要念多少张小房子给他才能超到天上呢？）先念</w:t>
      </w:r>
      <w:r>
        <w:rPr/>
        <w:t>84</w:t>
      </w:r>
      <w:r>
        <w:rPr/>
        <w:t>张（好）</w:t>
      </w:r>
    </w:p>
    <w:p>
      <w:pPr>
        <w:pStyle w:val="Normal"/>
        <w:rPr/>
      </w:pPr>
      <w:r>
        <w:rPr/>
      </w:r>
    </w:p>
    <w:p>
      <w:pPr>
        <w:pStyle w:val="Normal"/>
        <w:rPr/>
      </w:pPr>
      <w:r>
        <w:rPr/>
        <w:t>Zongshu20160227</w:t>
      </w:r>
      <w:r>
        <w:rPr>
          <w:rFonts w:cs="Segoe UI Emoji" w:ascii="Segoe UI Emoji" w:hAnsi="Segoe UI Emoji"/>
        </w:rPr>
        <w:t xml:space="preserve">  </w:t>
      </w:r>
      <w:r>
        <w:rPr/>
        <w:t>34:00</w:t>
      </w:r>
      <w:r>
        <w:rPr>
          <w:rFonts w:cs="Segoe UI Emoji" w:ascii="Segoe UI Emoji" w:hAnsi="Segoe UI Emoji"/>
        </w:rPr>
        <w:t xml:space="preserve">  </w:t>
      </w:r>
      <w:r>
        <w:rPr/>
        <w:t>家里供祖先，气场不好</w:t>
      </w:r>
    </w:p>
    <w:p>
      <w:pPr>
        <w:pStyle w:val="Normal"/>
        <w:rPr/>
      </w:pPr>
      <w:r>
        <w:rPr>
          <w:b/>
          <w:bCs/>
        </w:rPr>
        <w:t>男听众：</w:t>
      </w:r>
      <w:r>
        <w:rPr/>
        <w:t>请师父帮我看一下我家的佛台好吗？我是</w:t>
      </w:r>
      <w:r>
        <w:rPr/>
        <w:t>1981</w:t>
      </w:r>
      <w:r>
        <w:rPr/>
        <w:t>年属鸡的。</w:t>
      </w:r>
    </w:p>
    <w:p>
      <w:pPr>
        <w:pStyle w:val="Normal"/>
        <w:rPr/>
      </w:pPr>
      <w:r>
        <w:rPr>
          <w:b/>
          <w:bCs/>
        </w:rPr>
        <w:t>台长答：</w:t>
      </w:r>
      <w:r>
        <w:rPr/>
        <w:t>家里佛台还可以，面对佛台的右面气场不好（面对佛台的右面是我们祖先的位置）看见了吧？（是是是）祖先嘛，有的投鬼有的投人，早就不见了，不知道跑哪儿去了。只能在过年的时候拿出来供供而已，你不能平时一直供在家里的（哦，是这样。我想请问一下，祖先台如果要请下来的话我们需要念小房子吗？）要，念</w:t>
      </w:r>
      <w:r>
        <w:rPr/>
        <w:t>7</w:t>
      </w:r>
      <w:r>
        <w:rPr/>
        <w:t>张就可以了。</w:t>
      </w:r>
    </w:p>
    <w:p>
      <w:pPr>
        <w:pStyle w:val="Normal"/>
        <w:rPr/>
      </w:pPr>
      <w:r>
        <w:rPr/>
      </w:r>
    </w:p>
    <w:p>
      <w:pPr>
        <w:pStyle w:val="Normal"/>
        <w:rPr/>
      </w:pPr>
      <w:r>
        <w:rPr/>
        <w:t>5</w:t>
      </w:r>
      <w:r>
        <w:rPr/>
        <w:t>．</w:t>
      </w:r>
      <w:r>
        <w:rPr/>
        <w:t>Zongshu20160227</w:t>
      </w:r>
      <w:r>
        <w:rPr>
          <w:rFonts w:cs="Segoe UI Emoji" w:ascii="Segoe UI Emoji" w:hAnsi="Segoe UI Emoji"/>
        </w:rPr>
        <w:t xml:space="preserve">  </w:t>
      </w:r>
      <w:r>
        <w:rPr/>
        <w:t>35:55</w:t>
      </w:r>
      <w:r>
        <w:rPr>
          <w:rFonts w:cs="Segoe UI Emoji" w:ascii="Segoe UI Emoji" w:hAnsi="Segoe UI Emoji"/>
        </w:rPr>
        <w:t xml:space="preserve">  </w:t>
      </w:r>
      <w:r>
        <w:rPr/>
        <w:t>心有点黑暗，莲花边上变颜色；拼命修，莲花会越长越大</w:t>
      </w:r>
    </w:p>
    <w:p>
      <w:pPr>
        <w:pStyle w:val="Normal"/>
        <w:rPr/>
      </w:pPr>
      <w:r>
        <w:rPr>
          <w:b/>
          <w:bCs/>
        </w:rPr>
        <w:t>女听众：</w:t>
      </w:r>
      <w:r>
        <w:rPr/>
        <w:t>我想看看我这个莲花，我的号是</w:t>
      </w:r>
      <w:r>
        <w:rPr/>
        <w:t>1772</w:t>
      </w:r>
      <w:r>
        <w:rPr/>
        <w:t>。</w:t>
      </w:r>
    </w:p>
    <w:p>
      <w:pPr>
        <w:pStyle w:val="Normal"/>
        <w:rPr/>
      </w:pPr>
      <w:r>
        <w:rPr>
          <w:b/>
          <w:bCs/>
        </w:rPr>
        <w:t>台长答：</w:t>
      </w:r>
      <w:r>
        <w:rPr/>
        <w:t>莲花还在，恭喜你了（哎呀，感恩师父！我这莲花有多大，长了吗？）这朵莲花长是长，但是边上有一点变颜色，就是说你的心还不够稳定，你的心经常有一点黑暗，也就是说你把很多问题想得比较复杂，不是想得太好，听得懂了吗？（听懂了，感恩您！）没什么大问题，最主要的莲花在就好了，你拼命地修，它就会越长越大，它会消灾解难的（是，太好了）看你这朵莲花还蛮好的，唯一的就是，从莲花上都看得到，你的筋络不好，骨头和筋不好。经常骨头不舒服，关节还有筋络，就是伤筋动骨，手臂酸痛，脚酸痛（是）要好好修的，跟你说不容易的（是的）你这朵莲花没下来已经蛮好了，很多人掉下来了（是，我一听特别担心，就特意打个电话问问。感恩师父，太好了！）</w:t>
      </w:r>
    </w:p>
    <w:p>
      <w:pPr>
        <w:pStyle w:val="Normal"/>
        <w:rPr/>
      </w:pPr>
      <w:r>
        <w:rPr/>
      </w:r>
    </w:p>
    <w:p>
      <w:pPr>
        <w:pStyle w:val="Normal"/>
        <w:rPr/>
      </w:pPr>
      <w:r>
        <w:rPr/>
        <w:t>Zongshu20160227</w:t>
      </w:r>
      <w:r>
        <w:rPr>
          <w:rFonts w:cs="Segoe UI Emoji" w:ascii="Segoe UI Emoji" w:hAnsi="Segoe UI Emoji"/>
        </w:rPr>
        <w:t xml:space="preserve">  </w:t>
      </w:r>
      <w:r>
        <w:rPr/>
        <w:t>38:08</w:t>
      </w:r>
      <w:r>
        <w:rPr>
          <w:rFonts w:cs="Segoe UI Emoji" w:ascii="Segoe UI Emoji" w:hAnsi="Segoe UI Emoji"/>
        </w:rPr>
        <w:t xml:space="preserve">  </w:t>
      </w:r>
      <w:r>
        <w:rPr/>
        <w:t>业障很多，源于造口业；菩萨在每个人的八识田中，要靠自己挖掘善良本性</w:t>
      </w:r>
    </w:p>
    <w:p>
      <w:pPr>
        <w:pStyle w:val="Normal"/>
        <w:rPr/>
      </w:pPr>
      <w:r>
        <w:rPr>
          <w:b/>
          <w:bCs/>
        </w:rPr>
        <w:t>女听众：</w:t>
      </w:r>
      <w:r>
        <w:rPr/>
        <w:t>我还想问问我身上的业障百分之多少？我是</w:t>
      </w:r>
      <w:r>
        <w:rPr/>
        <w:t>1957</w:t>
      </w:r>
      <w:r>
        <w:rPr/>
        <w:t>年属鸡的。</w:t>
      </w:r>
    </w:p>
    <w:p>
      <w:pPr>
        <w:pStyle w:val="Normal"/>
        <w:rPr/>
      </w:pPr>
      <w:r>
        <w:rPr>
          <w:b/>
          <w:bCs/>
        </w:rPr>
        <w:t>台长答：</w:t>
      </w:r>
      <w:r>
        <w:rPr/>
        <w:t>业障很多，</w:t>
      </w:r>
      <w:r>
        <w:rPr/>
        <w:t>36%</w:t>
      </w:r>
      <w:r>
        <w:rPr/>
        <w:t>（</w:t>
      </w:r>
      <w:r>
        <w:rPr/>
        <w:t>36%</w:t>
      </w:r>
      <w:r>
        <w:rPr/>
        <w:t>真不少）嗯，好好念（我的问题出在哪我都不知道）很简单，你的问题出在经常稀里糊涂犯戒。你吃全素了没有啊？（我打小就对鸡鸭鱼肉所有的东西都不吃）不要跟我说这个，吃全素了没有？（现在吃全素）吃了多少年了？（吃了有三四年了）那有第二个问题，你可能要么家里不干净，或者你讲话、度人的时候不干净（明白）像这种如果不是吃的话，可能就是造口业（明白了，我说话不严谨）对（我知道我的毛病，有时候说话就是想起来不思量就说）甚至你劝人家学佛的时候，跟人家说“你吃荤的没关系的，照样念经”，这个都犯罪（是。我想请您把观世音菩萨种在我的八识田中）呵呵，你倒蛮聪明的，靠我种的？每个人心田里边都有菩萨，只是你自己看不见。不是我种，是你自己要把你善良的本性挖掘出来，菩萨早就在你八识田中了。听懂了吗？（听懂了，师父，我努力）善良的本性就是你的良心，良心好的人就是菩萨的慈悲心。</w:t>
      </w:r>
    </w:p>
    <w:p>
      <w:pPr>
        <w:pStyle w:val="Normal"/>
        <w:rPr/>
      </w:pPr>
      <w:r>
        <w:rPr/>
      </w:r>
    </w:p>
    <w:p>
      <w:pPr>
        <w:pStyle w:val="Normal"/>
        <w:rPr/>
      </w:pPr>
      <w:r>
        <w:rPr/>
        <w:t>Zongshu20160227</w:t>
      </w:r>
      <w:r>
        <w:rPr>
          <w:rFonts w:cs="Segoe UI Emoji" w:ascii="Segoe UI Emoji" w:hAnsi="Segoe UI Emoji"/>
        </w:rPr>
        <w:t xml:space="preserve">  </w:t>
      </w:r>
      <w:r>
        <w:rPr/>
        <w:t>40:41</w:t>
      </w:r>
      <w:r>
        <w:rPr>
          <w:rFonts w:cs="Segoe UI Emoji" w:ascii="Segoe UI Emoji" w:hAnsi="Segoe UI Emoji"/>
        </w:rPr>
        <w:t xml:space="preserve">  </w:t>
      </w:r>
      <w:r>
        <w:rPr/>
        <w:t>看佛台</w:t>
      </w:r>
    </w:p>
    <w:p>
      <w:pPr>
        <w:pStyle w:val="Normal"/>
        <w:rPr/>
      </w:pPr>
      <w:r>
        <w:rPr>
          <w:b/>
          <w:bCs/>
        </w:rPr>
        <w:t>女听众：</w:t>
      </w:r>
      <w:r>
        <w:rPr/>
        <w:t>您看看我家的佛台。</w:t>
      </w:r>
    </w:p>
    <w:p>
      <w:pPr>
        <w:pStyle w:val="Normal"/>
        <w:rPr/>
      </w:pPr>
      <w:r>
        <w:rPr>
          <w:b/>
          <w:bCs/>
        </w:rPr>
        <w:t>台长答：</w:t>
      </w:r>
      <w:r>
        <w:rPr/>
        <w:t>佛台还可以，你要经常换左面杯子里的水，水果，左面要经常换，右面还蛮好，左面不好（哦，明白）</w:t>
      </w:r>
    </w:p>
    <w:p>
      <w:pPr>
        <w:pStyle w:val="Normal"/>
        <w:rPr/>
      </w:pPr>
      <w:r>
        <w:rPr/>
      </w:r>
    </w:p>
    <w:p>
      <w:pPr>
        <w:pStyle w:val="Normal"/>
        <w:rPr/>
      </w:pPr>
      <w:r>
        <w:rPr/>
        <w:t>Zongshu20160227</w:t>
      </w:r>
      <w:r>
        <w:rPr>
          <w:rFonts w:cs="Segoe UI Emoji" w:ascii="Segoe UI Emoji" w:hAnsi="Segoe UI Emoji"/>
        </w:rPr>
        <w:t xml:space="preserve">  </w:t>
      </w:r>
      <w:r>
        <w:rPr/>
        <w:t>41:12</w:t>
      </w:r>
      <w:r>
        <w:rPr>
          <w:rFonts w:cs="Segoe UI Emoji" w:ascii="Segoe UI Emoji" w:hAnsi="Segoe UI Emoji"/>
        </w:rPr>
        <w:t xml:space="preserve">  </w:t>
      </w:r>
      <w:r>
        <w:rPr/>
        <w:t>选名字</w:t>
      </w:r>
    </w:p>
    <w:p>
      <w:pPr>
        <w:pStyle w:val="Normal"/>
        <w:rPr/>
      </w:pPr>
      <w:r>
        <w:rPr>
          <w:b/>
          <w:bCs/>
        </w:rPr>
        <w:t>女听众：</w:t>
      </w:r>
      <w:r>
        <w:rPr/>
        <w:t>师父，我的孙女名字叫周子茗，她是属虎的，</w:t>
      </w:r>
      <w:r>
        <w:rPr/>
        <w:t>2010</w:t>
      </w:r>
      <w:r>
        <w:rPr/>
        <w:t>年生，我想给她换个名字。我选了两个，周子琳，或者是周一鹭、周鹭都行。</w:t>
      </w:r>
    </w:p>
    <w:p>
      <w:pPr>
        <w:pStyle w:val="Normal"/>
        <w:rPr/>
      </w:pPr>
      <w:r>
        <w:rPr>
          <w:b/>
          <w:bCs/>
        </w:rPr>
        <w:t>台长答：</w:t>
      </w:r>
      <w:r>
        <w:rPr/>
        <w:t>坐不稳，站不稳，这个“鹭”不好，这个“鹭”漂泊不定的（周子琳可以吗？）“琳”可以。“周子琳”就是今后晚年有福气，年轻的时候比较吃苦，比较单薄（行，感恩师父）</w:t>
      </w:r>
    </w:p>
    <w:p>
      <w:pPr>
        <w:pStyle w:val="Normal"/>
        <w:rPr/>
      </w:pPr>
      <w:r>
        <w:rPr/>
      </w:r>
    </w:p>
    <w:p>
      <w:pPr>
        <w:pStyle w:val="Normal"/>
        <w:rPr/>
      </w:pPr>
      <w:r>
        <w:rPr/>
        <w:t>6</w:t>
      </w:r>
      <w:r>
        <w:rPr/>
        <w:t>．</w:t>
      </w:r>
      <w:r>
        <w:rPr/>
        <w:t>Zongshu20160227</w:t>
      </w:r>
      <w:r>
        <w:rPr>
          <w:rFonts w:cs="Segoe UI Emoji" w:ascii="Segoe UI Emoji" w:hAnsi="Segoe UI Emoji"/>
        </w:rPr>
        <w:t xml:space="preserve">  </w:t>
      </w:r>
      <w:r>
        <w:rPr/>
        <w:t>42:52</w:t>
      </w:r>
      <w:r>
        <w:rPr>
          <w:rFonts w:cs="Segoe UI Emoji" w:ascii="Segoe UI Emoji" w:hAnsi="Segoe UI Emoji"/>
        </w:rPr>
        <w:t xml:space="preserve">  </w:t>
      </w:r>
      <w:r>
        <w:rPr/>
        <w:t>身体多处不好，脾气倔，乱吃东西；请台长调整功课</w:t>
      </w:r>
    </w:p>
    <w:p>
      <w:pPr>
        <w:pStyle w:val="Normal"/>
        <w:rPr/>
      </w:pPr>
      <w:r>
        <w:rPr>
          <w:b/>
          <w:bCs/>
        </w:rPr>
        <w:t>女听众：</w:t>
      </w:r>
      <w:r>
        <w:rPr/>
        <w:t>卢台长好！我自己的业障自己背，我想问一下</w:t>
      </w:r>
      <w:r>
        <w:rPr/>
        <w:t>1975</w:t>
      </w:r>
      <w:r>
        <w:rPr/>
        <w:t>年的兔，女的，想看一下身体方面，需要怎么做功课。</w:t>
      </w:r>
    </w:p>
    <w:p>
      <w:pPr>
        <w:pStyle w:val="Normal"/>
        <w:rPr/>
      </w:pPr>
      <w:r>
        <w:rPr>
          <w:b/>
          <w:bCs/>
        </w:rPr>
        <w:t>台长答：</w:t>
      </w:r>
      <w:r>
        <w:rPr/>
        <w:t>血脉不和，睡眠不好，关节不好，肠胃部不好，胃不舒服，胸闷气急，还有记性很差（对，是的）不往脑子里去，我看你脑子里都是黑的浊气。还有要当心，颈椎部也不好，脖子（对，是的）还有做什么事情不要太执著，脾气倔得不得了，听得懂吗？（听懂）吃东西要当心，不要什么东西都乱吃啊，你这个人吃东西太杂了。要当心妇科不好，其他表面上看起来没什么大问题，以后晚年要当心肝（好的）肝不好，所以你老觉得疲倦，老觉得想睡觉（就是。那我功课该怎么做呢？）大悲咒</w:t>
      </w:r>
      <w:r>
        <w:rPr/>
        <w:t>17</w:t>
      </w:r>
      <w:r>
        <w:rPr/>
        <w:t>遍，心经</w:t>
      </w:r>
      <w:r>
        <w:rPr/>
        <w:t>21</w:t>
      </w:r>
      <w:r>
        <w:rPr/>
        <w:t>遍，礼佛大忏悔文念</w:t>
      </w:r>
      <w:r>
        <w:rPr/>
        <w:t>3</w:t>
      </w:r>
      <w:r>
        <w:rPr/>
        <w:t>遍，往生咒</w:t>
      </w:r>
      <w:r>
        <w:rPr/>
        <w:t>49</w:t>
      </w:r>
      <w:r>
        <w:rPr/>
        <w:t>遍，解结咒</w:t>
      </w:r>
      <w:r>
        <w:rPr/>
        <w:t>49</w:t>
      </w:r>
      <w:r>
        <w:rPr/>
        <w:t>遍（行）</w:t>
      </w:r>
    </w:p>
    <w:p>
      <w:pPr>
        <w:pStyle w:val="Normal"/>
        <w:rPr/>
      </w:pPr>
      <w:r>
        <w:rPr/>
      </w:r>
    </w:p>
    <w:p>
      <w:pPr>
        <w:pStyle w:val="Normal"/>
        <w:rPr/>
      </w:pPr>
      <w:r>
        <w:rPr/>
        <w:t>Zongshu20160227</w:t>
      </w:r>
      <w:r>
        <w:rPr>
          <w:rFonts w:cs="Segoe UI Emoji" w:ascii="Segoe UI Emoji" w:hAnsi="Segoe UI Emoji"/>
        </w:rPr>
        <w:t xml:space="preserve">  </w:t>
      </w:r>
      <w:r>
        <w:rPr/>
        <w:t>45:15</w:t>
      </w:r>
      <w:r>
        <w:rPr>
          <w:rFonts w:cs="Segoe UI Emoji" w:ascii="Segoe UI Emoji" w:hAnsi="Segoe UI Emoji"/>
        </w:rPr>
        <w:t xml:space="preserve">  </w:t>
      </w:r>
      <w:r>
        <w:rPr/>
        <w:t>婚姻不好</w:t>
      </w:r>
    </w:p>
    <w:p>
      <w:pPr>
        <w:pStyle w:val="Normal"/>
        <w:rPr/>
      </w:pPr>
      <w:r>
        <w:rPr>
          <w:b/>
          <w:bCs/>
        </w:rPr>
        <w:t>女听众：</w:t>
      </w:r>
      <w:r>
        <w:rPr/>
        <w:t>台长，我还想问一个同修，</w:t>
      </w:r>
      <w:r>
        <w:rPr/>
        <w:t>1975</w:t>
      </w:r>
      <w:r>
        <w:rPr/>
        <w:t>年的兔，女的，问一下她的婚姻。</w:t>
      </w:r>
    </w:p>
    <w:p>
      <w:pPr>
        <w:pStyle w:val="Normal"/>
        <w:rPr/>
      </w:pPr>
      <w:r>
        <w:rPr>
          <w:b/>
          <w:bCs/>
        </w:rPr>
        <w:t>台长答：</w:t>
      </w:r>
      <w:r>
        <w:rPr/>
        <w:t>不好（目前是单身）非常不好（她有没有合适的姻缘？）我看看啊……她以后会有一个戴眼镜的男的，但是看看吧，也不一定好得不得了（哦）</w:t>
      </w:r>
    </w:p>
    <w:p>
      <w:pPr>
        <w:pStyle w:val="Normal"/>
        <w:rPr/>
      </w:pPr>
      <w:r>
        <w:rPr/>
      </w:r>
    </w:p>
    <w:p>
      <w:pPr>
        <w:pStyle w:val="Normal"/>
        <w:rPr/>
      </w:pPr>
      <w:r>
        <w:rPr/>
        <w:t>Zongshu20160227</w:t>
      </w:r>
      <w:r>
        <w:rPr>
          <w:rFonts w:cs="Segoe UI Emoji" w:ascii="Segoe UI Emoji" w:hAnsi="Segoe UI Emoji"/>
        </w:rPr>
        <w:t xml:space="preserve">  </w:t>
      </w:r>
      <w:r>
        <w:rPr/>
        <w:t>45:52</w:t>
      </w:r>
      <w:r>
        <w:rPr>
          <w:rFonts w:cs="Segoe UI Emoji" w:ascii="Segoe UI Emoji" w:hAnsi="Segoe UI Emoji"/>
        </w:rPr>
        <w:t xml:space="preserve">  </w:t>
      </w:r>
      <w:r>
        <w:rPr/>
        <w:t>亡人在欲界天</w:t>
      </w:r>
    </w:p>
    <w:p>
      <w:pPr>
        <w:pStyle w:val="Normal"/>
        <w:rPr/>
      </w:pPr>
      <w:r>
        <w:rPr>
          <w:b/>
          <w:bCs/>
        </w:rPr>
        <w:t>女听众：</w:t>
      </w:r>
      <w:r>
        <w:rPr/>
        <w:t>台长，我还想问一个亡人，贾秀兰，女的。</w:t>
      </w:r>
    </w:p>
    <w:p>
      <w:pPr>
        <w:pStyle w:val="Normal"/>
        <w:rPr/>
      </w:pPr>
      <w:r>
        <w:rPr>
          <w:b/>
          <w:bCs/>
        </w:rPr>
        <w:t>台长答：</w:t>
      </w:r>
      <w:r>
        <w:rPr/>
        <w:t>什么时候死的？（</w:t>
      </w:r>
      <w:r>
        <w:rPr/>
        <w:t>2015</w:t>
      </w:r>
      <w:r>
        <w:rPr/>
        <w:t>年）贾秀兰，看到了，已经到天上了，欲界天了（哦，是呢。台长先前给看过一次，然后一直在送小房子）</w:t>
      </w:r>
    </w:p>
    <w:p>
      <w:pPr>
        <w:pStyle w:val="Normal"/>
        <w:rPr/>
      </w:pPr>
      <w:r>
        <w:rPr/>
      </w:r>
    </w:p>
    <w:p>
      <w:pPr>
        <w:pStyle w:val="Normal"/>
        <w:rPr/>
      </w:pPr>
      <w:r>
        <w:rPr/>
        <w:t>7</w:t>
      </w:r>
      <w:r>
        <w:rPr/>
        <w:t>．</w:t>
      </w:r>
      <w:r>
        <w:rPr/>
        <w:t>Zongshu20160227</w:t>
      </w:r>
      <w:r>
        <w:rPr>
          <w:rFonts w:cs="Segoe UI Emoji" w:ascii="Segoe UI Emoji" w:hAnsi="Segoe UI Emoji"/>
        </w:rPr>
        <w:t xml:space="preserve">  </w:t>
      </w:r>
      <w:r>
        <w:rPr/>
        <w:t>47:16</w:t>
      </w:r>
      <w:r>
        <w:rPr>
          <w:rFonts w:cs="Segoe UI Emoji" w:ascii="Segoe UI Emoji" w:hAnsi="Segoe UI Emoji"/>
        </w:rPr>
        <w:t xml:space="preserve">  </w:t>
      </w:r>
      <w:r>
        <w:rPr/>
        <w:t>智商不太发达，少吃活东西，可以吃些卵磷脂</w:t>
      </w:r>
    </w:p>
    <w:p>
      <w:pPr>
        <w:pStyle w:val="Normal"/>
        <w:rPr/>
      </w:pPr>
      <w:r>
        <w:rPr>
          <w:b/>
          <w:bCs/>
        </w:rPr>
        <w:t>女听众：</w:t>
      </w:r>
      <w:r>
        <w:rPr/>
        <w:t>师父您好！我问一下</w:t>
      </w:r>
      <w:r>
        <w:rPr/>
        <w:t>1999</w:t>
      </w:r>
      <w:r>
        <w:rPr/>
        <w:t>年的兔，女孩，身上的业障和灵性，还有图腾颜色。</w:t>
      </w:r>
    </w:p>
    <w:p>
      <w:pPr>
        <w:pStyle w:val="Normal"/>
        <w:rPr/>
      </w:pPr>
      <w:r>
        <w:rPr>
          <w:b/>
          <w:bCs/>
        </w:rPr>
        <w:t>台长答：</w:t>
      </w:r>
      <w:r>
        <w:rPr/>
        <w:t>灵性没有，业障有（业障是多少？）</w:t>
      </w:r>
      <w:r>
        <w:rPr/>
        <w:t>19%</w:t>
      </w:r>
      <w:r>
        <w:rPr/>
        <w:t>（师父，我给她的要经者念了五六百张小房子，然后我给她许愿了，还有三百多张没念完。后面我要给她放生，念小房子，还要怎么许愿？）这小孩子又没什么大问题，帮她求求婚姻吧，她以后婚姻很麻烦的，你早点开始求么她以后婚姻就比较正常（哦，现在她还是</w:t>
      </w:r>
      <w:r>
        <w:rPr/>
        <w:t>17</w:t>
      </w:r>
      <w:r>
        <w:rPr/>
        <w:t>岁。师父，她在学校不好的环境中念心经……我让她念心经，有的师兄说怕小孩子小，能量不足，在外面念心经不好。我想问一下，她在学校念心经可以吗？）可以，大悲咒最好（大悲咒</w:t>
      </w:r>
      <w:r>
        <w:rPr/>
        <w:t>3</w:t>
      </w:r>
      <w:r>
        <w:rPr/>
        <w:t>遍，心经</w:t>
      </w:r>
      <w:r>
        <w:rPr/>
        <w:t>7</w:t>
      </w:r>
      <w:r>
        <w:rPr/>
        <w:t>遍，准提神咒</w:t>
      </w:r>
      <w:r>
        <w:rPr/>
        <w:t>21</w:t>
      </w:r>
      <w:r>
        <w:rPr/>
        <w:t>遍，其他的经文我在帮她念）没问题，还要念解结咒（哦，解结咒我在帮她念。师父，她学业怎么样？）一般（她一直很努力，但是考试一直考不上去）我刚刚讲了“一般”，没听到啊？她现在智商不发达，你要少让她吃活的东西了（活的东西现在基本上都不吃了。她许愿一个月吃两天素，我烧饭的时候基本上以素为主，因为在学校里有的时候，许愿我怕她小孩子控制不了，我就帮她烧饭，活的基本上都不吃的）你给她吃点卵磷脂吧，她这个脑子不是太发达，大豆卵磷脂帮她脑子的，老少皆宜（哦，好好，谢谢师父）</w:t>
      </w:r>
    </w:p>
    <w:p>
      <w:pPr>
        <w:pStyle w:val="Normal"/>
        <w:rPr/>
      </w:pPr>
      <w:r>
        <w:rPr/>
      </w:r>
    </w:p>
    <w:p>
      <w:pPr>
        <w:pStyle w:val="Normal"/>
        <w:rPr/>
      </w:pPr>
      <w:r>
        <w:rPr/>
        <w:t>Zongshu20160227</w:t>
      </w:r>
      <w:r>
        <w:rPr>
          <w:rFonts w:cs="Segoe UI Emoji" w:ascii="Segoe UI Emoji" w:hAnsi="Segoe UI Emoji"/>
        </w:rPr>
        <w:t xml:space="preserve">  </w:t>
      </w:r>
      <w:r>
        <w:rPr/>
        <w:t>50:19</w:t>
      </w:r>
      <w:r>
        <w:rPr>
          <w:rFonts w:cs="Segoe UI Emoji" w:ascii="Segoe UI Emoji" w:hAnsi="Segoe UI Emoji"/>
        </w:rPr>
        <w:t xml:space="preserve">  </w:t>
      </w:r>
      <w:r>
        <w:rPr/>
        <w:t>修得很好，莲花靠近菩萨</w:t>
      </w:r>
    </w:p>
    <w:p>
      <w:pPr>
        <w:pStyle w:val="Normal"/>
        <w:rPr/>
      </w:pPr>
      <w:r>
        <w:rPr>
          <w:b/>
          <w:bCs/>
        </w:rPr>
        <w:t>女听众：</w:t>
      </w:r>
      <w:r>
        <w:rPr/>
        <w:t>师父，我再问一下</w:t>
      </w:r>
      <w:r>
        <w:rPr/>
        <w:t>1971</w:t>
      </w:r>
      <w:r>
        <w:rPr/>
        <w:t>年的猪，女的。她的弟子证号</w:t>
      </w:r>
      <w:r>
        <w:rPr/>
        <w:t>14356</w:t>
      </w:r>
      <w:r>
        <w:rPr/>
        <w:t>，莲花还在吗？</w:t>
      </w:r>
    </w:p>
    <w:p>
      <w:pPr>
        <w:pStyle w:val="Normal"/>
        <w:rPr/>
      </w:pPr>
      <w:r>
        <w:rPr>
          <w:b/>
          <w:bCs/>
        </w:rPr>
        <w:t>台长答：</w:t>
      </w:r>
      <w:r>
        <w:rPr/>
        <w:t>呵呵，修得很好，她这朵莲花还靠近观世音菩萨的（哦，感恩菩萨，感恩师父！）是你啊？（师父，我有一天晚上梦到我坐在一个湖边，对面是很漂亮的山，三朵很漂亮的莲花，中间一块花苞没怎么开，两边的两大块都开了很多，慢慢慢慢地从我身边移过去了，那个景色很漂亮很漂亮。然后我就问其他的师兄，其他师兄说是看到天上的景色。师父，是不是其中有一朵莲花是我的？）不是啊，那三朵大莲花是三位菩萨从你身边走过，你也是一朵莲花，很靠近菩萨的，所以菩萨离开，你应该都看得到。</w:t>
      </w:r>
    </w:p>
    <w:p>
      <w:pPr>
        <w:pStyle w:val="Normal"/>
        <w:rPr/>
      </w:pPr>
      <w:r>
        <w:rPr/>
      </w:r>
    </w:p>
    <w:p>
      <w:pPr>
        <w:pStyle w:val="Normal"/>
        <w:rPr/>
      </w:pPr>
      <w:r>
        <w:rPr/>
        <w:t>Zongshu20160227</w:t>
      </w:r>
      <w:r>
        <w:rPr>
          <w:rFonts w:cs="Segoe UI Emoji" w:ascii="Segoe UI Emoji" w:hAnsi="Segoe UI Emoji"/>
        </w:rPr>
        <w:t xml:space="preserve">  </w:t>
      </w:r>
      <w:r>
        <w:rPr/>
        <w:t>51:32</w:t>
      </w:r>
      <w:r>
        <w:rPr>
          <w:rFonts w:cs="Segoe UI Emoji" w:ascii="Segoe UI Emoji" w:hAnsi="Segoe UI Emoji"/>
        </w:rPr>
        <w:t xml:space="preserve">  </w:t>
      </w:r>
      <w:r>
        <w:rPr/>
        <w:t>靠佛台的墙外气场不好，要贴山水画；容易结冤仇，要多念解结咒</w:t>
      </w:r>
    </w:p>
    <w:p>
      <w:pPr>
        <w:pStyle w:val="Normal"/>
        <w:rPr/>
      </w:pPr>
      <w:r>
        <w:rPr>
          <w:b/>
          <w:bCs/>
        </w:rPr>
        <w:t>女听众：</w:t>
      </w:r>
      <w:r>
        <w:rPr/>
        <w:t>我想问一下师父，我家的佛台怎么样？</w:t>
      </w:r>
      <w:r>
        <w:rPr/>
        <w:t>1971</w:t>
      </w:r>
      <w:r>
        <w:rPr/>
        <w:t>年的猪。</w:t>
      </w:r>
    </w:p>
    <w:p>
      <w:pPr>
        <w:pStyle w:val="Normal"/>
        <w:rPr/>
      </w:pPr>
      <w:r>
        <w:rPr>
          <w:b/>
          <w:bCs/>
        </w:rPr>
        <w:t>台长答：</w:t>
      </w:r>
      <w:r>
        <w:rPr/>
        <w:t>还可以（观世音菩萨来过吗？）来过，就是面对佛台的右手不好（我面对佛台的右手就是窗户边上，空的）你面对佛台的右手边除了窗户还放什么东西了吗？（我放了一个凳子，凳子上面放了拜垫）还有什么？墙上有什么东西？（没有了，其他的什么都没有）这个拜垫凳子边上是墙，外面是什么？是睡房啊？（不是睡房，墙外面就是空的。我的房间就是佛台，其他的东西都没有）不是房间里，墙外面（哦，墙外面就是那个……师父太准了，墙外面就是别人放的那个空气源）哦，看见吗？（哦，师父太准了！怪不得我上香的时候，外面就一直“嗡嗡嗡”，声音很响的）嗯，就像人家排出来那种热气一样的东西（师父，这个不是我家的，那怎么样化解？）贴两张山水画（贴在哪个方向？就是贴在菩萨对面的右手边？）对了，就可以了（哦，贴两张，右手边还有菩萨对面的这一方墙对吗？）对（好的，感恩菩萨，感恩师父。师父，我打胎的孩子念走了没有？）小孩子是走掉了，但是你这个人很容易结冤仇，很容易得罪人，好好念解结咒吧（对对对，师父说得对的，我就是说话有的时候不注意，我一定改。我向菩萨忏悔，向师父忏悔。我们自己的业障我们自己背，不让师父背）再见。</w:t>
      </w:r>
    </w:p>
    <w:p>
      <w:pPr>
        <w:pStyle w:val="Normal"/>
        <w:rPr/>
      </w:pPr>
      <w:r>
        <w:rPr/>
      </w:r>
    </w:p>
    <w:p>
      <w:pPr>
        <w:pStyle w:val="Normal"/>
        <w:rPr/>
      </w:pPr>
      <w:r>
        <w:rPr/>
        <w:t>8</w:t>
      </w:r>
      <w:r>
        <w:rPr/>
        <w:t>．</w:t>
      </w:r>
      <w:r>
        <w:rPr/>
        <w:t>Zongshu20160227</w:t>
      </w:r>
      <w:r>
        <w:rPr>
          <w:rFonts w:cs="Segoe UI Emoji" w:ascii="Segoe UI Emoji" w:hAnsi="Segoe UI Emoji"/>
        </w:rPr>
        <w:t xml:space="preserve">  </w:t>
      </w:r>
      <w:r>
        <w:rPr/>
        <w:t>55:47</w:t>
      </w:r>
      <w:r>
        <w:rPr>
          <w:rFonts w:cs="Segoe UI Emoji" w:ascii="Segoe UI Emoji" w:hAnsi="Segoe UI Emoji"/>
        </w:rPr>
        <w:t xml:space="preserve">  </w:t>
      </w:r>
      <w:r>
        <w:rPr/>
        <w:t>房子有灵性；烦恼多说明修得不好</w:t>
      </w:r>
    </w:p>
    <w:p>
      <w:pPr>
        <w:pStyle w:val="Normal"/>
        <w:rPr/>
      </w:pPr>
      <w:r>
        <w:rPr>
          <w:b/>
          <w:bCs/>
        </w:rPr>
        <w:t>女听众：</w:t>
      </w:r>
      <w:r>
        <w:rPr/>
        <w:t>师父麻烦您看看我家的房子，我这个小区因为听说原来是有坟墓，有坟基，麻烦师父看一看。</w:t>
      </w:r>
      <w:r>
        <w:rPr/>
        <w:t>1966</w:t>
      </w:r>
      <w:r>
        <w:rPr/>
        <w:t>年的马。</w:t>
      </w:r>
    </w:p>
    <w:p>
      <w:pPr>
        <w:pStyle w:val="Normal"/>
        <w:rPr/>
      </w:pPr>
      <w:r>
        <w:rPr>
          <w:b/>
          <w:bCs/>
        </w:rPr>
        <w:t>台长答：</w:t>
      </w:r>
      <w:r>
        <w:rPr/>
        <w:t>看看你家的房子，现在还可以（还可以我就留着）你家里有个男的灵性，不好，年纪蛮轻的，看上去五十多岁的样子（那得要多少张小房子？）</w:t>
      </w:r>
      <w:r>
        <w:rPr/>
        <w:t>36</w:t>
      </w:r>
      <w:r>
        <w:rPr/>
        <w:t>张（那这个房子可以住吗？我半年打不通电话，我又另外买了一个房子）可以（那我就留着。感恩师父，感恩观世音菩萨。我修得不好啊，我这半年一直烦恼很多）烦恼很多就说明修得不好（修得不好，我打不通师父的电话）</w:t>
      </w:r>
    </w:p>
    <w:p>
      <w:pPr>
        <w:pStyle w:val="Normal"/>
        <w:rPr/>
      </w:pPr>
      <w:r>
        <w:rPr/>
      </w:r>
    </w:p>
    <w:p>
      <w:pPr>
        <w:pStyle w:val="Normal"/>
        <w:rPr/>
      </w:pPr>
      <w:r>
        <w:rPr/>
        <w:t>Zongshu20160227</w:t>
      </w:r>
      <w:r>
        <w:rPr>
          <w:rFonts w:cs="Segoe UI Emoji" w:ascii="Segoe UI Emoji" w:hAnsi="Segoe UI Emoji"/>
        </w:rPr>
        <w:t xml:space="preserve">  </w:t>
      </w:r>
      <w:r>
        <w:rPr/>
        <w:t>57:41</w:t>
      </w:r>
      <w:r>
        <w:rPr>
          <w:rFonts w:cs="Segoe UI Emoji" w:ascii="Segoe UI Emoji" w:hAnsi="Segoe UI Emoji"/>
        </w:rPr>
        <w:t xml:space="preserve">  </w:t>
      </w:r>
      <w:r>
        <w:rPr/>
        <w:t>卵巢有囊肿；身上有灵性导致颈椎不好，乳房疼</w:t>
      </w:r>
    </w:p>
    <w:p>
      <w:pPr>
        <w:pStyle w:val="Normal"/>
        <w:rPr/>
      </w:pPr>
      <w:r>
        <w:rPr>
          <w:b/>
          <w:bCs/>
        </w:rPr>
        <w:t>女听众：</w:t>
      </w:r>
      <w:r>
        <w:rPr/>
        <w:t>师父，您看看我的小肚子，怎么又冷又疼啊？</w:t>
      </w:r>
    </w:p>
    <w:p>
      <w:pPr>
        <w:pStyle w:val="Normal"/>
        <w:rPr/>
      </w:pPr>
      <w:r>
        <w:rPr>
          <w:b/>
          <w:bCs/>
        </w:rPr>
        <w:t>台长答：</w:t>
      </w:r>
      <w:r>
        <w:rPr/>
        <w:t>哦，妇科一直不好，生理期不正常（对对，师父说的是）而且你要记住了，你过去吃得太多荤的，你现在肠子有点小问题（对对，是）你赶快吃全素啊（我吃全素快两年了，师父）哦，那是过去的（嗯）你要当心，你的卵巢里边好像有一个小的囊肿（哦，那我不知道）你要多吃凉性的东西（但是我怕凉啊，师父）唉，怕凉也得吃，你偶然地吃吃牛黄吧（嗯。师父，麻烦您看看我的灵性还有吗？）有啊有啊。哎哟，你从脖子上到乳房上都有（对对，我这个颈椎很不好，乳房也是经常疼）嗯，现在知道了吧？（对）乳房经常痛，颈椎不好，这个灵性在上面能好吗？（是的，师父。请您看看我堕胎的婴灵都投人了吗？都走了没有？）你打胎的孩子啊？（嗯）你现在肚子很大（嗯，我胖了啊）胖了，肚皮大出来了（嗯，吃素我胖了）还有一个（需要多少张小房子，师父？）</w:t>
      </w:r>
      <w:r>
        <w:rPr/>
        <w:t>36</w:t>
      </w:r>
      <w:r>
        <w:rPr/>
        <w:t>张（好的）好，再见。</w:t>
      </w:r>
    </w:p>
    <w:p>
      <w:pPr>
        <w:pStyle w:val="Normal"/>
        <w:rPr/>
      </w:pPr>
      <w:r>
        <w:rPr/>
      </w:r>
    </w:p>
    <w:p>
      <w:pPr>
        <w:pStyle w:val="Normal"/>
        <w:rPr/>
      </w:pPr>
      <w:r>
        <w:rPr>
          <w:b/>
          <w:bCs/>
        </w:rPr>
        <w:t>台长语：</w:t>
      </w:r>
      <w:r>
        <w:rPr/>
        <w:t>好，听众朋友们，因为时间关系，节目到这儿结束了，非常感谢听众朋友们收听。今天打不进电话的听众，明天十二点钟还能在空中跟师父多多地交谈。广告之后欢迎大家回到节目中来。</w:t>
      </w:r>
    </w:p>
    <w:p>
      <w:pPr>
        <w:pStyle w:val="Normal"/>
        <w:rPr/>
      </w:pPr>
      <w:r>
        <w:rPr/>
      </w:r>
    </w:p>
    <w:p>
      <w:pPr>
        <w:pStyle w:val="Heading3"/>
        <w:rPr/>
      </w:pPr>
      <w:r>
        <w:rPr/>
        <w:t>Zongshu20160301</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1</w:t>
      </w:r>
      <w:r>
        <w:rPr/>
        <w:t>日，星期二，农历是正月二十三。好，听众朋友们，下个星期三就是初一了，希望大家多吃素，多念经。下面就开始给听众朋友们解答问题。</w:t>
      </w:r>
    </w:p>
    <w:p>
      <w:pPr>
        <w:pStyle w:val="Normal"/>
        <w:rPr/>
      </w:pPr>
      <w:r>
        <w:rPr/>
      </w:r>
    </w:p>
    <w:p>
      <w:pPr>
        <w:pStyle w:val="Normal"/>
        <w:rPr/>
      </w:pPr>
      <w:r>
        <w:rPr/>
        <w:t>1</w:t>
      </w:r>
      <w:r>
        <w:rPr/>
        <w:t>．</w:t>
      </w:r>
      <w:r>
        <w:rPr/>
        <w:t>Zongshu20160301</w:t>
      </w:r>
      <w:r>
        <w:rPr>
          <w:rFonts w:cs="Segoe UI Emoji" w:ascii="Segoe UI Emoji" w:hAnsi="Segoe UI Emoji"/>
        </w:rPr>
        <w:t xml:space="preserve">  </w:t>
      </w:r>
      <w:r>
        <w:rPr/>
        <w:t>00:45</w:t>
      </w:r>
      <w:r>
        <w:rPr>
          <w:rFonts w:cs="Segoe UI Emoji" w:ascii="Segoe UI Emoji" w:hAnsi="Segoe UI Emoji"/>
        </w:rPr>
        <w:t xml:space="preserve">  </w:t>
      </w:r>
      <w:r>
        <w:rPr/>
        <w:t>念经要心静，不能像完成任务一样</w:t>
      </w:r>
    </w:p>
    <w:p>
      <w:pPr>
        <w:pStyle w:val="Normal"/>
        <w:rPr/>
      </w:pPr>
      <w:r>
        <w:rPr>
          <w:b/>
          <w:bCs/>
        </w:rPr>
        <w:t>女听众：</w:t>
      </w:r>
      <w:r>
        <w:rPr/>
        <w:t>台长好！我是</w:t>
      </w:r>
      <w:r>
        <w:rPr/>
        <w:t>1975</w:t>
      </w:r>
      <w:r>
        <w:rPr/>
        <w:t>年属兔子的，我从去年墨尔本法会开始修，到现在大概两个月左右。我想看看我现在修得怎么样？</w:t>
      </w:r>
    </w:p>
    <w:p>
      <w:pPr>
        <w:pStyle w:val="Normal"/>
        <w:rPr/>
      </w:pPr>
      <w:r>
        <w:rPr>
          <w:b/>
          <w:bCs/>
        </w:rPr>
        <w:t>台长答：</w:t>
      </w:r>
      <w:r>
        <w:rPr/>
        <w:t>修得非常不好。你自己清楚，懈怠、不努力（嗯，我不知道……我每天念经、念小房子）脑子太杂，杂念太多（对对）想这个想那个的，天天思想不集中（对）你要好好地念的，念经的时候心要静下来，不要好像作为一种任务一样完成。</w:t>
      </w:r>
    </w:p>
    <w:p>
      <w:pPr>
        <w:pStyle w:val="Normal"/>
        <w:rPr/>
      </w:pPr>
      <w:r>
        <w:rPr/>
      </w:r>
    </w:p>
    <w:p>
      <w:pPr>
        <w:pStyle w:val="Normal"/>
        <w:rPr/>
      </w:pPr>
      <w:r>
        <w:rPr/>
        <w:t>2</w:t>
      </w:r>
      <w:r>
        <w:rPr/>
        <w:t>．</w:t>
      </w:r>
      <w:r>
        <w:rPr/>
        <w:t>Zongshu20160301</w:t>
      </w:r>
      <w:r>
        <w:rPr>
          <w:rFonts w:cs="Segoe UI Emoji" w:ascii="Segoe UI Emoji" w:hAnsi="Segoe UI Emoji"/>
        </w:rPr>
        <w:t xml:space="preserve">  </w:t>
      </w:r>
      <w:r>
        <w:rPr/>
        <w:t>03:10</w:t>
      </w:r>
      <w:r>
        <w:rPr>
          <w:rFonts w:cs="Segoe UI Emoji" w:ascii="Segoe UI Emoji" w:hAnsi="Segoe UI Emoji"/>
        </w:rPr>
        <w:t xml:space="preserve">  </w:t>
      </w:r>
      <w:r>
        <w:rPr/>
        <w:t>找通灵人看，修偏差，莲花快掉下来了；身上有大乌龟的灵性</w:t>
      </w:r>
    </w:p>
    <w:p>
      <w:pPr>
        <w:pStyle w:val="Normal"/>
        <w:rPr/>
      </w:pPr>
      <w:r>
        <w:rPr>
          <w:b/>
          <w:bCs/>
        </w:rPr>
        <w:t>女听众：</w:t>
      </w:r>
      <w:r>
        <w:rPr/>
        <w:t>师父您好！我是</w:t>
      </w:r>
      <w:r>
        <w:rPr/>
        <w:t>1985</w:t>
      </w:r>
      <w:r>
        <w:rPr/>
        <w:t>年的牛，请看一下我的业障有多少？</w:t>
      </w:r>
    </w:p>
    <w:p>
      <w:pPr>
        <w:pStyle w:val="Normal"/>
        <w:rPr/>
      </w:pPr>
      <w:r>
        <w:rPr>
          <w:b/>
          <w:bCs/>
        </w:rPr>
        <w:t>台长答：</w:t>
      </w:r>
      <w:r>
        <w:rPr/>
        <w:t>27%</w:t>
      </w:r>
      <w:r>
        <w:rPr/>
        <w:t>，像你这种人</w:t>
      </w:r>
      <w:r>
        <w:rPr/>
        <w:t>27%</w:t>
      </w:r>
      <w:r>
        <w:rPr/>
        <w:t>已经算少的了（哦。我想问一下我的莲花怎么样？是</w:t>
      </w:r>
      <w:r>
        <w:rPr/>
        <w:t>3520</w:t>
      </w:r>
      <w:r>
        <w:rPr/>
        <w:t>号）哎，快要掉下来了啊！嗯，还有，很小很小（是很不好吗？）当然，莲花很小啊！（我知道。我跟师父、跟菩萨忏悔，我最近度人不是很精进，我错了）你有一段时间连念经都不精进，自己去玩吧（我一定会努力的）你们去玩吧，莲花掉下来了，好玩了？好了，出事就出事。你去看好了，凡是有莲花的人不会生癌症的，你记住（我跟师父忏悔一下，最近碰到一个师兄会跟菩萨沟通的，然后找他看了）看见了吗？（正好今天有个师兄就说我，我知道我错了）你去找他看啊！还“师兄”了，这种真的看得见的叫“通灵人”，他不是菩萨。通灵，“灵”是什么？灵性。灵性附在任何一个神经病身上，神经病都能看得出来的，这有什么稀奇了？所以你不要去搞这些东西啊，你跟他关系要处理好，不能太好（我错了）错了，现在还错了小，以后错了大了就麻烦了（我想问下我身上还有灵性吗？）怎么会没有？一个大动物！像个大乌龟一样（是的，我梦到过的，一只很大的乌龟）看见了吗？跟台长讲的一样吗？早就跟你们讲了，你还以为延寿呢，龟灵啊！（对对。它脖子上是不是有个疤？）对，它是个人投胎的（我应该念多少张小房子？）至少给它念</w:t>
      </w:r>
      <w:r>
        <w:rPr/>
        <w:t>56</w:t>
      </w:r>
      <w:r>
        <w:rPr/>
        <w:t>张（好的）你很麻烦的，这个不念掉的话，你身上会长东西的，我不是跟你开玩笑的（是在我身上哪里呢？）肚子上，你肚子经常痛，你不知道的？（对对，我痛经的，痛了十几年了）知道就好了，痛不是一两年了，很多时间了（对对，十几年了）你记住了，它只要在你身上，你身体不会好的。哎！它一直趴在你的肚子上，所以你这个肚子很糟糕的，有时候吃了东西不消化，肚子像块石头一样，硬得不得了（是的是的）腹胀。你知道这个什么地方？就是它乌龟的那块板，盖板盖在你的肚子上，所以你这肚子硬得……敲敲自己肚子“咚咚咚”的（对对对，确实是肚子经常胀）所以跟你讲了，你如果不叫台长看的话，你这辈子都不知道坏在哪里，你都不知道毛病出在哪里呢。自己好好努力啊！还要叫通灵人呢，还“佛友”了——这都骗人的。你记住了，心灵法门的任何弟子如果他说他通灵了，他帮人家看，我告诉你，就是走偏了，别去相信他（明白了。请问师父，我身上的孩子超度走了吗？）你一点智慧都没有，拜什么师啊？我看你这个莲花就剩了一根茎了，这根茎如果再断掉的话，你莲花马上就掉下来了（我错了，我会好好忏悔的）外环境很差，孩子倒没有了（请问师父，我的背最近一直很痛，是我的背上有灵性吗？）就这个啊！没智慧的？讲到你现在这个大乌龟，你还以为延寿啊？你是不是打扮有点像乡下人一样？额头上……（对，我一直都不怎么打扮的，土里土气，我老公经常说我土里土气）土里土气的，还有一点点前留海（留海没有，我的头发都是绑起来的）额头前面有一点点散头发，眼睛不大，扁扁的（对的）看上去还挺秀气的，傻傻的像乡下人（对对，我就是乡下）哈哈哈。你记住了，自己要多开智慧，学佛学到后来人要改变，每个人念经念到后来会漂亮的，那就对了。越修越难看，就是走偏了，我不骗你的。念经念到后来，人越念越漂亮，你才是正的；越念越凶，越念越烦恼，越念越不开心，你一定学佛学错了（我这次打电话就想让师父说说我，我是不是真的修偏了？我哪里……）你还不偏啊？身上灵性，外面去找灵性，还要叫人家灵性看，不好好念经，不度人……你还不偏什么叫偏？你今天再不打进电话来，你下次打进电话说不定这朵莲花早就掉下来了。掉下来栽不上去的，你知道吗？（嗯，请菩萨请师父加持我，我一定会努力的，我会好好忏悔的）靠你自己了，不是靠我。</w:t>
      </w:r>
    </w:p>
    <w:p>
      <w:pPr>
        <w:pStyle w:val="Normal"/>
        <w:rPr/>
      </w:pPr>
      <w:r>
        <w:rPr/>
      </w:r>
    </w:p>
    <w:p>
      <w:pPr>
        <w:pStyle w:val="Normal"/>
        <w:rPr/>
      </w:pPr>
      <w:r>
        <w:rPr/>
        <w:t>Zongshu20160301</w:t>
      </w:r>
      <w:r>
        <w:rPr>
          <w:rFonts w:cs="Segoe UI Emoji" w:ascii="Segoe UI Emoji" w:hAnsi="Segoe UI Emoji"/>
        </w:rPr>
        <w:t xml:space="preserve">  </w:t>
      </w:r>
      <w:r>
        <w:rPr/>
        <w:t>10:35</w:t>
      </w:r>
      <w:r>
        <w:rPr>
          <w:rFonts w:cs="Segoe UI Emoji" w:ascii="Segoe UI Emoji" w:hAnsi="Segoe UI Emoji"/>
        </w:rPr>
        <w:t xml:space="preserve">  </w:t>
      </w:r>
      <w:r>
        <w:rPr/>
        <w:t>先生修行数年，心态好很多</w:t>
      </w:r>
    </w:p>
    <w:p>
      <w:pPr>
        <w:pStyle w:val="Normal"/>
        <w:rPr/>
      </w:pPr>
      <w:r>
        <w:rPr>
          <w:b/>
          <w:bCs/>
        </w:rPr>
        <w:t>女听众：</w:t>
      </w:r>
      <w:r>
        <w:rPr/>
        <w:t>我跟我丈夫是夫妻双修的，几年前我打通师父电话，师父说我先生心态不正，麻烦师父看一下他现在心态有没有好一点，他是</w:t>
      </w:r>
      <w:r>
        <w:rPr/>
        <w:t>1983</w:t>
      </w:r>
      <w:r>
        <w:rPr/>
        <w:t>年的猪。</w:t>
      </w:r>
    </w:p>
    <w:p>
      <w:pPr>
        <w:pStyle w:val="Normal"/>
        <w:rPr/>
      </w:pPr>
      <w:r>
        <w:rPr>
          <w:b/>
          <w:bCs/>
        </w:rPr>
        <w:t>台长答：</w:t>
      </w:r>
      <w:r>
        <w:rPr/>
        <w:t>好一点了，我看他倒蛮好，比你好，他想得开很多了（他心态现在有没有转好一点？）好很多了，你不知道啊？过去老跟你吵架，现在已经不大吵了（不是他跟我，是我跟他吵，老是欺负他。我一直在跟菩萨忏悔）所以你没智慧啊，你吵好了，吵到后来他离开你了，“开心”了。好好念经。</w:t>
      </w:r>
    </w:p>
    <w:p>
      <w:pPr>
        <w:pStyle w:val="Normal"/>
        <w:rPr/>
      </w:pPr>
      <w:r>
        <w:rPr/>
      </w:r>
    </w:p>
    <w:p>
      <w:pPr>
        <w:pStyle w:val="Normal"/>
        <w:rPr/>
      </w:pPr>
      <w:r>
        <w:rPr/>
        <w:t>2</w:t>
      </w:r>
      <w:r>
        <w:rPr/>
        <w:t>．</w:t>
      </w:r>
      <w:r>
        <w:rPr/>
        <w:t>Zongshu20160301</w:t>
      </w:r>
      <w:r>
        <w:rPr>
          <w:rFonts w:cs="Segoe UI Emoji" w:ascii="Segoe UI Emoji" w:hAnsi="Segoe UI Emoji"/>
        </w:rPr>
        <w:t xml:space="preserve">  </w:t>
      </w:r>
      <w:r>
        <w:rPr/>
        <w:t>12:13</w:t>
      </w:r>
      <w:r>
        <w:rPr>
          <w:rFonts w:cs="Segoe UI Emoji" w:ascii="Segoe UI Emoji" w:hAnsi="Segoe UI Emoji"/>
        </w:rPr>
        <w:t xml:space="preserve">  </w:t>
      </w:r>
      <w:r>
        <w:rPr/>
        <w:t>关节、妇科、颈椎不好；生日前要当心</w:t>
      </w:r>
    </w:p>
    <w:p>
      <w:pPr>
        <w:pStyle w:val="Normal"/>
        <w:rPr/>
      </w:pPr>
      <w:r>
        <w:rPr>
          <w:b/>
          <w:bCs/>
        </w:rPr>
        <w:t>女听众：</w:t>
      </w:r>
      <w:r>
        <w:rPr/>
        <w:t>师父，麻烦您看一个</w:t>
      </w:r>
      <w:r>
        <w:rPr/>
        <w:t>1947</w:t>
      </w:r>
      <w:r>
        <w:rPr/>
        <w:t>年属猪的，女的，看她身上有没有灵性。</w:t>
      </w:r>
    </w:p>
    <w:p>
      <w:pPr>
        <w:pStyle w:val="Normal"/>
        <w:rPr/>
      </w:pPr>
      <w:r>
        <w:rPr>
          <w:b/>
          <w:bCs/>
        </w:rPr>
        <w:t>台长答：</w:t>
      </w:r>
      <w:r>
        <w:rPr/>
        <w:t>有一个男的，瘦瘦的脸（要多少小房子？）</w:t>
      </w:r>
      <w:r>
        <w:rPr/>
        <w:t>47</w:t>
      </w:r>
      <w:r>
        <w:rPr/>
        <w:t>张（她身上的业障有多少？）</w:t>
      </w:r>
      <w:r>
        <w:rPr/>
        <w:t>34%</w:t>
      </w:r>
      <w:r>
        <w:rPr/>
        <w:t>（还有，看看她的身体）关节不好，妇科不好，还有腰不好。灵性老在她的脖子上，所以她的颈椎不好（哦。她</w:t>
      </w:r>
      <w:r>
        <w:rPr/>
        <w:t>69</w:t>
      </w:r>
      <w:r>
        <w:rPr/>
        <w:t>岁有没有关？大概什么时候？）生日前要特别当心，摔跤或者车祸（这个要多少张小房子？放多少生？）</w:t>
      </w:r>
      <w:r>
        <w:rPr/>
        <w:t>69</w:t>
      </w:r>
      <w:r>
        <w:rPr/>
        <w:t>张。你叫她放生</w:t>
      </w:r>
      <w:r>
        <w:rPr/>
        <w:t>200</w:t>
      </w:r>
      <w:r>
        <w:rPr/>
        <w:t>条，然后好好念经。</w:t>
      </w:r>
    </w:p>
    <w:p>
      <w:pPr>
        <w:pStyle w:val="Normal"/>
        <w:rPr/>
      </w:pPr>
      <w:r>
        <w:rPr/>
      </w:r>
    </w:p>
    <w:p>
      <w:pPr>
        <w:pStyle w:val="Normal"/>
        <w:rPr/>
      </w:pPr>
      <w:r>
        <w:rPr/>
        <w:t>Zongshu20160301</w:t>
      </w:r>
      <w:r>
        <w:rPr>
          <w:rFonts w:cs="Segoe UI Emoji" w:ascii="Segoe UI Emoji" w:hAnsi="Segoe UI Emoji"/>
        </w:rPr>
        <w:t xml:space="preserve">  </w:t>
      </w:r>
      <w:r>
        <w:rPr/>
        <w:t>14:20</w:t>
      </w:r>
      <w:r>
        <w:rPr>
          <w:rFonts w:cs="Segoe UI Emoji" w:ascii="Segoe UI Emoji" w:hAnsi="Segoe UI Emoji"/>
        </w:rPr>
        <w:t xml:space="preserve">  </w:t>
      </w:r>
      <w:r>
        <w:rPr/>
        <w:t>改名升文成功；猫精导致妇科不好</w:t>
      </w:r>
    </w:p>
    <w:p>
      <w:pPr>
        <w:pStyle w:val="Normal"/>
        <w:rPr/>
      </w:pPr>
      <w:r>
        <w:rPr>
          <w:b/>
          <w:bCs/>
        </w:rPr>
        <w:t>女听众：</w:t>
      </w:r>
      <w:r>
        <w:rPr/>
        <w:t>看一个</w:t>
      </w:r>
      <w:r>
        <w:rPr/>
        <w:t>1969</w:t>
      </w:r>
      <w:r>
        <w:rPr/>
        <w:t>年属鸡的女的，名字升文有没有成功？叫“高韵莱”，是师父改过的。</w:t>
      </w:r>
    </w:p>
    <w:p>
      <w:pPr>
        <w:pStyle w:val="Normal"/>
        <w:rPr/>
      </w:pPr>
      <w:r>
        <w:rPr>
          <w:b/>
          <w:bCs/>
        </w:rPr>
        <w:t>台长答：</w:t>
      </w:r>
      <w:r>
        <w:rPr/>
        <w:t>“高韵莱”不是蛮好的嘛（有没有升文成功？）成功了。她已经比过去好很多了，“高韵莱”——你看运气来了，还要很高的“运”，“高韵莱”多好啊（她身上有没有灵性？）还可以，没有什么特别大的灵性，这个孩子还是比较善良的（嗯。之前师父看她胃里有个猫精，有没有超度走？）我看看……要命了，还在。哎哟，躲在她妇科里，她妇科不好（要多少小房子？）要</w:t>
      </w:r>
      <w:r>
        <w:rPr/>
        <w:t>65</w:t>
      </w:r>
      <w:r>
        <w:rPr/>
        <w:t>张。她念了多少张了？（上次师父开示过的，她一直在念）一直在念，没念光啊（开的数字可能念光了，就是后来又再……因为蛮长时间了）蛮长时间的话也要继续念，不管多少时间，都要好好念。要继续放生，不停地放。</w:t>
      </w:r>
    </w:p>
    <w:p>
      <w:pPr>
        <w:pStyle w:val="Normal"/>
        <w:rPr/>
      </w:pPr>
      <w:r>
        <w:rPr/>
      </w:r>
    </w:p>
    <w:p>
      <w:pPr>
        <w:pStyle w:val="Normal"/>
        <w:rPr/>
      </w:pPr>
      <w:r>
        <w:rPr/>
        <w:t>3</w:t>
      </w:r>
      <w:r>
        <w:rPr/>
        <w:t>．</w:t>
      </w:r>
      <w:r>
        <w:rPr/>
        <w:t>Zongshu20160301</w:t>
      </w:r>
      <w:r>
        <w:rPr>
          <w:rFonts w:cs="Segoe UI Emoji" w:ascii="Segoe UI Emoji" w:hAnsi="Segoe UI Emoji"/>
        </w:rPr>
        <w:t xml:space="preserve">  </w:t>
      </w:r>
      <w:r>
        <w:rPr/>
        <w:t>17:17</w:t>
      </w:r>
      <w:r>
        <w:rPr>
          <w:rFonts w:cs="Segoe UI Emoji" w:ascii="Segoe UI Emoji" w:hAnsi="Segoe UI Emoji"/>
        </w:rPr>
        <w:t xml:space="preserve">  </w:t>
      </w:r>
      <w:r>
        <w:rPr/>
        <w:t>患抑郁症，过世的养父在身上</w:t>
      </w:r>
    </w:p>
    <w:p>
      <w:pPr>
        <w:pStyle w:val="Normal"/>
        <w:rPr/>
      </w:pPr>
      <w:r>
        <w:rPr>
          <w:b/>
          <w:bCs/>
        </w:rPr>
        <w:t>女听众：</w:t>
      </w:r>
      <w:r>
        <w:rPr/>
        <w:t>我是</w:t>
      </w:r>
      <w:r>
        <w:rPr/>
        <w:t>1964</w:t>
      </w:r>
      <w:r>
        <w:rPr/>
        <w:t>年属龙的，我身体不好，我有干燥性综合症。</w:t>
      </w:r>
    </w:p>
    <w:p>
      <w:pPr>
        <w:pStyle w:val="Normal"/>
        <w:rPr/>
      </w:pPr>
      <w:r>
        <w:rPr>
          <w:b/>
          <w:bCs/>
        </w:rPr>
        <w:t>台长答：</w:t>
      </w:r>
      <w:r>
        <w:rPr/>
        <w:t>脑子有灵性啊（我一直在念经）你身上有灵性。你忧郁症，经常不开心（对）烦得不得了，什么事情都操心，人活着觉得没意思，很难过，甚至想死过（对对对）什么叫“干燥性”？就是忧郁症（我浑身疼痛，肺也不好，心脏也不好）你家里的先生还在不在？（在）身上有一个男的，要么是你爸爸，要么就是他的爸爸（不是的，是我养父吧？）哦，我讲给你听样子好吗？个子不是太高，眉毛蛮浓的，一米七五左右（对对对）眉毛有点浓，眼睛下面有一个眼袋，鼻子还是挺高的，脖子不长，穿一件朴素的衣服，像中山装一样的（对对对，他喜欢穿中山装）不就是他了，养父在你身上（那我怎么办，卢台长？）好好念小房子给他（我上次梦见他以后只念了</w:t>
      </w:r>
      <w:r>
        <w:rPr/>
        <w:t>7</w:t>
      </w:r>
      <w:r>
        <w:rPr/>
        <w:t>张，念多少张给他？）</w:t>
      </w:r>
      <w:r>
        <w:rPr/>
        <w:t>7</w:t>
      </w:r>
      <w:r>
        <w:rPr/>
        <w:t>张，你打发叫花子啊？（哦，我都说念的给要经者的）对啊，你现在给你养父的名字，给他</w:t>
      </w:r>
      <w:r>
        <w:rPr/>
        <w:t>49</w:t>
      </w:r>
      <w:r>
        <w:rPr/>
        <w:t>张。</w:t>
      </w:r>
      <w:r>
        <w:rPr/>
        <w:t>7</w:t>
      </w:r>
      <w:r>
        <w:rPr/>
        <w:t>张，我看你太小气了吧（我不小气，我现在每天最多三四张小房子，放了八千多条鱼了。我念</w:t>
      </w:r>
      <w:r>
        <w:rPr/>
        <w:t>49</w:t>
      </w:r>
      <w:r>
        <w:rPr/>
        <w:t>张以后就再念给要经者对吧？）对了。</w:t>
      </w:r>
    </w:p>
    <w:p>
      <w:pPr>
        <w:pStyle w:val="Normal"/>
        <w:rPr/>
      </w:pPr>
      <w:r>
        <w:rPr/>
      </w:r>
    </w:p>
    <w:p>
      <w:pPr>
        <w:pStyle w:val="Normal"/>
        <w:rPr/>
      </w:pPr>
      <w:r>
        <w:rPr/>
        <w:t>Zongshu20160301</w:t>
      </w:r>
      <w:r>
        <w:rPr>
          <w:rFonts w:cs="Segoe UI Emoji" w:ascii="Segoe UI Emoji" w:hAnsi="Segoe UI Emoji"/>
        </w:rPr>
        <w:t xml:space="preserve">  </w:t>
      </w:r>
      <w:r>
        <w:rPr/>
        <w:t>20:00</w:t>
      </w:r>
      <w:r>
        <w:rPr>
          <w:rFonts w:cs="Segoe UI Emoji" w:ascii="Segoe UI Emoji" w:hAnsi="Segoe UI Emoji"/>
        </w:rPr>
        <w:t xml:space="preserve">  </w:t>
      </w:r>
      <w:r>
        <w:rPr/>
        <w:t>身上干净才能求到菩萨帮自己看病；讲话要口吐莲花</w:t>
      </w:r>
    </w:p>
    <w:p>
      <w:pPr>
        <w:pStyle w:val="Normal"/>
        <w:rPr/>
      </w:pPr>
      <w:r>
        <w:rPr>
          <w:b/>
          <w:bCs/>
        </w:rPr>
        <w:t>女听众：</w:t>
      </w:r>
      <w:r>
        <w:rPr/>
        <w:t>还有什么？我功课呢？</w:t>
      </w:r>
    </w:p>
    <w:p>
      <w:pPr>
        <w:pStyle w:val="Normal"/>
        <w:rPr/>
      </w:pPr>
      <w:r>
        <w:rPr>
          <w:b/>
          <w:bCs/>
        </w:rPr>
        <w:t>台长答：</w:t>
      </w:r>
      <w:r>
        <w:rPr/>
        <w:t>你没有什么大问题，你的咽喉、喉咙总是发炎（我肺不好，全部是黄痰，老是肺热）你的肺有三分之一的地方已经不大能工作了。医生是不是这么讲的？（对对对，肺动脉高压）而且经常气喘不过来，哮喘一样的。年轻的时候吸二手烟，人家抽烟，你在边上吸到太多了（对对对，我们办公室他们都抽烟）你是受害者了。不要说你的肺不好，你的肝也不好（对，心脏也不好。我怎么办啊，台长？）彻底改变自己。第一，好好念经，把灵性超度掉；第二，从现在开始多喝水，脑子里不要着急，正信正念，做好人，永远不要去恨别人。干净了之后求观世音菩萨给你加持看病，你不干净，菩萨不会来帮你看病的。你身上干净了，菩萨就会来救你；你身上不干净，求不到菩萨的（那我要不要放生？）像你至少要放</w:t>
      </w:r>
      <w:r>
        <w:rPr/>
        <w:t>600</w:t>
      </w:r>
      <w:r>
        <w:rPr/>
        <w:t>条鱼（我已经放了八千多条了）还要放</w:t>
      </w:r>
      <w:r>
        <w:rPr/>
        <w:t>600</w:t>
      </w:r>
      <w:r>
        <w:rPr/>
        <w:t>条鱼（我以后每个星期都去放，一直放到终老）对对对，越放你的寿命越会延长，不放你的寿命就不会延长（小房子念给我的要经者</w:t>
      </w:r>
      <w:r>
        <w:rPr/>
        <w:t>49</w:t>
      </w:r>
      <w:r>
        <w:rPr/>
        <w:t>张以后还要总共念多少张？反正我会一直念到老的）你就</w:t>
      </w:r>
      <w:r>
        <w:rPr/>
        <w:t>21</w:t>
      </w:r>
      <w:r>
        <w:rPr/>
        <w:t>张</w:t>
      </w:r>
      <w:r>
        <w:rPr/>
        <w:t>21</w:t>
      </w:r>
      <w:r>
        <w:rPr/>
        <w:t>张不停地念（我现在是</w:t>
      </w:r>
      <w:r>
        <w:rPr/>
        <w:t>69</w:t>
      </w:r>
      <w:r>
        <w:rPr/>
        <w:t>张一拨念的）你要当心，你子宫上我看到有肌瘤（对对对）要当心啊，你这个人不爱干净。勤洗澡，不要累得往床上一躺就睡觉，人要干净。然后自己要经常背晒太阳，阴气太重阳气不足。还看到你有一个眼睛的眼皮有点小问题，耷下来，而且眼皮经常跳（对对对，左眼经常跳。台长，我可不可以医得好？）你当然医得好了，我现在已经帮你来医了，我帮你看到哪里就是帮你医到哪里（谢谢！我有希望我就高兴了）有希望，你死是死不掉的，但是活得比较痛苦（对对对）把灵性赶快念掉。你这个人年纪轻的时候嘴巴太坏，不停骂人。改毛病啊，你现在就跟我说要改，改不改？嘴巴不许骂人（改改改，我现在已经改了，天天忏悔，不骂人，就讲人的好处）看见人家就讲好，讲得人家像莲花，那么你就是莲花；你讲得人家像狗尾巴花，你就是狗尾巴花。</w:t>
      </w:r>
    </w:p>
    <w:p>
      <w:pPr>
        <w:pStyle w:val="Normal"/>
        <w:rPr/>
      </w:pPr>
      <w:r>
        <w:rPr/>
      </w:r>
    </w:p>
    <w:p>
      <w:pPr>
        <w:pStyle w:val="Normal"/>
        <w:rPr/>
      </w:pPr>
      <w:r>
        <w:rPr/>
        <w:t>Zongshu20160301</w:t>
      </w:r>
      <w:r>
        <w:rPr>
          <w:rFonts w:cs="Segoe UI Emoji" w:ascii="Segoe UI Emoji" w:hAnsi="Segoe UI Emoji"/>
        </w:rPr>
        <w:t xml:space="preserve">  </w:t>
      </w:r>
      <w:r>
        <w:rPr/>
        <w:t>25:32</w:t>
      </w:r>
      <w:r>
        <w:rPr>
          <w:rFonts w:cs="Segoe UI Emoji" w:ascii="Segoe UI Emoji" w:hAnsi="Segoe UI Emoji"/>
        </w:rPr>
        <w:t xml:space="preserve">  </w:t>
      </w:r>
      <w:r>
        <w:rPr/>
        <w:t>姓“卞”有什么说法；改名升文成功</w:t>
      </w:r>
    </w:p>
    <w:p>
      <w:pPr>
        <w:pStyle w:val="Normal"/>
        <w:rPr/>
      </w:pPr>
      <w:r>
        <w:rPr>
          <w:b/>
          <w:bCs/>
        </w:rPr>
        <w:t>女听众：</w:t>
      </w:r>
      <w:r>
        <w:rPr/>
        <w:t>台长，我养下来的时候叫潘永兰</w:t>
      </w:r>
      <w:r>
        <w:rPr/>
        <w:t>[</w:t>
      </w:r>
      <w:r>
        <w:rPr/>
        <w:t>音</w:t>
      </w:r>
      <w:r>
        <w:rPr/>
        <w:t>]</w:t>
      </w:r>
      <w:r>
        <w:rPr/>
        <w:t>，后来过继给我养父，就改成姓卞，卞永兰。我升过文，不知道有没有升成功？</w:t>
      </w:r>
    </w:p>
    <w:p>
      <w:pPr>
        <w:pStyle w:val="Normal"/>
        <w:rPr/>
      </w:pPr>
      <w:r>
        <w:rPr>
          <w:b/>
          <w:bCs/>
        </w:rPr>
        <w:t>台长答：</w:t>
      </w:r>
      <w:r>
        <w:rPr/>
        <w:t>升文成功了。像兰花也蛮好的（就是“卞”字不好，容易生病）“卞”当然不好了，站不住，上面一点，下面一个“</w:t>
      </w:r>
      <w:r>
        <w:rPr/>
        <w:t>T</w:t>
      </w:r>
      <w:r>
        <w:rPr>
          <w:rFonts w:cs="宋体;SimSun" w:ascii="宋体;SimSun" w:hAnsi="宋体;SimSun"/>
        </w:rPr>
        <w:t>”</w:t>
      </w:r>
      <w:r>
        <w:rPr/>
        <w:t>字形，你站得住吗？（对对对）但是这个“卞”字像个瘦瘦的人，骨瘦如柴，所以姓“卞”的人身体不是太好（对对对，我现在就骨瘦如柴啊）看见了嘛（再请您帮我看看我家的佛台）佛台还可以。</w:t>
      </w:r>
    </w:p>
    <w:p>
      <w:pPr>
        <w:pStyle w:val="Normal"/>
        <w:rPr/>
      </w:pPr>
      <w:r>
        <w:rPr/>
      </w:r>
    </w:p>
    <w:p>
      <w:pPr>
        <w:pStyle w:val="Normal"/>
        <w:rPr/>
      </w:pPr>
      <w:r>
        <w:rPr/>
        <w:t>Zongshu20160301</w:t>
      </w:r>
      <w:r>
        <w:rPr>
          <w:rFonts w:cs="Segoe UI Emoji" w:ascii="Segoe UI Emoji" w:hAnsi="Segoe UI Emoji"/>
        </w:rPr>
        <w:t xml:space="preserve">  </w:t>
      </w:r>
      <w:r>
        <w:rPr/>
        <w:t>26:48</w:t>
      </w:r>
      <w:r>
        <w:rPr>
          <w:rFonts w:cs="Segoe UI Emoji" w:ascii="Segoe UI Emoji" w:hAnsi="Segoe UI Emoji"/>
        </w:rPr>
        <w:t xml:space="preserve">  </w:t>
      </w:r>
      <w:r>
        <w:rPr/>
        <w:t>莲花快要掉下来，赶紧要努力、要老实</w:t>
      </w:r>
    </w:p>
    <w:p>
      <w:pPr>
        <w:pStyle w:val="Normal"/>
        <w:rPr/>
      </w:pPr>
      <w:r>
        <w:rPr>
          <w:b/>
          <w:bCs/>
        </w:rPr>
        <w:t>女听众：</w:t>
      </w:r>
      <w:r>
        <w:rPr/>
        <w:t>有个师兄，看看他莲花在不在上面可以吗？编号</w:t>
      </w:r>
      <w:r>
        <w:rPr/>
        <w:t>14580</w:t>
      </w:r>
      <w:r>
        <w:rPr/>
        <w:t>，是我们的一个领导。</w:t>
      </w:r>
    </w:p>
    <w:p>
      <w:pPr>
        <w:pStyle w:val="Normal"/>
        <w:rPr/>
      </w:pPr>
      <w:r>
        <w:rPr>
          <w:b/>
          <w:bCs/>
        </w:rPr>
        <w:t>台长答：</w:t>
      </w:r>
      <w:r>
        <w:rPr/>
        <w:t>还“领导”了？谁封他领导！叫他老实一点。已经不大好了，还在，叫他要赶紧努力了，快要掉下来了。</w:t>
      </w:r>
    </w:p>
    <w:p>
      <w:pPr>
        <w:pStyle w:val="Normal"/>
        <w:rPr/>
      </w:pPr>
      <w:r>
        <w:rPr/>
      </w:r>
    </w:p>
    <w:p>
      <w:pPr>
        <w:pStyle w:val="Normal"/>
        <w:rPr/>
      </w:pPr>
      <w:r>
        <w:rPr/>
        <w:t>4</w:t>
      </w:r>
      <w:r>
        <w:rPr/>
        <w:t>．</w:t>
      </w:r>
      <w:r>
        <w:rPr/>
        <w:t>Zongshu20160301</w:t>
      </w:r>
      <w:r>
        <w:rPr>
          <w:rFonts w:cs="Segoe UI Emoji" w:ascii="Segoe UI Emoji" w:hAnsi="Segoe UI Emoji"/>
        </w:rPr>
        <w:t xml:space="preserve">  </w:t>
      </w:r>
      <w:r>
        <w:rPr/>
        <w:t>28:54</w:t>
      </w:r>
      <w:r>
        <w:rPr>
          <w:rFonts w:cs="Segoe UI Emoji" w:ascii="Segoe UI Emoji" w:hAnsi="Segoe UI Emoji"/>
        </w:rPr>
        <w:t xml:space="preserve">  </w:t>
      </w:r>
      <w:r>
        <w:rPr/>
        <w:t>婚姻不好，要忍耐并念经化解</w:t>
      </w:r>
    </w:p>
    <w:p>
      <w:pPr>
        <w:pStyle w:val="Normal"/>
        <w:rPr/>
      </w:pPr>
      <w:r>
        <w:rPr>
          <w:b/>
          <w:bCs/>
        </w:rPr>
        <w:t>女听众：</w:t>
      </w:r>
      <w:r>
        <w:rPr/>
        <w:t>台长，想问关于婚姻的事，</w:t>
      </w:r>
      <w:r>
        <w:rPr/>
        <w:t>1979</w:t>
      </w:r>
      <w:r>
        <w:rPr/>
        <w:t>年属羊的。</w:t>
      </w:r>
    </w:p>
    <w:p>
      <w:pPr>
        <w:pStyle w:val="Normal"/>
        <w:rPr/>
      </w:pPr>
      <w:r>
        <w:rPr>
          <w:b/>
          <w:bCs/>
        </w:rPr>
        <w:t>台长答：</w:t>
      </w:r>
      <w:r>
        <w:rPr/>
        <w:t>婚姻不好（我知道）很不好（之前我已经打通了，师父叫我念</w:t>
      </w:r>
      <w:r>
        <w:rPr/>
        <w:t>59</w:t>
      </w:r>
      <w:r>
        <w:rPr/>
        <w:t>张小房子给我先生的要经者，我已经念了）不行的，还要每天念解结咒</w:t>
      </w:r>
      <w:r>
        <w:rPr/>
        <w:t>108</w:t>
      </w:r>
      <w:r>
        <w:rPr/>
        <w:t>遍（可以，我会念的）很麻烦，你先生跟你现在冤结很深（还要念化解冤结的小房子吗？）对啊（要念多少张呢？）</w:t>
      </w:r>
      <w:r>
        <w:rPr/>
        <w:t>37</w:t>
      </w:r>
      <w:r>
        <w:rPr/>
        <w:t>张（我先生的小房子还要念多少张呢？）还要</w:t>
      </w:r>
      <w:r>
        <w:rPr/>
        <w:t>67</w:t>
      </w:r>
      <w:r>
        <w:rPr/>
        <w:t>张（台长，这段婚姻还有可能挽救得回来吗？）他属什么？（</w:t>
      </w:r>
      <w:r>
        <w:rPr/>
        <w:t>1979</w:t>
      </w:r>
      <w:r>
        <w:rPr/>
        <w:t>年属羊的）两只羊啊，哎哟，麻烦了，他外面有女人了（我知道，台长之前已经讲他有外遇了。我还可以怎么做呢？）尽自己的努力，尽量念经化解冤结吧。如果实在不行就随缘，做好思想准备。因为两个人的命根当中，这个缘分是非常麻烦的缘分，叫“截缘”，“截”就是被人家截掉了这段缘分，“截缘”就是这段好的缘分被人家截掉了（还可以挽救吗？）尽量努力了，有什么办法（我一定会努力的，台长）你拼命努力了，你现在唯一的方法就是忍耐，一直忍耐。让他外面有就有，你就刻苦，反正就不离婚，就一个人在家里。他不回来你也守，一直守，守到他跟那个女的吵，你拼命念经，守到他跟那个女的一点善缘用完了，他就会回来再找你了。这个就是你要历尽千难万险，你要做出常人所不能做出来的事情（我会尽力的）你要是真的想爱他，没有什么话讲，付出，就这么简单。你要保持这段婚姻，你反正不离婚，你就守着（还不到完全没有希望的那个阶段是吗？）还没有（只要我努力地念经）你努力地念经还有希望！你就是不能吃醋啊，你不能再去跟他吵，整天骂他“不要脸”什么什么你就完了，结束了（台长，我念经的质量怎样？）还可以。你的身体很不好，你自己不能再生气了，你过去就是气量太小（台长，我一共烧了</w:t>
      </w:r>
      <w:r>
        <w:rPr/>
        <w:t>290</w:t>
      </w:r>
      <w:r>
        <w:rPr/>
        <w:t>张给我的要经者，都有收到吗？）收到</w:t>
      </w:r>
      <w:r>
        <w:rPr/>
        <w:t>250</w:t>
      </w:r>
      <w:r>
        <w:rPr/>
        <w:t>张（我身体的业障大部分是在哪里？我应该注意哪里？）肚子、肠胃，脑子经常神经衰弱，睡眠不好，还有自己的腰不好，年纪不大，小便已经不好了。好好地修了，好好地改了，你再这么弄下去的话，未老先衰。我看看你啊，头发都已经白出来了（对啊，长了很多白发）过去没白发的，长了很多白发就是因为你心里太难过啊，不要难过（因为我真的很想挽救这段婚姻）就是说你们前世有冤结，这辈子报应啊（台长，我的先生他身上有魔，是不是因为这样子……）你再骂，你去骂他有魔啊，你好就不要跟魔在一起了，你去挽救干吗？嘴巴还要乱讲话（对不起，台长）你这种就是坏女人，嘴巴还要讲人家“魔”，就不要去讲了，好好念经就好了。师父已经跟你说“冤结”，还“魔”呢，你去讲他：“你身上有魔。”人家马上说：“好，你不要跟魔在一起，你滚蛋吧。”真没修……（对不起。台长，我流产的孩子已经念掉了吗？）念掉了。</w:t>
      </w:r>
    </w:p>
    <w:p>
      <w:pPr>
        <w:pStyle w:val="Normal"/>
        <w:rPr/>
      </w:pPr>
      <w:r>
        <w:rPr/>
      </w:r>
    </w:p>
    <w:p>
      <w:pPr>
        <w:pStyle w:val="Normal"/>
        <w:rPr/>
      </w:pPr>
      <w:r>
        <w:rPr/>
        <w:t>5</w:t>
      </w:r>
      <w:r>
        <w:rPr/>
        <w:t>．</w:t>
      </w:r>
      <w:r>
        <w:rPr/>
        <w:t>Zongshu20160301</w:t>
      </w:r>
      <w:r>
        <w:rPr>
          <w:rFonts w:cs="Segoe UI Emoji" w:ascii="Segoe UI Emoji" w:hAnsi="Segoe UI Emoji"/>
        </w:rPr>
        <w:t xml:space="preserve">  </w:t>
      </w:r>
      <w:r>
        <w:rPr/>
        <w:t>36:12</w:t>
      </w:r>
      <w:r>
        <w:rPr>
          <w:rFonts w:cs="Segoe UI Emoji" w:ascii="Segoe UI Emoji" w:hAnsi="Segoe UI Emoji"/>
        </w:rPr>
        <w:t xml:space="preserve">  </w:t>
      </w:r>
      <w:r>
        <w:rPr/>
        <w:t>脸部有问题可念大悲咒后搓双手按摩脸；便秘，妇科不好</w:t>
      </w:r>
    </w:p>
    <w:p>
      <w:pPr>
        <w:pStyle w:val="Normal"/>
        <w:rPr/>
      </w:pPr>
      <w:r>
        <w:rPr>
          <w:b/>
          <w:bCs/>
        </w:rPr>
        <w:t>女听众：</w:t>
      </w:r>
      <w:r>
        <w:rPr/>
        <w:t>请台长帮我看一下</w:t>
      </w:r>
      <w:r>
        <w:rPr/>
        <w:t>1979</w:t>
      </w:r>
      <w:r>
        <w:rPr/>
        <w:t>年属羊的，女的，图腾颜色。</w:t>
      </w:r>
    </w:p>
    <w:p>
      <w:pPr>
        <w:pStyle w:val="Normal"/>
        <w:rPr/>
      </w:pPr>
      <w:r>
        <w:rPr>
          <w:b/>
          <w:bCs/>
        </w:rPr>
        <w:t>台长答：</w:t>
      </w:r>
      <w:r>
        <w:rPr/>
        <w:t>奶白色的，非常好（还有我的业障有多少？）你修得不错，业障</w:t>
      </w:r>
      <w:r>
        <w:rPr/>
        <w:t>21%</w:t>
      </w:r>
      <w:r>
        <w:rPr/>
        <w:t>，很快要接近</w:t>
      </w:r>
      <w:r>
        <w:rPr/>
        <w:t>20%</w:t>
      </w:r>
      <w:r>
        <w:rPr/>
        <w:t>了，很好了（真的吗？太感恩菩萨了！）我告诉你，这个属羊的身上都是毛，毛非常地多，说明这个羊长得非常地健全，非常地好，很好的（我的小房子现在还</w:t>
      </w:r>
      <w:r>
        <w:rPr/>
        <w:t>ok</w:t>
      </w:r>
      <w:r>
        <w:rPr/>
        <w:t>吗？）小房子挺好的（台长，帮我看一下我的脸部可以吗？因为我的脸部不知道为什么，有一边在微笑的时候……）右边不好（对对对）看得很清楚了。念完大悲咒</w:t>
      </w:r>
      <w:r>
        <w:rPr/>
        <w:t>10</w:t>
      </w:r>
      <w:r>
        <w:rPr/>
        <w:t>遍……比方说念大悲咒</w:t>
      </w:r>
      <w:r>
        <w:rPr/>
        <w:t>1</w:t>
      </w:r>
      <w:r>
        <w:rPr/>
        <w:t>遍，先双手合掌念大悲咒，念完搓</w:t>
      </w:r>
      <w:r>
        <w:rPr/>
        <w:t>10</w:t>
      </w:r>
      <w:r>
        <w:rPr/>
        <w:t>下，然后往自己的右脸部慢慢地按摩，往两边、往边上这么按摩，时候长了就会好的。一般地像这种很容易改变过来的，这比仪器还快呢（台长，我的身体有没有灵性啊？）灵性倒没有，我刚刚帮你看了，扫描了一下，我就看见你现在肚腩大（还有其他方面的问题吗？）还不好意思讲呢，吃得太多了！（是的。台长，我会改进的）还不好意思呢，大腿都粗了，还看不出来？（是的是的）我不讲你还不卖帐？还有要注意，肩膀有酸痛、颈椎不好、眼睛干得不得了（是的，台长，太对了）你要记住了，你现在早上起来要暖胃，可以喝半杯温水，而且最好还要弄半勺蜂蜜，蜂蜜喝一点对你润肠有好处，因为我看你以后会有便秘的情况（是的，现在已经不好了）跟你说了，你要懂得保养，其实人就像台机器一样，早点保养早点好；你晚保养，机器就出毛病了。你靠别人没办法的，只能靠自己（对的。请问一下我的妇科是不是……）妇科是不大好，我看你的子宫内膜有出问题，很不好。你要特别当心，你正常的生理期会止不住，经常会肚子痛（对的对的）因为你的子宫内膜壁这里边全部非常地粗糙，就像很容易破损一样。你一定要注意，第一，要保护好自己，要经常注意卫生；第二，不要做剧烈的运动，不要经常跳啊、蹦啊，太激动也不好，因为有时候情绪受影响。我觉得你这个人像男人一样的，冲啊，杀啊，这种动作快得……哎（是的，台长太对了！很准！）</w:t>
      </w:r>
    </w:p>
    <w:p>
      <w:pPr>
        <w:pStyle w:val="Normal"/>
        <w:rPr/>
      </w:pPr>
      <w:r>
        <w:rPr/>
      </w:r>
    </w:p>
    <w:p>
      <w:pPr>
        <w:pStyle w:val="Normal"/>
        <w:rPr/>
      </w:pPr>
      <w:r>
        <w:rPr/>
        <w:t>Zongshu20160301</w:t>
      </w:r>
      <w:r>
        <w:rPr>
          <w:rFonts w:cs="Segoe UI Emoji" w:ascii="Segoe UI Emoji" w:hAnsi="Segoe UI Emoji"/>
        </w:rPr>
        <w:t xml:space="preserve">  </w:t>
      </w:r>
      <w:r>
        <w:rPr/>
        <w:t>42:20</w:t>
      </w:r>
      <w:r>
        <w:rPr>
          <w:rFonts w:cs="Segoe UI Emoji" w:ascii="Segoe UI Emoji" w:hAnsi="Segoe UI Emoji"/>
        </w:rPr>
        <w:t xml:space="preserve">  </w:t>
      </w:r>
      <w:r>
        <w:rPr/>
        <w:t>太多活海鲜导致皮肤不好</w:t>
      </w:r>
    </w:p>
    <w:p>
      <w:pPr>
        <w:pStyle w:val="Normal"/>
        <w:rPr/>
      </w:pPr>
      <w:r>
        <w:rPr>
          <w:b/>
          <w:bCs/>
        </w:rPr>
        <w:t>女听众：</w:t>
      </w:r>
      <w:r>
        <w:rPr/>
        <w:t>请台长帮我看一下</w:t>
      </w:r>
      <w:r>
        <w:rPr/>
        <w:t>2005</w:t>
      </w:r>
      <w:r>
        <w:rPr/>
        <w:t>年属鸡的，他是双胞胎，可是他一直比较瘦，皮肤比较不好。</w:t>
      </w:r>
    </w:p>
    <w:p>
      <w:pPr>
        <w:pStyle w:val="Normal"/>
        <w:rPr/>
      </w:pPr>
      <w:r>
        <w:rPr>
          <w:b/>
          <w:bCs/>
        </w:rPr>
        <w:t>台长答：</w:t>
      </w:r>
      <w:r>
        <w:rPr/>
        <w:t>身上有很多的海鲜，活的，</w:t>
      </w:r>
      <w:r>
        <w:rPr/>
        <w:t>8</w:t>
      </w:r>
      <w:r>
        <w:rPr/>
        <w:t>条鱼，螃蟹无数只。他妈妈养他的时候吃了太多海鲜了，还有活鸡，活鸡的鸡汤都有（他需要几张小房子？）往生咒叫他每天念</w:t>
      </w:r>
      <w:r>
        <w:rPr/>
        <w:t>49</w:t>
      </w:r>
      <w:r>
        <w:rPr/>
        <w:t>遍，小房子一共要念</w:t>
      </w:r>
      <w:r>
        <w:rPr/>
        <w:t>328</w:t>
      </w:r>
      <w:r>
        <w:rPr/>
        <w:t>张，慢慢念。</w:t>
      </w:r>
      <w:r>
        <w:rPr/>
        <w:t>328</w:t>
      </w:r>
      <w:r>
        <w:rPr/>
        <w:t>张念完了之后，皮肤就会好起来了，还要叫他喝大悲水。</w:t>
      </w:r>
    </w:p>
    <w:p>
      <w:pPr>
        <w:pStyle w:val="Normal"/>
        <w:rPr/>
      </w:pPr>
      <w:r>
        <w:rPr/>
      </w:r>
    </w:p>
    <w:p>
      <w:pPr>
        <w:pStyle w:val="Normal"/>
        <w:rPr/>
      </w:pPr>
      <w:r>
        <w:rPr/>
        <w:t>6</w:t>
      </w:r>
      <w:r>
        <w:rPr/>
        <w:t>．</w:t>
      </w:r>
      <w:r>
        <w:rPr/>
        <w:t>Zongshu20160301</w:t>
      </w:r>
      <w:r>
        <w:rPr>
          <w:rFonts w:cs="Segoe UI Emoji" w:ascii="Segoe UI Emoji" w:hAnsi="Segoe UI Emoji"/>
        </w:rPr>
        <w:t xml:space="preserve">  </w:t>
      </w:r>
      <w:r>
        <w:rPr/>
        <w:t>43:45</w:t>
      </w:r>
      <w:r>
        <w:rPr>
          <w:rFonts w:cs="Segoe UI Emoji" w:ascii="Segoe UI Emoji" w:hAnsi="Segoe UI Emoji"/>
        </w:rPr>
        <w:t xml:space="preserve">  </w:t>
      </w:r>
      <w:r>
        <w:rPr/>
        <w:t>亡人在世时脾气大，还在地府</w:t>
      </w:r>
    </w:p>
    <w:p>
      <w:pPr>
        <w:pStyle w:val="Normal"/>
        <w:rPr/>
      </w:pPr>
      <w:r>
        <w:rPr>
          <w:b/>
          <w:bCs/>
        </w:rPr>
        <w:t>女听众：</w:t>
      </w:r>
      <w:r>
        <w:rPr/>
        <w:t>我想问一个亡人，是</w:t>
      </w:r>
      <w:r>
        <w:rPr/>
        <w:t>2015</w:t>
      </w:r>
      <w:r>
        <w:rPr/>
        <w:t>年往生的，叫沈林龙，男的。</w:t>
      </w:r>
    </w:p>
    <w:p>
      <w:pPr>
        <w:pStyle w:val="Normal"/>
        <w:rPr/>
      </w:pPr>
      <w:r>
        <w:rPr>
          <w:b/>
          <w:bCs/>
        </w:rPr>
        <w:t>台长答：</w:t>
      </w:r>
      <w:r>
        <w:rPr/>
        <w:t>哎哟，这个人不行，还在地府。男的女的？（男的）对，就是男的，看到了（还要多少小房子？）他活着的时候脾气不好，脾气很大，人蛮好，他好就是好在听你话，其他都不行。你去凶好了，我看你比他还凶呢（我啊？）你给我老实点了。沈林龙，现在你要给他再念</w:t>
      </w:r>
      <w:r>
        <w:rPr/>
        <w:t>85</w:t>
      </w:r>
      <w:r>
        <w:rPr/>
        <w:t>张小房子，看看他能不能上去。</w:t>
      </w:r>
    </w:p>
    <w:p>
      <w:pPr>
        <w:pStyle w:val="Normal"/>
        <w:rPr/>
      </w:pPr>
      <w:r>
        <w:rPr/>
      </w:r>
    </w:p>
    <w:p>
      <w:pPr>
        <w:pStyle w:val="Normal"/>
        <w:rPr/>
      </w:pPr>
      <w:r>
        <w:rPr/>
        <w:t>Zongshu20160301</w:t>
      </w:r>
      <w:r>
        <w:rPr>
          <w:rFonts w:cs="Segoe UI Emoji" w:ascii="Segoe UI Emoji" w:hAnsi="Segoe UI Emoji"/>
        </w:rPr>
        <w:t xml:space="preserve">  </w:t>
      </w:r>
      <w:r>
        <w:rPr/>
        <w:t>45:23</w:t>
      </w:r>
      <w:r>
        <w:rPr>
          <w:rFonts w:cs="Segoe UI Emoji" w:ascii="Segoe UI Emoji" w:hAnsi="Segoe UI Emoji"/>
        </w:rPr>
        <w:t xml:space="preserve">  </w:t>
      </w:r>
      <w:r>
        <w:rPr/>
        <w:t>做不了老板只能打工；婚后会怕老婆</w:t>
      </w:r>
    </w:p>
    <w:p>
      <w:pPr>
        <w:pStyle w:val="Normal"/>
        <w:rPr/>
      </w:pPr>
      <w:r>
        <w:rPr>
          <w:b/>
          <w:bCs/>
        </w:rPr>
        <w:t>女听众：</w:t>
      </w:r>
      <w:r>
        <w:rPr/>
        <w:t>我儿子</w:t>
      </w:r>
      <w:r>
        <w:rPr/>
        <w:t>1985</w:t>
      </w:r>
      <w:r>
        <w:rPr/>
        <w:t>年生的，属牛的，他的事业怎么样？</w:t>
      </w:r>
    </w:p>
    <w:p>
      <w:pPr>
        <w:pStyle w:val="Normal"/>
        <w:rPr/>
      </w:pPr>
      <w:r>
        <w:rPr>
          <w:b/>
          <w:bCs/>
        </w:rPr>
        <w:t>台长答：</w:t>
      </w:r>
      <w:r>
        <w:rPr/>
        <w:t>你这个儿子做不了老板的，只能打工（对的）他自己没有主张的，因为我看他这头牛鼻子被人家拴住的（他是什么颜色？）偏白的（他喜欢穿白衣服）你要叫他好好地念经，他以后还是有前途的。这个儿子还是比较稳扎稳打，不会帮你闯大祸，就是有点不听话，偶然的（对对对）你还是管得住他的（我家里佛台呢？）还可以，家里佛台不是太好（准备要换了，换地方）换吧，现在这个环境不好（我儿子的婚姻呢？）婚姻，以后找到女人怕老婆（我知道了）只有你出马，因为你出马之后，媳妇就怕你了。因为你这个婆婆以后很厉害的，“拳打南山猛虎，脚踢北海蛟龙”，呵呵呵。</w:t>
      </w:r>
    </w:p>
    <w:p>
      <w:pPr>
        <w:pStyle w:val="Normal"/>
        <w:rPr/>
      </w:pPr>
      <w:r>
        <w:rPr/>
      </w:r>
    </w:p>
    <w:p>
      <w:pPr>
        <w:pStyle w:val="Normal"/>
        <w:rPr/>
      </w:pPr>
      <w:r>
        <w:rPr/>
        <w:t>7</w:t>
      </w:r>
      <w:r>
        <w:rPr/>
        <w:t>．</w:t>
      </w:r>
      <w:r>
        <w:rPr/>
        <w:t>Zongshu20160301</w:t>
      </w:r>
      <w:r>
        <w:rPr>
          <w:rFonts w:cs="Segoe UI Emoji" w:ascii="Segoe UI Emoji" w:hAnsi="Segoe UI Emoji"/>
        </w:rPr>
        <w:t xml:space="preserve">  </w:t>
      </w:r>
      <w:r>
        <w:rPr/>
        <w:t>47:36</w:t>
      </w:r>
      <w:r>
        <w:rPr>
          <w:rFonts w:cs="Segoe UI Emoji" w:ascii="Segoe UI Emoji" w:hAnsi="Segoe UI Emoji"/>
        </w:rPr>
        <w:t xml:space="preserve">  </w:t>
      </w:r>
      <w:r>
        <w:rPr/>
        <w:t>肠胃不好；怕冷；手指关节痛</w:t>
      </w:r>
    </w:p>
    <w:p>
      <w:pPr>
        <w:pStyle w:val="Normal"/>
        <w:rPr/>
      </w:pPr>
      <w:r>
        <w:rPr>
          <w:b/>
          <w:bCs/>
        </w:rPr>
        <w:t>女听众：</w:t>
      </w:r>
      <w:r>
        <w:rPr/>
        <w:t>我想看</w:t>
      </w:r>
      <w:r>
        <w:rPr/>
        <w:t>1977</w:t>
      </w:r>
      <w:r>
        <w:rPr/>
        <w:t>年的蛇，女的，有没有灵性？</w:t>
      </w:r>
    </w:p>
    <w:p>
      <w:pPr>
        <w:pStyle w:val="Normal"/>
        <w:rPr/>
      </w:pPr>
      <w:r>
        <w:rPr>
          <w:b/>
          <w:bCs/>
        </w:rPr>
        <w:t>台长答：</w:t>
      </w:r>
      <w:r>
        <w:rPr/>
        <w:t>有散灵，肠胃非常不好。经常受寒，怕冷，两个脚很冷（对的对的）血脉不和，睡觉也不好，颈椎痛（对对）还有要注意了，腰也不好（对的）你要特别当心，要多喝水，你这个水喝得太少了，所以你小便也不好。还有你要当心，有一个手指关节经常会有点痛的（左手还是右手？）我看一下，左手。左手的最后一个小指和无名指的当中，经常有些发麻（卢台长，我要烧多少张小房子？）</w:t>
      </w:r>
      <w:r>
        <w:rPr/>
        <w:t>27</w:t>
      </w:r>
      <w:r>
        <w:rPr/>
        <w:t>张。</w:t>
      </w:r>
    </w:p>
    <w:p>
      <w:pPr>
        <w:pStyle w:val="Normal"/>
        <w:rPr/>
      </w:pPr>
      <w:r>
        <w:rPr/>
      </w:r>
    </w:p>
    <w:p>
      <w:pPr>
        <w:pStyle w:val="Normal"/>
        <w:rPr/>
      </w:pPr>
      <w:r>
        <w:rPr/>
        <w:t>Zongshu20160301</w:t>
      </w:r>
      <w:r>
        <w:rPr>
          <w:rFonts w:cs="Segoe UI Emoji" w:ascii="Segoe UI Emoji" w:hAnsi="Segoe UI Emoji"/>
        </w:rPr>
        <w:t xml:space="preserve">  </w:t>
      </w:r>
      <w:r>
        <w:rPr/>
        <w:t>49:18</w:t>
      </w:r>
      <w:r>
        <w:rPr>
          <w:rFonts w:cs="Segoe UI Emoji" w:ascii="Segoe UI Emoji" w:hAnsi="Segoe UI Emoji"/>
        </w:rPr>
        <w:t xml:space="preserve">  </w:t>
      </w:r>
      <w:r>
        <w:rPr/>
        <w:t>人很能干，脾气不好；身上有过世的女朋友</w:t>
      </w:r>
    </w:p>
    <w:p>
      <w:pPr>
        <w:pStyle w:val="Normal"/>
        <w:rPr/>
      </w:pPr>
      <w:r>
        <w:rPr>
          <w:b/>
          <w:bCs/>
        </w:rPr>
        <w:t>女听众：</w:t>
      </w:r>
      <w:r>
        <w:rPr/>
        <w:t>我爸爸</w:t>
      </w:r>
      <w:r>
        <w:rPr/>
        <w:t>1945</w:t>
      </w:r>
      <w:r>
        <w:rPr/>
        <w:t>年属鸡的，要帮他烧多少张小房子？</w:t>
      </w:r>
    </w:p>
    <w:p>
      <w:pPr>
        <w:pStyle w:val="Normal"/>
        <w:rPr/>
      </w:pPr>
      <w:r>
        <w:rPr>
          <w:b/>
          <w:bCs/>
        </w:rPr>
        <w:t>台长答：</w:t>
      </w:r>
      <w:r>
        <w:rPr/>
        <w:t>你爸爸人很能干，脸蛮长的，长脸。给他烧点小房子吧，</w:t>
      </w:r>
      <w:r>
        <w:rPr/>
        <w:t>49</w:t>
      </w:r>
      <w:r>
        <w:rPr/>
        <w:t>张。你爸爸脾气很不好，还有前列腺毛病（对的）小便太多，晚上不好。你爸爸还要注意关节，他很容易跌打损伤，很容易出事；还有心脏也要叫他当心，其他还可以（他脑子也不太好，手会抖）就是心脏，血液浓度太高了，所以他的左手经常会发抖（那他有灵性吗？）有。你妈妈还在是吧？（在的）你趁你妈妈不在的时候，你要跟你爸爸讲的，他过去肯定有个女朋友，死掉的，在他身上，可能在你妈妈结婚之前（是什么样子的呢？）你告诉他，个子不是太高，长圆脸，眉毛稍微有一点点平的，靠近鼻子这个地方翘起来一点点，看上去很可爱，鼻子蛮大。现在在他身上（就不太可能是我奶奶吗？）你奶奶有那么年轻啊？看上去最多四十岁不到，三十岁到四十岁（可是我爸爸快七十了，已经六十多了）所以他年轻时候的女朋友就死掉了，死掉来找他了。我叫她来给你看看吧，告诉你“我是你爸爸的女朋友”（呵呵，不要）</w:t>
      </w:r>
    </w:p>
    <w:p>
      <w:pPr>
        <w:pStyle w:val="Normal"/>
        <w:rPr/>
      </w:pPr>
      <w:r>
        <w:rPr/>
      </w:r>
    </w:p>
    <w:p>
      <w:pPr>
        <w:pStyle w:val="Normal"/>
        <w:rPr/>
      </w:pPr>
      <w:r>
        <w:rPr/>
        <w:t>Zongshu20160301</w:t>
      </w:r>
      <w:r>
        <w:rPr>
          <w:rFonts w:cs="Segoe UI Emoji" w:ascii="Segoe UI Emoji" w:hAnsi="Segoe UI Emoji"/>
        </w:rPr>
        <w:t xml:space="preserve">  </w:t>
      </w:r>
      <w:r>
        <w:rPr/>
        <w:t>52:05</w:t>
      </w:r>
      <w:r>
        <w:rPr>
          <w:rFonts w:cs="Segoe UI Emoji" w:ascii="Segoe UI Emoji" w:hAnsi="Segoe UI Emoji"/>
        </w:rPr>
        <w:t xml:space="preserve">  </w:t>
      </w:r>
      <w:r>
        <w:rPr/>
        <w:t>梦见观世音菩萨对着自己肚子照</w:t>
      </w:r>
    </w:p>
    <w:p>
      <w:pPr>
        <w:pStyle w:val="Normal"/>
        <w:rPr/>
      </w:pPr>
      <w:r>
        <w:rPr>
          <w:b/>
          <w:bCs/>
        </w:rPr>
        <w:t>女听众：</w:t>
      </w:r>
      <w:r>
        <w:rPr/>
        <w:t>我晚上梦见观音菩萨对着我肚子那里照，然后很烫。这个是什么意思？</w:t>
      </w:r>
    </w:p>
    <w:p>
      <w:pPr>
        <w:pStyle w:val="Normal"/>
        <w:rPr/>
      </w:pPr>
      <w:r>
        <w:rPr>
          <w:b/>
          <w:bCs/>
        </w:rPr>
        <w:t>台长答：</w:t>
      </w:r>
      <w:r>
        <w:rPr/>
        <w:t>麻烦了，这就已经帮你治病了，你肚子肯定本来长息肉了，或者肠胃里边肯定长东西了，是观世音菩萨帮你消掉了。很烫就是菩萨在加持。你好好念经，小丫头你度人还不够，好好努力啊！（我还刚刚开始学）你要努力。</w:t>
      </w:r>
    </w:p>
    <w:p>
      <w:pPr>
        <w:pStyle w:val="Normal"/>
        <w:rPr/>
      </w:pPr>
      <w:r>
        <w:rPr/>
      </w:r>
    </w:p>
    <w:p>
      <w:pPr>
        <w:pStyle w:val="Normal"/>
        <w:rPr/>
      </w:pPr>
      <w:r>
        <w:rPr>
          <w:b/>
          <w:bCs/>
        </w:rPr>
        <w:t>台长语：</w:t>
      </w:r>
      <w:r>
        <w:rPr/>
        <w:t>听众朋友们，因为时间关系我们节目就到这儿结束，非常感谢听众朋友们收听。打不进电话的听众，星期四下午五点钟继续可以拨打我们东方电台的直播热线</w:t>
      </w:r>
      <w:r>
        <w:rPr/>
        <w:t>96988866</w:t>
      </w:r>
      <w:r>
        <w:rPr/>
        <w:t>。好，广告之后回到节目中来。</w:t>
      </w:r>
    </w:p>
    <w:p>
      <w:pPr>
        <w:pStyle w:val="Normal"/>
        <w:rPr/>
      </w:pPr>
      <w:r>
        <w:rPr/>
      </w:r>
    </w:p>
    <w:p>
      <w:pPr>
        <w:pStyle w:val="Heading3"/>
        <w:rPr/>
      </w:pPr>
      <w:r>
        <w:rPr/>
        <w:t>Zongshu2016030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3</w:t>
      </w:r>
      <w:r>
        <w:rPr/>
        <w:t>日，星期四，农历是正月二十五。下个星期三就是农历的二月初一了，希望大家多吃素，多念经。好，下面就开始解答听众朋友们问题。</w:t>
      </w:r>
    </w:p>
    <w:p>
      <w:pPr>
        <w:pStyle w:val="Normal"/>
        <w:rPr/>
      </w:pPr>
      <w:r>
        <w:rPr/>
      </w:r>
    </w:p>
    <w:p>
      <w:pPr>
        <w:pStyle w:val="Normal"/>
        <w:rPr/>
      </w:pPr>
      <w:r>
        <w:rPr/>
        <w:t>1</w:t>
      </w:r>
      <w:r>
        <w:rPr/>
        <w:t>．</w:t>
      </w:r>
      <w:r>
        <w:rPr/>
        <w:t>Zongshu20160303</w:t>
      </w:r>
      <w:r>
        <w:rPr>
          <w:rFonts w:cs="Segoe UI Emoji" w:ascii="Segoe UI Emoji" w:hAnsi="Segoe UI Emoji"/>
        </w:rPr>
        <w:t xml:space="preserve">  </w:t>
      </w:r>
      <w:r>
        <w:rPr/>
        <w:t>00:40</w:t>
      </w:r>
      <w:r>
        <w:rPr>
          <w:rFonts w:cs="Segoe UI Emoji" w:ascii="Segoe UI Emoji" w:hAnsi="Segoe UI Emoji"/>
        </w:rPr>
        <w:t xml:space="preserve">  </w:t>
      </w:r>
      <w:r>
        <w:rPr/>
        <w:t>骨头硬，要补钙，要多喝水，当心被骗</w:t>
      </w:r>
    </w:p>
    <w:p>
      <w:pPr>
        <w:pStyle w:val="Normal"/>
        <w:rPr/>
      </w:pPr>
      <w:r>
        <w:rPr>
          <w:b/>
          <w:bCs/>
        </w:rPr>
        <w:t>女听众：</w:t>
      </w:r>
      <w:r>
        <w:rPr/>
        <w:t>台长好。请台长帮我看</w:t>
      </w:r>
      <w:r>
        <w:rPr/>
        <w:t>1985</w:t>
      </w:r>
      <w:r>
        <w:rPr/>
        <w:t>年属牛的，想看图腾颜色和业障有多少？</w:t>
      </w:r>
    </w:p>
    <w:p>
      <w:pPr>
        <w:pStyle w:val="Normal"/>
        <w:rPr/>
      </w:pPr>
      <w:r>
        <w:rPr>
          <w:b/>
          <w:bCs/>
        </w:rPr>
        <w:t>台长答：</w:t>
      </w:r>
      <w:r>
        <w:rPr/>
        <w:t>白牛。业障我看看……</w:t>
      </w:r>
      <w:r>
        <w:rPr/>
        <w:t>27%</w:t>
      </w:r>
      <w:r>
        <w:rPr/>
        <w:t>（台长帮我看她身体状况以及有没有灵性）腰不好，还有皮肤不好，关节不好。年纪不大，浑身发冷，脚发冷（对对对）还有要特别当心的，她的眼睛也不好（对对对，是我自己）还有，你这个人要特别当心啊，你做事情太蛮干了，就是太重了，就是什么事情拼命地做，要当心一点。你的身体，你的骨头比人家一般人的硬，所以很容易就是做伤掉。听得懂吗？（听得懂。台长，我好像驼背，这是为什么？）驼背，现在知道了吧，为什么像驼背，台长刚刚说你什么？骨头硬啊，骨头硬就是缺钙。我刚刚看你的骨头里边好像水分非常少，骨头就是骨头，就像很脆的。所以像你这种人，如果坐公共汽车，人家一个急刹车，别人没事，你可能回到家就爬不起来了。所以你自己要注意，第一要补钙，第二自己要多喝水。台长看得出来，你这个人骨头脆，非常地脆，而且跟你身上的一些元素有关系，所以你的性格、脾气特别倔，像男人（对对）而且你这个人心急得不得了，什么事情马上要去做的（对对对）做菜也做得不好，烧菜烧得乱七八糟，你的菜很难吃的，呵呵（对对对，有烧菜。台长请帮我看看，我的脚趾头很干）就是啊，所以我刚刚为什么叫你要喝水啊，傻姑娘，喝水就是你缺水（我会注意的，感恩台长。我身上有没有灵性？）我看看……有一个。你要记住，你现在要特别当心，你上辈子这个时候有一匹老马死掉了。我看你上辈子是在农村里过来的，所以你现在要特别当心，你可能会欠人家，可能会被人家骗一笔钱，或者骗一样什么东西，或者感情上要被人家骗了（明白。我小房子需要多少？）小房子要烧</w:t>
      </w:r>
      <w:r>
        <w:rPr/>
        <w:t>68</w:t>
      </w:r>
      <w:r>
        <w:rPr/>
        <w:t>张。而且要放点生，放</w:t>
      </w:r>
      <w:r>
        <w:rPr/>
        <w:t>800</w:t>
      </w:r>
      <w:r>
        <w:rPr/>
        <w:t>条鱼。</w:t>
      </w:r>
    </w:p>
    <w:p>
      <w:pPr>
        <w:pStyle w:val="Normal"/>
        <w:rPr/>
      </w:pPr>
      <w:r>
        <w:rPr/>
      </w:r>
    </w:p>
    <w:p>
      <w:pPr>
        <w:pStyle w:val="Normal"/>
        <w:rPr/>
      </w:pPr>
      <w:r>
        <w:rPr/>
        <w:t>Zongshu20160303</w:t>
      </w:r>
      <w:r>
        <w:rPr>
          <w:rFonts w:cs="Segoe UI Emoji" w:ascii="Segoe UI Emoji" w:hAnsi="Segoe UI Emoji"/>
        </w:rPr>
        <w:t xml:space="preserve">  </w:t>
      </w:r>
      <w:r>
        <w:rPr/>
        <w:t>06:19</w:t>
      </w:r>
      <w:r>
        <w:rPr>
          <w:rFonts w:cs="Segoe UI Emoji" w:ascii="Segoe UI Emoji" w:hAnsi="Segoe UI Emoji"/>
        </w:rPr>
        <w:t xml:space="preserve">  </w:t>
      </w:r>
      <w:r>
        <w:rPr/>
        <w:t>不孕，身上有灵性</w:t>
      </w:r>
    </w:p>
    <w:p>
      <w:pPr>
        <w:pStyle w:val="Normal"/>
        <w:rPr/>
      </w:pPr>
      <w:r>
        <w:rPr>
          <w:b/>
          <w:bCs/>
        </w:rPr>
        <w:t>女听众：</w:t>
      </w:r>
      <w:r>
        <w:rPr/>
        <w:t>同修是</w:t>
      </w:r>
      <w:r>
        <w:rPr/>
        <w:t>1983</w:t>
      </w:r>
      <w:r>
        <w:rPr/>
        <w:t>年属猪的，她现在结婚，还没有孩子。</w:t>
      </w:r>
    </w:p>
    <w:p>
      <w:pPr>
        <w:pStyle w:val="Normal"/>
        <w:rPr/>
      </w:pPr>
      <w:r>
        <w:rPr>
          <w:b/>
          <w:bCs/>
        </w:rPr>
        <w:t>台长答：</w:t>
      </w:r>
      <w:r>
        <w:rPr/>
        <w:t>她有掉过孩子（哦。她身上有没有灵性？）有，叫她念经吧，她要念</w:t>
      </w:r>
      <w:r>
        <w:rPr/>
        <w:t>240</w:t>
      </w:r>
      <w:r>
        <w:rPr/>
        <w:t>张以后，可能才会有孩子。叫她要修心，她这么吃荤的不行的。</w:t>
      </w:r>
    </w:p>
    <w:p>
      <w:pPr>
        <w:pStyle w:val="Normal"/>
        <w:rPr/>
      </w:pPr>
      <w:r>
        <w:rPr/>
      </w:r>
    </w:p>
    <w:p>
      <w:pPr>
        <w:pStyle w:val="Normal"/>
        <w:rPr/>
      </w:pPr>
      <w:r>
        <w:rPr/>
        <w:t>2</w:t>
      </w:r>
      <w:r>
        <w:rPr/>
        <w:t>．</w:t>
      </w:r>
      <w:r>
        <w:rPr/>
        <w:t>Zongshu20160303</w:t>
      </w:r>
      <w:r>
        <w:rPr>
          <w:rFonts w:cs="Segoe UI Emoji" w:ascii="Segoe UI Emoji" w:hAnsi="Segoe UI Emoji"/>
        </w:rPr>
        <w:t xml:space="preserve">  </w:t>
      </w:r>
      <w:r>
        <w:rPr/>
        <w:t>07:10</w:t>
      </w:r>
      <w:r>
        <w:rPr>
          <w:rFonts w:cs="Segoe UI Emoji" w:ascii="Segoe UI Emoji" w:hAnsi="Segoe UI Emoji"/>
        </w:rPr>
        <w:t xml:space="preserve">  </w:t>
      </w:r>
      <w:r>
        <w:rPr/>
        <w:t>看佛台，菩萨来过；看到菩萨感动，前世是有修之人</w:t>
      </w:r>
    </w:p>
    <w:p>
      <w:pPr>
        <w:pStyle w:val="Normal"/>
        <w:rPr/>
      </w:pPr>
      <w:r>
        <w:rPr>
          <w:b/>
          <w:bCs/>
        </w:rPr>
        <w:t>女听众：</w:t>
      </w:r>
      <w:r>
        <w:rPr/>
        <w:t>我是美国打来的，感恩台长！我上个星期去了观音堂，刚刚设了佛台，帮我看一下家里的佛台。</w:t>
      </w:r>
    </w:p>
    <w:p>
      <w:pPr>
        <w:pStyle w:val="Normal"/>
        <w:rPr/>
      </w:pPr>
      <w:r>
        <w:rPr>
          <w:b/>
          <w:bCs/>
        </w:rPr>
        <w:t>台长答：</w:t>
      </w:r>
      <w:r>
        <w:rPr/>
        <w:t>蛮好，观世音菩萨都来过了（是不是前几天？我都感觉得到）对，你的香打卷了（对啊，太开心了。观音堂我刚刚上去，一见到菩萨我的两眼都是……就是太感动，好像终于找到了……）对啊，泪汪汪，因为你找到了天上的母亲了，像你们这些都是前世有修的人。</w:t>
      </w:r>
    </w:p>
    <w:p>
      <w:pPr>
        <w:pStyle w:val="Normal"/>
        <w:rPr/>
      </w:pPr>
      <w:r>
        <w:rPr/>
      </w:r>
    </w:p>
    <w:p>
      <w:pPr>
        <w:pStyle w:val="Normal"/>
        <w:rPr/>
      </w:pPr>
      <w:r>
        <w:rPr/>
        <w:t>Zongshu20160303</w:t>
      </w:r>
      <w:r>
        <w:rPr>
          <w:rFonts w:cs="Segoe UI Emoji" w:ascii="Segoe UI Emoji" w:hAnsi="Segoe UI Emoji"/>
        </w:rPr>
        <w:t xml:space="preserve">  </w:t>
      </w:r>
      <w:r>
        <w:rPr/>
        <w:t>08:21</w:t>
      </w:r>
      <w:r>
        <w:rPr>
          <w:rFonts w:cs="Segoe UI Emoji" w:ascii="Segoe UI Emoji" w:hAnsi="Segoe UI Emoji"/>
        </w:rPr>
        <w:t xml:space="preserve">  </w:t>
      </w:r>
      <w:r>
        <w:rPr/>
        <w:t>要注意人际关系，做人做事不要太着急</w:t>
      </w:r>
    </w:p>
    <w:p>
      <w:pPr>
        <w:pStyle w:val="Normal"/>
        <w:rPr/>
      </w:pPr>
      <w:r>
        <w:rPr>
          <w:b/>
          <w:bCs/>
        </w:rPr>
        <w:t>女听众：</w:t>
      </w:r>
      <w:r>
        <w:rPr/>
        <w:t>我是</w:t>
      </w:r>
      <w:r>
        <w:rPr/>
        <w:t>1988</w:t>
      </w:r>
      <w:r>
        <w:rPr/>
        <w:t>年属龙的，想看一下龙的颜色，身上有没有灵性。</w:t>
      </w:r>
    </w:p>
    <w:p>
      <w:pPr>
        <w:pStyle w:val="Normal"/>
        <w:rPr/>
      </w:pPr>
      <w:r>
        <w:rPr>
          <w:b/>
          <w:bCs/>
        </w:rPr>
        <w:t>台长答：</w:t>
      </w:r>
      <w:r>
        <w:rPr/>
        <w:t>白色的龙。身上有灵性（那我要多少小房子？）先念</w:t>
      </w:r>
      <w:r>
        <w:rPr/>
        <w:t>34</w:t>
      </w:r>
      <w:r>
        <w:rPr/>
        <w:t>张（哎哟！台长真神啊！我之前刚许了好像</w:t>
      </w:r>
      <w:r>
        <w:rPr/>
        <w:t>59</w:t>
      </w:r>
      <w:r>
        <w:rPr/>
        <w:t>张，我忘了，但是我现在好像念了才两拨）剩下来赶快念掉（好的。我的工作最近怎么样呢？）你这个人就是要注意人际关系，对人家好起来太过头，冷起来人家受不了，所以你就很容易得到人家的嫉妒。要改毛病的（好的，我会改）还有，一个女人，做人做事不要太着急，慢慢来（对对对，我很急一个人）你太急了，而且有时候对人家好也不要过头，因为你过头……所以台长教你们，对一个人好，先不要马上</w:t>
      </w:r>
      <w:r>
        <w:rPr/>
        <w:t>80</w:t>
      </w:r>
      <w:r>
        <w:rPr/>
        <w:t>度、</w:t>
      </w:r>
      <w:r>
        <w:rPr/>
        <w:t>90</w:t>
      </w:r>
      <w:r>
        <w:rPr/>
        <w:t>度，太热了，热情过头，</w:t>
      </w:r>
      <w:r>
        <w:rPr/>
        <w:t>90</w:t>
      </w:r>
      <w:r>
        <w:rPr/>
        <w:t>度过之后，你下一次只要</w:t>
      </w:r>
      <w:r>
        <w:rPr/>
        <w:t>89</w:t>
      </w:r>
      <w:r>
        <w:rPr/>
        <w:t>度，人家都觉得凉了，你</w:t>
      </w:r>
      <w:r>
        <w:rPr/>
        <w:t>87</w:t>
      </w:r>
      <w:r>
        <w:rPr/>
        <w:t>度其实还是很热，但是人家对方就觉得凉了。你听得懂吗？（懂，知道，我会改）一点点加温（我想问我身上业障是多少百分比）</w:t>
      </w:r>
      <w:r>
        <w:rPr/>
        <w:t>26%</w:t>
      </w:r>
      <w:r>
        <w:rPr/>
        <w:t>（很多啊！我会改）因为你身上还有一个小鬼，像个小孩一样（那我要多少张小房子？）</w:t>
      </w:r>
      <w:r>
        <w:rPr/>
        <w:t>49</w:t>
      </w:r>
      <w:r>
        <w:rPr/>
        <w:t>张（刚刚</w:t>
      </w:r>
      <w:r>
        <w:rPr/>
        <w:t>36</w:t>
      </w:r>
      <w:r>
        <w:rPr/>
        <w:t>张，现在这个</w:t>
      </w:r>
      <w:r>
        <w:rPr/>
        <w:t>49</w:t>
      </w:r>
      <w:r>
        <w:rPr/>
        <w:t>张，对不对？）对对对，你好好念。你这个人还是比较幸运的，但是，你现在如果再不靠菩萨的话，你的幸运——上辈子做的一些善德，现在这辈子已经用了差不多了。你年轻的时候也是比较亮眼的，用现在话叫“吸引眼球”，但是问题你这个人的嘴巴不好，你看见谁不好“呱呱呱”就要讲的，因为人间很多东西并不是说你看到的就是真实的，所以你就无形当中造了一些口业。所以要改，要改毛病，跟着台长学佛（我会改，我一定会改！我现在什么都不讲了，就是念经）对了，对了，没什么好讲的。而且你的嘴巴，唯一非常好的就是你可以度人，因为你的嘴巴跟人家讲还是很有吸引力，你应该度更多的人来学佛，那你就功德无量了。不说人是非（好的，我一定会的，请台长加持我，让我度更多的人）对了。</w:t>
      </w:r>
    </w:p>
    <w:p>
      <w:pPr>
        <w:pStyle w:val="Normal"/>
        <w:rPr/>
      </w:pPr>
      <w:r>
        <w:rPr/>
      </w:r>
    </w:p>
    <w:p>
      <w:pPr>
        <w:pStyle w:val="Normal"/>
        <w:rPr/>
      </w:pPr>
      <w:r>
        <w:rPr/>
        <w:t>Zongshu20160303</w:t>
      </w:r>
      <w:r>
        <w:rPr>
          <w:rFonts w:cs="Segoe UI Emoji" w:ascii="Segoe UI Emoji" w:hAnsi="Segoe UI Emoji"/>
        </w:rPr>
        <w:t xml:space="preserve">  </w:t>
      </w:r>
      <w:r>
        <w:rPr/>
        <w:t>12:55</w:t>
      </w:r>
      <w:r>
        <w:rPr>
          <w:rFonts w:cs="Segoe UI Emoji" w:ascii="Segoe UI Emoji" w:hAnsi="Segoe UI Emoji"/>
        </w:rPr>
        <w:t xml:space="preserve">  </w:t>
      </w:r>
      <w:r>
        <w:rPr/>
        <w:t>看和男友的感情；学佛要口吐莲花多说好话</w:t>
      </w:r>
    </w:p>
    <w:p>
      <w:pPr>
        <w:pStyle w:val="Normal"/>
        <w:rPr/>
      </w:pPr>
      <w:r>
        <w:rPr>
          <w:b/>
          <w:bCs/>
        </w:rPr>
        <w:t>女听众：</w:t>
      </w:r>
      <w:r>
        <w:rPr/>
        <w:t>我看一下我和男朋友的感情，他是</w:t>
      </w:r>
      <w:r>
        <w:rPr/>
        <w:t>1981</w:t>
      </w:r>
      <w:r>
        <w:rPr/>
        <w:t>年的鸡。</w:t>
      </w:r>
    </w:p>
    <w:p>
      <w:pPr>
        <w:pStyle w:val="Normal"/>
        <w:rPr/>
      </w:pPr>
      <w:r>
        <w:rPr>
          <w:b/>
          <w:bCs/>
        </w:rPr>
        <w:t>台长答：</w:t>
      </w:r>
      <w:r>
        <w:rPr/>
        <w:t>龙和鸡，目前还可以，这个男的稍微有点小气，还过得去。你要是能够原谅他，他学佛你就应该跟他好，不学佛的话他以后会气量很小。因为你倒像个男人，他倒像个女人一样，太细心了（呵呵……台长很准很准，太准了！我刚刚开始每天帮他念</w:t>
      </w:r>
      <w:r>
        <w:rPr/>
        <w:t>7</w:t>
      </w:r>
      <w:r>
        <w:rPr/>
        <w:t>遍心经，然后教他学，他不会讲中文的，所以我一定会努力地让他学会）有时候跟他讲话你要特别当心，因为他这个人特别计较，讲话讲得过分、过头……所以学佛尽量口吐莲花多说好话，让他开心不就得了吗？（我现在……以前是讲得有点不好，但是现在学佛了，软了下来，不会那么强势了）对对。学佛之后要变一个人，让人感觉到你在变化。</w:t>
      </w:r>
    </w:p>
    <w:p>
      <w:pPr>
        <w:pStyle w:val="Normal"/>
        <w:rPr/>
      </w:pPr>
      <w:r>
        <w:rPr/>
      </w:r>
    </w:p>
    <w:p>
      <w:pPr>
        <w:pStyle w:val="Normal"/>
        <w:rPr/>
      </w:pPr>
      <w:r>
        <w:rPr/>
        <w:t>Zongshu20160303</w:t>
      </w:r>
      <w:r>
        <w:rPr>
          <w:rFonts w:cs="Segoe UI Emoji" w:ascii="Segoe UI Emoji" w:hAnsi="Segoe UI Emoji"/>
        </w:rPr>
        <w:t xml:space="preserve">  </w:t>
      </w:r>
      <w:r>
        <w:rPr/>
        <w:t>14:41</w:t>
      </w:r>
      <w:r>
        <w:rPr>
          <w:rFonts w:cs="Segoe UI Emoji" w:ascii="Segoe UI Emoji" w:hAnsi="Segoe UI Emoji"/>
        </w:rPr>
        <w:t xml:space="preserve">  </w:t>
      </w:r>
      <w:r>
        <w:rPr/>
        <w:t>性格窝囊多念大悲咒增加能量</w:t>
      </w:r>
    </w:p>
    <w:p>
      <w:pPr>
        <w:pStyle w:val="Normal"/>
        <w:rPr/>
      </w:pPr>
      <w:r>
        <w:rPr>
          <w:b/>
          <w:bCs/>
        </w:rPr>
        <w:t>女听众：</w:t>
      </w:r>
      <w:r>
        <w:rPr/>
        <w:t>台长，我哥是</w:t>
      </w:r>
      <w:r>
        <w:rPr/>
        <w:t>1986</w:t>
      </w:r>
      <w:r>
        <w:rPr/>
        <w:t>年的虎。我想问他身上的灵性要多少张小房子？</w:t>
      </w:r>
    </w:p>
    <w:p>
      <w:pPr>
        <w:pStyle w:val="Normal"/>
        <w:rPr/>
      </w:pPr>
      <w:r>
        <w:rPr>
          <w:b/>
          <w:bCs/>
        </w:rPr>
        <w:t>台长答：</w:t>
      </w:r>
      <w:r>
        <w:rPr/>
        <w:t>要叫他念经的，蛮多的，要</w:t>
      </w:r>
      <w:r>
        <w:rPr/>
        <w:t>68</w:t>
      </w:r>
      <w:r>
        <w:rPr/>
        <w:t>张，会好起来的（我是我哥哥度的，他真的……他现在……）你哥哥人挺好的，但是就是有点窝囊（对，台长真的太准了，太准了）所以叫他把小房子念掉之后多点念大悲咒，他的能量就加强了。</w:t>
      </w:r>
    </w:p>
    <w:p>
      <w:pPr>
        <w:pStyle w:val="Normal"/>
        <w:rPr/>
      </w:pPr>
      <w:r>
        <w:rPr/>
      </w:r>
    </w:p>
    <w:p>
      <w:pPr>
        <w:pStyle w:val="Normal"/>
        <w:rPr/>
      </w:pPr>
      <w:r>
        <w:rPr/>
        <w:t>Zongshu20160303</w:t>
      </w:r>
      <w:r>
        <w:rPr>
          <w:rFonts w:cs="Segoe UI Emoji" w:ascii="Segoe UI Emoji" w:hAnsi="Segoe UI Emoji"/>
        </w:rPr>
        <w:t xml:space="preserve">  </w:t>
      </w:r>
      <w:r>
        <w:rPr/>
        <w:t>15:37</w:t>
      </w:r>
      <w:r>
        <w:rPr>
          <w:rFonts w:cs="Segoe UI Emoji" w:ascii="Segoe UI Emoji" w:hAnsi="Segoe UI Emoji"/>
        </w:rPr>
        <w:t xml:space="preserve">  </w:t>
      </w:r>
      <w:r>
        <w:rPr/>
        <w:t>谈恋爱不要过分不能太多要求对方</w:t>
      </w:r>
    </w:p>
    <w:p>
      <w:pPr>
        <w:pStyle w:val="Normal"/>
        <w:rPr/>
      </w:pPr>
      <w:r>
        <w:rPr>
          <w:b/>
          <w:bCs/>
        </w:rPr>
        <w:t>女听众：</w:t>
      </w:r>
      <w:r>
        <w:rPr/>
        <w:t>我现在的功课是</w:t>
      </w:r>
      <w:r>
        <w:rPr/>
        <w:t>21</w:t>
      </w:r>
      <w:r>
        <w:rPr/>
        <w:t>遍的大悲咒，</w:t>
      </w:r>
      <w:r>
        <w:rPr/>
        <w:t>49</w:t>
      </w:r>
      <w:r>
        <w:rPr/>
        <w:t>遍的心经，</w:t>
      </w:r>
      <w:r>
        <w:rPr/>
        <w:t>3</w:t>
      </w:r>
      <w:r>
        <w:rPr/>
        <w:t>遍的礼佛大忏悔文，</w:t>
      </w:r>
      <w:r>
        <w:rPr/>
        <w:t>49</w:t>
      </w:r>
      <w:r>
        <w:rPr/>
        <w:t>遍的消灾吉祥神咒，还有准提神咒，往生净土神咒。</w:t>
      </w:r>
    </w:p>
    <w:p>
      <w:pPr>
        <w:pStyle w:val="Normal"/>
        <w:rPr/>
      </w:pPr>
      <w:r>
        <w:rPr>
          <w:b/>
          <w:bCs/>
        </w:rPr>
        <w:t>台长答：</w:t>
      </w:r>
      <w:r>
        <w:rPr/>
        <w:t>可以的。礼佛大忏悔文念几遍（</w:t>
      </w:r>
      <w:r>
        <w:rPr/>
        <w:t>3</w:t>
      </w:r>
      <w:r>
        <w:rPr/>
        <w:t>遍，我要不要再增加？）先暂时</w:t>
      </w:r>
      <w:r>
        <w:rPr/>
        <w:t>3</w:t>
      </w:r>
      <w:r>
        <w:rPr/>
        <w:t>遍吧。乖一点，自己乖一点。好好地念经，就是谈恋爱也不要过分，不要对人家太多的要求（感恩师父，真太棒了，我一定会在群里面分享，我也在观音堂里面分享，让大家都学佛精进）多度人，多度人（多多度人，对对对）</w:t>
      </w:r>
    </w:p>
    <w:p>
      <w:pPr>
        <w:pStyle w:val="Normal"/>
        <w:rPr/>
      </w:pPr>
      <w:r>
        <w:rPr/>
      </w:r>
    </w:p>
    <w:p>
      <w:pPr>
        <w:pStyle w:val="Normal"/>
        <w:rPr/>
      </w:pPr>
      <w:r>
        <w:rPr/>
        <w:t>3</w:t>
      </w:r>
      <w:r>
        <w:rPr/>
        <w:t>．</w:t>
      </w:r>
      <w:r>
        <w:rPr/>
        <w:t>Zongshu20160303</w:t>
      </w:r>
      <w:r>
        <w:rPr>
          <w:rFonts w:cs="Segoe UI Emoji" w:ascii="Segoe UI Emoji" w:hAnsi="Segoe UI Emoji"/>
        </w:rPr>
        <w:t xml:space="preserve">  </w:t>
      </w:r>
      <w:r>
        <w:rPr/>
        <w:t>17:01</w:t>
      </w:r>
      <w:r>
        <w:rPr>
          <w:rFonts w:cs="Segoe UI Emoji" w:ascii="Segoe UI Emoji" w:hAnsi="Segoe UI Emoji"/>
        </w:rPr>
        <w:t xml:space="preserve">  </w:t>
      </w:r>
      <w:r>
        <w:rPr/>
        <w:t>如何为自闭症的孩子念经</w:t>
      </w:r>
    </w:p>
    <w:p>
      <w:pPr>
        <w:pStyle w:val="Normal"/>
        <w:rPr/>
      </w:pPr>
      <w:r>
        <w:rPr>
          <w:b/>
          <w:bCs/>
        </w:rPr>
        <w:t>女听众：</w:t>
      </w:r>
      <w:r>
        <w:rPr/>
        <w:t>师父，您好。请帮我看一个</w:t>
      </w:r>
      <w:r>
        <w:rPr/>
        <w:t>2001</w:t>
      </w:r>
      <w:r>
        <w:rPr/>
        <w:t>年属蛇的，男的。看他的身体，看他身上有没有灵性。</w:t>
      </w:r>
    </w:p>
    <w:p>
      <w:pPr>
        <w:pStyle w:val="Normal"/>
        <w:rPr/>
      </w:pPr>
      <w:r>
        <w:rPr>
          <w:b/>
          <w:bCs/>
        </w:rPr>
        <w:t>台长答：</w:t>
      </w:r>
      <w:r>
        <w:rPr/>
        <w:t>有啊，有一个瘦瘦的鬼，老头一样的（现在他不愿意去学校读书，每天在家里玩电脑）他已经有点自闭症了，不愿意见人，不愿意跟人家接触（因为去年他意外，他的脚断了，他就一直到现在没有读书）一般的灵性上身都是一下子出车祸啦，一下子突发事件啦，那么灵性就趁机上去了（现在要怎么帮他念经，几张小房子？）你现在小房子要给他念</w:t>
      </w:r>
      <w:r>
        <w:rPr/>
        <w:t>630</w:t>
      </w:r>
      <w:r>
        <w:rPr/>
        <w:t>张，然后要给他放生放</w:t>
      </w:r>
      <w:r>
        <w:rPr/>
        <w:t>2000</w:t>
      </w:r>
      <w:r>
        <w:rPr/>
        <w:t>条鱼（这样他有没有可能再回到学校读书呢？）那当然有可能了，否则你找我干吗？人家念了四千多张、五千多张才刚刚到学校去上课。你这个</w:t>
      </w:r>
      <w:r>
        <w:rPr/>
        <w:t>630</w:t>
      </w:r>
      <w:r>
        <w:rPr/>
        <w:t>张先看，第一拨，看看他情况怎么样。如果恢复得很快，说不定很快就能上课了（除了这样，没有什么其他的吗？）你去跟他讲啊，还要其他什么，你去说服他啊。还有什么其他的？除了念经、许愿、放生，像这种精神上的问题，你说医生看得好的？打一针他就去上课了？开一个刀就去上课了？没智慧啊。</w:t>
      </w:r>
    </w:p>
    <w:p>
      <w:pPr>
        <w:pStyle w:val="Normal"/>
        <w:rPr/>
      </w:pPr>
      <w:r>
        <w:rPr/>
      </w:r>
    </w:p>
    <w:p>
      <w:pPr>
        <w:pStyle w:val="Normal"/>
        <w:rPr/>
      </w:pPr>
      <w:r>
        <w:rPr/>
        <w:t>Zongshu20160303</w:t>
      </w:r>
      <w:r>
        <w:rPr>
          <w:rFonts w:cs="Segoe UI Emoji" w:ascii="Segoe UI Emoji" w:hAnsi="Segoe UI Emoji"/>
        </w:rPr>
        <w:t xml:space="preserve">  </w:t>
      </w:r>
      <w:r>
        <w:rPr/>
        <w:t>19:34</w:t>
      </w:r>
      <w:r>
        <w:rPr>
          <w:rFonts w:cs="Segoe UI Emoji" w:ascii="Segoe UI Emoji" w:hAnsi="Segoe UI Emoji"/>
        </w:rPr>
        <w:t xml:space="preserve">  </w:t>
      </w:r>
      <w:r>
        <w:rPr/>
        <w:t>身上业障很重，妈妈怀孕吃太多活的海鲜</w:t>
      </w:r>
    </w:p>
    <w:p>
      <w:pPr>
        <w:pStyle w:val="Normal"/>
        <w:rPr/>
      </w:pPr>
      <w:r>
        <w:rPr>
          <w:b/>
          <w:bCs/>
        </w:rPr>
        <w:t>女听众：</w:t>
      </w:r>
      <w:r>
        <w:rPr/>
        <w:t>1999</w:t>
      </w:r>
      <w:r>
        <w:rPr/>
        <w:t>年属兔的，身上有没有灵性，男的，是我姐姐的儿子。</w:t>
      </w:r>
    </w:p>
    <w:p>
      <w:pPr>
        <w:pStyle w:val="Normal"/>
        <w:rPr/>
      </w:pPr>
      <w:r>
        <w:rPr>
          <w:b/>
          <w:bCs/>
        </w:rPr>
        <w:t>台长答：</w:t>
      </w:r>
      <w:r>
        <w:rPr/>
        <w:t>没有（他肚子一直不舒服）灵性没有，业障很重。这个孩子不单单肚子不好，皮肤也不好。身上的业障很重，就是过去吃活的海鲜太多了，妈妈怀他的时候（这个孩子要给他念几张小房子？）先给他念</w:t>
      </w:r>
      <w:r>
        <w:rPr/>
        <w:t>69</w:t>
      </w:r>
      <w:r>
        <w:rPr/>
        <w:t>张，以后就</w:t>
      </w:r>
      <w:r>
        <w:rPr/>
        <w:t>17</w:t>
      </w:r>
      <w:r>
        <w:rPr/>
        <w:t>张</w:t>
      </w:r>
      <w:r>
        <w:rPr/>
        <w:t>17</w:t>
      </w:r>
      <w:r>
        <w:rPr/>
        <w:t>张一拨一拨念。</w:t>
      </w:r>
    </w:p>
    <w:p>
      <w:pPr>
        <w:pStyle w:val="Normal"/>
        <w:rPr/>
      </w:pPr>
      <w:r>
        <w:rPr/>
      </w:r>
    </w:p>
    <w:p>
      <w:pPr>
        <w:pStyle w:val="Normal"/>
        <w:rPr/>
      </w:pPr>
      <w:r>
        <w:rPr/>
        <w:t>4</w:t>
      </w:r>
      <w:r>
        <w:rPr/>
        <w:t>．</w:t>
      </w:r>
      <w:r>
        <w:rPr/>
        <w:t>Zongshu20160303</w:t>
      </w:r>
      <w:r>
        <w:rPr>
          <w:rFonts w:cs="Segoe UI Emoji" w:ascii="Segoe UI Emoji" w:hAnsi="Segoe UI Emoji"/>
        </w:rPr>
        <w:t xml:space="preserve">  </w:t>
      </w:r>
      <w:r>
        <w:rPr/>
        <w:t>21:02</w:t>
      </w:r>
      <w:r>
        <w:rPr>
          <w:rFonts w:cs="Segoe UI Emoji" w:ascii="Segoe UI Emoji" w:hAnsi="Segoe UI Emoji"/>
        </w:rPr>
        <w:t xml:space="preserve">  </w:t>
      </w:r>
      <w:r>
        <w:rPr/>
        <w:t>忧郁症已明显好转；妈妈许愿为儿子吃全素，儿子会好得更快</w:t>
      </w:r>
    </w:p>
    <w:p>
      <w:pPr>
        <w:pStyle w:val="Normal"/>
        <w:rPr/>
      </w:pPr>
      <w:r>
        <w:rPr>
          <w:b/>
          <w:bCs/>
        </w:rPr>
        <w:t>女听众：</w:t>
      </w:r>
      <w:r>
        <w:rPr/>
        <w:t>师父，想帮同修问一下，同修的业障同修自己背。</w:t>
      </w:r>
      <w:r>
        <w:rPr/>
        <w:t>1998</w:t>
      </w:r>
      <w:r>
        <w:rPr/>
        <w:t>年属虎的，师父前年就是说他要念</w:t>
      </w:r>
      <w:r>
        <w:rPr/>
        <w:t>4000</w:t>
      </w:r>
      <w:r>
        <w:rPr/>
        <w:t>张小房子，他现在已经念了</w:t>
      </w:r>
      <w:r>
        <w:rPr/>
        <w:t>3000</w:t>
      </w:r>
      <w:r>
        <w:rPr/>
        <w:t>张小房子，可是还是经常发火，有时好有时坏。</w:t>
      </w:r>
    </w:p>
    <w:p>
      <w:pPr>
        <w:pStyle w:val="Normal"/>
        <w:rPr/>
      </w:pPr>
      <w:r>
        <w:rPr>
          <w:b/>
          <w:bCs/>
        </w:rPr>
        <w:t>台长答：</w:t>
      </w:r>
      <w:r>
        <w:rPr/>
        <w:t>脑子有问题，他脑子上有灵性。他是忧郁症，脑子里有毛病（他妈妈帮他念经的，他自己不做功课，不愿意念经，然后和父母对着干。他妈妈每天都有帮他念</w:t>
      </w:r>
      <w:r>
        <w:rPr/>
        <w:t>5</w:t>
      </w:r>
      <w:r>
        <w:rPr/>
        <w:t>遍礼佛大忏悔文和劝导升文）没有用的。</w:t>
      </w:r>
      <w:r>
        <w:rPr/>
        <w:t>5</w:t>
      </w:r>
      <w:r>
        <w:rPr/>
        <w:t>遍礼佛大忏悔文，小房子要跟上，没小房子没用的（有，他妈妈很勤劳，许愿都是</w:t>
      </w:r>
      <w:r>
        <w:rPr/>
        <w:t>108</w:t>
      </w:r>
      <w:r>
        <w:rPr/>
        <w:t>张小房子的）要加快。那个灵性还在，那个灵性长得是一个长脸，鼻子是鹰钩的很长的鼻子（好。师父，还需要多少张小房子呢？前年您说要</w:t>
      </w:r>
      <w:r>
        <w:rPr/>
        <w:t>4000</w:t>
      </w:r>
      <w:r>
        <w:rPr/>
        <w:t>张，他妈妈现在已经念了</w:t>
      </w:r>
      <w:r>
        <w:rPr/>
        <w:t>3000</w:t>
      </w:r>
      <w:r>
        <w:rPr/>
        <w:t>张了）是他妈妈一个人念的？（对）哦，他已经比过去好很多了（对。那天他有来观音堂上香，还带个西人朋友，然后妈妈就很开心）等到他</w:t>
      </w:r>
      <w:r>
        <w:rPr/>
        <w:t>4000</w:t>
      </w:r>
      <w:r>
        <w:rPr/>
        <w:t>张念掉之后，会有个大的转变。目前是这样的，这个灵性不是常来，是晚上就来，所以这个孩子白天还可以，一到晚上就有时候会火气大，发脾气，尤其是吃饭之前（明白，我们会转告他妈妈的。师父，还需要念多少张小房子呢？）他许的</w:t>
      </w:r>
      <w:r>
        <w:rPr/>
        <w:t>4000</w:t>
      </w:r>
      <w:r>
        <w:rPr/>
        <w:t>张，那你叫他把</w:t>
      </w:r>
      <w:r>
        <w:rPr/>
        <w:t>4000</w:t>
      </w:r>
      <w:r>
        <w:rPr/>
        <w:t>张先念完了（好，还有</w:t>
      </w:r>
      <w:r>
        <w:rPr/>
        <w:t>1000</w:t>
      </w:r>
      <w:r>
        <w:rPr/>
        <w:t>张了？）先</w:t>
      </w:r>
      <w:r>
        <w:rPr/>
        <w:t>1000</w:t>
      </w:r>
      <w:r>
        <w:rPr/>
        <w:t>张念完应该有个大的转变的。叫她许个愿吧，叫他妈妈最好许愿为孩子吃长素（他妈妈已经吃全素了）叫他妈妈许愿改一改，就是“我吃长素为儿子”，这样的话儿子会好得更快。</w:t>
      </w:r>
    </w:p>
    <w:p>
      <w:pPr>
        <w:pStyle w:val="Normal"/>
        <w:rPr/>
      </w:pPr>
      <w:r>
        <w:rPr/>
      </w:r>
    </w:p>
    <w:p>
      <w:pPr>
        <w:pStyle w:val="Normal"/>
        <w:rPr/>
      </w:pPr>
      <w:r>
        <w:rPr/>
        <w:t>Zongshu20160303</w:t>
      </w:r>
      <w:r>
        <w:rPr>
          <w:rFonts w:cs="Segoe UI Emoji" w:ascii="Segoe UI Emoji" w:hAnsi="Segoe UI Emoji"/>
        </w:rPr>
        <w:t xml:space="preserve">  </w:t>
      </w:r>
      <w:r>
        <w:rPr/>
        <w:t>23:53</w:t>
      </w:r>
      <w:r>
        <w:rPr>
          <w:rFonts w:cs="Segoe UI Emoji" w:ascii="Segoe UI Emoji" w:hAnsi="Segoe UI Emoji"/>
        </w:rPr>
        <w:t xml:space="preserve">  </w:t>
      </w:r>
      <w:r>
        <w:rPr/>
        <w:t>好色阴气重，找不到工作；脑子太脏，菩萨加持不到</w:t>
      </w:r>
    </w:p>
    <w:p>
      <w:pPr>
        <w:pStyle w:val="Normal"/>
        <w:rPr/>
      </w:pPr>
      <w:r>
        <w:rPr>
          <w:b/>
          <w:bCs/>
        </w:rPr>
        <w:t>女听众：</w:t>
      </w:r>
      <w:r>
        <w:rPr/>
        <w:t>同修的先生是</w:t>
      </w:r>
      <w:r>
        <w:rPr/>
        <w:t>1960</w:t>
      </w:r>
      <w:r>
        <w:rPr/>
        <w:t>年属鼠的，想问一下他的事业、运程和工作。他找不到工作几年了，现在自己在家帮助别人做代理，申请建房的许可。</w:t>
      </w:r>
    </w:p>
    <w:p>
      <w:pPr>
        <w:pStyle w:val="Normal"/>
        <w:rPr/>
      </w:pPr>
      <w:r>
        <w:rPr>
          <w:b/>
          <w:bCs/>
        </w:rPr>
        <w:t>台长答：</w:t>
      </w:r>
      <w:r>
        <w:rPr/>
        <w:t>叫他不要太好色就好了，他现在是阴气太重，网上晚上看的东西太多了，找不到工作，阴气太重。叫他要改改毛病，很快就找到了（</w:t>
      </w:r>
      <w:r>
        <w:rPr/>
        <w:t>OK</w:t>
      </w:r>
      <w:r>
        <w:rPr/>
        <w:t>，那要念小房子吗？多少张？同修也帮他念的，这个</w:t>
      </w:r>
      <w:r>
        <w:rPr/>
        <w:t>1960</w:t>
      </w:r>
      <w:r>
        <w:rPr/>
        <w:t>年的鼠有时候做功课）念礼佛大忏悔文，一天念</w:t>
      </w:r>
      <w:r>
        <w:rPr/>
        <w:t>5</w:t>
      </w:r>
      <w:r>
        <w:rPr/>
        <w:t>遍礼佛大忏悔文，念一个月，小房子一共</w:t>
      </w:r>
      <w:r>
        <w:rPr/>
        <w:t>39</w:t>
      </w:r>
      <w:r>
        <w:rPr/>
        <w:t>张，问题不大的，很快就找到了。像他这种问题主要是自己脑子里出毛病了之后，菩萨根本加持不到他，所以他找不到工作，求也没有用。因为他脑子里肮脏，菩萨不会来的。</w:t>
      </w:r>
    </w:p>
    <w:p>
      <w:pPr>
        <w:pStyle w:val="Normal"/>
        <w:rPr/>
      </w:pPr>
      <w:r>
        <w:rPr/>
      </w:r>
    </w:p>
    <w:p>
      <w:pPr>
        <w:pStyle w:val="Normal"/>
        <w:rPr/>
      </w:pPr>
      <w:r>
        <w:rPr/>
        <w:t>5</w:t>
      </w:r>
      <w:r>
        <w:rPr/>
        <w:t>．</w:t>
      </w:r>
      <w:r>
        <w:rPr/>
        <w:t>Zongshu20160303</w:t>
      </w:r>
      <w:r>
        <w:rPr>
          <w:rFonts w:cs="Segoe UI Emoji" w:ascii="Segoe UI Emoji" w:hAnsi="Segoe UI Emoji"/>
        </w:rPr>
        <w:t xml:space="preserve">  </w:t>
      </w:r>
      <w:r>
        <w:rPr/>
        <w:t>25:30</w:t>
      </w:r>
      <w:r>
        <w:rPr>
          <w:rFonts w:cs="Segoe UI Emoji" w:ascii="Segoe UI Emoji" w:hAnsi="Segoe UI Emoji"/>
        </w:rPr>
        <w:t xml:space="preserve">  </w:t>
      </w:r>
      <w:r>
        <w:rPr/>
        <w:t>银屑病，身上还有很多灵性</w:t>
      </w:r>
    </w:p>
    <w:p>
      <w:pPr>
        <w:pStyle w:val="Normal"/>
        <w:rPr/>
      </w:pPr>
      <w:r>
        <w:rPr>
          <w:b/>
          <w:bCs/>
        </w:rPr>
        <w:t>女听众：</w:t>
      </w:r>
      <w:r>
        <w:rPr/>
        <w:t>您好师父。我儿子是属猴的，</w:t>
      </w:r>
      <w:r>
        <w:rPr/>
        <w:t>1992</w:t>
      </w:r>
      <w:r>
        <w:rPr/>
        <w:t>年阳历</w:t>
      </w:r>
      <w:r>
        <w:rPr/>
        <w:t>11</w:t>
      </w:r>
      <w:r>
        <w:rPr/>
        <w:t>月</w:t>
      </w:r>
      <w:r>
        <w:rPr/>
        <w:t>5</w:t>
      </w:r>
      <w:r>
        <w:rPr/>
        <w:t>日生，他是属于银屑病，我给他小房子已经念了四百八十多张了，他现在还在吃药。</w:t>
      </w:r>
    </w:p>
    <w:p>
      <w:pPr>
        <w:pStyle w:val="Normal"/>
        <w:rPr/>
      </w:pPr>
      <w:r>
        <w:rPr>
          <w:b/>
          <w:bCs/>
        </w:rPr>
        <w:t>台长答：</w:t>
      </w:r>
      <w:r>
        <w:rPr/>
        <w:t>哦，还有很多灵性。如果最近好一点的话，跟医生去讲，药量要减一点。因为这样的话，他的脑子根本不工作的（现在他就是吃中药，别的都是抹的药，别的药都不怎么吃了，就是老是不管用啊）灵性还在（我给他小房子已经念了四百八十多张了）不够的，像他这种脑子不管用，脑子不好的病，至少</w:t>
      </w:r>
      <w:r>
        <w:rPr/>
        <w:t>1000</w:t>
      </w:r>
      <w:r>
        <w:rPr/>
        <w:t>张以上。</w:t>
      </w:r>
    </w:p>
    <w:p>
      <w:pPr>
        <w:pStyle w:val="Normal"/>
        <w:rPr/>
      </w:pPr>
      <w:r>
        <w:rPr/>
      </w:r>
    </w:p>
    <w:p>
      <w:pPr>
        <w:pStyle w:val="Normal"/>
        <w:rPr/>
      </w:pPr>
      <w:r>
        <w:rPr/>
        <w:t>6</w:t>
      </w:r>
      <w:r>
        <w:rPr/>
        <w:t>．</w:t>
      </w:r>
      <w:r>
        <w:rPr/>
        <w:t>Zongshu20160303</w:t>
      </w:r>
      <w:r>
        <w:rPr>
          <w:rFonts w:cs="Segoe UI Emoji" w:ascii="Segoe UI Emoji" w:hAnsi="Segoe UI Emoji"/>
        </w:rPr>
        <w:t xml:space="preserve">  </w:t>
      </w:r>
      <w:r>
        <w:rPr/>
        <w:t>27:45</w:t>
      </w:r>
      <w:r>
        <w:rPr>
          <w:rFonts w:cs="Segoe UI Emoji" w:ascii="Segoe UI Emoji" w:hAnsi="Segoe UI Emoji"/>
        </w:rPr>
        <w:t xml:space="preserve">  </w:t>
      </w:r>
      <w:r>
        <w:rPr/>
        <w:t>看图腾关可以过，要许愿放生念经，手术时叫观世音菩萨</w:t>
      </w:r>
    </w:p>
    <w:p>
      <w:pPr>
        <w:pStyle w:val="Normal"/>
        <w:rPr/>
      </w:pPr>
      <w:r>
        <w:rPr>
          <w:b/>
          <w:bCs/>
        </w:rPr>
        <w:t>女听众：</w:t>
      </w:r>
      <w:r>
        <w:rPr/>
        <w:t>卢台长您好。我想麻烦师父帮我阿姨看图腾，我阿姨</w:t>
      </w:r>
      <w:r>
        <w:rPr/>
        <w:t>1975</w:t>
      </w:r>
      <w:r>
        <w:rPr/>
        <w:t>年属兔，女的，看她的身体状况。</w:t>
      </w:r>
    </w:p>
    <w:p>
      <w:pPr>
        <w:pStyle w:val="Normal"/>
        <w:rPr/>
      </w:pPr>
      <w:r>
        <w:rPr>
          <w:b/>
          <w:bCs/>
        </w:rPr>
        <w:t>台长答：</w:t>
      </w:r>
      <w:r>
        <w:rPr/>
        <w:t>她的身体很不好（可以帮到她吗？）她身上生了不好的东西了（因为她身体的状况现在很危险）知道，已经看到了。帮到她，要她自己啊！你要帮她念经的，你不帮她念经，救不了她的，没有办法，要小房子的（可是医生讲她现在已经有危险了，她可以撑多久？）你现在是想来问她还能活多久是吗？（因为医生讲她这几天会很危险，想台长看有什么我能帮到她的吗？）你应该到你们新加坡、马来西亚共修会去问的（台长，您能看一下她的业障有多少吗？）她的业障很重，她是一个关，这一次不一定会死，但是要叫她放生，要叫她自己许愿（要放多少？）要放</w:t>
      </w:r>
      <w:r>
        <w:rPr/>
        <w:t>2000</w:t>
      </w:r>
      <w:r>
        <w:rPr/>
        <w:t>条鱼。要叫她许愿：这辈子不能杀生不能吃活的东西了（她已经自己跟观音菩萨许愿吃全素了）我看看她过得去过不去，她现在几岁？（她现在</w:t>
      </w:r>
      <w:r>
        <w:rPr/>
        <w:t>41</w:t>
      </w:r>
      <w:r>
        <w:rPr/>
        <w:t>岁）没问题的，叫她动手术的时候叫观世音菩萨（台长，她能动手术吗？）可以，不会死掉的（她身上有多少个灵性？在哪个部位？）</w:t>
      </w:r>
      <w:r>
        <w:rPr/>
        <w:t>3</w:t>
      </w:r>
      <w:r>
        <w:rPr/>
        <w:t>个。在肚子这里（还有两个呢？）一个在肝上，肝不好；还有一个颈椎，在脖子这里。叫她赶紧念小房子（小房子需要多少张？）念</w:t>
      </w:r>
      <w:r>
        <w:rPr/>
        <w:t>84</w:t>
      </w:r>
      <w:r>
        <w:rPr/>
        <w:t>张。有一个女的瘦瘦的在她身上（是比较年轻的还是小孩子？）看上去像五六十岁的样子（她这次的关能过的吗？）你叫她好好念经吧！台长看图腾应该她能过的（台长，她念经需要念多少经文？）大悲咒、心经、礼佛大忏悔文，每天念礼佛大忏悔文三遍到五遍，不要超过（如果她动手术的话，之前需要念多少大悲咒？）小房子就可以了。叫她要叫观世音菩萨，她的手术会成功的。你要多学啊，要救人不要等到人家生癌症了你再来救，你早点要救的，平时要多念经。小姑娘，听得懂吗？（听得懂）不要等到临时抱佛脚（因为我才刚刚学）人家比你小的孩子都会念经，早就学了。</w:t>
      </w:r>
    </w:p>
    <w:p>
      <w:pPr>
        <w:pStyle w:val="Normal"/>
        <w:rPr/>
      </w:pPr>
      <w:r>
        <w:rPr/>
      </w:r>
    </w:p>
    <w:p>
      <w:pPr>
        <w:pStyle w:val="Normal"/>
        <w:rPr/>
      </w:pPr>
      <w:r>
        <w:rPr/>
        <w:t>7</w:t>
      </w:r>
      <w:r>
        <w:rPr/>
        <w:t>．</w:t>
      </w:r>
      <w:r>
        <w:rPr/>
        <w:t>Zongshu20160303</w:t>
      </w:r>
      <w:r>
        <w:rPr>
          <w:rFonts w:cs="Segoe UI Emoji" w:ascii="Segoe UI Emoji" w:hAnsi="Segoe UI Emoji"/>
        </w:rPr>
        <w:t xml:space="preserve">  </w:t>
      </w:r>
      <w:r>
        <w:rPr/>
        <w:t>33:40</w:t>
      </w:r>
      <w:r>
        <w:rPr>
          <w:rFonts w:cs="Segoe UI Emoji" w:ascii="Segoe UI Emoji" w:hAnsi="Segoe UI Emoji"/>
        </w:rPr>
        <w:t xml:space="preserve">  </w:t>
      </w:r>
      <w:r>
        <w:rPr/>
        <w:t>感情问题导致莲花叶子枯萎；要经得起诱惑，不懈怠退转</w:t>
      </w:r>
    </w:p>
    <w:p>
      <w:pPr>
        <w:pStyle w:val="Normal"/>
        <w:rPr/>
      </w:pPr>
      <w:r>
        <w:rPr>
          <w:b/>
          <w:bCs/>
        </w:rPr>
        <w:t>女听众：</w:t>
      </w:r>
      <w:r>
        <w:rPr/>
        <w:t>师父，请您帮我看一下我的莲花还在不在？我是</w:t>
      </w:r>
      <w:r>
        <w:rPr/>
        <w:t>3495</w:t>
      </w:r>
      <w:r>
        <w:rPr/>
        <w:t>号。</w:t>
      </w:r>
    </w:p>
    <w:p>
      <w:pPr>
        <w:pStyle w:val="Normal"/>
        <w:rPr/>
      </w:pPr>
      <w:r>
        <w:rPr>
          <w:b/>
          <w:bCs/>
        </w:rPr>
        <w:t>台长答：</w:t>
      </w:r>
      <w:r>
        <w:rPr/>
        <w:t>还在，破了，有一片叶子已经枯萎了。知道什么意思吗？（就是没有好好修）还有脑子不干净，去玩好了。你知道台长帮你看莲花的时候什么都看得见，自己感情上经常这样受伤的话，叶子一片片掉，不要这样啊！你没有莲花的话碰到劫的时候你过不去啊！不要这么没出息啊，人活在世界上不是来享受欲望的。感情上出问题，你自己心灵上就受伤。菩萨还是保佑你的，还给你一片叶子在呢，否则早就掉下来了。想想拜师的时候怎么样想的，现在不要懈怠，不要退转啊！还没掉下来已经蛮好了（我以后再也不会犯错误了）去玩好了，“开心”啊。我早就跟你们讲了，看你们这些孩子，真的，哎，经不起人间各种欲望的诱惑，太没出息了！（请师父看一下，我们每周共修的佛堂菩萨来了吗？）我只能从你气场上看了，来的，观世音菩萨、南京菩萨都来过（太岁菩萨也来了吗？）来过（还有关帝菩萨）关帝菩萨来得少（感恩师父！我的业障还有多少？我是</w:t>
      </w:r>
      <w:r>
        <w:rPr/>
        <w:t>1987</w:t>
      </w:r>
      <w:r>
        <w:rPr/>
        <w:t>年属兔的）</w:t>
      </w:r>
      <w:r>
        <w:rPr/>
        <w:t>26%</w:t>
      </w:r>
      <w:r>
        <w:rPr/>
        <w:t>（我一定好好改的）好好改了，本来已经到</w:t>
      </w:r>
      <w:r>
        <w:rPr/>
        <w:t>24%</w:t>
      </w:r>
      <w:r>
        <w:rPr/>
        <w:t>了，现在又增加了</w:t>
      </w:r>
      <w:r>
        <w:rPr/>
        <w:t>2%</w:t>
      </w:r>
      <w:r>
        <w:rPr/>
        <w:t>。现在知道了吧，感情问题最容易伤啊。师父教你们一个方法，人间有什么欲望的时候，要学会转移自己的思维。</w:t>
      </w:r>
    </w:p>
    <w:p>
      <w:pPr>
        <w:pStyle w:val="Normal"/>
        <w:rPr/>
      </w:pPr>
      <w:r>
        <w:rPr/>
      </w:r>
    </w:p>
    <w:p>
      <w:pPr>
        <w:pStyle w:val="Normal"/>
        <w:rPr/>
      </w:pPr>
      <w:r>
        <w:rPr/>
        <w:t>8</w:t>
      </w:r>
      <w:r>
        <w:rPr/>
        <w:t>．</w:t>
      </w:r>
      <w:r>
        <w:rPr/>
        <w:t>Zongshu20160303</w:t>
      </w:r>
      <w:r>
        <w:rPr>
          <w:rFonts w:cs="Segoe UI Emoji" w:ascii="Segoe UI Emoji" w:hAnsi="Segoe UI Emoji"/>
        </w:rPr>
        <w:t xml:space="preserve">  </w:t>
      </w:r>
      <w:r>
        <w:rPr/>
        <w:t>38:38</w:t>
      </w:r>
      <w:r>
        <w:rPr>
          <w:rFonts w:cs="Segoe UI Emoji" w:ascii="Segoe UI Emoji" w:hAnsi="Segoe UI Emoji"/>
        </w:rPr>
        <w:t xml:space="preserve">  </w:t>
      </w:r>
      <w:r>
        <w:rPr/>
        <w:t>肝不好，手脚发冷；肝硬化该怎么办</w:t>
      </w:r>
    </w:p>
    <w:p>
      <w:pPr>
        <w:pStyle w:val="Normal"/>
        <w:rPr/>
      </w:pPr>
      <w:r>
        <w:rPr>
          <w:b/>
          <w:bCs/>
        </w:rPr>
        <w:t>女听众：</w:t>
      </w:r>
      <w:r>
        <w:rPr/>
        <w:t>您好。我是</w:t>
      </w:r>
      <w:r>
        <w:rPr/>
        <w:t>1984</w:t>
      </w:r>
      <w:r>
        <w:rPr/>
        <w:t>年的老鼠，想看一下肝脏。</w:t>
      </w:r>
    </w:p>
    <w:p>
      <w:pPr>
        <w:pStyle w:val="Normal"/>
        <w:rPr/>
      </w:pPr>
      <w:r>
        <w:rPr>
          <w:b/>
          <w:bCs/>
        </w:rPr>
        <w:t>台长答：</w:t>
      </w:r>
      <w:r>
        <w:rPr/>
        <w:t>当心，脂肪肝（我有乙肝）现在脂肪肝，肝和胆接触的地方不好，所以你吃饱了、油太多了，你的右下腹会隐隐作痛（对的。最近一直在疼）你的乙肝并不是现在，是很长时间了（是的）你最大的问题就是肝硬化。所以你现在，第一，不能吃荤的，胆固醇绝对要禁止（我已经吃全素了）还有，身体上不能刺激；第三，睡眠要当心，睡眠不好，而且血液不好（我的血小板低）对。脚是冷的，手经常发冷，而且眼睛看不清楚（对，有的时候会的。请问身上有没有灵性？）找不到，蛮好，没有灵性，蛮干净的。你现在的业障都是年轻的时候造的，年轻的时候乱来、胡来，做错很多事情（听得懂）腰不好，肠胃不好（要多少张小房子呢？）不停地念，先念</w:t>
      </w:r>
      <w:r>
        <w:rPr/>
        <w:t>73</w:t>
      </w:r>
      <w:r>
        <w:rPr/>
        <w:t>张（放生多少条鱼？）</w:t>
      </w:r>
      <w:r>
        <w:rPr/>
        <w:t>560</w:t>
      </w:r>
      <w:r>
        <w:rPr/>
        <w:t>条（这个能转阴吗？因为我已经放了</w:t>
      </w:r>
      <w:r>
        <w:rPr/>
        <w:t>11000</w:t>
      </w:r>
      <w:r>
        <w:rPr/>
        <w:t>条鱼了）再加啊（好的，没问题）你要记住，第一要保持睡眠；第二，肝要保持适当的营养，这个营养是“甜的”，所以有时候肝不好的人要吃一点点甜的东西，不要太多；自己要经常念大悲咒，念完之后双手搓</w:t>
      </w:r>
      <w:r>
        <w:rPr/>
        <w:t>30</w:t>
      </w:r>
      <w:r>
        <w:rPr/>
        <w:t>下，然后放在自己的肝部，让肝部能够接收到菩萨的能量，不要让肝硬化。你主要是乙型肝炎之后造成的肝有点硬化（再请教一下，我什么时候能要小孩呢？）你现在几岁？（</w:t>
      </w:r>
      <w:r>
        <w:rPr/>
        <w:t>32</w:t>
      </w:r>
      <w:r>
        <w:rPr/>
        <w:t>岁）你先生属什么？几几年的？（</w:t>
      </w:r>
      <w:r>
        <w:rPr/>
        <w:t>1986</w:t>
      </w:r>
      <w:r>
        <w:rPr/>
        <w:t>年的老虎）你们两个可能不能按照正常的生理现象……我看你们过去有过孩子，没有了（是的）再要有的话，有可能要做试管或者做什么胚胎什么什么的，宫外孕这种，所以你们要特别当心的。你现在先生生看，生得出就生，生不出再……（那什么时候比较合适呢？几月份比合适？）</w:t>
      </w:r>
      <w:r>
        <w:rPr/>
        <w:t>6</w:t>
      </w:r>
      <w:r>
        <w:rPr/>
        <w:t>月份。我给你一个准确数字，</w:t>
      </w:r>
      <w:r>
        <w:rPr/>
        <w:t>6</w:t>
      </w:r>
      <w:r>
        <w:rPr/>
        <w:t>月</w:t>
      </w:r>
      <w:r>
        <w:rPr/>
        <w:t>3</w:t>
      </w:r>
      <w:r>
        <w:rPr/>
        <w:t>日一直可以到</w:t>
      </w:r>
      <w:r>
        <w:rPr/>
        <w:t>7</w:t>
      </w:r>
      <w:r>
        <w:rPr/>
        <w:t>月</w:t>
      </w:r>
      <w:r>
        <w:rPr/>
        <w:t>4</w:t>
      </w:r>
      <w:r>
        <w:rPr/>
        <w:t>日。这段时间你算一下，可能正好你有这个机会。</w:t>
      </w:r>
    </w:p>
    <w:p>
      <w:pPr>
        <w:pStyle w:val="Normal"/>
        <w:rPr/>
      </w:pPr>
      <w:r>
        <w:rPr/>
      </w:r>
    </w:p>
    <w:p>
      <w:pPr>
        <w:pStyle w:val="Normal"/>
        <w:rPr/>
      </w:pPr>
      <w:r>
        <w:rPr/>
        <w:t>Zongshu20160303</w:t>
      </w:r>
      <w:r>
        <w:rPr>
          <w:rFonts w:cs="Segoe UI Emoji" w:ascii="Segoe UI Emoji" w:hAnsi="Segoe UI Emoji"/>
        </w:rPr>
        <w:t xml:space="preserve">  </w:t>
      </w:r>
      <w:r>
        <w:rPr/>
        <w:t>44:59</w:t>
      </w:r>
      <w:r>
        <w:rPr>
          <w:rFonts w:cs="Segoe UI Emoji" w:ascii="Segoe UI Emoji" w:hAnsi="Segoe UI Emoji"/>
        </w:rPr>
        <w:t xml:space="preserve">  </w:t>
      </w:r>
      <w:r>
        <w:rPr/>
        <w:t>只保自己，度人太少</w:t>
      </w:r>
    </w:p>
    <w:p>
      <w:pPr>
        <w:pStyle w:val="Normal"/>
        <w:rPr/>
      </w:pPr>
      <w:r>
        <w:rPr>
          <w:b/>
          <w:bCs/>
        </w:rPr>
        <w:t>女听众：</w:t>
      </w:r>
      <w:r>
        <w:rPr/>
        <w:t>1955</w:t>
      </w:r>
      <w:r>
        <w:rPr/>
        <w:t>年的羊，女的，身上有没有灵性？是您的弟子。</w:t>
      </w:r>
    </w:p>
    <w:p>
      <w:pPr>
        <w:pStyle w:val="Normal"/>
        <w:rPr/>
      </w:pPr>
      <w:r>
        <w:rPr>
          <w:b/>
          <w:bCs/>
        </w:rPr>
        <w:t>台长答：</w:t>
      </w:r>
      <w:r>
        <w:rPr/>
        <w:t>只有业障，没有灵性（好的，小房子一直念下去对吧？）要好好念。这个人保自己，不去救人，度人太少（是的是的。因为她觉得自己的业障有点重，所以一直在给自己念）明哲保身。</w:t>
      </w:r>
    </w:p>
    <w:p>
      <w:pPr>
        <w:pStyle w:val="Normal"/>
        <w:rPr/>
      </w:pPr>
      <w:r>
        <w:rPr/>
      </w:r>
    </w:p>
    <w:p>
      <w:pPr>
        <w:pStyle w:val="Normal"/>
        <w:rPr/>
      </w:pPr>
      <w:r>
        <w:rPr>
          <w:b/>
          <w:bCs/>
        </w:rPr>
        <w:t>台长语：</w:t>
      </w:r>
      <w:r>
        <w:rPr/>
        <w:t>好，听众朋友们，因为时间的关系我们节目就到这儿结束了。非常感谢听众朋友们收听，广告之后欢迎大家回到节目中来。今天打不进电话的听众，台长明天十二点钟会在空中继续跟大家沟通。好，广告之后再见！</w:t>
      </w:r>
    </w:p>
    <w:p>
      <w:pPr>
        <w:pStyle w:val="Normal"/>
        <w:rPr/>
      </w:pPr>
      <w:r>
        <w:rPr/>
      </w:r>
    </w:p>
    <w:p>
      <w:pPr>
        <w:pStyle w:val="Heading3"/>
        <w:rPr/>
      </w:pPr>
      <w:r>
        <w:rPr/>
        <w:t>Zongshu20160305</w:t>
      </w:r>
      <w:r>
        <w:rPr/>
        <w:t>节目录音文字整理</w:t>
      </w:r>
    </w:p>
    <w:p>
      <w:pPr>
        <w:pStyle w:val="Normal"/>
        <w:rPr/>
      </w:pPr>
      <w:r>
        <w:rPr/>
      </w:r>
    </w:p>
    <w:p>
      <w:pPr>
        <w:pStyle w:val="Normal"/>
        <w:rPr/>
      </w:pPr>
      <w:r>
        <w:rPr>
          <w:b/>
          <w:bCs/>
        </w:rPr>
        <w:t>台长语：</w:t>
      </w:r>
      <w:r>
        <w:rPr/>
        <w:t>欢迎大家回到我们澳洲东方华语电台。今天是</w:t>
      </w:r>
      <w:r>
        <w:rPr/>
        <w:t>2016</w:t>
      </w:r>
      <w:r>
        <w:rPr/>
        <w:t>年</w:t>
      </w:r>
      <w:r>
        <w:rPr/>
        <w:t>3</w:t>
      </w:r>
      <w:r>
        <w:rPr/>
        <w:t>月</w:t>
      </w:r>
      <w:r>
        <w:rPr/>
        <w:t>5</w:t>
      </w:r>
      <w:r>
        <w:rPr/>
        <w:t>日，星期六，农历是正月二十七。下个星期三是初一，希望大家多吃素，多念经。好，下面就开始解答听众朋友问题。</w:t>
      </w:r>
    </w:p>
    <w:p>
      <w:pPr>
        <w:pStyle w:val="Normal"/>
        <w:rPr/>
      </w:pPr>
      <w:r>
        <w:rPr/>
      </w:r>
    </w:p>
    <w:p>
      <w:pPr>
        <w:pStyle w:val="Normal"/>
        <w:rPr/>
      </w:pPr>
      <w:r>
        <w:rPr/>
        <w:t>1</w:t>
      </w:r>
      <w:r>
        <w:rPr/>
        <w:t>．</w:t>
      </w:r>
      <w:r>
        <w:rPr/>
        <w:t>Zongshu20160305</w:t>
      </w:r>
      <w:r>
        <w:rPr>
          <w:rFonts w:cs="Segoe UI Emoji" w:ascii="Segoe UI Emoji" w:hAnsi="Segoe UI Emoji"/>
        </w:rPr>
        <w:t xml:space="preserve">  </w:t>
      </w:r>
      <w:r>
        <w:rPr/>
        <w:t>01:05</w:t>
      </w:r>
      <w:r>
        <w:rPr>
          <w:rFonts w:cs="Segoe UI Emoji" w:ascii="Segoe UI Emoji" w:hAnsi="Segoe UI Emoji"/>
        </w:rPr>
        <w:t xml:space="preserve">  </w:t>
      </w:r>
      <w:r>
        <w:rPr/>
        <w:t>脑子出问题，与祖上杀业有关，至少</w:t>
      </w:r>
      <w:r>
        <w:rPr/>
        <w:t>1000</w:t>
      </w:r>
      <w:r>
        <w:rPr/>
        <w:t>张小房子以上；灵性不肯走，放生、送小房子要慢慢来</w:t>
      </w:r>
    </w:p>
    <w:p>
      <w:pPr>
        <w:pStyle w:val="Normal"/>
        <w:rPr/>
      </w:pPr>
      <w:r>
        <w:rPr>
          <w:b/>
          <w:bCs/>
        </w:rPr>
        <w:t>女听众：</w:t>
      </w:r>
      <w:r>
        <w:rPr/>
        <w:t>台长您好！我想问一下我女儿的身体健康，她是</w:t>
      </w:r>
      <w:r>
        <w:rPr/>
        <w:t>2005</w:t>
      </w:r>
      <w:r>
        <w:rPr/>
        <w:t>年属鸡的。</w:t>
      </w:r>
    </w:p>
    <w:p>
      <w:pPr>
        <w:pStyle w:val="Normal"/>
        <w:rPr/>
      </w:pPr>
      <w:r>
        <w:rPr>
          <w:b/>
          <w:bCs/>
        </w:rPr>
        <w:t>台长答：</w:t>
      </w:r>
      <w:r>
        <w:rPr/>
        <w:t>哎，不好啊，脑子出问题了，因为现在有灵性在她脑子里啊（我现在有帮她念经跟念小房子，她大概还需要多少张小房子呢？）太少了，你念经念得太少了（就是她功课方面太少，对吗？）不是功课，小房子太少了，根本不够的。小房子你给她念几张了？（大概有五百张）</w:t>
      </w:r>
      <w:r>
        <w:rPr/>
        <w:t>500</w:t>
      </w:r>
      <w:r>
        <w:rPr/>
        <w:t>张不够的，像她这种病至少一千张以上（我现在要许愿</w:t>
      </w:r>
      <w:r>
        <w:rPr/>
        <w:t>1000</w:t>
      </w:r>
      <w:r>
        <w:rPr/>
        <w:t>张对吗？）对啊，你至少要念一千张，你还要念</w:t>
      </w:r>
      <w:r>
        <w:rPr/>
        <w:t>500</w:t>
      </w:r>
      <w:r>
        <w:rPr/>
        <w:t>张，你再许愿</w:t>
      </w:r>
      <w:r>
        <w:rPr/>
        <w:t>500</w:t>
      </w:r>
      <w:r>
        <w:rPr/>
        <w:t>张（好。她要放生多少条鱼呢？）你们现在单单靠“马上”，好像救急一样，没用的，这个只能一点点来的。比方说你去看医生，医生跟你说：“哎呀，你这个东西要一年，吃药要吃一年。”你跑回家去，把一年的药全买回家，你给她吃下去，她不要死掉的？就是放生</w:t>
      </w:r>
      <w:r>
        <w:rPr/>
        <w:t>10000</w:t>
      </w:r>
      <w:r>
        <w:rPr/>
        <w:t>条鱼，也是要慢慢地放的；你念小房子也不能一下子“哗啦哗啦”全部烧下去，没有用的。就是银行里贷人家款，你说“我现在有钱还了”，银行也不让你全部还完，否则它拿不到你的利息了。就这个意思（我明白，就是说她的</w:t>
      </w:r>
      <w:r>
        <w:rPr/>
        <w:t>10000</w:t>
      </w:r>
      <w:r>
        <w:rPr/>
        <w:t>条鱼我慢慢放，对吗？）对（然后</w:t>
      </w:r>
      <w:r>
        <w:rPr/>
        <w:t>500</w:t>
      </w:r>
      <w:r>
        <w:rPr/>
        <w:t>张也是慢慢念给她。我许愿</w:t>
      </w:r>
      <w:r>
        <w:rPr/>
        <w:t>500</w:t>
      </w:r>
      <w:r>
        <w:rPr/>
        <w:t>张，然后我一拨一拨烧下去可以吗？）对，可以（好。现在她是每个星期要打针的，那我们的药是继续下去，同时念小房子、许愿、放生、度人之类都要做，对吗？）对。全部都要许愿的，你不许愿没有办法的（哦，好）你要记住，你女儿现在身上这个灵性，他也不是这么简单，他也不肯走啊。有时候一个人来问你要债，你跟他说：“我马上能还完。”人家不要你马上还完，就慢慢折磨你。所以尽量能够小房子多一点，然后自己要有信心，这个东西多少人都弄好了，到你女儿这里一定也能好（嗯，我有信心，我对心灵法门有信心）你自己好好念经（好。我女儿的功课，台长可以调调吗？）你现在心经帮她念几遍啊？（我给她念很少）心经给她念几遍？往生咒几遍？（心经</w:t>
      </w:r>
      <w:r>
        <w:rPr/>
        <w:t>7</w:t>
      </w:r>
      <w:r>
        <w:rPr/>
        <w:t>遍）哎哟，太少了（往生咒我没有帮她念，我帮她念礼佛大忏悔文、大悲咒和心经）往生咒每天要给她念</w:t>
      </w:r>
      <w:r>
        <w:rPr/>
        <w:t>49</w:t>
      </w:r>
      <w:r>
        <w:rPr/>
        <w:t>遍，连续念两个月，两个月之后改到</w:t>
      </w:r>
      <w:r>
        <w:rPr/>
        <w:t>21</w:t>
      </w:r>
      <w:r>
        <w:rPr/>
        <w:t>遍，因为她身上的灵性跟她的杀业有关（是祖先杀业还是她本身前世的杀业呢？）嗯，应该是跟祖上杀业有关系，祖上有人杀鱼啊（哦，对对，明白）这个都是报在孩子身上。为什么要报在孙子、孙女身上呢？因为很多孙女、孙子就是他自己前世的祖宗啊（明白。那大悲咒要多少遍呢？）大悲咒要</w:t>
      </w:r>
      <w:r>
        <w:rPr/>
        <w:t>17</w:t>
      </w:r>
      <w:r>
        <w:rPr/>
        <w:t>遍，心经</w:t>
      </w:r>
      <w:r>
        <w:rPr/>
        <w:t>21</w:t>
      </w:r>
      <w:r>
        <w:rPr/>
        <w:t>遍，礼佛大忏悔文念</w:t>
      </w:r>
      <w:r>
        <w:rPr/>
        <w:t>5</w:t>
      </w:r>
      <w:r>
        <w:rPr/>
        <w:t>遍就可以了（我自己本身的礼佛大忏悔文是</w:t>
      </w:r>
      <w:r>
        <w:rPr/>
        <w:t>3</w:t>
      </w:r>
      <w:r>
        <w:rPr/>
        <w:t>遍，她的是</w:t>
      </w:r>
      <w:r>
        <w:rPr/>
        <w:t>5</w:t>
      </w:r>
      <w:r>
        <w:rPr/>
        <w:t>遍的话，我一天已经超过</w:t>
      </w:r>
      <w:r>
        <w:rPr/>
        <w:t>7</w:t>
      </w:r>
      <w:r>
        <w:rPr/>
        <w:t>遍了，可以吗？）没关系，你这个前面报名字就可以了，你说是给她念的（好）</w:t>
      </w:r>
    </w:p>
    <w:p>
      <w:pPr>
        <w:pStyle w:val="Normal"/>
        <w:rPr/>
      </w:pPr>
      <w:r>
        <w:rPr/>
      </w:r>
    </w:p>
    <w:p>
      <w:pPr>
        <w:pStyle w:val="Normal"/>
        <w:rPr/>
      </w:pPr>
      <w:r>
        <w:rPr/>
        <w:t>Zongshu20160305</w:t>
      </w:r>
      <w:r>
        <w:rPr>
          <w:rFonts w:cs="Segoe UI Emoji" w:ascii="Segoe UI Emoji" w:hAnsi="Segoe UI Emoji"/>
        </w:rPr>
        <w:t xml:space="preserve">  </w:t>
      </w:r>
      <w:r>
        <w:rPr/>
        <w:t>07:58</w:t>
      </w:r>
      <w:r>
        <w:rPr>
          <w:rFonts w:cs="Segoe UI Emoji" w:ascii="Segoe UI Emoji" w:hAnsi="Segoe UI Emoji"/>
        </w:rPr>
        <w:t xml:space="preserve">  </w:t>
      </w:r>
      <w:r>
        <w:rPr/>
        <w:t>听众前世蒙台长多次相救，此生修心坚定，晚年会好</w:t>
      </w:r>
    </w:p>
    <w:p>
      <w:pPr>
        <w:pStyle w:val="Normal"/>
        <w:rPr/>
      </w:pPr>
      <w:r>
        <w:rPr>
          <w:b/>
          <w:bCs/>
        </w:rPr>
        <w:t>女听众：</w:t>
      </w:r>
      <w:r>
        <w:rPr/>
        <w:t>我是</w:t>
      </w:r>
      <w:r>
        <w:rPr/>
        <w:t>1969</w:t>
      </w:r>
      <w:r>
        <w:rPr/>
        <w:t>年属鸡的，身上有灵性吗？</w:t>
      </w:r>
    </w:p>
    <w:p>
      <w:pPr>
        <w:pStyle w:val="Normal"/>
        <w:rPr/>
      </w:pPr>
      <w:r>
        <w:rPr>
          <w:b/>
          <w:bCs/>
        </w:rPr>
        <w:t>台长答：</w:t>
      </w:r>
      <w:r>
        <w:rPr/>
        <w:t>你倒修得还不错，你这个人还不错，你现在修心还是蛮坚定的，你自己修得不错。你女儿的杀业可能是跟你前世的杀业有关系，所以你自己要好好改正。因为台长看到你晚年会好的，现在稍微受点苦，晚年会很好（好，谢谢。台长，我有梦到过您在梦中指示我很多东西，我真的是对心灵法门很有信心。感恩菩萨给我这个法门）嗯，你要乖一点，我刚刚看你图腾，我就看到你跟我前世有缘分的，所以我就突然跟你说，你以后很好。前世有业障，你前世做过很多不如理不如法的事情，你来求过台长的，台长是教导过你的（对，我前世是台长的学生）我告诉你，你上辈子在感情上是做过不好的事情，但是在其它方面还是可以的，所以这辈子就是除了感情方面不好，其它应该都可以（明白。我看到台长照片的时候，我一定会哭的，我不能够看的。我第一次看到我们东方台菩萨的照片也是哭了。我看到菩萨也是哭了。我真的很感恩观世音菩萨给我这个法门）我救你很多次，过去你也跟着台长学过一段时间的。好好的，否则这辈子修不成你就完了（我明白了，我要跟着台长，跟着观世音菩萨，我不要再下来了）</w:t>
      </w:r>
    </w:p>
    <w:p>
      <w:pPr>
        <w:pStyle w:val="Normal"/>
        <w:rPr/>
      </w:pPr>
      <w:r>
        <w:rPr/>
      </w:r>
    </w:p>
    <w:p>
      <w:pPr>
        <w:pStyle w:val="Normal"/>
        <w:rPr/>
      </w:pPr>
      <w:r>
        <w:rPr/>
        <w:t>2</w:t>
      </w:r>
      <w:r>
        <w:rPr/>
        <w:t>．</w:t>
      </w:r>
      <w:r>
        <w:rPr/>
        <w:t>Zongshu20160305</w:t>
      </w:r>
      <w:r>
        <w:rPr>
          <w:rFonts w:cs="Segoe UI Emoji" w:ascii="Segoe UI Emoji" w:hAnsi="Segoe UI Emoji"/>
        </w:rPr>
        <w:t xml:space="preserve">  </w:t>
      </w:r>
      <w:r>
        <w:rPr/>
        <w:t>10:54</w:t>
      </w:r>
      <w:r>
        <w:rPr>
          <w:rFonts w:cs="Segoe UI Emoji" w:ascii="Segoe UI Emoji" w:hAnsi="Segoe UI Emoji"/>
        </w:rPr>
        <w:t xml:space="preserve">  </w:t>
      </w:r>
      <w:r>
        <w:rPr/>
        <w:t>懈怠导致莲花差点掉下来；杀过很多活鱼所以心脏会早搏</w:t>
      </w:r>
    </w:p>
    <w:p>
      <w:pPr>
        <w:pStyle w:val="Normal"/>
        <w:rPr/>
      </w:pPr>
      <w:r>
        <w:rPr>
          <w:b/>
          <w:bCs/>
        </w:rPr>
        <w:t>女听众：</w:t>
      </w:r>
      <w:r>
        <w:rPr/>
        <w:t>师父您好，我是</w:t>
      </w:r>
      <w:r>
        <w:rPr/>
        <w:t>1968</w:t>
      </w:r>
      <w:r>
        <w:rPr/>
        <w:t>年的猴，我想看我天上的莲花还在不在，</w:t>
      </w:r>
      <w:r>
        <w:rPr/>
        <w:t>13223</w:t>
      </w:r>
      <w:r>
        <w:rPr/>
        <w:t>。</w:t>
      </w:r>
    </w:p>
    <w:p>
      <w:pPr>
        <w:pStyle w:val="Normal"/>
        <w:rPr/>
      </w:pPr>
      <w:r>
        <w:rPr>
          <w:b/>
          <w:bCs/>
        </w:rPr>
        <w:t>台长答：</w:t>
      </w:r>
      <w:r>
        <w:rPr/>
        <w:t>你自己好好忏悔啊，菩萨给了你一次机会，差点掉下来。你有一段有懈怠啊（是，那是我出差在外地，有懈怠，梦中有点化我）你差一点点啊，应该你已经下来了，刚刚我问的，是菩萨帮你留着的，而且现在在很远很远的莲花池里边（感恩观世音菩萨。我一定好好修，好好忏悔）你本来要生个大病，你心脏会生个大病的（对，我现在就是心脏不好，一直都心脏不好）本来要带走你的，就是靠你这朵莲花没下来，要是这朵莲花下来了你就走人了。很多人就是因为没莲花了，到了劫就走掉了（是的，我好好修，一定好好忏悔）自己好好改毛病啊，这么大年纪了，还要贪名贪利干嘛呢，有什么意思啊（是的，师父，我错了，我一定好好改。师父，看我的业障还有多少？）</w:t>
      </w:r>
      <w:r>
        <w:rPr/>
        <w:t>34%</w:t>
      </w:r>
      <w:r>
        <w:rPr/>
        <w:t>，很厉害啊（哎哟，这业障还挺重，我一定好好忏悔。礼佛大忏悔文我现在每天</w:t>
      </w:r>
      <w:r>
        <w:rPr/>
        <w:t>7</w:t>
      </w:r>
      <w:r>
        <w:rPr/>
        <w:t>遍，我想改到每天</w:t>
      </w:r>
      <w:r>
        <w:rPr/>
        <w:t>5</w:t>
      </w:r>
      <w:r>
        <w:rPr/>
        <w:t>遍，可以吗，师父？）礼佛大忏悔文应该</w:t>
      </w:r>
      <w:r>
        <w:rPr/>
        <w:t>5</w:t>
      </w:r>
      <w:r>
        <w:rPr/>
        <w:t>遍，不能再</w:t>
      </w:r>
      <w:r>
        <w:rPr/>
        <w:t>7</w:t>
      </w:r>
      <w:r>
        <w:rPr/>
        <w:t>遍了。你呀，太精了，算东西算得太精了。不能太精，算东西不能算得太精（师父，我错了，师父您给我指出哪方面毛病我一定好好改）还有，你再放生不要去收人家钱，千万当心啊（我没有，都是别人给我代放生，我没有给别人代放过生）你要当心，不要去收人家钱。其实现在很多共修会有很多人……他们如果有敛财情况的话，早点晚点出事的，不是人间出事，就是身体出事。很多人太愚痴了（是的。师父，我今年本命年</w:t>
      </w:r>
      <w:r>
        <w:rPr/>
        <w:t>49</w:t>
      </w:r>
      <w:r>
        <w:rPr/>
        <w:t>岁，有大劫吗？）有啊，也是心脏，你要特别当心，你的心脏会突然之间早搏、停掉（对，我念经，每天气都不够用）你这个是跟你过去杀生有关系（对，我以前杀过很多活鱼，我以前都不懂）你知道这个鱼被你抓在手上的时候，它们很可怜！就像一个小孩子，要逃，逃不掉，翻来覆去的，鱼又没有手又没有脚，多可怜！给你一刀，把头就砍了（我错了，我一定给它们念经，求菩萨超完它们，我好好给它们念经，往生咒一天</w:t>
      </w:r>
      <w:r>
        <w:rPr/>
        <w:t>49</w:t>
      </w:r>
      <w:r>
        <w:rPr/>
        <w:t>遍。我每天</w:t>
      </w:r>
      <w:r>
        <w:rPr/>
        <w:t>5</w:t>
      </w:r>
      <w:r>
        <w:rPr/>
        <w:t>遍礼佛大忏悔文，小房子每个月</w:t>
      </w:r>
      <w:r>
        <w:rPr/>
        <w:t>49</w:t>
      </w:r>
      <w:r>
        <w:rPr/>
        <w:t>张，可以吗，师父？）可以可以。</w:t>
      </w:r>
    </w:p>
    <w:p>
      <w:pPr>
        <w:pStyle w:val="Normal"/>
        <w:rPr/>
      </w:pPr>
      <w:r>
        <w:rPr/>
      </w:r>
    </w:p>
    <w:p>
      <w:pPr>
        <w:pStyle w:val="Normal"/>
        <w:rPr/>
      </w:pPr>
      <w:r>
        <w:rPr/>
        <w:t>Zongshu20160305</w:t>
      </w:r>
      <w:r>
        <w:rPr>
          <w:rFonts w:cs="Segoe UI Emoji" w:ascii="Segoe UI Emoji" w:hAnsi="Segoe UI Emoji"/>
        </w:rPr>
        <w:t xml:space="preserve">  </w:t>
      </w:r>
      <w:r>
        <w:rPr/>
        <w:t>16:16</w:t>
      </w:r>
      <w:r>
        <w:rPr>
          <w:rFonts w:cs="Segoe UI Emoji" w:ascii="Segoe UI Emoji" w:hAnsi="Segoe UI Emoji"/>
        </w:rPr>
        <w:t xml:space="preserve">  </w:t>
      </w:r>
      <w:r>
        <w:rPr/>
        <w:t>贡高我慢莲花会掉下来</w:t>
      </w:r>
    </w:p>
    <w:p>
      <w:pPr>
        <w:pStyle w:val="Normal"/>
        <w:rPr/>
      </w:pPr>
      <w:r>
        <w:rPr>
          <w:b/>
          <w:bCs/>
        </w:rPr>
        <w:t>女听众：</w:t>
      </w:r>
      <w:r>
        <w:rPr/>
        <w:t>师父，你再给看一个</w:t>
      </w:r>
      <w:r>
        <w:rPr/>
        <w:t>1964</w:t>
      </w:r>
      <w:r>
        <w:rPr/>
        <w:t>年属龙的，他的莲花还在不在天上？</w:t>
      </w:r>
      <w:r>
        <w:rPr/>
        <w:t>13241</w:t>
      </w:r>
      <w:r>
        <w:rPr/>
        <w:t>。</w:t>
      </w:r>
    </w:p>
    <w:p>
      <w:pPr>
        <w:pStyle w:val="Normal"/>
        <w:rPr/>
      </w:pPr>
      <w:r>
        <w:rPr>
          <w:b/>
          <w:bCs/>
        </w:rPr>
        <w:t>台长答：</w:t>
      </w:r>
      <w:r>
        <w:rPr/>
        <w:t>还在，他的莲花还可以，就是他有点贡高我慢，脾气不好（嗯，他梦到过师父，您拍他的头，让他蹲下，他在那儿站着。后来有同修说他有贡高我慢）看见了吗？跟师父讲得一样吧？师父已经到梦里去提醒他了，叫他蹲下，就是叫他不要贡高我慢啊。如果再不改的话，他这个莲花也会掉下来的。</w:t>
      </w:r>
    </w:p>
    <w:p>
      <w:pPr>
        <w:pStyle w:val="Normal"/>
        <w:rPr/>
      </w:pPr>
      <w:r>
        <w:rPr/>
      </w:r>
    </w:p>
    <w:p>
      <w:pPr>
        <w:pStyle w:val="Normal"/>
        <w:rPr/>
      </w:pPr>
      <w:r>
        <w:rPr/>
        <w:t>Zongshu20160305</w:t>
      </w:r>
      <w:r>
        <w:rPr>
          <w:rFonts w:cs="Segoe UI Emoji" w:ascii="Segoe UI Emoji" w:hAnsi="Segoe UI Emoji"/>
        </w:rPr>
        <w:t xml:space="preserve">  </w:t>
      </w:r>
      <w:r>
        <w:rPr/>
        <w:t>17:32</w:t>
      </w:r>
      <w:r>
        <w:rPr>
          <w:rFonts w:cs="Segoe UI Emoji" w:ascii="Segoe UI Emoji" w:hAnsi="Segoe UI Emoji"/>
        </w:rPr>
        <w:t xml:space="preserve">  </w:t>
      </w:r>
      <w:r>
        <w:rPr/>
        <w:t>佛台还可以，菩萨来过</w:t>
      </w:r>
    </w:p>
    <w:p>
      <w:pPr>
        <w:pStyle w:val="Normal"/>
        <w:rPr/>
      </w:pPr>
      <w:r>
        <w:rPr>
          <w:b/>
          <w:bCs/>
        </w:rPr>
        <w:t>女听众：</w:t>
      </w:r>
      <w:r>
        <w:rPr/>
        <w:t>师父，您看看我家佛台，菩萨来过吗？</w:t>
      </w:r>
    </w:p>
    <w:p>
      <w:pPr>
        <w:pStyle w:val="Normal"/>
        <w:rPr/>
      </w:pPr>
      <w:r>
        <w:rPr>
          <w:b/>
          <w:bCs/>
        </w:rPr>
        <w:t>台长答：</w:t>
      </w:r>
      <w:r>
        <w:rPr/>
        <w:t>还可以，来过的。</w:t>
      </w:r>
    </w:p>
    <w:p>
      <w:pPr>
        <w:pStyle w:val="Normal"/>
        <w:rPr/>
      </w:pPr>
      <w:r>
        <w:rPr/>
      </w:r>
    </w:p>
    <w:p>
      <w:pPr>
        <w:pStyle w:val="Normal"/>
        <w:rPr/>
      </w:pPr>
      <w:r>
        <w:rPr/>
        <w:t>3</w:t>
      </w:r>
      <w:r>
        <w:rPr/>
        <w:t>．</w:t>
      </w:r>
      <w:r>
        <w:rPr/>
        <w:t>Zongshu20160305</w:t>
      </w:r>
      <w:r>
        <w:rPr>
          <w:rFonts w:cs="Segoe UI Emoji" w:ascii="Segoe UI Emoji" w:hAnsi="Segoe UI Emoji"/>
        </w:rPr>
        <w:t xml:space="preserve">  </w:t>
      </w:r>
      <w:r>
        <w:rPr/>
        <w:t>18:04</w:t>
      </w:r>
      <w:r>
        <w:rPr>
          <w:rFonts w:cs="Segoe UI Emoji" w:ascii="Segoe UI Emoji" w:hAnsi="Segoe UI Emoji"/>
        </w:rPr>
        <w:t xml:space="preserve">  </w:t>
      </w:r>
      <w:r>
        <w:rPr/>
        <w:t>莲花根部有污染；业障只有</w:t>
      </w:r>
      <w:r>
        <w:rPr/>
        <w:t>18%</w:t>
      </w:r>
    </w:p>
    <w:p>
      <w:pPr>
        <w:pStyle w:val="Normal"/>
        <w:rPr/>
      </w:pPr>
      <w:r>
        <w:rPr>
          <w:b/>
          <w:bCs/>
        </w:rPr>
        <w:t>女听众：</w:t>
      </w:r>
      <w:r>
        <w:rPr/>
        <w:t>师父您好！弟子帮同修问问题，同修的业障自己背。一个是</w:t>
      </w:r>
      <w:r>
        <w:rPr/>
        <w:t>1970</w:t>
      </w:r>
      <w:r>
        <w:rPr/>
        <w:t>年属狗的，女，莲花情况，弟子证编号是</w:t>
      </w:r>
      <w:r>
        <w:rPr/>
        <w:t>1677</w:t>
      </w:r>
      <w:r>
        <w:rPr/>
        <w:t>。</w:t>
      </w:r>
    </w:p>
    <w:p>
      <w:pPr>
        <w:pStyle w:val="Normal"/>
        <w:rPr/>
      </w:pPr>
      <w:r>
        <w:rPr>
          <w:b/>
          <w:bCs/>
        </w:rPr>
        <w:t>台长答：</w:t>
      </w:r>
      <w:r>
        <w:rPr/>
        <w:t>还在，根部稍微有点污染，就是说她的内心世界现在不是太干净，叫她要改毛病。我想，可能私心太重吧（好的。师父，她现在的业障比例是多少？）蛮好的，她只有</w:t>
      </w:r>
      <w:r>
        <w:rPr/>
        <w:t>18%</w:t>
      </w:r>
      <w:r>
        <w:rPr/>
        <w:t>，她已经低于</w:t>
      </w:r>
      <w:r>
        <w:rPr/>
        <w:t>20%</w:t>
      </w:r>
      <w:r>
        <w:rPr/>
        <w:t>了，不错，，她肯定做了功德，她一定做了功德她应该做了很多功德（对的。师父，她腿上的皮肤好像有点不太好，帮她看一下）两个腿的皮肤都有点问题，左腿更厉害，靠近大腿根的地方特别痒，很糟糕的（师父，她是什么原因造成的？）海鲜（她现在要念几张小房子？）往生咒、小房子都要念。往生咒要她连续念一个月的</w:t>
      </w:r>
      <w:r>
        <w:rPr/>
        <w:t>49</w:t>
      </w:r>
      <w:r>
        <w:rPr/>
        <w:t>遍，然后再回到</w:t>
      </w:r>
      <w:r>
        <w:rPr/>
        <w:t>21</w:t>
      </w:r>
      <w:r>
        <w:rPr/>
        <w:t>遍；小房子要</w:t>
      </w:r>
      <w:r>
        <w:rPr/>
        <w:t>49</w:t>
      </w:r>
      <w:r>
        <w:rPr/>
        <w:t>张，会好很多；叫她吃一点牛黄解毒丸。</w:t>
      </w:r>
    </w:p>
    <w:p>
      <w:pPr>
        <w:pStyle w:val="Normal"/>
        <w:rPr/>
      </w:pPr>
      <w:r>
        <w:rPr/>
      </w:r>
    </w:p>
    <w:p>
      <w:pPr>
        <w:pStyle w:val="Normal"/>
        <w:rPr/>
      </w:pPr>
      <w:r>
        <w:rPr/>
        <w:t>Zongshu20160305</w:t>
      </w:r>
      <w:r>
        <w:rPr>
          <w:rFonts w:cs="Segoe UI Emoji" w:ascii="Segoe UI Emoji" w:hAnsi="Segoe UI Emoji"/>
        </w:rPr>
        <w:t xml:space="preserve">  </w:t>
      </w:r>
      <w:r>
        <w:rPr/>
        <w:t>20:55</w:t>
      </w:r>
      <w:r>
        <w:rPr>
          <w:rFonts w:cs="Segoe UI Emoji" w:ascii="Segoe UI Emoji" w:hAnsi="Segoe UI Emoji"/>
        </w:rPr>
        <w:t xml:space="preserve">  </w:t>
      </w:r>
      <w:r>
        <w:rPr/>
        <w:t>问佛台情况</w:t>
      </w:r>
    </w:p>
    <w:p>
      <w:pPr>
        <w:pStyle w:val="Normal"/>
        <w:rPr/>
      </w:pPr>
      <w:r>
        <w:rPr>
          <w:b/>
          <w:bCs/>
        </w:rPr>
        <w:t>女听众：</w:t>
      </w:r>
      <w:r>
        <w:rPr/>
        <w:t>1970</w:t>
      </w:r>
      <w:r>
        <w:rPr/>
        <w:t>年属狗的，她佛台的位置好不好？菩萨有没有来过？</w:t>
      </w:r>
    </w:p>
    <w:p>
      <w:pPr>
        <w:pStyle w:val="Normal"/>
        <w:rPr/>
      </w:pPr>
      <w:r>
        <w:rPr>
          <w:b/>
          <w:bCs/>
        </w:rPr>
        <w:t>台长答：</w:t>
      </w:r>
      <w:r>
        <w:rPr/>
        <w:t>嗯，佛台位置还可以。观世音菩萨来过了，家里油灯会结莲花，还有香会打卷的。</w:t>
      </w:r>
    </w:p>
    <w:p>
      <w:pPr>
        <w:pStyle w:val="Normal"/>
        <w:rPr/>
      </w:pPr>
      <w:r>
        <w:rPr/>
      </w:r>
    </w:p>
    <w:p>
      <w:pPr>
        <w:pStyle w:val="Normal"/>
        <w:rPr/>
      </w:pPr>
      <w:r>
        <w:rPr/>
        <w:t>Zongshu20160305</w:t>
      </w:r>
      <w:r>
        <w:rPr>
          <w:rFonts w:cs="Segoe UI Emoji" w:ascii="Segoe UI Emoji" w:hAnsi="Segoe UI Emoji"/>
        </w:rPr>
        <w:t xml:space="preserve">  </w:t>
      </w:r>
      <w:r>
        <w:rPr/>
        <w:t>21:24</w:t>
      </w:r>
      <w:r>
        <w:rPr>
          <w:rFonts w:cs="Segoe UI Emoji" w:ascii="Segoe UI Emoji" w:hAnsi="Segoe UI Emoji"/>
        </w:rPr>
        <w:t xml:space="preserve">  </w:t>
      </w:r>
      <w:r>
        <w:rPr/>
        <w:t>千万不能让莲花掉下来，掉下来很危险</w:t>
      </w:r>
    </w:p>
    <w:p>
      <w:pPr>
        <w:pStyle w:val="Normal"/>
        <w:rPr/>
      </w:pPr>
      <w:r>
        <w:rPr>
          <w:b/>
          <w:bCs/>
        </w:rPr>
        <w:t>女听众：</w:t>
      </w:r>
      <w:r>
        <w:rPr/>
        <w:t>师父，弟子证是</w:t>
      </w:r>
      <w:r>
        <w:rPr/>
        <w:t>13307</w:t>
      </w:r>
      <w:r>
        <w:rPr/>
        <w:t>，莲花还在不在？</w:t>
      </w:r>
    </w:p>
    <w:p>
      <w:pPr>
        <w:pStyle w:val="Normal"/>
        <w:rPr/>
      </w:pPr>
      <w:r>
        <w:rPr>
          <w:b/>
          <w:bCs/>
        </w:rPr>
        <w:t>台长答：</w:t>
      </w:r>
      <w:r>
        <w:rPr/>
        <w:t>在，很好，离菩萨还很近的。要努力啊！千万不要下来，下来就倒霉啊。莲花下来很多人就是……上次有一个人走掉的，第一个我看到的是莲花掉下来了，他掉下来是敛财，而且是一片片散的下来的。好了，我知道这个人完了，没八个月走掉了，死了（师父，我们知道了，我们一定会修好的）千万不能让自己莲花掉下来！</w:t>
      </w:r>
    </w:p>
    <w:p>
      <w:pPr>
        <w:pStyle w:val="Normal"/>
        <w:rPr/>
      </w:pPr>
      <w:r>
        <w:rPr/>
      </w:r>
    </w:p>
    <w:p>
      <w:pPr>
        <w:pStyle w:val="Normal"/>
        <w:rPr/>
      </w:pPr>
      <w:r>
        <w:rPr/>
        <w:t>4</w:t>
      </w:r>
      <w:r>
        <w:rPr/>
        <w:t>．</w:t>
      </w:r>
      <w:r>
        <w:rPr/>
        <w:t>Zongshu20160305</w:t>
      </w:r>
      <w:r>
        <w:rPr>
          <w:rFonts w:cs="Segoe UI Emoji" w:ascii="Segoe UI Emoji" w:hAnsi="Segoe UI Emoji"/>
        </w:rPr>
        <w:t xml:space="preserve">  </w:t>
      </w:r>
      <w:r>
        <w:rPr/>
        <w:t>22:45</w:t>
      </w:r>
      <w:r>
        <w:rPr>
          <w:rFonts w:cs="Segoe UI Emoji" w:ascii="Segoe UI Emoji" w:hAnsi="Segoe UI Emoji"/>
        </w:rPr>
        <w:t xml:space="preserve">  </w:t>
      </w:r>
      <w:r>
        <w:rPr/>
        <w:t>亡人是误判，走得突然</w:t>
      </w:r>
    </w:p>
    <w:p>
      <w:pPr>
        <w:pStyle w:val="Normal"/>
        <w:rPr/>
      </w:pPr>
      <w:r>
        <w:rPr>
          <w:b/>
          <w:bCs/>
        </w:rPr>
        <w:t>女听众：</w:t>
      </w:r>
      <w:r>
        <w:rPr/>
        <w:t>师父您好！我想请教一下，我过世的妹妹，陈玉芝，去年走的。</w:t>
      </w:r>
    </w:p>
    <w:p>
      <w:pPr>
        <w:pStyle w:val="Normal"/>
        <w:rPr/>
      </w:pPr>
      <w:r>
        <w:rPr>
          <w:b/>
          <w:bCs/>
        </w:rPr>
        <w:t>台长答：</w:t>
      </w:r>
      <w:r>
        <w:rPr/>
        <w:t>给她念小房子了吗？（还没有念小房子，我想问她现在在哪里）她已经到阿修罗了。她这次死其实不应该死的，她是有点可惜啊，她有点误判的（误判？）就是说地府有人可能……哎呀，我也不能讲，这些天机不能讲。就是说她死的时候比较突然（是是）知道就好了（她是癌症）她从发癌症到死很短的时间（对对）这种就是突然之间拉走的啊（我还帮我妹妹做什么事情比较好？）帮她念小房子，你要把她念到天上去，念到天上你至少要给她念</w:t>
      </w:r>
      <w:r>
        <w:rPr/>
        <w:t>68</w:t>
      </w:r>
      <w:r>
        <w:rPr/>
        <w:t>张（师父，去年您在台北的时候，我真的很想找她去……我跟我女儿有过去看您，我是去年才接触到您的……）大家要一起念经，大家一起以后才会好起来的。看看人家现在马来西亚多好啊！多少人啊！（对。现在马来西亚好像很棒啊！）棒得不得了，马来西亚过去经常地震的，现在连地震都没有了；过去经常水灾的，现在水灾都很少了（听到您的声音，我觉得很安定，因为我常常听您的录音）你要多度人，你自己多度人的话，菩萨会保佑你的，你放心好了。</w:t>
      </w:r>
    </w:p>
    <w:p>
      <w:pPr>
        <w:pStyle w:val="Normal"/>
        <w:rPr/>
      </w:pPr>
      <w:r>
        <w:rPr/>
      </w:r>
    </w:p>
    <w:p>
      <w:pPr>
        <w:pStyle w:val="Normal"/>
        <w:rPr/>
      </w:pPr>
      <w:r>
        <w:rPr/>
        <w:t>Zongshu20160305</w:t>
      </w:r>
      <w:r>
        <w:rPr>
          <w:rFonts w:cs="Segoe UI Emoji" w:ascii="Segoe UI Emoji" w:hAnsi="Segoe UI Emoji"/>
        </w:rPr>
        <w:t xml:space="preserve">  </w:t>
      </w:r>
      <w:r>
        <w:rPr/>
        <w:t>26:11</w:t>
      </w:r>
      <w:r>
        <w:rPr>
          <w:rFonts w:cs="Segoe UI Emoji" w:ascii="Segoe UI Emoji" w:hAnsi="Segoe UI Emoji"/>
        </w:rPr>
        <w:t xml:space="preserve">  </w:t>
      </w:r>
      <w:r>
        <w:rPr/>
        <w:t>身上有很多散灵；打抬的孩子在身上，腰背不好，小便多，掉头发</w:t>
      </w:r>
    </w:p>
    <w:p>
      <w:pPr>
        <w:pStyle w:val="Normal"/>
        <w:rPr/>
      </w:pPr>
      <w:r>
        <w:rPr>
          <w:b/>
          <w:bCs/>
        </w:rPr>
        <w:t>女听众：</w:t>
      </w:r>
      <w:r>
        <w:rPr/>
        <w:t>您看看我的为人怎么样。</w:t>
      </w:r>
    </w:p>
    <w:p>
      <w:pPr>
        <w:pStyle w:val="Normal"/>
        <w:rPr/>
      </w:pPr>
      <w:r>
        <w:rPr>
          <w:b/>
          <w:bCs/>
        </w:rPr>
        <w:t>台长答：</w:t>
      </w:r>
      <w:r>
        <w:rPr/>
        <w:t>你这个人，人家对你好，你掏心掏肺对人家好；人家对你不好，你要骂人的（对，没有错！）自己要改毛病啊！（那我的小孩呢？您可以看我的两个女儿吗？）不能看这么多的。看看你身上有没有什么灵性吧！你几几年属什么的？（</w:t>
      </w:r>
      <w:r>
        <w:rPr/>
        <w:t>1957</w:t>
      </w:r>
      <w:r>
        <w:rPr/>
        <w:t>年属鸡）散灵很多；你自己有掉过孩子啊！（没有。哦，有一个，那个是我跑步运动……）运动不叫掉啊，还“没有”了？（我去参加活动）对啊，你要是说没有，我不就又冤枉了啊（有有，我忘记了，很久了）那没关系的。他现在在你身上，我会看错的？我可以告诉你，我从来不看错的，你放心好了。你记住了，赶快把他念掉，你的腰会好。现在他老在你腰上，你腰酸背痛啊（背会痛）刺激你的腰背，他趴在你的背上，两个脚踩在你的腰上。所以你左右两个肾脏会觉得负担很重，具体地来讲，就是你的小便越来越多（对，没错）还有他经常抓你的头皮，所以你的头发会掉（没错）还有你的记忆力越来越差（嗯，对对）</w:t>
      </w:r>
    </w:p>
    <w:p>
      <w:pPr>
        <w:pStyle w:val="Normal"/>
        <w:rPr/>
      </w:pPr>
      <w:r>
        <w:rPr/>
      </w:r>
    </w:p>
    <w:p>
      <w:pPr>
        <w:pStyle w:val="Normal"/>
        <w:rPr/>
      </w:pPr>
      <w:r>
        <w:rPr/>
        <w:t>5</w:t>
      </w:r>
      <w:r>
        <w:rPr/>
        <w:t>．</w:t>
      </w:r>
      <w:r>
        <w:rPr/>
        <w:t>Zongshu20160305</w:t>
      </w:r>
      <w:r>
        <w:rPr>
          <w:rFonts w:cs="Segoe UI Emoji" w:ascii="Segoe UI Emoji" w:hAnsi="Segoe UI Emoji"/>
        </w:rPr>
        <w:t xml:space="preserve">  </w:t>
      </w:r>
      <w:r>
        <w:rPr/>
        <w:t>29:18</w:t>
      </w:r>
      <w:r>
        <w:rPr>
          <w:rFonts w:cs="Segoe UI Emoji" w:ascii="Segoe UI Emoji" w:hAnsi="Segoe UI Emoji"/>
        </w:rPr>
        <w:t xml:space="preserve">  </w:t>
      </w:r>
      <w:r>
        <w:rPr/>
        <w:t>子宫严重糜烂，有灵性，年轻时邪淫；要保住子宫须许大愿、吃全素</w:t>
      </w:r>
    </w:p>
    <w:p>
      <w:pPr>
        <w:pStyle w:val="Normal"/>
        <w:rPr/>
      </w:pPr>
      <w:r>
        <w:rPr>
          <w:b/>
          <w:bCs/>
        </w:rPr>
        <w:t>女听众：</w:t>
      </w:r>
      <w:r>
        <w:rPr/>
        <w:t>师父您好！我给两个同修问一下，这两个女同修全都是妇科的毛病。第一个女同修是</w:t>
      </w:r>
      <w:r>
        <w:rPr/>
        <w:t>1987</w:t>
      </w:r>
      <w:r>
        <w:rPr/>
        <w:t>年属兔子的，她需要多少张小房子？身上灵性多少？现在医生让她把整个子宫摘除，很可怜。</w:t>
      </w:r>
    </w:p>
    <w:p>
      <w:pPr>
        <w:pStyle w:val="Normal"/>
        <w:rPr/>
      </w:pPr>
      <w:r>
        <w:rPr>
          <w:b/>
          <w:bCs/>
        </w:rPr>
        <w:t>台长答：</w:t>
      </w:r>
      <w:r>
        <w:rPr/>
        <w:t>很麻烦啊，哎哟，现在看到的真的是很不好。因为有一个灵性一直在那里不肯走，是一个像小孩子一样的灵性在那里，一直在搞她。她现在的子宫基本上已经非常非常糜烂了（还能保住吗，师父？）有一点难度，她整个子宫有三分之二全部都是不好的，只有三分之一是好的，所以医生不会说帮你留三分之一的，要割掉他全部拿掉的（对）她如果这样的话，以后就肯定没有这种夫妻生活了。所以要叫她自己做思想准备，好好清修吧，这也不是一件坏事（她刚结婚）所以这个事情也是一个很大的问题，主要是她在结婚之前有一些问题，师父看得到就算了，过去就算了（师父，现在多少张小房子给这个灵性，还有放生多少条鱼呢？）你叫她再推迟一个半月去做手术，看一看会不会好一点。她如果许个大愿，吃全素，说以后再也不像年纪轻的时候乱来，邪淫，看看有没有菩萨到她梦里来帮助她一下。一个半月之后如果还没好的话，必须做手术；如果一个半月之后有所改进，那可能医生就叫她不要全部割掉了（明白，师父。一个半月给这个灵性多少张小房子呢？）</w:t>
      </w:r>
      <w:r>
        <w:rPr/>
        <w:t>180</w:t>
      </w:r>
      <w:r>
        <w:rPr/>
        <w:t>张（多少条鱼？）</w:t>
      </w:r>
      <w:r>
        <w:rPr/>
        <w:t>6000</w:t>
      </w:r>
      <w:r>
        <w:rPr/>
        <w:t>条鱼（一个半月都放完行吗？）用不着，慢慢放，一个半月只要放</w:t>
      </w:r>
      <w:r>
        <w:rPr/>
        <w:t>2000</w:t>
      </w:r>
      <w:r>
        <w:rPr/>
        <w:t>条就可以，让她以后慢慢地放。我刚才看她子宫内膜壁都坏掉了，边上很不好，难怪医生要把它拿掉的，这会影响到她的整个啊，她以后整个妇科麻烦，还影响她泌尿系统（听得懂，现在就很不好了）很不好了，小便什么已经都不好了。所以自己要懂事情啊，唉，年轻的……</w:t>
      </w:r>
    </w:p>
    <w:p>
      <w:pPr>
        <w:pStyle w:val="Normal"/>
        <w:rPr/>
      </w:pPr>
      <w:r>
        <w:rPr/>
      </w:r>
    </w:p>
    <w:p>
      <w:pPr>
        <w:pStyle w:val="Normal"/>
        <w:rPr/>
      </w:pPr>
      <w:r>
        <w:rPr/>
        <w:t>Zongshu20160305</w:t>
      </w:r>
      <w:r>
        <w:rPr>
          <w:rFonts w:cs="Segoe UI Emoji" w:ascii="Segoe UI Emoji" w:hAnsi="Segoe UI Emoji"/>
        </w:rPr>
        <w:t xml:space="preserve">  </w:t>
      </w:r>
      <w:r>
        <w:rPr/>
        <w:t>33:19</w:t>
      </w:r>
      <w:r>
        <w:rPr>
          <w:rFonts w:cs="Segoe UI Emoji" w:ascii="Segoe UI Emoji" w:hAnsi="Segoe UI Emoji"/>
        </w:rPr>
        <w:t xml:space="preserve">  </w:t>
      </w:r>
      <w:r>
        <w:rPr/>
        <w:t>许大愿后子宫肌瘤变小，意淫致病情反弹</w:t>
      </w:r>
    </w:p>
    <w:p>
      <w:pPr>
        <w:pStyle w:val="Normal"/>
        <w:rPr/>
      </w:pPr>
      <w:r>
        <w:rPr>
          <w:b/>
          <w:bCs/>
        </w:rPr>
        <w:t>女听众：</w:t>
      </w:r>
      <w:r>
        <w:rPr/>
        <w:t>师父，还有另外一个女同修同样是妇科病，她是</w:t>
      </w:r>
      <w:r>
        <w:rPr/>
        <w:t>1971</w:t>
      </w:r>
      <w:r>
        <w:rPr/>
        <w:t>年的猪，请师父慈悲。医生也是让她把子宫摘除，她是突然间大出血。</w:t>
      </w:r>
    </w:p>
    <w:p>
      <w:pPr>
        <w:pStyle w:val="Normal"/>
        <w:rPr/>
      </w:pPr>
      <w:r>
        <w:rPr>
          <w:b/>
          <w:bCs/>
        </w:rPr>
        <w:t>台长答：</w:t>
      </w:r>
      <w:r>
        <w:rPr/>
        <w:t>她里边还长东西啊，长了一个像瘤一样的东西（对对对，没错。她许大愿之后瘤就变小了，不知道为什么最近一两个月又反弹了。请师父看她是不是做事情……）她又有不如理不如法了，她动作没有做，但是她的脑子出问题，比方说你虽然没有跟人家发生这种关系，但是你脑子里整天想着这些烂事，这个也算犯罪（明白了，还是男女那方面是吧？）对，还是叫她注意，因为已经有人管住她了，她还这么想，肯定出事的（就是护法神已经保佑她了，但是她还……）对，我现在看一个瘤不大不小（哦，她现在想不动手术，保住自己的子宫，要多少条鱼跟小房子呢？）非常困难，我看一看……她倒是比那个人容易保一点。她主要问题是瘤引起的内出血，然后子宫收缩非常地差劲，再加上自己本身小腹那个肠子整个下垂，所以造成它的压迫，才会大出血。你叫她，第一，要求菩萨来给她治一下病，我看只要菩萨来给她治一下肉体病，她就会好的（好，谢谢师父，她的佛缘很深）你叫她要度人、要许愿，而且要放生（多少条鱼？）</w:t>
      </w:r>
      <w:r>
        <w:rPr/>
        <w:t>3000</w:t>
      </w:r>
      <w:r>
        <w:rPr/>
        <w:t>条，快点放（她今年已经许愿</w:t>
      </w:r>
      <w:r>
        <w:rPr/>
        <w:t>3000</w:t>
      </w:r>
      <w:r>
        <w:rPr/>
        <w:t>条了）还要再放</w:t>
      </w:r>
      <w:r>
        <w:rPr/>
        <w:t>3000</w:t>
      </w:r>
      <w:r>
        <w:rPr/>
        <w:t>条（请问师父，再要多少张小房子？是灵性引起的吗？）看看哦……家里有个祖坟，我不知道她家里有没有牌位，我刚刚看见一个祖上的牌位里面动了，是家里祖上有人搞她（那这个问题怎么解决呢，师父？）首先看看她家里有没有人供祖宗，供祖宗的话赶紧请下来，然后念小房子；第二，自己看看家里有供一个亡人，这个亡人可能不是太好，好像是把好几个人放在一起的一个墓碑，你要叫她稍微调整一下，改成一个人一个人的（就是坟地也要改成一个人一个人的？）嗯（好的，那多少张小房子呢？）</w:t>
      </w:r>
      <w:r>
        <w:rPr/>
        <w:t>57</w:t>
      </w:r>
      <w:r>
        <w:rPr/>
        <w:t>张（好的。感恩师父。这个人的业障是多少？）</w:t>
      </w:r>
      <w:r>
        <w:rPr/>
        <w:t>27%</w:t>
      </w:r>
      <w:r>
        <w:rPr/>
        <w:t>。</w:t>
      </w:r>
    </w:p>
    <w:p>
      <w:pPr>
        <w:pStyle w:val="Normal"/>
        <w:rPr/>
      </w:pPr>
      <w:r>
        <w:rPr/>
      </w:r>
    </w:p>
    <w:p>
      <w:pPr>
        <w:pStyle w:val="Normal"/>
        <w:rPr/>
      </w:pPr>
      <w:r>
        <w:rPr/>
        <w:t>6</w:t>
      </w:r>
      <w:r>
        <w:rPr/>
        <w:t>．</w:t>
      </w:r>
      <w:r>
        <w:rPr/>
        <w:t>Zongshu20160305</w:t>
      </w:r>
      <w:r>
        <w:rPr>
          <w:rFonts w:cs="Segoe UI Emoji" w:ascii="Segoe UI Emoji" w:hAnsi="Segoe UI Emoji"/>
        </w:rPr>
        <w:t xml:space="preserve">  </w:t>
      </w:r>
      <w:r>
        <w:rPr/>
        <w:t>37:58</w:t>
      </w:r>
      <w:r>
        <w:rPr>
          <w:rFonts w:cs="Segoe UI Emoji" w:ascii="Segoe UI Emoji" w:hAnsi="Segoe UI Emoji"/>
        </w:rPr>
        <w:t xml:space="preserve">  </w:t>
      </w:r>
      <w:r>
        <w:rPr/>
        <w:t>心态不好容易出毛病；年轻时不检点，妇科出问题</w:t>
      </w:r>
    </w:p>
    <w:p>
      <w:pPr>
        <w:pStyle w:val="Normal"/>
        <w:rPr/>
      </w:pPr>
      <w:r>
        <w:rPr>
          <w:b/>
          <w:bCs/>
        </w:rPr>
        <w:t>女听众：</w:t>
      </w:r>
      <w:r>
        <w:rPr/>
        <w:t>您好台长，给台长请安！我自己的业障自己背。麻烦台长帮我看一下妇科，</w:t>
      </w:r>
      <w:r>
        <w:rPr/>
        <w:t>1970</w:t>
      </w:r>
      <w:r>
        <w:rPr/>
        <w:t>年属狗的。</w:t>
      </w:r>
    </w:p>
    <w:p>
      <w:pPr>
        <w:pStyle w:val="Normal"/>
        <w:rPr/>
      </w:pPr>
      <w:r>
        <w:rPr>
          <w:b/>
          <w:bCs/>
        </w:rPr>
        <w:t>台长答：</w:t>
      </w:r>
      <w:r>
        <w:rPr/>
        <w:t>你也是子宫出毛病了（对对）你要特别当心啊，你这个不留神的话，医生要叫你把子宫拿掉的。你现在左右两面都有一些不好，而且你里面还有一个很小的瘤（对，有一个子宫肌瘤）对，你想想看，你年纪不大长子宫肌瘤，以后大了怎么办？吃全素了没有？（有）吃几年了（吃了大概半年不到）时间太短。像你这种：第一要吃素，第二要许愿，第三要放生（有）我看看……要自己多当心，你这个人太热性（是是是）你自己想想看，你脊背上，就是背部还有脖子上都会长一个个小疙瘩的（对对，是是）一个人要检查自己里面会不会长东西，其实很简单，你想想看，如果你外面经常长东西，里面一定会长东西。而且要卫生，要干净，你要记住了，有些地方一定要保持干净；还有，不要经常去刺激它；还有一个问题就是要注意，像这种毛病，心态好的人妇科不容易出毛病，心态不好的人很容易出毛病，你去看好了（我有，我经常会忧郁）嗯，忧郁的人，她这个妇科就出毛病的。而且你还要当心，有些东西不能看啊，网上那些乱七八糟的什么新闻、桃色新闻，都不能看，这个对……都不好的（现在医生要我去做手术把这个肌瘤拿掉，那我……）你现在几岁？（</w:t>
      </w:r>
      <w:r>
        <w:rPr/>
        <w:t>1970</w:t>
      </w:r>
      <w:r>
        <w:rPr/>
        <w:t>年，现在四十六岁不到）你可以拖，没关系的。你等等，我看看是良性的还是恶性的……哦，没问题，良性的，还好你现在吃素。你要当心，年轻的时候不大检点，我现在看到了。你自己要好好忏悔，每天要念</w:t>
      </w:r>
      <w:r>
        <w:rPr/>
        <w:t>5</w:t>
      </w:r>
      <w:r>
        <w:rPr/>
        <w:t>遍礼佛大忏悔文（我有，现在是</w:t>
      </w:r>
      <w:r>
        <w:rPr/>
        <w:t>49</w:t>
      </w:r>
      <w:r>
        <w:rPr/>
        <w:t>遍大悲咒，</w:t>
      </w:r>
      <w:r>
        <w:rPr/>
        <w:t>21</w:t>
      </w:r>
      <w:r>
        <w:rPr/>
        <w:t>遍心经，</w:t>
      </w:r>
      <w:r>
        <w:rPr/>
        <w:t>5</w:t>
      </w:r>
      <w:r>
        <w:rPr/>
        <w:t>遍礼佛大忏悔文，</w:t>
      </w:r>
      <w:r>
        <w:rPr/>
        <w:t>49</w:t>
      </w:r>
      <w:r>
        <w:rPr/>
        <w:t>遍解结咒，</w:t>
      </w:r>
      <w:r>
        <w:rPr/>
        <w:t>49</w:t>
      </w:r>
      <w:r>
        <w:rPr/>
        <w:t>遍消灾吉祥神咒，</w:t>
      </w:r>
      <w:r>
        <w:rPr/>
        <w:t>108</w:t>
      </w:r>
      <w:r>
        <w:rPr/>
        <w:t>遍往生咒）跟菩萨忏悔，说年轻的时候做错很多事情，不够检点（明白）然后自己要干净，今后要发愿，“观世音菩萨您一定要救我，我这次不想动手术，想请观世音菩萨慈悲，帮我治疗一下”。如果你能够梦到观世音菩萨在你头上这么拍一下，马上就好了。有一个年纪很大的老妇人，长了个子宫肌瘤大得嘞，六十几公分，晚上做梦观世音菩萨在她头上拍一下，呵呵，第二天不见了。这种事情太多了（明白。请台长开示一下，我这个小房子要多少？）</w:t>
      </w:r>
      <w:r>
        <w:rPr/>
        <w:t>47</w:t>
      </w:r>
      <w:r>
        <w:rPr/>
        <w:t>张（哦，我已经念了二百多张）你已经吃饭吃到今天了，你明天不要吃了！（我知道，我继续念，我肯定会念的）你少讲话，这点哪够啊？这点小房子够的？好意思讲出来呢！（不是这个意思，对不起，台长）以后少讲话，少解释，学会做人。记住“响水不开，开水乱响”。你现在就是还没开呢，所以你就整天乱“响”。少讲话（是，我有时候就是……）永远找理由，这就是你忧郁症的开始。忧郁症的人整天地担心，整天地解释，整天地要把自己做得很有理由，这个都是毛病，好好改毛病了。你们这些孩子，爸爸妈妈都管不了的，只有师父来管，有什么办法了。你吃牛黄解毒丸，一天吃两颗，吃一个礼拜停四天，再吃一个礼拜停四天（</w:t>
      </w:r>
      <w:r>
        <w:rPr/>
        <w:t>OK</w:t>
      </w:r>
      <w:r>
        <w:rPr/>
        <w:t>）你听师父的话。还有，停四天的时候吃两天的六神丸或者六应丸（同牛黄解毒丸同时吃吗？）分开。六应丸你可以吃两天也可以吃四天，没关系的，你把牛黄解毒丸停掉的时候就吃那个。因为牛黄解毒丸里面份量也不足，两颗很少的。你要求菩萨给你加持一下，再配上这个药，你很快就会下去的。你会惊奇地发现小房子念掉之后，你的子宫肌瘤会缩小得很小的（好。那我继续一拨一拨地念下去是吗？）记住了，这些地方长东西就是不检点，不管年轻、年纪大，这些都是不检点。你经常做那些垃圾事情，垃圾的地方就会越来越出毛病（明白。我现在做的功课还可以吗？还需要调整一下？）你现在心经要多念，最好念</w:t>
      </w:r>
      <w:r>
        <w:rPr/>
        <w:t>36</w:t>
      </w:r>
      <w:r>
        <w:rPr/>
        <w:t>遍，大悲咒念</w:t>
      </w:r>
      <w:r>
        <w:rPr/>
        <w:t>17</w:t>
      </w:r>
      <w:r>
        <w:rPr/>
        <w:t>遍就可以了，礼佛大忏悔文念</w:t>
      </w:r>
      <w:r>
        <w:rPr/>
        <w:t>5</w:t>
      </w:r>
      <w:r>
        <w:rPr/>
        <w:t>遍，还要加一个消灾吉祥神咒</w:t>
      </w:r>
      <w:r>
        <w:rPr/>
        <w:t>49</w:t>
      </w:r>
      <w:r>
        <w:rPr/>
        <w:t>遍。心要静下来，不要整天浑浑叨叨的（往生咒还要念吗？）念</w:t>
      </w:r>
      <w:r>
        <w:rPr/>
        <w:t>21</w:t>
      </w:r>
      <w:r>
        <w:rPr/>
        <w:t>遍。你要是能够做梦，梦到晚上台长到你梦里来，你这个刀肯定免了，也不用开了，就这么简单。</w:t>
      </w:r>
    </w:p>
    <w:p>
      <w:pPr>
        <w:pStyle w:val="Normal"/>
        <w:rPr/>
      </w:pPr>
      <w:r>
        <w:rPr/>
      </w:r>
    </w:p>
    <w:p>
      <w:pPr>
        <w:pStyle w:val="Normal"/>
        <w:rPr/>
      </w:pPr>
      <w:r>
        <w:rPr/>
        <w:t>7</w:t>
      </w:r>
      <w:r>
        <w:rPr/>
        <w:t>．</w:t>
      </w:r>
      <w:r>
        <w:rPr/>
        <w:t>Zongshu20160305</w:t>
      </w:r>
      <w:r>
        <w:rPr>
          <w:rFonts w:cs="Segoe UI Emoji" w:ascii="Segoe UI Emoji" w:hAnsi="Segoe UI Emoji"/>
        </w:rPr>
        <w:t xml:space="preserve">  </w:t>
      </w:r>
      <w:r>
        <w:rPr/>
        <w:t>48:12</w:t>
      </w:r>
      <w:r>
        <w:rPr>
          <w:rFonts w:cs="Segoe UI Emoji" w:ascii="Segoe UI Emoji" w:hAnsi="Segoe UI Emoji"/>
        </w:rPr>
        <w:t xml:space="preserve">  </w:t>
      </w:r>
      <w:r>
        <w:rPr/>
        <w:t>肠胃、心脏、肝脏不好及子宫肌瘤该如何调理</w:t>
      </w:r>
    </w:p>
    <w:p>
      <w:pPr>
        <w:pStyle w:val="Normal"/>
        <w:rPr/>
      </w:pPr>
      <w:r>
        <w:rPr>
          <w:b/>
          <w:bCs/>
        </w:rPr>
        <w:t>女听众：</w:t>
      </w:r>
      <w:r>
        <w:rPr/>
        <w:t>感恩师父！我是</w:t>
      </w:r>
      <w:r>
        <w:rPr/>
        <w:t>1946</w:t>
      </w:r>
      <w:r>
        <w:rPr/>
        <w:t>年属狗的，想看一下我的身体。</w:t>
      </w:r>
    </w:p>
    <w:p>
      <w:pPr>
        <w:pStyle w:val="Normal"/>
        <w:rPr/>
      </w:pPr>
      <w:r>
        <w:rPr>
          <w:b/>
          <w:bCs/>
        </w:rPr>
        <w:t>台长答：</w:t>
      </w:r>
      <w:r>
        <w:rPr/>
        <w:t>你的脚关节不好（对）肠胃不好，吃东西怕冷（哎哟！我最近一段时间拉肚子拉得特别厉害）就是着凉了，凉气啊。你现在的肠胃不好，你要吃全素（我已经吃全素好多年了。我现在拉肚子拉的都是冻子一样的东西）你要吃黄连素消炎，赶快，吃三天就好了，没事了。平时你要多吃一点牛黄解毒丸。还有，你有两个地方要当心：一个是眼睛，眼睛越来越模糊，看不清楚（是的）你以后要特别当心晚年的心脏（我心脏已经做了支架。真的是很准啊！）每天要走路；心脏病的人不能激动，不能太着急，而且不能太生气，气出病来无人替。还有你腰也不好（是的，经常一弯腰就半天起不来）子宫有肌瘤，你要多吃拌黄瓜，等你拉肚子好了之后，一个礼拜至少吃两次到三次拌黄瓜（凉拌是吧？）对（好。师父您给我看一下，我肝上面好像有一个结石）问题不大，占了你肝的</w:t>
      </w:r>
      <w:r>
        <w:rPr/>
        <w:t>1%</w:t>
      </w:r>
      <w:r>
        <w:rPr/>
        <w:t>～</w:t>
      </w:r>
      <w:r>
        <w:rPr/>
        <w:t>~2%</w:t>
      </w:r>
      <w:r>
        <w:rPr/>
        <w:t>，很小。你吃全素能不能吃点西洋参？（我吃西洋参就拉肚子，我也不知道是怎么回事）哦，你的肚子太凉了。你就吃点红枣，煮成汤，放一点点黑木耳，还有莲子，烧汤之后经常喝。现在我看你的肝是营养不良（但是我又不能吃多甜的，我的血脂、血糖有点高）那你就红枣少放几个，放一点代糖，木糖醇，去买一点木糖醇。</w:t>
      </w:r>
    </w:p>
    <w:p>
      <w:pPr>
        <w:pStyle w:val="Normal"/>
        <w:rPr/>
      </w:pPr>
      <w:r>
        <w:rPr/>
      </w:r>
    </w:p>
    <w:p>
      <w:pPr>
        <w:pStyle w:val="Normal"/>
        <w:rPr/>
      </w:pPr>
      <w:r>
        <w:rPr/>
        <w:t>Zongshu20160305</w:t>
      </w:r>
      <w:r>
        <w:rPr>
          <w:rFonts w:cs="Segoe UI Emoji" w:ascii="Segoe UI Emoji" w:hAnsi="Segoe UI Emoji"/>
        </w:rPr>
        <w:t xml:space="preserve">  </w:t>
      </w:r>
      <w:r>
        <w:rPr/>
        <w:t>52:58</w:t>
      </w:r>
      <w:r>
        <w:rPr>
          <w:rFonts w:cs="Segoe UI Emoji" w:ascii="Segoe UI Emoji" w:hAnsi="Segoe UI Emoji"/>
        </w:rPr>
        <w:t xml:space="preserve">  </w:t>
      </w:r>
      <w:r>
        <w:rPr/>
        <w:t>带同修找通灵人导致莲花快要掉下来</w:t>
      </w:r>
    </w:p>
    <w:p>
      <w:pPr>
        <w:pStyle w:val="Normal"/>
        <w:rPr/>
      </w:pPr>
      <w:r>
        <w:rPr>
          <w:b/>
          <w:bCs/>
        </w:rPr>
        <w:t>女听众：</w:t>
      </w:r>
      <w:r>
        <w:rPr/>
        <w:t>师父，麻烦您给我看一下我的莲花，我的弟子证号是</w:t>
      </w:r>
      <w:r>
        <w:rPr/>
        <w:t>5851</w:t>
      </w:r>
      <w:r>
        <w:rPr/>
        <w:t>。</w:t>
      </w:r>
    </w:p>
    <w:p>
      <w:pPr>
        <w:pStyle w:val="Normal"/>
        <w:rPr/>
      </w:pPr>
      <w:r>
        <w:rPr>
          <w:b/>
          <w:bCs/>
        </w:rPr>
        <w:t>台长答：</w:t>
      </w:r>
      <w:r>
        <w:rPr/>
        <w:t>你特别当心，很快要掉下来了。我不知道你做什么了，一个劲地往下掉，但是还没有掉下来（弟子知道自己错了，因为我带着同修去找了通灵人）哎哟！（我知道这个事情我错了）哎哟！不能做的。莲花没有你要死人的（是的，我知道，我早上就在菩萨面前忏悔了，说我这个事情做错了，我是不该做的）你不该做这个事情的！通灵人不能去找的，你太愚痴了（是的，我知道我错了，我真的是对不起师父，对不起观世音菩萨）我看你应该抽你自己了，怎么没智慧的？如果你莲花掉下来的话，你碰到劫就保不了命。你只要有莲花，你在人间……（我以后再也不会做这样的事情了，我今天都说了，以后再看到别人怎么造业我都不会做这个事情的）以后你还要告诉人家，不能做的（我肯定要好好地告诉别人这些事情不能乱来的）“不能乱来”呢，像火球一样拼命往下掉（对不起，师父！麻烦您救救我）你现在救你自己，你赶紧念礼佛大忏悔文，而且还要补</w:t>
      </w:r>
      <w:r>
        <w:rPr/>
        <w:t>69</w:t>
      </w:r>
      <w:r>
        <w:rPr/>
        <w:t>张小房子（</w:t>
      </w:r>
      <w:r>
        <w:rPr/>
        <w:t>69</w:t>
      </w:r>
      <w:r>
        <w:rPr/>
        <w:t>张小房子我现在已经开始念了）快一点啊！（师父您帮我看一下佛台，菩萨来过吗？）菩萨来过的。</w:t>
      </w:r>
    </w:p>
    <w:p>
      <w:pPr>
        <w:pStyle w:val="Normal"/>
        <w:rPr/>
      </w:pPr>
      <w:r>
        <w:rPr/>
      </w:r>
    </w:p>
    <w:p>
      <w:pPr>
        <w:pStyle w:val="Normal"/>
        <w:rPr/>
      </w:pPr>
      <w:r>
        <w:rPr/>
        <w:t>Zongshu20160305</w:t>
      </w:r>
      <w:r>
        <w:rPr>
          <w:rFonts w:cs="Segoe UI Emoji" w:ascii="Segoe UI Emoji" w:hAnsi="Segoe UI Emoji"/>
        </w:rPr>
        <w:t xml:space="preserve">  </w:t>
      </w:r>
      <w:r>
        <w:rPr/>
        <w:t>55:36</w:t>
      </w:r>
      <w:r>
        <w:rPr>
          <w:rFonts w:cs="Segoe UI Emoji" w:ascii="Segoe UI Emoji" w:hAnsi="Segoe UI Emoji"/>
        </w:rPr>
        <w:t xml:space="preserve">  </w:t>
      </w:r>
      <w:r>
        <w:rPr/>
        <w:t>亡人在天界</w:t>
      </w:r>
    </w:p>
    <w:p>
      <w:pPr>
        <w:pStyle w:val="Normal"/>
        <w:rPr/>
      </w:pPr>
      <w:r>
        <w:rPr>
          <w:b/>
          <w:bCs/>
        </w:rPr>
        <w:t>女听众：</w:t>
      </w:r>
      <w:r>
        <w:rPr/>
        <w:t>师父能不能看一个亡人？叫雷信元，她是</w:t>
      </w:r>
      <w:r>
        <w:rPr/>
        <w:t>1985</w:t>
      </w:r>
      <w:r>
        <w:rPr/>
        <w:t>年去世的，我的母亲。</w:t>
      </w:r>
    </w:p>
    <w:p>
      <w:pPr>
        <w:pStyle w:val="Normal"/>
        <w:rPr/>
      </w:pPr>
      <w:r>
        <w:rPr>
          <w:b/>
          <w:bCs/>
        </w:rPr>
        <w:t>台长答：</w:t>
      </w:r>
      <w:r>
        <w:rPr/>
        <w:t>已经在天界了。你给她念了几张小房子？（我念了三百多张小房子）她上去了，已经在天界了。</w:t>
      </w:r>
    </w:p>
    <w:p>
      <w:pPr>
        <w:pStyle w:val="Normal"/>
        <w:rPr/>
      </w:pPr>
      <w:r>
        <w:rPr/>
      </w:r>
    </w:p>
    <w:p>
      <w:pPr>
        <w:pStyle w:val="Normal"/>
        <w:rPr/>
      </w:pPr>
      <w:r>
        <w:rPr/>
        <w:t>8</w:t>
      </w:r>
      <w:r>
        <w:rPr/>
        <w:t>．</w:t>
      </w:r>
      <w:r>
        <w:rPr/>
        <w:t>Zongshu20160305</w:t>
      </w:r>
      <w:r>
        <w:rPr>
          <w:rFonts w:cs="Segoe UI Emoji" w:ascii="Segoe UI Emoji" w:hAnsi="Segoe UI Emoji"/>
        </w:rPr>
        <w:t xml:space="preserve">  </w:t>
      </w:r>
      <w:r>
        <w:rPr/>
        <w:t>56:56</w:t>
      </w:r>
      <w:r>
        <w:rPr>
          <w:rFonts w:cs="Segoe UI Emoji" w:ascii="Segoe UI Emoji" w:hAnsi="Segoe UI Emoji"/>
        </w:rPr>
        <w:t xml:space="preserve">  </w:t>
      </w:r>
      <w:r>
        <w:rPr/>
        <w:t>看事业，可以做比较高尚的事业</w:t>
      </w:r>
    </w:p>
    <w:p>
      <w:pPr>
        <w:pStyle w:val="Normal"/>
        <w:rPr/>
      </w:pPr>
      <w:r>
        <w:rPr>
          <w:b/>
          <w:bCs/>
        </w:rPr>
        <w:t>女听众：</w:t>
      </w:r>
      <w:r>
        <w:rPr/>
        <w:t>您好师父！请师父帮我先生看一下事业，最近事业有点烦恼，他是</w:t>
      </w:r>
      <w:r>
        <w:rPr/>
        <w:t>1960</w:t>
      </w:r>
      <w:r>
        <w:rPr/>
        <w:t>年属老鼠的。</w:t>
      </w:r>
    </w:p>
    <w:p>
      <w:pPr>
        <w:pStyle w:val="Normal"/>
        <w:rPr/>
      </w:pPr>
      <w:r>
        <w:rPr>
          <w:b/>
          <w:bCs/>
        </w:rPr>
        <w:t>台长答：</w:t>
      </w:r>
      <w:r>
        <w:rPr/>
        <w:t>哦，有点麻烦呢。首先，他受人家牵连了，人家出事，钱拿不到（还有，他做的那个地方现在快要关门了，他现在不知道应该做哪一个方向的事比较好。所以现在好像是没……）没头没脑了，我告诉你，他现在只能做一个比较高尚的事业，因为他过去做了一个是直接可以赚钱的生意，这个生意可能不行了（要去打工比较好吗？）不不不，他可以做一个比较高尚的事业，就是说可以开一个公司啊，去帮人家做中介，或者去帮人家批发什么东西，都可以，但是不要去做直接销售的生意，因为直接销售生意下面有一大串黑的，全都是不好的气场（哦，不要做销售产品这个生意，对吗？）对，这个不能做的。租一个小地方开个小公司，实实在在、一笔一笔地赚，钱也付出去不多，像模像样地慢慢赚。他要熬过大概八个月之后才会转机（好的）</w:t>
      </w:r>
    </w:p>
    <w:p>
      <w:pPr>
        <w:pStyle w:val="Normal"/>
        <w:rPr/>
      </w:pPr>
      <w:r>
        <w:rPr/>
      </w:r>
    </w:p>
    <w:p>
      <w:pPr>
        <w:pStyle w:val="Normal"/>
        <w:rPr/>
      </w:pPr>
      <w:r>
        <w:rPr/>
        <w:t>Zongshu20160305</w:t>
      </w:r>
      <w:r>
        <w:rPr>
          <w:rFonts w:cs="Segoe UI Emoji" w:ascii="Segoe UI Emoji" w:hAnsi="Segoe UI Emoji"/>
        </w:rPr>
        <w:t xml:space="preserve">  </w:t>
      </w:r>
      <w:r>
        <w:rPr/>
        <w:t>59:42</w:t>
      </w:r>
      <w:r>
        <w:rPr>
          <w:rFonts w:cs="Segoe UI Emoji" w:ascii="Segoe UI Emoji" w:hAnsi="Segoe UI Emoji"/>
        </w:rPr>
        <w:t xml:space="preserve">  </w:t>
      </w:r>
      <w:r>
        <w:rPr/>
        <w:t>劝听众不要多管闲事；当心肋骨</w:t>
      </w:r>
    </w:p>
    <w:p>
      <w:pPr>
        <w:pStyle w:val="Normal"/>
        <w:rPr/>
      </w:pPr>
      <w:r>
        <w:rPr>
          <w:b/>
          <w:bCs/>
        </w:rPr>
        <w:t>女听众：</w:t>
      </w:r>
      <w:r>
        <w:rPr/>
        <w:t>想问一下师父，我自己身上的灵性还有没有？我身体业障还有多少？我是</w:t>
      </w:r>
      <w:r>
        <w:rPr/>
        <w:t>1963</w:t>
      </w:r>
      <w:r>
        <w:rPr/>
        <w:t>年属兔的。</w:t>
      </w:r>
    </w:p>
    <w:p>
      <w:pPr>
        <w:pStyle w:val="Normal"/>
        <w:rPr/>
      </w:pPr>
      <w:r>
        <w:rPr>
          <w:b/>
          <w:bCs/>
        </w:rPr>
        <w:t>台长答：</w:t>
      </w:r>
      <w:r>
        <w:rPr/>
        <w:t>哎，你做了很多不应该做的事情啊，管了很多不应该管的事情啊。你不好好念经，你专门去乱管闲事干吗？脑子不开智慧啊，不要你管的事情，你去多管干吗？（好的好的，不管了）还有，你要注意啊，你的肋骨会不好，要特别当心，你的肋骨会受伤啊。</w:t>
      </w:r>
    </w:p>
    <w:p>
      <w:pPr>
        <w:pStyle w:val="Normal"/>
        <w:rPr/>
      </w:pPr>
      <w:r>
        <w:rPr/>
      </w:r>
    </w:p>
    <w:p>
      <w:pPr>
        <w:pStyle w:val="Normal"/>
        <w:rPr/>
      </w:pPr>
      <w:r>
        <w:rPr/>
        <w:t>Zongshu20160305</w:t>
      </w:r>
      <w:r>
        <w:rPr>
          <w:rFonts w:cs="Segoe UI Emoji" w:ascii="Segoe UI Emoji" w:hAnsi="Segoe UI Emoji"/>
        </w:rPr>
        <w:t xml:space="preserve">  </w:t>
      </w:r>
      <w:r>
        <w:rPr/>
        <w:t>60:55</w:t>
      </w:r>
      <w:r>
        <w:rPr>
          <w:rFonts w:cs="Segoe UI Emoji" w:ascii="Segoe UI Emoji" w:hAnsi="Segoe UI Emoji"/>
        </w:rPr>
        <w:t xml:space="preserve">  </w:t>
      </w:r>
      <w:r>
        <w:rPr/>
        <w:t>佛台下面不干净，有不供的佛像</w:t>
      </w:r>
    </w:p>
    <w:p>
      <w:pPr>
        <w:pStyle w:val="Normal"/>
        <w:rPr/>
      </w:pPr>
      <w:r>
        <w:rPr>
          <w:b/>
          <w:bCs/>
        </w:rPr>
        <w:t>女听众：</w:t>
      </w:r>
      <w:r>
        <w:rPr/>
        <w:t>我家里菩萨有没有来啊？</w:t>
      </w:r>
    </w:p>
    <w:p>
      <w:pPr>
        <w:pStyle w:val="Normal"/>
        <w:rPr/>
      </w:pPr>
      <w:r>
        <w:rPr>
          <w:b/>
          <w:bCs/>
        </w:rPr>
        <w:t>台长答：</w:t>
      </w:r>
      <w:r>
        <w:rPr/>
        <w:t>菩萨倒来过。你家里不干净啊，就是佛台边上，面对佛台的右面不干净（是下面还是？）下面边上（哦，都是一些佛书和一些资料）哎，佛书不完全是心灵法门的（哦，有一个小的，我小孩以前买过的一个大肚子的佛像在里面）哎，你看看，你不能放的，你不供的话就会有灵性进去。把它包包好横过来，先放在抽屉里，过一段时间再处理吧。</w:t>
      </w:r>
    </w:p>
    <w:p>
      <w:pPr>
        <w:pStyle w:val="Normal"/>
        <w:rPr/>
      </w:pPr>
      <w:r>
        <w:rPr/>
      </w:r>
    </w:p>
    <w:p>
      <w:pPr>
        <w:pStyle w:val="Normal"/>
        <w:rPr/>
      </w:pPr>
      <w:r>
        <w:rPr>
          <w:b/>
          <w:bCs/>
        </w:rPr>
        <w:t>台长语：</w:t>
      </w:r>
      <w:r>
        <w:rPr/>
        <w:t>好，听众朋友们，因为时间关系，我们的节目就到这结束了，非常感谢听众朋友们收听，广告之后欢迎大家回到节目中来。今天打不进电话的听众，明天星期天早上十二点钟可以继续跟台长在空中沟通。</w:t>
      </w:r>
    </w:p>
    <w:p>
      <w:pPr>
        <w:pStyle w:val="Normal"/>
        <w:rPr/>
      </w:pPr>
      <w:r>
        <w:rPr/>
      </w:r>
    </w:p>
    <w:p>
      <w:pPr>
        <w:pStyle w:val="Heading3"/>
        <w:rPr/>
      </w:pPr>
      <w:r>
        <w:rPr/>
        <w:t>Zongshu20160308</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8</w:t>
      </w:r>
      <w:r>
        <w:rPr/>
        <w:t>日，星期二，农历是正月三十。明天就是二月初一，希望大家多多念经，多多地吃素。</w:t>
      </w:r>
      <w:r>
        <w:rPr/>
        <w:t>3</w:t>
      </w:r>
      <w:r>
        <w:rPr/>
        <w:t>月</w:t>
      </w:r>
      <w:r>
        <w:rPr/>
        <w:t>16</w:t>
      </w:r>
      <w:r>
        <w:rPr/>
        <w:t>日又是我们的释迦牟尼佛的出家日，所以希望大家多多念经。好，下面就开始解答听众朋友问题。</w:t>
      </w:r>
    </w:p>
    <w:p>
      <w:pPr>
        <w:pStyle w:val="Normal"/>
        <w:rPr/>
      </w:pPr>
      <w:r>
        <w:rPr/>
      </w:r>
    </w:p>
    <w:p>
      <w:pPr>
        <w:pStyle w:val="Normal"/>
        <w:rPr/>
      </w:pPr>
      <w:r>
        <w:rPr/>
        <w:t>1</w:t>
      </w:r>
      <w:r>
        <w:rPr/>
        <w:t>．</w:t>
      </w:r>
      <w:r>
        <w:rPr/>
        <w:t>Zongshu20160308</w:t>
      </w:r>
      <w:r>
        <w:rPr>
          <w:rFonts w:cs="Segoe UI Emoji" w:ascii="Segoe UI Emoji" w:hAnsi="Segoe UI Emoji"/>
        </w:rPr>
        <w:t xml:space="preserve">  </w:t>
      </w:r>
      <w:r>
        <w:rPr/>
        <w:t>01:00</w:t>
      </w:r>
      <w:r>
        <w:rPr>
          <w:rFonts w:cs="Segoe UI Emoji" w:ascii="Segoe UI Emoji" w:hAnsi="Segoe UI Emoji"/>
        </w:rPr>
        <w:t xml:space="preserve">  </w:t>
      </w:r>
      <w:r>
        <w:rPr/>
        <w:t>亡人到欲界天</w:t>
      </w:r>
    </w:p>
    <w:p>
      <w:pPr>
        <w:pStyle w:val="Normal"/>
        <w:rPr/>
      </w:pPr>
      <w:r>
        <w:rPr>
          <w:b/>
          <w:bCs/>
        </w:rPr>
        <w:t>男听众：</w:t>
      </w:r>
      <w:r>
        <w:rPr/>
        <w:t>您好，卢台长！我想问一个亡人，他叫王仡，男的。去年大概</w:t>
      </w:r>
      <w:r>
        <w:rPr/>
        <w:t>11</w:t>
      </w:r>
      <w:r>
        <w:rPr/>
        <w:t>月份走的。上次看，您说他在阿修罗。</w:t>
      </w:r>
    </w:p>
    <w:p>
      <w:pPr>
        <w:pStyle w:val="Normal"/>
        <w:rPr/>
      </w:pPr>
      <w:r>
        <w:rPr>
          <w:b/>
          <w:bCs/>
        </w:rPr>
        <w:t>台长答：</w:t>
      </w:r>
      <w:r>
        <w:rPr/>
        <w:t>恭喜他了，已经到欲界天了。你知道欲界天跟阿修罗道差别很大的。</w:t>
      </w:r>
    </w:p>
    <w:p>
      <w:pPr>
        <w:pStyle w:val="Normal"/>
        <w:rPr/>
      </w:pPr>
      <w:r>
        <w:rPr/>
      </w:r>
    </w:p>
    <w:p>
      <w:pPr>
        <w:pStyle w:val="Normal"/>
        <w:rPr/>
      </w:pPr>
      <w:r>
        <w:rPr/>
        <w:t>Zongshu20160308</w:t>
      </w:r>
      <w:r>
        <w:rPr>
          <w:rFonts w:cs="Segoe UI Emoji" w:ascii="Segoe UI Emoji" w:hAnsi="Segoe UI Emoji"/>
        </w:rPr>
        <w:t xml:space="preserve">  </w:t>
      </w:r>
      <w:r>
        <w:rPr/>
        <w:t>02:14</w:t>
      </w:r>
      <w:r>
        <w:rPr>
          <w:rFonts w:cs="Segoe UI Emoji" w:ascii="Segoe UI Emoji" w:hAnsi="Segoe UI Emoji"/>
        </w:rPr>
        <w:t xml:space="preserve">  </w:t>
      </w:r>
      <w:r>
        <w:rPr/>
        <w:t>家里有灵性经常让主人烦躁、发脾气</w:t>
      </w:r>
    </w:p>
    <w:p>
      <w:pPr>
        <w:pStyle w:val="Normal"/>
        <w:rPr/>
      </w:pPr>
      <w:r>
        <w:rPr>
          <w:b/>
          <w:bCs/>
        </w:rPr>
        <w:t>男听众：</w:t>
      </w:r>
      <w:r>
        <w:rPr/>
        <w:t>想问一个</w:t>
      </w:r>
      <w:r>
        <w:rPr/>
        <w:t>1965</w:t>
      </w:r>
      <w:r>
        <w:rPr/>
        <w:t>年属蛇的，女的，家里有没有灵性？身上有没有灵性？</w:t>
      </w:r>
    </w:p>
    <w:p>
      <w:pPr>
        <w:pStyle w:val="Normal"/>
        <w:rPr/>
      </w:pPr>
      <w:r>
        <w:rPr>
          <w:b/>
          <w:bCs/>
        </w:rPr>
        <w:t>台长答：</w:t>
      </w:r>
      <w:r>
        <w:rPr/>
        <w:t>家里有灵性（要几张小房子？）</w:t>
      </w:r>
      <w:r>
        <w:rPr/>
        <w:t>27</w:t>
      </w:r>
      <w:r>
        <w:rPr/>
        <w:t>张。最近主人会身体不好，腰酸背痛（她身上有没有灵性啊？）身上没有。主要是家里的灵性经常让她烦躁；经常让她要发脾气；而且腰酸背痛；眼睛干得不得了；有一个脚非常不舒服。</w:t>
      </w:r>
    </w:p>
    <w:p>
      <w:pPr>
        <w:pStyle w:val="Normal"/>
        <w:rPr/>
      </w:pPr>
      <w:r>
        <w:rPr/>
      </w:r>
    </w:p>
    <w:p>
      <w:pPr>
        <w:pStyle w:val="Normal"/>
        <w:rPr/>
      </w:pPr>
      <w:r>
        <w:rPr/>
        <w:t>2</w:t>
      </w:r>
      <w:r>
        <w:rPr/>
        <w:t>．</w:t>
      </w:r>
      <w:r>
        <w:rPr/>
        <w:t>Zongshu20160308</w:t>
      </w:r>
      <w:r>
        <w:rPr>
          <w:rFonts w:cs="Segoe UI Emoji" w:ascii="Segoe UI Emoji" w:hAnsi="Segoe UI Emoji"/>
        </w:rPr>
        <w:t xml:space="preserve">  </w:t>
      </w:r>
      <w:r>
        <w:rPr/>
        <w:t>04:00</w:t>
      </w:r>
      <w:r>
        <w:rPr>
          <w:rFonts w:cs="Segoe UI Emoji" w:ascii="Segoe UI Emoji" w:hAnsi="Segoe UI Emoji"/>
        </w:rPr>
        <w:t xml:space="preserve">  </w:t>
      </w:r>
      <w:r>
        <w:rPr/>
        <w:t>身上有灵性，脾气大，讲话很怪</w:t>
      </w:r>
    </w:p>
    <w:p>
      <w:pPr>
        <w:pStyle w:val="Normal"/>
        <w:rPr/>
      </w:pPr>
      <w:r>
        <w:rPr>
          <w:b/>
          <w:bCs/>
        </w:rPr>
        <w:t>女听众：</w:t>
      </w:r>
      <w:r>
        <w:rPr/>
        <w:t>您好，师父！我的老公</w:t>
      </w:r>
      <w:r>
        <w:rPr/>
        <w:t>1974</w:t>
      </w:r>
      <w:r>
        <w:rPr/>
        <w:t>年属虎的，看一下他身上有没有灵性。</w:t>
      </w:r>
    </w:p>
    <w:p>
      <w:pPr>
        <w:pStyle w:val="Normal"/>
        <w:rPr/>
      </w:pPr>
      <w:r>
        <w:rPr>
          <w:b/>
          <w:bCs/>
        </w:rPr>
        <w:t>台长答：</w:t>
      </w:r>
      <w:r>
        <w:rPr/>
        <w:t>有，最近脾气特别大，而且动不动就要发脾气（嗯，对的）他喝水少。经常嘴巴里讲出来那些话都是怪怪的，就是发脾气好像是根本没有事情的事情，他把它当回大事（嗯，对的）眼睛不好，眼睛有点红；颈椎不好（嗯，对对对）你要叫他好好念经的，不念经这个灵性在他身上（是我打胎的孩子还是……）他自己的，他自己惹来的一个灵性，看上去像一个年纪大的老妈妈（师父，我可以帮我老公念小房子吗？）可以啊，你帮他念吧（要念多少张小房子和放生多少？）你要给他念</w:t>
      </w:r>
      <w:r>
        <w:rPr/>
        <w:t>49</w:t>
      </w:r>
      <w:r>
        <w:rPr/>
        <w:t>张；给他放生</w:t>
      </w:r>
      <w:r>
        <w:rPr/>
        <w:t>600</w:t>
      </w:r>
      <w:r>
        <w:rPr/>
        <w:t>条（好的）</w:t>
      </w:r>
    </w:p>
    <w:p>
      <w:pPr>
        <w:pStyle w:val="Normal"/>
        <w:rPr/>
      </w:pPr>
      <w:r>
        <w:rPr/>
      </w:r>
    </w:p>
    <w:p>
      <w:pPr>
        <w:pStyle w:val="Normal"/>
        <w:rPr/>
      </w:pPr>
      <w:r>
        <w:rPr/>
        <w:t>Zongshu20160308</w:t>
      </w:r>
      <w:r>
        <w:rPr>
          <w:rFonts w:cs="Segoe UI Emoji" w:ascii="Segoe UI Emoji" w:hAnsi="Segoe UI Emoji"/>
        </w:rPr>
        <w:t xml:space="preserve">  </w:t>
      </w:r>
      <w:r>
        <w:rPr/>
        <w:t>07:06</w:t>
      </w:r>
      <w:r>
        <w:rPr>
          <w:rFonts w:cs="Segoe UI Emoji" w:ascii="Segoe UI Emoji" w:hAnsi="Segoe UI Emoji"/>
        </w:rPr>
        <w:t xml:space="preserve">  </w:t>
      </w:r>
      <w:r>
        <w:rPr/>
        <w:t>申请永久居民有麻烦；嘴巴不好，做事不顺；可以把吃全素的功德用在申请永久居民上</w:t>
      </w:r>
    </w:p>
    <w:p>
      <w:pPr>
        <w:pStyle w:val="Normal"/>
        <w:rPr/>
      </w:pPr>
      <w:r>
        <w:rPr>
          <w:b/>
          <w:bCs/>
        </w:rPr>
        <w:t>女听众：</w:t>
      </w:r>
      <w:r>
        <w:rPr/>
        <w:t>师父，我们一起想申请留在新加坡的</w:t>
      </w:r>
      <w:r>
        <w:rPr/>
        <w:t>PR[</w:t>
      </w:r>
      <w:r>
        <w:rPr/>
        <w:t>注：永久居民</w:t>
      </w:r>
      <w:r>
        <w:rPr/>
        <w:t>]</w:t>
      </w:r>
      <w:r>
        <w:rPr/>
        <w:t>，您看我们可以申请成功吗？</w:t>
      </w:r>
    </w:p>
    <w:p>
      <w:pPr>
        <w:pStyle w:val="Normal"/>
        <w:rPr/>
      </w:pPr>
      <w:r>
        <w:rPr>
          <w:b/>
          <w:bCs/>
        </w:rPr>
        <w:t>台长答：</w:t>
      </w:r>
      <w:r>
        <w:rPr/>
        <w:t>呵呵，有麻烦了。你现在：第一，可能资料还不够全，有些麻烦。他们新加坡当局调查起来非常严格的；第二个，你自己发心还不够。我跟你说实话，你这个人嘴不好（嗯，对的）你这个嘴不改一改，什么事情都不顺利（哦，我一定会改）不是跟我讲，你现在赶紧要跟菩萨讲，要改（我一定会做的）而且你要许愿吃全素了，许了吗？（我已经吃全素了）好，你跟菩萨说吧，把吃全素的功德全部用在这次能够在新加坡居留的问题上吧（嗯，好的。然后我还要怎么做？为我们申请留在新加坡的</w:t>
      </w:r>
      <w:r>
        <w:rPr/>
        <w:t>PR</w:t>
      </w:r>
      <w:r>
        <w:rPr/>
        <w:t>要放生多少条鱼呢？）这个不要的。好好做人，嘴巴里不要骂人，做人做得好一点，像菩萨一点，什么都解决了（好的，师父，我一定会做到）好好努力，你这个事情我看还是有希望的，并不是没有希望。你要自己努力，你这个嘴巴，你一定要跟菩萨讲：“我彻底改。”你要是不改的话，谁都救不了你！</w:t>
      </w:r>
    </w:p>
    <w:p>
      <w:pPr>
        <w:pStyle w:val="Normal"/>
        <w:rPr/>
      </w:pPr>
      <w:r>
        <w:rPr/>
      </w:r>
    </w:p>
    <w:p>
      <w:pPr>
        <w:pStyle w:val="Normal"/>
        <w:rPr/>
      </w:pPr>
      <w:r>
        <w:rPr/>
        <w:t>Zongshu20160308</w:t>
      </w:r>
      <w:r>
        <w:rPr>
          <w:rFonts w:cs="Segoe UI Emoji" w:ascii="Segoe UI Emoji" w:hAnsi="Segoe UI Emoji"/>
        </w:rPr>
        <w:t xml:space="preserve">  </w:t>
      </w:r>
      <w:r>
        <w:rPr/>
        <w:t>08:36</w:t>
      </w:r>
      <w:r>
        <w:rPr>
          <w:rFonts w:cs="Segoe UI Emoji" w:ascii="Segoe UI Emoji" w:hAnsi="Segoe UI Emoji"/>
        </w:rPr>
        <w:t xml:space="preserve">  </w:t>
      </w:r>
      <w:r>
        <w:rPr/>
        <w:t>亡人在天界</w:t>
      </w:r>
    </w:p>
    <w:p>
      <w:pPr>
        <w:pStyle w:val="Normal"/>
        <w:rPr/>
      </w:pPr>
      <w:r>
        <w:rPr>
          <w:b/>
          <w:bCs/>
        </w:rPr>
        <w:t>女听众：</w:t>
      </w:r>
      <w:r>
        <w:rPr/>
        <w:t>我可以问一个亡人吗？我的妈妈，张招芹，现在在什么地方？</w:t>
      </w:r>
    </w:p>
    <w:p>
      <w:pPr>
        <w:pStyle w:val="Normal"/>
        <w:rPr/>
      </w:pPr>
      <w:r>
        <w:rPr>
          <w:b/>
          <w:bCs/>
        </w:rPr>
        <w:t>台长答：</w:t>
      </w:r>
      <w:r>
        <w:rPr/>
        <w:t>挺好，已经在天界了。</w:t>
      </w:r>
    </w:p>
    <w:p>
      <w:pPr>
        <w:pStyle w:val="Normal"/>
        <w:rPr/>
      </w:pPr>
      <w:r>
        <w:rPr/>
      </w:r>
    </w:p>
    <w:p>
      <w:pPr>
        <w:pStyle w:val="Normal"/>
        <w:rPr/>
      </w:pPr>
      <w:r>
        <w:rPr/>
        <w:t>3</w:t>
      </w:r>
      <w:r>
        <w:rPr/>
        <w:t>．</w:t>
      </w:r>
      <w:r>
        <w:rPr/>
        <w:t>Zongshu20160308</w:t>
      </w:r>
      <w:r>
        <w:rPr>
          <w:rFonts w:cs="Segoe UI Emoji" w:ascii="Segoe UI Emoji" w:hAnsi="Segoe UI Emoji"/>
        </w:rPr>
        <w:t xml:space="preserve">  </w:t>
      </w:r>
      <w:r>
        <w:rPr/>
        <w:t>10:12</w:t>
      </w:r>
      <w:r>
        <w:rPr>
          <w:rFonts w:cs="Segoe UI Emoji" w:ascii="Segoe UI Emoji" w:hAnsi="Segoe UI Emoji"/>
        </w:rPr>
        <w:t xml:space="preserve">  </w:t>
      </w:r>
      <w:r>
        <w:rPr/>
        <w:t>女孩身上有灵性；图腾是彩色，小时候很可爱；家族不干净</w:t>
      </w:r>
    </w:p>
    <w:p>
      <w:pPr>
        <w:pStyle w:val="Normal"/>
        <w:rPr/>
      </w:pPr>
      <w:r>
        <w:rPr>
          <w:b/>
          <w:bCs/>
        </w:rPr>
        <w:t>男听众：</w:t>
      </w:r>
      <w:r>
        <w:rPr/>
        <w:t>您好！我想请卢台长看</w:t>
      </w:r>
      <w:r>
        <w:rPr/>
        <w:t>2001</w:t>
      </w:r>
      <w:r>
        <w:rPr/>
        <w:t>年属蛇的一个女孩，看她的身体、学业、业障和图腾颜色。</w:t>
      </w:r>
    </w:p>
    <w:p>
      <w:pPr>
        <w:pStyle w:val="Normal"/>
        <w:rPr/>
      </w:pPr>
      <w:r>
        <w:rPr>
          <w:b/>
          <w:bCs/>
        </w:rPr>
        <w:t>台长答：</w:t>
      </w:r>
      <w:r>
        <w:rPr/>
        <w:t>身上有灵性了。哎哟，一个鬼灵精啊，眼圈都是黑的（对，她眼睛好像是有点黑）呵呵，在她身上（我们以为她可能是睡觉少了，因为学业比较紧张）一个鬼灵精啊，眼圈都是黑的，在她身上，所以你看她才会眼圈发黑啊。你自己一定要懂事情的，你们家族里面，第一，过去有杀业；第二，你们家族里面不干净，赚的钱、做的事情有一点不干净，所以要特别当心；第三，家里的风水、气场不好（哦。那么要给她念多少张小房子啊？）给她多念点小房子吧，</w:t>
      </w:r>
      <w:r>
        <w:rPr/>
        <w:t>84</w:t>
      </w:r>
      <w:r>
        <w:rPr/>
        <w:t>张（好的。那她的图腾颜色？）彩色的，很好看。小时候可爱得不得了，小脸蛋胖胖的、圆圆的，头发还有一点点卷卷的，非常好看，很好玩的孩子（现在彩色？两年前让台长看是黑色的图腾）现在变彩色的了。非常好，穿了一件红白相嵌的衣服。</w:t>
      </w:r>
    </w:p>
    <w:p>
      <w:pPr>
        <w:pStyle w:val="Normal"/>
        <w:rPr/>
      </w:pPr>
      <w:r>
        <w:rPr/>
      </w:r>
    </w:p>
    <w:p>
      <w:pPr>
        <w:pStyle w:val="Normal"/>
        <w:rPr/>
      </w:pPr>
      <w:r>
        <w:rPr/>
        <w:t>4</w:t>
      </w:r>
      <w:r>
        <w:rPr/>
        <w:t>．</w:t>
      </w:r>
      <w:r>
        <w:rPr/>
        <w:t>Zongshu20160308</w:t>
      </w:r>
      <w:r>
        <w:rPr>
          <w:rFonts w:cs="Segoe UI Emoji" w:ascii="Segoe UI Emoji" w:hAnsi="Segoe UI Emoji"/>
        </w:rPr>
        <w:t xml:space="preserve">  </w:t>
      </w:r>
      <w:r>
        <w:rPr/>
        <w:t>12:45</w:t>
      </w:r>
      <w:r>
        <w:rPr>
          <w:rFonts w:cs="Segoe UI Emoji" w:ascii="Segoe UI Emoji" w:hAnsi="Segoe UI Emoji"/>
        </w:rPr>
        <w:t xml:space="preserve">  </w:t>
      </w:r>
      <w:r>
        <w:rPr/>
        <w:t>银屑病，家族杀业太重，要吃素、许愿；本人要念经，母亲助念才有效</w:t>
      </w:r>
    </w:p>
    <w:p>
      <w:pPr>
        <w:pStyle w:val="Normal"/>
        <w:rPr/>
      </w:pPr>
      <w:r>
        <w:rPr>
          <w:b/>
          <w:bCs/>
        </w:rPr>
        <w:t>女听众：</w:t>
      </w:r>
      <w:r>
        <w:rPr/>
        <w:t>您好！我想给我儿子问一下，我儿子是银屑病，他头上跟脸上老是不怎么好。我想问问到底情况怎么样。他是</w:t>
      </w:r>
      <w:r>
        <w:rPr/>
        <w:t>1992</w:t>
      </w:r>
      <w:r>
        <w:rPr/>
        <w:t>年属猴子的。</w:t>
      </w:r>
    </w:p>
    <w:p>
      <w:pPr>
        <w:pStyle w:val="Normal"/>
        <w:rPr/>
      </w:pPr>
      <w:r>
        <w:rPr>
          <w:b/>
          <w:bCs/>
        </w:rPr>
        <w:t>台长答：</w:t>
      </w:r>
      <w:r>
        <w:rPr/>
        <w:t>哦，你们家里过去杀业太重，杀鱼，杀鸭子……什么都杀的，吃的活的东西太多了，全跑到孩子身上（我们是北方人，鸭子那些东西都没有的）你给我讲这个？我说杀业，所有杀的一切。那你告诉我，你杀哪个东西多了？（这个我不知道啊。我娘家爷爷好像当初是杀猪的）好了，这还不厉害啊？猪跟人一样啊，可怜啊（我帮他念经、放生以后，还有什么好的办法没有？）你好好地吃素、许愿。你要叫他相信，他要是再吃荤的话，他会倒霉的，他这个皮肤好不了的（哦，好的）我告诉你，他的血液里面有种元素——像碱一样的东西特别少，所以他的皮肤一直会退。而且我可以告诉你，你一定要叫他当心啊，要叫他念往生咒。他不念往生咒的话，你帮他再念也没有用的（哦，好的。就是让他自己念能好一点，我给他念再多的小房子都不管用的？）我问你，你儿子肚子饿的话，你替他吃饭，说：“儿子啊，妈妈替你多吃一点啊。”你说你儿子会饱吗？</w:t>
      </w:r>
    </w:p>
    <w:p>
      <w:pPr>
        <w:pStyle w:val="Normal"/>
        <w:rPr/>
      </w:pPr>
      <w:r>
        <w:rPr/>
      </w:r>
    </w:p>
    <w:p>
      <w:pPr>
        <w:pStyle w:val="Normal"/>
        <w:rPr/>
      </w:pPr>
      <w:r>
        <w:rPr/>
        <w:t>Zongshu20160308</w:t>
      </w:r>
      <w:r>
        <w:rPr>
          <w:rFonts w:cs="Segoe UI Emoji" w:ascii="Segoe UI Emoji" w:hAnsi="Segoe UI Emoji"/>
        </w:rPr>
        <w:t xml:space="preserve">  </w:t>
      </w:r>
      <w:r>
        <w:rPr/>
        <w:t>15:46</w:t>
      </w:r>
      <w:r>
        <w:rPr>
          <w:rFonts w:cs="Segoe UI Emoji" w:ascii="Segoe UI Emoji" w:hAnsi="Segoe UI Emoji"/>
        </w:rPr>
        <w:t xml:space="preserve">  </w:t>
      </w:r>
      <w:r>
        <w:rPr/>
        <w:t>问工作；有点自闭，不愿理人</w:t>
      </w:r>
    </w:p>
    <w:p>
      <w:pPr>
        <w:pStyle w:val="Normal"/>
        <w:rPr/>
      </w:pPr>
      <w:r>
        <w:rPr>
          <w:b/>
          <w:bCs/>
        </w:rPr>
        <w:t>女听众：</w:t>
      </w:r>
      <w:r>
        <w:rPr/>
        <w:t>您能看我儿子现在工作怎么样吗？</w:t>
      </w:r>
      <w:r>
        <w:rPr/>
        <w:t>1992</w:t>
      </w:r>
      <w:r>
        <w:rPr/>
        <w:t>年属猴子的。</w:t>
      </w:r>
    </w:p>
    <w:p>
      <w:pPr>
        <w:pStyle w:val="Normal"/>
        <w:rPr/>
      </w:pPr>
      <w:r>
        <w:rPr>
          <w:b/>
          <w:bCs/>
        </w:rPr>
        <w:t>台长答：</w:t>
      </w:r>
      <w:r>
        <w:rPr/>
        <w:t>工作一般（能不能换一下？）你帮他换吧，没关系的，要明年，今年不能动，今年一动的话他没工作。如果实在要换的话，</w:t>
      </w:r>
      <w:r>
        <w:rPr/>
        <w:t>6</w:t>
      </w:r>
      <w:r>
        <w:rPr/>
        <w:t>月份之后就会有一个工作了（好的）你这个儿子有点自闭症，看见谁都不愿理人家的，所以人家就妒嫉他，就搞他（这个我还真是不清楚，因为他从小就跟我不亲，老是不听我的话，跟我对着干）好了，还不知道啊，不太愿意跟你讲话、不太跟人家讲话（对）</w:t>
      </w:r>
    </w:p>
    <w:p>
      <w:pPr>
        <w:pStyle w:val="Normal"/>
        <w:rPr/>
      </w:pPr>
      <w:r>
        <w:rPr/>
      </w:r>
    </w:p>
    <w:p>
      <w:pPr>
        <w:pStyle w:val="Normal"/>
        <w:rPr/>
      </w:pPr>
      <w:r>
        <w:rPr/>
        <w:t>5</w:t>
      </w:r>
      <w:r>
        <w:rPr/>
        <w:t>．</w:t>
      </w:r>
      <w:r>
        <w:rPr/>
        <w:t>Zongshu20160308</w:t>
      </w:r>
      <w:r>
        <w:rPr>
          <w:rFonts w:cs="Segoe UI Emoji" w:ascii="Segoe UI Emoji" w:hAnsi="Segoe UI Emoji"/>
        </w:rPr>
        <w:t xml:space="preserve">  </w:t>
      </w:r>
      <w:r>
        <w:rPr/>
        <w:t>17:12</w:t>
      </w:r>
      <w:r>
        <w:rPr>
          <w:rFonts w:cs="Segoe UI Emoji" w:ascii="Segoe UI Emoji" w:hAnsi="Segoe UI Emoji"/>
        </w:rPr>
        <w:t xml:space="preserve">  </w:t>
      </w:r>
      <w:r>
        <w:rPr/>
        <w:t>控制不住意念邪淫，前世做过地府的官和天上的瑞兽，少接触不健康的人和事</w:t>
      </w:r>
    </w:p>
    <w:p>
      <w:pPr>
        <w:pStyle w:val="Normal"/>
        <w:rPr/>
      </w:pPr>
      <w:r>
        <w:rPr>
          <w:b/>
          <w:bCs/>
        </w:rPr>
        <w:t>女听众：</w:t>
      </w:r>
      <w:r>
        <w:rPr/>
        <w:t>师父，我想问一个</w:t>
      </w:r>
      <w:r>
        <w:rPr/>
        <w:t>1989</w:t>
      </w:r>
      <w:r>
        <w:rPr/>
        <w:t>年的蛇，女孩。她修了很长时间，但是她一直在意念上犯邪淫，就控制不住啊。还许愿不结婚了，好几年也没有男女之事了，思维上总会犯邪淫。她想请师父看一下，她前世到底做了什么事情，是果报还是灵性？</w:t>
      </w:r>
    </w:p>
    <w:p>
      <w:pPr>
        <w:pStyle w:val="Normal"/>
        <w:rPr/>
      </w:pPr>
      <w:r>
        <w:rPr>
          <w:b/>
          <w:bCs/>
        </w:rPr>
        <w:t>台长答：</w:t>
      </w:r>
      <w:r>
        <w:rPr/>
        <w:t>她是地府的一个官，我看那个样子有点像兵马俑。她可能在做官的时候，过多地去做了这种男女的事情，所以她现在带有烙印。她最后还修到天上去过，到了天上是做瑞兽（您曾经说她身上有一只狮子是瑞兽……）你看看，说不定就是她本人喽，要命（您以前给她解过梦，您说她以前修过密宗。她还梦到自己有一世是男人，特别老的时候还做那些男女之事，很恶心的）对啊，就是。因为当一个人变成瑞兽的时候，这个“兽”字在，你再在天上也没有用的。“兽欲”“兽性大发”，一个人控制不了自己就叫“兽”啊，就是野兽啊（那她怎样解决邪淫这个业障啊？）很简单！首先不许看任何网上的这种男女的东西，去想啊……少接触（师父，您说得太对了！她一看就陷进去了，她就拔不出来了）那你看了就没用了，看到脑子里肯定进去了。这个东西很恶心的，讲得不好听一点，这不是人做的事情，这是畜生做的，多恶心啊！你看看马路上，一条狗在走，突然之间对方牵着一条母狗过来了，这条雄狗“啪啪啪”就奔过去了。都不穿衣服的，动物都是不穿衣服的，只有人是穿衣服的啊（师父，您说第一个是别看网上的脏东西，第二是什么呢？）第二，就是自己接触的环境一定要干净，接触的人要干净，绝对不能跟那些好色的人在一起，哪怕说荤笑话，都要当心（师父，她想问一下她的莲花还在没在，弟子号是</w:t>
      </w:r>
      <w:r>
        <w:rPr/>
        <w:t>2328</w:t>
      </w:r>
      <w:r>
        <w:rPr/>
        <w:t>）莲花倒还在，不大好，芯倒是白的，莲花的芯是白的，就是外面的叶片，叶片的莲花瓣儿的外围有一点点黄了、焦了，就是颜色有一点水头水脑了。因为在天上的莲花，它是一年四季永远不会枯萎，只要你在人间好好做人，它一年四季不会凋谢的（是不是就跟她这邪淫有关系啊，师父？）对。但是我可以告诉你，她这个邪淫不严重的，根据她这个莲花来看。她只是自己想一想，没有什么行动（对，是的，就是这样）没事的（师父，她还有打胎的孩子在身上吗？）念掉了。</w:t>
      </w:r>
    </w:p>
    <w:p>
      <w:pPr>
        <w:pStyle w:val="Normal"/>
        <w:rPr/>
      </w:pPr>
      <w:r>
        <w:rPr/>
      </w:r>
    </w:p>
    <w:p>
      <w:pPr>
        <w:pStyle w:val="Normal"/>
        <w:rPr/>
      </w:pPr>
      <w:r>
        <w:rPr/>
        <w:t>Zongshu20160308</w:t>
      </w:r>
      <w:r>
        <w:rPr>
          <w:rFonts w:cs="Segoe UI Emoji" w:ascii="Segoe UI Emoji" w:hAnsi="Segoe UI Emoji"/>
        </w:rPr>
        <w:t xml:space="preserve">  </w:t>
      </w:r>
      <w:r>
        <w:rPr/>
        <w:t>22:26</w:t>
      </w:r>
      <w:r>
        <w:rPr>
          <w:rFonts w:cs="Segoe UI Emoji" w:ascii="Segoe UI Emoji" w:hAnsi="Segoe UI Emoji"/>
        </w:rPr>
        <w:t xml:space="preserve">  </w:t>
      </w:r>
      <w:r>
        <w:rPr/>
        <w:t>曾做过错事莲花差点掉下来；因莲花在，得台长法身相救保住性命</w:t>
      </w:r>
    </w:p>
    <w:p>
      <w:pPr>
        <w:pStyle w:val="Normal"/>
        <w:rPr/>
      </w:pPr>
      <w:r>
        <w:rPr>
          <w:b/>
          <w:bCs/>
        </w:rPr>
        <w:t>女听众：</w:t>
      </w:r>
      <w:r>
        <w:rPr/>
        <w:t>师父，看一个莲花，</w:t>
      </w:r>
      <w:r>
        <w:rPr/>
        <w:t>109</w:t>
      </w:r>
      <w:r>
        <w:rPr/>
        <w:t>号。</w:t>
      </w:r>
    </w:p>
    <w:p>
      <w:pPr>
        <w:pStyle w:val="Normal"/>
        <w:rPr/>
      </w:pPr>
      <w:r>
        <w:rPr>
          <w:b/>
          <w:bCs/>
        </w:rPr>
        <w:t>台长答：</w:t>
      </w:r>
      <w:r>
        <w:rPr/>
        <w:t>这个人非常好（他之前梦见莲花掉下来了）我看看……还在，你叫他努力，他曾经做过一个不如理不如法的事情，差点掉下来（好几年前的事情）对对对。我告诉你，这个事情本来差点要判他掉下来的，就是因为他忏悔了（差点死了）看见吗？我早就跟你讲过了，就是因为莲花在，所以他还没有死；如果没有莲花的话，他早就死掉了（是您救了他）他看见师父梦中救他了吗？（看见了，您的法身他都感觉到了）救他就救了，我救了不知道多少人了。</w:t>
      </w:r>
    </w:p>
    <w:p>
      <w:pPr>
        <w:pStyle w:val="Normal"/>
        <w:rPr/>
      </w:pPr>
      <w:r>
        <w:rPr/>
      </w:r>
    </w:p>
    <w:p>
      <w:pPr>
        <w:pStyle w:val="Normal"/>
        <w:rPr/>
      </w:pPr>
      <w:r>
        <w:rPr/>
        <w:t>Zongshu20160308</w:t>
      </w:r>
      <w:r>
        <w:rPr>
          <w:rFonts w:cs="Segoe UI Emoji" w:ascii="Segoe UI Emoji" w:hAnsi="Segoe UI Emoji"/>
        </w:rPr>
        <w:t xml:space="preserve">  </w:t>
      </w:r>
      <w:r>
        <w:rPr/>
        <w:t>23:47</w:t>
      </w:r>
      <w:r>
        <w:rPr>
          <w:rFonts w:cs="Segoe UI Emoji" w:ascii="Segoe UI Emoji" w:hAnsi="Segoe UI Emoji"/>
        </w:rPr>
        <w:t xml:space="preserve">  </w:t>
      </w:r>
      <w:r>
        <w:rPr/>
        <w:t>看佛台</w:t>
      </w:r>
    </w:p>
    <w:p>
      <w:pPr>
        <w:pStyle w:val="Normal"/>
        <w:rPr/>
      </w:pPr>
      <w:r>
        <w:rPr>
          <w:b/>
          <w:bCs/>
        </w:rPr>
        <w:t>女听众：</w:t>
      </w:r>
      <w:r>
        <w:rPr/>
        <w:t>师父，能帮我看下佛台吗？我刚请的菩萨。</w:t>
      </w:r>
      <w:r>
        <w:rPr/>
        <w:t>1981</w:t>
      </w:r>
      <w:r>
        <w:rPr/>
        <w:t>年的鸡。</w:t>
      </w:r>
    </w:p>
    <w:p>
      <w:pPr>
        <w:pStyle w:val="Normal"/>
        <w:rPr/>
      </w:pPr>
      <w:r>
        <w:rPr>
          <w:b/>
          <w:bCs/>
        </w:rPr>
        <w:t>台长答：</w:t>
      </w:r>
      <w:r>
        <w:rPr/>
        <w:t>可以了，菩萨来过。你面对着观世音菩萨的像，你把他再往左一点点，因为这个脸是偏右的，不是偏左（没错，是的）</w:t>
      </w:r>
    </w:p>
    <w:p>
      <w:pPr>
        <w:pStyle w:val="Normal"/>
        <w:rPr/>
      </w:pPr>
      <w:r>
        <w:rPr/>
      </w:r>
    </w:p>
    <w:p>
      <w:pPr>
        <w:pStyle w:val="Normal"/>
        <w:rPr/>
      </w:pPr>
      <w:r>
        <w:rPr/>
        <w:t>6</w:t>
      </w:r>
      <w:r>
        <w:rPr/>
        <w:t>．</w:t>
      </w:r>
      <w:r>
        <w:rPr/>
        <w:t>Zongshu20160308</w:t>
      </w:r>
      <w:r>
        <w:rPr>
          <w:rFonts w:cs="Segoe UI Emoji" w:ascii="Segoe UI Emoji" w:hAnsi="Segoe UI Emoji"/>
        </w:rPr>
        <w:t xml:space="preserve">  </w:t>
      </w:r>
      <w:r>
        <w:rPr/>
        <w:t>24:56</w:t>
      </w:r>
      <w:r>
        <w:rPr>
          <w:rFonts w:cs="Segoe UI Emoji" w:ascii="Segoe UI Emoji" w:hAnsi="Segoe UI Emoji"/>
        </w:rPr>
        <w:t xml:space="preserve">  </w:t>
      </w:r>
      <w:r>
        <w:rPr/>
        <w:t>感情要随缘；活杀的吃太多，身体热性，皮肤不好</w:t>
      </w:r>
    </w:p>
    <w:p>
      <w:pPr>
        <w:pStyle w:val="Normal"/>
        <w:rPr/>
      </w:pPr>
      <w:r>
        <w:rPr>
          <w:b/>
          <w:bCs/>
        </w:rPr>
        <w:t>女听众：</w:t>
      </w:r>
      <w:r>
        <w:rPr/>
        <w:t>师父，我想问一下我的感情，我是</w:t>
      </w:r>
      <w:r>
        <w:rPr/>
        <w:t>1990</w:t>
      </w:r>
      <w:r>
        <w:rPr/>
        <w:t>年属马的。</w:t>
      </w:r>
    </w:p>
    <w:p>
      <w:pPr>
        <w:pStyle w:val="Normal"/>
        <w:rPr/>
      </w:pPr>
      <w:r>
        <w:rPr>
          <w:b/>
          <w:bCs/>
        </w:rPr>
        <w:t>台长答：</w:t>
      </w:r>
      <w:r>
        <w:rPr/>
        <w:t>哎，你这个人感情不顺利啊，傻姑娘（对，我也不知道怎么办）好好念经啊，而且你自己要注意保养好，你这个脑子保养得不干净。我警告你，不要在网上看太多不好的东西，这是第一个；第二个，不要遐想太多，想象太多；第三，跟人打交道要忠诚。你脾气不好，是性情中人，想不好就不好，想不开心就不开心，这个不可以的（那我这个男朋友怎么办？）没什么怎么办，随缘吧，跟这个男朋友谈几年了？（</w:t>
      </w:r>
      <w:r>
        <w:rPr/>
        <w:t>3</w:t>
      </w:r>
      <w:r>
        <w:rPr/>
        <w:t>个月，还没半年呢）你跟师父讲话不要太没出息好吧，好像离不开男人一样的，</w:t>
      </w:r>
      <w:r>
        <w:rPr/>
        <w:t>3</w:t>
      </w:r>
      <w:r>
        <w:rPr/>
        <w:t>个月就离不开了？你能了解他多少？记住，有缘分的，永远会好；没有缘分的，放在你身边也会跑（是的。我的工作，我可以自己创业做培训吗？）可以，晚一点，现在不行，最好等到明年，今年不行。你没有经验（哦，我准备去那些培训机构打工）对，你先去学，学了之后才会好（在我家那边开培训，可以做吗？）可以，没问题的（我的身体怎么样？我脸上的皮肤不好）哎，吃热性的东西太多。多吃点黄瓜，番茄，多吃一点青菜。你现在血色素不好，所以你肚子经常不舒服，有便秘。你自己要听话，不能吃得太热，辣椒的东西少吃，热性的东西少吃（好。师父，以后能不能找到一个跟我一样吃素的男朋友？）你好好念经求菩萨保佑吧，你如果不念经、不好好修的话，那你就在电脑上画一个，你去慢慢找吧。记住了，不要这么着急，谈朋友的事情全部是缘分，没有缘的话，求来的也是不好的（我要念多少张小房子？）你要念</w:t>
      </w:r>
      <w:r>
        <w:rPr/>
        <w:t>49</w:t>
      </w:r>
      <w:r>
        <w:rPr/>
        <w:t>张（我身上有灵性啊？）有，你自己现在的散灵很多，主要是在左脸，背上、脖子上也有（这么多啊，我前世是不是有杀业？）你就是活的东西吃太多了。好了，你自己乖一点（我那个往生咒？）往生咒每天要念</w:t>
      </w:r>
      <w:r>
        <w:rPr/>
        <w:t>27</w:t>
      </w:r>
      <w:r>
        <w:rPr/>
        <w:t>遍（好。师父，您还有什么要跟我说的吗？我还有什么要注意的吗？）我现在要跟你说的就是叫你好好念经，不要懈怠，永远不要停止念经，你就永远不会离开菩萨，菩萨就会保佑你。</w:t>
      </w:r>
    </w:p>
    <w:p>
      <w:pPr>
        <w:pStyle w:val="Normal"/>
        <w:rPr/>
      </w:pPr>
      <w:r>
        <w:rPr/>
      </w:r>
    </w:p>
    <w:p>
      <w:pPr>
        <w:pStyle w:val="Normal"/>
        <w:rPr/>
      </w:pPr>
      <w:r>
        <w:rPr/>
        <w:t>7</w:t>
      </w:r>
      <w:r>
        <w:rPr/>
        <w:t>．</w:t>
      </w:r>
      <w:r>
        <w:rPr/>
        <w:t>Zongshu20160308</w:t>
      </w:r>
      <w:r>
        <w:rPr>
          <w:rFonts w:cs="Segoe UI Emoji" w:ascii="Segoe UI Emoji" w:hAnsi="Segoe UI Emoji"/>
        </w:rPr>
        <w:t xml:space="preserve">  </w:t>
      </w:r>
      <w:r>
        <w:rPr/>
        <w:t>29:58</w:t>
      </w:r>
      <w:r>
        <w:rPr>
          <w:rFonts w:cs="Segoe UI Emoji" w:ascii="Segoe UI Emoji" w:hAnsi="Segoe UI Emoji"/>
        </w:rPr>
        <w:t xml:space="preserve">  </w:t>
      </w:r>
      <w:r>
        <w:rPr/>
        <w:t>身上有老太太和流产的孩子；流产的孩子有仇恨心，找很多麻烦；不要找通灵人看</w:t>
      </w:r>
    </w:p>
    <w:p>
      <w:pPr>
        <w:pStyle w:val="Normal"/>
        <w:rPr/>
      </w:pPr>
      <w:r>
        <w:rPr>
          <w:b/>
          <w:bCs/>
        </w:rPr>
        <w:t>女听众：</w:t>
      </w:r>
      <w:r>
        <w:rPr/>
        <w:t>台长您好！我是</w:t>
      </w:r>
      <w:r>
        <w:rPr/>
        <w:t>1974</w:t>
      </w:r>
      <w:r>
        <w:rPr/>
        <w:t>年属虎的，我想看看我的孩子有没超度走。</w:t>
      </w:r>
    </w:p>
    <w:p>
      <w:pPr>
        <w:pStyle w:val="Normal"/>
        <w:rPr/>
      </w:pPr>
      <w:r>
        <w:rPr>
          <w:b/>
          <w:bCs/>
        </w:rPr>
        <w:t>台长答：</w:t>
      </w:r>
      <w:r>
        <w:rPr/>
        <w:t>小孩跑掉了。有一个老妈妈在你身上（能不能告诉我她什么样子？我看看是谁）矮矮小小的（老太太，花白头发？）对。眼睛蛮圆的、蛮大的，比人家一般的大一点点，眉毛不浓，个子比较矮，头发往后梳的，花白头发，看上去瘦瘦瘪瘪的（哦，可能是我奶奶。我流产好几个小孩都走了吗？）走掉三个了（那还有吗？）没了。等等……还有一个跑出来了，是男孩子（这个要几张？）他要得蛮多的，你给他念</w:t>
      </w:r>
      <w:r>
        <w:rPr/>
        <w:t>49</w:t>
      </w:r>
      <w:r>
        <w:rPr/>
        <w:t>张（哦。刚才那个老太太要几张？）老太太还比他少一点，</w:t>
      </w:r>
      <w:r>
        <w:rPr/>
        <w:t>45</w:t>
      </w:r>
      <w:r>
        <w:rPr/>
        <w:t>张（好的，我会念的）你一定要念。这个小孩子非常有仇恨心，因为在你身上已经给你找了很多麻烦。你现在肚子经常不舒服，妇科不好，都是他搞的（那我总是胀肚，是不是也是这个……）你要不要晚上叫他给你看看啊，在你肚子上怎么弄你的？（算了。台长，我是消化不好还是怎么回事？总是胀肚，是不是也是这个原因？）你要记住了，灵性搞你，总归有原因的（哦。好像有别的师兄帮我看过，说我肝脏和甲状腺容易出问题，是不是都是因为灵性的缘故？）你少去叫人家看，把灵性看上身就好了？你又去看通灵人啊？（不是通灵人）那谁说他会看的了？你告诉我啊，我去看看他是不是真的菩萨来到人间了。你去搞好了，很多人就是这么搞上灵性的（台长，我的业障比例有多少？）</w:t>
      </w:r>
      <w:r>
        <w:rPr/>
        <w:t>27%</w:t>
      </w:r>
      <w:r>
        <w:rPr/>
        <w:t>（我的业障主要集中在肚子这里吧？）肚子、腰都不好。</w:t>
      </w:r>
    </w:p>
    <w:p>
      <w:pPr>
        <w:pStyle w:val="Normal"/>
        <w:rPr/>
      </w:pPr>
      <w:r>
        <w:rPr/>
      </w:r>
    </w:p>
    <w:p>
      <w:pPr>
        <w:pStyle w:val="Normal"/>
        <w:rPr/>
      </w:pPr>
      <w:r>
        <w:rPr/>
        <w:t>Zongshu20160308</w:t>
      </w:r>
      <w:r>
        <w:rPr>
          <w:rFonts w:cs="Segoe UI Emoji" w:ascii="Segoe UI Emoji" w:hAnsi="Segoe UI Emoji"/>
        </w:rPr>
        <w:t xml:space="preserve">  </w:t>
      </w:r>
      <w:r>
        <w:rPr/>
        <w:t>34:15</w:t>
      </w:r>
      <w:r>
        <w:rPr>
          <w:rFonts w:cs="Segoe UI Emoji" w:ascii="Segoe UI Emoji" w:hAnsi="Segoe UI Emoji"/>
        </w:rPr>
        <w:t xml:space="preserve">  </w:t>
      </w:r>
      <w:r>
        <w:rPr/>
        <w:t>亡人在往阿修罗跑</w:t>
      </w:r>
    </w:p>
    <w:p>
      <w:pPr>
        <w:pStyle w:val="Normal"/>
        <w:rPr/>
      </w:pPr>
      <w:r>
        <w:rPr>
          <w:b/>
          <w:bCs/>
        </w:rPr>
        <w:t>女听众：</w:t>
      </w:r>
      <w:r>
        <w:rPr/>
        <w:t>再看看我的母亲，是</w:t>
      </w:r>
      <w:r>
        <w:rPr/>
        <w:t>1999</w:t>
      </w:r>
      <w:r>
        <w:rPr/>
        <w:t>年过世的，叫王景兰。</w:t>
      </w:r>
    </w:p>
    <w:p>
      <w:pPr>
        <w:pStyle w:val="Normal"/>
        <w:rPr/>
      </w:pPr>
      <w:r>
        <w:rPr>
          <w:b/>
          <w:bCs/>
        </w:rPr>
        <w:t>台长答：</w:t>
      </w:r>
      <w:r>
        <w:rPr/>
        <w:t>没上去，还在往阿修罗跑呢，再加</w:t>
      </w:r>
      <w:r>
        <w:rPr/>
        <w:t>50</w:t>
      </w:r>
      <w:r>
        <w:rPr/>
        <w:t>张小房子。</w:t>
      </w:r>
    </w:p>
    <w:p>
      <w:pPr>
        <w:pStyle w:val="Normal"/>
        <w:rPr/>
      </w:pPr>
      <w:r>
        <w:rPr/>
      </w:r>
    </w:p>
    <w:p>
      <w:pPr>
        <w:pStyle w:val="Normal"/>
        <w:rPr/>
      </w:pPr>
      <w:r>
        <w:rPr/>
        <w:t>8</w:t>
      </w:r>
      <w:r>
        <w:rPr/>
        <w:t>．</w:t>
      </w:r>
      <w:r>
        <w:rPr/>
        <w:t>Zongshu20160308</w:t>
      </w:r>
      <w:r>
        <w:rPr>
          <w:rFonts w:cs="Segoe UI Emoji" w:ascii="Segoe UI Emoji" w:hAnsi="Segoe UI Emoji"/>
        </w:rPr>
        <w:t xml:space="preserve">  </w:t>
      </w:r>
      <w:r>
        <w:rPr/>
        <w:t>35:31</w:t>
      </w:r>
      <w:r>
        <w:rPr>
          <w:rFonts w:cs="Segoe UI Emoji" w:ascii="Segoe UI Emoji" w:hAnsi="Segoe UI Emoji"/>
        </w:rPr>
        <w:t xml:space="preserve">  </w:t>
      </w:r>
      <w:r>
        <w:rPr/>
        <w:t>子宫肌瘤最好许愿吃全素；姻缘要随遇而安；小房子质量不好，心经中间有跳掉</w:t>
      </w:r>
    </w:p>
    <w:p>
      <w:pPr>
        <w:pStyle w:val="Normal"/>
        <w:rPr/>
      </w:pPr>
      <w:r>
        <w:rPr>
          <w:b/>
          <w:bCs/>
        </w:rPr>
        <w:t>女听众：</w:t>
      </w:r>
      <w:r>
        <w:rPr/>
        <w:t>卢台长您好！想问一下我的图腾，我是</w:t>
      </w:r>
      <w:r>
        <w:rPr/>
        <w:t>1976</w:t>
      </w:r>
      <w:r>
        <w:rPr/>
        <w:t>年属龙的。</w:t>
      </w:r>
    </w:p>
    <w:p>
      <w:pPr>
        <w:pStyle w:val="Normal"/>
        <w:rPr/>
      </w:pPr>
      <w:r>
        <w:rPr>
          <w:b/>
          <w:bCs/>
        </w:rPr>
        <w:t>台长答：</w:t>
      </w:r>
      <w:r>
        <w:rPr/>
        <w:t>偏深色（最近我的子宫有生一些东西，我不知道需不需要开刀）我帮你看一下……哎哟！子宫肌瘤（对）好几个呢（需不需要开刀？）你现在几岁啊？（我现在是三十九岁，将要到四十岁）那麻烦了，应该开刀。但是你千万不要让他把你子宫切掉，因为医生总是想弄弄清楚，弄弄干净。实际上我告诉你，你现在这几块东西，如果你吃全素的话，你好好地许愿；从现在开始不要吃辛辣的东西，吃点牛黄解毒丸，还有六神丸，会慢慢地消小下去的；你不要发脾气，慢慢会小下去；天天念经。你现在还在吃荤是不是？（我现在一个星期吃三天到四天素）没用的，没用的，像你这种病要全素的，你做得到你就可以保守疗法，吃吃中药就下去。我看你有三个（我有吃中药）没用的。你吃荤的，它有那些激素在里边的，现在荤的里边都有激素。好了，别跟我讲了，你自己愿意动手术你就去动，不动手术你就好好吃全素（就是说我吃全素，有可能不需要动手术吗？）当然有可能啊（好的）</w:t>
      </w:r>
    </w:p>
    <w:p>
      <w:pPr>
        <w:pStyle w:val="Normal"/>
        <w:rPr/>
      </w:pPr>
      <w:r>
        <w:rPr/>
      </w:r>
    </w:p>
    <w:p>
      <w:pPr>
        <w:pStyle w:val="Normal"/>
        <w:rPr/>
      </w:pPr>
      <w:r>
        <w:rPr/>
        <w:t>Zongshu20160308</w:t>
      </w:r>
      <w:r>
        <w:rPr>
          <w:rFonts w:cs="Segoe UI Emoji" w:ascii="Segoe UI Emoji" w:hAnsi="Segoe UI Emoji"/>
        </w:rPr>
        <w:t xml:space="preserve">  </w:t>
      </w:r>
      <w:r>
        <w:rPr/>
        <w:t>38:26</w:t>
      </w:r>
      <w:r>
        <w:rPr>
          <w:rFonts w:cs="Segoe UI Emoji" w:ascii="Segoe UI Emoji" w:hAnsi="Segoe UI Emoji"/>
        </w:rPr>
        <w:t xml:space="preserve">  </w:t>
      </w:r>
      <w:r>
        <w:rPr/>
        <w:t>姻缘要随遇而安</w:t>
      </w:r>
    </w:p>
    <w:p>
      <w:pPr>
        <w:pStyle w:val="Normal"/>
        <w:rPr/>
      </w:pPr>
      <w:r>
        <w:rPr>
          <w:b/>
          <w:bCs/>
        </w:rPr>
        <w:t>女听众：</w:t>
      </w:r>
      <w:r>
        <w:rPr/>
        <w:t>我会不会有姻缘呢？</w:t>
      </w:r>
    </w:p>
    <w:p>
      <w:pPr>
        <w:pStyle w:val="Normal"/>
        <w:rPr/>
      </w:pPr>
      <w:r>
        <w:rPr>
          <w:b/>
          <w:bCs/>
        </w:rPr>
        <w:t>台长答：</w:t>
      </w:r>
      <w:r>
        <w:rPr/>
        <w:t>你这种人有姻缘也是给人家骗的，你上一个姻缘给人家骗了还不够啊？还要我讲啊？（会不会有好姻缘呢？）好姻缘很少，差的姻缘你还有两个，还有两次给人家骗。自己要好好地努力的，有时候一切随遇而安，遇到了就遇到，菩萨保佑；遇不到不要去求，求来的是假的。</w:t>
      </w:r>
    </w:p>
    <w:p>
      <w:pPr>
        <w:pStyle w:val="Normal"/>
        <w:rPr/>
      </w:pPr>
      <w:r>
        <w:rPr/>
      </w:r>
    </w:p>
    <w:p>
      <w:pPr>
        <w:pStyle w:val="Normal"/>
        <w:rPr/>
      </w:pPr>
      <w:r>
        <w:rPr/>
        <w:t>Zongshu20160308</w:t>
      </w:r>
      <w:r>
        <w:rPr>
          <w:rFonts w:cs="Segoe UI Emoji" w:ascii="Segoe UI Emoji" w:hAnsi="Segoe UI Emoji"/>
        </w:rPr>
        <w:t xml:space="preserve">  </w:t>
      </w:r>
      <w:r>
        <w:rPr/>
        <w:t>39:15</w:t>
      </w:r>
      <w:r>
        <w:rPr>
          <w:rFonts w:cs="Segoe UI Emoji" w:ascii="Segoe UI Emoji" w:hAnsi="Segoe UI Emoji"/>
        </w:rPr>
        <w:t xml:space="preserve">  </w:t>
      </w:r>
      <w:r>
        <w:rPr/>
        <w:t>小房子质量不好，心经中间有跳掉</w:t>
      </w:r>
    </w:p>
    <w:p>
      <w:pPr>
        <w:pStyle w:val="Normal"/>
        <w:rPr/>
      </w:pPr>
      <w:r>
        <w:rPr>
          <w:b/>
          <w:bCs/>
        </w:rPr>
        <w:t>女听众：</w:t>
      </w:r>
      <w:r>
        <w:rPr/>
        <w:t>请问卢台长，我念的小房子质量好吗？</w:t>
      </w:r>
    </w:p>
    <w:p>
      <w:pPr>
        <w:pStyle w:val="Normal"/>
        <w:rPr/>
      </w:pPr>
      <w:r>
        <w:rPr>
          <w:b/>
          <w:bCs/>
        </w:rPr>
        <w:t>台长答：</w:t>
      </w:r>
      <w:r>
        <w:rPr/>
        <w:t>不好，心经不好，心经念得很差，里面有找不到东西了，就是已经跳掉了。</w:t>
      </w:r>
    </w:p>
    <w:p>
      <w:pPr>
        <w:pStyle w:val="Normal"/>
        <w:rPr/>
      </w:pPr>
      <w:r>
        <w:rPr/>
      </w:r>
    </w:p>
    <w:p>
      <w:pPr>
        <w:pStyle w:val="Normal"/>
        <w:rPr/>
      </w:pPr>
      <w:r>
        <w:rPr/>
        <w:t>9</w:t>
      </w:r>
      <w:r>
        <w:rPr/>
        <w:t>．</w:t>
      </w:r>
      <w:r>
        <w:rPr/>
        <w:t>Zongshu20160308</w:t>
      </w:r>
      <w:r>
        <w:rPr>
          <w:rFonts w:cs="Segoe UI Emoji" w:ascii="Segoe UI Emoji" w:hAnsi="Segoe UI Emoji"/>
        </w:rPr>
        <w:t xml:space="preserve">  </w:t>
      </w:r>
      <w:r>
        <w:rPr/>
        <w:t>39:56</w:t>
      </w:r>
      <w:r>
        <w:rPr>
          <w:rFonts w:cs="Segoe UI Emoji" w:ascii="Segoe UI Emoji" w:hAnsi="Segoe UI Emoji"/>
        </w:rPr>
        <w:t xml:space="preserve">  </w:t>
      </w:r>
      <w:r>
        <w:rPr/>
        <w:t>子宫息肉的问题</w:t>
      </w:r>
    </w:p>
    <w:p>
      <w:pPr>
        <w:pStyle w:val="Normal"/>
        <w:rPr/>
      </w:pPr>
      <w:r>
        <w:rPr>
          <w:b/>
          <w:bCs/>
        </w:rPr>
        <w:t>女听众：</w:t>
      </w:r>
      <w:r>
        <w:rPr/>
        <w:t>师父您好，麻烦师父看一个</w:t>
      </w:r>
      <w:r>
        <w:rPr/>
        <w:t>1951</w:t>
      </w:r>
      <w:r>
        <w:rPr/>
        <w:t>年的兔，女的，她的子宫有息肉。</w:t>
      </w:r>
    </w:p>
    <w:p>
      <w:pPr>
        <w:pStyle w:val="Normal"/>
        <w:rPr/>
      </w:pPr>
      <w:r>
        <w:rPr>
          <w:b/>
          <w:bCs/>
        </w:rPr>
        <w:t>台长答：</w:t>
      </w:r>
      <w:r>
        <w:rPr/>
        <w:t>没关系的（医生叫她做手术，她需不需要做手术？）叫医生看当然要做手术了，有块息肉，医生总是说“不好，把它拿掉”，实际上不会影响她身体的，现在她没什么感觉的（对）硬要做就去做；不做的话这个息肉以后会死掉的，不会再长大（因为她已经六十多岁了，可能也没有很大问题，是不是？）应该没有问题，因为女人一上了更年期之后，她的整个的身体都是在退化，免疫系统在减，然后身体各个部位在退化，一般只会缩小，不会长大。</w:t>
      </w:r>
    </w:p>
    <w:p>
      <w:pPr>
        <w:pStyle w:val="Normal"/>
        <w:rPr/>
      </w:pPr>
      <w:r>
        <w:rPr/>
      </w:r>
    </w:p>
    <w:p>
      <w:pPr>
        <w:pStyle w:val="Normal"/>
        <w:rPr/>
      </w:pPr>
      <w:r>
        <w:rPr/>
        <w:t>Zongshu20160308</w:t>
      </w:r>
      <w:r>
        <w:rPr>
          <w:rFonts w:cs="Segoe UI Emoji" w:ascii="Segoe UI Emoji" w:hAnsi="Segoe UI Emoji"/>
        </w:rPr>
        <w:t xml:space="preserve">  </w:t>
      </w:r>
      <w:r>
        <w:rPr/>
        <w:t>41:10</w:t>
      </w:r>
      <w:r>
        <w:rPr>
          <w:rFonts w:cs="Segoe UI Emoji" w:ascii="Segoe UI Emoji" w:hAnsi="Segoe UI Emoji"/>
        </w:rPr>
        <w:t xml:space="preserve">  </w:t>
      </w:r>
      <w:r>
        <w:rPr/>
        <w:t>胆切除后还痛的问题</w:t>
      </w:r>
    </w:p>
    <w:p>
      <w:pPr>
        <w:pStyle w:val="Normal"/>
        <w:rPr/>
      </w:pPr>
      <w:r>
        <w:rPr>
          <w:b/>
          <w:bCs/>
        </w:rPr>
        <w:t>女听众：</w:t>
      </w:r>
      <w:r>
        <w:rPr/>
        <w:t>她还有一个问题，她的胆切除有两年了，现在她有时候还会痛。</w:t>
      </w:r>
    </w:p>
    <w:p>
      <w:pPr>
        <w:pStyle w:val="Normal"/>
        <w:rPr/>
      </w:pPr>
      <w:r>
        <w:rPr>
          <w:b/>
          <w:bCs/>
        </w:rPr>
        <w:t>台长答：</w:t>
      </w:r>
      <w:r>
        <w:rPr/>
        <w:t>这个太容易了！首先叫她要吃消炎利胆丸，胆切除了并不代表胆管就能吸收胆汁，所以吃得太多了，油腻太多了，马上这里就痛了，因为没有胆的过滤，只有胆管在吸收，从肠胃直接到胆管，就会变得越来越堵塞；胆总管会堵塞的话，那这个地方马上就会痛。所以要多吃消化的药，要多吃一些中药，消化的；然后吃一些消炎利胆丸，就是胆没了也要吃，它是帮助你利胆，帮助你胆管消炎的，都可以的（她经常会头痛，一痛就会想吐，想问一下是孽障病还是灵性病）头痛到后来肯定要呕吐的。</w:t>
      </w:r>
    </w:p>
    <w:p>
      <w:pPr>
        <w:pStyle w:val="Normal"/>
        <w:rPr/>
      </w:pPr>
      <w:r>
        <w:rPr/>
      </w:r>
    </w:p>
    <w:p>
      <w:pPr>
        <w:pStyle w:val="Normal"/>
        <w:rPr/>
      </w:pPr>
      <w:r>
        <w:rPr/>
        <w:t>Zongshu20160308</w:t>
      </w:r>
      <w:r>
        <w:rPr>
          <w:rFonts w:cs="Segoe UI Emoji" w:ascii="Segoe UI Emoji" w:hAnsi="Segoe UI Emoji"/>
        </w:rPr>
        <w:t xml:space="preserve">  </w:t>
      </w:r>
      <w:r>
        <w:rPr/>
        <w:t>42:34</w:t>
      </w:r>
      <w:r>
        <w:rPr>
          <w:rFonts w:cs="Segoe UI Emoji" w:ascii="Segoe UI Emoji" w:hAnsi="Segoe UI Emoji"/>
        </w:rPr>
        <w:t xml:space="preserve">  </w:t>
      </w:r>
      <w:r>
        <w:rPr/>
        <w:t>台长看出曾经信过西方教；南京菩萨非常灵验，供奉南京菩萨很重要</w:t>
      </w:r>
    </w:p>
    <w:p>
      <w:pPr>
        <w:pStyle w:val="Normal"/>
        <w:rPr/>
      </w:pPr>
      <w:r>
        <w:rPr>
          <w:b/>
          <w:bCs/>
        </w:rPr>
        <w:t>女听众：</w:t>
      </w:r>
      <w:r>
        <w:rPr/>
        <w:t>她身上有没有灵性？</w:t>
      </w:r>
    </w:p>
    <w:p>
      <w:pPr>
        <w:pStyle w:val="Normal"/>
        <w:rPr/>
      </w:pPr>
      <w:r>
        <w:rPr>
          <w:b/>
          <w:bCs/>
        </w:rPr>
        <w:t>台长答：</w:t>
      </w:r>
      <w:r>
        <w:rPr/>
        <w:t>灵性倒没有。她过去学过西方教的吧？（对，是的，师父）我看到了，有耶稣哦（对，是信耶稣的）呵呵，台长厉害吧？（师父好厉害！没有灵性，就是因为身体的问题，继续念小房子就好了？）没什么问题的，你要叫她跟南京菩萨讲（南京菩萨真的很厉害的）很厉害，绝对厉害！（我们家十几年前也是信耶稣的，但是十几年前南京菩萨其实就来帮助我了，他把我爸爸带到我的前面，跟我说“你不要怕，我们会帮助你”。真的很灵的）看见了吧？很多人傻傻地，不供南京菩萨，其实南京菩萨……哎呀！他在天上很厉害，几乎是无所不能（对。当时我爸爸已经过世，他带过来，叫我爸爸跟我说：“什么都不要怕，我们会帮助你的。”那已经是</w:t>
      </w:r>
      <w:r>
        <w:rPr/>
        <w:t>2000</w:t>
      </w:r>
      <w:r>
        <w:rPr/>
        <w:t>年的时候了，那个时候我还没有看见过南京菩萨，当时我不知道是谁。后来看到东方台的南京菩萨像，我才知道那是南京菩萨。很感恩南京菩萨！）师父到了澳洲之后，好几次都是南京菩萨领着我的，很厉害的（南京菩萨真的很慈悲，很好。后来我们有时候有什么事情，他也会提醒“你要好好修啊，你要注意……”）他有时候急了，他会跑到你梦里直接跟你讲的，叫你怎么样怎么样，他真的是非常可爱的老人（对。有一次可能业障要到的时候，他在我梦里面告诉我：“你一定要好好修啊，你要是不好好修的话，如来佛跟一个菩萨会很难过很难过的。”）就是因为你跟如来佛或者跟其他的菩萨有缘分。</w:t>
      </w:r>
    </w:p>
    <w:p>
      <w:pPr>
        <w:pStyle w:val="Normal"/>
        <w:rPr/>
      </w:pPr>
      <w:r>
        <w:rPr/>
      </w:r>
    </w:p>
    <w:p>
      <w:pPr>
        <w:pStyle w:val="Normal"/>
        <w:rPr/>
      </w:pPr>
      <w:r>
        <w:rPr/>
        <w:t>Zongshu20160308</w:t>
      </w:r>
      <w:r>
        <w:rPr>
          <w:rFonts w:cs="Segoe UI Emoji" w:ascii="Segoe UI Emoji" w:hAnsi="Segoe UI Emoji"/>
        </w:rPr>
        <w:t xml:space="preserve">  </w:t>
      </w:r>
      <w:r>
        <w:rPr/>
        <w:t>45:07</w:t>
      </w:r>
      <w:r>
        <w:rPr>
          <w:rFonts w:cs="Segoe UI Emoji" w:ascii="Segoe UI Emoji" w:hAnsi="Segoe UI Emoji"/>
        </w:rPr>
        <w:t xml:space="preserve">  </w:t>
      </w:r>
      <w:r>
        <w:rPr/>
        <w:t>胃上有灵性</w:t>
      </w:r>
    </w:p>
    <w:p>
      <w:pPr>
        <w:pStyle w:val="Normal"/>
        <w:rPr/>
      </w:pPr>
      <w:r>
        <w:rPr>
          <w:b/>
          <w:bCs/>
        </w:rPr>
        <w:t>女听众：</w:t>
      </w:r>
      <w:r>
        <w:rPr/>
        <w:t>麻烦师父看一个</w:t>
      </w:r>
      <w:r>
        <w:rPr/>
        <w:t>1987</w:t>
      </w:r>
      <w:r>
        <w:rPr/>
        <w:t>年的兔，女孩子，看她身上有没有灵性。</w:t>
      </w:r>
    </w:p>
    <w:p>
      <w:pPr>
        <w:pStyle w:val="Normal"/>
        <w:rPr/>
      </w:pPr>
      <w:r>
        <w:rPr>
          <w:b/>
          <w:bCs/>
        </w:rPr>
        <w:t>台长答：</w:t>
      </w:r>
      <w:r>
        <w:rPr/>
        <w:t>有灵性，一个胖胖的女人，脸肿得很厉害的，两个颧骨很高，眼睛不大，头发还有点前刘海（她需要多少张小房子？）叫她念</w:t>
      </w:r>
      <w:r>
        <w:rPr/>
        <w:t>56</w:t>
      </w:r>
      <w:r>
        <w:rPr/>
        <w:t>张（在她胃还是腰那个地方？）就在胃上。</w:t>
      </w:r>
    </w:p>
    <w:p>
      <w:pPr>
        <w:pStyle w:val="Normal"/>
        <w:rPr/>
      </w:pPr>
      <w:r>
        <w:rPr/>
      </w:r>
    </w:p>
    <w:p>
      <w:pPr>
        <w:pStyle w:val="Normal"/>
        <w:rPr/>
      </w:pPr>
      <w:r>
        <w:rPr/>
        <w:t>10</w:t>
      </w:r>
      <w:r>
        <w:rPr/>
        <w:t>．</w:t>
      </w:r>
      <w:r>
        <w:rPr/>
        <w:t>Zongshu20160308</w:t>
      </w:r>
      <w:r>
        <w:rPr>
          <w:rFonts w:cs="Segoe UI Emoji" w:ascii="Segoe UI Emoji" w:hAnsi="Segoe UI Emoji"/>
        </w:rPr>
        <w:t xml:space="preserve">  </w:t>
      </w:r>
      <w:r>
        <w:rPr/>
        <w:t>46:10</w:t>
      </w:r>
      <w:r>
        <w:rPr>
          <w:rFonts w:cs="Segoe UI Emoji" w:ascii="Segoe UI Emoji" w:hAnsi="Segoe UI Emoji"/>
        </w:rPr>
        <w:t xml:space="preserve">  </w:t>
      </w:r>
      <w:r>
        <w:rPr/>
        <w:t>黑气重，经常不开心；血色素不好</w:t>
      </w:r>
    </w:p>
    <w:p>
      <w:pPr>
        <w:pStyle w:val="Normal"/>
        <w:rPr/>
      </w:pPr>
      <w:r>
        <w:rPr>
          <w:b/>
          <w:bCs/>
        </w:rPr>
        <w:t>女听众：</w:t>
      </w:r>
      <w:r>
        <w:rPr/>
        <w:t>卢台长您好！我想问一下我女儿，</w:t>
      </w:r>
      <w:r>
        <w:rPr/>
        <w:t>2006</w:t>
      </w:r>
      <w:r>
        <w:rPr/>
        <w:t>年属狗，看一下她身上有没有灵性。</w:t>
      </w:r>
    </w:p>
    <w:p>
      <w:pPr>
        <w:pStyle w:val="Normal"/>
        <w:rPr/>
      </w:pPr>
      <w:r>
        <w:rPr>
          <w:b/>
          <w:bCs/>
        </w:rPr>
        <w:t>台长答：</w:t>
      </w:r>
      <w:r>
        <w:rPr/>
        <w:t>有啊，她不好，身上黑气很重啊，经常不开心，经常关起门来不跟人家讲话（对的）而且对爸爸妈妈这个态度不接受啊（嗯。那她是什么灵性呢？是散灵还是？）她是前世的，前世的缘分（那她还有什么其他毛病吗？血液或者是什么不好吗？）血液有毛病，她的血的颜色偏淡，说明她的血色素不好，里边缺好几种营养成分了。你叫她吃维他命</w:t>
      </w:r>
      <w:r>
        <w:rPr/>
        <w:t>E</w:t>
      </w:r>
      <w:r>
        <w:rPr/>
        <w:t>和维他命</w:t>
      </w:r>
      <w:r>
        <w:rPr/>
        <w:t>C</w:t>
      </w:r>
      <w:r>
        <w:rPr/>
        <w:t>两种（那她图腾的颜色呢？）白狗。</w:t>
      </w:r>
    </w:p>
    <w:p>
      <w:pPr>
        <w:pStyle w:val="Normal"/>
        <w:rPr/>
      </w:pPr>
      <w:r>
        <w:rPr/>
      </w:r>
    </w:p>
    <w:p>
      <w:pPr>
        <w:pStyle w:val="Normal"/>
        <w:rPr/>
      </w:pPr>
      <w:r>
        <w:rPr/>
        <w:t>Zongshu20160308</w:t>
      </w:r>
      <w:r>
        <w:rPr>
          <w:rFonts w:cs="Segoe UI Emoji" w:ascii="Segoe UI Emoji" w:hAnsi="Segoe UI Emoji"/>
        </w:rPr>
        <w:t xml:space="preserve">  </w:t>
      </w:r>
      <w:r>
        <w:rPr/>
        <w:t>47:40</w:t>
      </w:r>
      <w:r>
        <w:rPr>
          <w:rFonts w:cs="Segoe UI Emoji" w:ascii="Segoe UI Emoji" w:hAnsi="Segoe UI Emoji"/>
        </w:rPr>
        <w:t xml:space="preserve">  </w:t>
      </w:r>
      <w:r>
        <w:rPr/>
        <w:t>脾气很倔；颈椎、肝不好；以后要走是因心脏病</w:t>
      </w:r>
    </w:p>
    <w:p>
      <w:pPr>
        <w:pStyle w:val="Normal"/>
        <w:rPr/>
      </w:pPr>
      <w:r>
        <w:rPr>
          <w:b/>
          <w:bCs/>
        </w:rPr>
        <w:t>女听众：</w:t>
      </w:r>
      <w:r>
        <w:rPr/>
        <w:t>还想问一下我妈妈有没有灵性，</w:t>
      </w:r>
      <w:r>
        <w:rPr/>
        <w:t>1950</w:t>
      </w:r>
      <w:r>
        <w:rPr/>
        <w:t>年的老虎。</w:t>
      </w:r>
    </w:p>
    <w:p>
      <w:pPr>
        <w:pStyle w:val="Normal"/>
        <w:rPr/>
      </w:pPr>
      <w:r>
        <w:rPr>
          <w:b/>
          <w:bCs/>
        </w:rPr>
        <w:t>台长答：</w:t>
      </w:r>
      <w:r>
        <w:rPr/>
        <w:t>你妈妈脾气很倔啊，倔得不得了（对的。我这几天在劝她念经，她慢慢地有点接受了）对，她不是太好（她有没有灵性呢？）有啊，她身上有灵性，叫她好好念经了。她身上灵性要念很多小房子。她颈椎不好，脖子老酸痛（对）她的肝也不好（对）要特别当心的，她这个人以后真正要走的话是心脏啊，心脏病（哦，对的！我外婆就是心脏病过世的）你把我这个录音给她听听她就相信了（好的好的，我到时候会给她听的）再不相信的话，以后走掉了之后才知道卢台长，才相信，那就来不及了（我功课要多少遍呢？）大悲咒</w:t>
      </w:r>
      <w:r>
        <w:rPr/>
        <w:t>27</w:t>
      </w:r>
      <w:r>
        <w:rPr/>
        <w:t>遍、心经</w:t>
      </w:r>
      <w:r>
        <w:rPr/>
        <w:t>29</w:t>
      </w:r>
      <w:r>
        <w:rPr/>
        <w:t>遍、礼佛大忏悔文</w:t>
      </w:r>
      <w:r>
        <w:rPr/>
        <w:t>3</w:t>
      </w:r>
      <w:r>
        <w:rPr/>
        <w:t>遍、往生咒</w:t>
      </w:r>
      <w:r>
        <w:rPr/>
        <w:t>21</w:t>
      </w:r>
      <w:r>
        <w:rPr/>
        <w:t>遍、消灾吉祥神咒</w:t>
      </w:r>
      <w:r>
        <w:rPr/>
        <w:t>21</w:t>
      </w:r>
      <w:r>
        <w:rPr/>
        <w:t>遍。你这个人经常会有麻烦的，不停地有麻烦。</w:t>
      </w:r>
    </w:p>
    <w:p>
      <w:pPr>
        <w:pStyle w:val="Normal"/>
        <w:rPr/>
      </w:pPr>
      <w:r>
        <w:rPr/>
      </w:r>
    </w:p>
    <w:p>
      <w:pPr>
        <w:pStyle w:val="Normal"/>
        <w:rPr/>
      </w:pPr>
      <w:r>
        <w:rPr>
          <w:b/>
          <w:bCs/>
        </w:rPr>
        <w:t>台长语：</w:t>
      </w:r>
      <w:r>
        <w:rPr/>
        <w:t>好，听众朋友们，因为时间关系，我们节目就到这儿结束了，非常感谢听众朋友们收听。广告之后欢迎大家回到节目中来。今天打不进电话的听众，只能星期四再打了。</w:t>
      </w:r>
    </w:p>
    <w:p>
      <w:pPr>
        <w:pStyle w:val="Normal"/>
        <w:rPr/>
      </w:pPr>
      <w:r>
        <w:rPr/>
      </w:r>
    </w:p>
    <w:p>
      <w:pPr>
        <w:pStyle w:val="Heading3"/>
        <w:rPr/>
      </w:pPr>
      <w:r>
        <w:rPr/>
        <w:t>Zongshu20160310</w:t>
      </w:r>
      <w:r>
        <w:rPr/>
        <w:t>节目录音文字整理</w:t>
      </w:r>
    </w:p>
    <w:p>
      <w:pPr>
        <w:pStyle w:val="Normal"/>
        <w:rPr/>
      </w:pPr>
      <w:r>
        <w:rPr/>
      </w:r>
    </w:p>
    <w:p>
      <w:pPr>
        <w:pStyle w:val="Normal"/>
        <w:rPr/>
      </w:pPr>
      <w:r>
        <w:rPr>
          <w:b/>
          <w:bCs/>
        </w:rPr>
        <w:t>台长语：</w:t>
      </w:r>
      <w:r>
        <w:rPr/>
        <w:t>好，听众朋友们，今天是</w:t>
      </w:r>
      <w:r>
        <w:rPr/>
        <w:t>2016</w:t>
      </w:r>
      <w:r>
        <w:rPr/>
        <w:t>年</w:t>
      </w:r>
      <w:r>
        <w:rPr/>
        <w:t>3</w:t>
      </w:r>
      <w:r>
        <w:rPr/>
        <w:t>月</w:t>
      </w:r>
      <w:r>
        <w:rPr/>
        <w:t>10</w:t>
      </w:r>
      <w:r>
        <w:rPr/>
        <w:t>日，星期四，那么下面开始解答大家问题。</w:t>
      </w:r>
    </w:p>
    <w:p>
      <w:pPr>
        <w:pStyle w:val="Normal"/>
        <w:rPr/>
      </w:pPr>
      <w:r>
        <w:rPr/>
      </w:r>
    </w:p>
    <w:p>
      <w:pPr>
        <w:pStyle w:val="Normal"/>
        <w:rPr/>
      </w:pPr>
      <w:r>
        <w:rPr/>
        <w:t>1</w:t>
      </w:r>
      <w:r>
        <w:rPr/>
        <w:t>．</w:t>
      </w:r>
      <w:r>
        <w:rPr/>
        <w:t>Zongshu20160310</w:t>
      </w:r>
      <w:r>
        <w:rPr>
          <w:rFonts w:cs="Segoe UI Emoji" w:ascii="Segoe UI Emoji" w:hAnsi="Segoe UI Emoji"/>
        </w:rPr>
        <w:t xml:space="preserve">  </w:t>
      </w:r>
      <w:r>
        <w:rPr/>
        <w:t xml:space="preserve">00:15  </w:t>
      </w:r>
      <w:r>
        <w:rPr/>
        <w:t>身上有黑气，要吃全素，否则要生癌症，不能发脾气</w:t>
      </w:r>
    </w:p>
    <w:p>
      <w:pPr>
        <w:pStyle w:val="Normal"/>
        <w:rPr/>
      </w:pPr>
      <w:r>
        <w:rPr>
          <w:b/>
          <w:bCs/>
        </w:rPr>
        <w:t>女听众：</w:t>
      </w:r>
      <w:r>
        <w:rPr/>
        <w:t>我想看一个女子，</w:t>
      </w:r>
      <w:r>
        <w:rPr/>
        <w:t>1976</w:t>
      </w:r>
      <w:r>
        <w:rPr/>
        <w:t>年属龙的。</w:t>
      </w:r>
    </w:p>
    <w:p>
      <w:pPr>
        <w:pStyle w:val="Normal"/>
        <w:rPr/>
      </w:pPr>
      <w:r>
        <w:rPr>
          <w:b/>
          <w:bCs/>
        </w:rPr>
        <w:t>台长答：</w:t>
      </w:r>
      <w:r>
        <w:rPr/>
        <w:t>念经了没有？（念了一年多了）瘦瘦的（请看身上有黑气吗？）有，身上有业障。她的肠胃非常不好，过去吃了太多活的东西了。你叫她要吃全素了，这个人不吃全素，肠胃要生癌症的（已经吃全素了）血液要特别当心，她很容易得白血病的（她已经有在念小房子了。请问她的功课质量怎么样：</w:t>
      </w:r>
      <w:r>
        <w:rPr/>
        <w:t>21</w:t>
      </w:r>
      <w:r>
        <w:rPr/>
        <w:t>遍大悲咒，</w:t>
      </w:r>
      <w:r>
        <w:rPr/>
        <w:t>21</w:t>
      </w:r>
      <w:r>
        <w:rPr/>
        <w:t>遍心经，</w:t>
      </w:r>
      <w:r>
        <w:rPr/>
        <w:t>21</w:t>
      </w:r>
      <w:r>
        <w:rPr/>
        <w:t>遍往生咒，</w:t>
      </w:r>
      <w:r>
        <w:rPr/>
        <w:t>21</w:t>
      </w:r>
      <w:r>
        <w:rPr/>
        <w:t>遍准提神咒，</w:t>
      </w:r>
      <w:r>
        <w:rPr/>
        <w:t>21</w:t>
      </w:r>
      <w:r>
        <w:rPr/>
        <w:t>遍解结咒，</w:t>
      </w:r>
      <w:r>
        <w:rPr/>
        <w:t>1</w:t>
      </w:r>
      <w:r>
        <w:rPr/>
        <w:t>遍礼佛大忏悔文）礼佛大忏悔文太少了，每天功课至少</w:t>
      </w:r>
      <w:r>
        <w:rPr/>
        <w:t>3</w:t>
      </w:r>
      <w:r>
        <w:rPr/>
        <w:t>遍以上，其他的还可以（请问她是什么颜色的龙？在什么地方？）环境很不好，经常受人家排挤、嫉妒，经常不开心，因为龙的周围都是黑气。叫她多念解结咒，不要跟人家争，不要跟人家吵，不要跟人家争名夺利。要放开，要想开（好。她解结咒要增加吗？）解结咒念到</w:t>
      </w:r>
      <w:r>
        <w:rPr/>
        <w:t>49</w:t>
      </w:r>
      <w:r>
        <w:rPr/>
        <w:t>遍（她家里佛台如何？）还可以（请问她的业障是多少？）不是太好，要到</w:t>
      </w:r>
      <w:r>
        <w:rPr/>
        <w:t>32%</w:t>
      </w:r>
      <w:r>
        <w:rPr/>
        <w:t>。她不行的，她修心修得时间太短了（她的肠胃病就是继续念小房子吗？）念小房子，自己要吃点香砂养胃丸，不能发脾气，还有坚决吃素。叫她念小房子</w:t>
      </w:r>
      <w:r>
        <w:rPr/>
        <w:t>69</w:t>
      </w:r>
      <w:r>
        <w:rPr/>
        <w:t>张。</w:t>
      </w:r>
    </w:p>
    <w:p>
      <w:pPr>
        <w:pStyle w:val="Normal"/>
        <w:rPr/>
      </w:pPr>
      <w:r>
        <w:rPr/>
      </w:r>
    </w:p>
    <w:p>
      <w:pPr>
        <w:pStyle w:val="Normal"/>
        <w:rPr/>
      </w:pPr>
      <w:r>
        <w:rPr/>
        <w:t>2</w:t>
      </w:r>
      <w:r>
        <w:rPr/>
        <w:t>．</w:t>
      </w:r>
      <w:r>
        <w:rPr/>
        <w:t>Zongshu20160310</w:t>
      </w:r>
      <w:r>
        <w:rPr>
          <w:rFonts w:cs="Segoe UI Emoji" w:ascii="Segoe UI Emoji" w:hAnsi="Segoe UI Emoji"/>
        </w:rPr>
        <w:t xml:space="preserve">  </w:t>
      </w:r>
      <w:r>
        <w:rPr/>
        <w:t>05:16</w:t>
      </w:r>
      <w:r>
        <w:rPr>
          <w:rFonts w:cs="Segoe UI Emoji" w:ascii="Segoe UI Emoji" w:hAnsi="Segoe UI Emoji"/>
        </w:rPr>
        <w:t xml:space="preserve">  </w:t>
      </w:r>
      <w:r>
        <w:rPr/>
        <w:t>亡人刚到阿修罗；学佛要知道方向，要学得开心</w:t>
      </w:r>
    </w:p>
    <w:p>
      <w:pPr>
        <w:pStyle w:val="Normal"/>
        <w:rPr/>
      </w:pPr>
      <w:r>
        <w:rPr>
          <w:b/>
          <w:bCs/>
        </w:rPr>
        <w:t>女听众：</w:t>
      </w:r>
      <w:r>
        <w:rPr/>
        <w:t>您好，给师父请安！我自己业障自己背。我想问一下我妈妈，她是</w:t>
      </w:r>
      <w:r>
        <w:rPr/>
        <w:t>2009</w:t>
      </w:r>
      <w:r>
        <w:rPr/>
        <w:t>年去世的，她的名字叫罗乐。</w:t>
      </w:r>
    </w:p>
    <w:p>
      <w:pPr>
        <w:pStyle w:val="Normal"/>
        <w:rPr/>
      </w:pPr>
      <w:r>
        <w:rPr>
          <w:b/>
          <w:bCs/>
        </w:rPr>
        <w:t>台长答：</w:t>
      </w:r>
      <w:r>
        <w:rPr/>
        <w:t>刚上去，在阿修罗，很不容易的（哦，她以前也是学佛的）“以前学佛的”，她不知道方向啊，不知道学什么东西，学了半天也不知道为什么学、学到哪里去。学了到底要学到什么境界，这个都要懂，不懂不行的（是的，她一直很烦恼）学佛学到烦恼还学得好？学佛要学得开心！你看他们跟师父学心灵法门，开心吗？天天有变化，法喜充满！救人救的嘞，把自己都当工程师了，把自己都当成菩萨了，境界高了，这都是好孩子（嗯。她需要多少张小房子？）你要再给她念</w:t>
      </w:r>
      <w:r>
        <w:rPr/>
        <w:t>120</w:t>
      </w:r>
      <w:r>
        <w:rPr/>
        <w:t>张，看看能不能推上去（好的）她这个人没什么个性的（但是她人很好的）人好上不去，你就是一辈子白修。还有很多善人，下辈子再投人了。</w:t>
      </w:r>
    </w:p>
    <w:p>
      <w:pPr>
        <w:pStyle w:val="Normal"/>
        <w:rPr/>
      </w:pPr>
      <w:r>
        <w:rPr/>
      </w:r>
    </w:p>
    <w:p>
      <w:pPr>
        <w:pStyle w:val="Normal"/>
        <w:rPr/>
      </w:pPr>
      <w:r>
        <w:rPr/>
        <w:t>Zongshu20160310</w:t>
      </w:r>
      <w:r>
        <w:rPr>
          <w:rFonts w:cs="Segoe UI Emoji" w:ascii="Segoe UI Emoji" w:hAnsi="Segoe UI Emoji"/>
        </w:rPr>
        <w:t xml:space="preserve">  </w:t>
      </w:r>
      <w:r>
        <w:rPr/>
        <w:t>07:30</w:t>
      </w:r>
      <w:r>
        <w:rPr>
          <w:rFonts w:cs="Segoe UI Emoji" w:ascii="Segoe UI Emoji" w:hAnsi="Segoe UI Emoji"/>
        </w:rPr>
        <w:t xml:space="preserve">  </w:t>
      </w:r>
      <w:r>
        <w:rPr/>
        <w:t>灵性在妇科和腰上；缺钙，记性很差，未老先衰</w:t>
      </w:r>
    </w:p>
    <w:p>
      <w:pPr>
        <w:pStyle w:val="Normal"/>
        <w:rPr/>
      </w:pPr>
      <w:r>
        <w:rPr>
          <w:b/>
          <w:bCs/>
        </w:rPr>
        <w:t>女听众：</w:t>
      </w:r>
      <w:r>
        <w:rPr/>
        <w:t>我再问一个在世的，</w:t>
      </w:r>
      <w:r>
        <w:rPr/>
        <w:t>1965</w:t>
      </w:r>
      <w:r>
        <w:rPr/>
        <w:t>年生的属蛇，女的，有没有灵性？</w:t>
      </w:r>
    </w:p>
    <w:p>
      <w:pPr>
        <w:pStyle w:val="Normal"/>
        <w:rPr/>
      </w:pPr>
      <w:r>
        <w:rPr>
          <w:b/>
          <w:bCs/>
        </w:rPr>
        <w:t>台长答：</w:t>
      </w:r>
      <w:r>
        <w:rPr/>
        <w:t>有（她身体不好）对。颈椎也不好，心脏也不好，肠胃也不好，肝也不好，关节也不好（对的，她关节会响）“呱嗒呱嗒”响（对的，她牙也疼）缺钙，叫她补钙。叫她念小房子</w:t>
      </w:r>
      <w:r>
        <w:rPr/>
        <w:t>120</w:t>
      </w:r>
      <w:r>
        <w:rPr/>
        <w:t>张，在她身上（是散灵还是大的？）大的（是不是她父母？）不像。一个在她妇科上，所以她妇科很不好（是的，她做过手术）我看她连卵巢都切掉了（真的？这个我不知道）你去问她就知道了，我都看到了（还有一个在哪？）在腰上，腰非常不好。掉头发，记性很差，现在脑子不管用。年纪不大，未老先衰，耳朵也听不大清楚（对的）好好努力了，叫她好好念，这些小房子不念掉，好不了的（好的）</w:t>
      </w:r>
    </w:p>
    <w:p>
      <w:pPr>
        <w:pStyle w:val="Normal"/>
        <w:rPr/>
      </w:pPr>
      <w:r>
        <w:rPr/>
      </w:r>
    </w:p>
    <w:p>
      <w:pPr>
        <w:pStyle w:val="Normal"/>
        <w:rPr/>
      </w:pPr>
      <w:r>
        <w:rPr/>
        <w:t>Zongshu20160310</w:t>
      </w:r>
      <w:r>
        <w:rPr>
          <w:rFonts w:cs="Segoe UI Emoji" w:ascii="Segoe UI Emoji" w:hAnsi="Segoe UI Emoji"/>
        </w:rPr>
        <w:t xml:space="preserve">  </w:t>
      </w:r>
      <w:r>
        <w:rPr/>
        <w:t>09:52</w:t>
      </w:r>
      <w:r>
        <w:rPr>
          <w:rFonts w:cs="Segoe UI Emoji" w:ascii="Segoe UI Emoji" w:hAnsi="Segoe UI Emoji"/>
        </w:rPr>
        <w:t xml:space="preserve">  </w:t>
      </w:r>
      <w:r>
        <w:rPr/>
        <w:t>牡丹花跟桃花差不多</w:t>
      </w:r>
    </w:p>
    <w:p>
      <w:pPr>
        <w:pStyle w:val="Normal"/>
        <w:rPr/>
      </w:pPr>
      <w:r>
        <w:rPr>
          <w:b/>
          <w:bCs/>
        </w:rPr>
        <w:t>女听众：</w:t>
      </w:r>
      <w:r>
        <w:rPr/>
        <w:t>她家里有没有灵性？</w:t>
      </w:r>
      <w:r>
        <w:rPr/>
        <w:t>1965</w:t>
      </w:r>
      <w:r>
        <w:rPr/>
        <w:t>年的蛇。</w:t>
      </w:r>
    </w:p>
    <w:p>
      <w:pPr>
        <w:pStyle w:val="Normal"/>
        <w:rPr/>
      </w:pPr>
      <w:r>
        <w:rPr>
          <w:b/>
          <w:bCs/>
        </w:rPr>
        <w:t>台长答：</w:t>
      </w:r>
      <w:r>
        <w:rPr/>
        <w:t>家里没什么大灵性，小灵性。家里有一幅画也不知道一棵树，非常不好看（有一幅牡丹）把它拿掉，已经有灵性了（好的。还有一个葫芦是不是也要拿掉？）要。牡丹花不是太好的，跟桃花也差不了多少（好的，放山水画）</w:t>
      </w:r>
    </w:p>
    <w:p>
      <w:pPr>
        <w:pStyle w:val="Normal"/>
        <w:rPr/>
      </w:pPr>
      <w:r>
        <w:rPr/>
      </w:r>
    </w:p>
    <w:p>
      <w:pPr>
        <w:pStyle w:val="Normal"/>
        <w:rPr/>
      </w:pPr>
      <w:r>
        <w:rPr/>
        <w:t>Zongshu20160310</w:t>
      </w:r>
      <w:r>
        <w:rPr>
          <w:rFonts w:cs="Segoe UI Emoji" w:ascii="Segoe UI Emoji" w:hAnsi="Segoe UI Emoji"/>
        </w:rPr>
        <w:t xml:space="preserve">  </w:t>
      </w:r>
      <w:r>
        <w:rPr/>
        <w:t>11:04</w:t>
      </w:r>
      <w:r>
        <w:rPr>
          <w:rFonts w:cs="Segoe UI Emoji" w:ascii="Segoe UI Emoji" w:hAnsi="Segoe UI Emoji"/>
        </w:rPr>
        <w:t xml:space="preserve">  </w:t>
      </w:r>
      <w:r>
        <w:rPr/>
        <w:t>多念经少讲话才会顺利</w:t>
      </w:r>
    </w:p>
    <w:p>
      <w:pPr>
        <w:pStyle w:val="Normal"/>
        <w:rPr/>
      </w:pPr>
      <w:r>
        <w:rPr>
          <w:b/>
          <w:bCs/>
        </w:rPr>
        <w:t>女听众：</w:t>
      </w:r>
      <w:r>
        <w:rPr/>
        <w:t>她有没有机会换更好的工作？之前的工作不太好。</w:t>
      </w:r>
    </w:p>
    <w:p>
      <w:pPr>
        <w:pStyle w:val="Normal"/>
        <w:rPr/>
      </w:pPr>
      <w:r>
        <w:rPr>
          <w:b/>
          <w:bCs/>
        </w:rPr>
        <w:t>台长答：</w:t>
      </w:r>
      <w:r>
        <w:rPr/>
        <w:t>叫她念经，嘴巴少讲，话太多，所以她就不顺利。</w:t>
      </w:r>
    </w:p>
    <w:p>
      <w:pPr>
        <w:pStyle w:val="Normal"/>
        <w:rPr/>
      </w:pPr>
      <w:r>
        <w:rPr/>
      </w:r>
    </w:p>
    <w:p>
      <w:pPr>
        <w:pStyle w:val="Normal"/>
        <w:rPr/>
      </w:pPr>
      <w:r>
        <w:rPr/>
        <w:t>3</w:t>
      </w:r>
      <w:r>
        <w:rPr/>
        <w:t>．</w:t>
      </w:r>
      <w:r>
        <w:rPr/>
        <w:t>Zongshu20160310</w:t>
      </w:r>
      <w:r>
        <w:rPr>
          <w:rFonts w:cs="Segoe UI Emoji" w:ascii="Segoe UI Emoji" w:hAnsi="Segoe UI Emoji"/>
        </w:rPr>
        <w:t xml:space="preserve">  </w:t>
      </w:r>
      <w:r>
        <w:rPr/>
        <w:t>11:30</w:t>
      </w:r>
      <w:r>
        <w:rPr>
          <w:rFonts w:cs="Segoe UI Emoji" w:ascii="Segoe UI Emoji" w:hAnsi="Segoe UI Emoji"/>
        </w:rPr>
        <w:t xml:space="preserve">  </w:t>
      </w:r>
      <w:r>
        <w:rPr/>
        <w:t>家里有灵性，妇科不好；女人阴虚怎么改善</w:t>
      </w:r>
    </w:p>
    <w:p>
      <w:pPr>
        <w:pStyle w:val="Normal"/>
        <w:rPr/>
      </w:pPr>
      <w:r>
        <w:rPr>
          <w:b/>
          <w:bCs/>
        </w:rPr>
        <w:t>女听众：</w:t>
      </w:r>
      <w:r>
        <w:rPr/>
        <w:t>台长您好！麻烦您帮我看看，</w:t>
      </w:r>
      <w:r>
        <w:rPr/>
        <w:t>1962</w:t>
      </w:r>
      <w:r>
        <w:rPr/>
        <w:t>年属老虎的，女的，看身上有没有灵性。</w:t>
      </w:r>
    </w:p>
    <w:p>
      <w:pPr>
        <w:pStyle w:val="Normal"/>
        <w:rPr/>
      </w:pPr>
      <w:r>
        <w:rPr>
          <w:b/>
          <w:bCs/>
        </w:rPr>
        <w:t>台长答：</w:t>
      </w:r>
      <w:r>
        <w:rPr/>
        <w:t>没有灵性，只有业障，</w:t>
      </w:r>
      <w:r>
        <w:rPr/>
        <w:t>36%</w:t>
      </w:r>
      <w:r>
        <w:rPr/>
        <w:t>（家里有没有灵性？）家里有点灵性，小的，</w:t>
      </w:r>
      <w:r>
        <w:rPr/>
        <w:t>17</w:t>
      </w:r>
      <w:r>
        <w:rPr/>
        <w:t>张小房子（放生呢？）放生要放</w:t>
      </w:r>
      <w:r>
        <w:rPr/>
        <w:t>500</w:t>
      </w:r>
      <w:r>
        <w:rPr/>
        <w:t>条（</w:t>
      </w:r>
      <w:r>
        <w:rPr/>
        <w:t>OK</w:t>
      </w:r>
      <w:r>
        <w:rPr/>
        <w:t>。我的小房子质量怎么样？）小房子质量还可以（有没有菩萨保佑啊？）有。你在几年前有一次差点出事情，就是菩萨保佑你的。想一想，有没有出车祸，或者突然之间挂急诊？（我要想想……我想看看我的身体）好好念经。身体你要注意了，你是妇科不好，女人的毛病，阴虚（阴虚应该怎么改善呢？）在人间讲起来，吃点西洋参，泡泡茶；用佛法讲，多念大悲咒，家里不能有灵性，有灵性也会阴虚的（那我就帮家里念小房子对吧？）对（还有我的腰部怎么样？）腰部不好，左腰非常不好，会酸痛。把你打掉孩子的小房子念好，要念</w:t>
      </w:r>
      <w:r>
        <w:rPr/>
        <w:t>29</w:t>
      </w:r>
      <w:r>
        <w:rPr/>
        <w:t>张小房子，不念掉你的腰一直不好的（</w:t>
      </w:r>
      <w:r>
        <w:rPr/>
        <w:t>OK</w:t>
      </w:r>
      <w:r>
        <w:rPr/>
        <w:t>）</w:t>
      </w:r>
    </w:p>
    <w:p>
      <w:pPr>
        <w:pStyle w:val="Normal"/>
        <w:rPr/>
      </w:pPr>
      <w:r>
        <w:rPr/>
      </w:r>
    </w:p>
    <w:p>
      <w:pPr>
        <w:pStyle w:val="Normal"/>
        <w:rPr/>
      </w:pPr>
      <w:r>
        <w:rPr/>
        <w:t>Zongshu20160310</w:t>
      </w:r>
      <w:r>
        <w:rPr>
          <w:rFonts w:cs="Segoe UI Emoji" w:ascii="Segoe UI Emoji" w:hAnsi="Segoe UI Emoji"/>
        </w:rPr>
        <w:t xml:space="preserve">  </w:t>
      </w:r>
      <w:r>
        <w:rPr/>
        <w:t>11:50</w:t>
      </w:r>
      <w:r>
        <w:rPr>
          <w:rFonts w:cs="Segoe UI Emoji" w:ascii="Segoe UI Emoji" w:hAnsi="Segoe UI Emoji"/>
        </w:rPr>
        <w:t xml:space="preserve">  </w:t>
      </w:r>
      <w:r>
        <w:rPr/>
        <w:t>看图腾颜色；属老虎的出生时间引起的差异</w:t>
      </w:r>
    </w:p>
    <w:p>
      <w:pPr>
        <w:pStyle w:val="Normal"/>
        <w:rPr/>
      </w:pPr>
      <w:r>
        <w:rPr>
          <w:b/>
          <w:bCs/>
        </w:rPr>
        <w:t>女听众：</w:t>
      </w:r>
      <w:r>
        <w:rPr/>
        <w:t>老虎是什么颜色的？</w:t>
      </w:r>
    </w:p>
    <w:p>
      <w:pPr>
        <w:pStyle w:val="Normal"/>
        <w:rPr/>
      </w:pPr>
      <w:r>
        <w:rPr>
          <w:b/>
          <w:bCs/>
        </w:rPr>
        <w:t>台长答：</w:t>
      </w:r>
      <w:r>
        <w:rPr/>
        <w:t>花斑虎。你是不是白天出生的？（对）没用的，一看这个老虎就没用的。老虎是晚上生出来有用，白天生出来的老虎是没用的（那怎么办呢？我是傍晚四点）要到了一二点钟的时候，人家说老虎下山，所以这个雌老虎凶得不得了。像你这种老虎是没有用的，陪伴型的老虎。所以做人还是老实一点，陪伴就陪伴了，就是一定要有一个人，你伴在他边上的，你不是主要的老虎（我个人的业障怎么消除？）念经就好了，放生、许愿、念经三大法宝（那我放生要多少？）放生</w:t>
      </w:r>
      <w:r>
        <w:rPr/>
        <w:t>3000</w:t>
      </w:r>
      <w:r>
        <w:rPr/>
        <w:t>条，慢慢放。</w:t>
      </w:r>
    </w:p>
    <w:p>
      <w:pPr>
        <w:pStyle w:val="Normal"/>
        <w:rPr/>
      </w:pPr>
      <w:r>
        <w:rPr/>
      </w:r>
    </w:p>
    <w:p>
      <w:pPr>
        <w:pStyle w:val="Normal"/>
        <w:rPr/>
      </w:pPr>
      <w:r>
        <w:rPr/>
        <w:t>Zongshu20160310</w:t>
      </w:r>
      <w:r>
        <w:rPr>
          <w:rFonts w:cs="Segoe UI Emoji" w:ascii="Segoe UI Emoji" w:hAnsi="Segoe UI Emoji"/>
        </w:rPr>
        <w:t xml:space="preserve">  </w:t>
      </w:r>
      <w:r>
        <w:rPr/>
        <w:t>18:23</w:t>
      </w:r>
      <w:r>
        <w:rPr>
          <w:rFonts w:cs="Segoe UI Emoji" w:ascii="Segoe UI Emoji" w:hAnsi="Segoe UI Emoji"/>
        </w:rPr>
        <w:t xml:space="preserve">  </w:t>
      </w:r>
      <w:r>
        <w:rPr/>
        <w:t>想找理想工作，多念解结咒、不能吃活物</w:t>
      </w:r>
    </w:p>
    <w:p>
      <w:pPr>
        <w:pStyle w:val="Normal"/>
        <w:rPr/>
      </w:pPr>
      <w:r>
        <w:rPr>
          <w:b/>
          <w:bCs/>
        </w:rPr>
        <w:t>女听众：</w:t>
      </w:r>
      <w:r>
        <w:rPr/>
        <w:t>我可以找到理想的工作吗？</w:t>
      </w:r>
    </w:p>
    <w:p>
      <w:pPr>
        <w:pStyle w:val="Normal"/>
        <w:rPr/>
      </w:pPr>
      <w:r>
        <w:rPr>
          <w:b/>
          <w:bCs/>
        </w:rPr>
        <w:t>台长答：</w:t>
      </w:r>
      <w:r>
        <w:rPr/>
        <w:t>自己念解结咒。好好念经，你念得不好。你现在还吃活的是吗？（对对对）“对对对”你一辈子也找不到工作了！你不能吃活的，要许愿的，学佛的人怎么可以吃活的？！活的海鲜不能吃的，否则你一辈子都找不到好工作了。好好念经吧。</w:t>
      </w:r>
    </w:p>
    <w:p>
      <w:pPr>
        <w:pStyle w:val="Normal"/>
        <w:rPr/>
      </w:pPr>
      <w:r>
        <w:rPr/>
      </w:r>
    </w:p>
    <w:p>
      <w:pPr>
        <w:pStyle w:val="Normal"/>
        <w:rPr/>
      </w:pPr>
      <w:r>
        <w:rPr>
          <w:b/>
          <w:bCs/>
        </w:rPr>
        <w:t>台长语：</w:t>
      </w:r>
      <w:r>
        <w:rPr/>
        <w:t>一听，气场就是来自日本，东瀛的。</w:t>
      </w:r>
    </w:p>
    <w:p>
      <w:pPr>
        <w:pStyle w:val="Normal"/>
        <w:rPr/>
      </w:pPr>
      <w:r>
        <w:rPr/>
      </w:r>
    </w:p>
    <w:p>
      <w:pPr>
        <w:pStyle w:val="Normal"/>
        <w:rPr/>
      </w:pPr>
      <w:r>
        <w:rPr/>
        <w:t>4</w:t>
      </w:r>
      <w:r>
        <w:rPr/>
        <w:t>．</w:t>
      </w:r>
      <w:r>
        <w:rPr/>
        <w:t>Zongshu20160310</w:t>
      </w:r>
      <w:r>
        <w:rPr>
          <w:rFonts w:cs="Segoe UI Emoji" w:ascii="Segoe UI Emoji" w:hAnsi="Segoe UI Emoji"/>
        </w:rPr>
        <w:t xml:space="preserve">  </w:t>
      </w:r>
      <w:r>
        <w:rPr/>
        <w:t>19:21</w:t>
      </w:r>
      <w:r>
        <w:rPr>
          <w:rFonts w:cs="Segoe UI Emoji" w:ascii="Segoe UI Emoji" w:hAnsi="Segoe UI Emoji"/>
        </w:rPr>
        <w:t xml:space="preserve">  </w:t>
      </w:r>
      <w:r>
        <w:rPr/>
        <w:t>业障不稳，心静不下来；忧郁症与父母虐待有关，前世冤结深</w:t>
      </w:r>
    </w:p>
    <w:p>
      <w:pPr>
        <w:pStyle w:val="Normal"/>
        <w:rPr/>
      </w:pPr>
      <w:r>
        <w:rPr>
          <w:b/>
          <w:bCs/>
        </w:rPr>
        <w:t>男听众：</w:t>
      </w:r>
      <w:r>
        <w:rPr/>
        <w:t>台长您好！请问</w:t>
      </w:r>
      <w:r>
        <w:rPr/>
        <w:t>1966</w:t>
      </w:r>
      <w:r>
        <w:rPr/>
        <w:t>年属马的，女的，她身上的业障还有多少，有没有灵性？</w:t>
      </w:r>
    </w:p>
    <w:p>
      <w:pPr>
        <w:pStyle w:val="Normal"/>
        <w:rPr/>
      </w:pPr>
      <w:r>
        <w:rPr>
          <w:b/>
          <w:bCs/>
        </w:rPr>
        <w:t>台长答：</w:t>
      </w:r>
      <w:r>
        <w:rPr/>
        <w:t>她的业障跳幅特别大，就是不稳定（什么原因引起的？）心里不稳，就是静不下来。整天地一会儿要这样，一会儿要那样（对对）这是个严重的问题（她有点忧郁症）她有忧郁症，绝对看得出来的。要给她心经要加强（</w:t>
      </w:r>
      <w:r>
        <w:rPr/>
        <w:t>49</w:t>
      </w:r>
      <w:r>
        <w:rPr/>
        <w:t>遍一天）对，必须要念，而且这个</w:t>
      </w:r>
      <w:r>
        <w:rPr/>
        <w:t>49</w:t>
      </w:r>
      <w:r>
        <w:rPr/>
        <w:t>遍就直接跟观世音菩萨说“我今天念</w:t>
      </w:r>
      <w:r>
        <w:rPr/>
        <w:t>49</w:t>
      </w:r>
      <w:r>
        <w:rPr/>
        <w:t>遍，请观世音菩萨直接加持某某某，希望她能够心静如水”（好的好的）实际上，她好一阵坏一阵的，她的性格就这样（对，她有时候很清楚，有时候就很不稳定）很纠结，要在纠结的时候不断地给她念，多念一点（那是什么原因引起的呢？）第一，这是过去的忧郁症没有好透；第二，不断地接触外境，刺激她的感官。所以像她要比较稳定的，就在家里，不要经常往外跑。这样的话，她就会慢慢慢慢地变得越来越稳定了。如果你经常让她外面去，看到了这个，看到了那个，刺激她的话，她的忧郁症就会发（好的，她基本上都在家里面，但是经常会上网看）哦，那不一样啊？一上网又要发脾气了（对对。她孽障主要分布在什么地方？）肠胃部（对，她有严重的便秘）她还有痔疮，哎哟，大腿无力（对）她眼睛都有问题（对对对，眼睛干涩）干涩得很厉害，而且她也是有点掉头发（她掉得很厉害的）掉头发再加上记性不好（掉头发是什么原因引起的呢？）掉头发是内分泌失调，晚上睡眠不是睡得很沉，这是第一个；第二个，你要给她做一些食补，吃一些木耳，木耳汤，还要给她弄些芝麻（有有，都有吃）一天要吃两三勺（对对，她吃芝麻和糊糊一起）补点维他命</w:t>
      </w:r>
      <w:r>
        <w:rPr/>
        <w:t>E</w:t>
      </w:r>
      <w:r>
        <w:rPr/>
        <w:t>和</w:t>
      </w:r>
      <w:r>
        <w:rPr/>
        <w:t>C</w:t>
      </w:r>
      <w:r>
        <w:rPr/>
        <w:t>（好的）你给她补了之后，头发会掉得少的（她小房子和放生应该怎么结合起来呢？）放生，叫她先心里许个愿</w:t>
      </w:r>
      <w:r>
        <w:rPr/>
        <w:t>2000</w:t>
      </w:r>
      <w:r>
        <w:rPr/>
        <w:t>条；接下来叫她念小房子，许个愿</w:t>
      </w:r>
      <w:r>
        <w:rPr/>
        <w:t>125</w:t>
      </w:r>
      <w:r>
        <w:rPr/>
        <w:t>张（好，去年她许愿念了</w:t>
      </w:r>
      <w:r>
        <w:rPr/>
        <w:t>800</w:t>
      </w:r>
      <w:r>
        <w:rPr/>
        <w:t>张，今年又</w:t>
      </w:r>
      <w:r>
        <w:rPr/>
        <w:t>800</w:t>
      </w:r>
      <w:r>
        <w:rPr/>
        <w:t>张，这样可以吗？）这个可以算在里边一起的，就叫她说“我</w:t>
      </w:r>
      <w:r>
        <w:rPr/>
        <w:t>125</w:t>
      </w:r>
      <w:r>
        <w:rPr/>
        <w:t>张是消我现在的业障”，就希望自己病能够好起来（好的。台长，她的忧郁症会不会跟她的父母有关系呢？她以前跟父母的关系非常的不好，父母虐待很厉害，就一直很引起恨。这是前世的东西吗？）对啊对啊。现在我看她的原因就是从小跟父母亲的虐待有关系（对对对，就是被父母打得很厉害）她后天受到很大的影响，上辈子跟父母冤结很深，欠父母的（她几个月之后父母就不管她，差点死了，后来外婆把她带大了，那么她跟父母关系一直很不好。就是前世欠的是吧？）对，她是来还父母债的，还完了就不理她了。像这种就是要靠后天去弥补了，就是说在她幼小心灵里边她已经受到因果的报应了，所以这个就造成她进一步地造因，她“恨恨恨”，恨到后来变成忧郁症了，这叫轮回啊（对对。那么现在只有通过念经来慢慢还掉？）对，只有念经慢慢还，没办法的。</w:t>
      </w:r>
    </w:p>
    <w:p>
      <w:pPr>
        <w:pStyle w:val="Normal"/>
        <w:rPr/>
      </w:pPr>
      <w:r>
        <w:rPr/>
      </w:r>
    </w:p>
    <w:p>
      <w:pPr>
        <w:pStyle w:val="Normal"/>
        <w:rPr/>
      </w:pPr>
      <w:r>
        <w:rPr/>
        <w:t>Zongshu20160310</w:t>
      </w:r>
      <w:r>
        <w:rPr>
          <w:rFonts w:cs="Segoe UI Emoji" w:ascii="Segoe UI Emoji" w:hAnsi="Segoe UI Emoji"/>
        </w:rPr>
        <w:t xml:space="preserve">  </w:t>
      </w:r>
      <w:r>
        <w:rPr/>
        <w:t>25:14</w:t>
      </w:r>
      <w:r>
        <w:rPr>
          <w:rFonts w:cs="Segoe UI Emoji" w:ascii="Segoe UI Emoji" w:hAnsi="Segoe UI Emoji"/>
        </w:rPr>
        <w:t xml:space="preserve">  </w:t>
      </w:r>
      <w:r>
        <w:rPr/>
        <w:t>佛台不好，要念小房子</w:t>
      </w:r>
    </w:p>
    <w:p>
      <w:pPr>
        <w:pStyle w:val="Normal"/>
        <w:rPr/>
      </w:pPr>
      <w:r>
        <w:rPr>
          <w:b/>
          <w:bCs/>
        </w:rPr>
        <w:t>男听众：</w:t>
      </w:r>
      <w:r>
        <w:rPr/>
        <w:t>台长，看看她房子有没有要经者，或者佛台好不好，</w:t>
      </w:r>
      <w:r>
        <w:rPr/>
        <w:t>1966</w:t>
      </w:r>
      <w:r>
        <w:rPr/>
        <w:t>年的马。</w:t>
      </w:r>
    </w:p>
    <w:p>
      <w:pPr>
        <w:pStyle w:val="Normal"/>
        <w:rPr/>
      </w:pPr>
      <w:r>
        <w:rPr>
          <w:b/>
          <w:bCs/>
        </w:rPr>
        <w:t>台长答：</w:t>
      </w:r>
      <w:r>
        <w:rPr/>
        <w:t>佛台还可以。不要把亡人的照片或者遗物放在佛台上（没有没有，绝对没有）抽屉里有吗？（没有。是不是佛台不大好？）对，有点小问题，念</w:t>
      </w:r>
      <w:r>
        <w:rPr/>
        <w:t>7</w:t>
      </w:r>
      <w:r>
        <w:rPr/>
        <w:t>张小房子吧（好的。菩萨来过？）来过。师父帮你讲情，</w:t>
      </w:r>
      <w:r>
        <w:rPr/>
        <w:t>7</w:t>
      </w:r>
      <w:r>
        <w:rPr/>
        <w:t>张小房子人家就走掉了（好的。我们已经念好了，明天就烧）讲话的时候当心，就是“今天烧</w:t>
      </w:r>
      <w:r>
        <w:rPr/>
        <w:t>7</w:t>
      </w:r>
      <w:r>
        <w:rPr/>
        <w:t>张小房子，请观世音菩萨慈悲，让我们家里的佛台能够佛光普照，救度众生”（她春节的时候梦到房子要经者要</w:t>
      </w:r>
      <w:r>
        <w:rPr/>
        <w:t>43</w:t>
      </w:r>
      <w:r>
        <w:rPr/>
        <w:t>张，我们烧的只剩了</w:t>
      </w:r>
      <w:r>
        <w:rPr/>
        <w:t>7</w:t>
      </w:r>
      <w:r>
        <w:rPr/>
        <w:t>张了）赶快。你看，我不是说</w:t>
      </w:r>
      <w:r>
        <w:rPr/>
        <w:t>7</w:t>
      </w:r>
      <w:r>
        <w:rPr/>
        <w:t>张嘛。</w:t>
      </w:r>
    </w:p>
    <w:p>
      <w:pPr>
        <w:pStyle w:val="Normal"/>
        <w:rPr/>
      </w:pPr>
      <w:r>
        <w:rPr/>
      </w:r>
    </w:p>
    <w:p>
      <w:pPr>
        <w:pStyle w:val="Normal"/>
        <w:rPr/>
      </w:pPr>
      <w:r>
        <w:rPr/>
        <w:t>Zongshu20160310</w:t>
      </w:r>
      <w:r>
        <w:rPr>
          <w:rFonts w:cs="Segoe UI Emoji" w:ascii="Segoe UI Emoji" w:hAnsi="Segoe UI Emoji"/>
        </w:rPr>
        <w:t xml:space="preserve">  </w:t>
      </w:r>
      <w:r>
        <w:rPr/>
        <w:t>26:36</w:t>
      </w:r>
      <w:r>
        <w:rPr>
          <w:rFonts w:cs="Segoe UI Emoji" w:ascii="Segoe UI Emoji" w:hAnsi="Segoe UI Emoji"/>
        </w:rPr>
        <w:t xml:space="preserve">  </w:t>
      </w:r>
      <w:r>
        <w:rPr/>
        <w:t>肠胃上有灵性</w:t>
      </w:r>
    </w:p>
    <w:p>
      <w:pPr>
        <w:pStyle w:val="Normal"/>
        <w:rPr/>
      </w:pPr>
      <w:r>
        <w:rPr>
          <w:b/>
          <w:bCs/>
        </w:rPr>
        <w:t>男听众：</w:t>
      </w:r>
      <w:r>
        <w:rPr/>
        <w:t>台长，看看我身上有没有灵性呢？</w:t>
      </w:r>
      <w:r>
        <w:rPr/>
        <w:t>1967</w:t>
      </w:r>
      <w:r>
        <w:rPr/>
        <w:t>年的羊。</w:t>
      </w:r>
    </w:p>
    <w:p>
      <w:pPr>
        <w:pStyle w:val="Normal"/>
        <w:rPr/>
      </w:pPr>
      <w:r>
        <w:rPr>
          <w:b/>
          <w:bCs/>
        </w:rPr>
        <w:t>台长答：</w:t>
      </w:r>
      <w:r>
        <w:rPr/>
        <w:t>肠胃里有一点（要小房子，还是往生咒？）小房子，</w:t>
      </w:r>
      <w:r>
        <w:rPr/>
        <w:t>27</w:t>
      </w:r>
      <w:r>
        <w:rPr/>
        <w:t>张，慢慢念吧。</w:t>
      </w:r>
    </w:p>
    <w:p>
      <w:pPr>
        <w:pStyle w:val="Normal"/>
        <w:rPr/>
      </w:pPr>
      <w:r>
        <w:rPr/>
      </w:r>
    </w:p>
    <w:p>
      <w:pPr>
        <w:pStyle w:val="Normal"/>
        <w:rPr/>
      </w:pPr>
      <w:r>
        <w:rPr/>
        <w:t>5</w:t>
      </w:r>
      <w:r>
        <w:rPr/>
        <w:t>．</w:t>
      </w:r>
      <w:r>
        <w:rPr/>
        <w:t>Zongshu20160310</w:t>
      </w:r>
      <w:r>
        <w:rPr>
          <w:rFonts w:cs="Segoe UI Emoji" w:ascii="Segoe UI Emoji" w:hAnsi="Segoe UI Emoji"/>
        </w:rPr>
        <w:t xml:space="preserve">  </w:t>
      </w:r>
      <w:r>
        <w:rPr/>
        <w:t>27:21</w:t>
      </w:r>
      <w:r>
        <w:rPr>
          <w:rFonts w:cs="Segoe UI Emoji" w:ascii="Segoe UI Emoji" w:hAnsi="Segoe UI Emoji"/>
        </w:rPr>
        <w:t xml:space="preserve">  </w:t>
      </w:r>
      <w:r>
        <w:rPr/>
        <w:t>人很善良，会有佛缘，冤结未消，讲话不听</w:t>
      </w:r>
    </w:p>
    <w:p>
      <w:pPr>
        <w:pStyle w:val="Normal"/>
        <w:rPr/>
      </w:pPr>
      <w:r>
        <w:rPr>
          <w:b/>
          <w:bCs/>
        </w:rPr>
        <w:t>女听众：</w:t>
      </w:r>
      <w:r>
        <w:rPr/>
        <w:t>师父，您帮我看一下，我的先生</w:t>
      </w:r>
      <w:r>
        <w:rPr/>
        <w:t>1974</w:t>
      </w:r>
      <w:r>
        <w:rPr/>
        <w:t>年属虎的，他现在还不信。但是通过我的威逼利诱，他现在就是念个</w:t>
      </w:r>
      <w:r>
        <w:rPr/>
        <w:t>7</w:t>
      </w:r>
      <w:r>
        <w:rPr/>
        <w:t>遍心经，您能不能讲讲他，可能就……</w:t>
      </w:r>
    </w:p>
    <w:p>
      <w:pPr>
        <w:pStyle w:val="Normal"/>
        <w:rPr/>
      </w:pPr>
      <w:r>
        <w:rPr>
          <w:b/>
          <w:bCs/>
        </w:rPr>
        <w:t>台长答：</w:t>
      </w:r>
      <w:r>
        <w:rPr/>
        <w:t>你对你老公应该叫“谆谆善诱”，怎么叫“威逼利诱”？呵呵……这个人不坏，不是一个坏人，他应该有佛缘的。只是你现在跟他的冤结还没有完全消掉，所以你讲话他不听的。实际上他良心还是不错，人本质很善良，只是脾气不是太好。经常想好的事情不会改变，尤其在跟人接触、待人接物方面，就是说他对人家是很好，但是他上了几次当之后，他就对所有的人都抱有一种成见，其他都还可以。多多地谆谆善诱，给他每天念</w:t>
      </w:r>
      <w:r>
        <w:rPr/>
        <w:t>7</w:t>
      </w:r>
      <w:r>
        <w:rPr/>
        <w:t>遍心经，给他消灾吉祥神咒每天</w:t>
      </w:r>
      <w:r>
        <w:rPr/>
        <w:t>49</w:t>
      </w:r>
      <w:r>
        <w:rPr/>
        <w:t>遍，往生咒</w:t>
      </w:r>
      <w:r>
        <w:rPr/>
        <w:t>21</w:t>
      </w:r>
      <w:r>
        <w:rPr/>
        <w:t>遍，能让他以后信佛的。他很善良的，人不坏，就是这个嘴巴、行为，气量比较小一点（他人还是蛮善良的，对父母、什么挺好的）对，就嘴巴啊，他不相信，你跟他讲，他就嘴巴乱讲了，这个会给他自己找麻烦的（他其他有什么要注意的吗？他的工作什么的）没有什么（他的事业您看……）事业一般，因为他就是稍微有点骄傲，所以别人会挤他的（他好像原来刚开始工作的时候还可以，后来有段时间就是不行，然后……）怀才不遇，叫他好好念经。</w:t>
      </w:r>
    </w:p>
    <w:p>
      <w:pPr>
        <w:pStyle w:val="Normal"/>
        <w:rPr/>
      </w:pPr>
      <w:r>
        <w:rPr/>
      </w:r>
    </w:p>
    <w:p>
      <w:pPr>
        <w:pStyle w:val="Normal"/>
        <w:rPr/>
      </w:pPr>
      <w:r>
        <w:rPr/>
        <w:t>Zongshu20160310</w:t>
      </w:r>
      <w:r>
        <w:rPr>
          <w:rFonts w:cs="Segoe UI Emoji" w:ascii="Segoe UI Emoji" w:hAnsi="Segoe UI Emoji"/>
        </w:rPr>
        <w:t xml:space="preserve">  </w:t>
      </w:r>
      <w:r>
        <w:rPr/>
        <w:t>30:54</w:t>
      </w:r>
      <w:r>
        <w:rPr>
          <w:rFonts w:cs="Segoe UI Emoji" w:ascii="Segoe UI Emoji" w:hAnsi="Segoe UI Emoji"/>
        </w:rPr>
        <w:t xml:space="preserve">  </w:t>
      </w:r>
      <w:r>
        <w:rPr/>
        <w:t>喉咙有小灵性，讲话比较累</w:t>
      </w:r>
    </w:p>
    <w:p>
      <w:pPr>
        <w:pStyle w:val="Normal"/>
        <w:rPr/>
      </w:pPr>
      <w:r>
        <w:rPr>
          <w:b/>
          <w:bCs/>
        </w:rPr>
        <w:t>女听众：</w:t>
      </w:r>
      <w:r>
        <w:rPr/>
        <w:t>师父，麻烦您帮我看一下我的孩子，他是</w:t>
      </w:r>
      <w:r>
        <w:rPr/>
        <w:t>2000</w:t>
      </w:r>
      <w:r>
        <w:rPr/>
        <w:t>年的龙。您帮他看看喉咙，因为声带的问题，讲话比较累。</w:t>
      </w:r>
    </w:p>
    <w:p>
      <w:pPr>
        <w:pStyle w:val="Normal"/>
        <w:rPr/>
      </w:pPr>
      <w:r>
        <w:rPr>
          <w:b/>
          <w:bCs/>
        </w:rPr>
        <w:t>台长答：</w:t>
      </w:r>
      <w:r>
        <w:rPr/>
        <w:t>每天念往生咒</w:t>
      </w:r>
      <w:r>
        <w:rPr/>
        <w:t>49</w:t>
      </w:r>
      <w:r>
        <w:rPr/>
        <w:t>遍，念一个月（是业障吗？）小灵性。没问题的，以后会发得出声音的，现在稍微有点难，问题不大，会恢复的。</w:t>
      </w:r>
    </w:p>
    <w:p>
      <w:pPr>
        <w:pStyle w:val="Normal"/>
        <w:rPr/>
      </w:pPr>
      <w:r>
        <w:rPr/>
      </w:r>
    </w:p>
    <w:p>
      <w:pPr>
        <w:pStyle w:val="Normal"/>
        <w:rPr/>
      </w:pPr>
      <w:r>
        <w:rPr/>
        <w:t>Zongshu20160310</w:t>
      </w:r>
      <w:r>
        <w:rPr>
          <w:rFonts w:cs="Segoe UI Emoji" w:ascii="Segoe UI Emoji" w:hAnsi="Segoe UI Emoji"/>
        </w:rPr>
        <w:t xml:space="preserve">  </w:t>
      </w:r>
      <w:r>
        <w:rPr/>
        <w:t>32:01</w:t>
      </w:r>
      <w:r>
        <w:rPr>
          <w:rFonts w:cs="Segoe UI Emoji" w:ascii="Segoe UI Emoji" w:hAnsi="Segoe UI Emoji"/>
        </w:rPr>
        <w:t xml:space="preserve">  </w:t>
      </w:r>
      <w:r>
        <w:rPr/>
        <w:t>每天念《弟子守则》，弟子证会更灵验；报弟子证号看莲花准得不得了</w:t>
      </w:r>
    </w:p>
    <w:p>
      <w:pPr>
        <w:pStyle w:val="Normal"/>
        <w:rPr/>
      </w:pPr>
      <w:r>
        <w:rPr>
          <w:b/>
          <w:bCs/>
        </w:rPr>
        <w:t>女听众：</w:t>
      </w:r>
      <w:r>
        <w:rPr/>
        <w:t>师父，能帮我看一下我的莲花还在吗？</w:t>
      </w:r>
      <w:r>
        <w:rPr/>
        <w:t>7258</w:t>
      </w:r>
      <w:r>
        <w:rPr/>
        <w:t>号。</w:t>
      </w:r>
    </w:p>
    <w:p>
      <w:pPr>
        <w:pStyle w:val="Normal"/>
        <w:rPr/>
      </w:pPr>
      <w:r>
        <w:rPr>
          <w:b/>
          <w:bCs/>
        </w:rPr>
        <w:t>台长答：</w:t>
      </w:r>
      <w:r>
        <w:rPr/>
        <w:t>还在（还好吗？）还可以，一般。你知道吗？昨天晚上来了六个弟子，今天早上走了。昨天晚上一定要叫台长给他们看看莲花，四个人看完之后，最后两个人说她的弟子证搞不大清楚什么号码，她跟她先生两个人，她报了两个数字，结果台长说两个莲花都没有，找不到。之后，他们昨天晚上离开师父就想起来了，哎呀，居然他们报的两个数字回去一查不对了，报错了，怪不得两个都没上去。结果里边其中还有一个号码是没有人的，怪不得台长看了半天找也找不到。一个我是说找得到的，但是往下在跑，还有一个我说是没有的。你看厉害吧，这个东西准得不得了（这个我没报错，因为我天天报这个号码，上香的时候跟观世音菩萨妈妈求）没有下来。很有智慧，还有的人如果每天念一遍弟子证《弟子守则》的话，它灵动性会出来，而且观世音菩萨听了会很开心的（每天念的）这样念一遍之后，你放在身上各方面就比较灵了（我会坚持念的）</w:t>
      </w:r>
    </w:p>
    <w:p>
      <w:pPr>
        <w:pStyle w:val="Normal"/>
        <w:rPr/>
      </w:pPr>
      <w:r>
        <w:rPr/>
      </w:r>
    </w:p>
    <w:p>
      <w:pPr>
        <w:pStyle w:val="Normal"/>
        <w:rPr/>
      </w:pPr>
      <w:r>
        <w:rPr/>
        <w:t>Zongshu20160310</w:t>
      </w:r>
      <w:r>
        <w:rPr>
          <w:rFonts w:cs="Segoe UI Emoji" w:ascii="Segoe UI Emoji" w:hAnsi="Segoe UI Emoji"/>
        </w:rPr>
        <w:t xml:space="preserve">  </w:t>
      </w:r>
      <w:r>
        <w:rPr/>
        <w:t>34:14</w:t>
      </w:r>
      <w:r>
        <w:rPr>
          <w:rFonts w:cs="Segoe UI Emoji" w:ascii="Segoe UI Emoji" w:hAnsi="Segoe UI Emoji"/>
        </w:rPr>
        <w:t xml:space="preserve">  </w:t>
      </w:r>
      <w:r>
        <w:rPr/>
        <w:t>女性名字最好避免“</w:t>
      </w:r>
      <w:r>
        <w:rPr/>
        <w:t>Yan</w:t>
      </w:r>
      <w:r>
        <w:rPr>
          <w:rFonts w:cs="宋体;SimSun" w:ascii="宋体;SimSun" w:hAnsi="宋体;SimSun"/>
        </w:rPr>
        <w:t>”</w:t>
      </w:r>
      <w:r>
        <w:rPr/>
        <w:t>字</w:t>
      </w:r>
    </w:p>
    <w:p>
      <w:pPr>
        <w:pStyle w:val="Normal"/>
        <w:rPr/>
      </w:pPr>
      <w:r>
        <w:rPr>
          <w:b/>
          <w:bCs/>
        </w:rPr>
        <w:t>女听众：</w:t>
      </w:r>
      <w:r>
        <w:rPr/>
        <w:t>师父，我刚才忘记了，其实我一直想打电话就是因为我名字中带一个“</w:t>
      </w:r>
      <w:r>
        <w:rPr/>
        <w:t>Yan</w:t>
      </w:r>
      <w:r>
        <w:rPr>
          <w:rFonts w:cs="宋体;SimSun" w:ascii="宋体;SimSun" w:hAnsi="宋体;SimSun"/>
        </w:rPr>
        <w:t>”</w:t>
      </w:r>
      <w:r>
        <w:rPr/>
        <w:t>嘛。我是</w:t>
      </w:r>
      <w:r>
        <w:rPr/>
        <w:t>1975</w:t>
      </w:r>
      <w:r>
        <w:rPr/>
        <w:t>年的……</w:t>
      </w:r>
    </w:p>
    <w:p>
      <w:pPr>
        <w:pStyle w:val="Normal"/>
        <w:rPr/>
      </w:pPr>
      <w:r>
        <w:rPr>
          <w:b/>
          <w:bCs/>
        </w:rPr>
        <w:t>台长答：</w:t>
      </w:r>
      <w:r>
        <w:rPr/>
        <w:t>改！自己去改（一定要改吗？因为我觉得一个是我年龄比较大了，还有一个我长得比较难看，不好看，也不会……）感情问题，讲难看好看的？（我想我长得这么难看，也不会有问题的吧？）“不会有问题”，老太太老头子都会有问题。不是难看好看的问题，只要你是男人女人，就会有这种爱出来（师父，我名字中“</w:t>
      </w:r>
      <w:r>
        <w:rPr/>
        <w:t>Yan</w:t>
      </w:r>
      <w:r>
        <w:rPr>
          <w:rFonts w:cs="宋体;SimSun" w:ascii="宋体;SimSun" w:hAnsi="宋体;SimSun"/>
        </w:rPr>
        <w:t>”</w:t>
      </w:r>
      <w:r>
        <w:rPr/>
        <w:t>，我叫</w:t>
      </w:r>
      <w:r>
        <w:rPr/>
        <w:t>ChenYan</w:t>
      </w:r>
      <w:r>
        <w:rPr>
          <w:rFonts w:cs="宋体;SimSun" w:ascii="宋体;SimSun" w:hAnsi="宋体;SimSun"/>
        </w:rPr>
        <w:t>……</w:t>
      </w:r>
      <w:r>
        <w:rPr/>
        <w:t>）自己改。</w:t>
      </w:r>
    </w:p>
    <w:p>
      <w:pPr>
        <w:pStyle w:val="Normal"/>
        <w:rPr/>
      </w:pPr>
      <w:r>
        <w:rPr/>
      </w:r>
    </w:p>
    <w:p>
      <w:pPr>
        <w:pStyle w:val="Normal"/>
        <w:rPr/>
      </w:pPr>
      <w:r>
        <w:rPr/>
        <w:t>6</w:t>
      </w:r>
      <w:r>
        <w:rPr/>
        <w:t>．</w:t>
      </w:r>
      <w:r>
        <w:rPr/>
        <w:t>Zongshu20160310</w:t>
      </w:r>
      <w:r>
        <w:rPr>
          <w:rFonts w:cs="Segoe UI Emoji" w:ascii="Segoe UI Emoji" w:hAnsi="Segoe UI Emoji"/>
        </w:rPr>
        <w:t xml:space="preserve">  </w:t>
      </w:r>
      <w:r>
        <w:rPr/>
        <w:t>36:20</w:t>
      </w:r>
      <w:r>
        <w:rPr>
          <w:rFonts w:cs="Segoe UI Emoji" w:ascii="Segoe UI Emoji" w:hAnsi="Segoe UI Emoji"/>
        </w:rPr>
        <w:t xml:space="preserve">  </w:t>
      </w:r>
      <w:r>
        <w:rPr/>
        <w:t>问阿姨身体状况，欠太多情债有人在拽</w:t>
      </w:r>
    </w:p>
    <w:p>
      <w:pPr>
        <w:pStyle w:val="Normal"/>
        <w:rPr/>
      </w:pPr>
      <w:r>
        <w:rPr>
          <w:b/>
          <w:bCs/>
        </w:rPr>
        <w:t>女听众：</w:t>
      </w:r>
      <w:r>
        <w:rPr/>
        <w:t>台长，您好。我想问您，我阿姨，</w:t>
      </w:r>
      <w:r>
        <w:rPr/>
        <w:t>1975</w:t>
      </w:r>
      <w:r>
        <w:rPr/>
        <w:t>年属兔的，女的。我想问我阿姨身体状况。</w:t>
      </w:r>
    </w:p>
    <w:p>
      <w:pPr>
        <w:pStyle w:val="Normal"/>
        <w:rPr/>
      </w:pPr>
      <w:r>
        <w:rPr>
          <w:b/>
          <w:bCs/>
        </w:rPr>
        <w:t>台长答：</w:t>
      </w:r>
      <w:r>
        <w:rPr/>
        <w:t>第一，偏头痛；第二，眼睛干；第三，脖子、颈椎不好；第四，心脏有些早搏。再往下，腰不好（我阿姨会好起来吗？）腰会好起来的，现在我看她的腰都是黑气。还有，肠胃也不好，胆不好，血压有点偏高。叫她做事情不要太急，你这个阿姨人挺好，但是很着急，脾气倔（我阿姨这关过得了吗？因为我阿姨现在在医院，医生讲，如果氧气一拿下来就会走了）哎，情债欠了太多，你阿姨长得蛮好看的。情债还了太多了！很麻烦的，现在是有人在拽她（她这关过得了吗？）你帮她念经啊！不念经怎么过得了啊？（可是我阿姨现在没办法念经了）你不能帮她念的？（我现在才刚开始念罢了）你以后不要帮她打，打了之后，她身上那个鬼就会来找你的。你记住，自己还没怎么样，又想救人又不肯帮人家，你问什么？！你问了之后台长帮你背啊？（台长可不可以帮我阿姨加持？）念经都不会念，我怎么加持啊？叫她去放生，先放生</w:t>
      </w:r>
      <w:r>
        <w:rPr/>
        <w:t>5000</w:t>
      </w:r>
      <w:r>
        <w:rPr/>
        <w:t>条鱼，然后念小房子</w:t>
      </w:r>
      <w:r>
        <w:rPr/>
        <w:t>180</w:t>
      </w:r>
      <w:r>
        <w:rPr/>
        <w:t>张，再叫她许愿吃全素。做不到的话，你就帮她准备后事吧（有，我阿姨已经发愿吃长素了，已经放生</w:t>
      </w:r>
      <w:r>
        <w:rPr/>
        <w:t>2000</w:t>
      </w:r>
      <w:r>
        <w:rPr/>
        <w:t>条鱼了。台长，我家里的佛台最近安上去，还可以吗？）还可以。</w:t>
      </w:r>
    </w:p>
    <w:p>
      <w:pPr>
        <w:pStyle w:val="Normal"/>
        <w:rPr/>
      </w:pPr>
      <w:r>
        <w:rPr/>
      </w:r>
    </w:p>
    <w:p>
      <w:pPr>
        <w:pStyle w:val="Normal"/>
        <w:rPr/>
      </w:pPr>
      <w:r>
        <w:rPr>
          <w:b/>
          <w:bCs/>
        </w:rPr>
        <w:t>台长语：</w:t>
      </w:r>
      <w:r>
        <w:rPr/>
        <w:t>听众朋友们，因为时间关系，我们节目到这儿结束。非常感谢朋友们收听，广告之后欢迎大家回到节目中来。今天打不进电话的听众，台长在每星期五的中午</w:t>
      </w:r>
      <w:r>
        <w:rPr/>
        <w:t>12</w:t>
      </w:r>
      <w:r>
        <w:rPr/>
        <w:t>点钟跟大家有两个小时的沟通。好，明天见。</w:t>
      </w:r>
    </w:p>
    <w:p>
      <w:pPr>
        <w:pStyle w:val="Normal"/>
        <w:rPr/>
      </w:pPr>
      <w:r>
        <w:rPr/>
      </w:r>
    </w:p>
    <w:p>
      <w:pPr>
        <w:pStyle w:val="Heading3"/>
        <w:rPr/>
      </w:pPr>
      <w:r>
        <w:rPr/>
        <w:t>Zongshu2016031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12</w:t>
      </w:r>
      <w:r>
        <w:rPr/>
        <w:t>日，农历二月初四。下周三就是农历二月初八了，那是我们佛陀的出家日，希望大家多吃素、多念经。好，下面就开始解答听众朋友问题。</w:t>
      </w:r>
    </w:p>
    <w:p>
      <w:pPr>
        <w:pStyle w:val="Normal"/>
        <w:rPr/>
      </w:pPr>
      <w:r>
        <w:rPr/>
      </w:r>
    </w:p>
    <w:p>
      <w:pPr>
        <w:pStyle w:val="Normal"/>
        <w:rPr/>
      </w:pPr>
      <w:r>
        <w:rPr/>
        <w:t>1</w:t>
      </w:r>
      <w:r>
        <w:rPr/>
        <w:t>．</w:t>
      </w:r>
      <w:r>
        <w:rPr/>
        <w:t>Zongshu20160312</w:t>
      </w:r>
      <w:r>
        <w:rPr>
          <w:rFonts w:cs="Segoe UI Emoji" w:ascii="Segoe UI Emoji" w:hAnsi="Segoe UI Emoji"/>
        </w:rPr>
        <w:t xml:space="preserve">  </w:t>
      </w:r>
      <w:r>
        <w:rPr/>
        <w:t>00:48</w:t>
      </w:r>
      <w:r>
        <w:rPr>
          <w:rFonts w:cs="Segoe UI Emoji" w:ascii="Segoe UI Emoji" w:hAnsi="Segoe UI Emoji"/>
        </w:rPr>
        <w:t xml:space="preserve">  </w:t>
      </w:r>
      <w:r>
        <w:rPr/>
        <w:t>身上有灵性；脾气急；经常咳嗽，肠胃、颈椎、心脏不好</w:t>
      </w:r>
    </w:p>
    <w:p>
      <w:pPr>
        <w:pStyle w:val="Normal"/>
        <w:rPr/>
      </w:pPr>
      <w:r>
        <w:rPr>
          <w:b/>
          <w:bCs/>
        </w:rPr>
        <w:t>女听众：</w:t>
      </w:r>
      <w:r>
        <w:rPr/>
        <w:t>台长，请看一个</w:t>
      </w:r>
      <w:r>
        <w:rPr/>
        <w:t>1975</w:t>
      </w:r>
      <w:r>
        <w:rPr/>
        <w:t>年属兔子的，女的，这位同修的业障自己背。想看图腾颜色以及业障。</w:t>
      </w:r>
    </w:p>
    <w:p>
      <w:pPr>
        <w:pStyle w:val="Normal"/>
        <w:rPr/>
      </w:pPr>
      <w:r>
        <w:rPr>
          <w:b/>
          <w:bCs/>
        </w:rPr>
        <w:t>台长答：</w:t>
      </w:r>
      <w:r>
        <w:rPr/>
        <w:t>偏深的，深色的图腾（业障有多少呢？）</w:t>
      </w:r>
      <w:r>
        <w:rPr/>
        <w:t>26%</w:t>
      </w:r>
      <w:r>
        <w:rPr/>
        <w:t>（她身上有没有灵性？）有一个小女孩，叫她要烧</w:t>
      </w:r>
      <w:r>
        <w:rPr/>
        <w:t>48</w:t>
      </w:r>
      <w:r>
        <w:rPr/>
        <w:t>张（好的）她的脾气不好，很急啊，叫她脾气要改得好一点（好的。她的身体状况怎么样？）她的肠胃不好，颈椎也不好，咽喉部位经常咳嗽，心脏也不是太好。其他没什么大问题。</w:t>
      </w:r>
    </w:p>
    <w:p>
      <w:pPr>
        <w:pStyle w:val="Normal"/>
        <w:rPr/>
      </w:pPr>
      <w:r>
        <w:rPr/>
      </w:r>
    </w:p>
    <w:p>
      <w:pPr>
        <w:pStyle w:val="Normal"/>
        <w:rPr/>
      </w:pPr>
      <w:r>
        <w:rPr/>
        <w:t>Zongshu20160312</w:t>
      </w:r>
      <w:r>
        <w:rPr>
          <w:rFonts w:cs="Segoe UI Emoji" w:ascii="Segoe UI Emoji" w:hAnsi="Segoe UI Emoji"/>
        </w:rPr>
        <w:t xml:space="preserve">  </w:t>
      </w:r>
      <w:r>
        <w:rPr/>
        <w:t>03:38</w:t>
      </w:r>
      <w:r>
        <w:rPr>
          <w:rFonts w:cs="Segoe UI Emoji" w:ascii="Segoe UI Emoji" w:hAnsi="Segoe UI Emoji"/>
        </w:rPr>
        <w:t xml:space="preserve">  </w:t>
      </w:r>
      <w:r>
        <w:rPr/>
        <w:t>婚姻不好，要找老实一点的人</w:t>
      </w:r>
    </w:p>
    <w:p>
      <w:pPr>
        <w:pStyle w:val="Normal"/>
        <w:rPr/>
      </w:pPr>
      <w:r>
        <w:rPr>
          <w:b/>
          <w:bCs/>
        </w:rPr>
        <w:t>女听众：</w:t>
      </w:r>
      <w:r>
        <w:rPr/>
        <w:t>1979</w:t>
      </w:r>
      <w:r>
        <w:rPr/>
        <w:t>年属羊的，女的，想问婚姻。</w:t>
      </w:r>
    </w:p>
    <w:p>
      <w:pPr>
        <w:pStyle w:val="Normal"/>
        <w:rPr/>
      </w:pPr>
      <w:r>
        <w:rPr>
          <w:b/>
          <w:bCs/>
        </w:rPr>
        <w:t>台长答：</w:t>
      </w:r>
      <w:r>
        <w:rPr/>
        <w:t>婚姻不好！（她已经</w:t>
      </w:r>
      <w:r>
        <w:rPr/>
        <w:t>36</w:t>
      </w:r>
      <w:r>
        <w:rPr/>
        <w:t>岁了）对啊，她过去有过一段婚姻蛮好的，后来又不好了（她到现在还没有对象，想看看她的婚姻怎么样）你要叫她念大吉祥天女咒和解结咒，要叫她坚持。她这个女孩子不大修边幅的，就是不大爱打扮，比较朴素的（对对对）你叫她要找老实一点的男的，不要去找花里花哨的，样子要比较适中一点，因为她还要找一个好看一点的（</w:t>
      </w:r>
      <w:r>
        <w:rPr/>
        <w:t>OK</w:t>
      </w:r>
      <w:r>
        <w:rPr/>
        <w:t>。台长，请问解结咒需要几遍呢？）解结咒每天要</w:t>
      </w:r>
      <w:r>
        <w:rPr/>
        <w:t>49</w:t>
      </w:r>
      <w:r>
        <w:rPr/>
        <w:t>遍，大吉祥天女咒</w:t>
      </w:r>
      <w:r>
        <w:rPr/>
        <w:t>49</w:t>
      </w:r>
      <w:r>
        <w:rPr/>
        <w:t>遍，心经</w:t>
      </w:r>
      <w:r>
        <w:rPr/>
        <w:t>21</w:t>
      </w:r>
      <w:r>
        <w:rPr/>
        <w:t>遍，大悲咒</w:t>
      </w:r>
      <w:r>
        <w:rPr/>
        <w:t>7</w:t>
      </w:r>
      <w:r>
        <w:rPr/>
        <w:t>遍、</w:t>
      </w:r>
      <w:r>
        <w:rPr/>
        <w:t>17</w:t>
      </w:r>
      <w:r>
        <w:rPr/>
        <w:t>遍都可以，礼佛大忏悔文念</w:t>
      </w:r>
      <w:r>
        <w:rPr/>
        <w:t>1</w:t>
      </w:r>
      <w:r>
        <w:rPr/>
        <w:t>遍～</w:t>
      </w:r>
      <w:r>
        <w:rPr/>
        <w:t>3</w:t>
      </w:r>
      <w:r>
        <w:rPr/>
        <w:t>遍都可以。</w:t>
      </w:r>
    </w:p>
    <w:p>
      <w:pPr>
        <w:pStyle w:val="Normal"/>
        <w:rPr/>
      </w:pPr>
      <w:r>
        <w:rPr/>
      </w:r>
    </w:p>
    <w:p>
      <w:pPr>
        <w:pStyle w:val="Normal"/>
        <w:rPr/>
      </w:pPr>
      <w:r>
        <w:rPr/>
        <w:t>2</w:t>
      </w:r>
      <w:r>
        <w:rPr/>
        <w:t>．</w:t>
      </w:r>
      <w:r>
        <w:rPr/>
        <w:t>Zongshu20160312</w:t>
      </w:r>
      <w:r>
        <w:rPr>
          <w:rFonts w:cs="Segoe UI Emoji" w:ascii="Segoe UI Emoji" w:hAnsi="Segoe UI Emoji"/>
        </w:rPr>
        <w:t xml:space="preserve">  </w:t>
      </w:r>
      <w:r>
        <w:rPr/>
        <w:t>05:55</w:t>
      </w:r>
      <w:r>
        <w:rPr>
          <w:rFonts w:cs="Segoe UI Emoji" w:ascii="Segoe UI Emoji" w:hAnsi="Segoe UI Emoji"/>
        </w:rPr>
        <w:t xml:space="preserve">  </w:t>
      </w:r>
      <w:r>
        <w:rPr/>
        <w:t>因前世冤结纠缠，出生两个多月的孩子眼睛震颤</w:t>
      </w:r>
    </w:p>
    <w:p>
      <w:pPr>
        <w:pStyle w:val="Normal"/>
        <w:rPr/>
      </w:pPr>
      <w:r>
        <w:rPr>
          <w:b/>
          <w:bCs/>
        </w:rPr>
        <w:t>女听众：</w:t>
      </w:r>
      <w:r>
        <w:rPr/>
        <w:t>您好，台长！您看一下</w:t>
      </w:r>
      <w:r>
        <w:rPr/>
        <w:t>2015</w:t>
      </w:r>
      <w:r>
        <w:rPr/>
        <w:t>年属羊的女孩，才两个月，眼睛震颤。您看看她身上有啥灵性，需要多少张小房子？我们上医院看，因为她太小看不出来。</w:t>
      </w:r>
    </w:p>
    <w:p>
      <w:pPr>
        <w:pStyle w:val="Normal"/>
        <w:rPr/>
      </w:pPr>
      <w:r>
        <w:rPr>
          <w:b/>
          <w:bCs/>
        </w:rPr>
        <w:t>台长答：</w:t>
      </w:r>
      <w:r>
        <w:rPr/>
        <w:t>她虽然魂已经进入肉体了，但是有一个追过来的灵性不肯离开，这个灵性就是盯住她。她现在两个月，眼睛还看得到这个灵性，天天跟她讲话，她很害怕。所以这个小孩子经常会手脚动得很厉害，害怕（对对对）这种毛病怎么看啊，医生当然没办法，他又不知道这种东西的，这种毛病要念经的（我念经，也吃全素了。我一直在超度亡人。这个孩子是我外孙女，现在怎么治？我特别着急啊）</w:t>
      </w:r>
      <w:r>
        <w:rPr/>
        <w:t>69</w:t>
      </w:r>
      <w:r>
        <w:rPr/>
        <w:t>张小房子，会有一个明显的改变（放生呢？）要给她放</w:t>
      </w:r>
      <w:r>
        <w:rPr/>
        <w:t>2500</w:t>
      </w:r>
      <w:r>
        <w:rPr/>
        <w:t>条鱼；礼佛大忏悔文要给她每天念</w:t>
      </w:r>
      <w:r>
        <w:rPr/>
        <w:t>3</w:t>
      </w:r>
      <w:r>
        <w:rPr/>
        <w:t>遍。这个孩子实际上就是魂魄到了人间，下面她欠人家的那种冤结，债主子，就是鬼，死缠着她不放，所以她的眼睛整个都在动。实际上她眼睛动的时候，就是她的灵魂、精神在跟那些灵性搞来搞去（那我想问一下，她这个灵性到底啥东西，能上她身上呢？）你少问了，一个黑鬼啊，很厉害的（那我要是给她</w:t>
      </w:r>
      <w:r>
        <w:rPr/>
        <w:t>69</w:t>
      </w:r>
      <w:r>
        <w:rPr/>
        <w:t>张小房子，放生</w:t>
      </w:r>
      <w:r>
        <w:rPr/>
        <w:t>2000</w:t>
      </w:r>
      <w:r>
        <w:rPr/>
        <w:t>条鱼，再每天念</w:t>
      </w:r>
      <w:r>
        <w:rPr/>
        <w:t>3</w:t>
      </w:r>
      <w:r>
        <w:rPr/>
        <w:t>遍礼佛大忏悔文，她就能……）你这个话就是等于问人家医生“医生啊，我天天给孩子吃饭，他能长大吗？”一样。很简单，不好的话，你相信干吗？你相信了，你才能有好嘛，你连这点都不相信，你怎么会好啊？（我相信是相信，但是我特别着急，不知道咋弄她。我给她念可以吧？）你赶快给她念吧。什么叫“相信是相信啊”，像你们这种相信佛，都是为了一点事情来相信的，所以这种……其实像这种求法很多时候为什么不灵？就是因为护法神觉得你们都是为了人间这些事情在求的，实际上你只要好好地念经替她求、替她还债就好了。你要帮她求，如果这个黑的灵性，他饶过你就饶了，不饶过你，你会替这个孩子背业的（我知道了。我现在为了这孩子都发愿吃全素，一定要给她念经……）你要记住，世界上很多事情有利有弊的，你救了她，你的身体会差的，因为你帮她付出很多（行行行，没关系。因为我觉得这孩子生下来就这样太可怜了）</w:t>
      </w:r>
    </w:p>
    <w:p>
      <w:pPr>
        <w:pStyle w:val="Normal"/>
        <w:rPr/>
      </w:pPr>
      <w:r>
        <w:rPr/>
      </w:r>
    </w:p>
    <w:p>
      <w:pPr>
        <w:pStyle w:val="Normal"/>
        <w:rPr/>
      </w:pPr>
      <w:r>
        <w:rPr/>
        <w:t>Zongshu20160312</w:t>
      </w:r>
      <w:r>
        <w:rPr>
          <w:rFonts w:cs="Segoe UI Emoji" w:ascii="Segoe UI Emoji" w:hAnsi="Segoe UI Emoji"/>
        </w:rPr>
        <w:t xml:space="preserve">  </w:t>
      </w:r>
      <w:r>
        <w:rPr/>
        <w:t>10:48</w:t>
      </w:r>
      <w:r>
        <w:rPr>
          <w:rFonts w:cs="Segoe UI Emoji" w:ascii="Segoe UI Emoji" w:hAnsi="Segoe UI Emoji"/>
        </w:rPr>
        <w:t xml:space="preserve">  </w:t>
      </w:r>
      <w:r>
        <w:rPr/>
        <w:t>亡人在地府，是因欠债被拖走的</w:t>
      </w:r>
    </w:p>
    <w:p>
      <w:pPr>
        <w:pStyle w:val="Normal"/>
        <w:rPr/>
      </w:pPr>
      <w:r>
        <w:rPr>
          <w:b/>
          <w:bCs/>
        </w:rPr>
        <w:t>女听众：</w:t>
      </w:r>
      <w:r>
        <w:rPr/>
        <w:t>卢台长，我家出事太多了，我丈夫刚去世还不到</w:t>
      </w:r>
      <w:r>
        <w:rPr/>
        <w:t>4</w:t>
      </w:r>
      <w:r>
        <w:rPr/>
        <w:t>周，我们现在一直给他诵经的。您看一下他到底走到哪儿了，他叫郭长洪。我们一直在给他放生。</w:t>
      </w:r>
    </w:p>
    <w:p>
      <w:pPr>
        <w:pStyle w:val="Normal"/>
        <w:rPr/>
      </w:pPr>
      <w:r>
        <w:rPr>
          <w:b/>
          <w:bCs/>
        </w:rPr>
        <w:t>台长答：</w:t>
      </w:r>
      <w:r>
        <w:rPr/>
        <w:t>不好啊！你给他小房子念了几张啊？还在下面呢！（他还没到</w:t>
      </w:r>
      <w:r>
        <w:rPr/>
        <w:t>49</w:t>
      </w:r>
      <w:r>
        <w:rPr/>
        <w:t>天，我发愿</w:t>
      </w:r>
      <w:r>
        <w:rPr/>
        <w:t>49</w:t>
      </w:r>
      <w:r>
        <w:rPr/>
        <w:t>天之内给他念</w:t>
      </w:r>
      <w:r>
        <w:rPr/>
        <w:t>49</w:t>
      </w:r>
      <w:r>
        <w:rPr/>
        <w:t>张。现在我才念了三十几张，我小姑子给他念了几十张）太少了，你给他愿发得大一点，你这两天要拼了命地念，</w:t>
      </w:r>
      <w:r>
        <w:rPr/>
        <w:t>49</w:t>
      </w:r>
      <w:r>
        <w:rPr/>
        <w:t>天你要拼命念的。他现在白天在人间飘，晚上就回到地府了（他活着的时候，没啥杀生，就是犯点口业，他主要是爱喝酒）你讲的一点不错。现在还是魂魄在飘，魂魄不齐（他活着的时候，好像身体上有灵性，他喝酒就骂人）对。他到了晚年是被人家拖走的，我已经看到了（感觉他走的时候一点都没有痛苦，才</w:t>
      </w:r>
      <w:r>
        <w:rPr/>
        <w:t>54</w:t>
      </w:r>
      <w:r>
        <w:rPr/>
        <w:t>岁，我们要把他送医院，刚下楼他就没气了）实际上他魂魄早就被人家已经拉走了。有时候人走得非常非常地快。这个世界一切，只要你做了因一定会有果报。实际上他是欠了人家，这个劫他过不了。你们如果早点念经，经常帮他念，他这个关就过了（是，我们进入这个法门太晚了，真的太晚了，没救着他）我看到他了，人长得不难看，眼睛还双眼皮（对对对）鼻子还高高的，梳一个短头发，往后梳的，额头前面没有什么头发的，就是往边上梳的那种，眉毛还蛮浓的（眉毛是浓。但是他临走的时候头发是剃秃的，稍微长出来一点）我现在看到他是年轻的时候（他现在还在飘呢？）他在下面是自由的，白天他就在空中飘。他回来过好几次，你们晚上都有听到声音的（我没注意，因为我天天就给他念小房子。我许愿给他放生</w:t>
      </w:r>
      <w:r>
        <w:rPr/>
        <w:t>2000</w:t>
      </w:r>
      <w:r>
        <w:rPr/>
        <w:t>条鱼）你知不知道有一次突然之间好像自来水自己开了，有吗？（我没太注意）你问一下家里人就知道了，这是他现在告诉我的。他说有一天他到你们家里来，他把自来水开了（哦。他过得还可以吗，现在？）不可以，他现在还没判呢！很快就要判他了（那我们抓紧时间给他念小房子是吧？）对，抓紧时间拼命地念，等到你念小房子之后，我可以叫他来看看你的。好的人家愿意来看；不好的人家不愿意看；修得太高了人家也不愿意到这里来看你；修得太差的他已经看都没资格看了（我许愿给他放生</w:t>
      </w:r>
      <w:r>
        <w:rPr/>
        <w:t>2000</w:t>
      </w:r>
      <w:r>
        <w:rPr/>
        <w:t>条鱼，主要是念小房子是不是？）对（鱼放了一千四百多条了）赶快，赶快做了，加紧。</w:t>
      </w:r>
    </w:p>
    <w:p>
      <w:pPr>
        <w:pStyle w:val="Normal"/>
        <w:rPr/>
      </w:pPr>
      <w:r>
        <w:rPr/>
      </w:r>
    </w:p>
    <w:p>
      <w:pPr>
        <w:pStyle w:val="Normal"/>
        <w:rPr/>
      </w:pPr>
      <w:r>
        <w:rPr/>
        <w:t>3</w:t>
      </w:r>
      <w:r>
        <w:rPr/>
        <w:t>．</w:t>
      </w:r>
      <w:r>
        <w:rPr/>
        <w:t>Zongshu20160312</w:t>
      </w:r>
      <w:r>
        <w:rPr>
          <w:rFonts w:cs="Segoe UI Emoji" w:ascii="Segoe UI Emoji" w:hAnsi="Segoe UI Emoji"/>
        </w:rPr>
        <w:t xml:space="preserve">  </w:t>
      </w:r>
      <w:r>
        <w:rPr/>
        <w:t>16:21</w:t>
      </w:r>
      <w:r>
        <w:rPr>
          <w:rFonts w:cs="Segoe UI Emoji" w:ascii="Segoe UI Emoji" w:hAnsi="Segoe UI Emoji"/>
        </w:rPr>
        <w:t xml:space="preserve">  </w:t>
      </w:r>
      <w:r>
        <w:rPr/>
        <w:t>胆子太小要多念大悲咒</w:t>
      </w:r>
    </w:p>
    <w:p>
      <w:pPr>
        <w:pStyle w:val="Normal"/>
        <w:rPr/>
      </w:pPr>
      <w:r>
        <w:rPr>
          <w:b/>
          <w:bCs/>
        </w:rPr>
        <w:t>男听众：</w:t>
      </w:r>
      <w:r>
        <w:rPr/>
        <w:t>想请教卢台长，我是</w:t>
      </w:r>
      <w:r>
        <w:rPr/>
        <w:t>1967</w:t>
      </w:r>
      <w:r>
        <w:rPr/>
        <w:t>年属猴的，想看灵性。</w:t>
      </w:r>
    </w:p>
    <w:p>
      <w:pPr>
        <w:pStyle w:val="Normal"/>
        <w:rPr/>
      </w:pPr>
      <w:r>
        <w:rPr>
          <w:b/>
          <w:bCs/>
        </w:rPr>
        <w:t>台长答：</w:t>
      </w:r>
      <w:r>
        <w:rPr/>
        <w:t>有啊，有灵性，给他念</w:t>
      </w:r>
      <w:r>
        <w:rPr/>
        <w:t>49</w:t>
      </w:r>
      <w:r>
        <w:rPr/>
        <w:t>张（请看我的图腾是什么颜色的？）上身是白的，下身稍微有点深色。你这个猴子胆子很小（对对对）因为我看到你这个猴子上蹿下跳地躲着人，胆子非常小，很害怕（那怎么办，卢台长？）多念大悲咒。会影响你的事业的（要几遍？我现在是</w:t>
      </w:r>
      <w:r>
        <w:rPr/>
        <w:t>21</w:t>
      </w:r>
      <w:r>
        <w:rPr/>
        <w:t>遍）大悲咒多念点没问题，念到</w:t>
      </w:r>
      <w:r>
        <w:rPr/>
        <w:t>49</w:t>
      </w:r>
      <w:r>
        <w:rPr/>
        <w:t>遍都没关系（刚才卢台长讲我的颜色是偏白的，那穿着要白一点比较好？）偏淡一点就好了（运程方面会怎样？）只能给人家打工，做老板很难的，因为你这个人胆子小，所以你做不了老板的（就是大悲咒要念</w:t>
      </w:r>
      <w:r>
        <w:rPr/>
        <w:t>49</w:t>
      </w:r>
      <w:r>
        <w:rPr/>
        <w:t>遍？）对啊！你好好地念经，实实在在，做个经理没问题的，因为别人还是很相信你的（对对对）</w:t>
      </w:r>
    </w:p>
    <w:p>
      <w:pPr>
        <w:pStyle w:val="Normal"/>
        <w:rPr/>
      </w:pPr>
      <w:r>
        <w:rPr/>
      </w:r>
    </w:p>
    <w:p>
      <w:pPr>
        <w:pStyle w:val="Normal"/>
        <w:rPr/>
      </w:pPr>
      <w:r>
        <w:rPr/>
        <w:t>4</w:t>
      </w:r>
      <w:r>
        <w:rPr/>
        <w:t>．</w:t>
      </w:r>
      <w:r>
        <w:rPr/>
        <w:t>Zongshu20160312</w:t>
      </w:r>
      <w:r>
        <w:rPr>
          <w:rFonts w:cs="Segoe UI Emoji" w:ascii="Segoe UI Emoji" w:hAnsi="Segoe UI Emoji"/>
        </w:rPr>
        <w:t xml:space="preserve">  </w:t>
      </w:r>
      <w:r>
        <w:rPr/>
        <w:t>18:45</w:t>
      </w:r>
      <w:r>
        <w:rPr>
          <w:rFonts w:cs="Segoe UI Emoji" w:ascii="Segoe UI Emoji" w:hAnsi="Segoe UI Emoji"/>
        </w:rPr>
        <w:t xml:space="preserve">  </w:t>
      </w:r>
      <w:r>
        <w:rPr/>
        <w:t>亡人在忉利天</w:t>
      </w:r>
    </w:p>
    <w:p>
      <w:pPr>
        <w:pStyle w:val="Normal"/>
        <w:rPr/>
      </w:pPr>
      <w:r>
        <w:rPr>
          <w:b/>
          <w:bCs/>
        </w:rPr>
        <w:t>男听众：</w:t>
      </w:r>
      <w:r>
        <w:rPr/>
        <w:t>您好！问一下我外婆在哪里？郭大英，去年</w:t>
      </w:r>
      <w:r>
        <w:rPr/>
        <w:t>8</w:t>
      </w:r>
      <w:r>
        <w:rPr/>
        <w:t>月份走的。</w:t>
      </w:r>
    </w:p>
    <w:p>
      <w:pPr>
        <w:pStyle w:val="Normal"/>
        <w:rPr/>
      </w:pPr>
      <w:r>
        <w:rPr>
          <w:b/>
          <w:bCs/>
        </w:rPr>
        <w:t>台长答：</w:t>
      </w:r>
      <w:r>
        <w:rPr/>
        <w:t>改过名字没有啊？（他们农村以前叫什么什么氏，她的名字很少用，基本上我不知道她这个名字）你想着她的脸吧，我看一下……看到了，已经在忉利天了（这算什么级别？）欲界天啊！天上了，做天人了（那还需要几张？）我看你很难再度她了，已经很高了，你随缘吧（好的）</w:t>
      </w:r>
    </w:p>
    <w:p>
      <w:pPr>
        <w:pStyle w:val="Normal"/>
        <w:rPr/>
      </w:pPr>
      <w:r>
        <w:rPr/>
      </w:r>
    </w:p>
    <w:p>
      <w:pPr>
        <w:pStyle w:val="Normal"/>
        <w:rPr/>
      </w:pPr>
      <w:r>
        <w:rPr/>
        <w:t>Zongshu20160312</w:t>
      </w:r>
      <w:r>
        <w:rPr>
          <w:rFonts w:cs="Segoe UI Emoji" w:ascii="Segoe UI Emoji" w:hAnsi="Segoe UI Emoji"/>
        </w:rPr>
        <w:t xml:space="preserve">  </w:t>
      </w:r>
      <w:r>
        <w:rPr/>
        <w:t>20:10</w:t>
      </w:r>
      <w:r>
        <w:rPr>
          <w:rFonts w:cs="Segoe UI Emoji" w:ascii="Segoe UI Emoji" w:hAnsi="Segoe UI Emoji"/>
        </w:rPr>
        <w:t xml:space="preserve">  </w:t>
      </w:r>
      <w:r>
        <w:rPr/>
        <w:t>功德有漏；如何消除口业</w:t>
      </w:r>
    </w:p>
    <w:p>
      <w:pPr>
        <w:pStyle w:val="Normal"/>
        <w:rPr/>
      </w:pPr>
      <w:r>
        <w:rPr>
          <w:b/>
          <w:bCs/>
        </w:rPr>
        <w:t>男听众：</w:t>
      </w:r>
      <w:r>
        <w:rPr/>
        <w:t>台长您看我现在的气场好不好？我</w:t>
      </w:r>
      <w:r>
        <w:rPr/>
        <w:t>1981</w:t>
      </w:r>
      <w:r>
        <w:rPr/>
        <w:t>年属鸡。</w:t>
      </w:r>
    </w:p>
    <w:p>
      <w:pPr>
        <w:pStyle w:val="Normal"/>
        <w:rPr/>
      </w:pPr>
      <w:r>
        <w:rPr>
          <w:b/>
          <w:bCs/>
        </w:rPr>
        <w:t>台长答：</w:t>
      </w:r>
      <w:r>
        <w:rPr/>
        <w:t>还蛮好，你这个人功德做了不少，但是漏掉也很多（我身上的佛光还有吧？）有一点（那您看我功课的质量怎么样？大悲咒、心经、礼佛大忏悔文、准提神咒）礼佛大忏悔文差一点，其他都还可以（小房子的总体质量呢？）还可以，</w:t>
      </w:r>
      <w:r>
        <w:rPr/>
        <w:t>70%</w:t>
      </w:r>
      <w:r>
        <w:rPr/>
        <w:t>（小房子里哪个经文不好啊？）心经不好，念得太快了（对对对，好，我会注意的。您看我有没有口业的业障，因为有时候会跟别人争起来）有有有。刚刚我说你小房子质量，实际上还有你口业的有漏啊（哦，那口业业障要消除的话要多少……）其实口业的业障要消除，就是真的要三思而后行啊，要多思考，要晚点讲，不要讲得太快，什么事情不要急冲冲的；冲出来就算，这叫“出门不认货”。</w:t>
      </w:r>
    </w:p>
    <w:p>
      <w:pPr>
        <w:pStyle w:val="Normal"/>
        <w:rPr/>
      </w:pPr>
      <w:r>
        <w:rPr/>
      </w:r>
    </w:p>
    <w:p>
      <w:pPr>
        <w:pStyle w:val="Normal"/>
        <w:rPr/>
      </w:pPr>
      <w:r>
        <w:rPr/>
        <w:t>Zongshu20160312</w:t>
      </w:r>
      <w:r>
        <w:rPr>
          <w:rFonts w:cs="Segoe UI Emoji" w:ascii="Segoe UI Emoji" w:hAnsi="Segoe UI Emoji"/>
        </w:rPr>
        <w:t xml:space="preserve">  </w:t>
      </w:r>
      <w:r>
        <w:rPr/>
        <w:t>22:10</w:t>
      </w:r>
      <w:r>
        <w:rPr>
          <w:rFonts w:cs="Segoe UI Emoji" w:ascii="Segoe UI Emoji" w:hAnsi="Segoe UI Emoji"/>
        </w:rPr>
        <w:t xml:space="preserve">  </w:t>
      </w:r>
      <w:r>
        <w:rPr/>
        <w:t>一直没懈怠，一年之内业障从</w:t>
      </w:r>
      <w:r>
        <w:rPr/>
        <w:t>38%</w:t>
      </w:r>
      <w:r>
        <w:rPr/>
        <w:t>下降到</w:t>
      </w:r>
      <w:r>
        <w:rPr/>
        <w:t>23%</w:t>
      </w:r>
      <w:r>
        <w:rPr/>
        <w:t>～</w:t>
      </w:r>
      <w:r>
        <w:rPr/>
        <w:t>24%</w:t>
      </w:r>
    </w:p>
    <w:p>
      <w:pPr>
        <w:pStyle w:val="Normal"/>
        <w:rPr/>
      </w:pPr>
      <w:r>
        <w:rPr>
          <w:b/>
          <w:bCs/>
        </w:rPr>
        <w:t>男听众：</w:t>
      </w:r>
      <w:r>
        <w:rPr/>
        <w:t>您看我身上总体业障还有多少？</w:t>
      </w:r>
    </w:p>
    <w:p>
      <w:pPr>
        <w:pStyle w:val="Normal"/>
        <w:rPr/>
      </w:pPr>
      <w:r>
        <w:rPr>
          <w:b/>
          <w:bCs/>
        </w:rPr>
        <w:t>台长答：</w:t>
      </w:r>
      <w:r>
        <w:rPr/>
        <w:t>总体业障也不多，现在应该还有</w:t>
      </w:r>
      <w:r>
        <w:rPr/>
        <w:t>23%</w:t>
      </w:r>
      <w:r>
        <w:rPr/>
        <w:t>～</w:t>
      </w:r>
      <w:r>
        <w:rPr/>
        <w:t>24%</w:t>
      </w:r>
      <w:r>
        <w:rPr/>
        <w:t>（上次</w:t>
      </w:r>
      <w:r>
        <w:rPr/>
        <w:t>38%</w:t>
      </w:r>
      <w:r>
        <w:rPr/>
        <w:t>，我念了一年，还可以）可以，你倒是没有懈怠过，一直在念（对的）这个就是功夫呀，功夫深了就好了。</w:t>
      </w:r>
    </w:p>
    <w:p>
      <w:pPr>
        <w:pStyle w:val="Normal"/>
        <w:rPr/>
      </w:pPr>
      <w:r>
        <w:rPr/>
      </w:r>
    </w:p>
    <w:p>
      <w:pPr>
        <w:pStyle w:val="Normal"/>
        <w:rPr/>
      </w:pPr>
      <w:r>
        <w:rPr/>
        <w:t>Zongshu20160312</w:t>
      </w:r>
      <w:r>
        <w:rPr>
          <w:rFonts w:cs="Segoe UI Emoji" w:ascii="Segoe UI Emoji" w:hAnsi="Segoe UI Emoji"/>
        </w:rPr>
        <w:t xml:space="preserve">  </w:t>
      </w:r>
      <w:r>
        <w:rPr/>
        <w:t>23:36</w:t>
      </w:r>
      <w:r>
        <w:rPr>
          <w:rFonts w:cs="Segoe UI Emoji" w:ascii="Segoe UI Emoji" w:hAnsi="Segoe UI Emoji"/>
        </w:rPr>
        <w:t xml:space="preserve">  </w:t>
      </w:r>
      <w:r>
        <w:rPr/>
        <w:t>经常梦见耶稣，前世跟西方教有缘分</w:t>
      </w:r>
    </w:p>
    <w:p>
      <w:pPr>
        <w:pStyle w:val="Normal"/>
        <w:rPr/>
      </w:pPr>
      <w:r>
        <w:rPr>
          <w:b/>
          <w:bCs/>
        </w:rPr>
        <w:t>男听众：</w:t>
      </w:r>
      <w:r>
        <w:rPr/>
        <w:t>台长，最近我梦见您和观音菩萨的次数比较少了，但是梦见耶稣次数比较多了，这是什么原因啊？</w:t>
      </w:r>
    </w:p>
    <w:p>
      <w:pPr>
        <w:pStyle w:val="Normal"/>
        <w:rPr/>
      </w:pPr>
      <w:r>
        <w:rPr>
          <w:b/>
          <w:bCs/>
        </w:rPr>
        <w:t>台长答：</w:t>
      </w:r>
      <w:r>
        <w:rPr/>
        <w:t>说明你上辈子跟西方教也有很大的缘分。</w:t>
      </w:r>
    </w:p>
    <w:p>
      <w:pPr>
        <w:pStyle w:val="Normal"/>
        <w:rPr/>
      </w:pPr>
      <w:r>
        <w:rPr/>
      </w:r>
    </w:p>
    <w:p>
      <w:pPr>
        <w:pStyle w:val="Normal"/>
        <w:rPr/>
      </w:pPr>
      <w:r>
        <w:rPr/>
        <w:t>5</w:t>
      </w:r>
      <w:r>
        <w:rPr/>
        <w:t>．</w:t>
      </w:r>
      <w:r>
        <w:rPr/>
        <w:t>Zongshu20160312</w:t>
      </w:r>
      <w:r>
        <w:rPr>
          <w:rFonts w:cs="Segoe UI Emoji" w:ascii="Segoe UI Emoji" w:hAnsi="Segoe UI Emoji"/>
        </w:rPr>
        <w:t xml:space="preserve">  </w:t>
      </w:r>
      <w:r>
        <w:rPr/>
        <w:t>24:42</w:t>
      </w:r>
      <w:r>
        <w:rPr>
          <w:rFonts w:cs="Segoe UI Emoji" w:ascii="Segoe UI Emoji" w:hAnsi="Segoe UI Emoji"/>
        </w:rPr>
        <w:t xml:space="preserve">  </w:t>
      </w:r>
      <w:r>
        <w:rPr/>
        <w:t>问姻缘，台长开示要好好念经，求菩萨保佑</w:t>
      </w:r>
    </w:p>
    <w:p>
      <w:pPr>
        <w:pStyle w:val="Normal"/>
        <w:rPr/>
      </w:pPr>
      <w:r>
        <w:rPr>
          <w:b/>
          <w:bCs/>
        </w:rPr>
        <w:t>女听众：</w:t>
      </w:r>
      <w:r>
        <w:rPr/>
        <w:t>台长，您好！我想看一下我个人问题，我都三十六七了，家人都挺着急的，我是</w:t>
      </w:r>
      <w:r>
        <w:rPr/>
        <w:t>1979</w:t>
      </w:r>
      <w:r>
        <w:rPr/>
        <w:t>的羊，女孩子。</w:t>
      </w:r>
    </w:p>
    <w:p>
      <w:pPr>
        <w:pStyle w:val="Normal"/>
        <w:rPr/>
      </w:pPr>
      <w:r>
        <w:rPr>
          <w:b/>
          <w:bCs/>
        </w:rPr>
        <w:t>台长答：</w:t>
      </w:r>
      <w:r>
        <w:rPr/>
        <w:t>你谈过两个都不是太好，你到后来都不要了，跟人家拜拜了（不是特别明白）我现在看到你的命根当中有两个，如果你到现在还没有，这两个应该已经过去了，就是说你曾经谈过恋爱，谈过两个，比较大的，这两个应该是在你的命根当中有的。你有没有谈过一个跟他有一年以上的？（没有啊，我一直在国外念书，跟我好的男生、有好感……但那不算谈恋爱吧）在国外你是一个人生活啊？你在国外就没谈恋爱，没跟人家男生有感情的？（哦，不不，我的意思是说不是那种特别正规，算是有好感吧）什么叫“特别正规”啊，两个人经常约出去就叫谈恋爱（哦。很多亲戚朋友说我年纪大了，好像不能结婚了或者不适合结婚类似于这样的话，那您看我还有可能吗？）我已经讲过了，有两个男的，如果你说你前面没有，那你等这两个吧；如果你曾经有过一个，那么你等一个吧；如果你曾经两个都谈过了，那么接下来你的缘分就比较淡了，要求菩萨保佑了（台长，有一个男生是</w:t>
      </w:r>
      <w:r>
        <w:rPr/>
        <w:t>1984</w:t>
      </w:r>
      <w:r>
        <w:rPr/>
        <w:t>年的，属鼠，比我小五岁，您看我俩有缘吗？）你刚刚还在跟我说“没有啊……”（不不不，因为我们谁都没挑明）这就算的（但是他也没那个意思，因为我问过他了，他也没承认）没承认，没承认还继续跟你保持友谊，那人家在等着，人家就看，人家在挑选，这就是跟你有缘分了。你这种人没智慧的（但是我们已经好久不联系了，好像联系的可能性不是特别大，原先在一个工作单位，他现在可能都已经走了）你的婚姻很麻烦的，第一个男的，会被人家骗，然后第二个年纪很大（我愿意念小房子、念佛，您说能有破解的办法吗？）好好念经，靠菩萨保佑。《了凡四训》的了凡都能改变命运，你也能改变。你现在只能跟来的男的化解冤结，然后慢慢两个人才会好起来（卢台长，您认为我跟</w:t>
      </w:r>
      <w:r>
        <w:rPr/>
        <w:t>1984</w:t>
      </w:r>
      <w:r>
        <w:rPr/>
        <w:t>年属鼠的男孩还有缘分吗）缘分不深（那我听您的，缘分不深那就算了）算了。这个男的气量很小，跟你约出去买东西都要你花钱的，你花你的他花他的。你要注意，你今年</w:t>
      </w:r>
      <w:r>
        <w:rPr/>
        <w:t>3</w:t>
      </w:r>
      <w:r>
        <w:rPr/>
        <w:t>月底的时候可能有个机会，可能会有个人帮你介绍；</w:t>
      </w:r>
      <w:r>
        <w:rPr/>
        <w:t>3</w:t>
      </w:r>
      <w:r>
        <w:rPr/>
        <w:t>月份没有就要</w:t>
      </w:r>
      <w:r>
        <w:rPr/>
        <w:t>6</w:t>
      </w:r>
      <w:r>
        <w:rPr/>
        <w:t>月份了；</w:t>
      </w:r>
      <w:r>
        <w:rPr/>
        <w:t>6</w:t>
      </w:r>
      <w:r>
        <w:rPr/>
        <w:t>月份没有，今年最后的机会就是</w:t>
      </w:r>
      <w:r>
        <w:rPr/>
        <w:t>8</w:t>
      </w:r>
      <w:r>
        <w:rPr/>
        <w:t>月份（好，我都记着呢）不要急躁，讲话慢慢的。谁要你啊？跟人家谈两句马上就点到主题了，谁会跟你结婚的？</w:t>
      </w:r>
    </w:p>
    <w:p>
      <w:pPr>
        <w:pStyle w:val="Normal"/>
        <w:rPr/>
      </w:pPr>
      <w:r>
        <w:rPr/>
      </w:r>
    </w:p>
    <w:p>
      <w:pPr>
        <w:pStyle w:val="Normal"/>
        <w:rPr/>
      </w:pPr>
      <w:r>
        <w:rPr/>
        <w:t>Zongshu20160312</w:t>
      </w:r>
      <w:r>
        <w:rPr>
          <w:rFonts w:cs="Segoe UI Emoji" w:ascii="Segoe UI Emoji" w:hAnsi="Segoe UI Emoji"/>
        </w:rPr>
        <w:t xml:space="preserve">  </w:t>
      </w:r>
      <w:r>
        <w:rPr/>
        <w:t>30:52</w:t>
      </w:r>
      <w:r>
        <w:rPr>
          <w:rFonts w:cs="Segoe UI Emoji" w:ascii="Segoe UI Emoji" w:hAnsi="Segoe UI Emoji"/>
        </w:rPr>
        <w:t xml:space="preserve">  </w:t>
      </w:r>
      <w:r>
        <w:rPr/>
        <w:t>嘴巴得罪人不自知；要谦虚谨慎，戒骄戒躁</w:t>
      </w:r>
    </w:p>
    <w:p>
      <w:pPr>
        <w:pStyle w:val="Normal"/>
        <w:rPr/>
      </w:pPr>
      <w:r>
        <w:rPr>
          <w:b/>
          <w:bCs/>
        </w:rPr>
        <w:t>女听众：</w:t>
      </w:r>
      <w:r>
        <w:rPr/>
        <w:t>我能问一下我工作是否顺利吗？</w:t>
      </w:r>
    </w:p>
    <w:p>
      <w:pPr>
        <w:pStyle w:val="Normal"/>
        <w:rPr/>
      </w:pPr>
      <w:r>
        <w:rPr>
          <w:b/>
          <w:bCs/>
        </w:rPr>
        <w:t>台长答：</w:t>
      </w:r>
      <w:r>
        <w:rPr/>
        <w:t>工作顺利不顺利你比我清楚，像你这种脑子的人，你能够留着工作人家已经给你面子了，人家不把你开除都很好了（我工作很认真，老板很喜欢我的）所以我就跟你说因为你这样啊，你要不是傻傻的人家老板留你啊？！你精了试试看，你这个老板不知道比你精多少（我的意思是我也挺有能力的，可能有小人羡慕嫉妒恨吧）唉！你“很有能力”，慢慢去混吧，我也没办法，你很有能力你就去混。这个世界上有能力的人多呢，怀才不遇的人多呢。你“有能力”，你有什么能力？你就是拼命地做，做得很努力，人家利用利用你。你“很有能力”呢，你这个人嘴巴得罪人自己都不知道的。从现在开始要忌口，嘴巴少讲话（好，行）谦虚谨慎，戒骄戒躁。要注意，现在有点发胖了，自己要减减肥；我现在看你脚上那双鞋子旧旧的，穿一双新皮鞋，你会好起来的；要有点自信；好好念经开智慧，每天心经要念</w:t>
      </w:r>
      <w:r>
        <w:rPr/>
        <w:t>21</w:t>
      </w:r>
      <w:r>
        <w:rPr/>
        <w:t>遍（台长，我听说您今年要去香港，您说像我这傻的，能不能收我做徒弟？）傻的没关系，只要良心好、本性好，只要能够学佛，能够度人，那么基本上都是可以的（工作当中要是出现问题，可能因为有能力，难免会有羡慕嫉妒恨，我想通过一些努力去化解。我要是念小房子的话大概多少张能稍微缓解一下？）你多念解结咒就好了。</w:t>
      </w:r>
    </w:p>
    <w:p>
      <w:pPr>
        <w:pStyle w:val="Normal"/>
        <w:rPr/>
      </w:pPr>
      <w:r>
        <w:rPr/>
      </w:r>
    </w:p>
    <w:p>
      <w:pPr>
        <w:pStyle w:val="Normal"/>
        <w:rPr/>
      </w:pPr>
      <w:r>
        <w:rPr/>
        <w:t>6</w:t>
      </w:r>
      <w:r>
        <w:rPr/>
        <w:t>．</w:t>
      </w:r>
      <w:r>
        <w:rPr/>
        <w:t>Zongshu20160312</w:t>
      </w:r>
      <w:r>
        <w:rPr>
          <w:rFonts w:cs="Segoe UI Emoji" w:ascii="Segoe UI Emoji" w:hAnsi="Segoe UI Emoji"/>
        </w:rPr>
        <w:t xml:space="preserve">  </w:t>
      </w:r>
      <w:r>
        <w:rPr/>
        <w:t>35:17</w:t>
      </w:r>
      <w:r>
        <w:rPr>
          <w:rFonts w:cs="Segoe UI Emoji" w:ascii="Segoe UI Emoji" w:hAnsi="Segoe UI Emoji"/>
        </w:rPr>
        <w:t xml:space="preserve">  </w:t>
      </w:r>
      <w:r>
        <w:rPr/>
        <w:t>莲花飘来飘去，曾懈怠；莲花开不大没用的，遇到关劫不能遮盖所有业障</w:t>
      </w:r>
    </w:p>
    <w:p>
      <w:pPr>
        <w:pStyle w:val="Normal"/>
        <w:rPr/>
      </w:pPr>
      <w:r>
        <w:rPr>
          <w:b/>
          <w:bCs/>
        </w:rPr>
        <w:t>女听众：</w:t>
      </w:r>
      <w:r>
        <w:rPr/>
        <w:t>您好师父！想问一个</w:t>
      </w:r>
      <w:r>
        <w:rPr/>
        <w:t>1974</w:t>
      </w:r>
      <w:r>
        <w:rPr/>
        <w:t>年属虎的，女的，她的莲花、业障。编号</w:t>
      </w:r>
      <w:r>
        <w:rPr/>
        <w:t>443</w:t>
      </w:r>
      <w:r>
        <w:rPr/>
        <w:t>号。</w:t>
      </w:r>
    </w:p>
    <w:p>
      <w:pPr>
        <w:pStyle w:val="Normal"/>
        <w:rPr/>
      </w:pPr>
      <w:r>
        <w:rPr>
          <w:b/>
          <w:bCs/>
        </w:rPr>
        <w:t>台长答：</w:t>
      </w:r>
      <w:r>
        <w:rPr/>
        <w:t>莲花还在，经常乱跑，心不定，有过懈怠。这个是我现在警告你的。找了半天，你要是不好好，修莲花会掉下来的。少做傻事，自己要好好忏悔做错的事情。小脑筋少动（莲花开很小还是怎么样？）飘来飘去的，很小，跑来跑去的，不稳定的。所以我第一句话就说你不稳定啊，你要好好度人的，否则莲花开不大没用的。就是说你要是碰到劫的时候会有一些好的帮助，但是还是会很倒霉、会痛。比方说你这个病、业障来了，应该是痛得不得了的，痛死的，那么你死死不了，但是痛了半天，那就说明你的莲花不能</w:t>
      </w:r>
      <w:r>
        <w:rPr/>
        <w:t>cover</w:t>
      </w:r>
      <w:r>
        <w:rPr/>
        <w:t>你，就是不能遮盖你，不能遮盖你所有的业障（去年年底好像是有一段时间……）懈怠（嗯，有点懈怠。忏悔）这么早拜师还懈怠，我看你真的是没智慧（是是，我真的很后悔）好了好了。心灵法门，爱国爱民的宗旨，所以你放心，好好学吧。你说哪一个法门会这么提的啊！</w:t>
      </w:r>
    </w:p>
    <w:p>
      <w:pPr>
        <w:pStyle w:val="Normal"/>
        <w:rPr/>
      </w:pPr>
      <w:r>
        <w:rPr/>
      </w:r>
    </w:p>
    <w:p>
      <w:pPr>
        <w:pStyle w:val="Normal"/>
        <w:rPr/>
      </w:pPr>
      <w:r>
        <w:rPr/>
        <w:t>Zongshu20160312</w:t>
      </w:r>
      <w:r>
        <w:rPr>
          <w:rFonts w:cs="Segoe UI Emoji" w:ascii="Segoe UI Emoji" w:hAnsi="Segoe UI Emoji"/>
        </w:rPr>
        <w:t xml:space="preserve">  </w:t>
      </w:r>
      <w:r>
        <w:rPr/>
        <w:t>36:40</w:t>
      </w:r>
      <w:r>
        <w:rPr>
          <w:rFonts w:cs="Segoe UI Emoji" w:ascii="Segoe UI Emoji" w:hAnsi="Segoe UI Emoji"/>
        </w:rPr>
        <w:t xml:space="preserve">  </w:t>
      </w:r>
      <w:r>
        <w:rPr/>
        <w:t>肺、心脏不好；人的生命由自己掌握</w:t>
      </w:r>
    </w:p>
    <w:p>
      <w:pPr>
        <w:pStyle w:val="Normal"/>
        <w:rPr/>
      </w:pPr>
      <w:r>
        <w:rPr>
          <w:b/>
          <w:bCs/>
        </w:rPr>
        <w:t>女听众：</w:t>
      </w:r>
      <w:r>
        <w:rPr/>
        <w:t>想问她的身体，</w:t>
      </w:r>
      <w:r>
        <w:rPr/>
        <w:t>1974</w:t>
      </w:r>
      <w:r>
        <w:rPr/>
        <w:t>年属虎的，女的。</w:t>
      </w:r>
    </w:p>
    <w:p>
      <w:pPr>
        <w:pStyle w:val="Normal"/>
        <w:rPr/>
      </w:pPr>
      <w:r>
        <w:rPr>
          <w:b/>
          <w:bCs/>
        </w:rPr>
        <w:t>台长答：</w:t>
      </w:r>
      <w:r>
        <w:rPr/>
        <w:t>肺，心脏这个地方非常不好。呼吸啊、喘气啊，这个肺要特别当心；还有鼻炎；还掉头发；记性越来越不好（对）你好好地努力，人的生命掌握在自己身上的，靠别人是靠不住的。</w:t>
      </w:r>
    </w:p>
    <w:p>
      <w:pPr>
        <w:pStyle w:val="Normal"/>
        <w:rPr/>
      </w:pPr>
      <w:r>
        <w:rPr/>
      </w:r>
    </w:p>
    <w:p>
      <w:pPr>
        <w:pStyle w:val="Normal"/>
        <w:rPr/>
      </w:pPr>
      <w:r>
        <w:rPr/>
        <w:t>Zongshu20160312</w:t>
      </w:r>
      <w:r>
        <w:rPr>
          <w:rFonts w:cs="Segoe UI Emoji" w:ascii="Segoe UI Emoji" w:hAnsi="Segoe UI Emoji"/>
        </w:rPr>
        <w:t xml:space="preserve">  </w:t>
      </w:r>
      <w:r>
        <w:rPr/>
        <w:t>37:45</w:t>
      </w:r>
      <w:r>
        <w:rPr>
          <w:rFonts w:cs="Segoe UI Emoji" w:ascii="Segoe UI Emoji" w:hAnsi="Segoe UI Emoji"/>
        </w:rPr>
        <w:t xml:space="preserve">  </w:t>
      </w:r>
      <w:r>
        <w:rPr/>
        <w:t>手指甲凹下去，长很多纹怎么办</w:t>
      </w:r>
    </w:p>
    <w:p>
      <w:pPr>
        <w:pStyle w:val="Normal"/>
        <w:rPr/>
      </w:pPr>
      <w:r>
        <w:rPr>
          <w:b/>
          <w:bCs/>
        </w:rPr>
        <w:t>女听众：</w:t>
      </w:r>
      <w:r>
        <w:rPr/>
        <w:t>最近我的手指甲都凹下去了，长很多纹，是缺什么营养吗？全素好几年了。</w:t>
      </w:r>
    </w:p>
    <w:p>
      <w:pPr>
        <w:pStyle w:val="Normal"/>
        <w:rPr/>
      </w:pPr>
      <w:r>
        <w:rPr>
          <w:b/>
          <w:bCs/>
        </w:rPr>
        <w:t>台长答：</w:t>
      </w:r>
      <w:r>
        <w:rPr/>
        <w:t>海带吃得太少，碘太少了；还有维他命</w:t>
      </w:r>
      <w:r>
        <w:rPr/>
        <w:t>C</w:t>
      </w:r>
      <w:r>
        <w:rPr/>
        <w:t>；还有散灵，你要每天念往生咒</w:t>
      </w:r>
      <w:r>
        <w:rPr/>
        <w:t>108</w:t>
      </w:r>
      <w:r>
        <w:rPr/>
        <w:t>遍，连续念一个月（小房子呢？）小房子一共</w:t>
      </w:r>
      <w:r>
        <w:rPr/>
        <w:t>21</w:t>
      </w:r>
      <w:r>
        <w:rPr/>
        <w:t>张就可以了。这个毛病很容易的，你拿观世音菩萨的大悲水，倒出来拿棉花擦，擦的时候一边念往生咒；再吃点牛黄解毒片；还有，不要憋小便，你晚上经常憋小便（（呵呵，是的是的，有的时候工作时间就……）我告诉你，你的毒气上升，小便里边都有毒气的。憋大便憋小便都会让你身上产生一种负面的毒气、毒素，所以会在你身上应该出来的地方反映出来，这是医学上讲的。但是台长看到你是过去吃了很多活的鱼虾，这些要念往生咒（早就戒了这些东西）早就戒了还得念，过去吃过了人家不找你啊？</w:t>
      </w:r>
    </w:p>
    <w:p>
      <w:pPr>
        <w:pStyle w:val="Normal"/>
        <w:rPr/>
      </w:pPr>
      <w:r>
        <w:rPr/>
      </w:r>
    </w:p>
    <w:p>
      <w:pPr>
        <w:pStyle w:val="Normal"/>
        <w:rPr/>
      </w:pPr>
      <w:r>
        <w:rPr/>
        <w:t>Zongshu20160312</w:t>
      </w:r>
      <w:r>
        <w:rPr>
          <w:rFonts w:cs="Segoe UI Emoji" w:ascii="Segoe UI Emoji" w:hAnsi="Segoe UI Emoji"/>
        </w:rPr>
        <w:t xml:space="preserve">  </w:t>
      </w:r>
      <w:r>
        <w:rPr/>
        <w:t>41:32</w:t>
      </w:r>
      <w:r>
        <w:rPr>
          <w:rFonts w:cs="Segoe UI Emoji" w:ascii="Segoe UI Emoji" w:hAnsi="Segoe UI Emoji"/>
        </w:rPr>
        <w:t xml:space="preserve">  </w:t>
      </w:r>
      <w:r>
        <w:rPr/>
        <w:t>小女孩以后胆子小，要多念大悲咒</w:t>
      </w:r>
    </w:p>
    <w:p>
      <w:pPr>
        <w:pStyle w:val="Normal"/>
        <w:rPr/>
      </w:pPr>
      <w:r>
        <w:rPr>
          <w:b/>
          <w:bCs/>
        </w:rPr>
        <w:t>女听众：</w:t>
      </w:r>
      <w:r>
        <w:rPr/>
        <w:t>可以再问一个</w:t>
      </w:r>
      <w:r>
        <w:rPr/>
        <w:t>2015</w:t>
      </w:r>
      <w:r>
        <w:rPr/>
        <w:t>年属鸡的小女孩吗？她还需要多少张小房子？</w:t>
      </w:r>
    </w:p>
    <w:p>
      <w:pPr>
        <w:pStyle w:val="Normal"/>
        <w:rPr/>
      </w:pPr>
      <w:r>
        <w:rPr>
          <w:b/>
          <w:bCs/>
        </w:rPr>
        <w:t>台长答：</w:t>
      </w:r>
      <w:r>
        <w:rPr/>
        <w:t>小房子</w:t>
      </w:r>
      <w:r>
        <w:rPr/>
        <w:t>54</w:t>
      </w:r>
      <w:r>
        <w:rPr/>
        <w:t>张。胆子太小，以后大起来胆子太小，给她多念点大悲咒。</w:t>
      </w:r>
    </w:p>
    <w:p>
      <w:pPr>
        <w:pStyle w:val="Normal"/>
        <w:rPr/>
      </w:pPr>
      <w:r>
        <w:rPr/>
      </w:r>
    </w:p>
    <w:p>
      <w:pPr>
        <w:pStyle w:val="Normal"/>
        <w:rPr/>
      </w:pPr>
      <w:r>
        <w:rPr/>
        <w:t>7</w:t>
      </w:r>
      <w:r>
        <w:rPr/>
        <w:t>．</w:t>
      </w:r>
      <w:r>
        <w:rPr/>
        <w:t>Zongshu20160312</w:t>
      </w:r>
      <w:r>
        <w:rPr>
          <w:rFonts w:cs="Segoe UI Emoji" w:ascii="Segoe UI Emoji" w:hAnsi="Segoe UI Emoji"/>
        </w:rPr>
        <w:t xml:space="preserve">  </w:t>
      </w:r>
      <w:r>
        <w:rPr/>
        <w:t>42:37</w:t>
      </w:r>
      <w:r>
        <w:rPr>
          <w:rFonts w:cs="Segoe UI Emoji" w:ascii="Segoe UI Emoji" w:hAnsi="Segoe UI Emoji"/>
        </w:rPr>
        <w:t xml:space="preserve">  </w:t>
      </w:r>
      <w:r>
        <w:rPr/>
        <w:t>容易犯桃花，感情要慎重</w:t>
      </w:r>
    </w:p>
    <w:p>
      <w:pPr>
        <w:pStyle w:val="Normal"/>
        <w:rPr/>
      </w:pPr>
      <w:r>
        <w:rPr>
          <w:b/>
          <w:bCs/>
        </w:rPr>
        <w:t>女听众：</w:t>
      </w:r>
      <w:r>
        <w:rPr/>
        <w:t>感恩观世音菩萨，感恩卢台长。我是</w:t>
      </w:r>
      <w:r>
        <w:rPr/>
        <w:t>1992</w:t>
      </w:r>
      <w:r>
        <w:rPr/>
        <w:t>年属猴的，我想请您看我的感情状况。</w:t>
      </w:r>
    </w:p>
    <w:p>
      <w:pPr>
        <w:pStyle w:val="Normal"/>
        <w:rPr/>
      </w:pPr>
      <w:r>
        <w:rPr>
          <w:b/>
          <w:bCs/>
        </w:rPr>
        <w:t>台长答：</w:t>
      </w:r>
      <w:r>
        <w:rPr/>
        <w:t>你的感情要特别当心啊，小姑娘你要好好念经的，你不念经的话你的感情会很痛苦，因为台长已经看到你过去已经有过这方面的问题了（要念哪些经呢？）解结咒，不停地念解结咒；自己还要好好念心经；气量要大一点，什么事情要想开一点，你这孩子就是气量小（好）你对人家很严格但是你对自己不严格，听得懂吗？（懂）你要听台长话的，否则的话你修不好的。你这个人很容易犯桃花，你要听台长话，你不听我话你以后会在感情上吃亏的，而且你到时候感情上一吃大亏的话你会想不通的，傻姑娘（所以感情上要小心，好）还有，不要随随便便谈恋爱，不要随随便便对人家好，什么买杯咖啡给人家喝喝什么什么的（嗯，好，谢谢您）</w:t>
      </w:r>
    </w:p>
    <w:p>
      <w:pPr>
        <w:pStyle w:val="Normal"/>
        <w:rPr/>
      </w:pPr>
      <w:r>
        <w:rPr/>
      </w:r>
    </w:p>
    <w:p>
      <w:pPr>
        <w:pStyle w:val="Normal"/>
        <w:rPr/>
      </w:pPr>
      <w:r>
        <w:rPr/>
        <w:t>Zongshu20160312</w:t>
      </w:r>
      <w:r>
        <w:rPr>
          <w:rFonts w:cs="Segoe UI Emoji" w:ascii="Segoe UI Emoji" w:hAnsi="Segoe UI Emoji"/>
        </w:rPr>
        <w:t xml:space="preserve">  </w:t>
      </w:r>
      <w:r>
        <w:rPr/>
        <w:t>43:51</w:t>
      </w:r>
      <w:r>
        <w:rPr>
          <w:rFonts w:cs="Segoe UI Emoji" w:ascii="Segoe UI Emoji" w:hAnsi="Segoe UI Emoji"/>
        </w:rPr>
        <w:t xml:space="preserve">  </w:t>
      </w:r>
      <w:r>
        <w:rPr/>
        <w:t>有能力不能太骄傲，容易被人嫉妒</w:t>
      </w:r>
    </w:p>
    <w:p>
      <w:pPr>
        <w:pStyle w:val="Normal"/>
        <w:rPr/>
      </w:pPr>
      <w:r>
        <w:rPr>
          <w:b/>
          <w:bCs/>
        </w:rPr>
        <w:t>女听众：</w:t>
      </w:r>
      <w:r>
        <w:rPr/>
        <w:t>我目前在读研究所，今年要毕业，想问未来工作能不能外派，我念社会政策。</w:t>
      </w:r>
    </w:p>
    <w:p>
      <w:pPr>
        <w:pStyle w:val="Normal"/>
        <w:rPr/>
      </w:pPr>
      <w:r>
        <w:rPr>
          <w:b/>
          <w:bCs/>
        </w:rPr>
        <w:t>台长答：</w:t>
      </w:r>
      <w:r>
        <w:rPr/>
        <w:t>嗯，你可以的，有机会的（那我未来工作状况大概朝哪个方向呢？）先好好做研究员，先踏踏实实地做，你不要跳出来，你跳出来马上被人家嫉妒了，你现在被人家嫉妒还少啊？连学校同学都嫉妒你啊（我算是有能力的，还是只是因为小人特别多？）你是算有点能力。你不要太功高我慢，不要太骄傲，对人家要和蔼可亲，看见女孩子全部要和蔼可亲，看见男孩子比较慎重一点，不要随便笑。</w:t>
      </w:r>
    </w:p>
    <w:p>
      <w:pPr>
        <w:pStyle w:val="Normal"/>
        <w:rPr/>
      </w:pPr>
      <w:r>
        <w:rPr/>
      </w:r>
    </w:p>
    <w:p>
      <w:pPr>
        <w:pStyle w:val="Normal"/>
        <w:rPr/>
      </w:pPr>
      <w:r>
        <w:rPr/>
        <w:t>8</w:t>
      </w:r>
      <w:r>
        <w:rPr/>
        <w:t>．</w:t>
      </w:r>
      <w:r>
        <w:rPr/>
        <w:t>Zongshu20160312</w:t>
      </w:r>
      <w:r>
        <w:rPr>
          <w:rFonts w:cs="Segoe UI Emoji" w:ascii="Segoe UI Emoji" w:hAnsi="Segoe UI Emoji"/>
        </w:rPr>
        <w:t xml:space="preserve">  </w:t>
      </w:r>
      <w:r>
        <w:rPr/>
        <w:t>46:03</w:t>
      </w:r>
      <w:r>
        <w:rPr>
          <w:rFonts w:cs="Segoe UI Emoji" w:ascii="Segoe UI Emoji" w:hAnsi="Segoe UI Emoji"/>
        </w:rPr>
        <w:t xml:space="preserve">  </w:t>
      </w:r>
      <w:r>
        <w:rPr/>
        <w:t>太懒；不修边幅；打胎孩子走掉了还回来；业障</w:t>
      </w:r>
      <w:r>
        <w:rPr/>
        <w:t>28%</w:t>
      </w:r>
      <w:r>
        <w:rPr/>
        <w:t>，嘴巴要守住</w:t>
      </w:r>
    </w:p>
    <w:p>
      <w:pPr>
        <w:pStyle w:val="Normal"/>
        <w:rPr/>
      </w:pPr>
      <w:r>
        <w:rPr>
          <w:b/>
          <w:bCs/>
        </w:rPr>
        <w:t>女听众：</w:t>
      </w:r>
      <w:r>
        <w:rPr/>
        <w:t>我是</w:t>
      </w:r>
      <w:r>
        <w:rPr/>
        <w:t>1990</w:t>
      </w:r>
      <w:r>
        <w:rPr/>
        <w:t>年属马的，师父帮我看业障比例还有图腾颜色，可以吗？</w:t>
      </w:r>
    </w:p>
    <w:p>
      <w:pPr>
        <w:pStyle w:val="Normal"/>
        <w:rPr/>
      </w:pPr>
      <w:r>
        <w:rPr>
          <w:b/>
          <w:bCs/>
        </w:rPr>
        <w:t>台长答：</w:t>
      </w:r>
      <w:r>
        <w:rPr/>
        <w:t>小丫头你记住不能太懒啊（呵呵，是的，师父，我早上起床比较晚）我告诉你，太懒不好的（好的好的，那我早点起床念经）不修边幅，我没有叫你化妆，但是你也稍微要折腾几下的，因为你的性格太像男人了（是的是的）这是第一个；第二个自己要注意左面的心脏下面，这块地方是黑的，所以你要特别当心两个，一个是左乳房，要么就是你的左心室，特别当心，以后……（是的是的，平时会痛的。还有，我想问一下我打胎的孩子走掉了吗？我帮他们念了有差不多七十张小房子）走掉了，还有一个小男孩你能不能给他再念</w:t>
      </w:r>
      <w:r>
        <w:rPr/>
        <w:t>7</w:t>
      </w:r>
      <w:r>
        <w:rPr/>
        <w:t>张（哦，好的好的，我帮他念</w:t>
      </w:r>
      <w:r>
        <w:rPr/>
        <w:t>9</w:t>
      </w:r>
      <w:r>
        <w:rPr/>
        <w:t>张）已经走掉但是还挂着你呢，这个小男孩还经常回来（是的，我有梦到过，那几天我不太给他念，梦里面把我的腿从上到下踢得皮开肉绽的）现在知道了，呵呵（师父，我是什么颜色的马？）你是偏白的。你要当心啊，你吃得太多了，你的肚腩都大起来了，不要吃得太多啊（好的。我的业障比例是多少？）</w:t>
      </w:r>
      <w:r>
        <w:rPr/>
        <w:t>28%</w:t>
      </w:r>
      <w:r>
        <w:rPr/>
        <w:t>啊，你这个嘴巴还是有问题啊，你这个嘴巴要守住啊，不要乱讲话（好的）</w:t>
      </w:r>
    </w:p>
    <w:p>
      <w:pPr>
        <w:pStyle w:val="Normal"/>
        <w:rPr/>
      </w:pPr>
      <w:r>
        <w:rPr/>
      </w:r>
    </w:p>
    <w:p>
      <w:pPr>
        <w:pStyle w:val="Normal"/>
        <w:rPr/>
      </w:pPr>
      <w:r>
        <w:rPr/>
        <w:t>Zongshu20160312</w:t>
      </w:r>
      <w:r>
        <w:rPr>
          <w:rFonts w:cs="Segoe UI Emoji" w:ascii="Segoe UI Emoji" w:hAnsi="Segoe UI Emoji"/>
        </w:rPr>
        <w:t xml:space="preserve">  </w:t>
      </w:r>
      <w:r>
        <w:rPr/>
        <w:t>49:50</w:t>
      </w:r>
      <w:r>
        <w:rPr>
          <w:rFonts w:cs="Segoe UI Emoji" w:ascii="Segoe UI Emoji" w:hAnsi="Segoe UI Emoji"/>
        </w:rPr>
        <w:t xml:space="preserve">  </w:t>
      </w:r>
      <w:r>
        <w:rPr/>
        <w:t>感情上被缠住挣不开怎么办</w:t>
      </w:r>
    </w:p>
    <w:p>
      <w:pPr>
        <w:pStyle w:val="Normal"/>
        <w:rPr/>
      </w:pPr>
      <w:r>
        <w:rPr>
          <w:b/>
          <w:bCs/>
        </w:rPr>
        <w:t>女听众：</w:t>
      </w:r>
      <w:r>
        <w:rPr/>
        <w:t>师父，能不能帮我看下我感情上的问题？有一个男的缠住我，我心里明白是孽缘，但是挣不开啊，这件事情真的是很头痛。</w:t>
      </w:r>
    </w:p>
    <w:p>
      <w:pPr>
        <w:pStyle w:val="Normal"/>
        <w:rPr/>
      </w:pPr>
      <w:r>
        <w:rPr>
          <w:b/>
          <w:bCs/>
        </w:rPr>
        <w:t>台长答：</w:t>
      </w:r>
      <w:r>
        <w:rPr/>
        <w:t>什么叫“挣不开”，就是你不想放掉，所以叫“挣不开”，放掉就放掉了，有什么办法了。他死盯住你，你就到外地去一个月，然后找不着了不就没事了吗？你知道自己有冤结的话，一定要……很多人说“我解不开啊，我不行啊”，实际上就是自己不想解开，想解开怎么解不开啊？</w:t>
      </w:r>
    </w:p>
    <w:p>
      <w:pPr>
        <w:pStyle w:val="Normal"/>
        <w:rPr/>
      </w:pPr>
      <w:r>
        <w:rPr/>
      </w:r>
    </w:p>
    <w:p>
      <w:pPr>
        <w:pStyle w:val="Normal"/>
        <w:rPr/>
      </w:pPr>
      <w:r>
        <w:rPr/>
        <w:t>Zongshu20160312</w:t>
      </w:r>
      <w:r>
        <w:rPr>
          <w:rFonts w:cs="Segoe UI Emoji" w:ascii="Segoe UI Emoji" w:hAnsi="Segoe UI Emoji"/>
        </w:rPr>
        <w:t xml:space="preserve">  </w:t>
      </w:r>
      <w:r>
        <w:rPr/>
        <w:t>50:45</w:t>
      </w:r>
      <w:r>
        <w:rPr>
          <w:rFonts w:cs="Segoe UI Emoji" w:ascii="Segoe UI Emoji" w:hAnsi="Segoe UI Emoji"/>
        </w:rPr>
        <w:t xml:space="preserve">  </w:t>
      </w:r>
      <w:r>
        <w:rPr/>
        <w:t>小孩开智慧，多念心经；荤食吃得多会反应慢</w:t>
      </w:r>
    </w:p>
    <w:p>
      <w:pPr>
        <w:pStyle w:val="Normal"/>
        <w:rPr/>
      </w:pPr>
      <w:r>
        <w:rPr>
          <w:b/>
          <w:bCs/>
        </w:rPr>
        <w:t>女听众：</w:t>
      </w:r>
      <w:r>
        <w:rPr/>
        <w:t>师父，帮我看下我的女儿，</w:t>
      </w:r>
      <w:r>
        <w:rPr/>
        <w:t>2007</w:t>
      </w:r>
      <w:r>
        <w:rPr/>
        <w:t>年属猪的，看看她为什么脑子痛，在学习上不好。我就想帮她念点什么经开一下她的智慧。</w:t>
      </w:r>
    </w:p>
    <w:p>
      <w:pPr>
        <w:pStyle w:val="Normal"/>
        <w:rPr/>
      </w:pPr>
      <w:r>
        <w:rPr>
          <w:b/>
          <w:bCs/>
        </w:rPr>
        <w:t>台长答：</w:t>
      </w:r>
      <w:r>
        <w:rPr/>
        <w:t>你给她还吃荤的是吧？（荤的我告诉她不要吃，但是这个孩子现在没有跟着我，跟着她爷爷奶奶的）这个是很大的问题。你去看，吃荤的，吃得人都是傻傻的、呆呆的，反应都这么慢（整天只知道玩，在学习上反应特别慢）没问题，以后会跟上的。每天给她念</w:t>
      </w:r>
      <w:r>
        <w:rPr/>
        <w:t>21</w:t>
      </w:r>
      <w:r>
        <w:rPr/>
        <w:t>遍心经。</w:t>
      </w:r>
    </w:p>
    <w:p>
      <w:pPr>
        <w:pStyle w:val="Normal"/>
        <w:rPr/>
      </w:pPr>
      <w:r>
        <w:rPr/>
      </w:r>
    </w:p>
    <w:p>
      <w:pPr>
        <w:pStyle w:val="Normal"/>
        <w:rPr/>
      </w:pPr>
      <w:r>
        <w:rPr/>
        <w:t>9</w:t>
      </w:r>
      <w:r>
        <w:rPr/>
        <w:t>．</w:t>
      </w:r>
      <w:r>
        <w:rPr/>
        <w:t>Zongshu20160312</w:t>
      </w:r>
      <w:r>
        <w:rPr>
          <w:rFonts w:cs="Segoe UI Emoji" w:ascii="Segoe UI Emoji" w:hAnsi="Segoe UI Emoji"/>
        </w:rPr>
        <w:t xml:space="preserve">  </w:t>
      </w:r>
      <w:r>
        <w:rPr/>
        <w:t>52:07</w:t>
      </w:r>
      <w:r>
        <w:rPr>
          <w:rFonts w:cs="Segoe UI Emoji" w:ascii="Segoe UI Emoji" w:hAnsi="Segoe UI Emoji"/>
        </w:rPr>
        <w:t xml:space="preserve">  </w:t>
      </w:r>
      <w:r>
        <w:rPr/>
        <w:t>不开心会助长细胞原的扩散；犯妇科病脑子一定要干净</w:t>
      </w:r>
    </w:p>
    <w:p>
      <w:pPr>
        <w:pStyle w:val="Normal"/>
        <w:rPr/>
      </w:pPr>
      <w:r>
        <w:rPr>
          <w:b/>
          <w:bCs/>
        </w:rPr>
        <w:t>女听众：</w:t>
      </w:r>
      <w:r>
        <w:rPr/>
        <w:t>师父您好！帮忙看一位</w:t>
      </w:r>
      <w:r>
        <w:rPr/>
        <w:t>1982</w:t>
      </w:r>
      <w:r>
        <w:rPr/>
        <w:t>年的狗，女的，看她左边的乳房。</w:t>
      </w:r>
    </w:p>
    <w:p>
      <w:pPr>
        <w:pStyle w:val="Normal"/>
        <w:rPr/>
      </w:pPr>
      <w:r>
        <w:rPr>
          <w:b/>
          <w:bCs/>
        </w:rPr>
        <w:t>台长答：</w:t>
      </w:r>
      <w:r>
        <w:rPr/>
        <w:t>她这个乳房上面已经长东西了（是的是的）我告诉你，很麻烦的，黑气重得不得了，而且在蔓延，就是在扩散（对，现在有一点，所以这两天拼命地放生。求师父指点一下）你们整天都是“临时抱佛脚”，早点怎么不相信？她现在相信不相信？（相信，她已经念了很久，她之前一直在弘法）为什么不吃全素？（她吃全素已经两年了）我给她看看……很麻烦，要动手术了（对。因为最开始她还不愿意动，然后去医院，医院说她溃烂的地方有一点大，如果动可能缝不了，所以也不能做手术，说可能要化疗什么的）不要去做，叫她动手术好了，动手术比较保险。换个医院人家就肯做了（但是她表面的那个皮肤都有点坏了，怕……）你叫她换个医院去试试看。因为化疗放疗的话更糟糕，会扩散的。你要她拿掉，拿掉就拿掉了，这有什么关系的？（不是。她现在外面那个皮肤已经有点溃烂，怕缝不上……）没有关系，现在他们一定有办法的。你去跟医生讲，换个医院。因为是里边在烂，她那个皮肤的软组织现在里面的细胞都有点腐烂，所以这已经是比较麻烦的事情了。她天天不干净啊，就是平时，一个是生理上不干净，还有心里不干净，就会这样（对，她的心里一直很忧郁）忧郁、难受、烦恼……这些都会助长了细胞原的扩散。所以一个人一直不开心，很容易出大事的（我们三天已经放了人民币十多万的鱼，可能也有三万多条母鲫鱼）那个是保佑她的寿命的，就是说她这点鱼放下去，一定死不了的。只是这个动手术肯定要做的，如果她不动手术的话，靠外面的化疗放疗，不会让她这个组织复原的，所以还会继续烂（那如果动手术，她表面没有皮肤，怎样……）皮肤，在她身上其他地方再拉一块上来就好了，大腿上的。你去跟医生好好商量，你去想想办法。台长已经给她加持过了，在两个礼拜之内她一定会找到一个好方法解决的（好的，感恩台长。那我们还要为此念诵多少张小房子？放生多少鱼？）小房子</w:t>
      </w:r>
      <w:r>
        <w:rPr/>
        <w:t>69</w:t>
      </w:r>
      <w:r>
        <w:rPr/>
        <w:t>张。还有，她过去吃过那些活的海鲜是剥皮的（哦，应该是有吃过）这种都很不好。叫她现在每天吃一点牛黄解毒丸，还有六神丸、六应丸都可以，这都是解毒的中药，非常好的。但是不能连续吃的，吃一两个礼拜停一停，再吃（嗯。那她是不是应该</w:t>
      </w:r>
      <w:r>
        <w:rPr/>
        <w:t>3</w:t>
      </w:r>
      <w:r>
        <w:rPr/>
        <w:t>月份就能够安排到手术？）应该，你放心好了。像这种情况，台长讲完以后都好了，好了他们也不告诉我，等到我开法会，他们碰到我的时候，才“台长啊，您上次讲的什么什么……后来我们就怎么怎么……”你放心好了，好好念经吧，没事的。还有，有一点要特别注意，脑子里不能淫荡，凡是犯妇科的问题，全部都是脑子里一定要干净，否则的话看不好的。</w:t>
      </w:r>
    </w:p>
    <w:p>
      <w:pPr>
        <w:pStyle w:val="Normal"/>
        <w:rPr/>
      </w:pPr>
      <w:r>
        <w:rPr/>
      </w:r>
    </w:p>
    <w:p>
      <w:pPr>
        <w:pStyle w:val="Normal"/>
        <w:rPr/>
      </w:pPr>
      <w:bookmarkStart w:id="11" w:name="_Hlk194252941"/>
      <w:bookmarkEnd w:id="11"/>
      <w:r>
        <w:rPr/>
        <w:t>Zongshu20160312</w:t>
      </w:r>
      <w:r>
        <w:rPr>
          <w:rFonts w:cs="Segoe UI Emoji" w:ascii="Segoe UI Emoji" w:hAnsi="Segoe UI Emoji"/>
        </w:rPr>
        <w:t xml:space="preserve">  </w:t>
      </w:r>
      <w:r>
        <w:rPr/>
        <w:t>58:30</w:t>
      </w:r>
      <w:r>
        <w:rPr>
          <w:rFonts w:cs="Segoe UI Emoji" w:ascii="Segoe UI Emoji" w:hAnsi="Segoe UI Emoji"/>
        </w:rPr>
        <w:t xml:space="preserve">  </w:t>
      </w:r>
      <w:r>
        <w:rPr/>
        <w:t>亡母已到声闻道，生前是个非常好的人；往生时助念很重要</w:t>
      </w:r>
    </w:p>
    <w:p>
      <w:pPr>
        <w:pStyle w:val="Normal"/>
        <w:rPr/>
      </w:pPr>
      <w:r>
        <w:rPr>
          <w:b/>
          <w:bCs/>
        </w:rPr>
        <w:t>女听众：</w:t>
      </w:r>
      <w:r>
        <w:rPr/>
        <w:t>师父您好！请看我妈妈，叫谢秀碹，</w:t>
      </w:r>
      <w:r>
        <w:rPr/>
        <w:t>2</w:t>
      </w:r>
      <w:r>
        <w:rPr/>
        <w:t>月</w:t>
      </w:r>
      <w:r>
        <w:rPr/>
        <w:t>13</w:t>
      </w:r>
      <w:r>
        <w:rPr/>
        <w:t>日往生的，已经四个星期了。</w:t>
      </w:r>
    </w:p>
    <w:p>
      <w:pPr>
        <w:pStyle w:val="Normal"/>
        <w:rPr/>
      </w:pPr>
      <w:bookmarkStart w:id="12" w:name="_Hlk194252941"/>
      <w:bookmarkEnd w:id="12"/>
      <w:r>
        <w:rPr>
          <w:b/>
          <w:bCs/>
        </w:rPr>
        <w:t>台长答：</w:t>
      </w:r>
      <w:r>
        <w:rPr/>
        <w:t>已经超脱六道了，她已经在声闻道了。你们给她念了多少张？（我已经给她烧了四百多张了。很感恩！）看见了吧？而且你妈妈是一个好人，非常好的人（师父，我很感恩您，真的！我虽然是见不到我母亲的最后一面，但我真的是在我母亲身边陪她最后一次。真的很感恩师父您！心灵法门真的真实不虚！师父，我一定会现身说法）好好努力了。因为你妈妈一辈子不害人，就是勤勤恳恳地还债（师父，我不需要再给她念吗？）我觉得不需要了，没必要了。我刚刚看她升上去的速度快得不得了，我把她拉回来，怎么升上去的看了一下（是。很感恩师兄们助缘的小房子，还有我母亲往生的时候师兄们都帮忙在助念，真的是很安详）难怪了，往生的时候助念是特别特别重要，如果往生的时候助念的话一定上去的（是的。因为我母亲往生的时候是在晚上十点多，师兄们都不介意，都帮我助念大悲咒、心经。很感恩师父！）所以你自己一生要奉献，好好地救人了（是。我一定要跟随师父弘法度人，跟随观世音菩萨，做观世音菩萨的千手千眼，一世修成，一定要跟我妈妈在西方极乐世界。感恩师父！）</w:t>
      </w:r>
    </w:p>
    <w:p>
      <w:pPr>
        <w:pStyle w:val="Normal"/>
        <w:rPr/>
      </w:pPr>
      <w:r>
        <w:rPr/>
      </w:r>
    </w:p>
    <w:p>
      <w:pPr>
        <w:pStyle w:val="Normal"/>
        <w:rPr/>
      </w:pPr>
      <w:r>
        <w:rPr>
          <w:b/>
          <w:bCs/>
        </w:rPr>
        <w:t>台长语：</w:t>
      </w:r>
      <w:r>
        <w:rPr/>
        <w:t>听众朋友们，今天节目就到这儿结束，非常感谢听众朋友们收听。今天打不进电话的听众，明天十二点钟到两点钟有两个小时还可以跟台长在空中相会。好，广告之后回到节目中来。</w:t>
      </w:r>
    </w:p>
    <w:p>
      <w:pPr>
        <w:pStyle w:val="Normal"/>
        <w:rPr/>
      </w:pPr>
      <w:r>
        <w:rPr/>
      </w:r>
    </w:p>
    <w:p>
      <w:pPr>
        <w:pStyle w:val="Heading3"/>
        <w:rPr/>
      </w:pPr>
      <w:r>
        <w:rPr/>
        <w:t>Zongshu20160315</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15</w:t>
      </w:r>
      <w:r>
        <w:rPr/>
        <w:t>日，星期二，农历是二月初七。明天是</w:t>
      </w:r>
      <w:r>
        <w:rPr/>
        <w:t>3</w:t>
      </w:r>
      <w:r>
        <w:rPr/>
        <w:t>月</w:t>
      </w:r>
      <w:r>
        <w:rPr/>
        <w:t>16</w:t>
      </w:r>
      <w:r>
        <w:rPr/>
        <w:t>日，星期三，就是二月初八，是我们的佛陀的出家日，希望大家多吃素、多念经。好，下面就开始解答听众朋友问题。</w:t>
      </w:r>
    </w:p>
    <w:p>
      <w:pPr>
        <w:pStyle w:val="Normal"/>
        <w:rPr/>
      </w:pPr>
      <w:r>
        <w:rPr/>
      </w:r>
    </w:p>
    <w:p>
      <w:pPr>
        <w:pStyle w:val="Normal"/>
        <w:rPr/>
      </w:pPr>
      <w:r>
        <w:rPr/>
        <w:t>1</w:t>
      </w:r>
      <w:r>
        <w:rPr/>
        <w:t>．</w:t>
      </w:r>
      <w:r>
        <w:rPr/>
        <w:t>Zongshu20160315</w:t>
      </w:r>
      <w:r>
        <w:rPr>
          <w:rFonts w:cs="Segoe UI Emoji" w:ascii="Segoe UI Emoji" w:hAnsi="Segoe UI Emoji"/>
        </w:rPr>
        <w:t xml:space="preserve">  </w:t>
      </w:r>
      <w:r>
        <w:rPr/>
        <w:t>00:59</w:t>
      </w:r>
      <w:r>
        <w:rPr>
          <w:rFonts w:cs="Segoe UI Emoji" w:ascii="Segoe UI Emoji" w:hAnsi="Segoe UI Emoji"/>
        </w:rPr>
        <w:t xml:space="preserve">  </w:t>
      </w:r>
      <w:r>
        <w:rPr/>
        <w:t>乳腺出问题，因为吃素念经，关年大事化小；做功德后乱说，会损功累德</w:t>
      </w:r>
    </w:p>
    <w:p>
      <w:pPr>
        <w:pStyle w:val="Normal"/>
        <w:rPr/>
      </w:pPr>
      <w:r>
        <w:rPr>
          <w:b/>
          <w:bCs/>
        </w:rPr>
        <w:t>女听众：</w:t>
      </w:r>
      <w:r>
        <w:rPr/>
        <w:t>卢台长，我是</w:t>
      </w:r>
      <w:r>
        <w:rPr/>
        <w:t>1956</w:t>
      </w:r>
      <w:r>
        <w:rPr/>
        <w:t>年的猴，我的乳腺出了问题，这可怎么办？</w:t>
      </w:r>
    </w:p>
    <w:p>
      <w:pPr>
        <w:pStyle w:val="Normal"/>
        <w:rPr/>
      </w:pPr>
      <w:r>
        <w:rPr>
          <w:b/>
          <w:bCs/>
        </w:rPr>
        <w:t>台长答：</w:t>
      </w:r>
      <w:r>
        <w:rPr/>
        <w:t>左面。医生要叫你动手术的，你这个里边已经有脓水了（我刚上北京叫医生看了，现在不给做。我说我这是灵性，这是怎么回事？我放了好几年生了，吃了好几年素了，我哪儿做得不对？求台长给我指点指点）你想想自己几岁就知道了，你现在几岁啊？（实岁</w:t>
      </w:r>
      <w:r>
        <w:rPr/>
        <w:t>60</w:t>
      </w:r>
      <w:r>
        <w:rPr/>
        <w:t>，这是关年）好了，实际上就是一个关。你呢不要叫，你有一条命就很好了，你本来应该有更大的麻烦，就是因为你吃素、念经之后，只是乳腺出问题，实际上这个病早就要发出来了。但是我就告诉你，你哪点做得不好：你在度人当中讲了一些不好的话；还有在平时做人当中，这个嘴巴不忌口，你这个都是问题。你现在也不要紧张，像这个实际上是过一个劫，像你这个年纪有点妇科病也是很正常的。讲老实话，我们人生不带来死不带去的，什么东西都要想开想明白，所以不要太紧张，没有什么大问题。我刚刚看了一看，你这个乳房的三分之二全部都是黑气，所以是比较麻烦的，不是很容易把它重新再弄好的。所以这个就是说，最早的时候已经发现了，只是你在放生、许愿、吃素当中一直保持着，但是这个保持并不是治疗。所以你现在治疗一下，求菩萨给你找一个好一点的医生，手术动得顺利一点，那就没事了嘛（我这是干了什么坏事呢？）我问一句话你就知道了，我问你，如果一个人从小信佛，长到大他会不会有很多的劫难？你说有没有？（有呗）好了，并不是说你现在吃素、念经了，就代表你的前世的业障就可以消掉，所以这个事情就是一个劫，过了就没事了。这有什么关系了？现在做人劫多得很，你情愿这个劫呢，还是情愿像很多人撞残废了呢？你这个又不影响的，上了年纪了，身体上出点毛病……（您说我怎么做呢？）我觉得你应该听医生的话，可能要做个手术，做个手术没有关系的，以后就没事了。你现在照这样吃素、念经、许愿的话，应该手术之后也没问题的（我有菩萨这么支撑着我，我心里说：“有台长、有菩萨，我一定不退缩，怎么我都不退缩，往前走。”）呵呵，你往前走的话你就走过来了，你现在一关一关都走过来了，本来早就出事了（今年正有初八我才发觉的）你吃素多长时间了？（我吃素最少有四年了，原先还偶尔沾点荤，现在一点都不沾）那你没许愿啊？（许愿了，在菩萨跟前早许了：我一定吃素，永远不能反悔）你是正规许愿的吗？就是说“我从今天开始吃全素了”，要这么许愿的（嗯，我在佛桌前跟菩萨这么说的）好。你记住了，你好好求菩萨，你动手术之前，我可以叫菩萨给你托个梦，保佑你平安，手术动得很成功，那你就成功了嘛。没事的，因为人的身体是吃五谷杂粮的，都会有劫的，所以身体都会有毛病的，这很正常的（昨天医生叫我吃一个月的药再去检查。我心里说这是给我时间念经念小房子呢）你药归药……（我身上有没有灵性？打胎的孩子？）我看看……怪不得，这个灵性倒不在你乳房上，现在是在你颈椎脖子上，所以你颈椎脖子会经常不舒服的。把她念掉。是个女的，像农村的，头上有块毛巾包了半边，像在地里割麦子一样的，应该是你们家里过世的亡人。看上去像五十多岁了，单眼皮，鼻子不大，有一点点颧骨，两边颧骨的地方有点红的（要多少张小房子？）</w:t>
      </w:r>
      <w:r>
        <w:rPr/>
        <w:t>53</w:t>
      </w:r>
      <w:r>
        <w:rPr/>
        <w:t>张。你要记住，你现在毛病归毛病治，如果你这</w:t>
      </w:r>
      <w:r>
        <w:rPr/>
        <w:t>53</w:t>
      </w:r>
      <w:r>
        <w:rPr/>
        <w:t>张念得好的话，说不定你吃了药会好起来的，叫菩萨给你的药加持，说不定你不要动手术。因为我现在看，黑气是黑气，但是好像没有弄到这么严重，好像还没有流脓，只是在里面的局部的地方；很多是已经流脓水出来了，这就麻烦了。嘴巴不要乱讲话，嘴巴一定要改呀！嘴巴是最惹事的地方（我放生放了四年了，刚开始放</w:t>
      </w:r>
      <w:r>
        <w:rPr/>
        <w:t>100</w:t>
      </w:r>
      <w:r>
        <w:rPr/>
        <w:t>，后来每月</w:t>
      </w:r>
      <w:r>
        <w:rPr/>
        <w:t>200</w:t>
      </w:r>
      <w:r>
        <w:rPr/>
        <w:t>元钱。这回我出问题了，我许了愿，我为我个人放生</w:t>
      </w:r>
      <w:r>
        <w:rPr/>
        <w:t>1100</w:t>
      </w:r>
      <w:r>
        <w:rPr/>
        <w:t>元了，买好吃的钱我都拿出来放生）你不要讲啊！你知道吗？你毛病就找到了，做了功德被你嘴巴都讲掉了，你不要讲啊。“我买了多少钱了……我放了多少生了……”到处去讲。你要记住，你要讲这些东西，除非是为了帮助别人，教育人家，其他都不能乱讲的，讲了之后会损功累德。你想想看，你请人家吃饭，吃完饭之后，“你看，我请你们吃饭啊，吃了这么多钱！”你说人家会……（哦，我不说了。我说我打通您的电话，您给我指点指点，我哪儿错了我好改啊）你这个不就错了？功德做了半天，漏掉这么多。好事做了这么多，“啊，你们要表扬我啊！我做了这么多好事了啊！”这不是一样啊？（我打胎的孩子您看到没了，是吗？）还在（我梦见过一个小孩，我老梦见小孩）对，小男孩（哦，是梦见小男孩）就是你打胎的孩子，给他念</w:t>
      </w:r>
      <w:r>
        <w:rPr/>
        <w:t>29</w:t>
      </w:r>
      <w:r>
        <w:rPr/>
        <w:t>张。你好好念经，如果你晚上做梦做到台长或者菩萨过来加持你的话，你可能就不要动手术了。改毛病，要改毛病啊！（我一定不乱说，我放生多少我也不说……）</w:t>
      </w:r>
    </w:p>
    <w:p>
      <w:pPr>
        <w:pStyle w:val="Normal"/>
        <w:rPr/>
      </w:pPr>
      <w:r>
        <w:rPr/>
      </w:r>
    </w:p>
    <w:p>
      <w:pPr>
        <w:pStyle w:val="Normal"/>
        <w:rPr/>
      </w:pPr>
      <w:r>
        <w:rPr/>
        <w:t>2</w:t>
      </w:r>
      <w:r>
        <w:rPr/>
        <w:t>．</w:t>
      </w:r>
      <w:r>
        <w:rPr/>
        <w:t>Zongshu20160315</w:t>
      </w:r>
      <w:r>
        <w:rPr>
          <w:rFonts w:cs="Segoe UI Emoji" w:ascii="Segoe UI Emoji" w:hAnsi="Segoe UI Emoji"/>
        </w:rPr>
        <w:t xml:space="preserve">  </w:t>
      </w:r>
      <w:r>
        <w:rPr/>
        <w:t>12:43</w:t>
      </w:r>
      <w:r>
        <w:rPr>
          <w:rFonts w:cs="Segoe UI Emoji" w:ascii="Segoe UI Emoji" w:hAnsi="Segoe UI Emoji"/>
        </w:rPr>
        <w:t xml:space="preserve">  </w:t>
      </w:r>
      <w:r>
        <w:rPr/>
        <w:t>6</w:t>
      </w:r>
      <w:r>
        <w:rPr/>
        <w:t>岁孩子不太会讲话，母亲念经一年多，已大有好转</w:t>
      </w:r>
    </w:p>
    <w:p>
      <w:pPr>
        <w:pStyle w:val="Normal"/>
        <w:rPr/>
      </w:pPr>
      <w:r>
        <w:rPr>
          <w:b/>
          <w:bCs/>
        </w:rPr>
        <w:t>女听众：</w:t>
      </w:r>
      <w:r>
        <w:rPr/>
        <w:t>卢长您好！我想问一下我儿子，</w:t>
      </w:r>
      <w:r>
        <w:rPr/>
        <w:t>2010</w:t>
      </w:r>
      <w:r>
        <w:rPr/>
        <w:t>年属老虎的，他现在还不怎么会说话。</w:t>
      </w:r>
    </w:p>
    <w:p>
      <w:pPr>
        <w:pStyle w:val="Normal"/>
        <w:rPr/>
      </w:pPr>
      <w:r>
        <w:rPr>
          <w:b/>
          <w:bCs/>
        </w:rPr>
        <w:t>台长答：</w:t>
      </w:r>
      <w:r>
        <w:rPr/>
        <w:t>有一个男的，看上去像六十岁左右，圆圆的脸，眼袋耷下来的，在他身上。看上去死得蛮早的。这个不知道是他舅舅还是叔叔，或者你的兄弟姐妹，死掉的（那需要几张小房子？）他要得蛮多的，要</w:t>
      </w:r>
      <w:r>
        <w:rPr/>
        <w:t>73</w:t>
      </w:r>
      <w:r>
        <w:rPr/>
        <w:t>张，你要给他念的（好。因为他现在有上课的，他不爱写字）就是因为你念小房子了，他才能上课的（我已经念经一年多了。我上次网络上看到卢台长，我就念经，然后吃素了）哎呀，说明你这个人很有悟性啊，蛮好的（卢台长，可以帮我看一下，放生几条鱼？）放生</w:t>
      </w:r>
      <w:r>
        <w:rPr/>
        <w:t>1700</w:t>
      </w:r>
      <w:r>
        <w:rPr/>
        <w:t>条，慢慢放。你这个孩子，我现在看了图腾，他讲话的机会完全有（他现在已经好很多了）菩萨保佑啊（对对对，现在我家已经设佛台了）太好了！你现在有空的时候要经常引这个孩子多讲话（卢台长，真的很感谢，我打通电话，好开心哦）对啊，你自己好好地念，以后家里不管发生什么事情，你会更法喜，你会开心得不得了的。</w:t>
      </w:r>
    </w:p>
    <w:p>
      <w:pPr>
        <w:pStyle w:val="Normal"/>
        <w:rPr/>
      </w:pPr>
      <w:r>
        <w:rPr/>
      </w:r>
    </w:p>
    <w:p>
      <w:pPr>
        <w:pStyle w:val="Normal"/>
        <w:rPr/>
      </w:pPr>
      <w:r>
        <w:rPr/>
        <w:t>Zongshu20160315</w:t>
      </w:r>
      <w:r>
        <w:rPr>
          <w:rFonts w:cs="Segoe UI Emoji" w:ascii="Segoe UI Emoji" w:hAnsi="Segoe UI Emoji"/>
        </w:rPr>
        <w:t xml:space="preserve">  </w:t>
      </w:r>
      <w:r>
        <w:rPr/>
        <w:t>15:54</w:t>
      </w:r>
      <w:r>
        <w:rPr>
          <w:rFonts w:cs="Segoe UI Emoji" w:ascii="Segoe UI Emoji" w:hAnsi="Segoe UI Emoji"/>
        </w:rPr>
        <w:t xml:space="preserve">  </w:t>
      </w:r>
      <w:r>
        <w:rPr/>
        <w:t>夫妻佛缘深，网络上接触心灵法门就开始修行</w:t>
      </w:r>
    </w:p>
    <w:p>
      <w:pPr>
        <w:pStyle w:val="Normal"/>
        <w:rPr/>
      </w:pPr>
      <w:r>
        <w:rPr>
          <w:b/>
          <w:bCs/>
        </w:rPr>
        <w:t>女听众：</w:t>
      </w:r>
      <w:r>
        <w:rPr/>
        <w:t>卢台长，可以看一下我自己吗？我需要几张小房子？我是</w:t>
      </w:r>
      <w:r>
        <w:rPr/>
        <w:t>1979</w:t>
      </w:r>
      <w:r>
        <w:rPr/>
        <w:t>年属羊的。</w:t>
      </w:r>
    </w:p>
    <w:p>
      <w:pPr>
        <w:pStyle w:val="Normal"/>
        <w:rPr/>
      </w:pPr>
      <w:r>
        <w:rPr>
          <w:b/>
          <w:bCs/>
        </w:rPr>
        <w:t>台长答：</w:t>
      </w:r>
      <w:r>
        <w:rPr/>
        <w:t>你这个人良心很好，就是一个“婆婆”嘴，喜欢乱讲话，其他没什么的，没有害人之心的，脑子有点小问题，经常傻傻的。你没有什么大业障，你也没有灵性，你就是小业障，小房子要念</w:t>
      </w:r>
      <w:r>
        <w:rPr/>
        <w:t>46</w:t>
      </w:r>
      <w:r>
        <w:rPr/>
        <w:t>张。你现在要当心，你的关节不好，脚的关节不好（我图腾是什么颜色？）白羊。你的眼睛蛮大的（我认识了卢台长，我已经吃素了，我老公也吃素了，我家设佛台了。我们念的小房子质量好不好？）还不错。你老公跟你两个人都是很有佛缘的，我都没想到这么一碰到就开悟了，而且还网上一看就开悟了，这个真的是不容易的（台长，我是印尼华侨，我从印尼打过来的）恭喜你了！好好念经啊（卢台长，我好开心啊，真的。我上次有去看卢台长的法会，两次）太好了。你要多度人，多帮助别人，你现在跟你先生两个人会越来越好的。</w:t>
      </w:r>
    </w:p>
    <w:p>
      <w:pPr>
        <w:pStyle w:val="Normal"/>
        <w:rPr/>
      </w:pPr>
      <w:r>
        <w:rPr/>
      </w:r>
    </w:p>
    <w:p>
      <w:pPr>
        <w:pStyle w:val="Normal"/>
        <w:rPr/>
      </w:pPr>
      <w:bookmarkStart w:id="13" w:name="_Hlk194252965"/>
      <w:bookmarkEnd w:id="13"/>
      <w:r>
        <w:rPr/>
        <w:t>Zongshu20160315</w:t>
      </w:r>
      <w:r>
        <w:rPr>
          <w:rFonts w:cs="Segoe UI Emoji" w:ascii="Segoe UI Emoji" w:hAnsi="Segoe UI Emoji"/>
        </w:rPr>
        <w:t xml:space="preserve">  </w:t>
      </w:r>
      <w:r>
        <w:rPr/>
        <w:t>19:08</w:t>
      </w:r>
      <w:r>
        <w:rPr>
          <w:rFonts w:cs="Segoe UI Emoji" w:ascii="Segoe UI Emoji" w:hAnsi="Segoe UI Emoji"/>
        </w:rPr>
        <w:t xml:space="preserve">  </w:t>
      </w:r>
      <w:r>
        <w:rPr/>
        <w:t>身上有小灵性</w:t>
      </w:r>
    </w:p>
    <w:p>
      <w:pPr>
        <w:pStyle w:val="Normal"/>
        <w:rPr/>
      </w:pPr>
      <w:r>
        <w:rPr>
          <w:b/>
          <w:bCs/>
        </w:rPr>
        <w:t>男听众：</w:t>
      </w:r>
      <w:r>
        <w:rPr/>
        <w:t>卢台长您好！可以看一下我的图腾吗？</w:t>
      </w:r>
      <w:r>
        <w:rPr/>
        <w:t>1975</w:t>
      </w:r>
      <w:r>
        <w:rPr/>
        <w:t>年属兔的。</w:t>
      </w:r>
    </w:p>
    <w:p>
      <w:pPr>
        <w:pStyle w:val="Normal"/>
        <w:rPr/>
      </w:pPr>
      <w:bookmarkStart w:id="14" w:name="_Hlk194252965"/>
      <w:bookmarkEnd w:id="14"/>
      <w:r>
        <w:rPr>
          <w:b/>
          <w:bCs/>
        </w:rPr>
        <w:t>台长答：</w:t>
      </w:r>
      <w:r>
        <w:rPr/>
        <w:t>好好念经啊，你们都是很有佛缘的，因为心灵法门是观世音菩萨的法门，非常好。自己好好努力。你身上还有点灵性啊，因为你过去有点杀业，就是杀了很多小的动物，你要赶快念。每天要念</w:t>
      </w:r>
      <w:r>
        <w:rPr/>
        <w:t>27</w:t>
      </w:r>
      <w:r>
        <w:rPr/>
        <w:t>遍往生咒，心经每天要念</w:t>
      </w:r>
      <w:r>
        <w:rPr/>
        <w:t>17</w:t>
      </w:r>
      <w:r>
        <w:rPr/>
        <w:t>遍，大悲咒</w:t>
      </w:r>
      <w:r>
        <w:rPr/>
        <w:t>13</w:t>
      </w:r>
      <w:r>
        <w:rPr/>
        <w:t>遍，礼佛大忏悔文</w:t>
      </w:r>
      <w:r>
        <w:rPr/>
        <w:t>3</w:t>
      </w:r>
      <w:r>
        <w:rPr/>
        <w:t>遍（台长，我每天的功课现在念</w:t>
      </w:r>
      <w:r>
        <w:rPr/>
        <w:t>49</w:t>
      </w:r>
      <w:r>
        <w:rPr/>
        <w:t>遍大悲咒，</w:t>
      </w:r>
      <w:r>
        <w:rPr/>
        <w:t>27</w:t>
      </w:r>
      <w:r>
        <w:rPr/>
        <w:t>遍心经）太好了太好了，那你就照你现在的念，不要照台长刚刚说的，因为我怕你刚刚开始的时候念不了这么多。好吗？（好，差不多一年了）哦，太好太好了，恭喜你（感恩台长）</w:t>
      </w:r>
    </w:p>
    <w:p>
      <w:pPr>
        <w:pStyle w:val="Normal"/>
        <w:rPr/>
      </w:pPr>
      <w:r>
        <w:rPr/>
      </w:r>
    </w:p>
    <w:p>
      <w:pPr>
        <w:pStyle w:val="Normal"/>
        <w:rPr/>
      </w:pPr>
      <w:r>
        <w:rPr>
          <w:b/>
          <w:bCs/>
        </w:rPr>
        <w:t>台长语：</w:t>
      </w:r>
      <w:r>
        <w:rPr/>
        <w:t>看看，上次去印尼，有多少多少人又学佛了。真的是感谢观世音菩萨！</w:t>
      </w:r>
    </w:p>
    <w:p>
      <w:pPr>
        <w:pStyle w:val="Normal"/>
        <w:rPr/>
      </w:pPr>
      <w:r>
        <w:rPr/>
      </w:r>
    </w:p>
    <w:p>
      <w:pPr>
        <w:pStyle w:val="Normal"/>
        <w:rPr/>
      </w:pPr>
      <w:r>
        <w:rPr/>
        <w:t>3</w:t>
      </w:r>
      <w:r>
        <w:rPr/>
        <w:t>．</w:t>
      </w:r>
      <w:r>
        <w:rPr/>
        <w:t>Zongshu20160315</w:t>
      </w:r>
      <w:r>
        <w:rPr>
          <w:rFonts w:cs="Segoe UI Emoji" w:ascii="Segoe UI Emoji" w:hAnsi="Segoe UI Emoji"/>
        </w:rPr>
        <w:t xml:space="preserve">  </w:t>
      </w:r>
      <w:r>
        <w:rPr/>
        <w:t>21:10</w:t>
      </w:r>
      <w:r>
        <w:rPr>
          <w:rFonts w:cs="Segoe UI Emoji" w:ascii="Segoe UI Emoji" w:hAnsi="Segoe UI Emoji"/>
        </w:rPr>
        <w:t xml:space="preserve">  </w:t>
      </w:r>
      <w:r>
        <w:rPr/>
        <w:t>子不教父母之过，教育好孩子首先自己要有信心、要改毛病</w:t>
      </w:r>
    </w:p>
    <w:p>
      <w:pPr>
        <w:pStyle w:val="Normal"/>
        <w:rPr/>
      </w:pPr>
      <w:r>
        <w:rPr>
          <w:b/>
          <w:bCs/>
        </w:rPr>
        <w:t>女听众：</w:t>
      </w:r>
      <w:r>
        <w:rPr/>
        <w:t>台长，以前有打电话来问过，</w:t>
      </w:r>
      <w:r>
        <w:rPr/>
        <w:t>2000</w:t>
      </w:r>
      <w:r>
        <w:rPr/>
        <w:t>属龙的小男孩，看看他灵性走了没有，我们念了应该有八百张了。</w:t>
      </w:r>
    </w:p>
    <w:p>
      <w:pPr>
        <w:pStyle w:val="Normal"/>
        <w:rPr/>
      </w:pPr>
      <w:r>
        <w:rPr>
          <w:b/>
          <w:bCs/>
        </w:rPr>
        <w:t>台长答：</w:t>
      </w:r>
      <w:r>
        <w:rPr/>
        <w:t>还有，还在头上（那还要多少张？）很多。我告诉你，这孩子一路上都会麻烦不断（对的）这个好了那个又出毛病，那个好了这个又出毛病，跟前世有关系。他一共还要念</w:t>
      </w:r>
      <w:r>
        <w:rPr/>
        <w:t>700</w:t>
      </w:r>
      <w:r>
        <w:rPr/>
        <w:t>张，慢慢念吧（我们还在继续念）一定要继续念，因为不念掉的话，他以后长大了，这些还会积存起来的，积攒的那种业障都会……（他好像有些暴力倾向，对吗？）对，这就是我告诉你的，他以后大起来会出事，就是因为暴力（对，他现在好像就是很喜欢看电脑里面这样的东西，然后整天讲，我也讲他，他也不……）不卖账（对，不卖账、不听。因为他现在年龄也就十五六岁，很多时候不听我讲）为什么很多聪明的人来不及地从小就培养他，因为他小时候最听话的时候，你要让他多听，他听台长的，他以后知道“学佛了，要做好人了”，这个时候是最容易教育的。你现在等到他十五六岁时候，他的世界观已经形成了，你要把他拉过来就比较累了（对，因为他有自闭症）自闭症的话更容易，因为你念经的话能控制他（对，我们现在是在念）你看见过《西游记》里面那个紧箍咒，一念就是把孩子控制住了（那我们只能再继续念。我们是在念，没有像以前一天念那么多了，因为我想那个时候您说七百多，然后一直打不进……）你看！你要记住，继续要念，一直要念到他好，而且要念到他慢慢慢慢喜欢听佛法，听台长说话（经常有带他来的）对对对（他坐不住）坐不住就是他还没到这个程度（屁股像长钉子一样）一点点来（每次来他都难过得这里弄那里弄，很多时候都在下面……）没关系，就是要坚持，你就是要坚持让他听啊听啊……熏进去也好。每次来，你说“你到卢台长这里来听，妈妈就给你……”（他很喜欢来。屁股就像长钉子一样，每次来了总归会找麻烦）你啊你啊！不要讲了，你这种妈妈真的是……“没文化真可怕”。你不要在孩子面前，“你看看像屁股上长钉子一样，怎么坐不住、站不住？”你这样一讲的话，他就是站不住、坐不住。你要正面教育他，“这孩子怎么这么乖，今天这么坐得住的了”（哦，明白）“这个孩子，就是不听话”，这孩子“我就不听话，反正我不听话了”。你懂不懂教育啊？（不是很好教育）好了好了，你别跟我讲了，你已经给他定性了——不好教育。那你问我什么？你念什么经啊？你自己真的没文化了，你自己连这点信心……都教育不好孩子，你还有什么办法？真的，你要有信心的，你是学佛人，你要相信观世音菩萨的法力无边，你给他念经怎么不会好啊？你现在自己都没信心，你教育得好孩子？（我相信会好，绝对会好，所以我就一直继续在努力，在念。我感觉他没有完全好，所以想问问他那个灵性走了没有？我感觉应该还是没有，感觉比以前已经好很多了，但是有时候也还是不听话）我看连你都很难改，不要说你儿子了。一个人连自己都改不了，还想让孩子改？你看，讲了半天，“呱呱呱，呱呱呱”。想想看，你要改点毛病多难，你要叫儿子改，更难！你改得了吗？就这么点时间，我叫你少说两句，听台长的话，你就“叭叭叭”讲出一大堆理由出来，你改得了吗？你叫人家改得了的？（我不讲）难了吧？憋得难受了吧？我看也没比死难过，你憋一下么就好了。对孩子要有修养，讲话多了不值钱，讲话少了，出来人家就相信了，一字千金啊！“呱呱呱，呱呱呱”“哎呀，这儿子反正搞不好了，怎么怎么……”“你看看看，这这……”你待会儿听听录音你就知道你话多多了。要改啊，自己不改的话，孩子怎么改啊！看样的，榜样的力量是无穷的。你这种妈妈，这种水平，“呱呱呱，呱呱呱”，他会听你吗？我不讲其他的，卢台长现在跟他讲句话和你讲句话，你说他听谁的？（那肯定会听您的，他喜欢卢台长，他说他会听卢台长的话）好了，我叫你学，也是叫你学得像卢台长一样，你以后要像卢台长一样，要学得动之以情，晓之以理，把他当大人，不要随口就说话，说出来的话一字千金，让孩子能够感受到你的力量。然后“孩子啊，现在不要再玩了，吃饭了”，他马上就放下，来吃饭了。你要讲规矩的，你看我们的小朋友，学佛的小朋友全部都有规有矩的。父母亲教育有问题的，完全并不是孩子的问题，孩子不教，父之过，母之过。乖一点啊，听台长话（感恩台长。我会少说话，会多念经）因为你们都离开爸爸妈妈比较早，没有人像师父这么教育你们的（对的）要改啊（我要改）不改的话你怎么教育孩子。</w:t>
      </w:r>
    </w:p>
    <w:p>
      <w:pPr>
        <w:pStyle w:val="Normal"/>
        <w:rPr/>
      </w:pPr>
      <w:r>
        <w:rPr/>
      </w:r>
    </w:p>
    <w:p>
      <w:pPr>
        <w:pStyle w:val="Normal"/>
        <w:rPr/>
      </w:pPr>
      <w:r>
        <w:rPr/>
        <w:t>Zongshu20160315</w:t>
      </w:r>
      <w:r>
        <w:rPr>
          <w:rFonts w:cs="Segoe UI Emoji" w:ascii="Segoe UI Emoji" w:hAnsi="Segoe UI Emoji"/>
        </w:rPr>
        <w:t xml:space="preserve">  </w:t>
      </w:r>
      <w:r>
        <w:rPr/>
        <w:t>28:03</w:t>
      </w:r>
      <w:r>
        <w:rPr>
          <w:rFonts w:cs="Segoe UI Emoji" w:ascii="Segoe UI Emoji" w:hAnsi="Segoe UI Emoji"/>
        </w:rPr>
        <w:t xml:space="preserve">  </w:t>
      </w:r>
      <w:r>
        <w:rPr/>
        <w:t>打胎孩子还在</w:t>
      </w:r>
    </w:p>
    <w:p>
      <w:pPr>
        <w:pStyle w:val="Normal"/>
        <w:rPr/>
      </w:pPr>
      <w:r>
        <w:rPr>
          <w:b/>
          <w:bCs/>
        </w:rPr>
        <w:t>女听众：</w:t>
      </w:r>
      <w:r>
        <w:rPr/>
        <w:t>台长，帮我妈看看她灵性走了吗？她是</w:t>
      </w:r>
      <w:r>
        <w:rPr/>
        <w:t>1948</w:t>
      </w:r>
      <w:r>
        <w:rPr/>
        <w:t>年属猪的。她梦到她打胎的小孩，有个小女孩好像还在。</w:t>
      </w:r>
    </w:p>
    <w:p>
      <w:pPr>
        <w:pStyle w:val="Normal"/>
        <w:rPr/>
      </w:pPr>
      <w:r>
        <w:rPr>
          <w:b/>
          <w:bCs/>
        </w:rPr>
        <w:t>台长答：</w:t>
      </w:r>
      <w:r>
        <w:rPr/>
        <w:t>还在，还是个小女孩（多少张小房子？）</w:t>
      </w:r>
      <w:r>
        <w:rPr/>
        <w:t>25</w:t>
      </w:r>
      <w:r>
        <w:rPr/>
        <w:t>张。</w:t>
      </w:r>
    </w:p>
    <w:p>
      <w:pPr>
        <w:pStyle w:val="Normal"/>
        <w:rPr/>
      </w:pPr>
      <w:r>
        <w:rPr/>
      </w:r>
    </w:p>
    <w:p>
      <w:pPr>
        <w:pStyle w:val="Normal"/>
        <w:rPr/>
      </w:pPr>
      <w:r>
        <w:rPr/>
        <w:t>4</w:t>
      </w:r>
      <w:r>
        <w:rPr/>
        <w:t>．</w:t>
      </w:r>
      <w:r>
        <w:rPr/>
        <w:t>Zongshu20160315</w:t>
      </w:r>
      <w:r>
        <w:rPr>
          <w:rFonts w:cs="Segoe UI Emoji" w:ascii="Segoe UI Emoji" w:hAnsi="Segoe UI Emoji"/>
        </w:rPr>
        <w:t xml:space="preserve">  </w:t>
      </w:r>
      <w:r>
        <w:rPr/>
        <w:t>29:11</w:t>
      </w:r>
      <w:r>
        <w:rPr>
          <w:rFonts w:cs="Segoe UI Emoji" w:ascii="Segoe UI Emoji" w:hAnsi="Segoe UI Emoji"/>
        </w:rPr>
        <w:t xml:space="preserve">  </w:t>
      </w:r>
      <w:r>
        <w:rPr/>
        <w:t>孩子盆腔肿瘤切掉后又发现囊肿，台开开示是良性，不要再放疗化疗；台长痛心听众自私</w:t>
      </w:r>
    </w:p>
    <w:p>
      <w:pPr>
        <w:pStyle w:val="Normal"/>
        <w:rPr/>
      </w:pPr>
      <w:r>
        <w:rPr>
          <w:b/>
          <w:bCs/>
        </w:rPr>
        <w:t>女听众：</w:t>
      </w:r>
      <w:r>
        <w:rPr/>
        <w:t>师父，看看孩子膀胱那个地方，盆腔里有个肿瘤，去年</w:t>
      </w:r>
      <w:r>
        <w:rPr/>
        <w:t>10</w:t>
      </w:r>
      <w:r>
        <w:rPr/>
        <w:t>月</w:t>
      </w:r>
      <w:r>
        <w:rPr/>
        <w:t>22</w:t>
      </w:r>
      <w:r>
        <w:rPr/>
        <w:t>日手术切掉了。</w:t>
      </w:r>
      <w:r>
        <w:rPr/>
        <w:t>2009</w:t>
      </w:r>
      <w:r>
        <w:rPr/>
        <w:t>年属牛的，男孩。</w:t>
      </w:r>
    </w:p>
    <w:p>
      <w:pPr>
        <w:pStyle w:val="Normal"/>
        <w:rPr/>
      </w:pPr>
      <w:r>
        <w:rPr>
          <w:b/>
          <w:bCs/>
        </w:rPr>
        <w:t>台长答：</w:t>
      </w:r>
      <w:r>
        <w:rPr/>
        <w:t>靠右半边（检查的时候说是左边。他是把膀胱都挤到右边去，现在手术之后膀胱回来了）对。本来毛病就是出在右边，所以我看到的就是右边（现在有个问题，他是</w:t>
      </w:r>
      <w:r>
        <w:rPr/>
        <w:t>10</w:t>
      </w:r>
      <w:r>
        <w:rPr/>
        <w:t>月</w:t>
      </w:r>
      <w:r>
        <w:rPr/>
        <w:t>22</w:t>
      </w:r>
      <w:r>
        <w:rPr/>
        <w:t>号手术了，当时医生说给他整体切除，切干净了。后来放疗之前又做一个</w:t>
      </w:r>
      <w:r>
        <w:rPr/>
        <w:t>CT</w:t>
      </w:r>
      <w:r>
        <w:rPr/>
        <w:t>，是手术之后半个月，说有一个囊性状的，我们就没有管。这边儿科医院又讲可能是肿瘤，又说要给孩子手术，他也不确定。如果不是，开开之后孩子不是又受罪吗？）你现在知道了，你找医生他就帮你动手术，他有什么办法？（是的，师父……）你讲好了，我不讲了，我听你讲吧（师父您说，是我很着急。师父，对不起）没出息的，度人不肯度的。像你这种人，自私，就知道自己的事情。菩萨如果像你们一样，整天在帮你们自己，帮个人忙的话，那怎么弘法救人？（是的，师父）你自己许愿了吗？给孩子开刀之后，你许愿吃全素了吗？（去年</w:t>
      </w:r>
      <w:r>
        <w:rPr/>
        <w:t>5</w:t>
      </w:r>
      <w:r>
        <w:rPr/>
        <w:t>月份以前我就许愿吃全素了。孩子</w:t>
      </w:r>
      <w:r>
        <w:rPr/>
        <w:t>6</w:t>
      </w:r>
      <w:r>
        <w:rPr/>
        <w:t>岁，他自己也许愿吃全素的。他在化疗、放疗这个过程之中都得到菩萨的加持，他自己都是吃全素）你不要再跟我讲了，看你这种人，真的太自私了。你以后要改掉自私的毛病（我改）我现在看到了，一个小囊肿没关系的，是良性的。你自己要给孩子吃得更干净一点，而且经常叫他吃凉性的东西，不要经常给他吃那些热的东西，像辣椒酱啊，辣椒啊。要给他吃菠菜、芹菜，喝喝冬瓜汤。这孩子没问题的，我刚刚看到就是血块，他动过手术的地方结了很多血块，就是血脉不合，所以就会长出一个个像小囊肿一样的。你去问医生好了，医生肯定是跟我讲的一样。但是你要问医生，医生总是叫你开刀的，“哦，有任何东西都不好”。如果女孩子脸上长了粉刺，“哎呀，脸上怎么长”。你去找医生，医生说开掉，不是开刀啊，不一样啊？（前几天刚刚化疗回来之后，前面医生就说这次不要化疗，要么先开刀。我现在每天随缘到菜场放生，也给师父放生。今天早上孩子起来跟我讲他做了一个梦，他说他跟我去放生，放掉的鱼都是金鱼。然后他看到天上有彩虹。我们收拾东西要走的时候，看到河里面有一个大乌龟）今天让你打电话来，就是菩萨让你打进来，让师父告诉你，这个孩子用不着再动手术了；放疗、化疗全部减少，都不要做了，没什么问题的。你再做下去的话，你会把这个孩子折腾死的（他还有</w:t>
      </w:r>
      <w:r>
        <w:rPr/>
        <w:t>4</w:t>
      </w:r>
      <w:r>
        <w:rPr/>
        <w:t>次化疗就完了）跟医生去说，现在孩子的体质不行，就让他吃点药，在家里好好调养。你相信菩萨就好了（相信菩萨，我很感恩菩萨。今天早上八点钟的时候我给菩萨上香磕头，求菩萨能让我打通师父电话）像你这种感情最好能够在度人的时候用出来，我就服你了。救人家的时候，人家不肯修的时候，如果你也能够用这种感情，哭着求人家“你要相信啊”，那你就是菩萨了。你现在是自私而已（弟子错了，弟子向菩萨忏悔）不要弄到自己身上了才这样，要早点去修啊！（懂了。师父，从去年</w:t>
      </w:r>
      <w:r>
        <w:rPr/>
        <w:t>5</w:t>
      </w:r>
      <w:r>
        <w:rPr/>
        <w:t>月份到现在一共给孩子念了二千三百张左右的小房子。您看这个小房子质量怎么样？结缘有三分之一，前面因为刚出事情没有那么多）自己念了多少张了？（自己念了将近有</w:t>
      </w:r>
      <w:r>
        <w:rPr/>
        <w:t>1800</w:t>
      </w:r>
      <w:r>
        <w:rPr/>
        <w:t>张）蛮好，就是结缘的差一点，我看你结缘的小房子大概有五百张左右（对的）我告诉你只有一半是有用的，还有一半是没用的（我自己念的也可以的，是吧？）可以的（我们全家都在念经修心）好了，孩子没事的，你不要再这样折腾孩子了。以后大起来他的免疫系统会非常差的，这么小的孩子，动不动就是化疗放疗。你知道化疗放疗全部是地府的，刑罚一样啊！（我知道了，师父，因为一直打不通师父的电话，打通师父电话我就知道了）你没有这个能量。你去跟医生讲。我告诉你，医生开这种剂量他们随便的，你当回事，他随便的。“哦，再化疗几次就好了”“哦，再来几支吧”“不行，再来”，他就这样，他有什么办法？（师父，我已经跟菩萨说了，我今年</w:t>
      </w:r>
      <w:r>
        <w:rPr/>
        <w:t>6</w:t>
      </w:r>
      <w:r>
        <w:rPr/>
        <w:t>月到香港现身说法，因为孩子前面化疗的时候，前五次他每次都看到观世音菩萨）菩萨已经心疼他了。是你们妈妈爸爸自己在做孽了，还要折腾他了（我们错了）真的，你们两个都是没有智慧的人。我告诉你，我看到这种事情太多了。很多人就是这么……他有业障，所以家里人就不停地让人看啊，搞啊搞啊，就这么搞死了。没智慧（去年在香港的时候您说念</w:t>
      </w:r>
      <w:r>
        <w:rPr/>
        <w:t>700</w:t>
      </w:r>
      <w:r>
        <w:rPr/>
        <w:t>张小房子就差不多了。正好去年</w:t>
      </w:r>
      <w:r>
        <w:rPr/>
        <w:t>10</w:t>
      </w:r>
      <w:r>
        <w:rPr/>
        <w:t>月份念了</w:t>
      </w:r>
      <w:r>
        <w:rPr/>
        <w:t>720</w:t>
      </w:r>
      <w:r>
        <w:rPr/>
        <w:t>张，他就这个时候手术的）他的那个业障报应已经结束了，没事了（感恩师父。那这个孩子小房子再念多少？）“这孩子这孩子”，你跟我讲话，全是“这孩子这孩子”，你就是……唉！典型的自私自利！求事情的时候，恨不得趴在地板上都肯的。要好好念经，靠平时的（我错了）好好念经了，人家一直在度人的人，怎么孩子不生这种病？人家一直在度人的人、在弘法的人，人家家里孩子出了这种毛病都好了。上次人家在博客上说了：“卢台长救了那么多的人，真的可以开个万人法会了。”（对，师父，我看到了。所以我对师父、对观世音菩萨真的很感恩……）你以后用你这种声音去救人吧，不要再这样（我知道了，我一定去度人）你度了几个？你讲得出来的？两三个都没有的（弟子做得不够）还“不够”呢，还好意思讲呢（师父，我问的问题，自己的业障自己背，不让师父帮我们背）你背得起的？（师父，您再给孩子说句话吧）你看，自私吧……你不知道人家后面都是救命的电话等着的？（感恩您，师父）心里感恩就可以了，让救救人家吧</w:t>
      </w:r>
      <w:r>
        <w:rPr/>
        <w:t>[</w:t>
      </w:r>
      <w:r>
        <w:rPr/>
        <w:t>听众儿子</w:t>
      </w:r>
      <w:r>
        <w:rPr/>
        <w:t>]</w:t>
      </w:r>
      <w:r>
        <w:rPr/>
        <w:t>（感恩台长爷爷！）好好地求求观世音菩萨，听得懂吗？小孩子（感恩观世音菩萨！我会好好学佛念经的）不要学你妈妈这么自私。</w:t>
      </w:r>
    </w:p>
    <w:p>
      <w:pPr>
        <w:pStyle w:val="Normal"/>
        <w:rPr/>
      </w:pPr>
      <w:r>
        <w:rPr/>
      </w:r>
    </w:p>
    <w:p>
      <w:pPr>
        <w:pStyle w:val="Normal"/>
        <w:rPr/>
      </w:pPr>
      <w:r>
        <w:rPr/>
        <w:t>Zongshu20160315</w:t>
      </w:r>
      <w:r>
        <w:rPr>
          <w:rFonts w:cs="Segoe UI Emoji" w:ascii="Segoe UI Emoji" w:hAnsi="Segoe UI Emoji"/>
        </w:rPr>
        <w:t xml:space="preserve">  </w:t>
      </w:r>
      <w:r>
        <w:rPr/>
        <w:t>40:30</w:t>
      </w:r>
      <w:r>
        <w:rPr>
          <w:rFonts w:cs="Segoe UI Emoji" w:ascii="Segoe UI Emoji" w:hAnsi="Segoe UI Emoji"/>
        </w:rPr>
        <w:t xml:space="preserve">  </w:t>
      </w:r>
      <w:r>
        <w:rPr/>
        <w:t>亡人在阿修罗道</w:t>
      </w:r>
    </w:p>
    <w:p>
      <w:pPr>
        <w:pStyle w:val="Normal"/>
        <w:rPr/>
      </w:pPr>
      <w:r>
        <w:rPr>
          <w:b/>
          <w:bCs/>
        </w:rPr>
        <w:t>女听众：</w:t>
      </w:r>
      <w:r>
        <w:rPr/>
        <w:t>师父，您能看一个亡人吗？我父亲，</w:t>
      </w:r>
      <w:r>
        <w:rPr/>
        <w:t>2</w:t>
      </w:r>
      <w:r>
        <w:rPr/>
        <w:t>月份刚刚去世的，叫胡永苓。</w:t>
      </w:r>
    </w:p>
    <w:p>
      <w:pPr>
        <w:pStyle w:val="Normal"/>
        <w:rPr/>
      </w:pPr>
      <w:r>
        <w:rPr>
          <w:b/>
          <w:bCs/>
        </w:rPr>
        <w:t>台长答：</w:t>
      </w:r>
      <w:r>
        <w:rPr/>
        <w:t>阿修罗（好的，我再给他念小房子）</w:t>
      </w:r>
    </w:p>
    <w:p>
      <w:pPr>
        <w:pStyle w:val="Normal"/>
        <w:rPr/>
      </w:pPr>
      <w:r>
        <w:rPr/>
      </w:r>
    </w:p>
    <w:p>
      <w:pPr>
        <w:pStyle w:val="Normal"/>
        <w:rPr/>
      </w:pPr>
      <w:r>
        <w:rPr/>
        <w:t>5</w:t>
      </w:r>
      <w:r>
        <w:rPr/>
        <w:t>．</w:t>
      </w:r>
      <w:r>
        <w:rPr/>
        <w:t>Zongshu20160315</w:t>
      </w:r>
      <w:r>
        <w:rPr>
          <w:rFonts w:cs="Segoe UI Emoji" w:ascii="Segoe UI Emoji" w:hAnsi="Segoe UI Emoji"/>
        </w:rPr>
        <w:t xml:space="preserve">  </w:t>
      </w:r>
      <w:r>
        <w:rPr/>
        <w:t>42:12</w:t>
      </w:r>
      <w:r>
        <w:rPr>
          <w:rFonts w:cs="Segoe UI Emoji" w:ascii="Segoe UI Emoji" w:hAnsi="Segoe UI Emoji"/>
        </w:rPr>
        <w:t xml:space="preserve">  </w:t>
      </w:r>
      <w:r>
        <w:rPr/>
        <w:t>感情运不好多念心经和解结咒；气量太小会被人家看不起</w:t>
      </w:r>
    </w:p>
    <w:p>
      <w:pPr>
        <w:pStyle w:val="Normal"/>
        <w:rPr/>
      </w:pPr>
      <w:r>
        <w:rPr>
          <w:b/>
          <w:bCs/>
        </w:rPr>
        <w:t>女听众：</w:t>
      </w:r>
      <w:r>
        <w:rPr/>
        <w:t>感恩！请台长帮我看一个</w:t>
      </w:r>
      <w:r>
        <w:rPr/>
        <w:t>1986</w:t>
      </w:r>
      <w:r>
        <w:rPr/>
        <w:t>年属虎的，女的，想看图腾颜色跟业障。</w:t>
      </w:r>
    </w:p>
    <w:p>
      <w:pPr>
        <w:pStyle w:val="Normal"/>
        <w:rPr/>
      </w:pPr>
      <w:r>
        <w:rPr>
          <w:b/>
          <w:bCs/>
        </w:rPr>
        <w:t>台长答：</w:t>
      </w:r>
      <w:r>
        <w:rPr/>
        <w:t>偏白，有一点点花纹。业障很少，</w:t>
      </w:r>
      <w:r>
        <w:rPr/>
        <w:t>22%</w:t>
      </w:r>
      <w:r>
        <w:rPr/>
        <w:t>（好的。她的小房子质量念得怎么样？）还不错，念得还可以（她的婚姻怎么样？）婚姻不好，一看就知道，很麻烦的。感情运不好，多念解结咒，多念心经。感情上经常跟人家会有不开心，有争斗，不要气量太小，因为气量太小人家看不起你的。要这个要那个的，不要要得很多。心经给对方念</w:t>
      </w:r>
      <w:r>
        <w:rPr/>
        <w:t>7</w:t>
      </w:r>
      <w:r>
        <w:rPr/>
        <w:t>遍，解结咒给对方念</w:t>
      </w:r>
      <w:r>
        <w:rPr/>
        <w:t>49</w:t>
      </w:r>
      <w:r>
        <w:rPr/>
        <w:t>遍（她的功课要怎么做呢？）大悲咒</w:t>
      </w:r>
      <w:r>
        <w:rPr/>
        <w:t>21</w:t>
      </w:r>
      <w:r>
        <w:rPr/>
        <w:t>遍，心经</w:t>
      </w:r>
      <w:r>
        <w:rPr/>
        <w:t>21</w:t>
      </w:r>
      <w:r>
        <w:rPr/>
        <w:t>遍，礼佛大忏悔文</w:t>
      </w:r>
      <w:r>
        <w:rPr/>
        <w:t>3</w:t>
      </w:r>
      <w:r>
        <w:rPr/>
        <w:t>遍，再念个消灾吉祥神咒。你这个人算小不算大的，小的嘛扣得不得了，等到大的时候“啪”一下子全出去了。皮肤不大好。</w:t>
      </w:r>
    </w:p>
    <w:p>
      <w:pPr>
        <w:pStyle w:val="Normal"/>
        <w:rPr/>
      </w:pPr>
      <w:r>
        <w:rPr/>
      </w:r>
    </w:p>
    <w:p>
      <w:pPr>
        <w:pStyle w:val="Normal"/>
        <w:rPr/>
      </w:pPr>
      <w:r>
        <w:rPr/>
        <w:t>Zongshu20160315</w:t>
      </w:r>
      <w:r>
        <w:rPr>
          <w:rFonts w:cs="Segoe UI Emoji" w:ascii="Segoe UI Emoji" w:hAnsi="Segoe UI Emoji"/>
        </w:rPr>
        <w:t xml:space="preserve">  </w:t>
      </w:r>
      <w:r>
        <w:rPr/>
        <w:t>45:30</w:t>
      </w:r>
      <w:r>
        <w:rPr>
          <w:rFonts w:cs="Segoe UI Emoji" w:ascii="Segoe UI Emoji" w:hAnsi="Segoe UI Emoji"/>
        </w:rPr>
        <w:t xml:space="preserve">  </w:t>
      </w:r>
      <w:r>
        <w:rPr/>
        <w:t>小房子质量很好</w:t>
      </w:r>
    </w:p>
    <w:p>
      <w:pPr>
        <w:pStyle w:val="Normal"/>
        <w:rPr/>
      </w:pPr>
      <w:r>
        <w:rPr>
          <w:b/>
          <w:bCs/>
        </w:rPr>
        <w:t>女听众：</w:t>
      </w:r>
      <w:r>
        <w:rPr/>
        <w:t>1985</w:t>
      </w:r>
      <w:r>
        <w:rPr/>
        <w:t>年属牛的，女的，小房子质量好吗？</w:t>
      </w:r>
    </w:p>
    <w:p>
      <w:pPr>
        <w:pStyle w:val="Normal"/>
        <w:rPr/>
      </w:pPr>
      <w:r>
        <w:rPr>
          <w:b/>
          <w:bCs/>
        </w:rPr>
        <w:t>台长答：</w:t>
      </w:r>
      <w:r>
        <w:rPr/>
        <w:t>好，念得好（感恩台长！我们的业障自己背）</w:t>
      </w:r>
    </w:p>
    <w:p>
      <w:pPr>
        <w:pStyle w:val="Normal"/>
        <w:rPr/>
      </w:pPr>
      <w:r>
        <w:rPr/>
      </w:r>
    </w:p>
    <w:p>
      <w:pPr>
        <w:pStyle w:val="Normal"/>
        <w:rPr/>
      </w:pPr>
      <w:r>
        <w:rPr>
          <w:b/>
          <w:bCs/>
        </w:rPr>
        <w:t>台长语：</w:t>
      </w:r>
      <w:r>
        <w:rPr/>
        <w:t>听众朋友们，因为时间关系我们节目就到这儿结束，非常感谢听众朋友们收听。今天打不进电话的听众只能星期四五点钟再打图腾的节目。好，广告之后再见。</w:t>
      </w:r>
    </w:p>
    <w:p>
      <w:pPr>
        <w:pStyle w:val="Normal"/>
        <w:rPr/>
      </w:pPr>
      <w:r>
        <w:rPr/>
      </w:r>
    </w:p>
    <w:p>
      <w:pPr>
        <w:pStyle w:val="Heading3"/>
        <w:rPr/>
      </w:pPr>
      <w:r>
        <w:rPr/>
        <w:t>Zongshu20160317</w:t>
      </w:r>
      <w:r>
        <w:rPr/>
        <w:t>节目录音文字整理</w:t>
      </w:r>
    </w:p>
    <w:p>
      <w:pPr>
        <w:pStyle w:val="Normal"/>
        <w:rPr/>
      </w:pPr>
      <w:r>
        <w:rPr/>
      </w:r>
    </w:p>
    <w:p>
      <w:pPr>
        <w:pStyle w:val="Normal"/>
        <w:rPr/>
      </w:pPr>
      <w:r>
        <w:rPr/>
        <w:t>1</w:t>
      </w:r>
      <w:r>
        <w:rPr/>
        <w:t>．</w:t>
      </w:r>
      <w:r>
        <w:rPr/>
        <w:t>Zongshu20160317</w:t>
      </w:r>
      <w:r>
        <w:rPr>
          <w:rFonts w:cs="Segoe UI Emoji" w:ascii="Segoe UI Emoji" w:hAnsi="Segoe UI Emoji"/>
        </w:rPr>
        <w:t xml:space="preserve">  </w:t>
      </w:r>
      <w:r>
        <w:rPr/>
        <w:t>00:07</w:t>
      </w:r>
      <w:r>
        <w:rPr>
          <w:rFonts w:cs="Segoe UI Emoji" w:ascii="Segoe UI Emoji" w:hAnsi="Segoe UI Emoji"/>
        </w:rPr>
        <w:t xml:space="preserve">  </w:t>
      </w:r>
      <w:r>
        <w:rPr/>
        <w:t>家里有灵性，业障很重</w:t>
      </w:r>
    </w:p>
    <w:p>
      <w:pPr>
        <w:pStyle w:val="Normal"/>
        <w:rPr/>
      </w:pPr>
      <w:r>
        <w:rPr>
          <w:b/>
          <w:bCs/>
        </w:rPr>
        <w:t>女听众：</w:t>
      </w:r>
      <w:r>
        <w:rPr/>
        <w:t>麻烦师父看一下她家里有灵性吗？</w:t>
      </w:r>
      <w:r>
        <w:rPr/>
        <w:t>1964</w:t>
      </w:r>
      <w:r>
        <w:rPr/>
        <w:t>年属龙的，女的。</w:t>
      </w:r>
    </w:p>
    <w:p>
      <w:pPr>
        <w:pStyle w:val="Normal"/>
        <w:rPr/>
      </w:pPr>
      <w:r>
        <w:rPr>
          <w:b/>
          <w:bCs/>
        </w:rPr>
        <w:t>台长答：</w:t>
      </w:r>
      <w:r>
        <w:rPr/>
        <w:t>家里有灵性，房子里的（要多少小房子？）</w:t>
      </w:r>
      <w:r>
        <w:rPr/>
        <w:t>27</w:t>
      </w:r>
      <w:r>
        <w:rPr/>
        <w:t>张（她自己还要念多少张小房子，放生多少条鱼呢？）叫她放生大概</w:t>
      </w:r>
      <w:r>
        <w:rPr/>
        <w:t>4800</w:t>
      </w:r>
      <w:r>
        <w:rPr/>
        <w:t>条，慢慢放（小房子呢？她身上有没有灵性？）就是业障，没灵性，业障蛮重的。</w:t>
      </w:r>
    </w:p>
    <w:p>
      <w:pPr>
        <w:pStyle w:val="Normal"/>
        <w:rPr/>
      </w:pPr>
      <w:r>
        <w:rPr/>
      </w:r>
    </w:p>
    <w:p>
      <w:pPr>
        <w:pStyle w:val="Normal"/>
        <w:rPr/>
      </w:pPr>
      <w:r>
        <w:rPr/>
        <w:t>Zongshu20160317</w:t>
      </w:r>
      <w:r>
        <w:rPr>
          <w:rFonts w:cs="Segoe UI Emoji" w:ascii="Segoe UI Emoji" w:hAnsi="Segoe UI Emoji"/>
        </w:rPr>
        <w:t xml:space="preserve">  </w:t>
      </w:r>
      <w:r>
        <w:rPr/>
        <w:t>01:20</w:t>
      </w:r>
      <w:r>
        <w:rPr>
          <w:rFonts w:cs="Segoe UI Emoji" w:ascii="Segoe UI Emoji" w:hAnsi="Segoe UI Emoji"/>
        </w:rPr>
        <w:t xml:space="preserve">  </w:t>
      </w:r>
      <w:r>
        <w:rPr/>
        <w:t>小房子把原来在儿媳妇肠胃上的亡人超度到了阿修罗道；脊柱有问题，如果做坏事会癌变</w:t>
      </w:r>
    </w:p>
    <w:p>
      <w:pPr>
        <w:pStyle w:val="Normal"/>
        <w:rPr/>
      </w:pPr>
      <w:r>
        <w:rPr>
          <w:b/>
          <w:bCs/>
        </w:rPr>
        <w:t>女听众：</w:t>
      </w:r>
      <w:r>
        <w:rPr/>
        <w:t>辛苦师父再帮我看一个亡人，我的婆婆，她是</w:t>
      </w:r>
      <w:r>
        <w:rPr/>
        <w:t>2003</w:t>
      </w:r>
      <w:r>
        <w:rPr/>
        <w:t>年走的。她现在在哪里？她叫王富兰，但有时叫王凤兰。</w:t>
      </w:r>
    </w:p>
    <w:p>
      <w:pPr>
        <w:pStyle w:val="Normal"/>
        <w:rPr/>
      </w:pPr>
      <w:r>
        <w:rPr>
          <w:b/>
          <w:bCs/>
        </w:rPr>
        <w:t>台长答：</w:t>
      </w:r>
      <w:r>
        <w:rPr/>
        <w:t>王凤兰。灵动性早就在天上了，她已经在阿修罗道了（去年</w:t>
      </w:r>
      <w:r>
        <w:rPr/>
        <w:t>10</w:t>
      </w:r>
      <w:r>
        <w:rPr/>
        <w:t>月份打通图腾电话，您说我的婆婆坐在我肠胃上，要</w:t>
      </w:r>
      <w:r>
        <w:rPr/>
        <w:t>49</w:t>
      </w:r>
      <w:r>
        <w:rPr/>
        <w:t>张小房子。我们现在送了一百多张了。我先生也念小房子，帮她念了两个</w:t>
      </w:r>
      <w:r>
        <w:rPr/>
        <w:t>21</w:t>
      </w:r>
      <w:r>
        <w:rPr/>
        <w:t>张，我非常感动）她现在在阿修罗道蛮好（麻烦师父大概形容一下，我想进一步地度化家人）个子不高（对）花白头发（对）她的眉毛比一般女人要粗一点，鼻子也算大的（对对！太对了！）她是肉鼻子，下巴颏比较小一点（哎呀！百分之百啊！我去度化他们家人。太好了！）好好度吧（现在我身上还有灵性吗？我是</w:t>
      </w:r>
      <w:r>
        <w:rPr/>
        <w:t>1955</w:t>
      </w:r>
      <w:r>
        <w:rPr/>
        <w:t>年属羊的。先前您肯定地说是我婆婆在我身上，要赶紧念）差不多了，要快一点，还要念大概</w:t>
      </w:r>
      <w:r>
        <w:rPr/>
        <w:t>29</w:t>
      </w:r>
      <w:r>
        <w:rPr/>
        <w:t>张。你在过去年代里还曾经做过一个小公主，我看到了，很小的公主，好像还是在大宅院里边。你没有其他问题，现在没有灵性。就是你的脊柱有问题。你的腰部脊柱到脖子这里，当中一条你要特别当心。这里面有两颗黑的东西，你要是做坏事的话它可能就变成癌症了。所以你这个人不能做坏事，只能做好事（好的。我自从认识心灵法门四年多了，一分钟都没有懈怠过）对。那你这样的话，师父就很开心。因为这两颗有点像定时炸弹一样，如果你不行的话，它后面慢慢会动，一动的话它就会长黑点，就是长不好的东西了。</w:t>
      </w:r>
    </w:p>
    <w:p>
      <w:pPr>
        <w:pStyle w:val="Normal"/>
        <w:rPr/>
      </w:pPr>
      <w:r>
        <w:rPr/>
      </w:r>
    </w:p>
    <w:p>
      <w:pPr>
        <w:pStyle w:val="Normal"/>
        <w:rPr/>
      </w:pPr>
      <w:r>
        <w:rPr/>
        <w:t>Zongshu20160317</w:t>
      </w:r>
      <w:r>
        <w:rPr>
          <w:rFonts w:cs="Segoe UI Emoji" w:ascii="Segoe UI Emoji" w:hAnsi="Segoe UI Emoji"/>
        </w:rPr>
        <w:t xml:space="preserve">  </w:t>
      </w:r>
      <w:r>
        <w:rPr/>
        <w:t>06:00</w:t>
      </w:r>
      <w:r>
        <w:rPr>
          <w:rFonts w:cs="Segoe UI Emoji" w:ascii="Segoe UI Emoji" w:hAnsi="Segoe UI Emoji"/>
        </w:rPr>
        <w:t xml:space="preserve">  </w:t>
      </w:r>
      <w:r>
        <w:rPr/>
        <w:t>看佛台，有菩萨来；家里没灵性</w:t>
      </w:r>
    </w:p>
    <w:p>
      <w:pPr>
        <w:pStyle w:val="Normal"/>
        <w:rPr/>
      </w:pPr>
      <w:r>
        <w:rPr>
          <w:b/>
          <w:bCs/>
        </w:rPr>
        <w:t>女听众：</w:t>
      </w:r>
      <w:r>
        <w:rPr/>
        <w:t>师父，麻烦您看一下我家的佛台。今年上头香的时候又增加了几位菩萨，跟东方台的一样了。看一下我的佛台如何？有菩萨来吗？</w:t>
      </w:r>
    </w:p>
    <w:p>
      <w:pPr>
        <w:pStyle w:val="Normal"/>
        <w:rPr/>
      </w:pPr>
      <w:r>
        <w:rPr>
          <w:b/>
          <w:bCs/>
        </w:rPr>
        <w:t>台长答：</w:t>
      </w:r>
      <w:r>
        <w:rPr/>
        <w:t>蛮好，南京菩萨也来，观世音菩萨也来，关帝菩萨也来（太好了！家里的那个灵性超度走了吗？应该走了，不会再有了吧？）家里没什么灵性。</w:t>
      </w:r>
    </w:p>
    <w:p>
      <w:pPr>
        <w:pStyle w:val="Normal"/>
        <w:rPr/>
      </w:pPr>
      <w:r>
        <w:rPr/>
      </w:r>
    </w:p>
    <w:p>
      <w:pPr>
        <w:pStyle w:val="Normal"/>
        <w:rPr/>
      </w:pPr>
      <w:r>
        <w:rPr/>
        <w:t>2</w:t>
      </w:r>
      <w:r>
        <w:rPr/>
        <w:t>．</w:t>
      </w:r>
      <w:r>
        <w:rPr/>
        <w:t>Zongshu20160317</w:t>
      </w:r>
      <w:r>
        <w:rPr>
          <w:rFonts w:cs="Segoe UI Emoji" w:ascii="Segoe UI Emoji" w:hAnsi="Segoe UI Emoji"/>
        </w:rPr>
        <w:t xml:space="preserve">  </w:t>
      </w:r>
      <w:r>
        <w:rPr/>
        <w:t>06:39</w:t>
      </w:r>
      <w:r>
        <w:rPr>
          <w:rFonts w:cs="Segoe UI Emoji" w:ascii="Segoe UI Emoji" w:hAnsi="Segoe UI Emoji"/>
        </w:rPr>
        <w:t xml:space="preserve">  </w:t>
      </w:r>
      <w:r>
        <w:rPr/>
        <w:t>胆子小要好好念大悲咒；不念经会出大事情，要念经才会消业障</w:t>
      </w:r>
    </w:p>
    <w:p>
      <w:pPr>
        <w:pStyle w:val="Normal"/>
        <w:rPr/>
      </w:pPr>
      <w:r>
        <w:rPr>
          <w:b/>
          <w:bCs/>
        </w:rPr>
        <w:t>男听众：</w:t>
      </w:r>
      <w:r>
        <w:rPr/>
        <w:t>卢台长您好！请师父看</w:t>
      </w:r>
      <w:r>
        <w:rPr/>
        <w:t>1974</w:t>
      </w:r>
      <w:r>
        <w:rPr/>
        <w:t>年的虎，男的，看身体。</w:t>
      </w:r>
    </w:p>
    <w:p>
      <w:pPr>
        <w:pStyle w:val="Normal"/>
        <w:rPr/>
      </w:pPr>
      <w:r>
        <w:rPr>
          <w:b/>
          <w:bCs/>
        </w:rPr>
        <w:t>台长答：</w:t>
      </w:r>
      <w:r>
        <w:rPr/>
        <w:t>身体不好，骨头都不好，腰酸背痛（对，后面的骨头有一点拱起来）腰部这个骨头也不好（对）而且你这个人太敏感，所以你胆子很小，什么事情都怕，要好好念大悲咒（现在每天都念</w:t>
      </w:r>
      <w:r>
        <w:rPr/>
        <w:t>49</w:t>
      </w:r>
      <w:r>
        <w:rPr/>
        <w:t>遍，礼佛大忏悔文也是念</w:t>
      </w:r>
      <w:r>
        <w:rPr/>
        <w:t>5</w:t>
      </w:r>
      <w:r>
        <w:rPr/>
        <w:t>遍）你要是不念经的话会出大事情的，我只能跟你讲到这里，你要念经才会消业障。你曾经在感情上或者在其他什么方面已经出过大事情了，好好努力了（会。我要烧多少张小房子给要经者呢？）要</w:t>
      </w:r>
      <w:r>
        <w:rPr/>
        <w:t>49</w:t>
      </w:r>
      <w:r>
        <w:rPr/>
        <w:t>张（放生？）放生要放</w:t>
      </w:r>
      <w:r>
        <w:rPr/>
        <w:t>600</w:t>
      </w:r>
      <w:r>
        <w:rPr/>
        <w:t>条（好的。台长，帮我看我家里的佛台）你家里佛台的桌子是个什么样的桌子？怎么怪怪的？（下面只是一个办公桌，要移走它？）不要，你就弄块黄布把它遮起来，否则不好看（好的。家里有灵性吗？）没有。</w:t>
      </w:r>
    </w:p>
    <w:p>
      <w:pPr>
        <w:pStyle w:val="Normal"/>
        <w:rPr/>
      </w:pPr>
      <w:r>
        <w:rPr/>
      </w:r>
    </w:p>
    <w:p>
      <w:pPr>
        <w:pStyle w:val="Normal"/>
        <w:rPr/>
      </w:pPr>
      <w:r>
        <w:rPr/>
        <w:t>Zongshu20160317</w:t>
      </w:r>
      <w:r>
        <w:rPr>
          <w:rFonts w:cs="Segoe UI Emoji" w:ascii="Segoe UI Emoji" w:hAnsi="Segoe UI Emoji"/>
        </w:rPr>
        <w:t xml:space="preserve">  </w:t>
      </w:r>
      <w:r>
        <w:rPr/>
        <w:t>09:57</w:t>
      </w:r>
      <w:r>
        <w:rPr>
          <w:rFonts w:cs="Segoe UI Emoji" w:ascii="Segoe UI Emoji" w:hAnsi="Segoe UI Emoji"/>
        </w:rPr>
        <w:t xml:space="preserve">  </w:t>
      </w:r>
      <w:r>
        <w:rPr/>
        <w:t>打胎孩子已超走；妻子念经很认真</w:t>
      </w:r>
    </w:p>
    <w:p>
      <w:pPr>
        <w:pStyle w:val="Normal"/>
        <w:rPr/>
      </w:pPr>
      <w:r>
        <w:rPr>
          <w:b/>
          <w:bCs/>
        </w:rPr>
        <w:t>男听众：</w:t>
      </w:r>
      <w:r>
        <w:rPr/>
        <w:t>台长，帮我看我的妻子，</w:t>
      </w:r>
      <w:r>
        <w:rPr/>
        <w:t>1975</w:t>
      </w:r>
      <w:r>
        <w:rPr/>
        <w:t>年兔子，看她打胎的孩子走了吗？</w:t>
      </w:r>
    </w:p>
    <w:p>
      <w:pPr>
        <w:pStyle w:val="Normal"/>
        <w:rPr/>
      </w:pPr>
      <w:r>
        <w:rPr>
          <w:b/>
          <w:bCs/>
        </w:rPr>
        <w:t>台长答：</w:t>
      </w:r>
      <w:r>
        <w:rPr/>
        <w:t>走掉了。你的妻子要么不念经，念经很认真的（对，她很认真、很诚心）她过去在没有信的时候她不管，等到一旦信了就很认真了（她还需要多少张小房子？）不要了，没什么了。平时就</w:t>
      </w:r>
      <w:r>
        <w:rPr/>
        <w:t>11</w:t>
      </w:r>
      <w:r>
        <w:rPr/>
        <w:t>张、</w:t>
      </w:r>
      <w:r>
        <w:rPr/>
        <w:t>11</w:t>
      </w:r>
      <w:r>
        <w:rPr/>
        <w:t>张这么烧就可以了。</w:t>
      </w:r>
    </w:p>
    <w:p>
      <w:pPr>
        <w:pStyle w:val="Normal"/>
        <w:rPr/>
      </w:pPr>
      <w:r>
        <w:rPr/>
      </w:r>
    </w:p>
    <w:p>
      <w:pPr>
        <w:pStyle w:val="Normal"/>
        <w:rPr/>
      </w:pPr>
      <w:r>
        <w:rPr/>
        <w:t>3</w:t>
      </w:r>
      <w:r>
        <w:rPr/>
        <w:t>．</w:t>
      </w:r>
      <w:r>
        <w:rPr/>
        <w:t>Zongshu20160317</w:t>
      </w:r>
      <w:r>
        <w:rPr>
          <w:rFonts w:cs="Segoe UI Emoji" w:ascii="Segoe UI Emoji" w:hAnsi="Segoe UI Emoji"/>
        </w:rPr>
        <w:t xml:space="preserve">  </w:t>
      </w:r>
      <w:r>
        <w:rPr/>
        <w:t>11:04</w:t>
      </w:r>
      <w:r>
        <w:rPr>
          <w:rFonts w:cs="Segoe UI Emoji" w:ascii="Segoe UI Emoji" w:hAnsi="Segoe UI Emoji"/>
        </w:rPr>
        <w:t xml:space="preserve">  </w:t>
      </w:r>
      <w:r>
        <w:rPr/>
        <w:t>颈椎有灵性，晚年鼻子会塞；流产孩子都已超走</w:t>
      </w:r>
    </w:p>
    <w:p>
      <w:pPr>
        <w:pStyle w:val="Normal"/>
        <w:rPr/>
      </w:pPr>
      <w:r>
        <w:rPr>
          <w:b/>
          <w:bCs/>
        </w:rPr>
        <w:t>女听众：</w:t>
      </w:r>
      <w:r>
        <w:rPr/>
        <w:t>您好，卢台长。我是</w:t>
      </w:r>
      <w:r>
        <w:rPr/>
        <w:t>1969</w:t>
      </w:r>
      <w:r>
        <w:rPr/>
        <w:t>年属鸡的，想看我身上的灵性。</w:t>
      </w:r>
    </w:p>
    <w:p>
      <w:pPr>
        <w:pStyle w:val="Normal"/>
        <w:rPr/>
      </w:pPr>
      <w:r>
        <w:rPr>
          <w:b/>
          <w:bCs/>
        </w:rPr>
        <w:t>台长答：</w:t>
      </w:r>
      <w:r>
        <w:rPr/>
        <w:t>颈椎有一点灵性，脖子、颈椎不好（是啊）你要特别当心，你以后晚年这个鼻子会不好，经常会塞住，我是怕你鼻里面长东西。你现在吃素了没有？吃全素了是吧？（是啊。卢台长，我的小房子跟功课要怎么样？）小房子一直念，好好念，</w:t>
      </w:r>
      <w:r>
        <w:rPr/>
        <w:t>21</w:t>
      </w:r>
      <w:r>
        <w:rPr/>
        <w:t>张一拨一拨这么念（好。我以前流产的那些孩子还在不在？）都被你念掉了。我看到有三个。你现在如果要保险一点，再念</w:t>
      </w:r>
      <w:r>
        <w:rPr/>
        <w:t>7</w:t>
      </w:r>
      <w:r>
        <w:rPr/>
        <w:t>张小房子就可以了。</w:t>
      </w:r>
    </w:p>
    <w:p>
      <w:pPr>
        <w:pStyle w:val="Normal"/>
        <w:rPr/>
      </w:pPr>
      <w:r>
        <w:rPr/>
      </w:r>
    </w:p>
    <w:p>
      <w:pPr>
        <w:pStyle w:val="Normal"/>
        <w:rPr/>
      </w:pPr>
      <w:r>
        <w:rPr/>
        <w:t>Zongshu20160317</w:t>
      </w:r>
      <w:r>
        <w:rPr>
          <w:rFonts w:cs="Segoe UI Emoji" w:ascii="Segoe UI Emoji" w:hAnsi="Segoe UI Emoji"/>
        </w:rPr>
        <w:t xml:space="preserve">  </w:t>
      </w:r>
      <w:r>
        <w:rPr/>
        <w:t>13:28</w:t>
      </w:r>
      <w:r>
        <w:rPr>
          <w:rFonts w:cs="Segoe UI Emoji" w:ascii="Segoe UI Emoji" w:hAnsi="Segoe UI Emoji"/>
        </w:rPr>
        <w:t xml:space="preserve">  </w:t>
      </w:r>
      <w:r>
        <w:rPr/>
        <w:t>分开供奉菩萨和财神时要念“七七七”</w:t>
      </w:r>
    </w:p>
    <w:p>
      <w:pPr>
        <w:pStyle w:val="Normal"/>
        <w:rPr/>
      </w:pPr>
      <w:r>
        <w:rPr>
          <w:b/>
          <w:bCs/>
        </w:rPr>
        <w:t>女听众：</w:t>
      </w:r>
      <w:r>
        <w:rPr/>
        <w:t>我家里的佛台，因为之前我妈妈的亲戚送了一尊文殊菩萨给她，我现在都在供奉；还有在香港请的财神，也要供奉。我这样子对吗？</w:t>
      </w:r>
    </w:p>
    <w:p>
      <w:pPr>
        <w:pStyle w:val="Normal"/>
        <w:rPr/>
      </w:pPr>
      <w:r>
        <w:rPr>
          <w:b/>
          <w:bCs/>
        </w:rPr>
        <w:t>台长答：</w:t>
      </w:r>
      <w:r>
        <w:rPr/>
        <w:t>供就供了（中间我是放东方台的菩萨像）没关系的，你放就放了。但是时间不要太长，以后慢慢、慢慢地还是要分开供（我如果要分开供，要怎么样的手续，怎么办呢？）“七七七”</w:t>
      </w:r>
      <w:r>
        <w:rPr/>
        <w:t>[</w:t>
      </w:r>
      <w:r>
        <w:rPr/>
        <w:t>注：七遍大悲咒，七遍心经，七遍礼佛大忏悔文</w:t>
      </w:r>
      <w:r>
        <w:rPr/>
        <w:t>]</w:t>
      </w:r>
      <w:r>
        <w:rPr/>
        <w:t>（两个都是“七七七”，就是十四、十四……）对对对（要不要小房子？）这个不要的，因为你还在供，不是说请下来不供了（我的颜色是什么？）白的（那我经常要穿多一点白色？）对。你经常穿黑的就倒霉、不顺利啊。如果你外面穿西装、穿正规的衣服，里面必须白的（就是里面全部都是白的，外面全部不用白的都可以）没办法的时候是这样，在家里最好穿白的。</w:t>
      </w:r>
    </w:p>
    <w:p>
      <w:pPr>
        <w:pStyle w:val="Normal"/>
        <w:rPr/>
      </w:pPr>
      <w:r>
        <w:rPr/>
      </w:r>
    </w:p>
    <w:p>
      <w:pPr>
        <w:pStyle w:val="Normal"/>
        <w:rPr/>
      </w:pPr>
      <w:r>
        <w:rPr/>
        <w:t>4</w:t>
      </w:r>
      <w:r>
        <w:rPr/>
        <w:t>．</w:t>
      </w:r>
      <w:r>
        <w:rPr/>
        <w:t>Zongshu20160317</w:t>
      </w:r>
      <w:r>
        <w:rPr>
          <w:rFonts w:cs="Segoe UI Emoji" w:ascii="Segoe UI Emoji" w:hAnsi="Segoe UI Emoji"/>
        </w:rPr>
        <w:t xml:space="preserve">  </w:t>
      </w:r>
      <w:r>
        <w:rPr/>
        <w:t>15:50</w:t>
      </w:r>
      <w:r>
        <w:rPr>
          <w:rFonts w:cs="Segoe UI Emoji" w:ascii="Segoe UI Emoji" w:hAnsi="Segoe UI Emoji"/>
        </w:rPr>
        <w:t xml:space="preserve">  </w:t>
      </w:r>
      <w:r>
        <w:rPr/>
        <w:t>平时念经太拖拉，思想不重视，惹灵性不高兴</w:t>
      </w:r>
    </w:p>
    <w:p>
      <w:pPr>
        <w:pStyle w:val="Normal"/>
        <w:rPr/>
      </w:pPr>
      <w:r>
        <w:rPr>
          <w:b/>
          <w:bCs/>
        </w:rPr>
        <w:t>女听众：</w:t>
      </w:r>
      <w:r>
        <w:rPr/>
        <w:t>请台长看一个</w:t>
      </w:r>
      <w:r>
        <w:rPr/>
        <w:t>1976</w:t>
      </w:r>
      <w:r>
        <w:rPr/>
        <w:t>年属龙的，女的。我想问一下我房子的要经者还要再继续念吗？我感觉那天撞了一下自己的头。</w:t>
      </w:r>
    </w:p>
    <w:p>
      <w:pPr>
        <w:pStyle w:val="Normal"/>
        <w:rPr/>
      </w:pPr>
      <w:r>
        <w:rPr>
          <w:b/>
          <w:bCs/>
        </w:rPr>
        <w:t>台长答：</w:t>
      </w:r>
      <w:r>
        <w:rPr/>
        <w:t>有一个老太太在你们家里（我还要再念多少张？）你还要给她</w:t>
      </w:r>
      <w:r>
        <w:rPr/>
        <w:t>36</w:t>
      </w:r>
      <w:r>
        <w:rPr/>
        <w:t>张。她让你撞头了（对，我之前已经有念了</w:t>
      </w:r>
      <w:r>
        <w:rPr/>
        <w:t>27</w:t>
      </w:r>
      <w:r>
        <w:rPr/>
        <w:t>张）你这个人就是太小气，念的时候不努力，而且拖拖拉拉的，就这个</w:t>
      </w:r>
      <w:r>
        <w:rPr/>
        <w:t>27</w:t>
      </w:r>
      <w:r>
        <w:rPr/>
        <w:t>张念了很长时间。你要不要她来看看你啊？掐你脖子（不用不用。另外我自己身上的要经者还要再念吗？我七十几张已经都念完了，而且还多念了很多，我一直陆陆续续都有在念）也要念的（那还要有一个数吗？我已经念了一百多张了，现在还在帮我家里人念，帮我爸妈念）自己也要念至少</w:t>
      </w:r>
      <w:r>
        <w:rPr/>
        <w:t>49</w:t>
      </w:r>
      <w:r>
        <w:rPr/>
        <w:t>张。你的腰很不好（对对，最近又腰酸了）痛啊，还会腰酸背痛（台长，我的经文质量比较一般，所以时间拖得比较久，要抓紧时间念完就对了，是吗？）你思想中不重视，所以这个灵性才搞你的。你不帮她好好念，念的时候拖拖拉拉，有的时候是浪费时间的，所以她就生气了（好好，那我抓紧赶快念）</w:t>
      </w:r>
    </w:p>
    <w:p>
      <w:pPr>
        <w:pStyle w:val="Normal"/>
        <w:rPr/>
      </w:pPr>
      <w:r>
        <w:rPr/>
      </w:r>
    </w:p>
    <w:p>
      <w:pPr>
        <w:pStyle w:val="Normal"/>
        <w:rPr/>
      </w:pPr>
      <w:r>
        <w:rPr/>
        <w:t>Zongshu20160317</w:t>
      </w:r>
      <w:r>
        <w:rPr>
          <w:rFonts w:cs="Segoe UI Emoji" w:ascii="Segoe UI Emoji" w:hAnsi="Segoe UI Emoji"/>
        </w:rPr>
        <w:t xml:space="preserve">  </w:t>
      </w:r>
      <w:r>
        <w:rPr/>
        <w:t>18:22</w:t>
      </w:r>
      <w:r>
        <w:rPr>
          <w:rFonts w:cs="Segoe UI Emoji" w:ascii="Segoe UI Emoji" w:hAnsi="Segoe UI Emoji"/>
        </w:rPr>
        <w:t xml:space="preserve">  </w:t>
      </w:r>
      <w:r>
        <w:rPr/>
        <w:t>看图腾颜色；新房也需要给房子的要经者念小房子</w:t>
      </w:r>
    </w:p>
    <w:p>
      <w:pPr>
        <w:pStyle w:val="Normal"/>
        <w:rPr/>
      </w:pPr>
      <w:r>
        <w:rPr>
          <w:b/>
          <w:bCs/>
        </w:rPr>
        <w:t>女听众：</w:t>
      </w:r>
      <w:r>
        <w:rPr/>
        <w:t>台长，我属龙，图腾在哪里？</w:t>
      </w:r>
    </w:p>
    <w:p>
      <w:pPr>
        <w:pStyle w:val="Normal"/>
        <w:rPr/>
      </w:pPr>
      <w:r>
        <w:rPr>
          <w:b/>
          <w:bCs/>
        </w:rPr>
        <w:t>台长答：</w:t>
      </w:r>
      <w:r>
        <w:rPr/>
        <w:t>你是金色的龙，蛮厉害的，但是你这个人外环境非常不好，还有感情运不好（是是，感情，反正我就不再去……）不要了。你是经常会受人家嫉妒的一个人（可能我也太高调了一点）对了（台长，我新买了一栋房子，是新建的，也要帮新房子给“房子的要经者”念小房子吗？）那当然要了。说不定在造房子的时候人都会摔死，你都不知道。为什么建筑工人经常会人不见啊（是是，很多，包括装空调什么的，很多出问题。那我要给新房子念多少张？）新房子慢慢念，这个倒不着急的，</w:t>
      </w:r>
      <w:r>
        <w:rPr/>
        <w:t>69</w:t>
      </w:r>
      <w:r>
        <w:rPr/>
        <w:t>张。</w:t>
      </w:r>
    </w:p>
    <w:p>
      <w:pPr>
        <w:pStyle w:val="Normal"/>
        <w:rPr/>
      </w:pPr>
      <w:r>
        <w:rPr/>
      </w:r>
    </w:p>
    <w:p>
      <w:pPr>
        <w:pStyle w:val="Normal"/>
        <w:rPr/>
      </w:pPr>
      <w:r>
        <w:rPr/>
        <w:t>Zongshu20160317</w:t>
      </w:r>
      <w:r>
        <w:rPr>
          <w:rFonts w:cs="Segoe UI Emoji" w:ascii="Segoe UI Emoji" w:hAnsi="Segoe UI Emoji"/>
        </w:rPr>
        <w:t xml:space="preserve">  </w:t>
      </w:r>
      <w:r>
        <w:rPr/>
        <w:t>19:34</w:t>
      </w:r>
      <w:r>
        <w:rPr>
          <w:rFonts w:cs="Segoe UI Emoji" w:ascii="Segoe UI Emoji" w:hAnsi="Segoe UI Emoji"/>
        </w:rPr>
        <w:t xml:space="preserve">  </w:t>
      </w:r>
      <w:r>
        <w:rPr/>
        <w:t>孩子肚子边的骨头拱出来</w:t>
      </w:r>
    </w:p>
    <w:p>
      <w:pPr>
        <w:pStyle w:val="Normal"/>
        <w:rPr/>
      </w:pPr>
      <w:r>
        <w:rPr>
          <w:b/>
          <w:bCs/>
        </w:rPr>
        <w:t>女听众：</w:t>
      </w:r>
      <w:r>
        <w:rPr/>
        <w:t>台长，有个同修的孩子是</w:t>
      </w:r>
      <w:r>
        <w:rPr/>
        <w:t>2012</w:t>
      </w:r>
      <w:r>
        <w:rPr/>
        <w:t>年属龙的，</w:t>
      </w:r>
      <w:r>
        <w:rPr/>
        <w:t>4</w:t>
      </w:r>
      <w:r>
        <w:rPr/>
        <w:t>岁，他肚子这边的骨头不知道是什么问题？</w:t>
      </w:r>
    </w:p>
    <w:p>
      <w:pPr>
        <w:pStyle w:val="Normal"/>
        <w:rPr/>
      </w:pPr>
      <w:r>
        <w:rPr>
          <w:b/>
          <w:bCs/>
        </w:rPr>
        <w:t>台长答：</w:t>
      </w:r>
      <w:r>
        <w:rPr/>
        <w:t>拱出来的（是）看到了（那给孩子的要经者念多少张小房子？）一共要念</w:t>
      </w:r>
      <w:r>
        <w:rPr/>
        <w:t>180</w:t>
      </w:r>
      <w:r>
        <w:rPr/>
        <w:t>张，之后这块骨头会神奇般地慢慢找不到了（哦，太神奇了。好好好，我让同修赶快抓紧）你要记住，这个小孩家里如果再吃荤的话，就没有这么好的效果了（好，叫他一定要吃全素）</w:t>
      </w:r>
    </w:p>
    <w:p>
      <w:pPr>
        <w:pStyle w:val="Normal"/>
        <w:rPr/>
      </w:pPr>
      <w:r>
        <w:rPr/>
      </w:r>
    </w:p>
    <w:p>
      <w:pPr>
        <w:pStyle w:val="Normal"/>
        <w:rPr/>
      </w:pPr>
      <w:r>
        <w:rPr/>
        <w:t>5</w:t>
      </w:r>
      <w:r>
        <w:rPr/>
        <w:t>．</w:t>
      </w:r>
      <w:r>
        <w:rPr/>
        <w:t>Zongshu20160317</w:t>
      </w:r>
      <w:r>
        <w:rPr>
          <w:rFonts w:cs="Segoe UI Emoji" w:ascii="Segoe UI Emoji" w:hAnsi="Segoe UI Emoji"/>
        </w:rPr>
        <w:t xml:space="preserve">  </w:t>
      </w:r>
      <w:r>
        <w:rPr/>
        <w:t>20:49</w:t>
      </w:r>
      <w:r>
        <w:rPr>
          <w:rFonts w:cs="Segoe UI Emoji" w:ascii="Segoe UI Emoji" w:hAnsi="Segoe UI Emoji"/>
        </w:rPr>
        <w:t xml:space="preserve">  </w:t>
      </w:r>
      <w:r>
        <w:rPr/>
        <w:t>杀业重受断子绝孙的报应；末法时期年轻人做坏事走得很快</w:t>
      </w:r>
    </w:p>
    <w:p>
      <w:pPr>
        <w:pStyle w:val="Normal"/>
        <w:rPr/>
      </w:pPr>
      <w:r>
        <w:rPr>
          <w:b/>
          <w:bCs/>
        </w:rPr>
        <w:t>女听众：</w:t>
      </w:r>
      <w:r>
        <w:rPr/>
        <w:t>麻烦师父看一个</w:t>
      </w:r>
      <w:r>
        <w:rPr/>
        <w:t>1985</w:t>
      </w:r>
      <w:r>
        <w:rPr/>
        <w:t>年属牛的女的，请师父看看她身上打胎的孩子走了吗？</w:t>
      </w:r>
    </w:p>
    <w:p>
      <w:pPr>
        <w:pStyle w:val="Normal"/>
        <w:rPr/>
      </w:pPr>
      <w:r>
        <w:rPr>
          <w:b/>
          <w:bCs/>
        </w:rPr>
        <w:t>台长答：</w:t>
      </w:r>
      <w:r>
        <w:rPr/>
        <w:t>走掉了（她结婚挺多年没有孩子。师父看看她需要多少张小房子）她老公属什么？（</w:t>
      </w:r>
      <w:r>
        <w:rPr/>
        <w:t>1977</w:t>
      </w:r>
      <w:r>
        <w:rPr/>
        <w:t>年属蛇的）她老公年轻的时候有点杀业（对对，他妈他爸是有杀业，养那些鸡鸭什么的）对，这个是很大问题。要叫她好好念经，不念掉生不出来的。因为这个业已经很大了，可以叫他断子绝孙的（主要是因为她老公杀业导致她没有孩子是吧？）就是他爸爸妈妈那种杀业。因为我刚刚看了那个女的输卵管也挺好，那个男的精液好像也没什么问题（对的，师父说得太对了。他们去医院查都没有查出来有什么问题）查不出来的（对，跟医院说的一样。说她老公也挺好的，她也挺好）业障不让她生。如果她不把这么多的他爸爸的杀业全部念经念掉，包括他小时候也帮忙杀过。我告诉你，这个业根本断子绝孙的（她需要多少张小房子？）我看看……哦，这个事情阎王已经在管了，很厉害了（哎呀，这么严重）我刚刚一看要多少张小房子，我就看到阎王了。阎王也是个王，他很厉害的。我问问看。哇，要很多，</w:t>
      </w:r>
      <w:r>
        <w:rPr/>
        <w:t>480</w:t>
      </w:r>
      <w:r>
        <w:rPr/>
        <w:t>张，礼佛大忏悔文要念</w:t>
      </w:r>
      <w:r>
        <w:rPr/>
        <w:t>6000</w:t>
      </w:r>
      <w:r>
        <w:rPr/>
        <w:t>遍。她如果不是生孩子的问题，她老公不好好修心念经的话，到了时候会被带走的。年纪很轻就被……（他爸爸已经被带走了）年纪都很轻的。我早就跟你们讲了，末法时期是受报期（对。我感觉现在人走得太快了）快得不得了。不要说其他了，你去看看火葬场忙得不得了，都是年轻的。你现在听到了吗？都是年轻的人走（对对对。老人都很长寿）对了，现在知道了，老人不做坏事嘛。年轻人做的坏事又恶又毒（她要放多少条鱼呢？）</w:t>
      </w:r>
      <w:r>
        <w:rPr/>
        <w:t>2500</w:t>
      </w:r>
      <w:r>
        <w:rPr/>
        <w:t>条（师父，这</w:t>
      </w:r>
      <w:r>
        <w:rPr/>
        <w:t>6000</w:t>
      </w:r>
      <w:r>
        <w:rPr/>
        <w:t>遍让她一天念多少遍比较合适？）随便她，快点念不就好了（那一天超过</w:t>
      </w:r>
      <w:r>
        <w:rPr/>
        <w:t>7</w:t>
      </w:r>
      <w:r>
        <w:rPr/>
        <w:t>遍可以吗？）应该到</w:t>
      </w:r>
      <w:r>
        <w:rPr/>
        <w:t>11</w:t>
      </w:r>
      <w:r>
        <w:rPr/>
        <w:t>遍里边都可以。个案，她这是个案，不是每个人的。</w:t>
      </w:r>
    </w:p>
    <w:p>
      <w:pPr>
        <w:pStyle w:val="Normal"/>
        <w:rPr/>
      </w:pPr>
      <w:r>
        <w:rPr/>
      </w:r>
    </w:p>
    <w:p>
      <w:pPr>
        <w:pStyle w:val="Normal"/>
        <w:rPr/>
      </w:pPr>
      <w:r>
        <w:rPr/>
        <w:t>Zongshu20160317</w:t>
      </w:r>
      <w:r>
        <w:rPr>
          <w:rFonts w:cs="Segoe UI Emoji" w:ascii="Segoe UI Emoji" w:hAnsi="Segoe UI Emoji"/>
        </w:rPr>
        <w:t xml:space="preserve">  </w:t>
      </w:r>
      <w:r>
        <w:rPr/>
        <w:t>25:29</w:t>
      </w:r>
      <w:r>
        <w:rPr>
          <w:rFonts w:cs="Segoe UI Emoji" w:ascii="Segoe UI Emoji" w:hAnsi="Segoe UI Emoji"/>
        </w:rPr>
        <w:t xml:space="preserve">  </w:t>
      </w:r>
      <w:r>
        <w:rPr/>
        <w:t>打胎的孩子走掉了</w:t>
      </w:r>
    </w:p>
    <w:p>
      <w:pPr>
        <w:pStyle w:val="Normal"/>
        <w:rPr/>
      </w:pPr>
      <w:r>
        <w:rPr>
          <w:b/>
          <w:bCs/>
        </w:rPr>
        <w:t>女听众：</w:t>
      </w:r>
      <w:r>
        <w:rPr/>
        <w:t>师父，能再看一下我妈妈打胎的孩子走了吗？</w:t>
      </w:r>
      <w:r>
        <w:rPr/>
        <w:t>1965</w:t>
      </w:r>
      <w:r>
        <w:rPr/>
        <w:t>年属蛇的。</w:t>
      </w:r>
    </w:p>
    <w:p>
      <w:pPr>
        <w:pStyle w:val="Normal"/>
        <w:rPr/>
      </w:pPr>
      <w:r>
        <w:rPr>
          <w:b/>
          <w:bCs/>
        </w:rPr>
        <w:t>台长答：</w:t>
      </w:r>
      <w:r>
        <w:rPr/>
        <w:t>走掉了，还要念</w:t>
      </w:r>
      <w:r>
        <w:rPr/>
        <w:t>7</w:t>
      </w:r>
      <w:r>
        <w:rPr/>
        <w:t>张。</w:t>
      </w:r>
    </w:p>
    <w:p>
      <w:pPr>
        <w:pStyle w:val="Normal"/>
        <w:rPr/>
      </w:pPr>
      <w:r>
        <w:rPr/>
      </w:r>
    </w:p>
    <w:p>
      <w:pPr>
        <w:pStyle w:val="Normal"/>
        <w:rPr/>
      </w:pPr>
      <w:r>
        <w:rPr>
          <w:b/>
          <w:bCs/>
        </w:rPr>
        <w:t>台长语：</w:t>
      </w:r>
      <w:r>
        <w:rPr/>
        <w:t>听众朋友们，广告之后回到节目中来。今天这个节目到这儿就结束了。</w:t>
      </w:r>
    </w:p>
    <w:p>
      <w:pPr>
        <w:pStyle w:val="Normal"/>
        <w:rPr/>
      </w:pPr>
      <w:r>
        <w:rPr/>
      </w:r>
    </w:p>
    <w:p>
      <w:pPr>
        <w:pStyle w:val="Heading3"/>
        <w:rPr/>
      </w:pPr>
      <w:r>
        <w:rPr/>
        <w:t>Zongshu2016032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22</w:t>
      </w:r>
      <w:r>
        <w:rPr/>
        <w:t>日，星期二，农历是二月十四。明天就是十五，是我们佛陀的涅槃日，所以大家要多念经，多吃素。</w:t>
      </w:r>
      <w:r>
        <w:rPr/>
        <w:t>3</w:t>
      </w:r>
      <w:r>
        <w:rPr/>
        <w:t>月份是一个非常有纪念意义的月份，因为在</w:t>
      </w:r>
      <w:r>
        <w:rPr/>
        <w:t>3</w:t>
      </w:r>
      <w:r>
        <w:rPr/>
        <w:t>月</w:t>
      </w:r>
      <w:r>
        <w:rPr/>
        <w:t>27</w:t>
      </w:r>
      <w:r>
        <w:rPr/>
        <w:t>日，也就是本周的星期天，这是一个大日子，是我们学佛人的大日子，那是观世音菩萨的诞辰日、圣诞日，所以希望大家抓紧时间多念经，尤其是在清明之前。好，下面就开始解答听众朋友问题。</w:t>
      </w:r>
    </w:p>
    <w:p>
      <w:pPr>
        <w:pStyle w:val="Normal"/>
        <w:rPr/>
      </w:pPr>
      <w:r>
        <w:rPr/>
      </w:r>
    </w:p>
    <w:p>
      <w:pPr>
        <w:pStyle w:val="Normal"/>
        <w:rPr/>
      </w:pPr>
      <w:r>
        <w:rPr/>
        <w:t>1</w:t>
      </w:r>
      <w:r>
        <w:rPr/>
        <w:t>．</w:t>
      </w:r>
      <w:r>
        <w:rPr/>
        <w:t>Zongshu20160322</w:t>
      </w:r>
      <w:r>
        <w:rPr>
          <w:rFonts w:cs="Segoe UI Emoji" w:ascii="Segoe UI Emoji" w:hAnsi="Segoe UI Emoji"/>
        </w:rPr>
        <w:t xml:space="preserve">  </w:t>
      </w:r>
      <w:r>
        <w:rPr/>
        <w:t>01:30</w:t>
      </w:r>
      <w:r>
        <w:rPr>
          <w:rFonts w:cs="Segoe UI Emoji" w:ascii="Segoe UI Emoji" w:hAnsi="Segoe UI Emoji"/>
        </w:rPr>
        <w:t xml:space="preserve">  </w:t>
      </w:r>
      <w:r>
        <w:rPr/>
        <w:t>水太多，阴气重；有关的时候要多忏悔</w:t>
      </w:r>
    </w:p>
    <w:p>
      <w:pPr>
        <w:pStyle w:val="Normal"/>
        <w:rPr/>
      </w:pPr>
      <w:r>
        <w:rPr>
          <w:b/>
          <w:bCs/>
        </w:rPr>
        <w:t>女听众：</w:t>
      </w:r>
      <w:r>
        <w:rPr/>
        <w:t>师父您好！今天的业障由我自己背。我是</w:t>
      </w:r>
      <w:r>
        <w:rPr/>
        <w:t>1958</w:t>
      </w:r>
      <w:r>
        <w:rPr/>
        <w:t>年的狗，师父说我身上有螃蟹，还有没有？</w:t>
      </w:r>
    </w:p>
    <w:p>
      <w:pPr>
        <w:pStyle w:val="Normal"/>
        <w:rPr/>
      </w:pPr>
      <w:r>
        <w:rPr>
          <w:b/>
          <w:bCs/>
        </w:rPr>
        <w:t>台长答：</w:t>
      </w:r>
      <w:r>
        <w:rPr/>
        <w:t>你身上还有一个小女孩（我昨天就梦到了，师父）而且我告诉你，你这个狗是有点小麻烦的，因为你现在水太多。我看你在瀑布下面，水冲啊冲啊，那个小狗在拼命地往岸上爬，说明你现在的水太多。水太多的话要晒太阳；要念大悲咒多一点，阴气太重，阳气不足；脑子里不要看阴的东西（我现在就是念经，我现在改了）阴的东西，比方说，听听人家说“哎呀，这种新闻了……”新闻当中都分阴阳的，正能量的是属于阳的，不好的新闻属于阴的。“两耳不闻窗外事，一心只读圣贤书”，实际就是好好念经了。我看你水太多的话，你的骨头就不好啊（对的，真有点骨头痛）整天腰酸背痛的（对，是的）而且你身上的肉都松掉了（真的！师父，我现在不知道怎么都松掉了，可能是不运动，四年来一直坐着。我现在要出去晒晒太阳，走走路念经了）我都看到你图腾了，你还不听话啊（那个小女孩要几张啊？）你至少要给她</w:t>
      </w:r>
      <w:r>
        <w:rPr/>
        <w:t>32</w:t>
      </w:r>
      <w:r>
        <w:rPr/>
        <w:t>张（好的，写我孩子是吗？）对啊（我妇科上有一个肌瘤，现在那个要经者走了没有？上次师父给我开的小房子我已经念了，又加念了一倍）还没有完全去除，小一点。没什么话讲的，就是小房子不停地念（我</w:t>
      </w:r>
      <w:r>
        <w:rPr/>
        <w:t>4</w:t>
      </w:r>
      <w:r>
        <w:rPr/>
        <w:t>月</w:t>
      </w:r>
      <w:r>
        <w:rPr/>
        <w:t>21</w:t>
      </w:r>
      <w:r>
        <w:rPr/>
        <w:t>日要过生日了，我这个关能过吗？）死不掉，没问题的。你最近自己要好好忏悔，跟观世音菩萨忏悔，愿要大一点，要真的，不是做人，要做菩萨，做人做得再好有什么用了？很多人学佛学了半天，“哎哟，人做得很好！”有什么用了？那么下辈子再投人喽。要做菩萨啊，在人间要做菩萨的啊！（是。菩萨在梦里跟我说过，“要了断尘缘菩萨道”）好了，“了断尘缘”你了了吗？你放得下吗？（还没有了断）好了，什么都了不断！</w:t>
      </w:r>
    </w:p>
    <w:p>
      <w:pPr>
        <w:pStyle w:val="Normal"/>
        <w:rPr/>
      </w:pPr>
      <w:r>
        <w:rPr/>
      </w:r>
    </w:p>
    <w:p>
      <w:pPr>
        <w:pStyle w:val="Normal"/>
        <w:rPr/>
      </w:pPr>
      <w:r>
        <w:rPr/>
        <w:t>Zongshu20160322</w:t>
      </w:r>
      <w:r>
        <w:rPr>
          <w:rFonts w:cs="Segoe UI Emoji" w:ascii="Segoe UI Emoji" w:hAnsi="Segoe UI Emoji"/>
        </w:rPr>
        <w:t xml:space="preserve">  </w:t>
      </w:r>
      <w:r>
        <w:rPr/>
        <w:t>06:46</w:t>
      </w:r>
      <w:r>
        <w:rPr>
          <w:rFonts w:cs="Segoe UI Emoji" w:ascii="Segoe UI Emoji" w:hAnsi="Segoe UI Emoji"/>
        </w:rPr>
        <w:t xml:space="preserve">  </w:t>
      </w:r>
      <w:r>
        <w:rPr/>
        <w:t>做错事情，业障比例增加；修心人人间杂事少看，微信上多多转发台长的佛言佛语</w:t>
      </w:r>
    </w:p>
    <w:p>
      <w:pPr>
        <w:pStyle w:val="Normal"/>
        <w:rPr/>
      </w:pPr>
      <w:r>
        <w:rPr>
          <w:b/>
          <w:bCs/>
        </w:rPr>
        <w:t>女听众：</w:t>
      </w:r>
      <w:r>
        <w:rPr/>
        <w:t>师父，我业障还有多少，</w:t>
      </w:r>
      <w:r>
        <w:rPr/>
        <w:t>1958</w:t>
      </w:r>
      <w:r>
        <w:rPr/>
        <w:t>年的狗？上次看有百分之二十几，不知道现在消了吗，自己最近的梦怎么……</w:t>
      </w:r>
    </w:p>
    <w:p>
      <w:pPr>
        <w:pStyle w:val="Normal"/>
        <w:rPr/>
      </w:pPr>
      <w:r>
        <w:rPr>
          <w:b/>
          <w:bCs/>
        </w:rPr>
        <w:t>台长答：</w:t>
      </w:r>
      <w:r>
        <w:rPr/>
        <w:t>不是很好啊，现在真的不好啊。你最近有没有碰到个朋友说什么要离婚的事情啊？（没有啊）有没有什么其他的不好的事情，你劝人家说“算了算了”怎么怎么的（没有讲过什么话呀）</w:t>
      </w:r>
      <w:r>
        <w:rPr/>
        <w:t>32%</w:t>
      </w:r>
      <w:r>
        <w:rPr/>
        <w:t>（为什么又增加了，师父？）增加就是做错事情啊，不如理不如法，讲错话，做错事情，动错脑筋。看新闻的时候，看就看了，看完了不要去想嘛。有一个人修得蛮好的，他看了就想，看了就想，结果好了，惹灵性了。举个简单例子，你就是白天看一部电影——《聊斋》，鬼故事，你把它看完了就忘了，你是不是心中就没有了；很多人看了就记在心里了，记在心里鬼就上身了。道理不一样啊？所以，我叫你们修心的人为什么到后来什么都不要看，电视都少看，新闻都少看，为什么？杂呀，太杂了！人间这种东西你看了之后会不会烦恼了？（对啊。可能我微信里面看多了一点）你微信里面为什么不发发台长的佛言佛语啊，多去看这些东西啊？“看多了一点了”，我跟你说的，不要去看啊。我问你，有时候看了一点东西饭都吃不下，是不是已经进入你的意识当中了？（是的）很多很恶心的东西，你看了之后饭吃不下去，你魂魄会被它牵住的，会不舒服的。年纪一把了还“微信”呢，老实一点了，好好地发发佛的微信吧。度人不度的（我现在在网上度的人可能不行，度陌生人……）没关系，不要刻意去度他，你把师父的佛言佛语发出去就可以了。人家一篇一篇的，你把它发出去，功德无量了；人家做好的几句，对大家生活都有意义的，这些人家谁都愿意看。就这样吧，好好努力了。你放心好了，你好好地念经，死不了的，菩萨不会让你死的。但是你要记住，你要是做错大事情的话，你就有可能要走掉（我知道了，我一定跟着师父好好修心）</w:t>
      </w:r>
    </w:p>
    <w:p>
      <w:pPr>
        <w:pStyle w:val="Normal"/>
        <w:rPr/>
      </w:pPr>
      <w:r>
        <w:rPr/>
      </w:r>
    </w:p>
    <w:p>
      <w:pPr>
        <w:pStyle w:val="Normal"/>
        <w:rPr/>
      </w:pPr>
      <w:r>
        <w:rPr/>
        <w:t>2</w:t>
      </w:r>
      <w:r>
        <w:rPr/>
        <w:t>．</w:t>
      </w:r>
      <w:r>
        <w:rPr/>
        <w:t>Zongshu20160322</w:t>
      </w:r>
      <w:r>
        <w:rPr>
          <w:rFonts w:cs="Segoe UI Emoji" w:ascii="Segoe UI Emoji" w:hAnsi="Segoe UI Emoji"/>
        </w:rPr>
        <w:t xml:space="preserve">  </w:t>
      </w:r>
      <w:r>
        <w:rPr/>
        <w:t>10:32</w:t>
      </w:r>
      <w:r>
        <w:rPr>
          <w:rFonts w:cs="Segoe UI Emoji" w:ascii="Segoe UI Emoji" w:hAnsi="Segoe UI Emoji"/>
        </w:rPr>
        <w:t xml:space="preserve">  </w:t>
      </w:r>
      <w:r>
        <w:rPr/>
        <w:t>腿痛风，要泡脚、吃丹参片、许愿不吃活的东西；关于“放下屠刀，立地成佛”和“带业往生”</w:t>
      </w:r>
    </w:p>
    <w:p>
      <w:pPr>
        <w:pStyle w:val="Normal"/>
        <w:rPr/>
      </w:pPr>
      <w:r>
        <w:rPr>
          <w:b/>
          <w:bCs/>
        </w:rPr>
        <w:t>男听众：</w:t>
      </w:r>
      <w:r>
        <w:rPr/>
        <w:t>卢台长您好！我想问一下我父亲，</w:t>
      </w:r>
      <w:r>
        <w:rPr/>
        <w:t>1944</w:t>
      </w:r>
      <w:r>
        <w:rPr/>
        <w:t>年属猴的，腿疼得不行，不能下楼、不能动。</w:t>
      </w:r>
    </w:p>
    <w:p>
      <w:pPr>
        <w:pStyle w:val="Normal"/>
        <w:rPr/>
      </w:pPr>
      <w:r>
        <w:rPr>
          <w:b/>
          <w:bCs/>
        </w:rPr>
        <w:t>台长答：</w:t>
      </w:r>
      <w:r>
        <w:rPr/>
        <w:t>从医学上讲，他这个腿有点痛风，血脉严重不和，血长期下不去，血管有堵塞（对对）我告诉你，他本身的关节一直不好，再加上血管一堵塞，他就痛了。那么，第一，泡脚（现在泡着脚呢）他要不泡脚的话，痛得更厉害；第二，你要叫他吃丹参片，活血化瘀，因为我看他的右脚堵得很厉害，而且血液当中还有一点不好的东西；你要叫他许愿了，他能不能吃全素啊？或者许愿不要吃活的海鲜（活的鱼好几年不吃了）要许愿的，不许愿没用的（应该能许愿吃全素）他不吃全素的话，你叫他许愿“这辈子再也不吃活的东西了”（行，没问题）然后叫他一个月吃两天素（嗯。师父，他身上有没有灵性？）刚刚讲的医学上的，我现在帮他看灵性……他的妈妈还在不在？（我奶奶不在了）我看见一个老太太在他身上，个子不高，眼睛不大，眉毛有点平的，你想想看像不像你奶奶（瘦瘦的吧？）对。眼睛下面还有两块小颧骨，稍微有点突出来的小颧骨（应该是我奶奶。需要多少张小房子？）先给她念</w:t>
      </w:r>
      <w:r>
        <w:rPr/>
        <w:t>69</w:t>
      </w:r>
      <w:r>
        <w:rPr/>
        <w:t>张（需不需要放生？）要要要（需要多少条鱼呢？）我刚刚看到你父亲有杀业。放</w:t>
      </w:r>
      <w:r>
        <w:rPr/>
        <w:t>2000</w:t>
      </w:r>
      <w:r>
        <w:rPr/>
        <w:t>条，你叫他不要一下子放下去（慢慢地放）对，因为放生是一个循序渐进的事，放生就像要改变自己，像吃药一样，你的身体不好，医生说给你半年的药，你全部吃掉也好不了啊（好。师父，有没有其他灵性？）你父亲的眼睛是不是有点脬起来的？（有点）是不是眼睛有点鼓起来的？就是上面眼袋和眼睛那个皮（有眼袋）那就是他，没关系了，那就没了。因为我看到一个人，不知道是不是你父亲（我父亲就在我旁边，能不能让我父亲跟您说两句话？）他不相信，你最好不要让他讲，他相信才讲（我父亲信佛的，念无量寿经，净土法门的）你叫他稍微要暂时放下了，因为你现在学心灵法门，你能够救他的话……每个法门是有一些不一样（我明白）你叫他试试看我们心灵法门，如果好的话再念（我修了心灵法门，准备给我父亲念小房子）你好好给他念了，念了他灵了，他就相信了。为什么你说你父亲要讲话……我跟你说，你现在知道台长厉害了，气场不大一样。你不要逼着他，你帮他念了之后，他感觉灵了，以后慢慢他自己会信的（师父，看看我父亲的佛堂和我家的佛堂怎么样？）佛堂不是太好，菩萨太多，也不是菩萨了，我指的就是……反正就是他供的太多了（应该怎么改进呢？）等到他相信了再改，暂时不要改。如果他同意的话，可以在对面边上再设一个小佛台，就设我们东方电台的也可以，哪怕就供一尊观世音菩萨。你一定要好好坚持，要教育你爸爸，没有福德、没有功德的人，单凭一句阿弥陀佛是上不了天的。很多没修好的人，以为放下屠刀就能立地成佛，那是不可能的。“放下屠刀，立地成佛”，是指你整个的一生当中，你早一点放下之后，好好地修，你才能成佛；你没有修，成不了佛的（我父亲学佛至少十年以上）对啊，因为他修净土，可能就是到了一定的时候，如果他真的愿力很强的话，也会走掉的（他每天念无量寿经和佛号）你叫他先好好念念礼佛大忏悔文，把自己的业障忏忏悔吧，否则带业往生，这个业不是新业，是旧业，是消掉的旧业。因为一张纸就是擦干净了，还会有点印子的，是带这个业。而不是说，你现在做的，这辈子做的坏事，我现在不做了，这个业是消不掉的，带不上去的。</w:t>
      </w:r>
    </w:p>
    <w:p>
      <w:pPr>
        <w:pStyle w:val="Normal"/>
        <w:rPr/>
      </w:pPr>
      <w:r>
        <w:rPr/>
      </w:r>
    </w:p>
    <w:p>
      <w:pPr>
        <w:pStyle w:val="Normal"/>
        <w:rPr/>
      </w:pPr>
      <w:r>
        <w:rPr/>
        <w:t>Zongshu20160322</w:t>
      </w:r>
      <w:r>
        <w:rPr>
          <w:rFonts w:cs="Segoe UI Emoji" w:ascii="Segoe UI Emoji" w:hAnsi="Segoe UI Emoji"/>
        </w:rPr>
        <w:t xml:space="preserve">  </w:t>
      </w:r>
      <w:r>
        <w:rPr/>
        <w:t>16:11</w:t>
      </w:r>
      <w:r>
        <w:rPr>
          <w:rFonts w:cs="Segoe UI Emoji" w:ascii="Segoe UI Emoji" w:hAnsi="Segoe UI Emoji"/>
        </w:rPr>
        <w:t xml:space="preserve">  </w:t>
      </w:r>
      <w:r>
        <w:rPr/>
        <w:t>身体以后很糟糕，生孩子时落下妇科病，一定要念经</w:t>
      </w:r>
    </w:p>
    <w:p>
      <w:pPr>
        <w:pStyle w:val="Normal"/>
        <w:rPr/>
      </w:pPr>
      <w:r>
        <w:rPr>
          <w:b/>
          <w:bCs/>
        </w:rPr>
        <w:t>男听众：</w:t>
      </w:r>
      <w:r>
        <w:rPr/>
        <w:t>我再问问我母亲，</w:t>
      </w:r>
      <w:r>
        <w:rPr/>
        <w:t>1943</w:t>
      </w:r>
      <w:r>
        <w:rPr/>
        <w:t>年属羊的，看看我母亲有没有灵性。</w:t>
      </w:r>
    </w:p>
    <w:p>
      <w:pPr>
        <w:pStyle w:val="Normal"/>
        <w:rPr/>
      </w:pPr>
      <w:r>
        <w:rPr>
          <w:b/>
          <w:bCs/>
        </w:rPr>
        <w:t>台长答：</w:t>
      </w:r>
      <w:r>
        <w:rPr/>
        <w:t>你妈妈身体以后很糟糕，尤其是肠胃；而且她过去生孩子的时候落下了很多不好的妇科病。你叫她好好念经，一定要念经的。</w:t>
      </w:r>
    </w:p>
    <w:p>
      <w:pPr>
        <w:pStyle w:val="Normal"/>
        <w:rPr/>
      </w:pPr>
      <w:r>
        <w:rPr/>
      </w:r>
    </w:p>
    <w:p>
      <w:pPr>
        <w:pStyle w:val="Normal"/>
        <w:rPr/>
      </w:pPr>
      <w:r>
        <w:rPr/>
        <w:t>3</w:t>
      </w:r>
      <w:r>
        <w:rPr/>
        <w:t>．</w:t>
      </w:r>
      <w:r>
        <w:rPr/>
        <w:t>Zongshu20160322</w:t>
      </w:r>
      <w:r>
        <w:rPr>
          <w:rFonts w:cs="Segoe UI Emoji" w:ascii="Segoe UI Emoji" w:hAnsi="Segoe UI Emoji"/>
        </w:rPr>
        <w:t xml:space="preserve">  </w:t>
      </w:r>
      <w:r>
        <w:rPr/>
        <w:t>20:22</w:t>
      </w:r>
      <w:r>
        <w:rPr>
          <w:rFonts w:cs="Segoe UI Emoji" w:ascii="Segoe UI Emoji" w:hAnsi="Segoe UI Emoji"/>
        </w:rPr>
        <w:t xml:space="preserve">  </w:t>
      </w:r>
      <w:r>
        <w:rPr/>
        <w:t>先天性肝缺损的问题</w:t>
      </w:r>
    </w:p>
    <w:p>
      <w:pPr>
        <w:pStyle w:val="Normal"/>
        <w:rPr/>
      </w:pPr>
      <w:r>
        <w:rPr>
          <w:b/>
          <w:bCs/>
        </w:rPr>
        <w:t>女听众：</w:t>
      </w:r>
      <w:r>
        <w:rPr/>
        <w:t>师父好！弟子想问</w:t>
      </w:r>
      <w:r>
        <w:rPr/>
        <w:t>1990</w:t>
      </w:r>
      <w:r>
        <w:rPr/>
        <w:t>年的马，男的，想问健康。</w:t>
      </w:r>
    </w:p>
    <w:p>
      <w:pPr>
        <w:pStyle w:val="Normal"/>
        <w:rPr/>
      </w:pPr>
      <w:r>
        <w:rPr>
          <w:b/>
          <w:bCs/>
        </w:rPr>
        <w:t>台长答：</w:t>
      </w:r>
      <w:r>
        <w:rPr/>
        <w:t>你要叫他注意两个地方，一个是肠胃，还有一个脑子，这小孩子现在稍微有点自闭症（他肝脏有问题）第一，经常想不通，经常不开心，心里经常有很多难受的事情。身体上很多问题跟心理上都有关系的。我帮你看看他的肝……他肝功能有点不全，他的肝是有点先天性的缺损，靠右面，现在我从这里看过去是靠右面（这样需要小房子几张？）我看看是不是灵性……你现在要给他念了，身上有灵性，你先给他</w:t>
      </w:r>
      <w:r>
        <w:rPr/>
        <w:t>17</w:t>
      </w:r>
      <w:r>
        <w:rPr/>
        <w:t>张，</w:t>
      </w:r>
      <w:r>
        <w:rPr/>
        <w:t>17</w:t>
      </w:r>
      <w:r>
        <w:rPr/>
        <w:t>张一拨一拨念，连续要念</w:t>
      </w:r>
      <w:r>
        <w:rPr/>
        <w:t>8</w:t>
      </w:r>
      <w:r>
        <w:rPr/>
        <w:t>次。就像吃药一样的，一帖药一帖药，他一共要吃</w:t>
      </w:r>
      <w:r>
        <w:rPr/>
        <w:t>8</w:t>
      </w:r>
      <w:r>
        <w:rPr/>
        <w:t>次，每一次是</w:t>
      </w:r>
      <w:r>
        <w:rPr/>
        <w:t>17</w:t>
      </w:r>
      <w:r>
        <w:rPr/>
        <w:t>张（放生要几条呢，还是一直放？）先放</w:t>
      </w:r>
      <w:r>
        <w:rPr/>
        <w:t>800</w:t>
      </w:r>
      <w:r>
        <w:rPr/>
        <w:t>条，</w:t>
      </w:r>
      <w:r>
        <w:rPr/>
        <w:t>800</w:t>
      </w:r>
      <w:r>
        <w:rPr/>
        <w:t>条之后还要放</w:t>
      </w:r>
      <w:r>
        <w:rPr/>
        <w:t>500</w:t>
      </w:r>
      <w:r>
        <w:rPr/>
        <w:t>条。你要给他吃一些护肝的那些保健品，有一些护肝的保健品蛮好的。他是有点先天性的（对，他是先天性的）因为他在妈妈肚子里的时候，肝已经不是太好了，因为家族性肝有点问题的（他念了小房子，业障会消得快一点吗？）你就是问我“吃了药之后毛病会好一点吗？”你说呢？你连这个信心都没有你打电话干吗？（有。因为第一次打，也是第一次问，所以没有什么智慧。不好意思）你好好地努力，你要记住了，医院里看不好的病，如果有灵性的话，你必须自己要有信心。这个世界上没有无缘无故的事情，要么就是肉体病，要么就是灵性病。</w:t>
      </w:r>
    </w:p>
    <w:p>
      <w:pPr>
        <w:pStyle w:val="Normal"/>
        <w:rPr/>
      </w:pPr>
      <w:r>
        <w:rPr/>
      </w:r>
    </w:p>
    <w:p>
      <w:pPr>
        <w:pStyle w:val="Normal"/>
        <w:rPr/>
      </w:pPr>
      <w:r>
        <w:rPr/>
        <w:t>Zongshu20160322</w:t>
      </w:r>
      <w:r>
        <w:rPr>
          <w:rFonts w:cs="Segoe UI Emoji" w:ascii="Segoe UI Emoji" w:hAnsi="Segoe UI Emoji"/>
        </w:rPr>
        <w:t xml:space="preserve">  </w:t>
      </w:r>
      <w:r>
        <w:rPr/>
        <w:t>24:49</w:t>
      </w:r>
      <w:r>
        <w:rPr>
          <w:rFonts w:cs="Segoe UI Emoji" w:ascii="Segoe UI Emoji" w:hAnsi="Segoe UI Emoji"/>
        </w:rPr>
        <w:t xml:space="preserve">  </w:t>
      </w:r>
      <w:r>
        <w:rPr/>
        <w:t>清明节前要多送小房子保平安</w:t>
      </w:r>
    </w:p>
    <w:p>
      <w:pPr>
        <w:pStyle w:val="Normal"/>
        <w:rPr/>
      </w:pPr>
      <w:r>
        <w:rPr>
          <w:b/>
          <w:bCs/>
        </w:rPr>
        <w:t>女听众：</w:t>
      </w:r>
      <w:r>
        <w:rPr/>
        <w:t>师父，再问一个女的，</w:t>
      </w:r>
      <w:r>
        <w:rPr/>
        <w:t>1974</w:t>
      </w:r>
      <w:r>
        <w:rPr/>
        <w:t>年的虎。最近不是很好，昨天车给人家撞了，之前又自己驾车去撞墙。想问一下这是灵性关系还是？</w:t>
      </w:r>
    </w:p>
    <w:p>
      <w:pPr>
        <w:pStyle w:val="Normal"/>
        <w:rPr/>
      </w:pPr>
      <w:r>
        <w:rPr>
          <w:b/>
          <w:bCs/>
        </w:rPr>
        <w:t>台长答：</w:t>
      </w:r>
      <w:r>
        <w:rPr/>
        <w:t>她家里有个亡人来找她了。因为现在是清明节，清明节之前有一个月，亡人早一个月就已经开始出来了，所以在清明节之前每个人都会倒霉的（就是需要小房子吗？）就是要烧啊，给自己家里的房子，给自己的要经者要烧小房子。叫她</w:t>
      </w:r>
      <w:r>
        <w:rPr/>
        <w:t>49</w:t>
      </w:r>
      <w:r>
        <w:rPr/>
        <w:t>张，烧完之后再</w:t>
      </w:r>
      <w:r>
        <w:rPr/>
        <w:t>21</w:t>
      </w:r>
      <w:r>
        <w:rPr/>
        <w:t>张。清明之前实际上每个礼拜都要烧很多的。</w:t>
      </w:r>
    </w:p>
    <w:p>
      <w:pPr>
        <w:pStyle w:val="Normal"/>
        <w:rPr/>
      </w:pPr>
      <w:r>
        <w:rPr/>
      </w:r>
    </w:p>
    <w:p>
      <w:pPr>
        <w:pStyle w:val="Normal"/>
        <w:rPr/>
      </w:pPr>
      <w:r>
        <w:rPr/>
        <w:t>Zongshu20160322</w:t>
      </w:r>
      <w:r>
        <w:rPr>
          <w:rFonts w:cs="Segoe UI Emoji" w:ascii="Segoe UI Emoji" w:hAnsi="Segoe UI Emoji"/>
        </w:rPr>
        <w:t xml:space="preserve">  </w:t>
      </w:r>
      <w:r>
        <w:rPr/>
        <w:t>26:09</w:t>
      </w:r>
      <w:r>
        <w:rPr>
          <w:rFonts w:cs="Segoe UI Emoji" w:ascii="Segoe UI Emoji" w:hAnsi="Segoe UI Emoji"/>
        </w:rPr>
        <w:t xml:space="preserve">  </w:t>
      </w:r>
      <w:r>
        <w:rPr/>
        <w:t>感情问题要放下，要忍耐或化解</w:t>
      </w:r>
    </w:p>
    <w:p>
      <w:pPr>
        <w:pStyle w:val="Normal"/>
        <w:rPr/>
      </w:pPr>
      <w:r>
        <w:rPr>
          <w:b/>
          <w:bCs/>
        </w:rPr>
        <w:t>女听众：</w:t>
      </w:r>
      <w:r>
        <w:rPr/>
        <w:t>师父，弟子有什么不好，请师父教训一下好吗？</w:t>
      </w:r>
    </w:p>
    <w:p>
      <w:pPr>
        <w:pStyle w:val="Normal"/>
        <w:rPr/>
      </w:pPr>
      <w:r>
        <w:rPr>
          <w:b/>
          <w:bCs/>
        </w:rPr>
        <w:t>台长答：</w:t>
      </w:r>
      <w:r>
        <w:rPr/>
        <w:t>你有什么不好要我讲讲你是吧？（对，骂醒弟子）你自己好自为之了，不要在感情上扭扭作孽（对对，就感情问题很难……）你的感情问题，你自己要放得下。你自己上辈子欺负别人，这辈子你会被人家欺负的。忍耐一点，因为你这个人不忍耐的话，你以后就是一个人了，准备好一个人过日子，你如果觉得也可以的话，那你就不要忍耐；你觉得如果要忍耐一点的话，那么就忍耐了。你自己要看的，你还有一个方法就是念解结咒，给对方念心经。</w:t>
      </w:r>
    </w:p>
    <w:p>
      <w:pPr>
        <w:pStyle w:val="Normal"/>
        <w:rPr/>
      </w:pPr>
      <w:r>
        <w:rPr/>
      </w:r>
    </w:p>
    <w:p>
      <w:pPr>
        <w:pStyle w:val="Normal"/>
        <w:rPr/>
      </w:pPr>
      <w:r>
        <w:rPr/>
        <w:t>4</w:t>
      </w:r>
      <w:r>
        <w:rPr/>
        <w:t>．</w:t>
      </w:r>
      <w:r>
        <w:rPr/>
        <w:t>Zongshu20160322</w:t>
      </w:r>
      <w:r>
        <w:rPr>
          <w:rFonts w:cs="Segoe UI Emoji" w:ascii="Segoe UI Emoji" w:hAnsi="Segoe UI Emoji"/>
        </w:rPr>
        <w:t xml:space="preserve">  </w:t>
      </w:r>
      <w:r>
        <w:rPr/>
        <w:t>27:33</w:t>
      </w:r>
      <w:r>
        <w:rPr>
          <w:rFonts w:cs="Segoe UI Emoji" w:ascii="Segoe UI Emoji" w:hAnsi="Segoe UI Emoji"/>
        </w:rPr>
        <w:t xml:space="preserve">  </w:t>
      </w:r>
      <w:r>
        <w:rPr/>
        <w:t>图腾是黑色的，怀才不遇；身上有个五六十岁的女灵性</w:t>
      </w:r>
    </w:p>
    <w:p>
      <w:pPr>
        <w:pStyle w:val="Normal"/>
        <w:rPr/>
      </w:pPr>
      <w:r>
        <w:rPr>
          <w:b/>
          <w:bCs/>
        </w:rPr>
        <w:t>女听众：</w:t>
      </w:r>
      <w:r>
        <w:rPr/>
        <w:t>第一次打通电话，我真不敢相信，这是梦吗！请卢台长帮我看一下，</w:t>
      </w:r>
      <w:r>
        <w:rPr/>
        <w:t>1972</w:t>
      </w:r>
      <w:r>
        <w:rPr/>
        <w:t>年的老鼠，女的。</w:t>
      </w:r>
    </w:p>
    <w:p>
      <w:pPr>
        <w:pStyle w:val="Normal"/>
        <w:rPr/>
      </w:pPr>
      <w:r>
        <w:rPr>
          <w:b/>
          <w:bCs/>
        </w:rPr>
        <w:t>台长答：</w:t>
      </w:r>
      <w:r>
        <w:rPr/>
        <w:t>台长没那么神秘，台长跟大家一样都是众生，要救人的人一定要跟众生一样。你是一个黑老鼠（我要穿黑的？）对啊，穿西装或者穿黑的衣服外面，里面可以穿白的。你这个人很努力，但是机遇不多，就是说你很努力，怀才不遇（嗯，是）还有，人家总是不理解你，你帮了别人人家也不理你（我有没有灵性，业障多少，需要多少小房子？）你是不是短头发？（不是，我有点半长头发）看见一个女的，前刘海，平的，脸有点胖胖的，眼睛有点肿，颧骨有点高，嘴巴有点拱进去的，看上去像五六十岁的女人，在你身上。你妈妈还在不在？（我妈妈还在，我的祖母不在）祖母走的时候是不是五六十岁年纪蛮轻的？（没有，她走的时候是</w:t>
      </w:r>
      <w:r>
        <w:rPr/>
        <w:t>79</w:t>
      </w:r>
      <w:r>
        <w:rPr/>
        <w:t>岁）哦，那不像她。家里有没有你的兄弟姐妹死掉？（没有）你们家里过去有没有佣人啊？（没有）那你想想看这个女的是谁，颧骨有点高，有点像乡下人（不太清楚啊）说不定你的表姐表妹或者从小跟你长大的，想想看，五六十岁死掉的人有没有？（好。请问我需要多少小房子？）你给她好好烧就是了，烧了我叫她晚上来谢谢你好了（哦，不要不要）</w:t>
      </w:r>
      <w:r>
        <w:rPr/>
        <w:t>36</w:t>
      </w:r>
      <w:r>
        <w:rPr/>
        <w:t>张。</w:t>
      </w:r>
    </w:p>
    <w:p>
      <w:pPr>
        <w:pStyle w:val="Normal"/>
        <w:rPr/>
      </w:pPr>
      <w:r>
        <w:rPr/>
      </w:r>
    </w:p>
    <w:p>
      <w:pPr>
        <w:pStyle w:val="Normal"/>
        <w:rPr/>
      </w:pPr>
      <w:r>
        <w:rPr/>
        <w:t>Zongshu20160322</w:t>
      </w:r>
      <w:r>
        <w:rPr>
          <w:rFonts w:cs="Segoe UI Emoji" w:ascii="Segoe UI Emoji" w:hAnsi="Segoe UI Emoji"/>
        </w:rPr>
        <w:t xml:space="preserve">  </w:t>
      </w:r>
      <w:r>
        <w:rPr/>
        <w:t>31:04</w:t>
      </w:r>
      <w:r>
        <w:rPr>
          <w:rFonts w:cs="Segoe UI Emoji" w:ascii="Segoe UI Emoji" w:hAnsi="Segoe UI Emoji"/>
        </w:rPr>
        <w:t xml:space="preserve">  </w:t>
      </w:r>
      <w:r>
        <w:rPr/>
        <w:t>貔貅放在橱柜里惹灵性</w:t>
      </w:r>
    </w:p>
    <w:p>
      <w:pPr>
        <w:pStyle w:val="Normal"/>
        <w:rPr/>
      </w:pPr>
      <w:r>
        <w:rPr>
          <w:b/>
          <w:bCs/>
        </w:rPr>
        <w:t>女听众：</w:t>
      </w:r>
      <w:r>
        <w:rPr/>
        <w:t>请问我家里有没有灵性？</w:t>
      </w:r>
    </w:p>
    <w:p>
      <w:pPr>
        <w:pStyle w:val="Normal"/>
        <w:rPr/>
      </w:pPr>
      <w:r>
        <w:rPr>
          <w:b/>
          <w:bCs/>
        </w:rPr>
        <w:t>台长答：</w:t>
      </w:r>
      <w:r>
        <w:rPr/>
        <w:t>有啊。我看看这是什么动物啊，怪怪的，嘴巴、鼻子有点像狗，但是脸有点像猴子，在你家进门的左面。你们家左面房间有没有一个壁橱，或者房间里像一个洞一样的，可以开的，里边放点杂物的地方？（有一个橱柜）这个灵性就在这个里面（我们有放那个貔貅，会不会是？）貔貅怎么可以放在那里啊？貔貅，要么你供在佛台上。这是灵性啊，现在很吓人的一个灵性（那怎么办呢？）红纸包包好，结缘到庙里去。</w:t>
      </w:r>
    </w:p>
    <w:p>
      <w:pPr>
        <w:pStyle w:val="Normal"/>
        <w:rPr/>
      </w:pPr>
      <w:r>
        <w:rPr/>
      </w:r>
    </w:p>
    <w:p>
      <w:pPr>
        <w:pStyle w:val="Normal"/>
        <w:rPr/>
      </w:pPr>
      <w:r>
        <w:rPr/>
        <w:t>Zongshu20160322</w:t>
      </w:r>
      <w:r>
        <w:rPr>
          <w:rFonts w:cs="Segoe UI Emoji" w:ascii="Segoe UI Emoji" w:hAnsi="Segoe UI Emoji"/>
        </w:rPr>
        <w:t xml:space="preserve">  </w:t>
      </w:r>
      <w:r>
        <w:rPr/>
        <w:t>32:56</w:t>
      </w:r>
      <w:r>
        <w:rPr>
          <w:rFonts w:cs="Segoe UI Emoji" w:ascii="Segoe UI Emoji" w:hAnsi="Segoe UI Emoji"/>
        </w:rPr>
        <w:t xml:space="preserve">  </w:t>
      </w:r>
      <w:r>
        <w:rPr/>
        <w:t>上辈子的业障会导致以后自闭和视力差</w:t>
      </w:r>
    </w:p>
    <w:p>
      <w:pPr>
        <w:pStyle w:val="Normal"/>
        <w:rPr/>
      </w:pPr>
      <w:r>
        <w:rPr>
          <w:b/>
          <w:bCs/>
        </w:rPr>
        <w:t>女听众：</w:t>
      </w:r>
      <w:r>
        <w:rPr/>
        <w:t>可以看看我儿子身上有没有灵性吗？</w:t>
      </w:r>
      <w:r>
        <w:rPr/>
        <w:t>2006</w:t>
      </w:r>
      <w:r>
        <w:rPr/>
        <w:t>年属狗的。</w:t>
      </w:r>
    </w:p>
    <w:p>
      <w:pPr>
        <w:pStyle w:val="Normal"/>
        <w:rPr/>
      </w:pPr>
      <w:r>
        <w:rPr>
          <w:b/>
          <w:bCs/>
        </w:rPr>
        <w:t>台长答：</w:t>
      </w:r>
      <w:r>
        <w:rPr/>
        <w:t>你儿子脾气很倔（是的）灵性没有，上辈子的业障倒有。他的业障你要帮他慢慢地念经的，不念经的话，他的业障以后会让他有两种情况发生，第一种，他以后慢慢有一点自闭，不愿意理别人，不愿意跟人家讲话，而且总觉得人家不理解他，包括你，他觉得妈妈都不理解他；第二，他的眼睛以后会很差，你去问他就知道了，一定要当心的。</w:t>
      </w:r>
    </w:p>
    <w:p>
      <w:pPr>
        <w:pStyle w:val="Normal"/>
        <w:rPr/>
      </w:pPr>
      <w:r>
        <w:rPr/>
      </w:r>
    </w:p>
    <w:p>
      <w:pPr>
        <w:pStyle w:val="Normal"/>
        <w:rPr/>
      </w:pPr>
      <w:r>
        <w:rPr/>
        <w:t>Zongshu20160322</w:t>
      </w:r>
      <w:r>
        <w:rPr>
          <w:rFonts w:cs="Segoe UI Emoji" w:ascii="Segoe UI Emoji" w:hAnsi="Segoe UI Emoji"/>
        </w:rPr>
        <w:t xml:space="preserve">  </w:t>
      </w:r>
      <w:r>
        <w:rPr/>
        <w:t>34:24</w:t>
      </w:r>
      <w:r>
        <w:rPr>
          <w:rFonts w:cs="Segoe UI Emoji" w:ascii="Segoe UI Emoji" w:hAnsi="Segoe UI Emoji"/>
        </w:rPr>
        <w:t xml:space="preserve">  </w:t>
      </w:r>
      <w:r>
        <w:rPr/>
        <w:t>年轻时嘴巴坏，业障</w:t>
      </w:r>
      <w:r>
        <w:rPr/>
        <w:t>28%</w:t>
      </w:r>
    </w:p>
    <w:p>
      <w:pPr>
        <w:pStyle w:val="Normal"/>
        <w:rPr/>
      </w:pPr>
      <w:r>
        <w:rPr>
          <w:b/>
          <w:bCs/>
        </w:rPr>
        <w:t>女听众：</w:t>
      </w:r>
      <w:r>
        <w:rPr/>
        <w:t>请问我身上业障有多少，</w:t>
      </w:r>
      <w:r>
        <w:rPr/>
        <w:t>1972</w:t>
      </w:r>
      <w:r>
        <w:rPr/>
        <w:t>年的老鼠？</w:t>
      </w:r>
    </w:p>
    <w:p>
      <w:pPr>
        <w:pStyle w:val="Normal"/>
        <w:rPr/>
      </w:pPr>
      <w:r>
        <w:rPr>
          <w:b/>
          <w:bCs/>
        </w:rPr>
        <w:t>台长答：</w:t>
      </w:r>
      <w:r>
        <w:rPr/>
        <w:t>28%</w:t>
      </w:r>
      <w:r>
        <w:rPr/>
        <w:t>。你年轻的时候嘴巴太坏（是，对不起）好好念礼佛大忏悔文（台长，我的功课如何呢？）功课自己好好念，三个大经要保持住就可以了（有，我大悲咒</w:t>
      </w:r>
      <w:r>
        <w:rPr/>
        <w:t>49</w:t>
      </w:r>
      <w:r>
        <w:rPr/>
        <w:t>遍，心经</w:t>
      </w:r>
      <w:r>
        <w:rPr/>
        <w:t>27</w:t>
      </w:r>
      <w:r>
        <w:rPr/>
        <w:t>遍，礼佛大忏悔文</w:t>
      </w:r>
      <w:r>
        <w:rPr/>
        <w:t>3</w:t>
      </w:r>
      <w:r>
        <w:rPr/>
        <w:t>遍）嗯，可以，心经多念一点。</w:t>
      </w:r>
    </w:p>
    <w:p>
      <w:pPr>
        <w:pStyle w:val="Normal"/>
        <w:rPr/>
      </w:pPr>
      <w:r>
        <w:rPr/>
      </w:r>
    </w:p>
    <w:p>
      <w:pPr>
        <w:pStyle w:val="Normal"/>
        <w:rPr/>
      </w:pPr>
      <w:r>
        <w:rPr/>
        <w:t>5</w:t>
      </w:r>
      <w:r>
        <w:rPr/>
        <w:t>．</w:t>
      </w:r>
      <w:r>
        <w:rPr/>
        <w:t>Zongshu20160322</w:t>
      </w:r>
      <w:r>
        <w:rPr>
          <w:rFonts w:cs="Segoe UI Emoji" w:ascii="Segoe UI Emoji" w:hAnsi="Segoe UI Emoji"/>
        </w:rPr>
        <w:t xml:space="preserve">  </w:t>
      </w:r>
      <w:r>
        <w:rPr/>
        <w:t>35:38</w:t>
      </w:r>
      <w:r>
        <w:rPr>
          <w:rFonts w:cs="Segoe UI Emoji" w:ascii="Segoe UI Emoji" w:hAnsi="Segoe UI Emoji"/>
        </w:rPr>
        <w:t xml:space="preserve">  </w:t>
      </w:r>
      <w:r>
        <w:rPr/>
        <w:t>末法时期做坏事报应特别快；台长告诫不要敛财，不要做坏事</w:t>
      </w:r>
    </w:p>
    <w:p>
      <w:pPr>
        <w:pStyle w:val="Normal"/>
        <w:rPr/>
      </w:pPr>
      <w:r>
        <w:rPr>
          <w:b/>
          <w:bCs/>
        </w:rPr>
        <w:t>女听众：</w:t>
      </w:r>
      <w:r>
        <w:rPr/>
        <w:t>师父您好！我想问一个亡人，叫朱影敏，女的，</w:t>
      </w:r>
      <w:r>
        <w:rPr/>
        <w:t>2015</w:t>
      </w:r>
      <w:r>
        <w:rPr/>
        <w:t>年</w:t>
      </w:r>
      <w:r>
        <w:rPr/>
        <w:t>8</w:t>
      </w:r>
      <w:r>
        <w:rPr/>
        <w:t>月</w:t>
      </w:r>
      <w:r>
        <w:rPr/>
        <w:t>22</w:t>
      </w:r>
      <w:r>
        <w:rPr/>
        <w:t>日突然车祸过世的。想看一下她在哪里？</w:t>
      </w:r>
    </w:p>
    <w:p>
      <w:pPr>
        <w:pStyle w:val="Normal"/>
        <w:rPr/>
      </w:pPr>
      <w:r>
        <w:rPr>
          <w:b/>
          <w:bCs/>
        </w:rPr>
        <w:t>台长答：</w:t>
      </w:r>
      <w:r>
        <w:rPr/>
        <w:t>本来在下面的，现在已经到阿修罗了（家里跟她超了大概有五百多张小房子。还要继续超吧？）那当然了。我看到她是瘦瘦的（对对对。</w:t>
      </w:r>
      <w:r>
        <w:rPr/>
        <w:t>2014</w:t>
      </w:r>
      <w:r>
        <w:rPr/>
        <w:t>年在台湾法会，师父还给她看了图腾，在</w:t>
      </w:r>
      <w:r>
        <w:rPr/>
        <w:t>2015</w:t>
      </w:r>
      <w:r>
        <w:rPr/>
        <w:t>年</w:t>
      </w:r>
      <w:r>
        <w:rPr/>
        <w:t>8</w:t>
      </w:r>
      <w:r>
        <w:rPr/>
        <w:t>月份，突然车祸）我就跟你讲了，看图腾之后，没好好念经，对不起……你今天抽到了，这是你的机会，你一定要珍惜；你如果不珍惜，给你看过了，像玩一样的，就等于不尊重台长。那你知道，不是对我的问题了，因为台长是用什么方法，是谁在帮我看，你们都知道（对对对）你自己开玩笑，菩萨会不知道的？我只是个代言人。听不懂啊？（懂。再继续给她超上去，要多少张小房子？）</w:t>
      </w:r>
      <w:r>
        <w:rPr/>
        <w:t>800</w:t>
      </w:r>
      <w:r>
        <w:rPr/>
        <w:t>张，到天上（好的）我告诉你，这个人就是脑子里想得太多，太自私，人不算太坏，很自私（哦。我们听到这个消息感到很意外，很突然）有两种，现在收人啊，就是很多人敛财啦，做了不如理不如法的事情啦，她自己心里最清楚啊。你最近从广播里听听看，走掉多少个？每一次我做节目，一个礼拜至少两三个。你想想看，现在收了多少人走啊。都是那些啊！敛财好了，你去敛好了，等到生癌症，出车祸……这个都是白无常做的，黑无常就是让你脑子里生癌症，白无常就是直接出车祸把你带走，因为白无常是管人间的罪恶的。你阴人家，虽然你没死，但是两个无常一起，他们跟阎王老爷一判……只要你同时看见他们两个，你就</w:t>
      </w:r>
      <w:r>
        <w:rPr/>
        <w:t>goodbye</w:t>
      </w:r>
      <w:r>
        <w:rPr/>
        <w:t>了（哦，好恐怖啊）所以不能做坏事，因为在末法时期报应特别快。</w:t>
      </w:r>
    </w:p>
    <w:p>
      <w:pPr>
        <w:pStyle w:val="Normal"/>
        <w:rPr/>
      </w:pPr>
      <w:r>
        <w:rPr/>
      </w:r>
    </w:p>
    <w:p>
      <w:pPr>
        <w:pStyle w:val="Normal"/>
        <w:rPr/>
      </w:pPr>
      <w:r>
        <w:rPr/>
        <w:t>6</w:t>
      </w:r>
      <w:r>
        <w:rPr/>
        <w:t>．</w:t>
      </w:r>
      <w:r>
        <w:rPr/>
        <w:t>Zongshu20160322</w:t>
      </w:r>
      <w:r>
        <w:rPr>
          <w:rFonts w:cs="Segoe UI Emoji" w:ascii="Segoe UI Emoji" w:hAnsi="Segoe UI Emoji"/>
        </w:rPr>
        <w:t xml:space="preserve">  </w:t>
      </w:r>
      <w:r>
        <w:rPr/>
        <w:t>39:55</w:t>
      </w:r>
      <w:r>
        <w:rPr>
          <w:rFonts w:cs="Segoe UI Emoji" w:ascii="Segoe UI Emoji" w:hAnsi="Segoe UI Emoji"/>
        </w:rPr>
        <w:t xml:space="preserve">  </w:t>
      </w:r>
      <w:r>
        <w:rPr/>
        <w:t>帮菩萨弘法的人不好好修，知法犯法，果报严重</w:t>
      </w:r>
    </w:p>
    <w:p>
      <w:pPr>
        <w:pStyle w:val="Normal"/>
        <w:rPr/>
      </w:pPr>
      <w:r>
        <w:rPr>
          <w:b/>
          <w:bCs/>
        </w:rPr>
        <w:t>女听众：</w:t>
      </w:r>
      <w:r>
        <w:rPr/>
        <w:t>师父，请帮同修看，</w:t>
      </w:r>
      <w:r>
        <w:rPr/>
        <w:t>1982</w:t>
      </w:r>
      <w:r>
        <w:rPr/>
        <w:t>年的狗，女的，目前她是乳癌第四期，已经扩散到肝了。</w:t>
      </w:r>
    </w:p>
    <w:p>
      <w:pPr>
        <w:pStyle w:val="Normal"/>
        <w:rPr/>
      </w:pPr>
      <w:r>
        <w:rPr>
          <w:b/>
          <w:bCs/>
        </w:rPr>
        <w:t>台长答：</w:t>
      </w:r>
      <w:r>
        <w:rPr/>
        <w:t>她如果这次看好的话，也就是</w:t>
      </w:r>
      <w:r>
        <w:rPr/>
        <w:t>4</w:t>
      </w:r>
      <w:r>
        <w:rPr/>
        <w:t>年的命；看不好的话就走了。因为现在有一个很大的护法神在帮她、看护她，所以也只能做到不要让她死掉。但是她所受的苦，护法神都没办法帮助她的，因为这是她自己的……（师父，您说得对。她现在已经换了一家医院，因为扩散，医生说手术意义不大，所以需要她做电疗。她已经做了两次电疗，人很痛苦，还有三四个电疗要做，身体水肿，伤口还没愈合，一直在流血。医生经常需要抽血，有时水肿抽不出，要扎好几针，不知道化疗会不会受不住）我就跟你讲了，凡是受癌症折磨的人全部已经是在阳间阴报。我告诉你，这些苦难全部本来都是拉下去之后也要受报的，现在因为现世报，所以直接让你先到阳间来痛苦，很厉害的（明白。请问她现在需不需要转院？是否还有不同的治疗方法呢？）因为我刚刚没仔细看她的图腾，都不知道她为什么会现世报这么厉害。她学佛几年了？（她学佛应该有三年了，而且全素两年了，她是我们弘法组的组长）麻烦了，讲都不要讲的，肯定要么是敛财，要么就是整天脑子里想乱七八糟的那种事情（是。有一次放生她跟同修收了钱，忘了给还是什么，可能她有敛财；而且她也对她的家公不敬，有发生一些口角）嗯，这个都会。她有没有在共修会看上哪个男的，很喜欢这个男的？（这个我不大清楚。但是请师父慈悲开示，她应该要如何……）这个等于知法犯法，你现在是帮着观世音菩萨在弘法，还要做这种烂事，你是知法犯法，现世报，那么拉下去。但是如果她能够暂时活下来，也就是</w:t>
      </w:r>
      <w:r>
        <w:rPr/>
        <w:t>4</w:t>
      </w:r>
      <w:r>
        <w:rPr/>
        <w:t>年（好。我就跟她说，叫她好好地忏悔，好好地弘法）你知道吗？师父只要做一期节目，就会有好几个人要么死掉，要么癌症晚期。现在我再三跟你们讲，在今年年初我就说了，要收人了。所有学佛的人，包括不好的，包括很多的法师也是这样，现在也在收人、也在整顿，你们自己要好自为之了。不能敛财啊，人家这个钱是要救命的，来消业的，你替他消得了吗？（明白。师父，像她这个劫能不能过？您一定要救她）还“忘记了”，她讲出来一次，她只一次的？很多人以为天不知地不知的。现在是吃菩萨的饭，你不帮菩萨好好地做，真的有一句话叫“地狱门前僧伽多”。我看你们现在也是的，像你们这些不好好修的人，要全部到地狱去了，真的（师父，我们一定会好好看住她，请您救救她）看住她有什么用？我救她了？这个人我大概看都没看见过，这种人……我早就跟你们说了，你们让师父多看看熟，经常弘法的人，经常做功德的人（师父，她做了很多功德，而且在法会里时常有见到她的）你叫她寄张照片来，让我看看她是谁（好的，那我就叫我们师兄寄过去给您吧）嗯，看看，师父说不定眼睛看她一眼……呵呵，我不知道（师父，她已经放了三万多条带籽的母鱼，烧了五百多张小房子。请师父帮助她布置功课，礼佛大忏悔文和小房子的数量）好了，不要再讲了，叫她好好念经。已经有护法神在看她了，我刚刚一看她图腾，护法神就告诉我“</w:t>
      </w:r>
      <w:r>
        <w:rPr/>
        <w:t>4</w:t>
      </w:r>
      <w:r>
        <w:rPr/>
        <w:t>年”。我就跟你说，她能拖</w:t>
      </w:r>
      <w:r>
        <w:rPr/>
        <w:t>4</w:t>
      </w:r>
      <w:r>
        <w:rPr/>
        <w:t>年，生不如死，那是给她报应。</w:t>
      </w:r>
    </w:p>
    <w:p>
      <w:pPr>
        <w:pStyle w:val="Normal"/>
        <w:rPr/>
      </w:pPr>
      <w:r>
        <w:rPr/>
      </w:r>
    </w:p>
    <w:p>
      <w:pPr>
        <w:pStyle w:val="Normal"/>
        <w:rPr/>
      </w:pPr>
      <w:r>
        <w:rPr/>
        <w:t>Zongshu20160322</w:t>
      </w:r>
      <w:r>
        <w:rPr>
          <w:rFonts w:cs="Segoe UI Emoji" w:ascii="Segoe UI Emoji" w:hAnsi="Segoe UI Emoji"/>
        </w:rPr>
        <w:t xml:space="preserve">  </w:t>
      </w:r>
      <w:r>
        <w:rPr/>
        <w:t>46:49</w:t>
      </w:r>
      <w:r>
        <w:rPr>
          <w:rFonts w:cs="Segoe UI Emoji" w:ascii="Segoe UI Emoji" w:hAnsi="Segoe UI Emoji"/>
        </w:rPr>
        <w:t xml:space="preserve">  </w:t>
      </w:r>
      <w:r>
        <w:rPr/>
        <w:t>亡人在下面，生前杀生太多，业障太重</w:t>
      </w:r>
    </w:p>
    <w:p>
      <w:pPr>
        <w:pStyle w:val="Normal"/>
        <w:rPr/>
      </w:pPr>
      <w:r>
        <w:rPr>
          <w:b/>
          <w:bCs/>
        </w:rPr>
        <w:t>女听众：</w:t>
      </w:r>
      <w:r>
        <w:rPr/>
        <w:t>请看一个亡人，我的家公，叫张发，在</w:t>
      </w:r>
      <w:r>
        <w:rPr/>
        <w:t>1994</w:t>
      </w:r>
      <w:r>
        <w:rPr/>
        <w:t>年往生的。</w:t>
      </w:r>
    </w:p>
    <w:p>
      <w:pPr>
        <w:pStyle w:val="Normal"/>
        <w:rPr/>
      </w:pPr>
      <w:r>
        <w:rPr>
          <w:b/>
          <w:bCs/>
        </w:rPr>
        <w:t>台长答：</w:t>
      </w:r>
      <w:r>
        <w:rPr/>
        <w:t>他不行啊，还在下面（再需要多少张小房子呢？）有得念了，要</w:t>
      </w:r>
      <w:r>
        <w:rPr/>
        <w:t>800</w:t>
      </w:r>
      <w:r>
        <w:rPr/>
        <w:t>张。他的业障太重了（是，以前他们是做商家，一直有杀生）杀得太多了。</w:t>
      </w:r>
    </w:p>
    <w:p>
      <w:pPr>
        <w:pStyle w:val="Normal"/>
        <w:rPr/>
      </w:pPr>
      <w:r>
        <w:rPr/>
      </w:r>
    </w:p>
    <w:p>
      <w:pPr>
        <w:pStyle w:val="Normal"/>
        <w:rPr/>
      </w:pPr>
      <w:r>
        <w:rPr>
          <w:b/>
          <w:bCs/>
        </w:rPr>
        <w:t>台长语：</w:t>
      </w:r>
      <w:r>
        <w:rPr/>
        <w:t>师父这个性格特别好玩，刚才那个人叫我看图腾，他叫“张发”。我憋不住了，一定要讲了，我说姓“李”怎么办呢？他姓“张”，叫“发”，发财的“发”。姓“李”呢，叫“理发”，呵呵……</w:t>
      </w:r>
    </w:p>
    <w:p>
      <w:pPr>
        <w:pStyle w:val="Normal"/>
        <w:rPr/>
      </w:pPr>
      <w:r>
        <w:rPr/>
      </w:r>
    </w:p>
    <w:p>
      <w:pPr>
        <w:pStyle w:val="Normal"/>
        <w:rPr/>
      </w:pPr>
      <w:r>
        <w:rPr/>
        <w:t>7</w:t>
      </w:r>
      <w:r>
        <w:rPr/>
        <w:t>．</w:t>
      </w:r>
      <w:r>
        <w:rPr/>
        <w:t>Zongshu20160322</w:t>
      </w:r>
      <w:r>
        <w:rPr>
          <w:rFonts w:cs="Segoe UI Emoji" w:ascii="Segoe UI Emoji" w:hAnsi="Segoe UI Emoji"/>
        </w:rPr>
        <w:t xml:space="preserve">  </w:t>
      </w:r>
      <w:r>
        <w:rPr/>
        <w:t>48:26</w:t>
      </w:r>
      <w:r>
        <w:rPr>
          <w:rFonts w:cs="Segoe UI Emoji" w:ascii="Segoe UI Emoji" w:hAnsi="Segoe UI Emoji"/>
        </w:rPr>
        <w:t xml:space="preserve">  </w:t>
      </w:r>
      <w:r>
        <w:rPr/>
        <w:t>忧郁症；身体很糟糕</w:t>
      </w:r>
    </w:p>
    <w:p>
      <w:pPr>
        <w:pStyle w:val="Normal"/>
        <w:rPr/>
      </w:pPr>
      <w:r>
        <w:rPr>
          <w:b/>
          <w:bCs/>
        </w:rPr>
        <w:t>女听众：</w:t>
      </w:r>
      <w:r>
        <w:rPr/>
        <w:t>卢台长您好！我想看</w:t>
      </w:r>
      <w:r>
        <w:rPr/>
        <w:t>1986</w:t>
      </w:r>
      <w:r>
        <w:rPr/>
        <w:t>年的虎，男的，看看他的身体。</w:t>
      </w:r>
    </w:p>
    <w:p>
      <w:pPr>
        <w:pStyle w:val="Normal"/>
        <w:rPr/>
      </w:pPr>
      <w:r>
        <w:rPr>
          <w:b/>
          <w:bCs/>
        </w:rPr>
        <w:t>台长答：</w:t>
      </w:r>
      <w:r>
        <w:rPr/>
        <w:t>白虎。身体很多地方都糟糕，肠胃不好，脾气特别怪，不愿意听人家讲话（对）意见大大的；叫他当心，他的咽喉经常会有点胀胀的感觉，这个地方以后会出毛病的；肾脏不好；他经常想不通，以后晚年会得忧郁症的（您看他现在不是吗？）难怪了，怪不得，不要晚年了，现在已经有了。我看到他了，身上有小鬼，赶快给他念了，有什么好问的？（我念了，现在念了四百多张小房子了）不够。是你自己念的？（是我自己念的）嗯，给他放生（您看我得给他念多少张？）小房子至少要九百五十张，你好好给他念。我刚刚看到他了，现在他还好是文的，那个样子傻傻的（对）他不是武的（放生呢？）要先放</w:t>
      </w:r>
      <w:r>
        <w:rPr/>
        <w:t>2500</w:t>
      </w:r>
      <w:r>
        <w:rPr/>
        <w:t>条（他现在一直不要对象）怎么要对象啊？随他去了，像这样的话怎么结婚啊？结了婚也是被人家欺负（人家给他说他不要）不要就不要了，有什么不好了？现在末法时期你看看哪有几个家庭好的？现在离婚率高到</w:t>
      </w:r>
      <w:r>
        <w:rPr/>
        <w:t>50%</w:t>
      </w:r>
      <w:r>
        <w:rPr/>
        <w:t>啊。我看他比你有智慧（您看他是不是抑郁症啊？）就是忧郁症。你去问问看，我刚才讲他的肾脏不好，他晚上小便很多，脑子神经控制不住小便就多。你好好地听话了，随缘吧（他不爱睡觉，他晚上不睡觉）鬼在身上能睡觉啊？忧郁症都是有灵性呀，没有灵性叫你念小房子啊？你好好念啦，最好叫他也念（我让他念他不念）他肚子饿，你帮他吃吧，看看最后……（我没办法）什么叫“没办法”？很多人“没办法”死掉了呀（他不念，一直是我在念，人家的功课都是我在做，我替他念）就你这种人，你讲话这种态度，你叫广播前面的人听听看，就你这种态度，你讲儿子儿子会听你的啊？（他是不听我的）你好好地讲话，不会讲啊？你学菩萨不会啊？（我现在都不敢跟他说话）你念经之后才敢说。好好多念心经（谢谢台长）</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星期四了，二四六，台长都有做《玄艺综述》节目。千万记住，星期五和星期天十二点钟，很精彩的《玄艺问答》，请大家不要忘记，也不要放弃这个非常好的收听的时段。好，广告之后回到节目中来。</w:t>
      </w:r>
    </w:p>
    <w:p>
      <w:pPr>
        <w:pStyle w:val="Normal"/>
        <w:rPr/>
      </w:pPr>
      <w:r>
        <w:rPr/>
      </w:r>
    </w:p>
    <w:p>
      <w:pPr>
        <w:pStyle w:val="Heading3"/>
        <w:rPr/>
      </w:pPr>
      <w:r>
        <w:rPr/>
        <w:t>Zongshu20160324</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24</w:t>
      </w:r>
      <w:r>
        <w:rPr/>
        <w:t>日，星期四，农历是二月十六日。星期天就是我们观世音菩萨的圣诞日了，大家又可以多念点经了，尤其念礼佛大忏悔文。下面就开始解答听众朋友问题。</w:t>
      </w:r>
    </w:p>
    <w:p>
      <w:pPr>
        <w:pStyle w:val="Normal"/>
        <w:rPr/>
      </w:pPr>
      <w:r>
        <w:rPr/>
      </w:r>
    </w:p>
    <w:p>
      <w:pPr>
        <w:pStyle w:val="Normal"/>
        <w:rPr/>
      </w:pPr>
      <w:r>
        <w:rPr/>
        <w:t>1</w:t>
      </w:r>
      <w:r>
        <w:rPr/>
        <w:t>．</w:t>
      </w:r>
      <w:r>
        <w:rPr/>
        <w:t>Zongshu20160324</w:t>
      </w:r>
      <w:r>
        <w:rPr>
          <w:rFonts w:cs="Segoe UI Emoji" w:ascii="Segoe UI Emoji" w:hAnsi="Segoe UI Emoji"/>
        </w:rPr>
        <w:t xml:space="preserve">  </w:t>
      </w:r>
      <w:r>
        <w:rPr/>
        <w:t>00:45</w:t>
      </w:r>
      <w:r>
        <w:rPr>
          <w:rFonts w:cs="Segoe UI Emoji" w:ascii="Segoe UI Emoji" w:hAnsi="Segoe UI Emoji"/>
        </w:rPr>
        <w:t xml:space="preserve">  </w:t>
      </w:r>
      <w:r>
        <w:rPr/>
        <w:t>学佛后造大业，往生后虽得佛友助缘，但仍在地府受苦</w:t>
      </w:r>
    </w:p>
    <w:p>
      <w:pPr>
        <w:pStyle w:val="Normal"/>
        <w:rPr/>
      </w:pPr>
      <w:r>
        <w:rPr>
          <w:b/>
          <w:bCs/>
        </w:rPr>
        <w:t>女听众：</w:t>
      </w:r>
      <w:r>
        <w:rPr/>
        <w:t>您好，师父！请您帮我看一个亡人，宋军。他是在今年</w:t>
      </w:r>
      <w:r>
        <w:rPr/>
        <w:t>2016</w:t>
      </w:r>
      <w:r>
        <w:rPr/>
        <w:t>年</w:t>
      </w:r>
      <w:r>
        <w:rPr/>
        <w:t>1</w:t>
      </w:r>
      <w:r>
        <w:rPr/>
        <w:t>月</w:t>
      </w:r>
      <w:r>
        <w:rPr/>
        <w:t>16</w:t>
      </w:r>
      <w:r>
        <w:rPr/>
        <w:t>日去世的。</w:t>
      </w:r>
    </w:p>
    <w:p>
      <w:pPr>
        <w:pStyle w:val="Normal"/>
        <w:rPr/>
      </w:pPr>
      <w:r>
        <w:rPr>
          <w:b/>
          <w:bCs/>
        </w:rPr>
        <w:t>台长答：</w:t>
      </w:r>
      <w:r>
        <w:rPr/>
        <w:t>不行，这个人在下面，在地府（现在还需要多少张小房子？）很多。而且我告诉你，会把他弄到地狱去的。他在人间的时候做错很多事情（是，真的，您说得太对了。我知道他犯下口业，但只是猜测，我不敢说，也不知道我说的到底对不对）他不是口业问题，他还有杀业（是）他非常不好（师父，您能开出小房子数量吗？因为是这样子的，从我们家出这个事以后，真正的是牵动咱们……可以这样说：只要是心灵法门的同修，没有不帮我的。在短短</w:t>
      </w:r>
      <w:r>
        <w:rPr/>
        <w:t>7</w:t>
      </w:r>
      <w:r>
        <w:rPr/>
        <w:t>天之内，我就收到了</w:t>
      </w:r>
      <w:r>
        <w:rPr/>
        <w:t>1000</w:t>
      </w:r>
      <w:r>
        <w:rPr/>
        <w:t>张小房子，在</w:t>
      </w:r>
      <w:r>
        <w:rPr/>
        <w:t>49</w:t>
      </w:r>
      <w:r>
        <w:rPr/>
        <w:t>天我就给他送了</w:t>
      </w:r>
      <w:r>
        <w:rPr/>
        <w:t>1700</w:t>
      </w:r>
      <w:r>
        <w:rPr/>
        <w:t>张）你现在知道了。送的小房子绝大部分都是好的，因为他的业障太重，所以你要更努力，没有办法（师父，您放心好了，不管遇到什么事情，我肯定会一门精进的，我绝对不会有任何问题的）他几岁？（他</w:t>
      </w:r>
      <w:r>
        <w:rPr/>
        <w:t>48</w:t>
      </w:r>
      <w:r>
        <w:rPr/>
        <w:t>岁走的）哎呀，我经常跟你们讲，佛陀说的，在末法时期，男人的平均寿命是</w:t>
      </w:r>
      <w:r>
        <w:rPr/>
        <w:t>50</w:t>
      </w:r>
      <w:r>
        <w:rPr/>
        <w:t>岁。你看看，全部都是</w:t>
      </w:r>
      <w:r>
        <w:rPr/>
        <w:t>50</w:t>
      </w:r>
      <w:r>
        <w:rPr/>
        <w:t>岁左右，现在知道了吗？（我知道。师父，他刚走同修就帮我打通您的电话了，应该是</w:t>
      </w:r>
      <w:r>
        <w:rPr/>
        <w:t>30</w:t>
      </w:r>
      <w:r>
        <w:rPr/>
        <w:t>日打通的，</w:t>
      </w:r>
      <w:r>
        <w:rPr/>
        <w:t>31</w:t>
      </w:r>
      <w:r>
        <w:rPr/>
        <w:t>日那天您可能就到我家来了，头七的前一天晚上，我们家一阵阵檀香味持续了半个多小时，我知道您一直在加持他了）不是加持他，是加持你，怕你想不通啊（师父，我知道我修得是最不好的，去年您已经提醒过我了，我就是没当回事）你们很多人到现在……我提示过他们，到现在还没当回事呢！现在看看……现在还有共修会的很多负责人，等着吧……一个个做了不好的事情全部会拉走的，到那个时候再哭都来不及了。我需要你多多地告诉他们，让他们知道，不要把师父的话当耳边风！真的。我天天讲，天天讲，我有什么好讲的，就是叫你们要注意，在人间不要多造业，在人间只有好好地，短短的时间好好修行（师父，现在我大概还需要给他念多少张小房子？我会一直给他念下去的）像他这种情况，你至少要念</w:t>
      </w:r>
      <w:r>
        <w:rPr/>
        <w:t>500</w:t>
      </w:r>
      <w:r>
        <w:rPr/>
        <w:t>张（行）他现在在下面很不好的地方，像被人家到处都可以打的这种人，在马路上这种要饭的人，随随便便人家就可以踢他、打他、吐他唾沫……他就是像这种人，就是还没有下地狱而已（我礼佛大忏悔文还需要帮他念多少遍？因为我帮他送了</w:t>
      </w:r>
      <w:r>
        <w:rPr/>
        <w:t>1700</w:t>
      </w:r>
      <w:r>
        <w:rPr/>
        <w:t>张小房子，诵了</w:t>
      </w:r>
      <w:r>
        <w:rPr/>
        <w:t>830</w:t>
      </w:r>
      <w:r>
        <w:rPr/>
        <w:t>多遍礼佛大忏悔文）还不行，哎，礼佛大忏悔文至少还要念</w:t>
      </w:r>
      <w:r>
        <w:rPr/>
        <w:t>280</w:t>
      </w:r>
      <w:r>
        <w:rPr/>
        <w:t>遍（行。我念了自存的</w:t>
      </w:r>
      <w:r>
        <w:rPr/>
        <w:t>108</w:t>
      </w:r>
      <w:r>
        <w:rPr/>
        <w:t>遍礼佛大忏悔文，可以给他送吗？）可以，死掉的人就可以一次送了，写上他名字。希望下次看到他的时候好一点，现在真的一塌糊涂。而且我可以告诉你，他的走，你有很多的责任，我点你了，你听得懂了吗？（我知道，我现在还在内疚呢）诶！你们这些人，都是“不见棺材不掉泪”。现在还有很多人就是不听师父话，我把嗓子都扯破了，就是不卖帐，非要到这样。还有个小女孩也是的，孩子这么小，快要死了，你说师父怎么办？诶！（真的是，我当时要听您的就好了，我真的没想到……）上次不是有一个人也是的？跟他说不要敛财，跟他说不要看图腾，不听我话。还有一个死掉的就是去看巫婆、找通灵人，现在都死掉了，到下面去找了，他自己也“通灵”了，这种真的是没有办法！你们这些孩子真的……好好救救你自己吧（那我现在需要多少张小房子？）你不停地念啊，你不要再造口业了！不要再乱讲话了！不要像过去一样，重新做人了！这么大的一个事情，还不给你引起触动啊？人死得很快的（现在我知道了。因为我婆婆她本身也是个通灵人）看见了吧？（您刚刚就在点我，我知道您说话的意思）你婆婆把她自己儿子害死！“通灵”呢，灵什么？我早就跟你们讲了，不要去找啊！你要大神通的话，是菩萨你才相信啊！不是菩萨你不能乱来的，外面那些通灵都是通鬼的！怎么不懂的……（其实最后，他到我婆婆他们家去，我婆婆公公跟他打电话他都不想去，但是……）不想去还是去了，因为过去去过（对，因为我婆婆公公一天能打三个电话叫他去）好了，他去了就……人家说坟墓打电话叫他去，他可以不去，但是他去了，最后进坟墓了，就这样了（师父，您放心好了，不管怎么说，我是一门精进，永不退转）你去“两门精进”好了，我早就跟你们讲了（我知道了，我现在已经把恨放下了，不像他刚走那两天，心里就是恨，我现在慢慢慢慢觉得我好多了……您说我我也知道，我不会再造口业了，我一切都随缘）去恨好了（我知道错了）我就劝你，有什么好恨的？人家法门也没惹你，你自己去学的，人家来教你，你自己去跟的，你跟的你自己都不知道，有的法门不是适合每一个人的，你们真的“不见棺材不掉泪”。好好地念了，我都跟你讲好了，你自己好好帮他超度吧，否则他以后会来拉你的。我告诉你，明年</w:t>
      </w:r>
      <w:r>
        <w:rPr/>
        <w:t>4</w:t>
      </w:r>
      <w:r>
        <w:rPr/>
        <w:t>月份就会来拉你了，你要是不给他超度到上面去……他的瞋恨心也很重（我懂了）我现在警告你，你要是再退转，现在你去找找看还有谁有这个能力救你，我都不讲了。现在台长在救你，你如果再不好好修，你再要三心二意的话，那你就准备等着吧，等着走吧。我也不想多讲了（师父，您放心好了，我在此向您保证，我绝对不会退转的）</w:t>
      </w:r>
    </w:p>
    <w:p>
      <w:pPr>
        <w:pStyle w:val="Normal"/>
        <w:rPr/>
      </w:pPr>
      <w:r>
        <w:rPr/>
      </w:r>
    </w:p>
    <w:p>
      <w:pPr>
        <w:pStyle w:val="Normal"/>
        <w:rPr/>
      </w:pPr>
      <w:r>
        <w:rPr>
          <w:b/>
          <w:bCs/>
        </w:rPr>
        <w:t>台长语：</w:t>
      </w:r>
      <w:r>
        <w:rPr/>
        <w:t>现在大家听到了吗？为什么不见棺材不掉泪？</w:t>
      </w:r>
    </w:p>
    <w:p>
      <w:pPr>
        <w:pStyle w:val="Normal"/>
        <w:rPr/>
      </w:pPr>
      <w:r>
        <w:rPr/>
      </w:r>
    </w:p>
    <w:p>
      <w:pPr>
        <w:pStyle w:val="Normal"/>
        <w:rPr/>
      </w:pPr>
      <w:r>
        <w:rPr/>
        <w:t>Zongshu20160324</w:t>
      </w:r>
      <w:r>
        <w:rPr>
          <w:rFonts w:cs="Segoe UI Emoji" w:ascii="Segoe UI Emoji" w:hAnsi="Segoe UI Emoji"/>
        </w:rPr>
        <w:t xml:space="preserve">  </w:t>
      </w:r>
      <w:r>
        <w:rPr/>
        <w:t>10:31</w:t>
      </w:r>
      <w:r>
        <w:rPr>
          <w:rFonts w:cs="Segoe UI Emoji" w:ascii="Segoe UI Emoji" w:hAnsi="Segoe UI Emoji"/>
        </w:rPr>
        <w:t xml:space="preserve">  </w:t>
      </w:r>
      <w:r>
        <w:rPr/>
        <w:t>亡人在地府</w:t>
      </w:r>
    </w:p>
    <w:p>
      <w:pPr>
        <w:pStyle w:val="Normal"/>
        <w:rPr/>
      </w:pPr>
      <w:r>
        <w:rPr>
          <w:b/>
          <w:bCs/>
        </w:rPr>
        <w:t>女听众：</w:t>
      </w:r>
      <w:r>
        <w:rPr/>
        <w:t>师父，麻烦您再帮我看一个亡人，叫吴杰，这是一个同修的儿子，应该是</w:t>
      </w:r>
      <w:r>
        <w:rPr/>
        <w:t>2004</w:t>
      </w:r>
      <w:r>
        <w:rPr/>
        <w:t>年走的。</w:t>
      </w:r>
    </w:p>
    <w:p>
      <w:pPr>
        <w:pStyle w:val="Normal"/>
        <w:rPr/>
      </w:pPr>
      <w:r>
        <w:rPr>
          <w:b/>
          <w:bCs/>
        </w:rPr>
        <w:t>台长答：</w:t>
      </w:r>
      <w:r>
        <w:rPr/>
        <w:t>不好（那他现在还需要多少张小房子？）他是在地府，但是自由的，做鬼呢。</w:t>
      </w:r>
      <w:r>
        <w:rPr/>
        <w:t>160</w:t>
      </w:r>
      <w:r>
        <w:rPr/>
        <w:t>张。</w:t>
      </w:r>
    </w:p>
    <w:p>
      <w:pPr>
        <w:pStyle w:val="Normal"/>
        <w:rPr/>
      </w:pPr>
      <w:r>
        <w:rPr/>
      </w:r>
    </w:p>
    <w:p>
      <w:pPr>
        <w:pStyle w:val="Normal"/>
        <w:rPr/>
      </w:pPr>
      <w:r>
        <w:rPr/>
        <w:t>2</w:t>
      </w:r>
      <w:r>
        <w:rPr/>
        <w:t>．</w:t>
      </w:r>
      <w:r>
        <w:rPr/>
        <w:t>Zongshu20160324</w:t>
      </w:r>
      <w:r>
        <w:rPr>
          <w:rFonts w:cs="Segoe UI Emoji" w:ascii="Segoe UI Emoji" w:hAnsi="Segoe UI Emoji"/>
        </w:rPr>
        <w:t xml:space="preserve">  </w:t>
      </w:r>
      <w:r>
        <w:rPr/>
        <w:t>11:31</w:t>
      </w:r>
      <w:r>
        <w:rPr>
          <w:rFonts w:cs="Segoe UI Emoji" w:ascii="Segoe UI Emoji" w:hAnsi="Segoe UI Emoji"/>
        </w:rPr>
        <w:t xml:space="preserve">  </w:t>
      </w:r>
      <w:r>
        <w:rPr/>
        <w:t>做人不到位，二婚仍出问题；遇事不要闹，需用智慧处理</w:t>
      </w:r>
    </w:p>
    <w:p>
      <w:pPr>
        <w:pStyle w:val="Normal"/>
        <w:rPr/>
      </w:pPr>
      <w:r>
        <w:rPr>
          <w:b/>
          <w:bCs/>
        </w:rPr>
        <w:t>女听众：</w:t>
      </w:r>
      <w:r>
        <w:rPr/>
        <w:t>感恩观世音菩萨，感恩师父！我是</w:t>
      </w:r>
      <w:r>
        <w:rPr/>
        <w:t>1979</w:t>
      </w:r>
      <w:r>
        <w:rPr/>
        <w:t>年的羊，想问一下我现在的婚姻。</w:t>
      </w:r>
    </w:p>
    <w:p>
      <w:pPr>
        <w:pStyle w:val="Normal"/>
        <w:rPr/>
      </w:pPr>
      <w:r>
        <w:rPr>
          <w:b/>
          <w:bCs/>
        </w:rPr>
        <w:t>台长答：</w:t>
      </w:r>
      <w:r>
        <w:rPr/>
        <w:t>很糟糕啊，要破裂了（是的）你这个羊现在恨心重得不得了，你现在恨不得跟他离婚（是的。师父，我错了）你自己不知道你的命根当中犯这种桃花很厉害？你跟师父学了这么多时间，你这种感情运很麻烦的（是的。我之前已经离过一次婚了，这是第二次了。我先生他比较反对我学佛吃素，现在就是拿吃素的这个问题在威胁我）根本不是这个问题，学佛之前已经开始有矛盾了（是的是的）借这个学佛的事由来刁难你而已（对）自己好好地做人，你这个人小气啊（对对对）你真的太小气了，话也听不得，事情又不肯多做，跟他整天斤斤计较，他会饶过你？（对。我这一段时间一直在反思自己这些问题，但是这几天心里一直就是一种恨的感觉，我现在心里非常地杂乱）你去恨，反正离过一次了，再离？你结什么婚啊？！（我不想离）不想离你就好好念解结咒，好好念心经啊。他如果反对你，你就暂时偷偷地不要给他看见，然后开始改变自己做人。吃亏，就拼命地吃亏就可以了嘛；做，就拼命地做；给他骂就骂，只要不打你。他打你，你就去告诉警察（他不打我，但是他前段时间已经在外面开始找别的女人了）那这个更厉害，这个比打还厉害呢（因为这几年我们的关系确实是不好，我自己也有很大的问题）所以我就跟你们讲过了，很多女人二婚真的很麻烦的，你去看看二婚有几个圆满的？（是）不要说二婚了，头婚都不圆满，还二婚呢（师父，我错了）随缘吧，一切随缘吧，要你就要你，不要你就不要你，反正一个人也这么过，两个人也这么过，反正他爱怎么样就怎么样，我好好学佛。你骂就骂好了，你不要打我，没有实质性的变化。你找女人，你要离婚是你自己的事情，你不离婚我好好地招待你，好好地照顾你……你不要把他太放在心上了，像这种男人都是像畜生一样的，看过狮子王吗？到处去找老婆，看到狗了吗？随便哪个男的女的都可以去找（师父，我是觉得我们两个人的心态现在都不对）你对了？（我知道我不对）你自己先改你的，你改不了他，你先改改自己不可以？好了，好好念经了（我们这两年就是因为要孩子的问题，因为没有孩子，他觉得要跟我离婚了就再找一个生个孩子，是这么想的）这种事情没办法。没有孩子，他愿意为了孩子就离开你，那他自己损失很大，因为他不知道让一个人爱一个人多不容易，那他就是像动物一样去随便找个女人再生个孩子好了，对不对？（这样是他的压力很大）什么叫压力？他是不爱你（他所有的亲戚都反对我）所有的亲戚反对你就是你的缘分不够，还“压力”呢，有什么压力？一个男人，如果你老公就坚决爱你的话，有什么压力啊？当一个人完全自己说：“我就爱她，怎么样啊？”别人说什么话？就是自己摇摇晃晃，人家才会骂的。真的没出息的，我看你们一个个都活在糊里糊涂当中，真的迷惑颠倒了。好了好了，不要哭哭啼啼的，坚强一点（是。我现在每天给他念心经、解结咒，还有化解冤结的小房子）就这么念下去，随缘吧（然后还给他的要经者也在念小房子，因为从去年</w:t>
      </w:r>
      <w:r>
        <w:rPr/>
        <w:t>12</w:t>
      </w:r>
      <w:r>
        <w:rPr/>
        <w:t>月末开始，他眼神都不太对）就这样了，随他去了。这种人没好下场的，就像刚才前面那个女的一样，老公</w:t>
      </w:r>
      <w:r>
        <w:rPr/>
        <w:t>48</w:t>
      </w:r>
      <w:r>
        <w:rPr/>
        <w:t>岁死掉了，死掉就死掉了，没了就没了，有什么稀奇的。“作”啊，男人作男人死得早，女人作女人死得早，就这么样。你不要闹，我告诉你，现在谁闹护法神就把他带走。你在人间闹好了，谁闹谁就吃苦头！什么事情都不要闹，好好地讲，好好念经，求菩萨保佑（师父，我妇科不好，我还要念多少小房子给我的要经者？）你怎么知道生不出来是你的问题？（因为我自己的妇科问题很严重，痛经特别厉害，痛经两年了）你几几年的？（</w:t>
      </w:r>
      <w:r>
        <w:rPr/>
        <w:t>1979</w:t>
      </w:r>
      <w:r>
        <w:rPr/>
        <w:t>年的羊）是你有问题，你不要告诉他。你有问题，他也有问题的，他的精液非常地稀，精子成活率根本不够的（是的，我们都去检查过，我们俩都有问题）两个人都有问题，所以你不要往你身上拽就好了，他再找一个一定生得出啊？（这几年也是为了维护他的面子，我一直跟他的亲戚讲是我的问题）活该，你造因得果了，你应该跟他讲他有问题，主要是他有问题。为什么？都有问题，因为你过去怀孕过（对，是的）好了，你有问题？你有问题会怀孕的？（我错了）我会看不出来？好了，你别再跟他去讲了，有些事情不能火上浇油的。</w:t>
      </w:r>
    </w:p>
    <w:p>
      <w:pPr>
        <w:pStyle w:val="Normal"/>
        <w:rPr/>
      </w:pPr>
      <w:r>
        <w:rPr/>
      </w:r>
    </w:p>
    <w:p>
      <w:pPr>
        <w:pStyle w:val="Normal"/>
        <w:rPr/>
      </w:pPr>
      <w:r>
        <w:rPr/>
        <w:t>Zongshu20160324</w:t>
      </w:r>
      <w:r>
        <w:rPr>
          <w:rFonts w:cs="Segoe UI Emoji" w:ascii="Segoe UI Emoji" w:hAnsi="Segoe UI Emoji"/>
        </w:rPr>
        <w:t xml:space="preserve">  </w:t>
      </w:r>
      <w:r>
        <w:rPr/>
        <w:t>19:54</w:t>
      </w:r>
      <w:r>
        <w:rPr>
          <w:rFonts w:cs="Segoe UI Emoji" w:ascii="Segoe UI Emoji" w:hAnsi="Segoe UI Emoji"/>
        </w:rPr>
        <w:t xml:space="preserve">  </w:t>
      </w:r>
      <w:r>
        <w:rPr/>
        <w:t>身上有打胎的孩子和过世的奶奶</w:t>
      </w:r>
    </w:p>
    <w:p>
      <w:pPr>
        <w:pStyle w:val="Normal"/>
        <w:rPr/>
      </w:pPr>
      <w:r>
        <w:rPr>
          <w:b/>
          <w:bCs/>
        </w:rPr>
        <w:t>女听众：</w:t>
      </w:r>
      <w:r>
        <w:rPr/>
        <w:t>师父，我自己还要念多少小房子？</w:t>
      </w:r>
    </w:p>
    <w:p>
      <w:pPr>
        <w:pStyle w:val="Normal"/>
        <w:rPr/>
      </w:pPr>
      <w:r>
        <w:rPr>
          <w:b/>
          <w:bCs/>
        </w:rPr>
        <w:t>台长答：</w:t>
      </w:r>
      <w:r>
        <w:rPr/>
        <w:t>念</w:t>
      </w:r>
      <w:r>
        <w:rPr/>
        <w:t>250</w:t>
      </w:r>
      <w:r>
        <w:rPr/>
        <w:t>张（我身上打胎的孩子走了吗？）没有，还有一个（还要多少张？）这个要</w:t>
      </w:r>
      <w:r>
        <w:rPr/>
        <w:t>36</w:t>
      </w:r>
      <w:r>
        <w:rPr/>
        <w:t>张。还有一个老太太，没牙齿的，可能是你们家的外婆也不知道是奶奶（是不是奶奶？）牙齿不大好的，嘴巴瘪进去的（对，我记得她就剩两颗牙了）看见了吗？就是她在你身上，给她念，她要</w:t>
      </w:r>
      <w:r>
        <w:rPr/>
        <w:t>56</w:t>
      </w:r>
      <w:r>
        <w:rPr/>
        <w:t>张（师父，还可以再看一下我老公吗？）不能看了，你好好念经给他就可以了（我送给他要经者的小房子也是</w:t>
      </w:r>
      <w:r>
        <w:rPr/>
        <w:t>21</w:t>
      </w:r>
      <w:r>
        <w:rPr/>
        <w:t>张一拨，可以这么念吗？）可以。</w:t>
      </w:r>
    </w:p>
    <w:p>
      <w:pPr>
        <w:pStyle w:val="Normal"/>
        <w:rPr/>
      </w:pPr>
      <w:r>
        <w:rPr/>
      </w:r>
    </w:p>
    <w:p>
      <w:pPr>
        <w:pStyle w:val="Normal"/>
        <w:rPr/>
      </w:pPr>
      <w:r>
        <w:rPr/>
        <w:t>3</w:t>
      </w:r>
      <w:r>
        <w:rPr/>
        <w:t>．</w:t>
      </w:r>
      <w:r>
        <w:rPr/>
        <w:t>Zongshu20160324</w:t>
      </w:r>
      <w:r>
        <w:rPr>
          <w:rFonts w:cs="Segoe UI Emoji" w:ascii="Segoe UI Emoji" w:hAnsi="Segoe UI Emoji"/>
        </w:rPr>
        <w:t xml:space="preserve">  </w:t>
      </w:r>
      <w:r>
        <w:rPr/>
        <w:t>21:20</w:t>
      </w:r>
      <w:r>
        <w:rPr>
          <w:rFonts w:cs="Segoe UI Emoji" w:ascii="Segoe UI Emoji" w:hAnsi="Segoe UI Emoji"/>
        </w:rPr>
        <w:t xml:space="preserve">  </w:t>
      </w:r>
      <w:r>
        <w:rPr/>
        <w:t>亡夫在阿修罗道；放生多已延寿；身上有流产孩子和灵性</w:t>
      </w:r>
    </w:p>
    <w:p>
      <w:pPr>
        <w:pStyle w:val="Normal"/>
        <w:rPr/>
      </w:pPr>
      <w:r>
        <w:rPr>
          <w:b/>
          <w:bCs/>
        </w:rPr>
        <w:t>女听众：</w:t>
      </w:r>
      <w:r>
        <w:rPr/>
        <w:t>卢台长，终于给您打通电话了，我好高兴啊！我曾经在</w:t>
      </w:r>
      <w:r>
        <w:rPr/>
        <w:t>2014</w:t>
      </w:r>
      <w:r>
        <w:rPr/>
        <w:t>年</w:t>
      </w:r>
      <w:r>
        <w:rPr/>
        <w:t>12</w:t>
      </w:r>
      <w:r>
        <w:rPr/>
        <w:t>月</w:t>
      </w:r>
      <w:r>
        <w:rPr/>
        <w:t>2</w:t>
      </w:r>
      <w:r>
        <w:rPr/>
        <w:t>日给您打通过一次，您那个时候说我身上有一个打胎的孩子，还有一个灵性，叫我念多少张小房子，我已经都念了。我是</w:t>
      </w:r>
      <w:r>
        <w:rPr/>
        <w:t>1939</w:t>
      </w:r>
      <w:r>
        <w:rPr/>
        <w:t>年属兔的。我给灵性的</w:t>
      </w:r>
      <w:r>
        <w:rPr/>
        <w:t>36</w:t>
      </w:r>
      <w:r>
        <w:rPr/>
        <w:t>张小房子也念了，</w:t>
      </w:r>
      <w:r>
        <w:rPr/>
        <w:t>29</w:t>
      </w:r>
      <w:r>
        <w:rPr/>
        <w:t>张给我打胎的孩子也念了。我还问过您，我的丈夫叫杨里千，因为我手机里没钱就断掉了，就没有听到您的答复，后来是别的佛友告诉我，您回答了我，您说：“怎么突然断掉了，谁认识她就告诉这位老太太，她的丈夫需要念</w:t>
      </w:r>
      <w:r>
        <w:rPr/>
        <w:t>78</w:t>
      </w:r>
      <w:r>
        <w:rPr/>
        <w:t>张小房子。”所以我又念了</w:t>
      </w:r>
      <w:r>
        <w:rPr/>
        <w:t>80</w:t>
      </w:r>
      <w:r>
        <w:rPr/>
        <w:t>张小房子。他是在</w:t>
      </w:r>
      <w:r>
        <w:rPr/>
        <w:t>2005</w:t>
      </w:r>
      <w:r>
        <w:rPr/>
        <w:t>年</w:t>
      </w:r>
      <w:r>
        <w:rPr/>
        <w:t>11</w:t>
      </w:r>
      <w:r>
        <w:rPr/>
        <w:t>月死的。</w:t>
      </w:r>
    </w:p>
    <w:p>
      <w:pPr>
        <w:pStyle w:val="Normal"/>
        <w:rPr/>
      </w:pPr>
      <w:r>
        <w:rPr>
          <w:b/>
          <w:bCs/>
        </w:rPr>
        <w:t>台长答：</w:t>
      </w:r>
      <w:r>
        <w:rPr/>
        <w:t>看见了，现在已经到阿修罗了（那我是不是还要再给他念小房子，让他上得更高点呢？）我不知道你念的小房子还能不能把他推上去，如果你觉得你有这个责任的话，你就再给他念，再给他念我看至少还得</w:t>
      </w:r>
      <w:r>
        <w:rPr/>
        <w:t>78</w:t>
      </w:r>
      <w:r>
        <w:rPr/>
        <w:t>张（打胎的孩子</w:t>
      </w:r>
      <w:r>
        <w:rPr/>
        <w:t>29</w:t>
      </w:r>
      <w:r>
        <w:rPr/>
        <w:t>张我也念了）走掉一个，还要念（我就堕胎了一个孩子）你不知道的，你听我的话，好吗？你自己不知道还有一个呢！（不知道）那当然不知道了，她是胚胎，被你月事来得晚的时候把她冲掉了，是个女的（我再需要念多少张？）你要念</w:t>
      </w:r>
      <w:r>
        <w:rPr/>
        <w:t>36</w:t>
      </w:r>
      <w:r>
        <w:rPr/>
        <w:t>张。老妈妈，你现在放生放得不少，我可以告诉你，你延寿是真的成功了，你现在的寿很长（我再念</w:t>
      </w:r>
      <w:r>
        <w:rPr/>
        <w:t>36</w:t>
      </w:r>
      <w:r>
        <w:rPr/>
        <w:t>张给灵性还是我的孩子呢？）</w:t>
      </w:r>
      <w:r>
        <w:rPr/>
        <w:t>36</w:t>
      </w:r>
      <w:r>
        <w:rPr/>
        <w:t>张给你名字的孩子收，灵性只要</w:t>
      </w:r>
      <w:r>
        <w:rPr/>
        <w:t>17</w:t>
      </w:r>
      <w:r>
        <w:rPr/>
        <w:t>张就可以了（还有个灵性是吧？）都没走，在你腰上，你的腰老不舒服（对对！腰老酸，我就站一会，腰酸得不得了）对，他在你腰上。</w:t>
      </w:r>
    </w:p>
    <w:p>
      <w:pPr>
        <w:pStyle w:val="Normal"/>
        <w:rPr/>
      </w:pPr>
      <w:r>
        <w:rPr/>
      </w:r>
    </w:p>
    <w:p>
      <w:pPr>
        <w:pStyle w:val="Normal"/>
        <w:rPr/>
      </w:pPr>
      <w:r>
        <w:rPr/>
        <w:t>Zongshu20160324</w:t>
      </w:r>
      <w:r>
        <w:rPr>
          <w:rFonts w:cs="Segoe UI Emoji" w:ascii="Segoe UI Emoji" w:hAnsi="Segoe UI Emoji"/>
        </w:rPr>
        <w:t xml:space="preserve">  </w:t>
      </w:r>
      <w:r>
        <w:rPr/>
        <w:t>25:47</w:t>
      </w:r>
      <w:r>
        <w:rPr>
          <w:rFonts w:cs="Segoe UI Emoji" w:ascii="Segoe UI Emoji" w:hAnsi="Segoe UI Emoji"/>
        </w:rPr>
        <w:t xml:space="preserve">  </w:t>
      </w:r>
      <w:r>
        <w:rPr/>
        <w:t>幸得菩萨保佑，血糖低到</w:t>
      </w:r>
      <w:r>
        <w:rPr/>
        <w:t>1.38</w:t>
      </w:r>
      <w:r>
        <w:rPr/>
        <w:t>还能救过来</w:t>
      </w:r>
    </w:p>
    <w:p>
      <w:pPr>
        <w:pStyle w:val="Normal"/>
        <w:rPr/>
      </w:pPr>
      <w:r>
        <w:rPr>
          <w:b/>
          <w:bCs/>
        </w:rPr>
        <w:t>女听众：</w:t>
      </w:r>
      <w:r>
        <w:rPr/>
        <w:t>您看看我家中的佛台好吗？我不知道菩萨来过没有？</w:t>
      </w:r>
      <w:r>
        <w:rPr/>
        <w:t>1939</w:t>
      </w:r>
      <w:r>
        <w:rPr/>
        <w:t>年属兔的。</w:t>
      </w:r>
    </w:p>
    <w:p>
      <w:pPr>
        <w:pStyle w:val="Normal"/>
        <w:rPr/>
      </w:pPr>
      <w:r>
        <w:rPr>
          <w:b/>
          <w:bCs/>
        </w:rPr>
        <w:t>台长答：</w:t>
      </w:r>
      <w:r>
        <w:rPr/>
        <w:t>菩萨来过，观世音菩萨都来过，还有护法神也来过（哎呀，我太高兴了！）我告诉你，你要不是菩萨保佑的话，你过去有个劫（对，我知道）差点死掉，回不过来（哎呀，您说得太对了！卢军宏台长，去年</w:t>
      </w:r>
      <w:r>
        <w:rPr/>
        <w:t>9</w:t>
      </w:r>
      <w:r>
        <w:rPr/>
        <w:t>月</w:t>
      </w:r>
      <w:r>
        <w:rPr/>
        <w:t>1</w:t>
      </w:r>
      <w:r>
        <w:rPr/>
        <w:t>日，我突然低血糖，低到</w:t>
      </w:r>
      <w:r>
        <w:rPr/>
        <w:t>1.38</w:t>
      </w:r>
      <w:r>
        <w:rPr/>
        <w:t>了。人家说低到</w:t>
      </w:r>
      <w:r>
        <w:rPr/>
        <w:t>3</w:t>
      </w:r>
      <w:r>
        <w:rPr/>
        <w:t>就得死，我</w:t>
      </w:r>
      <w:r>
        <w:rPr/>
        <w:t>1.38</w:t>
      </w:r>
      <w:r>
        <w:rPr/>
        <w:t>昏迷了三四个小时都救过来了，我知道是菩萨保佑我的！）知道就好了（我回来就给菩萨磕头，我知道是菩萨保佑我的，要不是菩萨，我早就死了！而且我两次，</w:t>
      </w:r>
      <w:r>
        <w:rPr/>
        <w:t>11</w:t>
      </w:r>
      <w:r>
        <w:rPr/>
        <w:t>月又发作过一次）你好好当心了，晚上睡觉之前不能吃东西，但是可以吃一点点（我是什么色的兔子？）白的。</w:t>
      </w:r>
    </w:p>
    <w:p>
      <w:pPr>
        <w:pStyle w:val="Normal"/>
        <w:rPr/>
      </w:pPr>
      <w:r>
        <w:rPr/>
      </w:r>
    </w:p>
    <w:p>
      <w:pPr>
        <w:pStyle w:val="Normal"/>
        <w:rPr/>
      </w:pPr>
      <w:r>
        <w:rPr/>
        <w:t>4</w:t>
      </w:r>
      <w:r>
        <w:rPr/>
        <w:t>．</w:t>
      </w:r>
      <w:r>
        <w:rPr/>
        <w:t>Zongshu20160324</w:t>
      </w:r>
      <w:r>
        <w:rPr>
          <w:rFonts w:cs="Segoe UI Emoji" w:ascii="Segoe UI Emoji" w:hAnsi="Segoe UI Emoji"/>
        </w:rPr>
        <w:t xml:space="preserve">  </w:t>
      </w:r>
      <w:r>
        <w:rPr/>
        <w:t>28:30</w:t>
      </w:r>
      <w:r>
        <w:rPr>
          <w:rFonts w:cs="Segoe UI Emoji" w:ascii="Segoe UI Emoji" w:hAnsi="Segoe UI Emoji"/>
        </w:rPr>
        <w:t xml:space="preserve">  </w:t>
      </w:r>
      <w:r>
        <w:rPr/>
        <w:t>亡人有业障，脾气不好，在阿修罗道</w:t>
      </w:r>
    </w:p>
    <w:p>
      <w:pPr>
        <w:pStyle w:val="Normal"/>
        <w:rPr/>
      </w:pPr>
      <w:r>
        <w:rPr>
          <w:b/>
          <w:bCs/>
        </w:rPr>
        <w:t>女听众：</w:t>
      </w:r>
      <w:r>
        <w:rPr/>
        <w:t>师父，您好！我今天先问一个亡人，李守应，男的，</w:t>
      </w:r>
      <w:r>
        <w:rPr/>
        <w:t>2010</w:t>
      </w:r>
      <w:r>
        <w:rPr/>
        <w:t>年走的。我已经给他念了一千多张小房子了。</w:t>
      </w:r>
    </w:p>
    <w:p>
      <w:pPr>
        <w:pStyle w:val="Normal"/>
        <w:rPr/>
      </w:pPr>
      <w:r>
        <w:rPr>
          <w:b/>
          <w:bCs/>
        </w:rPr>
        <w:t>台长答：</w:t>
      </w:r>
      <w:r>
        <w:rPr/>
        <w:t>阿修罗（已经到阿修罗了。感恩师父！感恩观世音菩萨！）他身上有业障，脾气不好，人很善良（对。我还要给他念多少张？）你要给他念</w:t>
      </w:r>
      <w:r>
        <w:rPr/>
        <w:t>160</w:t>
      </w:r>
      <w:r>
        <w:rPr/>
        <w:t>张应该能够离开阿修罗（阿修罗能推上去啊？）推上去么天道。</w:t>
      </w:r>
    </w:p>
    <w:p>
      <w:pPr>
        <w:pStyle w:val="Normal"/>
        <w:rPr/>
      </w:pPr>
      <w:r>
        <w:rPr/>
      </w:r>
    </w:p>
    <w:p>
      <w:pPr>
        <w:pStyle w:val="Normal"/>
        <w:rPr/>
      </w:pPr>
      <w:r>
        <w:rPr/>
        <w:t>Zongshu20160324</w:t>
      </w:r>
      <w:r>
        <w:rPr>
          <w:rFonts w:cs="Segoe UI Emoji" w:ascii="Segoe UI Emoji" w:hAnsi="Segoe UI Emoji"/>
        </w:rPr>
        <w:t xml:space="preserve">  </w:t>
      </w:r>
      <w:r>
        <w:rPr/>
        <w:t>32:24</w:t>
      </w:r>
      <w:r>
        <w:rPr>
          <w:rFonts w:cs="Segoe UI Emoji" w:ascii="Segoe UI Emoji" w:hAnsi="Segoe UI Emoji"/>
        </w:rPr>
        <w:t xml:space="preserve">  </w:t>
      </w:r>
      <w:r>
        <w:rPr/>
        <w:t>血浓度高长疙瘩，要吃全素，少吃鸡蛋黄</w:t>
      </w:r>
    </w:p>
    <w:p>
      <w:pPr>
        <w:pStyle w:val="Normal"/>
        <w:rPr/>
      </w:pPr>
      <w:r>
        <w:rPr>
          <w:b/>
          <w:bCs/>
        </w:rPr>
        <w:t>女听众：</w:t>
      </w:r>
      <w:r>
        <w:rPr/>
        <w:t>师父，麻烦您帮我看看，我已经念了几年了，念了好多的小房子，我就看我身体后背怎么有一块始终就发麻。</w:t>
      </w:r>
    </w:p>
    <w:p>
      <w:pPr>
        <w:pStyle w:val="Normal"/>
        <w:rPr/>
      </w:pPr>
      <w:r>
        <w:rPr>
          <w:b/>
          <w:bCs/>
        </w:rPr>
        <w:t>台长答：</w:t>
      </w:r>
      <w:r>
        <w:rPr/>
        <w:t>靠左面？（对，左面发麻，什么原因啊？）血到这里不通，这里长了一个小东西，里边长了一个脂肪的小疙瘩。你吃全素了没有？（我已经吃了七八年了）我看看……你念过阿弥陀经吗？（没有）过去念过没有？（过去学净土的时候念过，不多）你现在要跟观世音菩萨讲，“我还要在人间多度众生，我不为自己先来不及要上天”，你要讲的。你的血液浓度太浓了（对，我就是血液病）我就跟你讲了，你自己要当心了，你就是吃素的话鸡蛋蛋黄不能吃，其他没什么（师父，那我还要放多少条鱼？）放</w:t>
      </w:r>
      <w:r>
        <w:rPr/>
        <w:t>1200</w:t>
      </w:r>
      <w:r>
        <w:rPr/>
        <w:t>条就够了（我后背右下边，昨天晚上才发现有一个鸡蛋大的小疙瘩）看见了吗？台长刚刚不是已经讲出来了吗？（我就是上背部，一到佛台换水的时候这后边经常会发麻）你要当心点（这是不是业障？）你念经归念经，小房子归小房子，两个手要经常转动，自己要锻炼了，你的血脉不和，其他没什么。</w:t>
      </w:r>
    </w:p>
    <w:p>
      <w:pPr>
        <w:pStyle w:val="Normal"/>
        <w:rPr/>
      </w:pPr>
      <w:r>
        <w:rPr/>
      </w:r>
    </w:p>
    <w:p>
      <w:pPr>
        <w:pStyle w:val="Normal"/>
        <w:rPr/>
      </w:pPr>
      <w:r>
        <w:rPr/>
        <w:t>5</w:t>
      </w:r>
      <w:r>
        <w:rPr/>
        <w:t>．</w:t>
      </w:r>
      <w:r>
        <w:rPr/>
        <w:t>Zongshu20160324</w:t>
      </w:r>
      <w:r>
        <w:rPr>
          <w:rFonts w:cs="Segoe UI Emoji" w:ascii="Segoe UI Emoji" w:hAnsi="Segoe UI Emoji"/>
        </w:rPr>
        <w:t xml:space="preserve">  </w:t>
      </w:r>
      <w:r>
        <w:rPr/>
        <w:t>35:20</w:t>
      </w:r>
      <w:r>
        <w:rPr>
          <w:rFonts w:cs="Segoe UI Emoji" w:ascii="Segoe UI Emoji" w:hAnsi="Segoe UI Emoji"/>
        </w:rPr>
        <w:t xml:space="preserve">  </w:t>
      </w:r>
      <w:r>
        <w:rPr/>
        <w:t>有胆结石如何调理；心脏、腰和胃都不好，身上有流掉的孩子</w:t>
      </w:r>
    </w:p>
    <w:p>
      <w:pPr>
        <w:pStyle w:val="Normal"/>
        <w:rPr/>
      </w:pPr>
      <w:r>
        <w:rPr>
          <w:b/>
          <w:bCs/>
        </w:rPr>
        <w:t>男听众：</w:t>
      </w:r>
      <w:r>
        <w:rPr/>
        <w:t>台长您好！我是越南的，请帮我老婆看一下，她是</w:t>
      </w:r>
      <w:r>
        <w:rPr/>
        <w:t>1985</w:t>
      </w:r>
      <w:r>
        <w:rPr/>
        <w:t>年属牛的（你念经了没有？）我在网上刚刚突然认识的。</w:t>
      </w:r>
    </w:p>
    <w:p>
      <w:pPr>
        <w:pStyle w:val="Normal"/>
        <w:rPr/>
      </w:pPr>
      <w:r>
        <w:rPr>
          <w:b/>
          <w:bCs/>
        </w:rPr>
        <w:t>台长答：</w:t>
      </w:r>
      <w:r>
        <w:rPr/>
        <w:t>你现在这样，如果我说多少张，你要帮你老婆念的，不念的话台长不看的，否则她身上的鬼要找我麻烦（好的，我一定念）她有打胎的孩子，死掉的孩子（我们没有打过胎）掉了，一个小男孩无形当中掉的，可能你们不知道。你们有没有吃过药？（没有，也没吃过药）那是掉了（她妈妈，就是我岳母很久以前打过胎）有可能是她妈，反正我看到的是一个小男孩，胖胖的。这个小男孩你要给他念</w:t>
      </w:r>
      <w:r>
        <w:rPr/>
        <w:t>56</w:t>
      </w:r>
      <w:r>
        <w:rPr/>
        <w:t>张小房子（好的）还有，你太太的腰很不好（对对对）你太太经常有一些偏头痛，晚上睡眠不好（对对对）还有经常发无明火，突然之间发脾气（对对对。她有胆结石，请台长看看她的胆怎么样）有，有一些是泥沙样，有一颗比较大一点（对对，是的）跟医生讲的一样吧？（对，一样，完全一样）叫你太太：第一，不要吃蛋黄；第二，油的东西要少吃；第三，如果她不想动手术的话，你就叫她要注意，饮食“少食多餐”，油的东西不能吃；还有，有一种药是化石头的，叫“熊去氧胆酸片”，是一种西药，但是它的效果还是不错，至少可以让你不痛，一直维持不要长大（明白。请台长看她的胃可以吗？她前两天去检查是胃穿孔）很小，不是很大，没关系的，这个不会大出血的，没问题的。你要叫她好好念经，最好叫她早点吃全素，否则我告诉你，她的胃会很糟糕，腰会很糟糕，而且她心脏都有一点小问题，经常胸闷（对对对，是的）其他没什么。她人挺好的，做起来很努力，在家里都很努力地做的（对）</w:t>
      </w:r>
    </w:p>
    <w:p>
      <w:pPr>
        <w:pStyle w:val="Normal"/>
        <w:rPr/>
      </w:pPr>
      <w:r>
        <w:rPr/>
      </w:r>
    </w:p>
    <w:p>
      <w:pPr>
        <w:pStyle w:val="Normal"/>
        <w:rPr/>
      </w:pPr>
      <w:r>
        <w:rPr/>
        <w:t>Zongshu20160324</w:t>
      </w:r>
      <w:r>
        <w:rPr>
          <w:rFonts w:cs="Segoe UI Emoji" w:ascii="Segoe UI Emoji" w:hAnsi="Segoe UI Emoji"/>
        </w:rPr>
        <w:t xml:space="preserve">  </w:t>
      </w:r>
      <w:r>
        <w:rPr/>
        <w:t>39:18</w:t>
      </w:r>
      <w:r>
        <w:rPr>
          <w:rFonts w:cs="Segoe UI Emoji" w:ascii="Segoe UI Emoji" w:hAnsi="Segoe UI Emoji"/>
        </w:rPr>
        <w:t xml:space="preserve">  </w:t>
      </w:r>
      <w:r>
        <w:rPr/>
        <w:t>身体不好要生二胎的问题</w:t>
      </w:r>
    </w:p>
    <w:p>
      <w:pPr>
        <w:pStyle w:val="Normal"/>
        <w:rPr/>
      </w:pPr>
      <w:r>
        <w:rPr>
          <w:b/>
          <w:bCs/>
        </w:rPr>
        <w:t>男听众：</w:t>
      </w:r>
      <w:r>
        <w:rPr/>
        <w:t>台长，我们准备想生一个孩子，我现在有一个女儿，想再生一个孩子，但是一生她身体就会得病，不知道什么时候……</w:t>
      </w:r>
    </w:p>
    <w:p>
      <w:pPr>
        <w:pStyle w:val="Normal"/>
        <w:rPr/>
      </w:pPr>
      <w:r>
        <w:rPr>
          <w:b/>
          <w:bCs/>
        </w:rPr>
        <w:t>台长答：</w:t>
      </w:r>
      <w:r>
        <w:rPr/>
        <w:t>不行。要生的话，只有看看今年</w:t>
      </w:r>
      <w:r>
        <w:rPr/>
        <w:t>6</w:t>
      </w:r>
      <w:r>
        <w:rPr/>
        <w:t>月份有没有希望。她的身体不是太好，一生的话她至少折寿三年（是这样？）嗯。你要让她活得长一点，就不要生了。如果没有什么压力，生什么啊？现在这个世界正是动荡，孩子以后都不知道怎么回事了。家里如果条件不是太好，你去生他干吗？</w:t>
      </w:r>
    </w:p>
    <w:p>
      <w:pPr>
        <w:pStyle w:val="Normal"/>
        <w:rPr/>
      </w:pPr>
      <w:r>
        <w:rPr/>
      </w:r>
    </w:p>
    <w:p>
      <w:pPr>
        <w:pStyle w:val="Normal"/>
        <w:rPr/>
      </w:pPr>
      <w:r>
        <w:rPr/>
        <w:t>Zongshu20160324</w:t>
      </w:r>
      <w:r>
        <w:rPr>
          <w:rFonts w:cs="Segoe UI Emoji" w:ascii="Segoe UI Emoji" w:hAnsi="Segoe UI Emoji"/>
        </w:rPr>
        <w:t xml:space="preserve">  </w:t>
      </w:r>
      <w:r>
        <w:rPr/>
        <w:t>40:07</w:t>
      </w:r>
      <w:r>
        <w:rPr>
          <w:rFonts w:cs="Segoe UI Emoji" w:ascii="Segoe UI Emoji" w:hAnsi="Segoe UI Emoji"/>
        </w:rPr>
        <w:t xml:space="preserve">  </w:t>
      </w:r>
      <w:r>
        <w:rPr/>
        <w:t>图腾精准看出佛台上供奉的菩萨</w:t>
      </w:r>
    </w:p>
    <w:p>
      <w:pPr>
        <w:pStyle w:val="Normal"/>
        <w:rPr/>
      </w:pPr>
      <w:r>
        <w:rPr>
          <w:b/>
          <w:bCs/>
        </w:rPr>
        <w:t>男听众：</w:t>
      </w:r>
      <w:r>
        <w:rPr/>
        <w:t>您帮我看看我家里的佛台可以吗？我是</w:t>
      </w:r>
      <w:r>
        <w:rPr/>
        <w:t>1979</w:t>
      </w:r>
      <w:r>
        <w:rPr/>
        <w:t>年属羊的。</w:t>
      </w:r>
    </w:p>
    <w:p>
      <w:pPr>
        <w:pStyle w:val="Normal"/>
        <w:rPr/>
      </w:pPr>
      <w:r>
        <w:rPr>
          <w:b/>
          <w:bCs/>
        </w:rPr>
        <w:t>台长答：</w:t>
      </w:r>
      <w:r>
        <w:rPr/>
        <w:t>佛台还可以，好像还有一位越南的菩萨（我们左边供的关公）嗯，关公边上还有吗？好像关公边上还有一位（关公边上没有，再下来是一位菩萨，还有一位在泰国请回来的佛，小小的）嗯，就这尊。好了，等到你以后放东方电台观音堂照片的时候，台长再教你怎么弄，好吗？（好的。我们家的佛台，菩萨那里没有放大悲水，可以吗？）要放的，以后都要放。</w:t>
      </w:r>
    </w:p>
    <w:p>
      <w:pPr>
        <w:pStyle w:val="Normal"/>
        <w:rPr/>
      </w:pPr>
      <w:r>
        <w:rPr/>
      </w:r>
    </w:p>
    <w:p>
      <w:pPr>
        <w:pStyle w:val="Normal"/>
        <w:rPr/>
      </w:pPr>
      <w:r>
        <w:rPr/>
        <w:t>Zongshu20160324</w:t>
      </w:r>
      <w:r>
        <w:rPr>
          <w:rFonts w:cs="Segoe UI Emoji" w:ascii="Segoe UI Emoji" w:hAnsi="Segoe UI Emoji"/>
        </w:rPr>
        <w:t xml:space="preserve">  </w:t>
      </w:r>
      <w:r>
        <w:rPr/>
        <w:t>41:19</w:t>
      </w:r>
      <w:r>
        <w:rPr>
          <w:rFonts w:cs="Segoe UI Emoji" w:ascii="Segoe UI Emoji" w:hAnsi="Segoe UI Emoji"/>
        </w:rPr>
        <w:t xml:space="preserve">  </w:t>
      </w:r>
      <w:r>
        <w:rPr/>
        <w:t>从其他宗教转信佛教，要向南京菩萨祈求</w:t>
      </w:r>
    </w:p>
    <w:p>
      <w:pPr>
        <w:pStyle w:val="Normal"/>
        <w:rPr/>
      </w:pPr>
      <w:r>
        <w:rPr>
          <w:b/>
          <w:bCs/>
        </w:rPr>
        <w:t>男听众：</w:t>
      </w:r>
      <w:r>
        <w:rPr/>
        <w:t>台长，我们都是信西方教的，我们怎么念啊？</w:t>
      </w:r>
    </w:p>
    <w:p>
      <w:pPr>
        <w:pStyle w:val="Normal"/>
        <w:rPr/>
      </w:pPr>
      <w:r>
        <w:rPr>
          <w:b/>
          <w:bCs/>
        </w:rPr>
        <w:t>台长答：</w:t>
      </w:r>
      <w:r>
        <w:rPr/>
        <w:t>没关系，你要跟南京菩萨求一求，你说“我现在皈依佛教了，请南京菩萨帮我斡旋一下，请南京菩萨帮我跟我们的西方教菩萨打个招呼”，就这么讲（我还可以再去信其他教吗？）那随便你了，你要信来信去，我也没办法了（因为我们祖祖代代信了很多代了）如果从你这一代开始信佛，以后你的祖祖代代不就是信佛了吗？不一样啊？（也对也对，谢谢台长！）你就作为祖宗好了，你下面的一代一代不就是信佛教了吗？不是一样吗？（对对）什么灵，你就信什么（好的）</w:t>
      </w:r>
    </w:p>
    <w:p>
      <w:pPr>
        <w:pStyle w:val="Normal"/>
        <w:rPr/>
      </w:pPr>
      <w:r>
        <w:rPr/>
      </w:r>
    </w:p>
    <w:p>
      <w:pPr>
        <w:pStyle w:val="Normal"/>
        <w:rPr/>
      </w:pPr>
      <w:r>
        <w:rPr>
          <w:b/>
          <w:bCs/>
        </w:rPr>
        <w:t>台长语：</w:t>
      </w:r>
      <w:r>
        <w:rPr/>
        <w:t>听众朋友们，节目结束了，今天打不进电话的听众明天十二点钟可以有两个小时跟台长在空中相会。好，广告之后回到节目中来，再见！</w:t>
      </w:r>
    </w:p>
    <w:p>
      <w:pPr>
        <w:pStyle w:val="Normal"/>
        <w:rPr/>
      </w:pPr>
      <w:r>
        <w:rPr/>
      </w:r>
    </w:p>
    <w:p>
      <w:pPr>
        <w:pStyle w:val="Heading3"/>
        <w:rPr/>
      </w:pPr>
      <w:r>
        <w:rPr/>
        <w:t>Zongshu20160326</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3</w:t>
      </w:r>
      <w:r>
        <w:rPr/>
        <w:t>月</w:t>
      </w:r>
      <w:r>
        <w:rPr/>
        <w:t>26</w:t>
      </w:r>
      <w:r>
        <w:rPr/>
        <w:t>日，星期六，农历是二月十八。明天是星期天，就是农历的二月十九，是我们观世音菩萨的圣诞日，希望我们大家缅怀这位伟大的天上的母亲，给我们人间带来慈悲。好，下面就开始解答听众朋友们的问题。</w:t>
      </w:r>
    </w:p>
    <w:p>
      <w:pPr>
        <w:pStyle w:val="Normal"/>
        <w:rPr/>
      </w:pPr>
      <w:r>
        <w:rPr/>
      </w:r>
    </w:p>
    <w:p>
      <w:pPr>
        <w:pStyle w:val="Normal"/>
        <w:rPr/>
      </w:pPr>
      <w:r>
        <w:rPr/>
        <w:t>1</w:t>
      </w:r>
      <w:r>
        <w:rPr/>
        <w:t>．</w:t>
      </w:r>
      <w:r>
        <w:rPr/>
        <w:t>Zongshu20160326</w:t>
      </w:r>
      <w:r>
        <w:rPr>
          <w:rFonts w:cs="Segoe UI Emoji" w:ascii="Segoe UI Emoji" w:hAnsi="Segoe UI Emoji"/>
        </w:rPr>
        <w:t xml:space="preserve">  </w:t>
      </w:r>
      <w:r>
        <w:rPr/>
        <w:t>00:46</w:t>
      </w:r>
      <w:r>
        <w:rPr>
          <w:rFonts w:cs="Segoe UI Emoji" w:ascii="Segoe UI Emoji" w:hAnsi="Segoe UI Emoji"/>
        </w:rPr>
        <w:t xml:space="preserve">  </w:t>
      </w:r>
      <w:r>
        <w:rPr/>
        <w:t>工作运不好，守住口业以防功德有漏；不吃素不干净求菩萨不灵</w:t>
      </w:r>
    </w:p>
    <w:p>
      <w:pPr>
        <w:pStyle w:val="Normal"/>
        <w:rPr/>
      </w:pPr>
      <w:r>
        <w:rPr>
          <w:b/>
          <w:bCs/>
        </w:rPr>
        <w:t>男听众：</w:t>
      </w:r>
      <w:r>
        <w:rPr/>
        <w:t>台长您好！我是</w:t>
      </w:r>
      <w:r>
        <w:rPr/>
        <w:t>1970</w:t>
      </w:r>
      <w:r>
        <w:rPr/>
        <w:t>年，属狗。我想看看我的工作运（念经了没有？）有，我念了有两年多了。</w:t>
      </w:r>
    </w:p>
    <w:p>
      <w:pPr>
        <w:pStyle w:val="Normal"/>
        <w:rPr/>
      </w:pPr>
      <w:r>
        <w:rPr>
          <w:b/>
          <w:bCs/>
        </w:rPr>
        <w:t>台长答：</w:t>
      </w:r>
      <w:r>
        <w:rPr/>
        <w:t>你最近几个月不是太好（是啊，我最近几个月已经没有工作了）你工作比较好的时候是要到</w:t>
      </w:r>
      <w:r>
        <w:rPr/>
        <w:t>6</w:t>
      </w:r>
      <w:r>
        <w:rPr/>
        <w:t>月份，才比较稳定。这几个月你可以继续找，但是找了之后可能不会定下来，真正地定下来是</w:t>
      </w:r>
      <w:r>
        <w:rPr/>
        <w:t>6</w:t>
      </w:r>
      <w:r>
        <w:rPr/>
        <w:t>月份。你自己嘴巴不要乱讲话（有。我现在一定守住我的口业）因为你有时候度人也好、帮人家也好，你自己口不着边的话，会漏掉你很多功德。因为你经常在求菩萨的时候想：“菩萨，我已经做了这么多功德了，为什么我还没工作啊？”好，你这么一想，自己根本不知道的，漏啊！漏得很厉害（哦。那我不敢这么讲了）以后不要这么讲，想都不要这么想（台长，您还有什么可以指示我一下吗？）你自己要多喝点大悲水，你的肠胃不干净（我最近已经开始在吃素了，只是有时候有肉边菜，没办法）问题，已经跟你讲了。不吃素的人身上总是不干净，求菩萨总是不灵的，没办法。因为你想想看，菩萨干净，一个干净的人和一个不干净的人，人家不跟你交朋友啊！你要干净，我希望你以后能够长吃素。</w:t>
      </w:r>
    </w:p>
    <w:p>
      <w:pPr>
        <w:pStyle w:val="Normal"/>
        <w:rPr/>
      </w:pPr>
      <w:r>
        <w:rPr/>
      </w:r>
    </w:p>
    <w:p>
      <w:pPr>
        <w:pStyle w:val="Normal"/>
        <w:rPr/>
      </w:pPr>
      <w:r>
        <w:rPr/>
        <w:t>Zongshu20160326</w:t>
      </w:r>
      <w:r>
        <w:rPr>
          <w:rFonts w:cs="Segoe UI Emoji" w:ascii="Segoe UI Emoji" w:hAnsi="Segoe UI Emoji"/>
        </w:rPr>
        <w:t xml:space="preserve">  </w:t>
      </w:r>
      <w:r>
        <w:rPr/>
        <w:t>03:02</w:t>
      </w:r>
      <w:r>
        <w:rPr>
          <w:rFonts w:cs="Segoe UI Emoji" w:ascii="Segoe UI Emoji" w:hAnsi="Segoe UI Emoji"/>
        </w:rPr>
        <w:t xml:space="preserve">  </w:t>
      </w:r>
      <w:r>
        <w:rPr/>
        <w:t>亡人在天界</w:t>
      </w:r>
    </w:p>
    <w:p>
      <w:pPr>
        <w:pStyle w:val="Normal"/>
        <w:rPr/>
      </w:pPr>
      <w:r>
        <w:rPr>
          <w:b/>
          <w:bCs/>
        </w:rPr>
        <w:t>男听众：</w:t>
      </w:r>
      <w:r>
        <w:rPr/>
        <w:t>台长，我可以再多问一个亡人吗？我的祖母，诸秀兰，</w:t>
      </w:r>
      <w:r>
        <w:rPr/>
        <w:t>1993</w:t>
      </w:r>
      <w:r>
        <w:rPr/>
        <w:t>年走的，女的。</w:t>
      </w:r>
    </w:p>
    <w:p>
      <w:pPr>
        <w:pStyle w:val="Normal"/>
        <w:rPr/>
      </w:pPr>
      <w:r>
        <w:rPr>
          <w:b/>
          <w:bCs/>
        </w:rPr>
        <w:t>台长答：</w:t>
      </w:r>
      <w:r>
        <w:rPr/>
        <w:t>很好，在天界了（怪不得最近我已经没有梦到她了）到了天界基本上她就不来看你们了（还要再继续念小房子吗？）随缘了，随便你了。如果你不给她，停掉之后，她到梦中来跟你讲，那说明她还要叫你念；如果做梦做不到她了，那基本上就跟你拜拜了，上一辈子的缘分结束了。</w:t>
      </w:r>
    </w:p>
    <w:p>
      <w:pPr>
        <w:pStyle w:val="Normal"/>
        <w:rPr/>
      </w:pPr>
      <w:r>
        <w:rPr/>
      </w:r>
    </w:p>
    <w:p>
      <w:pPr>
        <w:pStyle w:val="Normal"/>
        <w:rPr/>
      </w:pPr>
      <w:r>
        <w:rPr/>
        <w:t>Zongshu20160326</w:t>
      </w:r>
      <w:r>
        <w:rPr>
          <w:rFonts w:cs="Segoe UI Emoji" w:ascii="Segoe UI Emoji" w:hAnsi="Segoe UI Emoji"/>
        </w:rPr>
        <w:t xml:space="preserve">  </w:t>
      </w:r>
      <w:r>
        <w:rPr/>
        <w:t>03:57</w:t>
      </w:r>
      <w:r>
        <w:rPr>
          <w:rFonts w:cs="Segoe UI Emoji" w:ascii="Segoe UI Emoji" w:hAnsi="Segoe UI Emoji"/>
        </w:rPr>
        <w:t xml:space="preserve">  </w:t>
      </w:r>
      <w:r>
        <w:rPr/>
        <w:t>莲花还在</w:t>
      </w:r>
    </w:p>
    <w:p>
      <w:pPr>
        <w:pStyle w:val="Normal"/>
        <w:rPr/>
      </w:pPr>
      <w:r>
        <w:rPr>
          <w:b/>
          <w:bCs/>
        </w:rPr>
        <w:t>男听众：</w:t>
      </w:r>
      <w:r>
        <w:rPr/>
        <w:t>台长，再多看一个同修的莲花，号码是</w:t>
      </w:r>
      <w:r>
        <w:rPr/>
        <w:t>260</w:t>
      </w:r>
      <w:r>
        <w:rPr/>
        <w:t>，男的。</w:t>
      </w:r>
    </w:p>
    <w:p>
      <w:pPr>
        <w:pStyle w:val="Normal"/>
        <w:rPr/>
      </w:pPr>
      <w:r>
        <w:rPr>
          <w:b/>
          <w:bCs/>
        </w:rPr>
        <w:t>台长答：</w:t>
      </w:r>
      <w:r>
        <w:rPr/>
        <w:t>还在（谢谢您）</w:t>
      </w:r>
    </w:p>
    <w:p>
      <w:pPr>
        <w:pStyle w:val="Normal"/>
        <w:rPr/>
      </w:pPr>
      <w:r>
        <w:rPr/>
      </w:r>
    </w:p>
    <w:p>
      <w:pPr>
        <w:pStyle w:val="Normal"/>
        <w:rPr/>
      </w:pPr>
      <w:r>
        <w:rPr/>
        <w:t>2</w:t>
      </w:r>
      <w:r>
        <w:rPr/>
        <w:t>．</w:t>
      </w:r>
      <w:r>
        <w:rPr/>
        <w:t>Zongshu20160326</w:t>
      </w:r>
      <w:r>
        <w:rPr>
          <w:rFonts w:cs="Segoe UI Emoji" w:ascii="Segoe UI Emoji" w:hAnsi="Segoe UI Emoji"/>
        </w:rPr>
        <w:t xml:space="preserve">  </w:t>
      </w:r>
      <w:r>
        <w:rPr/>
        <w:t>04:29</w:t>
      </w:r>
      <w:r>
        <w:rPr>
          <w:rFonts w:cs="Segoe UI Emoji" w:ascii="Segoe UI Emoji" w:hAnsi="Segoe UI Emoji"/>
        </w:rPr>
        <w:t xml:space="preserve">  </w:t>
      </w:r>
      <w:r>
        <w:rPr/>
        <w:t>曾让太太打掉的孩子在身上；有佛根，再不吃全素会断慧根</w:t>
      </w:r>
    </w:p>
    <w:p>
      <w:pPr>
        <w:pStyle w:val="Normal"/>
        <w:rPr/>
      </w:pPr>
      <w:r>
        <w:rPr>
          <w:b/>
          <w:bCs/>
        </w:rPr>
        <w:t>男听众：</w:t>
      </w:r>
      <w:r>
        <w:rPr/>
        <w:t>Hello</w:t>
      </w:r>
      <w:r>
        <w:rPr/>
        <w:t>，很高兴能打通您的电话。我是</w:t>
      </w:r>
      <w:r>
        <w:rPr/>
        <w:t>1962</w:t>
      </w:r>
      <w:r>
        <w:rPr/>
        <w:t>年出生的，属虎（念经了没有？）有开始在念小房子（念了几天了？）去年开始，念了</w:t>
      </w:r>
      <w:r>
        <w:rPr/>
        <w:t>40</w:t>
      </w:r>
      <w:r>
        <w:rPr/>
        <w:t>多张。我想问一下身上有没有灵性。因为我总觉得右肩膀的后面每次好像会有东西在动。</w:t>
      </w:r>
    </w:p>
    <w:p>
      <w:pPr>
        <w:pStyle w:val="Normal"/>
        <w:rPr/>
      </w:pPr>
      <w:r>
        <w:rPr>
          <w:b/>
          <w:bCs/>
        </w:rPr>
        <w:t>台长答：</w:t>
      </w:r>
      <w:r>
        <w:rPr/>
        <w:t>对啊，一个小鬼，瘦瘦的，像个小动物一样。他不是经常来的，每天晚上来一来，白天来一来，一天来两三次。所以你这个感觉每天不是定期的，不是定时的（对）不是一直在你身上的（这个是什么原因呢？）很简单，你跟你太太掉过孩子，这个孩子没有走掉，在你身上。为什么在你身上呢？因为这个孩子有可能是你叫她打掉的，你说“不要了”（因为那时候中国不可以生两个）所以谁叫她打掉的，他就跑到谁身上来，找你麻烦。给他超度掉就可以了（要怎样给他念？）给他念小房子，要念</w:t>
      </w:r>
      <w:r>
        <w:rPr/>
        <w:t>54</w:t>
      </w:r>
      <w:r>
        <w:rPr/>
        <w:t>张（我之前念了几张给他，他有收到吗？）收到，不够。这个小鬼非常地气愤，比较厉害。他现在不但搞你的腰，你的腰很不好，腰痛（对，我这几天又在去针灸）他还搞你前列腺，你前列腺也不好，小便多，半夜里小便也多（是）另外颈椎也不是太好，也是他搞的（是啊，以前有时候脖子不舒服。他是男的还是女的？）男的（曾经也有一个丹童【百度：伺候方士炼丹的童子】说要给他起名字，需要给他起名字吗？）千万不要乱搞啊！你现在学了心灵法门就不要再去搞这些了，你要再去取名字要出事的，要搞出事情的（</w:t>
      </w:r>
      <w:r>
        <w:rPr/>
        <w:t>OK</w:t>
      </w:r>
      <w:r>
        <w:rPr/>
        <w:t>。我忘记了那个年份跟打掉的日期，这个可以知道吗？）没关系的，只要写上你名字的孩子收就可以了（我想再问一下，因为我从小不可以吃鱼，好像甲鱼啊什么鱼都不可以吃，有腥味的，吃了就会吐。这是什么原因呢？）这说明你有佛根啊（如果去菜市场卖肉卖鱼的，闻到那个味道，一喘气就会吐）讲都不要讲了，你赶快许愿吃全素！你要是再不吃全素，你会断掉你的慧根的（我</w:t>
      </w:r>
      <w:r>
        <w:rPr/>
        <w:t>2000</w:t>
      </w:r>
      <w:r>
        <w:rPr/>
        <w:t>年开始就什么肉都没有吃了）对了，所以你索性就许愿，许愿之后才有功力，没有许愿没有力量（这个愿要怎样许法会比较好？请您教我一下）你自己跪在那里跟菩萨许愿，你今天吃素了，要求一件什么事情都会很灵的。</w:t>
      </w:r>
    </w:p>
    <w:p>
      <w:pPr>
        <w:pStyle w:val="Normal"/>
        <w:rPr/>
      </w:pPr>
      <w:r>
        <w:rPr/>
      </w:r>
    </w:p>
    <w:p>
      <w:pPr>
        <w:pStyle w:val="Normal"/>
        <w:rPr/>
      </w:pPr>
      <w:r>
        <w:rPr/>
        <w:t>3</w:t>
      </w:r>
      <w:r>
        <w:rPr/>
        <w:t>．</w:t>
      </w:r>
      <w:r>
        <w:rPr/>
        <w:t>Zongshu20160326</w:t>
      </w:r>
      <w:r>
        <w:rPr>
          <w:rFonts w:cs="Segoe UI Emoji" w:ascii="Segoe UI Emoji" w:hAnsi="Segoe UI Emoji"/>
        </w:rPr>
        <w:t xml:space="preserve">  </w:t>
      </w:r>
      <w:r>
        <w:rPr/>
        <w:t>10:59</w:t>
      </w:r>
      <w:r>
        <w:rPr>
          <w:rFonts w:cs="Segoe UI Emoji" w:ascii="Segoe UI Emoji" w:hAnsi="Segoe UI Emoji"/>
        </w:rPr>
        <w:t xml:space="preserve">  </w:t>
      </w:r>
      <w:r>
        <w:rPr/>
        <w:t>家人烧锡箔，导致亡人在阿修罗道晃晃悠悠不稳定</w:t>
      </w:r>
    </w:p>
    <w:p>
      <w:pPr>
        <w:pStyle w:val="Normal"/>
        <w:rPr/>
      </w:pPr>
      <w:r>
        <w:rPr>
          <w:b/>
          <w:bCs/>
        </w:rPr>
        <w:t>女听众：</w:t>
      </w:r>
      <w:r>
        <w:rPr/>
        <w:t>台长您好！想看我的母亲，亡人，王丽珍，</w:t>
      </w:r>
      <w:r>
        <w:rPr/>
        <w:t>2016</w:t>
      </w:r>
      <w:r>
        <w:rPr/>
        <w:t>年</w:t>
      </w:r>
      <w:r>
        <w:rPr/>
        <w:t>2</w:t>
      </w:r>
      <w:r>
        <w:rPr/>
        <w:t>月</w:t>
      </w:r>
      <w:r>
        <w:rPr/>
        <w:t>12</w:t>
      </w:r>
      <w:r>
        <w:rPr/>
        <w:t>日过世的。</w:t>
      </w:r>
    </w:p>
    <w:p>
      <w:pPr>
        <w:pStyle w:val="Normal"/>
        <w:rPr/>
      </w:pPr>
      <w:r>
        <w:rPr>
          <w:b/>
          <w:bCs/>
        </w:rPr>
        <w:t>台长答：</w:t>
      </w:r>
      <w:r>
        <w:rPr/>
        <w:t>你给她念几张小房子？（已经有</w:t>
      </w:r>
      <w:r>
        <w:rPr/>
        <w:t>150</w:t>
      </w:r>
      <w:r>
        <w:rPr/>
        <w:t>多张了）念得不好，她现在刚刚晃晃悠悠进入阿修罗道（她还需要多少张？）你还要给她念</w:t>
      </w:r>
      <w:r>
        <w:rPr/>
        <w:t>83</w:t>
      </w:r>
      <w:r>
        <w:rPr/>
        <w:t>张。现在已经在阿修罗，但是晃晃悠悠刚刚上去，一点不稳，很怕她掉下来（会不会是因为上个礼拜我家他们可能有烧锡箔？）哦，怪不得，唉……（我有跟他们讲不要烧了）所以你要加了，你只能加了。她在阿修罗道晃晃悠悠很容易晃下来，锡箔再烧她就下来了，麻烦了（台长，如果他们持续烧，是不是我可以跟观世音菩萨讲，叫妈妈不要去接受那些锡箔，只接受小房子就可以了？）“接受小房子”你用不着讲的，她一定会拿。你就说“叫妈妈不要去接受锡箔”就好了（只管跟观世音菩萨讲，叫观世音菩萨告诉妈妈，对吗？）对，观世音菩萨大慈大悲啊（好的。想请问台长，妈妈现在还在</w:t>
      </w:r>
      <w:r>
        <w:rPr/>
        <w:t>49</w:t>
      </w:r>
      <w:r>
        <w:rPr/>
        <w:t>天里面，帮她放生会帮她消除业障，可以帮到她吗？）会啊（因为之前妈妈往生的时候我有许愿会给她放生，之前的愿还要做吗？）要的要的，一定要的，这叫“还愿”。你不还愿她上不去，她位置高不了。我都看到了，你妈妈瘦瘦的（对。妈妈需要多少张才可以到天上呢？）好好念吧，至少再念</w:t>
      </w:r>
      <w:r>
        <w:rPr/>
        <w:t>120</w:t>
      </w:r>
      <w:r>
        <w:rPr/>
        <w:t>张。</w:t>
      </w:r>
    </w:p>
    <w:p>
      <w:pPr>
        <w:pStyle w:val="Normal"/>
        <w:rPr/>
      </w:pPr>
      <w:r>
        <w:rPr/>
      </w:r>
    </w:p>
    <w:p>
      <w:pPr>
        <w:pStyle w:val="Normal"/>
        <w:rPr/>
      </w:pPr>
      <w:r>
        <w:rPr/>
        <w:t>Zongshu20160326</w:t>
      </w:r>
      <w:r>
        <w:rPr>
          <w:rFonts w:cs="Segoe UI Emoji" w:ascii="Segoe UI Emoji" w:hAnsi="Segoe UI Emoji"/>
        </w:rPr>
        <w:t xml:space="preserve">  </w:t>
      </w:r>
      <w:r>
        <w:rPr/>
        <w:t>14:19</w:t>
      </w:r>
      <w:r>
        <w:rPr>
          <w:rFonts w:cs="Segoe UI Emoji" w:ascii="Segoe UI Emoji" w:hAnsi="Segoe UI Emoji"/>
        </w:rPr>
        <w:t xml:space="preserve">  </w:t>
      </w:r>
      <w:r>
        <w:rPr/>
        <w:t>亡人在世时孩子不孝顺，三年内孩子要倒大霉；人身体可以欠缺，但精神不能欠缺</w:t>
      </w:r>
    </w:p>
    <w:p>
      <w:pPr>
        <w:pStyle w:val="Normal"/>
        <w:rPr/>
      </w:pPr>
      <w:r>
        <w:rPr>
          <w:b/>
          <w:bCs/>
        </w:rPr>
        <w:t>女听众：</w:t>
      </w:r>
      <w:r>
        <w:rPr/>
        <w:t>台长，因为妈妈过世的时候她是中风人士，那个时候她不是很……</w:t>
      </w:r>
    </w:p>
    <w:p>
      <w:pPr>
        <w:pStyle w:val="Normal"/>
        <w:rPr/>
      </w:pPr>
      <w:r>
        <w:rPr>
          <w:b/>
          <w:bCs/>
        </w:rPr>
        <w:t>台长答：</w:t>
      </w:r>
      <w:r>
        <w:rPr/>
        <w:t>不能讲话了（对，不能讲话。妈妈现在好吗？）没什么，她现在很好，又能讲话，又能动作很流利，根本没有什么身体问题的。她就是有一些忧愁，因为她过去活着的时候有一个孩子对她不是很孝顺（是男的吗？）对了。她就觉得这个孩子讨债鬼，不开心，其他都没什么。她到了阿修罗道，以后要下来报复他的，要打他的（我可以跟菩萨讲吗？叫妈妈放下那些，不要留恋人间）你妈妈如果放得下就不是在阿修罗道了。不可以的，她没那个境界。我告诉你，你的兄弟三年当中一定有灾有难。你妈妈，阿修罗道的人很厉害，她下来要报复的。他做了很多对妈妈不好的事情，不听话，把妈妈气得半死（我知道哪一个弟弟了）脸瘦瘦那个，鼻子高高的（全部都瘦瘦的，因为我有三个弟弟）第二个（是，台长讲得很对，就是第二个）又不是我在讲，是她跟我讲的第二个。会让这个弟弟肾脏上长一个东西的；还有脚，以后要叫他出车祸的，就这两个问题。所以这个弟弟要倒霉的，要倒大霉啊（他很不听话）非常不听话，而且不正经（妈妈在世的时候，也是给他气得半死）你们现在知道了，以为一个人死了就死了？（妈妈现在还好，她没有像以前这样，她可以讲话了是吗？）那当然了，她死掉之后解脱了，死掉之后手脚什么都好了，因为肉身没有了，她的灵魂……好么灵魂就干净，灵魂上已经……所以很多人灵魂上有欠缺到了阿修罗道、到了天界他也会有欠缺。一个人的身体可以欠缺，但是精神上不能欠缺。</w:t>
      </w:r>
    </w:p>
    <w:p>
      <w:pPr>
        <w:pStyle w:val="Normal"/>
        <w:rPr/>
      </w:pPr>
      <w:r>
        <w:rPr/>
      </w:r>
    </w:p>
    <w:p>
      <w:pPr>
        <w:pStyle w:val="Normal"/>
        <w:rPr/>
      </w:pPr>
      <w:r>
        <w:rPr/>
        <w:t>Zongshu20160326</w:t>
      </w:r>
      <w:r>
        <w:rPr>
          <w:rFonts w:cs="Segoe UI Emoji" w:ascii="Segoe UI Emoji" w:hAnsi="Segoe UI Emoji"/>
        </w:rPr>
        <w:t xml:space="preserve">  </w:t>
      </w:r>
      <w:r>
        <w:rPr/>
        <w:t>17:43</w:t>
      </w:r>
      <w:r>
        <w:rPr>
          <w:rFonts w:cs="Segoe UI Emoji" w:ascii="Segoe UI Emoji" w:hAnsi="Segoe UI Emoji"/>
        </w:rPr>
        <w:t xml:space="preserve">  </w:t>
      </w:r>
      <w:r>
        <w:rPr/>
        <w:t>小房子质量好；常受骗，自己要稳得住</w:t>
      </w:r>
    </w:p>
    <w:p>
      <w:pPr>
        <w:pStyle w:val="Normal"/>
        <w:rPr/>
      </w:pPr>
      <w:r>
        <w:rPr>
          <w:b/>
          <w:bCs/>
        </w:rPr>
        <w:t>女听众：</w:t>
      </w:r>
      <w:r>
        <w:rPr/>
        <w:t>我念的小房子质量还好吗？我是</w:t>
      </w:r>
      <w:r>
        <w:rPr/>
        <w:t>1985</w:t>
      </w:r>
      <w:r>
        <w:rPr/>
        <w:t>年属老鼠的。</w:t>
      </w:r>
    </w:p>
    <w:p>
      <w:pPr>
        <w:pStyle w:val="Normal"/>
        <w:rPr/>
      </w:pPr>
      <w:r>
        <w:rPr>
          <w:b/>
          <w:bCs/>
        </w:rPr>
        <w:t>台长答：</w:t>
      </w:r>
      <w:r>
        <w:rPr/>
        <w:t>你念得蛮好的。你要当心啊，你这个人经常被人家骗，感情也被人家骗，钱也被人家骗（是，讲得非常对）骨头不要轻，看见人家喜欢你了，就骨头轻了，自己要稳得住！（听得懂，台长。我身上有灵性吗？）身上有灵性，要好好念经的。</w:t>
      </w:r>
    </w:p>
    <w:p>
      <w:pPr>
        <w:pStyle w:val="Normal"/>
        <w:rPr/>
      </w:pPr>
      <w:r>
        <w:rPr/>
      </w:r>
    </w:p>
    <w:p>
      <w:pPr>
        <w:pStyle w:val="Normal"/>
        <w:rPr/>
      </w:pPr>
      <w:r>
        <w:rPr/>
        <w:t>4</w:t>
      </w:r>
      <w:r>
        <w:rPr/>
        <w:t>．</w:t>
      </w:r>
      <w:r>
        <w:rPr/>
        <w:t>Zongshu20160326</w:t>
      </w:r>
      <w:r>
        <w:rPr>
          <w:rFonts w:cs="Segoe UI Emoji" w:ascii="Segoe UI Emoji" w:hAnsi="Segoe UI Emoji"/>
        </w:rPr>
        <w:t xml:space="preserve">  </w:t>
      </w:r>
      <w:r>
        <w:rPr/>
        <w:t>19:24</w:t>
      </w:r>
      <w:r>
        <w:rPr>
          <w:rFonts w:cs="Segoe UI Emoji" w:ascii="Segoe UI Emoji" w:hAnsi="Segoe UI Emoji"/>
        </w:rPr>
        <w:t xml:space="preserve">  </w:t>
      </w:r>
      <w:r>
        <w:rPr/>
        <w:t>双胞胎姐妹前世有冤结；小鬼投胎要多念礼佛大忏悔文才能转为正常人</w:t>
      </w:r>
    </w:p>
    <w:p>
      <w:pPr>
        <w:pStyle w:val="Normal"/>
        <w:rPr/>
      </w:pPr>
      <w:r>
        <w:rPr>
          <w:b/>
          <w:bCs/>
        </w:rPr>
        <w:t>男听众：</w:t>
      </w:r>
      <w:r>
        <w:rPr/>
        <w:t>师父您好！我想问一下</w:t>
      </w:r>
      <w:r>
        <w:rPr/>
        <w:t>2015</w:t>
      </w:r>
      <w:r>
        <w:rPr/>
        <w:t>年属羊的，是女孩子，她们是双胞胎，想问那个小的身体。</w:t>
      </w:r>
    </w:p>
    <w:p>
      <w:pPr>
        <w:pStyle w:val="Normal"/>
        <w:rPr/>
      </w:pPr>
      <w:r>
        <w:rPr>
          <w:b/>
          <w:bCs/>
        </w:rPr>
        <w:t>台长答：</w:t>
      </w:r>
      <w:r>
        <w:rPr/>
        <w:t>这个小的心脏不好（是的）这两个人前世有点冤结（是是，师父之前给她们看过了）你要叫她们每天相互念解结咒，每天给她们念心经（多少遍？）</w:t>
      </w:r>
      <w:r>
        <w:rPr/>
        <w:t>21</w:t>
      </w:r>
      <w:r>
        <w:rPr/>
        <w:t>遍（好的。之前师父您说她是小鬼来的，现在要不要放生还是怎么样？）给她不停地念小房子，把她念好，叫她皈依正道。每天给她念小房子，然后叫她每天念大悲咒，自己要念礼佛大忏悔文。家里要不停地给她念才能由小鬼转为正常人（好。每天要多少遍礼佛大忏悔文？）至少</w:t>
      </w:r>
      <w:r>
        <w:rPr/>
        <w:t>5</w:t>
      </w:r>
      <w:r>
        <w:rPr/>
        <w:t>遍。</w:t>
      </w:r>
    </w:p>
    <w:p>
      <w:pPr>
        <w:pStyle w:val="Normal"/>
        <w:rPr/>
      </w:pPr>
      <w:r>
        <w:rPr/>
      </w:r>
    </w:p>
    <w:p>
      <w:pPr>
        <w:pStyle w:val="Normal"/>
        <w:rPr/>
      </w:pPr>
      <w:r>
        <w:rPr/>
        <w:t>Zongshu20160326</w:t>
      </w:r>
      <w:r>
        <w:rPr>
          <w:rFonts w:cs="Segoe UI Emoji" w:ascii="Segoe UI Emoji" w:hAnsi="Segoe UI Emoji"/>
        </w:rPr>
        <w:t xml:space="preserve">  </w:t>
      </w:r>
      <w:r>
        <w:rPr/>
        <w:t>20:45</w:t>
      </w:r>
      <w:r>
        <w:rPr>
          <w:rFonts w:cs="Segoe UI Emoji" w:ascii="Segoe UI Emoji" w:hAnsi="Segoe UI Emoji"/>
        </w:rPr>
        <w:t xml:space="preserve">  </w:t>
      </w:r>
      <w:r>
        <w:rPr/>
        <w:t>人工受孕多余的胚胎如何处理</w:t>
      </w:r>
    </w:p>
    <w:p>
      <w:pPr>
        <w:pStyle w:val="Normal"/>
        <w:rPr/>
      </w:pPr>
      <w:r>
        <w:rPr>
          <w:b/>
          <w:bCs/>
        </w:rPr>
        <w:t>男听众：</w:t>
      </w:r>
      <w:r>
        <w:rPr/>
        <w:t>有一个问题，给其他同修问的。他们在深圳做了人工受孕，还有</w:t>
      </w:r>
      <w:r>
        <w:rPr/>
        <w:t>12</w:t>
      </w:r>
      <w:r>
        <w:rPr/>
        <w:t>个胚胎在那边，不知道现在应该怎么办。因为他们之前没有学心灵法门，现在知道是不好了。所以请师父您开示一下应该怎么办？</w:t>
      </w:r>
    </w:p>
    <w:p>
      <w:pPr>
        <w:pStyle w:val="Normal"/>
        <w:rPr/>
      </w:pPr>
      <w:r>
        <w:rPr>
          <w:b/>
          <w:bCs/>
        </w:rPr>
        <w:t>台长答：</w:t>
      </w:r>
      <w:r>
        <w:rPr/>
        <w:t>如果没有用就叫人家医院处理掉，然后自己念小房子把他超度掉（</w:t>
      </w:r>
      <w:r>
        <w:rPr/>
        <w:t>12</w:t>
      </w:r>
      <w:r>
        <w:rPr/>
        <w:t>个要多少张小房子？）一个</w:t>
      </w:r>
      <w:r>
        <w:rPr/>
        <w:t>21</w:t>
      </w:r>
      <w:r>
        <w:rPr/>
        <w:t>张，乘一下就可以了。</w:t>
      </w:r>
    </w:p>
    <w:p>
      <w:pPr>
        <w:pStyle w:val="Normal"/>
        <w:rPr/>
      </w:pPr>
      <w:r>
        <w:rPr/>
      </w:r>
    </w:p>
    <w:p>
      <w:pPr>
        <w:pStyle w:val="Normal"/>
        <w:rPr/>
      </w:pPr>
      <w:r>
        <w:rPr/>
        <w:t>Zongshu20160326</w:t>
      </w:r>
      <w:r>
        <w:rPr>
          <w:rFonts w:cs="Segoe UI Emoji" w:ascii="Segoe UI Emoji" w:hAnsi="Segoe UI Emoji"/>
        </w:rPr>
        <w:t xml:space="preserve">  </w:t>
      </w:r>
      <w:r>
        <w:rPr/>
        <w:t>21:38</w:t>
      </w:r>
      <w:r>
        <w:rPr>
          <w:rFonts w:cs="Segoe UI Emoji" w:ascii="Segoe UI Emoji" w:hAnsi="Segoe UI Emoji"/>
        </w:rPr>
        <w:t xml:space="preserve">  </w:t>
      </w:r>
      <w:r>
        <w:rPr/>
        <w:t>肺、腰不好；身上有一个留小胡子的灵性</w:t>
      </w:r>
    </w:p>
    <w:p>
      <w:pPr>
        <w:pStyle w:val="Normal"/>
        <w:rPr/>
      </w:pPr>
      <w:r>
        <w:rPr>
          <w:b/>
          <w:bCs/>
        </w:rPr>
        <w:t>男听众：</w:t>
      </w:r>
      <w:r>
        <w:rPr/>
        <w:t>师父，问一个</w:t>
      </w:r>
      <w:r>
        <w:rPr/>
        <w:t>1951</w:t>
      </w:r>
      <w:r>
        <w:rPr/>
        <w:t>年的兔，女的，她的身体经常不好。</w:t>
      </w:r>
    </w:p>
    <w:p>
      <w:pPr>
        <w:pStyle w:val="Normal"/>
        <w:rPr/>
      </w:pPr>
      <w:r>
        <w:rPr>
          <w:b/>
          <w:bCs/>
        </w:rPr>
        <w:t>台长答：</w:t>
      </w:r>
      <w:r>
        <w:rPr/>
        <w:t>非常不好（喉咙有时咳嗽）不是咳嗽的问题，她的咽喉经常发炎，这是第一个（对对对）第二个，她的肺也不好（是）第三，她的肾脏不好，腰不好（要多少张小房子？还要不要放生？）要要要。她身上有一个男的，留了一点点小胡子，一个老人家，要给他念</w:t>
      </w:r>
      <w:r>
        <w:rPr/>
        <w:t>67</w:t>
      </w:r>
      <w:r>
        <w:rPr/>
        <w:t>张。放生要放</w:t>
      </w:r>
      <w:r>
        <w:rPr/>
        <w:t>2500</w:t>
      </w:r>
      <w:r>
        <w:rPr/>
        <w:t>条（她业障有多少？）蛮多的，</w:t>
      </w:r>
      <w:r>
        <w:rPr/>
        <w:t>29%</w:t>
      </w:r>
      <w:r>
        <w:rPr/>
        <w:t>。</w:t>
      </w:r>
    </w:p>
    <w:p>
      <w:pPr>
        <w:pStyle w:val="Normal"/>
        <w:rPr/>
      </w:pPr>
      <w:r>
        <w:rPr/>
      </w:r>
    </w:p>
    <w:p>
      <w:pPr>
        <w:pStyle w:val="Normal"/>
        <w:rPr/>
      </w:pPr>
      <w:r>
        <w:rPr/>
        <w:t>5</w:t>
      </w:r>
      <w:r>
        <w:rPr/>
        <w:t>．</w:t>
      </w:r>
      <w:r>
        <w:rPr/>
        <w:t>Zongshu20160326</w:t>
      </w:r>
      <w:r>
        <w:rPr>
          <w:rFonts w:cs="Segoe UI Emoji" w:ascii="Segoe UI Emoji" w:hAnsi="Segoe UI Emoji"/>
        </w:rPr>
        <w:t xml:space="preserve">  </w:t>
      </w:r>
      <w:r>
        <w:rPr/>
        <w:t>24:23</w:t>
      </w:r>
      <w:r>
        <w:rPr>
          <w:rFonts w:cs="Segoe UI Emoji" w:ascii="Segoe UI Emoji" w:hAnsi="Segoe UI Emoji"/>
        </w:rPr>
        <w:t xml:space="preserve">  </w:t>
      </w:r>
      <w:r>
        <w:rPr/>
        <w:t>业障</w:t>
      </w:r>
      <w:r>
        <w:rPr/>
        <w:t>25%</w:t>
      </w:r>
      <w:r>
        <w:rPr/>
        <w:t>可以投人；打胎的孩子在肚子上</w:t>
      </w:r>
    </w:p>
    <w:p>
      <w:pPr>
        <w:pStyle w:val="Normal"/>
        <w:rPr/>
      </w:pPr>
      <w:r>
        <w:rPr>
          <w:b/>
          <w:bCs/>
        </w:rPr>
        <w:t>女听众：</w:t>
      </w:r>
      <w:r>
        <w:rPr/>
        <w:t>您好，师父！想问一下我，</w:t>
      </w:r>
      <w:r>
        <w:rPr/>
        <w:t>1967</w:t>
      </w:r>
      <w:r>
        <w:rPr/>
        <w:t>年属羊的，业障还有多少。</w:t>
      </w:r>
    </w:p>
    <w:p>
      <w:pPr>
        <w:pStyle w:val="Normal"/>
        <w:rPr/>
      </w:pPr>
      <w:r>
        <w:rPr>
          <w:b/>
          <w:bCs/>
        </w:rPr>
        <w:t>台长答：</w:t>
      </w:r>
      <w:r>
        <w:rPr/>
        <w:t>25%</w:t>
      </w:r>
      <w:r>
        <w:rPr/>
        <w:t>（哇，还有很多）已经蛮好了，</w:t>
      </w:r>
      <w:r>
        <w:rPr/>
        <w:t>25%</w:t>
      </w:r>
      <w:r>
        <w:rPr/>
        <w:t>至少可以投人了（谢谢）你要投人啊？你菩萨不做要投人？好好修啊！你要修出</w:t>
      </w:r>
      <w:r>
        <w:rPr/>
        <w:t>20%</w:t>
      </w:r>
      <w:r>
        <w:rPr/>
        <w:t>才能到天上，修出</w:t>
      </w:r>
      <w:r>
        <w:rPr/>
        <w:t>10%</w:t>
      </w:r>
      <w:r>
        <w:rPr/>
        <w:t>你就可以超脱六道了（如果我真的这样，能上去吗？）你自己都没信心，你问我干吗？（我是有信心。师父，我念的小房子质量好吗？）小房子质量还可以（我身上打胎的小孩还在吗？）在（还要多少张？）</w:t>
      </w:r>
      <w:r>
        <w:rPr/>
        <w:t>18</w:t>
      </w:r>
      <w:r>
        <w:rPr/>
        <w:t>张。你自己没感觉？你现在妇科还不好，他就在你肚子上。</w:t>
      </w:r>
    </w:p>
    <w:p>
      <w:pPr>
        <w:pStyle w:val="Normal"/>
        <w:rPr/>
      </w:pPr>
      <w:r>
        <w:rPr/>
      </w:r>
    </w:p>
    <w:p>
      <w:pPr>
        <w:pStyle w:val="Normal"/>
        <w:rPr/>
      </w:pPr>
      <w:r>
        <w:rPr/>
        <w:t>Zongshu20160326</w:t>
      </w:r>
      <w:r>
        <w:rPr>
          <w:rFonts w:cs="Segoe UI Emoji" w:ascii="Segoe UI Emoji" w:hAnsi="Segoe UI Emoji"/>
        </w:rPr>
        <w:t xml:space="preserve">  </w:t>
      </w:r>
      <w:r>
        <w:rPr/>
        <w:t>26:18</w:t>
      </w:r>
      <w:r>
        <w:rPr>
          <w:rFonts w:cs="Segoe UI Emoji" w:ascii="Segoe UI Emoji" w:hAnsi="Segoe UI Emoji"/>
        </w:rPr>
        <w:t xml:space="preserve">  </w:t>
      </w:r>
      <w:r>
        <w:rPr/>
        <w:t>身上有个披头散发的灵性；图腾颜色是黑色</w:t>
      </w:r>
    </w:p>
    <w:p>
      <w:pPr>
        <w:pStyle w:val="Normal"/>
        <w:rPr/>
      </w:pPr>
      <w:r>
        <w:rPr>
          <w:b/>
          <w:bCs/>
        </w:rPr>
        <w:t>女听众：</w:t>
      </w:r>
      <w:r>
        <w:rPr/>
        <w:t>师父，您帮我看一下</w:t>
      </w:r>
      <w:r>
        <w:rPr/>
        <w:t>2008</w:t>
      </w:r>
      <w:r>
        <w:rPr/>
        <w:t>年属老鼠的，男孩子，身上有灵性吗？</w:t>
      </w:r>
    </w:p>
    <w:p>
      <w:pPr>
        <w:pStyle w:val="Normal"/>
        <w:rPr/>
      </w:pPr>
      <w:r>
        <w:rPr>
          <w:b/>
          <w:bCs/>
        </w:rPr>
        <w:t>台长答：</w:t>
      </w:r>
      <w:r>
        <w:rPr/>
        <w:t>身上有灵性（他要多少张小房子？）</w:t>
      </w:r>
      <w:r>
        <w:rPr/>
        <w:t>108</w:t>
      </w:r>
      <w:r>
        <w:rPr/>
        <w:t>张（这个灵性是谁啊？怎么会……）这个灵性披头散发，头发两边都竖起来的。想不想晚上看看？我已经看过了，接下来轮到你看了（不要不要。我已经帮他念了两百多张了，这个人不知道是他的什么人？）不知道。有可能就是……被淹死的，或者烧死的，或者吊死的，就是自杀的人。我有一次看到一个人浑身都是黑的，焦的，后来我就讲给他听，我说一个人怎么怎么样，他当场就哭了，因为他的父亲就是被烧死的，浑身焦的（师父，我儿子有没有佛缘？）怎么会没佛缘？你有佛缘他就有佛缘，你自己好好努力，去度啊，度他（我儿子很小，只有</w:t>
      </w:r>
      <w:r>
        <w:rPr/>
        <w:t>8</w:t>
      </w:r>
      <w:r>
        <w:rPr/>
        <w:t>岁）“</w:t>
      </w:r>
      <w:r>
        <w:rPr/>
        <w:t>8</w:t>
      </w:r>
      <w:r>
        <w:rPr/>
        <w:t>岁，</w:t>
      </w:r>
      <w:r>
        <w:rPr/>
        <w:t>8</w:t>
      </w:r>
      <w:r>
        <w:rPr/>
        <w:t>岁”了，你怎么不说台长从小就拜佛啊？（这倒也是的）“</w:t>
      </w:r>
      <w:r>
        <w:rPr/>
        <w:t>8</w:t>
      </w:r>
      <w:r>
        <w:rPr/>
        <w:t>岁”，从你开始就不要给他懈怠（知道了。师父，我儿子图腾是什么颜色？）黑的，黑老鼠（谢谢您，师父！）</w:t>
      </w:r>
    </w:p>
    <w:p>
      <w:pPr>
        <w:pStyle w:val="Normal"/>
        <w:rPr/>
      </w:pPr>
      <w:r>
        <w:rPr/>
      </w:r>
    </w:p>
    <w:p>
      <w:pPr>
        <w:pStyle w:val="Normal"/>
        <w:rPr/>
      </w:pPr>
      <w:r>
        <w:rPr/>
        <w:t>6</w:t>
      </w:r>
      <w:r>
        <w:rPr/>
        <w:t>．</w:t>
      </w:r>
      <w:r>
        <w:rPr/>
        <w:t>Zongshu20160326</w:t>
      </w:r>
      <w:r>
        <w:rPr>
          <w:rFonts w:cs="Segoe UI Emoji" w:ascii="Segoe UI Emoji" w:hAnsi="Segoe UI Emoji"/>
        </w:rPr>
        <w:t xml:space="preserve">  </w:t>
      </w:r>
      <w:r>
        <w:rPr/>
        <w:t>29:23</w:t>
      </w:r>
      <w:r>
        <w:rPr>
          <w:rFonts w:cs="Segoe UI Emoji" w:ascii="Segoe UI Emoji" w:hAnsi="Segoe UI Emoji"/>
        </w:rPr>
        <w:t xml:space="preserve">  </w:t>
      </w:r>
      <w:r>
        <w:rPr/>
        <w:t>亡人在太上老君附近</w:t>
      </w:r>
    </w:p>
    <w:p>
      <w:pPr>
        <w:pStyle w:val="Normal"/>
        <w:rPr/>
      </w:pPr>
      <w:r>
        <w:rPr>
          <w:b/>
          <w:bCs/>
        </w:rPr>
        <w:t>男听众：</w:t>
      </w:r>
      <w:r>
        <w:rPr/>
        <w:t>感恩观世音菩萨！感恩卢台长！我想问两个亡人，一个是名叫郭宝琮，男的，</w:t>
      </w:r>
      <w:r>
        <w:rPr/>
        <w:t>1916</w:t>
      </w:r>
      <w:r>
        <w:rPr/>
        <w:t>年出生的，属龙，</w:t>
      </w:r>
      <w:r>
        <w:rPr/>
        <w:t>2003</w:t>
      </w:r>
      <w:r>
        <w:rPr/>
        <w:t>过世的，现在哪里？</w:t>
      </w:r>
    </w:p>
    <w:p>
      <w:pPr>
        <w:pStyle w:val="Normal"/>
        <w:rPr/>
      </w:pPr>
      <w:r>
        <w:rPr>
          <w:b/>
          <w:bCs/>
        </w:rPr>
        <w:t>台长答：</w:t>
      </w:r>
      <w:r>
        <w:rPr/>
        <w:t>在天上，很好的位置，在太上老君附近，我看见他边上有太上老君的宫殿（以前打通电话，他好像在地府，您叫我们给他要念</w:t>
      </w:r>
      <w:r>
        <w:rPr/>
        <w:t>600</w:t>
      </w:r>
      <w:r>
        <w:rPr/>
        <w:t>张小房子，我们现在给他念了</w:t>
      </w:r>
      <w:r>
        <w:rPr/>
        <w:t>600</w:t>
      </w:r>
      <w:r>
        <w:rPr/>
        <w:t>多张小房子了）你看，上去了嘛。看见了吗？灵得不得了的，早就跟你们讲过了。而且他活着的时候肯定跟道教很有关系，他很喜欢道家的东西，讲讲中国文学啦，讲讲“儒释道”。蛮好了，能够到太上老君那个地方去已经很好了。</w:t>
      </w:r>
    </w:p>
    <w:p>
      <w:pPr>
        <w:pStyle w:val="Normal"/>
        <w:rPr/>
      </w:pPr>
      <w:r>
        <w:rPr/>
      </w:r>
    </w:p>
    <w:p>
      <w:pPr>
        <w:pStyle w:val="Normal"/>
        <w:rPr/>
      </w:pPr>
      <w:r>
        <w:rPr/>
        <w:t>Zongshu20160326</w:t>
      </w:r>
      <w:r>
        <w:rPr>
          <w:rFonts w:cs="Segoe UI Emoji" w:ascii="Segoe UI Emoji" w:hAnsi="Segoe UI Emoji"/>
        </w:rPr>
        <w:t xml:space="preserve">  </w:t>
      </w:r>
      <w:r>
        <w:rPr/>
        <w:t>31:01</w:t>
      </w:r>
      <w:r>
        <w:rPr>
          <w:rFonts w:cs="Segoe UI Emoji" w:ascii="Segoe UI Emoji" w:hAnsi="Segoe UI Emoji"/>
        </w:rPr>
        <w:t xml:space="preserve">  </w:t>
      </w:r>
      <w:r>
        <w:rPr/>
        <w:t>亡人在阿修罗道，放不下孩子；佛学、科学都要亲自感受</w:t>
      </w:r>
    </w:p>
    <w:p>
      <w:pPr>
        <w:pStyle w:val="Normal"/>
        <w:rPr/>
      </w:pPr>
      <w:r>
        <w:rPr>
          <w:b/>
          <w:bCs/>
        </w:rPr>
        <w:t>男听众：</w:t>
      </w:r>
      <w:r>
        <w:rPr/>
        <w:t>还有一个是</w:t>
      </w:r>
      <w:r>
        <w:rPr/>
        <w:t>1945</w:t>
      </w:r>
      <w:r>
        <w:rPr/>
        <w:t>年出生的，叫宋小荣，属鸡的，男的，是</w:t>
      </w:r>
      <w:r>
        <w:rPr/>
        <w:t>2015</w:t>
      </w:r>
      <w:r>
        <w:rPr/>
        <w:t>年过世的，现在哪里？</w:t>
      </w:r>
    </w:p>
    <w:p>
      <w:pPr>
        <w:pStyle w:val="Normal"/>
        <w:rPr/>
      </w:pPr>
      <w:r>
        <w:rPr>
          <w:b/>
          <w:bCs/>
        </w:rPr>
        <w:t>台长答：</w:t>
      </w:r>
      <w:r>
        <w:rPr/>
        <w:t>阿修罗（他临走的时候有话想说，结果没能如愿，不知道他想说什么）他走的时候，是不是你们有一个孩子没在身边？（对，您讲得对。因为他心脏已经停止跳动了，我们才到的）他就是放不下这个孩子，现在他告诉我的。他自己存款不多，人家说“遗物、遗产不多”，所以他自己也觉得好像很过意不去的，他放不下那个孩子，当时想多给那个孩子一点（哎哟，台长讲得很对，真的）我什么都看得到的（现在他还要多少张小房子？）现在因为在阿修罗道，你还能再念，其他地方就念不上去了，你现在给他念</w:t>
      </w:r>
      <w:r>
        <w:rPr/>
        <w:t>86</w:t>
      </w:r>
      <w:r>
        <w:rPr/>
        <w:t>张吧。现在知道了吧？人死了就是没死，只是你们看不到了，只是你们不知道他在想什么（您讲得真的一点不错，他就是放不下这个孩子。他经济也很困难，我知道。讲得太对了）我告诉你，我直接可以问他的。所以有时候很多人不信的，没办法，我只能把他们讲的话告诉他，他就“啪”一下子趴下来哭了，没有办法的。有些事情人为什么不相信？！跟你们讲，天天跟你们讲，叫你们要好好做人，不要做坏事，天上都有灵的，地下也有灵的（对。所以台长看图腾的碟片，很多人如果看一看他就相信了）对啊（很多人看都不看，他就不相信）那就完了！就像科学一样的，你看了就相信，不看你有什么办法。人家说：“这个菜很好吃。”你吃了就知道好吃了，不吃你哪一辈子知道好吃啊？就是这样。</w:t>
      </w:r>
    </w:p>
    <w:p>
      <w:pPr>
        <w:pStyle w:val="Normal"/>
        <w:rPr/>
      </w:pPr>
      <w:r>
        <w:rPr/>
      </w:r>
    </w:p>
    <w:p>
      <w:pPr>
        <w:pStyle w:val="Normal"/>
        <w:rPr/>
      </w:pPr>
      <w:r>
        <w:rPr/>
        <w:t>Zongshu20160326</w:t>
      </w:r>
      <w:r>
        <w:rPr>
          <w:rFonts w:cs="Segoe UI Emoji" w:ascii="Segoe UI Emoji" w:hAnsi="Segoe UI Emoji"/>
        </w:rPr>
        <w:t xml:space="preserve">  </w:t>
      </w:r>
      <w:r>
        <w:rPr/>
        <w:t>34:22</w:t>
      </w:r>
      <w:r>
        <w:rPr>
          <w:rFonts w:cs="Segoe UI Emoji" w:ascii="Segoe UI Emoji" w:hAnsi="Segoe UI Emoji"/>
        </w:rPr>
        <w:t xml:space="preserve">  </w:t>
      </w:r>
      <w:r>
        <w:rPr/>
        <w:t>胃部有灵性；胃不好要吃香砂养胃丸</w:t>
      </w:r>
    </w:p>
    <w:p>
      <w:pPr>
        <w:pStyle w:val="Normal"/>
        <w:rPr/>
      </w:pPr>
      <w:r>
        <w:rPr>
          <w:b/>
          <w:bCs/>
        </w:rPr>
        <w:t>男听众：</w:t>
      </w:r>
      <w:r>
        <w:rPr/>
        <w:t>台长，您看一下</w:t>
      </w:r>
      <w:r>
        <w:rPr/>
        <w:t>1956</w:t>
      </w:r>
      <w:r>
        <w:rPr/>
        <w:t>年的猴，他的身体情况，他胃部好像有点不舒服。</w:t>
      </w:r>
    </w:p>
    <w:p>
      <w:pPr>
        <w:pStyle w:val="Normal"/>
        <w:rPr/>
      </w:pPr>
      <w:r>
        <w:rPr>
          <w:b/>
          <w:bCs/>
        </w:rPr>
        <w:t>台长答：</w:t>
      </w:r>
      <w:r>
        <w:rPr/>
        <w:t>有灵性，像狗一样的一个动物（要多少张小房子？）</w:t>
      </w:r>
      <w:r>
        <w:rPr/>
        <w:t>43</w:t>
      </w:r>
      <w:r>
        <w:rPr/>
        <w:t>张。这个动物的鼻子有点像狼又有点像狗（他胃部没有长什么东西吧？）不是长东西，胃溃疡，有点烂（那他这个要多少张小房子呢？）这个一直念，叫他不停地念，叫他吃全素！你告诉他，他再不吃全素真的要长东西了！下腹部这个地方有点烂，肠子左面、下面。你去查半天，还要管子插进去，还弄得很痛，还要上麻药；你看看我两三秒钟就帮你看好了（因为他最近感觉胃有点痛了）看见了吗？叫他先吃香砂养胃丸（是中药吧？）中药，中成药，这是观世音菩萨告诉我们的，每天要吃的。多少都是要生胃癌的人全是靠这个东西撑着没有生癌症啊（这个在澳洲有买的，是吧？）不是，中国的。叫他们寄点给你，一次不要太多，寄一个月两个月的量就可以了。你要是在澳洲买，可能同仁堂有。</w:t>
      </w:r>
    </w:p>
    <w:p>
      <w:pPr>
        <w:pStyle w:val="Normal"/>
        <w:rPr/>
      </w:pPr>
      <w:r>
        <w:rPr/>
      </w:r>
    </w:p>
    <w:p>
      <w:pPr>
        <w:pStyle w:val="Normal"/>
        <w:rPr/>
      </w:pPr>
      <w:r>
        <w:rPr/>
        <w:t>7</w:t>
      </w:r>
      <w:r>
        <w:rPr/>
        <w:t>．</w:t>
      </w:r>
      <w:r>
        <w:rPr/>
        <w:t>Zongshu20160326</w:t>
      </w:r>
      <w:r>
        <w:rPr>
          <w:rFonts w:cs="Segoe UI Emoji" w:ascii="Segoe UI Emoji" w:hAnsi="Segoe UI Emoji"/>
        </w:rPr>
        <w:t xml:space="preserve">  </w:t>
      </w:r>
      <w:r>
        <w:rPr/>
        <w:t>37:07</w:t>
      </w:r>
      <w:r>
        <w:rPr>
          <w:rFonts w:cs="Segoe UI Emoji" w:ascii="Segoe UI Emoji" w:hAnsi="Segoe UI Emoji"/>
        </w:rPr>
        <w:t xml:space="preserve">  </w:t>
      </w:r>
      <w:r>
        <w:rPr/>
        <w:t>生不出孩子是家族业障，命根中无子</w:t>
      </w:r>
    </w:p>
    <w:p>
      <w:pPr>
        <w:pStyle w:val="Normal"/>
        <w:rPr/>
      </w:pPr>
      <w:r>
        <w:rPr>
          <w:b/>
          <w:bCs/>
        </w:rPr>
        <w:t>女听众：</w:t>
      </w:r>
      <w:r>
        <w:rPr/>
        <w:t>师父您好！看一下</w:t>
      </w:r>
      <w:r>
        <w:rPr/>
        <w:t>1985</w:t>
      </w:r>
      <w:r>
        <w:rPr/>
        <w:t>年属牛的，女的。因为这个同修生不出孩子，他们家里逼着她做试管婴儿。他们夫妻双修的，男的是</w:t>
      </w:r>
      <w:r>
        <w:rPr/>
        <w:t>1984</w:t>
      </w:r>
      <w:r>
        <w:rPr/>
        <w:t>年，属老鼠的。</w:t>
      </w:r>
    </w:p>
    <w:p>
      <w:pPr>
        <w:pStyle w:val="Normal"/>
        <w:rPr/>
      </w:pPr>
      <w:r>
        <w:rPr>
          <w:b/>
          <w:bCs/>
        </w:rPr>
        <w:t>台长答：</w:t>
      </w:r>
      <w:r>
        <w:rPr/>
        <w:t>很麻烦的，老鼠也有问题。女的有一个输卵管堵塞，男的精液有问题（是不是灵性病？）有一点，家族里边有杀业（对的）有牛堵在那里（这个应该念多少张小房子？）</w:t>
      </w:r>
      <w:r>
        <w:rPr/>
        <w:t>87</w:t>
      </w:r>
      <w:r>
        <w:rPr/>
        <w:t>张。至少要叫这个女的吃全素了，否则求不来的。因为我现在看见他们两个人命根当中没孩子，很麻烦的。就是说，她现在就算做试管婴儿也生不出来的（因为爸妈都不修，他们那边的农村，不生孩子周围人都歧视他们的，然后家里人就说：“再不生就要‘试管’了。”他们夫妻都吃全素了，一直在帮助好多同修，也是非常……）我看看……她这个是家族性的业障，所以不让她生，人家说是“断子绝孙”的，并不是他们两个人的问题。现在让他们家族里边要消灾解难，叫她要念往生咒，自己家里要念往生咒，然后要烧小房子，刚刚说至少</w:t>
      </w:r>
      <w:r>
        <w:rPr/>
        <w:t>87</w:t>
      </w:r>
      <w:r>
        <w:rPr/>
        <w:t>张，之后还要烧</w:t>
      </w:r>
      <w:r>
        <w:rPr/>
        <w:t>49</w:t>
      </w:r>
      <w:r>
        <w:rPr/>
        <w:t>张。他们两个人命根当中孩子应该是没有，现在只能求了之后，靠送子观音菩萨给送了，没办法了（好的，谢谢师父。</w:t>
      </w:r>
      <w:r>
        <w:rPr/>
        <w:t>1985</w:t>
      </w:r>
      <w:r>
        <w:rPr/>
        <w:t>年属牛的，她的业障是多少？）</w:t>
      </w:r>
      <w:r>
        <w:rPr/>
        <w:t>29%</w:t>
      </w:r>
      <w:r>
        <w:rPr/>
        <w:t>。</w:t>
      </w:r>
    </w:p>
    <w:p>
      <w:pPr>
        <w:pStyle w:val="Normal"/>
        <w:rPr/>
      </w:pPr>
      <w:r>
        <w:rPr/>
      </w:r>
    </w:p>
    <w:p>
      <w:pPr>
        <w:pStyle w:val="Normal"/>
        <w:rPr/>
      </w:pPr>
      <w:r>
        <w:rPr/>
        <w:t>Zongshu20160326</w:t>
      </w:r>
      <w:r>
        <w:rPr>
          <w:rFonts w:cs="Segoe UI Emoji" w:ascii="Segoe UI Emoji" w:hAnsi="Segoe UI Emoji"/>
        </w:rPr>
        <w:t xml:space="preserve">  </w:t>
      </w:r>
      <w:r>
        <w:rPr/>
        <w:t>40:30</w:t>
      </w:r>
      <w:r>
        <w:rPr>
          <w:rFonts w:cs="Segoe UI Emoji" w:ascii="Segoe UI Emoji" w:hAnsi="Segoe UI Emoji"/>
        </w:rPr>
        <w:t xml:space="preserve">  </w:t>
      </w:r>
      <w:r>
        <w:rPr/>
        <w:t>亡人拿了小房子不用、不肯上天，只能多送小房子</w:t>
      </w:r>
    </w:p>
    <w:p>
      <w:pPr>
        <w:pStyle w:val="Normal"/>
        <w:rPr/>
      </w:pPr>
      <w:r>
        <w:rPr>
          <w:b/>
          <w:bCs/>
        </w:rPr>
        <w:t>女听众：</w:t>
      </w:r>
      <w:r>
        <w:rPr/>
        <w:t>有一个亡人，同修的母亲，她叫诚懿，是</w:t>
      </w:r>
      <w:r>
        <w:rPr/>
        <w:t>2015</w:t>
      </w:r>
      <w:r>
        <w:rPr/>
        <w:t>年</w:t>
      </w:r>
      <w:r>
        <w:rPr/>
        <w:t>3</w:t>
      </w:r>
      <w:r>
        <w:rPr/>
        <w:t>月</w:t>
      </w:r>
      <w:r>
        <w:rPr/>
        <w:t>18</w:t>
      </w:r>
      <w:r>
        <w:rPr/>
        <w:t>日往生的。</w:t>
      </w:r>
    </w:p>
    <w:p>
      <w:pPr>
        <w:pStyle w:val="Normal"/>
        <w:rPr/>
      </w:pPr>
      <w:r>
        <w:rPr>
          <w:b/>
          <w:bCs/>
        </w:rPr>
        <w:t>台长答：</w:t>
      </w:r>
      <w:r>
        <w:rPr/>
        <w:t>看到了，阿修罗道（还要多少张小房子？他们已经烧了将近五六百张）还要烧</w:t>
      </w:r>
      <w:r>
        <w:rPr/>
        <w:t>200</w:t>
      </w:r>
      <w:r>
        <w:rPr/>
        <w:t>张（这个同修想问一下师父，他母亲生前是比较小气的，如果她往生了之后，会不会拿到小房子也很小气不用呢？）这种性格完全存在这种情况的，她不用就上不去，只能在阿修罗道不停地用。很多人拿了小房子不用，在地府。很多人为什么超了半天就不肯到天界，他在地府拿了这些小房子用得可开心了（有什么办法吗？）没什么办法，多一点，她自己藏了够了，多一点她就用了。</w:t>
      </w:r>
    </w:p>
    <w:p>
      <w:pPr>
        <w:pStyle w:val="Normal"/>
        <w:rPr/>
      </w:pPr>
      <w:r>
        <w:rPr/>
      </w:r>
    </w:p>
    <w:p>
      <w:pPr>
        <w:pStyle w:val="Normal"/>
        <w:rPr/>
      </w:pPr>
      <w:r>
        <w:rPr/>
        <w:t>8</w:t>
      </w:r>
      <w:r>
        <w:rPr/>
        <w:t>．</w:t>
      </w:r>
      <w:r>
        <w:rPr/>
        <w:t>Zongshu20160326</w:t>
      </w:r>
      <w:r>
        <w:rPr>
          <w:rFonts w:cs="Segoe UI Emoji" w:ascii="Segoe UI Emoji" w:hAnsi="Segoe UI Emoji"/>
        </w:rPr>
        <w:t xml:space="preserve">  </w:t>
      </w:r>
      <w:r>
        <w:rPr/>
        <w:t>44:07</w:t>
      </w:r>
      <w:r>
        <w:rPr>
          <w:rFonts w:cs="Segoe UI Emoji" w:ascii="Segoe UI Emoji" w:hAnsi="Segoe UI Emoji"/>
        </w:rPr>
        <w:t xml:space="preserve">  </w:t>
      </w:r>
      <w:r>
        <w:rPr/>
        <w:t>莲花掉下来的同修，逢年过节及自己的劫数要多念小房子</w:t>
      </w:r>
    </w:p>
    <w:p>
      <w:pPr>
        <w:pStyle w:val="Normal"/>
        <w:rPr/>
      </w:pPr>
      <w:r>
        <w:rPr>
          <w:b/>
          <w:bCs/>
        </w:rPr>
        <w:t>女听众：</w:t>
      </w:r>
      <w:r>
        <w:rPr/>
        <w:t>师父，您看一下她的莲花，</w:t>
      </w:r>
      <w:r>
        <w:rPr/>
        <w:t>18080</w:t>
      </w:r>
      <w:r>
        <w:rPr/>
        <w:t>，女的。</w:t>
      </w:r>
    </w:p>
    <w:p>
      <w:pPr>
        <w:pStyle w:val="Normal"/>
        <w:rPr/>
      </w:pPr>
      <w:r>
        <w:rPr>
          <w:b/>
          <w:bCs/>
        </w:rPr>
        <w:t>台长答：</w:t>
      </w:r>
      <w:r>
        <w:rPr/>
        <w:t>不行啊！掉下来了，懈怠，嘴巴乱讲话，不好。凡是莲花掉下来的，逢年过节，逢自己的劫数，全部要多念小房子，否则很难保证他的性命（她的业障有多少？</w:t>
      </w:r>
      <w:r>
        <w:rPr/>
        <w:t>1985</w:t>
      </w:r>
      <w:r>
        <w:rPr/>
        <w:t>年属牛的，女的）业障倒不多，</w:t>
      </w:r>
      <w:r>
        <w:rPr/>
        <w:t>28%</w:t>
      </w:r>
      <w:r>
        <w:rPr/>
        <w:t>（她身上有没有灵性？）有，一个老太太，愁眉苦脸的一个老太太，双眉紧锁、头发蓬乱（要多少小房子？）</w:t>
      </w:r>
      <w:r>
        <w:rPr/>
        <w:t>42</w:t>
      </w:r>
      <w:r>
        <w:rPr/>
        <w:t>张（放生多少条鱼？）</w:t>
      </w:r>
      <w:r>
        <w:rPr/>
        <w:t>1800</w:t>
      </w:r>
      <w:r>
        <w:rPr/>
        <w:t>条。</w:t>
      </w:r>
    </w:p>
    <w:p>
      <w:pPr>
        <w:pStyle w:val="Normal"/>
        <w:rPr/>
      </w:pPr>
      <w:r>
        <w:rPr/>
      </w:r>
    </w:p>
    <w:p>
      <w:pPr>
        <w:pStyle w:val="Normal"/>
        <w:rPr/>
      </w:pPr>
      <w:r>
        <w:rPr/>
        <w:t>Zongshu20160326</w:t>
      </w:r>
      <w:r>
        <w:rPr>
          <w:rFonts w:cs="Segoe UI Emoji" w:ascii="Segoe UI Emoji" w:hAnsi="Segoe UI Emoji"/>
        </w:rPr>
        <w:t xml:space="preserve">  </w:t>
      </w:r>
      <w:r>
        <w:rPr/>
        <w:t>46:11</w:t>
      </w:r>
      <w:r>
        <w:rPr>
          <w:rFonts w:cs="Segoe UI Emoji" w:ascii="Segoe UI Emoji" w:hAnsi="Segoe UI Emoji"/>
        </w:rPr>
        <w:t xml:space="preserve">  </w:t>
      </w:r>
      <w:r>
        <w:rPr/>
        <w:t>看莲花，在天上</w:t>
      </w:r>
    </w:p>
    <w:p>
      <w:pPr>
        <w:pStyle w:val="Normal"/>
        <w:rPr/>
      </w:pPr>
      <w:r>
        <w:rPr>
          <w:b/>
          <w:bCs/>
        </w:rPr>
        <w:t>女听众：</w:t>
      </w:r>
      <w:r>
        <w:rPr/>
        <w:t>师父，再帮我看一个莲花吧，</w:t>
      </w:r>
      <w:r>
        <w:rPr/>
        <w:t>18075</w:t>
      </w:r>
      <w:r>
        <w:rPr/>
        <w:t>。</w:t>
      </w:r>
    </w:p>
    <w:p>
      <w:pPr>
        <w:pStyle w:val="Normal"/>
        <w:rPr/>
      </w:pPr>
      <w:r>
        <w:rPr>
          <w:b/>
          <w:bCs/>
        </w:rPr>
        <w:t>台长答：</w:t>
      </w:r>
      <w:r>
        <w:rPr/>
        <w:t>在天上了。修得好的人跟修得不好的自己肚子里都清楚。</w:t>
      </w:r>
    </w:p>
    <w:p>
      <w:pPr>
        <w:pStyle w:val="Normal"/>
        <w:rPr/>
      </w:pPr>
      <w:r>
        <w:rPr/>
      </w:r>
    </w:p>
    <w:p>
      <w:pPr>
        <w:pStyle w:val="Normal"/>
        <w:rPr/>
      </w:pPr>
      <w:r>
        <w:rPr/>
        <w:t>9</w:t>
      </w:r>
      <w:r>
        <w:rPr/>
        <w:t>．</w:t>
      </w:r>
      <w:r>
        <w:rPr/>
        <w:t>Zongshu20160326</w:t>
      </w:r>
      <w:r>
        <w:rPr>
          <w:rFonts w:cs="Segoe UI Emoji" w:ascii="Segoe UI Emoji" w:hAnsi="Segoe UI Emoji"/>
        </w:rPr>
        <w:t xml:space="preserve">  </w:t>
      </w:r>
      <w:r>
        <w:rPr/>
        <w:t>47:00</w:t>
      </w:r>
      <w:r>
        <w:rPr>
          <w:rFonts w:cs="Segoe UI Emoji" w:ascii="Segoe UI Emoji" w:hAnsi="Segoe UI Emoji"/>
        </w:rPr>
        <w:t xml:space="preserve">  </w:t>
      </w:r>
      <w:r>
        <w:rPr/>
        <w:t>小女孩身上有灵性</w:t>
      </w:r>
    </w:p>
    <w:p>
      <w:pPr>
        <w:pStyle w:val="Normal"/>
        <w:rPr/>
      </w:pPr>
      <w:r>
        <w:rPr>
          <w:b/>
          <w:bCs/>
        </w:rPr>
        <w:t>男听众：</w:t>
      </w:r>
      <w:r>
        <w:rPr/>
        <w:t>您好师父！我想问一个</w:t>
      </w:r>
      <w:r>
        <w:rPr/>
        <w:t>2009</w:t>
      </w:r>
      <w:r>
        <w:rPr/>
        <w:t>年属牛的小女孩，她的身体，业障重不重。</w:t>
      </w:r>
    </w:p>
    <w:p>
      <w:pPr>
        <w:pStyle w:val="Normal"/>
        <w:rPr/>
      </w:pPr>
      <w:r>
        <w:rPr>
          <w:b/>
          <w:bCs/>
        </w:rPr>
        <w:t>台长答：</w:t>
      </w:r>
      <w:r>
        <w:rPr/>
        <w:t>她有灵性。经常发无明火，无缘无故地就喜欢发脾气，晚上不愿意理人家（是啊，是晚上比较调皮）要给她念小房子</w:t>
      </w:r>
      <w:r>
        <w:rPr/>
        <w:t>86</w:t>
      </w:r>
      <w:r>
        <w:rPr/>
        <w:t>张（好的。要放生多少条鱼？）</w:t>
      </w:r>
      <w:r>
        <w:rPr/>
        <w:t>600</w:t>
      </w:r>
      <w:r>
        <w:rPr/>
        <w:t>条。</w:t>
      </w:r>
    </w:p>
    <w:p>
      <w:pPr>
        <w:pStyle w:val="Normal"/>
        <w:rPr/>
      </w:pPr>
      <w:r>
        <w:rPr/>
      </w:r>
    </w:p>
    <w:p>
      <w:pPr>
        <w:pStyle w:val="Normal"/>
        <w:rPr/>
      </w:pPr>
      <w:r>
        <w:rPr/>
        <w:t>Zongshu20160326</w:t>
      </w:r>
      <w:r>
        <w:rPr>
          <w:rFonts w:cs="Segoe UI Emoji" w:ascii="Segoe UI Emoji" w:hAnsi="Segoe UI Emoji"/>
        </w:rPr>
        <w:t xml:space="preserve">  </w:t>
      </w:r>
      <w:r>
        <w:rPr/>
        <w:t>48:05</w:t>
      </w:r>
      <w:r>
        <w:rPr>
          <w:rFonts w:cs="Segoe UI Emoji" w:ascii="Segoe UI Emoji" w:hAnsi="Segoe UI Emoji"/>
        </w:rPr>
        <w:t xml:space="preserve">  </w:t>
      </w:r>
      <w:r>
        <w:rPr/>
        <w:t>请台长选名字</w:t>
      </w:r>
    </w:p>
    <w:p>
      <w:pPr>
        <w:pStyle w:val="Normal"/>
        <w:rPr/>
      </w:pPr>
      <w:r>
        <w:rPr>
          <w:b/>
          <w:bCs/>
        </w:rPr>
        <w:t>男听众：</w:t>
      </w:r>
      <w:r>
        <w:rPr/>
        <w:t>有个同修想改名字，想请您选一个。刘静霖，这个名字可不可以？另外一个是刘静乔。</w:t>
      </w:r>
    </w:p>
    <w:p>
      <w:pPr>
        <w:pStyle w:val="Normal"/>
        <w:rPr/>
      </w:pPr>
      <w:r>
        <w:rPr>
          <w:b/>
          <w:bCs/>
        </w:rPr>
        <w:t>台长答：</w:t>
      </w:r>
      <w:r>
        <w:rPr/>
        <w:t>他的命根当中缺木头，应该要“刘静乔”。</w:t>
      </w:r>
    </w:p>
    <w:p>
      <w:pPr>
        <w:pStyle w:val="Normal"/>
        <w:rPr/>
      </w:pPr>
      <w:r>
        <w:rPr/>
      </w:r>
    </w:p>
    <w:p>
      <w:pPr>
        <w:pStyle w:val="Normal"/>
        <w:rPr/>
      </w:pPr>
      <w:r>
        <w:rPr/>
        <w:t>10</w:t>
      </w:r>
      <w:r>
        <w:rPr/>
        <w:t>．</w:t>
      </w:r>
      <w:r>
        <w:rPr/>
        <w:t>Zongshu20160326</w:t>
      </w:r>
      <w:r>
        <w:rPr>
          <w:rFonts w:cs="Segoe UI Emoji" w:ascii="Segoe UI Emoji" w:hAnsi="Segoe UI Emoji"/>
        </w:rPr>
        <w:t xml:space="preserve">  </w:t>
      </w:r>
      <w:r>
        <w:rPr/>
        <w:t>49:48</w:t>
      </w:r>
      <w:r>
        <w:rPr>
          <w:rFonts w:cs="Segoe UI Emoji" w:ascii="Segoe UI Emoji" w:hAnsi="Segoe UI Emoji"/>
        </w:rPr>
        <w:t xml:space="preserve">  </w:t>
      </w:r>
      <w:r>
        <w:rPr/>
        <w:t>年轻时吃太多活的，胃不好；消化不好该如何调养</w:t>
      </w:r>
    </w:p>
    <w:p>
      <w:pPr>
        <w:pStyle w:val="Normal"/>
        <w:rPr/>
      </w:pPr>
      <w:r>
        <w:rPr>
          <w:b/>
          <w:bCs/>
        </w:rPr>
        <w:t>女听众：</w:t>
      </w:r>
      <w:r>
        <w:rPr/>
        <w:t>师父，麻烦您帮我看两个图腾。第一个是</w:t>
      </w:r>
      <w:r>
        <w:rPr/>
        <w:t>1958</w:t>
      </w:r>
      <w:r>
        <w:rPr/>
        <w:t>年属狗的，男的，看一下身体，主要是胃部还需要多少张小房子？</w:t>
      </w:r>
    </w:p>
    <w:p>
      <w:pPr>
        <w:pStyle w:val="Normal"/>
        <w:rPr/>
      </w:pPr>
      <w:r>
        <w:rPr>
          <w:b/>
          <w:bCs/>
        </w:rPr>
        <w:t>台长答：</w:t>
      </w:r>
      <w:r>
        <w:rPr/>
        <w:t>胃很不好，下垂，所以一吃东西到了下面就积住了，积压了，很不舒服会痛的（对，他就是一吃东西会打嗝，不能吃太多，他的胃动过手术）他的胃剪掉过一段，我看到他剪掉上半部分一段，现在叫他不要吃太油的东西（他吃全素的）吃全素的东西也不要太油，鸡蛋少吃。叫他每天吃完饭之后要走一百步（好的，他每天吃完饭都有在散步）散步之后，最好两个手对着像合掌一样，但是手不要碰到，两个手转圆圈，就是手掌跟手掌转圆圈。转之后，他的两个手掌心会产生一种热量，会让自己的肠胃蠕动的（两个手是同方向转还是怎么样？）就是同方向转的，一前一后（就像在拜拜一样）对，拜拜的话往前走，像个轮子，火车轮子“叮啊咣啊、叮啊咣啊”往前跑（明白，谢谢师父。他是属于灵性病吧？）灵性病也有。主要是肠胃割掉一段之后，如果吃得太快，马上就不消化，会堵的，是正常的生理病。他过去年轻的时候吃的活的东西还是太多（对的，他特别喜欢吃肉、吃海鲜什么的）哎，现在你去看看那些年轻人，吃肉、海鲜，你叫他们听吗？（他们不相信的）不相信，就叫他，叫年纪大的现在去现身说法，肠子割掉的时候就相信了（对，他就马上许愿吃长素了，念经也是比较精进的）这叫“不见棺材不掉泪，不到黄河心不死”。我经常这么讲，还有的人油腔滑调，上次有个佛友告诉我“我去劝他们说‘不到黄河心不死’”，结果那个年轻人跟他说“到了黄河游过去”，呵呵……到了医院割掉，他就知道了（是的，躺到病床上了，才开始相信）所以人要吃苦的，不吃苦他不会修的（对对对。师父，他许愿</w:t>
      </w:r>
      <w:r>
        <w:rPr/>
        <w:t>800</w:t>
      </w:r>
      <w:r>
        <w:rPr/>
        <w:t>张已经念完了，现在又许了</w:t>
      </w:r>
      <w:r>
        <w:rPr/>
        <w:t>800</w:t>
      </w:r>
      <w:r>
        <w:rPr/>
        <w:t>张，这样念下去可以的吧？）可以的，好好念（没问题，他会精进的）</w:t>
      </w:r>
    </w:p>
    <w:p>
      <w:pPr>
        <w:pStyle w:val="Normal"/>
        <w:rPr/>
      </w:pPr>
      <w:r>
        <w:rPr/>
      </w:r>
    </w:p>
    <w:p>
      <w:pPr>
        <w:pStyle w:val="Normal"/>
        <w:rPr/>
      </w:pPr>
      <w:r>
        <w:rPr/>
        <w:t>Zongshu20160326</w:t>
      </w:r>
      <w:r>
        <w:rPr>
          <w:rFonts w:cs="Segoe UI Emoji" w:ascii="Segoe UI Emoji" w:hAnsi="Segoe UI Emoji"/>
        </w:rPr>
        <w:t xml:space="preserve">  </w:t>
      </w:r>
      <w:r>
        <w:rPr/>
        <w:t>53:40</w:t>
      </w:r>
      <w:r>
        <w:rPr>
          <w:rFonts w:cs="Segoe UI Emoji" w:ascii="Segoe UI Emoji" w:hAnsi="Segoe UI Emoji"/>
        </w:rPr>
        <w:t xml:space="preserve">  </w:t>
      </w:r>
      <w:r>
        <w:rPr/>
        <w:t>犯错后痛哭流涕，菩萨慈悲原谅，莲花还在</w:t>
      </w:r>
    </w:p>
    <w:p>
      <w:pPr>
        <w:pStyle w:val="Normal"/>
        <w:rPr/>
      </w:pPr>
      <w:r>
        <w:rPr>
          <w:b/>
          <w:bCs/>
        </w:rPr>
        <w:t>女听众：</w:t>
      </w:r>
      <w:r>
        <w:rPr/>
        <w:t>麻烦师父帮我看一下天上的莲花，我的弟子证号是</w:t>
      </w:r>
      <w:r>
        <w:rPr/>
        <w:t>2945</w:t>
      </w:r>
      <w:r>
        <w:rPr/>
        <w:t>。</w:t>
      </w:r>
    </w:p>
    <w:p>
      <w:pPr>
        <w:pStyle w:val="Normal"/>
        <w:rPr/>
      </w:pPr>
      <w:r>
        <w:rPr>
          <w:b/>
          <w:bCs/>
        </w:rPr>
        <w:t>台长答：</w:t>
      </w:r>
      <w:r>
        <w:rPr/>
        <w:t>你现在紧张不紧张啊？（我好紧张）哎，自己知道自己做错过吗？（我知道）但是观世音菩萨很慈悲你，因为你好几次在观世音菩萨面前痛哭流涕，结果现在观世音菩萨原谅你了，现在你的莲花还在天上，而且我还看见观世音菩萨在你前面（我有一次特别紧张，我求菩萨到我梦中开示一下。我就梦到我家富贵竹好像有一点枯掉了，然后我就又开始每天都很精进，求菩萨）现在知道了吧？我告诉你，丝毫不爽，人间所有的事情，天上都管着的，地府也管着的，想逃也逃不掉的（明白。师父，我的莲花还是白色的吗？）白的，小了一点，很小（对对，上次也是这么说，很小）</w:t>
      </w:r>
    </w:p>
    <w:p>
      <w:pPr>
        <w:pStyle w:val="Normal"/>
        <w:rPr/>
      </w:pPr>
      <w:r>
        <w:rPr/>
      </w:r>
    </w:p>
    <w:p>
      <w:pPr>
        <w:pStyle w:val="Normal"/>
        <w:rPr/>
      </w:pPr>
      <w:r>
        <w:rPr/>
        <w:t>11</w:t>
      </w:r>
      <w:r>
        <w:rPr/>
        <w:t>．</w:t>
      </w:r>
      <w:r>
        <w:rPr/>
        <w:t>Zongshu20160326</w:t>
      </w:r>
      <w:r>
        <w:rPr>
          <w:rFonts w:cs="Segoe UI Emoji" w:ascii="Segoe UI Emoji" w:hAnsi="Segoe UI Emoji"/>
        </w:rPr>
        <w:t xml:space="preserve">  </w:t>
      </w:r>
      <w:r>
        <w:rPr/>
        <w:t>55:00</w:t>
      </w:r>
      <w:r>
        <w:rPr>
          <w:rFonts w:cs="Segoe UI Emoji" w:ascii="Segoe UI Emoji" w:hAnsi="Segoe UI Emoji"/>
        </w:rPr>
        <w:t xml:space="preserve">  </w:t>
      </w:r>
      <w:r>
        <w:rPr/>
        <w:t>为何业障比例会大幅增加</w:t>
      </w:r>
    </w:p>
    <w:p>
      <w:pPr>
        <w:pStyle w:val="Normal"/>
        <w:rPr/>
      </w:pPr>
      <w:r>
        <w:rPr>
          <w:b/>
          <w:bCs/>
        </w:rPr>
        <w:t>女听众：</w:t>
      </w:r>
      <w:r>
        <w:rPr/>
        <w:t>师父，麻烦您帮我看一下我的业障比例，我是</w:t>
      </w:r>
      <w:r>
        <w:rPr/>
        <w:t>1986</w:t>
      </w:r>
      <w:r>
        <w:rPr/>
        <w:t>年属牛的，之前是</w:t>
      </w:r>
      <w:r>
        <w:rPr/>
        <w:t>18%</w:t>
      </w:r>
      <w:r>
        <w:rPr/>
        <w:t>。</w:t>
      </w:r>
    </w:p>
    <w:p>
      <w:pPr>
        <w:pStyle w:val="Normal"/>
        <w:rPr/>
      </w:pPr>
      <w:r>
        <w:rPr>
          <w:b/>
          <w:bCs/>
        </w:rPr>
        <w:t>台长答：</w:t>
      </w:r>
      <w:r>
        <w:rPr/>
        <w:t>27%</w:t>
      </w:r>
      <w:r>
        <w:rPr/>
        <w:t>（啊？！多了这么多？）嗯。你可能最近念的礼佛大忏悔文太多了，激活了（我每天</w:t>
      </w:r>
      <w:r>
        <w:rPr/>
        <w:t>5</w:t>
      </w:r>
      <w:r>
        <w:rPr/>
        <w:t>遍）早点还掉没有关系，早点还掉它还会反弹的，还会少的（师父，为什么我的业障比例一次比一次高？第一次是</w:t>
      </w:r>
      <w:r>
        <w:rPr/>
        <w:t>10%</w:t>
      </w:r>
      <w:r>
        <w:rPr/>
        <w:t>，第二次是</w:t>
      </w:r>
      <w:r>
        <w:rPr/>
        <w:t>18%</w:t>
      </w:r>
      <w:r>
        <w:rPr/>
        <w:t>，第三次是</w:t>
      </w:r>
      <w:r>
        <w:rPr/>
        <w:t>27%</w:t>
      </w:r>
      <w:r>
        <w:rPr/>
        <w:t>了）很简单了，你的业障不断地在显化出来，不断地在爆发出来，你要把它消掉，你才会越来越好。那看到你</w:t>
      </w:r>
      <w:r>
        <w:rPr/>
        <w:t>10%</w:t>
      </w:r>
      <w:r>
        <w:rPr/>
        <w:t>的时候，说明什么呢？说明你的业障其实还是在你的八识田中，还没有出来，但是干净并不代表你里面就干净（是的，可能浓度比较高？）喝酒啊？还“浓度”，哈哈……（呵呵，现在是扩散了是吗？师父，我会好好念经的，我能上天吗？）你能上天。你不要再让自己的身体污染了，也不要让自己脑子污染就可以了（好的）你已经污染过了，你对人生的甜酸苦辣都尝够了，还要尝啊？！（师父，好的，请带我一起回去）嗯，好了。</w:t>
      </w:r>
    </w:p>
    <w:p>
      <w:pPr>
        <w:pStyle w:val="Normal"/>
        <w:rPr/>
      </w:pPr>
      <w:r>
        <w:rPr/>
      </w:r>
    </w:p>
    <w:p>
      <w:pPr>
        <w:pStyle w:val="Normal"/>
        <w:rPr/>
      </w:pPr>
      <w:r>
        <w:rPr/>
        <w:t>12</w:t>
      </w:r>
      <w:r>
        <w:rPr/>
        <w:t>．</w:t>
      </w:r>
      <w:r>
        <w:rPr/>
        <w:t>Zongshu20160326</w:t>
      </w:r>
      <w:r>
        <w:rPr>
          <w:rFonts w:cs="Segoe UI Emoji" w:ascii="Segoe UI Emoji" w:hAnsi="Segoe UI Emoji"/>
        </w:rPr>
        <w:t xml:space="preserve">  </w:t>
      </w:r>
      <w:r>
        <w:rPr/>
        <w:t>56:48</w:t>
      </w:r>
      <w:r>
        <w:rPr>
          <w:rFonts w:cs="Segoe UI Emoji" w:ascii="Segoe UI Emoji" w:hAnsi="Segoe UI Emoji"/>
        </w:rPr>
        <w:t xml:space="preserve">  </w:t>
      </w:r>
      <w:r>
        <w:rPr/>
        <w:t>在坟附近动土惹灵性，现癌细胞转移</w:t>
      </w:r>
    </w:p>
    <w:p>
      <w:pPr>
        <w:pStyle w:val="Normal"/>
        <w:rPr/>
      </w:pPr>
      <w:r>
        <w:rPr>
          <w:b/>
          <w:bCs/>
        </w:rPr>
        <w:t>男听众：</w:t>
      </w:r>
      <w:r>
        <w:rPr/>
        <w:t>师父，帮我看一看</w:t>
      </w:r>
      <w:r>
        <w:rPr/>
        <w:t>1949</w:t>
      </w:r>
      <w:r>
        <w:rPr/>
        <w:t>年的牛，我的父亲，他现在肺部癌细胞转移到胸骨里面去了，痛得很厉害。您帮他专门看一下这个地方。</w:t>
      </w:r>
    </w:p>
    <w:p>
      <w:pPr>
        <w:pStyle w:val="Normal"/>
        <w:rPr/>
      </w:pPr>
      <w:r>
        <w:rPr>
          <w:b/>
          <w:bCs/>
        </w:rPr>
        <w:t>台长答：</w:t>
      </w:r>
      <w:r>
        <w:rPr/>
        <w:t>一个灵性，这个灵性像个骷髅头，两个颧骨很高，眼睛都眍出来的，我的妈呀！典型的……你爸爸有没有去挖过人家的什么山上的坟，或者帮人家去推掉人家的坟，或者怎样，有没有？（是这样子的，以前农村也有一个坟，他在坟的后面一点建了一个小茅房）现在看到了吗？吓死人啊！就是他把人家的坟弄掉了，这个鬼就一直在他身上，而且现在要把他拉走（对对对，现在很严重了）唉，要忏悔，而且要许愿把那个小茅房拆掉（对，我也是这么想的）要救你爸爸的话，还要给他念小房子，先念</w:t>
      </w:r>
      <w:r>
        <w:rPr/>
        <w:t>86</w:t>
      </w:r>
      <w:r>
        <w:rPr/>
        <w:t>张，然后每天要念礼佛大忏悔文</w:t>
      </w:r>
      <w:r>
        <w:rPr/>
        <w:t>5</w:t>
      </w:r>
      <w:r>
        <w:rPr/>
        <w:t>遍，还要放生给自己延寿，因为他的寿已经在地府，跟地府的官讲过了，地府的官已经把他的寿卡掉了，完了完了（哦，那他要放生多少条鱼？）放生就是看他想延多少年，先延个两三年的话，你就要放将近</w:t>
      </w:r>
      <w:r>
        <w:rPr/>
        <w:t>8000</w:t>
      </w:r>
      <w:r>
        <w:rPr/>
        <w:t>条鱼（好）现在你知道了吗？“法网恢恢，疏而不漏”（对对对。可是他现在还不……我叫他去放生，他不愿意；叫他许愿，他也不愿意）好，那就帮他买棺材吧，救不了人的。我早就跟你们讲过了，不信的人是最难救的，因为连菩萨都没有办法去救那种不信之人（嗯，我会努力的。师父，有一天他做了一个梦，梦见菩萨走了，结果第二天晚上他的胸骨就痛得很难过了）为什么会走？因为你们家里人帮他一直在烧小房子，所以菩萨还帮了他一下。但是基于他自己这么固执、这么不信、这么不改，所以菩萨一定走掉的（对。师父，跟家里面的姐姐养猪有没有关系？）当然有关系，但是养猪不会造成他现在就走，最主要问题是他自己不信，过去还有一个坟。我今天已经帮你点出来了，你再不解决，那么你就等着给他买棺材吧（一定会改）明年的这个时候就是他的忌日了。很危险的，我刚刚看他，一个骷髅头整个把他包住了，把他头都拉住了，完了完了（他现在老是想去化疗，师父您看一下）让他去化，死得更快。应该让他去化的，让他在阳间要受苦，可能还消掉一点业障；他阳间再不受苦的话，直接就拉走了。</w:t>
      </w:r>
    </w:p>
    <w:p>
      <w:pPr>
        <w:pStyle w:val="Normal"/>
        <w:rPr/>
      </w:pPr>
      <w:r>
        <w:rPr/>
      </w:r>
    </w:p>
    <w:p>
      <w:pPr>
        <w:pStyle w:val="Normal"/>
        <w:rPr/>
      </w:pPr>
      <w:bookmarkStart w:id="15" w:name="_Hlk194252988"/>
      <w:r>
        <w:rPr/>
        <w:t>Zongshu20160326</w:t>
      </w:r>
      <w:r>
        <w:rPr>
          <w:rFonts w:cs="Segoe UI Emoji" w:ascii="Segoe UI Emoji" w:hAnsi="Segoe UI Emoji"/>
        </w:rPr>
        <w:t xml:space="preserve">  </w:t>
      </w:r>
      <w:r>
        <w:rPr/>
        <w:t>01:01:06</w:t>
      </w:r>
      <w:r>
        <w:rPr>
          <w:rFonts w:cs="Segoe UI Emoji" w:ascii="Segoe UI Emoji" w:hAnsi="Segoe UI Emoji"/>
        </w:rPr>
        <w:t xml:space="preserve">  </w:t>
      </w:r>
      <w:r>
        <w:rPr/>
        <w:t>设佛台家里有阻碍怎么办</w:t>
      </w:r>
    </w:p>
    <w:p>
      <w:pPr>
        <w:pStyle w:val="Normal"/>
        <w:rPr/>
      </w:pPr>
      <w:r>
        <w:rPr>
          <w:b/>
          <w:bCs/>
        </w:rPr>
        <w:t>女听众：</w:t>
      </w:r>
      <w:r>
        <w:rPr/>
        <w:t>师父，有一个师兄是</w:t>
      </w:r>
      <w:r>
        <w:rPr/>
        <w:t>1967</w:t>
      </w:r>
      <w:r>
        <w:rPr/>
        <w:t>年的马，她很想设佛台，她说</w:t>
      </w:r>
      <w:bookmarkEnd w:id="15"/>
      <w:r>
        <w:rPr/>
        <w:t>她新房子的屋顶装了有一间就是专门用来作佛堂的，但是家里面阻碍。同修就在旁边，她想问一下能不能顺利地设佛台？</w:t>
      </w:r>
    </w:p>
    <w:p>
      <w:pPr>
        <w:pStyle w:val="Normal"/>
        <w:rPr/>
      </w:pPr>
      <w:r>
        <w:rPr>
          <w:b/>
          <w:bCs/>
        </w:rPr>
        <w:t>台长答：</w:t>
      </w:r>
      <w:r>
        <w:rPr/>
        <w:t>可以，要她念经，念</w:t>
      </w:r>
      <w:r>
        <w:rPr/>
        <w:t>108</w:t>
      </w:r>
      <w:r>
        <w:rPr/>
        <w:t>遍大悲咒（就是直接念作功课吗？）对（好的。因为她家里面的阻碍……）没有什么阻碍的，有什么阻碍？怕什么？你设了就设了。你告诉她，法律赋予的权利，宗教信仰自由，没有话讲的。家里阻碍，好好给他们念经。我跟你说，</w:t>
      </w:r>
      <w:r>
        <w:rPr/>
        <w:t>108</w:t>
      </w:r>
      <w:r>
        <w:rPr/>
        <w:t>遍大悲咒念完之后，她家里就有护法神了，他们就不敢再讲话了（好的）</w:t>
      </w:r>
    </w:p>
    <w:p>
      <w:pPr>
        <w:pStyle w:val="Normal"/>
        <w:rPr/>
      </w:pPr>
      <w:r>
        <w:rPr/>
      </w:r>
    </w:p>
    <w:p>
      <w:pPr>
        <w:pStyle w:val="Normal"/>
        <w:rPr/>
      </w:pPr>
      <w:r>
        <w:rPr/>
        <w:t>Zongshu20160326</w:t>
      </w:r>
      <w:r>
        <w:rPr>
          <w:rFonts w:cs="Segoe UI Emoji" w:ascii="Segoe UI Emoji" w:hAnsi="Segoe UI Emoji"/>
        </w:rPr>
        <w:t xml:space="preserve">  </w:t>
      </w:r>
      <w:r>
        <w:rPr/>
        <w:t>01:02:12</w:t>
      </w:r>
      <w:r>
        <w:rPr>
          <w:rFonts w:cs="Segoe UI Emoji" w:ascii="Segoe UI Emoji" w:hAnsi="Segoe UI Emoji"/>
        </w:rPr>
        <w:t xml:space="preserve">  </w:t>
      </w:r>
      <w:r>
        <w:rPr/>
        <w:t>听众想多弘法，是继续读博还是工作</w:t>
      </w:r>
    </w:p>
    <w:p>
      <w:pPr>
        <w:pStyle w:val="Normal"/>
        <w:rPr/>
      </w:pPr>
      <w:r>
        <w:rPr>
          <w:b/>
          <w:bCs/>
        </w:rPr>
        <w:t>男听众：</w:t>
      </w:r>
      <w:r>
        <w:rPr/>
        <w:t>师父，有位同修有个很疑惑的问题，他是继续念博士，还是工作？他很想发心去参加师父的法会和弘法。</w:t>
      </w:r>
    </w:p>
    <w:p>
      <w:pPr>
        <w:pStyle w:val="Normal"/>
        <w:rPr/>
      </w:pPr>
      <w:r>
        <w:rPr>
          <w:b/>
          <w:bCs/>
        </w:rPr>
        <w:t>台长答：</w:t>
      </w:r>
      <w:r>
        <w:rPr/>
        <w:t>很简单，他如果经济条件好，再读书；如果经济条件不好，马上工作。</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今天打不进电话的听众，台长明天十二点钟在空中和大家继续相会。好，广告之后再见。</w:t>
      </w:r>
    </w:p>
    <w:p>
      <w:pPr>
        <w:pStyle w:val="Normal"/>
        <w:rPr/>
      </w:pPr>
      <w:r>
        <w:rPr/>
      </w:r>
    </w:p>
    <w:p>
      <w:pPr>
        <w:pStyle w:val="Heading3"/>
        <w:rPr/>
      </w:pPr>
      <w:r>
        <w:rPr/>
        <w:t>Zongshu20160329</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3</w:t>
      </w:r>
      <w:r>
        <w:rPr/>
        <w:t>月</w:t>
      </w:r>
      <w:r>
        <w:rPr/>
        <w:t>29</w:t>
      </w:r>
      <w:r>
        <w:rPr/>
        <w:t>日，星期二，农历是二月二十一。听众朋友们，下个星期一，农历二月二十七，就是</w:t>
      </w:r>
      <w:r>
        <w:rPr/>
        <w:t>4</w:t>
      </w:r>
      <w:r>
        <w:rPr/>
        <w:t>月</w:t>
      </w:r>
      <w:r>
        <w:rPr/>
        <w:t>4</w:t>
      </w:r>
      <w:r>
        <w:rPr/>
        <w:t>日清明节了。“清明时节雨纷纷”，在清明节之前大家更要好好地做好纪念自己亡人的一些仪式和多念点小房子，多念点经。好，下面就开始解答听众朋友问题。</w:t>
      </w:r>
    </w:p>
    <w:p>
      <w:pPr>
        <w:pStyle w:val="Normal"/>
        <w:rPr/>
      </w:pPr>
      <w:r>
        <w:rPr/>
      </w:r>
    </w:p>
    <w:p>
      <w:pPr>
        <w:pStyle w:val="Normal"/>
        <w:rPr/>
      </w:pPr>
      <w:r>
        <w:rPr/>
        <w:t>1</w:t>
      </w:r>
      <w:r>
        <w:rPr/>
        <w:t>．</w:t>
      </w:r>
      <w:r>
        <w:rPr/>
        <w:t>Zongshu20160329</w:t>
      </w:r>
      <w:r>
        <w:rPr>
          <w:rFonts w:cs="Segoe UI Emoji" w:ascii="Segoe UI Emoji" w:hAnsi="Segoe UI Emoji"/>
        </w:rPr>
        <w:t xml:space="preserve">  </w:t>
      </w:r>
      <w:r>
        <w:rPr/>
        <w:t>00:52</w:t>
      </w:r>
      <w:r>
        <w:rPr>
          <w:rFonts w:cs="Segoe UI Emoji" w:ascii="Segoe UI Emoji" w:hAnsi="Segoe UI Emoji"/>
        </w:rPr>
        <w:t xml:space="preserve">  </w:t>
      </w:r>
      <w:r>
        <w:rPr/>
        <w:t>夫妻是老实人，事业不宜扩大；家里有灵性</w:t>
      </w:r>
    </w:p>
    <w:p>
      <w:pPr>
        <w:pStyle w:val="Normal"/>
        <w:rPr/>
      </w:pPr>
      <w:r>
        <w:rPr>
          <w:b/>
          <w:bCs/>
        </w:rPr>
        <w:t>女听众：</w:t>
      </w:r>
      <w:r>
        <w:rPr/>
        <w:t>卢台长您好！帮我看图腾，我是</w:t>
      </w:r>
      <w:r>
        <w:rPr/>
        <w:t>1981</w:t>
      </w:r>
      <w:r>
        <w:rPr/>
        <w:t>年的鸡（念经了没有？）我有做功课（不念小房子啊？）还没有念（没念我怎么帮你看啊？我看了叫你念小房子，你不念，到时候人家灵性来找我麻烦。那你说你念不念？）我念（你说的啊，不要开玩笑，他们都听得见。如果我帮你看图腾，你身上有灵性，那么我告诉你叫你念，你就要念；否则你不念的话，他就找你麻烦了）好。想看我的事业。</w:t>
      </w:r>
    </w:p>
    <w:p>
      <w:pPr>
        <w:pStyle w:val="Normal"/>
        <w:rPr/>
      </w:pPr>
      <w:r>
        <w:rPr>
          <w:b/>
          <w:bCs/>
        </w:rPr>
        <w:t>台长答：</w:t>
      </w:r>
      <w:r>
        <w:rPr/>
        <w:t>你的事业就这么一点点，不会很大的，你千万不要去扩展，有人来跟你谈，你也不要跟他合作，因为你做不大的。人家来骗你，跟你说“哎呀，我们合作了，搞得大一点了……”你要上当的，不要搞，不要贪。你自己公司做到今天你还不知道你吃几碗饭？你靠菩萨吃饭的。你就是一个小本经营，自己还能够维持很正常的生活就挺好了，你还想干吗，你告诉我啊？（好，谢谢您）你现在是一个人吧？（我结婚了）你老公帮你一起做公司吗？（对）你当心一点，因为你老公我刚刚看图腾，从你身上看得出你老公人也蛮老实的，你们两个老实人就做老实的事情，不要去跟人家合作，尤其你，听得懂吗？（听得懂）不要去被人家骗了就好了。你现在主要是家里有点小问题，因为你们家里有灵性，你要念</w:t>
      </w:r>
      <w:r>
        <w:rPr/>
        <w:t>17</w:t>
      </w:r>
      <w:r>
        <w:rPr/>
        <w:t>张小房子。晚上都有声音的，从门进来的右手边顶上有声音（对对对）台长都看得见的。你赶快念</w:t>
      </w:r>
      <w:r>
        <w:rPr/>
        <w:t>17</w:t>
      </w:r>
      <w:r>
        <w:rPr/>
        <w:t>张把他超度走，你家里会更和气一点。因为你跟你先生两个人不是你生病，就他生病，你这里痛，他那里痛。</w:t>
      </w:r>
    </w:p>
    <w:p>
      <w:pPr>
        <w:pStyle w:val="Normal"/>
        <w:rPr/>
      </w:pPr>
      <w:r>
        <w:rPr/>
      </w:r>
    </w:p>
    <w:p>
      <w:pPr>
        <w:pStyle w:val="Normal"/>
        <w:rPr/>
      </w:pPr>
      <w:r>
        <w:rPr/>
        <w:t>Zongshu20160329</w:t>
      </w:r>
      <w:r>
        <w:rPr>
          <w:rFonts w:cs="Segoe UI Emoji" w:ascii="Segoe UI Emoji" w:hAnsi="Segoe UI Emoji"/>
        </w:rPr>
        <w:t xml:space="preserve">  </w:t>
      </w:r>
      <w:r>
        <w:rPr/>
        <w:t>04:06</w:t>
      </w:r>
      <w:r>
        <w:rPr>
          <w:rFonts w:cs="Segoe UI Emoji" w:ascii="Segoe UI Emoji" w:hAnsi="Segoe UI Emoji"/>
        </w:rPr>
        <w:t xml:space="preserve">  </w:t>
      </w:r>
      <w:r>
        <w:rPr/>
        <w:t>身上有海鲜灵性，要念往生咒</w:t>
      </w:r>
    </w:p>
    <w:p>
      <w:pPr>
        <w:pStyle w:val="Normal"/>
        <w:rPr/>
      </w:pPr>
      <w:r>
        <w:rPr>
          <w:b/>
          <w:bCs/>
        </w:rPr>
        <w:t>女听众：</w:t>
      </w:r>
      <w:r>
        <w:rPr/>
        <w:t>卢台长，可以帮我看我的儿子吗？</w:t>
      </w:r>
      <w:r>
        <w:rPr/>
        <w:t>2009</w:t>
      </w:r>
      <w:r>
        <w:rPr/>
        <w:t>年的牛，有没有灵性？</w:t>
      </w:r>
    </w:p>
    <w:p>
      <w:pPr>
        <w:pStyle w:val="Normal"/>
        <w:rPr/>
      </w:pPr>
      <w:r>
        <w:rPr>
          <w:b/>
          <w:bCs/>
        </w:rPr>
        <w:t>台长答：</w:t>
      </w:r>
      <w:r>
        <w:rPr/>
        <w:t>没什么，儿子要给他每天念往生咒</w:t>
      </w:r>
      <w:r>
        <w:rPr/>
        <w:t>49</w:t>
      </w:r>
      <w:r>
        <w:rPr/>
        <w:t>遍，其他的都没关系，主要是往生咒，因为他身上有点小的海鲜灵性。</w:t>
      </w:r>
    </w:p>
    <w:p>
      <w:pPr>
        <w:pStyle w:val="Normal"/>
        <w:rPr/>
      </w:pPr>
      <w:r>
        <w:rPr/>
      </w:r>
    </w:p>
    <w:p>
      <w:pPr>
        <w:pStyle w:val="Normal"/>
        <w:rPr/>
      </w:pPr>
      <w:r>
        <w:rPr/>
        <w:t>2</w:t>
      </w:r>
      <w:r>
        <w:rPr/>
        <w:t>．</w:t>
      </w:r>
      <w:r>
        <w:rPr/>
        <w:t>Zongshu20160329</w:t>
      </w:r>
      <w:r>
        <w:rPr>
          <w:rFonts w:cs="Segoe UI Emoji" w:ascii="Segoe UI Emoji" w:hAnsi="Segoe UI Emoji"/>
        </w:rPr>
        <w:t xml:space="preserve">  </w:t>
      </w:r>
      <w:r>
        <w:rPr/>
        <w:t>05:27</w:t>
      </w:r>
      <w:r>
        <w:rPr>
          <w:rFonts w:cs="Segoe UI Emoji" w:ascii="Segoe UI Emoji" w:hAnsi="Segoe UI Emoji"/>
        </w:rPr>
        <w:t xml:space="preserve">  </w:t>
      </w:r>
      <w:r>
        <w:rPr/>
        <w:t>不努力，莲花掉下来了；肺里业障很重；吃东西、讲话要当心</w:t>
      </w:r>
    </w:p>
    <w:p>
      <w:pPr>
        <w:pStyle w:val="Normal"/>
        <w:rPr/>
      </w:pPr>
      <w:r>
        <w:rPr>
          <w:b/>
          <w:bCs/>
        </w:rPr>
        <w:t>女听众：</w:t>
      </w:r>
      <w:r>
        <w:rPr/>
        <w:t>师父您好！帮同修问一个图腾，</w:t>
      </w:r>
      <w:r>
        <w:rPr/>
        <w:t>1990</w:t>
      </w:r>
      <w:r>
        <w:rPr/>
        <w:t>年的马，男的，他想看身上有没有灵性。他的业障自己背。</w:t>
      </w:r>
    </w:p>
    <w:p>
      <w:pPr>
        <w:pStyle w:val="Normal"/>
        <w:rPr/>
      </w:pPr>
      <w:r>
        <w:rPr>
          <w:b/>
          <w:bCs/>
        </w:rPr>
        <w:t>台长答：</w:t>
      </w:r>
      <w:r>
        <w:rPr/>
        <w:t>有啊。他的业障很重（业障有多少？）</w:t>
      </w:r>
      <w:r>
        <w:rPr/>
        <w:t>34%</w:t>
      </w:r>
      <w:r>
        <w:rPr/>
        <w:t>（他图腾在哪里？）“哪里”有什么用？业障这么重，没用的。你要叫他赶快念小房子，多烧啊（他的肺有问题吗？）有。告诉你，就是肺有问题，所以刚刚看到他的业障都在肺里面，他的肺现在很黑啊（他有哮喘病）气喘不过来。我告诉你，你叫他吃东西要当心，还有，叫他嘴巴不要乱讲话（哦，他的肺的小房子要几张？）</w:t>
      </w:r>
      <w:r>
        <w:rPr/>
        <w:t>69</w:t>
      </w:r>
      <w:r>
        <w:rPr/>
        <w:t>张（他的脚呢？他的脚也是有问题）我看看……左脚，有问题，有业障，而且他这个脚血脉不通（小房子几张？）</w:t>
      </w:r>
      <w:r>
        <w:rPr/>
        <w:t>102</w:t>
      </w:r>
      <w:r>
        <w:rPr/>
        <w:t>张（他的莲花大吗，</w:t>
      </w:r>
      <w:r>
        <w:rPr/>
        <w:t>2313</w:t>
      </w:r>
      <w:r>
        <w:rPr/>
        <w:t>号？）找都找不到，还“莲花大”呢（找不到？还蛮久的呢）他不努力啊，不努力，找不到，没莲花，肯定掉下来了。</w:t>
      </w:r>
    </w:p>
    <w:p>
      <w:pPr>
        <w:pStyle w:val="Normal"/>
        <w:rPr/>
      </w:pPr>
      <w:r>
        <w:rPr/>
      </w:r>
    </w:p>
    <w:p>
      <w:pPr>
        <w:pStyle w:val="Normal"/>
        <w:rPr/>
      </w:pPr>
      <w:r>
        <w:rPr/>
        <w:t>Zongshu20160329</w:t>
      </w:r>
      <w:r>
        <w:rPr>
          <w:rFonts w:cs="Segoe UI Emoji" w:ascii="Segoe UI Emoji" w:hAnsi="Segoe UI Emoji"/>
        </w:rPr>
        <w:t xml:space="preserve">  </w:t>
      </w:r>
      <w:r>
        <w:rPr/>
        <w:t>10:00</w:t>
      </w:r>
      <w:r>
        <w:rPr>
          <w:rFonts w:cs="Segoe UI Emoji" w:ascii="Segoe UI Emoji" w:hAnsi="Segoe UI Emoji"/>
        </w:rPr>
        <w:t xml:space="preserve">  </w:t>
      </w:r>
      <w:r>
        <w:rPr/>
        <w:t>动人家婚姻因果导致莲花掉下来</w:t>
      </w:r>
    </w:p>
    <w:p>
      <w:pPr>
        <w:pStyle w:val="Normal"/>
        <w:rPr/>
      </w:pPr>
      <w:r>
        <w:rPr>
          <w:b/>
          <w:bCs/>
        </w:rPr>
        <w:t>女听众：</w:t>
      </w:r>
      <w:r>
        <w:rPr/>
        <w:t>师父，还可以看莲花吗？</w:t>
      </w:r>
      <w:r>
        <w:rPr/>
        <w:t>2582</w:t>
      </w:r>
      <w:r>
        <w:rPr/>
        <w:t>，女的。</w:t>
      </w:r>
    </w:p>
    <w:p>
      <w:pPr>
        <w:pStyle w:val="Normal"/>
        <w:rPr/>
      </w:pPr>
      <w:r>
        <w:rPr>
          <w:b/>
          <w:bCs/>
        </w:rPr>
        <w:t>台长答：</w:t>
      </w:r>
      <w:r>
        <w:rPr/>
        <w:t>不行，也掉下来了。哎，你们怎么都会掉下来的？不知道做什么坏事了。“</w:t>
      </w:r>
      <w:r>
        <w:rPr/>
        <w:t>2582</w:t>
      </w:r>
      <w:r>
        <w:rPr>
          <w:rFonts w:cs="宋体;SimSun" w:ascii="宋体;SimSun" w:hAnsi="宋体;SimSun"/>
        </w:rPr>
        <w:t>”</w:t>
      </w:r>
      <w:r>
        <w:rPr/>
        <w:t>属什么的？几几年的？（</w:t>
      </w:r>
      <w:r>
        <w:rPr/>
        <w:t>1966</w:t>
      </w:r>
      <w:r>
        <w:rPr/>
        <w:t>年的马）有一个男的灵性在她身上，不戴眼镜的，脸长长的，有颧骨，眉毛很浓，眼睛有点眍进去的（在她身上哪个地方？）在她脖子上，所以她的脖子很痛（那她的业障多少？）</w:t>
      </w:r>
      <w:r>
        <w:rPr/>
        <w:t>28%</w:t>
      </w:r>
      <w:r>
        <w:rPr/>
        <w:t>（师父，</w:t>
      </w:r>
      <w:r>
        <w:rPr/>
        <w:t>2582</w:t>
      </w:r>
      <w:r>
        <w:rPr/>
        <w:t>，莲花找不到？）找不到。你现在这样吧，只能再重新拜师了。仪式上你名字报没报？（有啊。师父，您帮她看过，那时您讲她莲花很亮）很亮怎么会掉下来的？（她很精进）她有没有做错事情？（没有）好好地念经，要忏悔。有机会，师父拜师的时候要想办法自己重新拜的，否则的话莲花栽不上去的（知道她几时掉下来吗？）看得出来，四个月到六个月之前，刚掉下来不久。她一定动了人家因果了（因为最近有人问婚姻的问题，这有没有关系呢？）那当然有关系了。她要是动了人家婚姻因果了，也会掉下来的，很厉害的。不要去动人家婚姻因果（她只是劝不要离异，念解结咒这样罢了）不是这么简单的。她一定是参与了很多事情，肯定的。听了人家太多，脑子里在动都有因果的。有时候人家跟你讲话，很多人跑过来跟你诉苦，倒霉啊，实际上已经把你的正气吃掉很多了。所以不要去跟那些……你要么就好好劝劝他，在这个之前要跟菩萨讲。否则的话，私下少听，听了就烦恼，听了你就自己少掉很多的功德。赶快跟菩萨忏悔（要念礼佛大忏悔文吗？）要念，礼佛大忏悔文至少念</w:t>
      </w:r>
      <w:r>
        <w:rPr/>
        <w:t>108</w:t>
      </w:r>
      <w:r>
        <w:rPr/>
        <w:t>遍。慢慢念，念了才能上去。上不去的话只能托了，托不上去没办法了。</w:t>
      </w:r>
    </w:p>
    <w:p>
      <w:pPr>
        <w:pStyle w:val="Normal"/>
        <w:rPr/>
      </w:pPr>
      <w:r>
        <w:rPr/>
      </w:r>
    </w:p>
    <w:p>
      <w:pPr>
        <w:pStyle w:val="Normal"/>
        <w:rPr/>
      </w:pPr>
      <w:r>
        <w:rPr/>
        <w:t>3</w:t>
      </w:r>
      <w:r>
        <w:rPr/>
        <w:t>．</w:t>
      </w:r>
      <w:r>
        <w:rPr/>
        <w:t>Zongshu20160329</w:t>
      </w:r>
      <w:r>
        <w:rPr>
          <w:rFonts w:cs="Segoe UI Emoji" w:ascii="Segoe UI Emoji" w:hAnsi="Segoe UI Emoji"/>
        </w:rPr>
        <w:t xml:space="preserve">  </w:t>
      </w:r>
      <w:r>
        <w:rPr/>
        <w:t>15:38</w:t>
      </w:r>
      <w:r>
        <w:rPr>
          <w:rFonts w:cs="Segoe UI Emoji" w:ascii="Segoe UI Emoji" w:hAnsi="Segoe UI Emoji"/>
        </w:rPr>
        <w:t xml:space="preserve">  </w:t>
      </w:r>
      <w:r>
        <w:rPr/>
        <w:t>没有一门精进，莲花快掉下来，要真修</w:t>
      </w:r>
    </w:p>
    <w:p>
      <w:pPr>
        <w:pStyle w:val="Normal"/>
        <w:rPr/>
      </w:pPr>
      <w:r>
        <w:rPr>
          <w:b/>
          <w:bCs/>
        </w:rPr>
        <w:t>女听众：</w:t>
      </w:r>
      <w:r>
        <w:rPr/>
        <w:t>师父您好！请您看一下</w:t>
      </w:r>
      <w:r>
        <w:rPr/>
        <w:t>1971</w:t>
      </w:r>
      <w:r>
        <w:rPr/>
        <w:t>年属猪的，女的，看她打胎的小孩超没超度走。</w:t>
      </w:r>
    </w:p>
    <w:p>
      <w:pPr>
        <w:pStyle w:val="Normal"/>
        <w:rPr/>
      </w:pPr>
      <w:r>
        <w:rPr>
          <w:b/>
          <w:bCs/>
        </w:rPr>
        <w:t>台长答：</w:t>
      </w:r>
      <w:r>
        <w:rPr/>
        <w:t>还有一个（还需要多少小房子？）</w:t>
      </w:r>
      <w:r>
        <w:rPr/>
        <w:t>36</w:t>
      </w:r>
      <w:r>
        <w:rPr/>
        <w:t>张（好的。她的业障还有多少？）</w:t>
      </w:r>
      <w:r>
        <w:rPr/>
        <w:t>26%</w:t>
      </w:r>
      <w:r>
        <w:rPr/>
        <w:t>（她图腾是什么颜色？）黑的，黑猪（请师父看一下她家佛台，观世音菩萨来了吗？）来过（气场还好吧？）还可以。她家里有一个人前几世是做宰相的（哇！谢谢师父。请您看一下她的莲花怎么样？她是</w:t>
      </w:r>
      <w:r>
        <w:rPr/>
        <w:t>17726</w:t>
      </w:r>
      <w:r>
        <w:rPr/>
        <w:t>号）你叫她不要学苦修，她有一点学其他法门。我看她在苦修，不好的。你要叫她好好地真修。她快要掉下来了，这个莲花快要掉下来（哦，好的。我会转告她的）</w:t>
      </w:r>
    </w:p>
    <w:p>
      <w:pPr>
        <w:pStyle w:val="Normal"/>
        <w:rPr/>
      </w:pPr>
      <w:r>
        <w:rPr/>
      </w:r>
    </w:p>
    <w:p>
      <w:pPr>
        <w:pStyle w:val="Normal"/>
        <w:rPr/>
      </w:pPr>
      <w:r>
        <w:rPr/>
        <w:t>Zongshu20160329</w:t>
      </w:r>
      <w:r>
        <w:rPr>
          <w:rFonts w:cs="Segoe UI Emoji" w:ascii="Segoe UI Emoji" w:hAnsi="Segoe UI Emoji"/>
        </w:rPr>
        <w:t xml:space="preserve">  </w:t>
      </w:r>
      <w:r>
        <w:rPr/>
        <w:t>18:38</w:t>
      </w:r>
      <w:r>
        <w:rPr>
          <w:rFonts w:cs="Segoe UI Emoji" w:ascii="Segoe UI Emoji" w:hAnsi="Segoe UI Emoji"/>
        </w:rPr>
        <w:t xml:space="preserve">  </w:t>
      </w:r>
      <w:r>
        <w:rPr/>
        <w:t>莲花在天上的人，在人间基本上都是很努力的</w:t>
      </w:r>
    </w:p>
    <w:p>
      <w:pPr>
        <w:pStyle w:val="Normal"/>
        <w:rPr/>
      </w:pPr>
      <w:r>
        <w:rPr>
          <w:b/>
          <w:bCs/>
        </w:rPr>
        <w:t>女听众：</w:t>
      </w:r>
      <w:r>
        <w:rPr/>
        <w:t>请师父再帮忙看一个师兄的莲花，</w:t>
      </w:r>
      <w:r>
        <w:rPr/>
        <w:t>1565</w:t>
      </w:r>
      <w:r>
        <w:rPr/>
        <w:t>号，男的。</w:t>
      </w:r>
    </w:p>
    <w:p>
      <w:pPr>
        <w:pStyle w:val="Normal"/>
        <w:rPr/>
      </w:pPr>
      <w:r>
        <w:rPr>
          <w:b/>
          <w:bCs/>
        </w:rPr>
        <w:t>台长答：</w:t>
      </w:r>
      <w:r>
        <w:rPr/>
        <w:t>在（请问他的莲花现在怎么样？他修得很好的）蛮好的。我跟你说，师父看出来不会错的。莲花在天上的人，基本上在人间都是很努力的。只是叫他要当心一点讲话，在说师父法门的时候，不要太过分（好。他修得很好的，他经常帮助我们）</w:t>
      </w:r>
    </w:p>
    <w:p>
      <w:pPr>
        <w:pStyle w:val="Normal"/>
        <w:rPr/>
      </w:pPr>
      <w:r>
        <w:rPr/>
      </w:r>
    </w:p>
    <w:p>
      <w:pPr>
        <w:pStyle w:val="Normal"/>
        <w:rPr/>
      </w:pPr>
      <w:r>
        <w:rPr/>
        <w:t>4</w:t>
      </w:r>
      <w:r>
        <w:rPr/>
        <w:t>．</w:t>
      </w:r>
      <w:r>
        <w:rPr/>
        <w:t>Zongshu20160329</w:t>
      </w:r>
      <w:r>
        <w:rPr>
          <w:rFonts w:cs="Segoe UI Emoji" w:ascii="Segoe UI Emoji" w:hAnsi="Segoe UI Emoji"/>
        </w:rPr>
        <w:t xml:space="preserve">  </w:t>
      </w:r>
      <w:r>
        <w:rPr/>
        <w:t>20:00</w:t>
      </w:r>
      <w:r>
        <w:rPr>
          <w:rFonts w:cs="Segoe UI Emoji" w:ascii="Segoe UI Emoji" w:hAnsi="Segoe UI Emoji"/>
        </w:rPr>
        <w:t xml:space="preserve">  </w:t>
      </w:r>
      <w:r>
        <w:rPr/>
        <w:t>业障激活，全身痛；电视新闻里的怪事不能看，看了心里会有罣碍</w:t>
      </w:r>
    </w:p>
    <w:p>
      <w:pPr>
        <w:pStyle w:val="Normal"/>
        <w:rPr/>
      </w:pPr>
      <w:r>
        <w:rPr>
          <w:b/>
          <w:bCs/>
        </w:rPr>
        <w:t>女听众：</w:t>
      </w:r>
      <w:r>
        <w:rPr/>
        <w:t>台长，请您看一下我自己，</w:t>
      </w:r>
      <w:r>
        <w:rPr/>
        <w:t>1954</w:t>
      </w:r>
      <w:r>
        <w:rPr/>
        <w:t>年属马的，最近身体很不好。</w:t>
      </w:r>
    </w:p>
    <w:p>
      <w:pPr>
        <w:pStyle w:val="Normal"/>
        <w:rPr/>
      </w:pPr>
      <w:r>
        <w:rPr>
          <w:b/>
          <w:bCs/>
        </w:rPr>
        <w:t>台长答：</w:t>
      </w:r>
      <w:r>
        <w:rPr/>
        <w:t>心脏，心脏跳得很快（对啊，我现在已经跳得很厉害）而且没有力，两只手没有力量（真的，一点都不错）还有胃口不好，记性不好（是的，全部都是）掉头发（是的。我有关节炎，吃一种药</w:t>
      </w:r>
      <w:r>
        <w:rPr/>
        <w:t>8</w:t>
      </w:r>
      <w:r>
        <w:rPr/>
        <w:t>年了，感到胃不好，我去看医生，医生说可能是这个药使我的胃不好，薄了）胃壁胃黏膜薄了。你要记住，任何的药都有副作用的（是的。然后我就停这个药，停这个药之后我全身都痛。去年</w:t>
      </w:r>
      <w:r>
        <w:rPr/>
        <w:t>12</w:t>
      </w:r>
      <w:r>
        <w:rPr/>
        <w:t>月的时候我念礼佛大忏悔文，台长说可以念</w:t>
      </w:r>
      <w:r>
        <w:rPr/>
        <w:t>27</w:t>
      </w:r>
      <w:r>
        <w:rPr/>
        <w:t>遍、</w:t>
      </w:r>
      <w:r>
        <w:rPr/>
        <w:t>87</w:t>
      </w:r>
      <w:r>
        <w:rPr/>
        <w:t>遍，不知是我的业障激活还是怎么样？）一定是，你记住我一句话，像这种痛法一定是激活业障，单单这种药不吃的话，不可能浑身这么痛的（是的。台长，那我怎么办？我念多少张小房子把这个激活的灵性……）</w:t>
      </w:r>
      <w:r>
        <w:rPr/>
        <w:t>54</w:t>
      </w:r>
      <w:r>
        <w:rPr/>
        <w:t>张。不要去听那种鬼怪的故事，不要去听人家讲灵性的事情（是的，我现在学了心灵法门，我什么都不敢看、不敢听，电视除了新闻以外什么都不看）对啊，不能看的。现在群魔乱舞，新闻里面什么怪事都有，自杀啊，撞车啊，鬼啊……这种看了你的心里都会有罣碍的（是是，最近有很多谋杀，我就看了那个，可能是这样）那当然了，看谋杀都会出事的（我那个灵性超度走了没有？）喉咙这里还有一个（刚才说</w:t>
      </w:r>
      <w:r>
        <w:rPr/>
        <w:t>54</w:t>
      </w:r>
      <w:r>
        <w:rPr/>
        <w:t>张那个是我现在激活的，激活那个地方在哪里？）就在喉咙里（所以这个</w:t>
      </w:r>
      <w:r>
        <w:rPr/>
        <w:t>54</w:t>
      </w:r>
      <w:r>
        <w:rPr/>
        <w:t>张就在喉咙这个地方？）对。你这个喉咙经常有痰、咳嗽、难过（我一躺下去就咳嗽）对啊，而且很干，干得不得了（是啊是啊）没什么大问题，死不了的。好好念经，不要做坏事。这么大年纪了，不要再去看这种乱七八糟东西了（一点都不敢看了，自从我念了心灵法门，我就尽心地学观世音菩萨的心灵法门，跟着台长一直学下去）干净一点，老太太了自己收敛一点，不要年纪这么大还“鲜格格，鲜格格”的了（没有了，一点都不敢了）</w:t>
      </w:r>
    </w:p>
    <w:p>
      <w:pPr>
        <w:pStyle w:val="Normal"/>
        <w:rPr/>
      </w:pPr>
      <w:r>
        <w:rPr/>
      </w:r>
    </w:p>
    <w:p>
      <w:pPr>
        <w:pStyle w:val="Normal"/>
        <w:rPr/>
      </w:pPr>
      <w:r>
        <w:rPr/>
        <w:t>Zongshu20160329</w:t>
      </w:r>
      <w:r>
        <w:rPr>
          <w:rFonts w:cs="Segoe UI Emoji" w:ascii="Segoe UI Emoji" w:hAnsi="Segoe UI Emoji"/>
        </w:rPr>
        <w:t xml:space="preserve">  </w:t>
      </w:r>
      <w:r>
        <w:rPr/>
        <w:t>24:38</w:t>
      </w:r>
      <w:r>
        <w:rPr>
          <w:rFonts w:cs="Segoe UI Emoji" w:ascii="Segoe UI Emoji" w:hAnsi="Segoe UI Emoji"/>
        </w:rPr>
        <w:t xml:space="preserve">  </w:t>
      </w:r>
      <w:r>
        <w:rPr/>
        <w:t>业障从</w:t>
      </w:r>
      <w:r>
        <w:rPr/>
        <w:t>34%</w:t>
      </w:r>
      <w:r>
        <w:rPr/>
        <w:t>消到</w:t>
      </w:r>
      <w:r>
        <w:rPr/>
        <w:t>23%</w:t>
      </w:r>
    </w:p>
    <w:p>
      <w:pPr>
        <w:pStyle w:val="Normal"/>
        <w:rPr/>
      </w:pPr>
      <w:r>
        <w:rPr>
          <w:b/>
          <w:bCs/>
        </w:rPr>
        <w:t>女听众：</w:t>
      </w:r>
      <w:r>
        <w:rPr/>
        <w:t>请台长帮我看一看我的业障现在减了一点没有？百分比多少？</w:t>
      </w:r>
    </w:p>
    <w:p>
      <w:pPr>
        <w:pStyle w:val="Normal"/>
        <w:rPr/>
      </w:pPr>
      <w:r>
        <w:rPr>
          <w:b/>
          <w:bCs/>
        </w:rPr>
        <w:t>台长答：</w:t>
      </w:r>
      <w:r>
        <w:rPr/>
        <w:t>你倒是消掉很多业了，现在</w:t>
      </w:r>
      <w:r>
        <w:rPr/>
        <w:t>23%</w:t>
      </w:r>
      <w:r>
        <w:rPr/>
        <w:t>了（哎哟，这么好啊，去年这个时间台长说我有</w:t>
      </w:r>
      <w:r>
        <w:rPr/>
        <w:t>34%</w:t>
      </w:r>
      <w:r>
        <w:rPr/>
        <w:t>）哎哟，修得这么好（我们很幸运能够得到心灵法门，自己消业，这么好，我很开心、很幸福）对对（我这个马是什么颜色？）稍微深一点点。你这匹马要当心，你有一只手不是太好，关节要当心（是，我有一只手一边伸得不好的）看见了吗？台长很厉害的。</w:t>
      </w:r>
    </w:p>
    <w:p>
      <w:pPr>
        <w:pStyle w:val="Normal"/>
        <w:rPr/>
      </w:pPr>
      <w:r>
        <w:rPr/>
      </w:r>
    </w:p>
    <w:p>
      <w:pPr>
        <w:pStyle w:val="Normal"/>
        <w:rPr/>
      </w:pPr>
      <w:r>
        <w:rPr/>
        <w:t>Zongshu20160329</w:t>
      </w:r>
      <w:r>
        <w:rPr>
          <w:rFonts w:cs="Segoe UI Emoji" w:ascii="Segoe UI Emoji" w:hAnsi="Segoe UI Emoji"/>
        </w:rPr>
        <w:t xml:space="preserve">  </w:t>
      </w:r>
      <w:r>
        <w:rPr/>
        <w:t>26:32</w:t>
      </w:r>
      <w:r>
        <w:rPr>
          <w:rFonts w:cs="Segoe UI Emoji" w:ascii="Segoe UI Emoji" w:hAnsi="Segoe UI Emoji"/>
        </w:rPr>
        <w:t xml:space="preserve">  </w:t>
      </w:r>
      <w:r>
        <w:rPr/>
        <w:t>小房子质量蛮好；看见菩萨眼睛会动</w:t>
      </w:r>
    </w:p>
    <w:p>
      <w:pPr>
        <w:pStyle w:val="Normal"/>
        <w:rPr/>
      </w:pPr>
      <w:r>
        <w:rPr>
          <w:b/>
          <w:bCs/>
        </w:rPr>
        <w:t>女听众：</w:t>
      </w:r>
      <w:r>
        <w:rPr/>
        <w:t>台长，我现在念小房子的质量好不好？</w:t>
      </w:r>
    </w:p>
    <w:p>
      <w:pPr>
        <w:pStyle w:val="Normal"/>
        <w:rPr/>
      </w:pPr>
      <w:r>
        <w:rPr>
          <w:b/>
          <w:bCs/>
        </w:rPr>
        <w:t>台长答：</w:t>
      </w:r>
      <w:r>
        <w:rPr/>
        <w:t>蛮好蛮好。还有观世音菩萨在你身边（哎哟，真好啊！在观音堂我看见观世音菩萨的眼睛关开关开的，那个右边）他都会动（看了好几次，我家里佛台观世音菩萨也是这样，我跟同修说：“哎，你有没有看见观世音菩萨的眼睛在动？”他说“没有”，我说可能是我眼花）你开玩笑了，不是眼花，是真的，有什么稀奇的（我梦见好几次观世音菩萨还是公主的时候）你梦见观世音菩萨是妙善公主的时候（对啊，好辛苦，那时候我看见都掉眼泪，梦醒起来我都掉眼泪）说明你跟观世音菩萨……说不定在妙善公主的时候你也是一个什么职位的（一个人在厨房里面刷刷洗洗的）</w:t>
      </w:r>
    </w:p>
    <w:p>
      <w:pPr>
        <w:pStyle w:val="Normal"/>
        <w:rPr/>
      </w:pPr>
      <w:r>
        <w:rPr/>
      </w:r>
    </w:p>
    <w:p>
      <w:pPr>
        <w:pStyle w:val="Normal"/>
        <w:rPr/>
      </w:pPr>
      <w:r>
        <w:rPr/>
        <w:t>Zongshu20160329</w:t>
      </w:r>
      <w:r>
        <w:rPr>
          <w:rFonts w:cs="Segoe UI Emoji" w:ascii="Segoe UI Emoji" w:hAnsi="Segoe UI Emoji"/>
        </w:rPr>
        <w:t xml:space="preserve">  </w:t>
      </w:r>
      <w:r>
        <w:rPr/>
        <w:t>28:03</w:t>
      </w:r>
      <w:r>
        <w:rPr>
          <w:rFonts w:cs="Segoe UI Emoji" w:ascii="Segoe UI Emoji" w:hAnsi="Segoe UI Emoji"/>
        </w:rPr>
        <w:t xml:space="preserve">  </w:t>
      </w:r>
      <w:r>
        <w:rPr/>
        <w:t>佛台有踩着一条鱼的观世音菩萨来过</w:t>
      </w:r>
    </w:p>
    <w:p>
      <w:pPr>
        <w:pStyle w:val="Normal"/>
        <w:rPr/>
      </w:pPr>
      <w:r>
        <w:rPr>
          <w:b/>
          <w:bCs/>
        </w:rPr>
        <w:t>女听众：</w:t>
      </w:r>
      <w:r>
        <w:rPr/>
        <w:t>台长，您看看我们的佛台怎么样？</w:t>
      </w:r>
    </w:p>
    <w:p>
      <w:pPr>
        <w:pStyle w:val="Normal"/>
        <w:rPr/>
      </w:pPr>
      <w:r>
        <w:rPr>
          <w:b/>
          <w:bCs/>
        </w:rPr>
        <w:t>台长答：</w:t>
      </w:r>
      <w:r>
        <w:rPr/>
        <w:t>蛮好的，菩萨来过好几次了，菩萨来的时候是踩着一条鱼过来的，鳄鱼一样的。</w:t>
      </w:r>
    </w:p>
    <w:p>
      <w:pPr>
        <w:pStyle w:val="Normal"/>
        <w:rPr/>
      </w:pPr>
      <w:r>
        <w:rPr/>
      </w:r>
    </w:p>
    <w:p>
      <w:pPr>
        <w:pStyle w:val="Normal"/>
        <w:rPr/>
      </w:pPr>
      <w:r>
        <w:rPr/>
        <w:t>Zongshu20160329</w:t>
      </w:r>
      <w:r>
        <w:rPr>
          <w:rFonts w:cs="Segoe UI Emoji" w:ascii="Segoe UI Emoji" w:hAnsi="Segoe UI Emoji"/>
        </w:rPr>
        <w:t xml:space="preserve">  </w:t>
      </w:r>
      <w:r>
        <w:rPr/>
        <w:t>28:29</w:t>
      </w:r>
      <w:r>
        <w:rPr>
          <w:rFonts w:cs="Segoe UI Emoji" w:ascii="Segoe UI Emoji" w:hAnsi="Segoe UI Emoji"/>
        </w:rPr>
        <w:t xml:space="preserve">  </w:t>
      </w:r>
      <w:r>
        <w:rPr/>
        <w:t>孩子为情所困，家长要提醒要念经</w:t>
      </w:r>
    </w:p>
    <w:p>
      <w:pPr>
        <w:pStyle w:val="Normal"/>
        <w:rPr/>
      </w:pPr>
      <w:r>
        <w:rPr>
          <w:b/>
          <w:bCs/>
        </w:rPr>
        <w:t>女听众：</w:t>
      </w:r>
      <w:r>
        <w:rPr/>
        <w:t>请台长帮我看看，我很挂心我女儿，她是</w:t>
      </w:r>
      <w:r>
        <w:rPr/>
        <w:t>1984</w:t>
      </w:r>
      <w:r>
        <w:rPr/>
        <w:t>年属老鼠的，她的婚姻怎么样？</w:t>
      </w:r>
    </w:p>
    <w:p>
      <w:pPr>
        <w:pStyle w:val="Normal"/>
        <w:rPr/>
      </w:pPr>
      <w:r>
        <w:rPr>
          <w:b/>
          <w:bCs/>
        </w:rPr>
        <w:t>台长答：</w:t>
      </w:r>
      <w:r>
        <w:rPr/>
        <w:t>一般，婚姻不是太好（最近我感觉到她有一点点什么事情在瞒着我，我又不敢跟她说）对，她现在应该有男人了（对。台长，您说我怎么办？闭着眼睛不要管还是怎么样？）几岁了？（她已经</w:t>
      </w:r>
      <w:r>
        <w:rPr/>
        <w:t>31</w:t>
      </w:r>
      <w:r>
        <w:rPr/>
        <w:t>岁了）</w:t>
      </w:r>
      <w:r>
        <w:rPr/>
        <w:t>31</w:t>
      </w:r>
      <w:r>
        <w:rPr/>
        <w:t>岁找男朋友很正常（她有男朋友</w:t>
      </w:r>
      <w:r>
        <w:rPr/>
        <w:t>11</w:t>
      </w:r>
      <w:r>
        <w:rPr/>
        <w:t>年了，现在我感觉到她有另外一个男的在她身边）哦，那就要当心了，那要犯错了（那我是要提醒她，还是闭着眼睛随他们怎样做就怎样做？）不行，要提醒她的（我怕动因果，我什么都跟着心灵法门做，我就不敢去动……）你跟她说“你要是前面那个摆不平的话，你后面那个再谈好了，等到那个男的发起疯来把你砍了”，你要吓她的，你不吓她的话，这种女孩子现在为情所困，都是疯子（是的是的。您看他们会不会结婚？她跟第一个男朋友会不会有将来、有结果？）你还要问我？（她自己很想结婚，但是对方男的有什么问题，我们都搞不清楚）少搞了，少管了。帮她念消灾吉祥神咒，不要被人家打了就好了（我看台长的时候，台长说“你不要给她念什么经，她还没有佛缘的时候，你背业很多”。我就给我一个儿子念，但是我在旁边看到她好像不对……）现在赶紧给她念解结咒了。</w:t>
      </w:r>
    </w:p>
    <w:p>
      <w:pPr>
        <w:pStyle w:val="Normal"/>
        <w:rPr/>
      </w:pPr>
      <w:r>
        <w:rPr/>
      </w:r>
    </w:p>
    <w:p>
      <w:pPr>
        <w:pStyle w:val="Normal"/>
        <w:rPr/>
      </w:pPr>
      <w:r>
        <w:rPr/>
        <w:t>5</w:t>
      </w:r>
      <w:r>
        <w:rPr/>
        <w:t>．</w:t>
      </w:r>
      <w:r>
        <w:rPr/>
        <w:t>Zongshu20160329</w:t>
      </w:r>
      <w:r>
        <w:rPr>
          <w:rFonts w:cs="Segoe UI Emoji" w:ascii="Segoe UI Emoji" w:hAnsi="Segoe UI Emoji"/>
        </w:rPr>
        <w:t xml:space="preserve">  </w:t>
      </w:r>
      <w:r>
        <w:rPr/>
        <w:t>31:01</w:t>
      </w:r>
      <w:r>
        <w:rPr>
          <w:rFonts w:cs="Segoe UI Emoji" w:ascii="Segoe UI Emoji" w:hAnsi="Segoe UI Emoji"/>
        </w:rPr>
        <w:t xml:space="preserve">  </w:t>
      </w:r>
      <w:r>
        <w:rPr/>
        <w:t>念经把亡人从阿修罗超到欲界天</w:t>
      </w:r>
    </w:p>
    <w:p>
      <w:pPr>
        <w:pStyle w:val="Normal"/>
        <w:rPr/>
      </w:pPr>
      <w:r>
        <w:rPr>
          <w:b/>
          <w:bCs/>
        </w:rPr>
        <w:t>女听众：</w:t>
      </w:r>
      <w:r>
        <w:rPr/>
        <w:t>台长您好！请台长看一个亡人，李华龙，男的，今年</w:t>
      </w:r>
      <w:r>
        <w:rPr/>
        <w:t>3</w:t>
      </w:r>
      <w:r>
        <w:rPr/>
        <w:t>月份去世的。</w:t>
      </w:r>
    </w:p>
    <w:p>
      <w:pPr>
        <w:pStyle w:val="Normal"/>
        <w:rPr/>
      </w:pPr>
      <w:r>
        <w:rPr>
          <w:b/>
          <w:bCs/>
        </w:rPr>
        <w:t>台长答：</w:t>
      </w:r>
      <w:r>
        <w:rPr/>
        <w:t>上天了，欲界天。他是从阿修罗道被你们念经念上去的（是的。太感恩菩萨了！还需要多少张小房子？）不一定念得上去的，我看他到欲界天都非常难的，再给他念个</w:t>
      </w:r>
      <w:r>
        <w:rPr/>
        <w:t>48</w:t>
      </w:r>
      <w:r>
        <w:rPr/>
        <w:t>张应该也可以。</w:t>
      </w:r>
    </w:p>
    <w:p>
      <w:pPr>
        <w:pStyle w:val="Normal"/>
        <w:rPr/>
      </w:pPr>
      <w:r>
        <w:rPr/>
      </w:r>
    </w:p>
    <w:p>
      <w:pPr>
        <w:pStyle w:val="Normal"/>
        <w:rPr/>
      </w:pPr>
      <w:r>
        <w:rPr/>
        <w:t>Zongshu20160329</w:t>
      </w:r>
      <w:r>
        <w:rPr>
          <w:rFonts w:cs="Segoe UI Emoji" w:ascii="Segoe UI Emoji" w:hAnsi="Segoe UI Emoji"/>
        </w:rPr>
        <w:t xml:space="preserve">  </w:t>
      </w:r>
      <w:r>
        <w:rPr/>
        <w:t>32:08</w:t>
      </w:r>
      <w:r>
        <w:rPr>
          <w:rFonts w:cs="Segoe UI Emoji" w:ascii="Segoe UI Emoji" w:hAnsi="Segoe UI Emoji"/>
        </w:rPr>
        <w:t xml:space="preserve">  </w:t>
      </w:r>
      <w:r>
        <w:rPr/>
        <w:t>要越过两个障碍事业才会顺利</w:t>
      </w:r>
    </w:p>
    <w:p>
      <w:pPr>
        <w:pStyle w:val="Normal"/>
        <w:rPr/>
      </w:pPr>
      <w:r>
        <w:rPr>
          <w:b/>
          <w:bCs/>
        </w:rPr>
        <w:t>女听众：</w:t>
      </w:r>
      <w:r>
        <w:rPr/>
        <w:t>台长，帮我看一个</w:t>
      </w:r>
      <w:r>
        <w:rPr/>
        <w:t>1986</w:t>
      </w:r>
      <w:r>
        <w:rPr/>
        <w:t>年属虎的，女的，想看她的事业。</w:t>
      </w:r>
    </w:p>
    <w:p>
      <w:pPr>
        <w:pStyle w:val="Normal"/>
        <w:rPr/>
      </w:pPr>
      <w:r>
        <w:rPr>
          <w:b/>
          <w:bCs/>
        </w:rPr>
        <w:t>台长答：</w:t>
      </w:r>
      <w:r>
        <w:rPr/>
        <w:t>这个应该有点前途，她要越过两个小障碍之后才会顺利（是的是的，台长）</w:t>
      </w:r>
    </w:p>
    <w:p>
      <w:pPr>
        <w:pStyle w:val="Normal"/>
        <w:rPr/>
      </w:pPr>
      <w:r>
        <w:rPr/>
      </w:r>
    </w:p>
    <w:p>
      <w:pPr>
        <w:pStyle w:val="Normal"/>
        <w:rPr/>
      </w:pPr>
      <w:r>
        <w:rPr/>
        <w:t>Zongshu20160329</w:t>
      </w:r>
      <w:r>
        <w:rPr>
          <w:rFonts w:cs="Segoe UI Emoji" w:ascii="Segoe UI Emoji" w:hAnsi="Segoe UI Emoji"/>
        </w:rPr>
        <w:t xml:space="preserve">  </w:t>
      </w:r>
      <w:r>
        <w:rPr/>
        <w:t>32:57</w:t>
      </w:r>
      <w:r>
        <w:rPr>
          <w:rFonts w:cs="Segoe UI Emoji" w:ascii="Segoe UI Emoji" w:hAnsi="Segoe UI Emoji"/>
        </w:rPr>
        <w:t xml:space="preserve">  </w:t>
      </w:r>
      <w:r>
        <w:rPr/>
        <w:t>佛台上不要供亡人</w:t>
      </w:r>
    </w:p>
    <w:p>
      <w:pPr>
        <w:pStyle w:val="Normal"/>
        <w:rPr/>
      </w:pPr>
      <w:r>
        <w:rPr>
          <w:b/>
          <w:bCs/>
        </w:rPr>
        <w:t>女听众：</w:t>
      </w:r>
      <w:r>
        <w:rPr/>
        <w:t>台长，帮我看一下</w:t>
      </w:r>
      <w:r>
        <w:rPr/>
        <w:t>1959</w:t>
      </w:r>
      <w:r>
        <w:rPr/>
        <w:t>年属老鼠的，他的业障有多少？什么颜色？</w:t>
      </w:r>
    </w:p>
    <w:p>
      <w:pPr>
        <w:pStyle w:val="Normal"/>
        <w:rPr/>
      </w:pPr>
      <w:r>
        <w:rPr>
          <w:b/>
          <w:bCs/>
        </w:rPr>
        <w:t>台长答：</w:t>
      </w:r>
      <w:r>
        <w:rPr/>
        <w:t>偏深色（偏深色，是不是黑啊？）对啊。业障</w:t>
      </w:r>
      <w:r>
        <w:rPr/>
        <w:t>26%</w:t>
      </w:r>
      <w:r>
        <w:rPr/>
        <w:t>（可不可以看他的佛台有没有菩萨来过？）他边上还供哪位菩萨？右面，面对着佛台边上有一位菩萨好像不大熟悉的（是我姐姐，她叫我们弄的。她是在天上的，我曾经有问过台长）谁叫你们供在佛台上的？（对不起，我们还没学心灵法门之前……）取下来，取下来（台长，如果取下来要怎样做呢？）给她念</w:t>
      </w:r>
      <w:r>
        <w:rPr/>
        <w:t>18</w:t>
      </w:r>
      <w:r>
        <w:rPr/>
        <w:t>张小房子就可以了（然后用红布包起来是吗？）对（对不起，台长，您刚才讲的是不是说大伯公的旁边啊？）对啊。所以我早就跟你们讲过了，看得很清楚的。如果你们是观音堂的这个佛台，那就干干净净的；如果你这里放一个，那里放一个，那就不一样了，听不懂啊？（对对对。台长刚才说</w:t>
      </w:r>
      <w:r>
        <w:rPr/>
        <w:t>18</w:t>
      </w:r>
      <w:r>
        <w:rPr/>
        <w:t>张小房子，写什么名字呢？）就写你姐姐的名字（要怎样讲呢？）不要讲了，把她请下来包包好。</w:t>
      </w:r>
    </w:p>
    <w:p>
      <w:pPr>
        <w:pStyle w:val="Normal"/>
        <w:rPr/>
      </w:pPr>
      <w:r>
        <w:rPr/>
      </w:r>
    </w:p>
    <w:p>
      <w:pPr>
        <w:pStyle w:val="Normal"/>
        <w:rPr/>
      </w:pPr>
      <w:r>
        <w:rPr/>
        <w:t>6</w:t>
      </w:r>
      <w:r>
        <w:rPr/>
        <w:t>．</w:t>
      </w:r>
      <w:r>
        <w:rPr/>
        <w:t>Zongshu20160329</w:t>
      </w:r>
      <w:r>
        <w:rPr>
          <w:rFonts w:cs="Segoe UI Emoji" w:ascii="Segoe UI Emoji" w:hAnsi="Segoe UI Emoji"/>
        </w:rPr>
        <w:t xml:space="preserve">  </w:t>
      </w:r>
      <w:r>
        <w:rPr/>
        <w:t>36:01</w:t>
      </w:r>
      <w:r>
        <w:rPr>
          <w:rFonts w:cs="Segoe UI Emoji" w:ascii="Segoe UI Emoji" w:hAnsi="Segoe UI Emoji"/>
        </w:rPr>
        <w:t xml:space="preserve">  </w:t>
      </w:r>
      <w:r>
        <w:rPr/>
        <w:t>腿上有肿块的问题；换房子要念小房子</w:t>
      </w:r>
    </w:p>
    <w:p>
      <w:pPr>
        <w:pStyle w:val="Normal"/>
        <w:rPr/>
      </w:pPr>
      <w:r>
        <w:rPr>
          <w:b/>
          <w:bCs/>
        </w:rPr>
        <w:t>女听众：</w:t>
      </w:r>
      <w:r>
        <w:rPr/>
        <w:t>师父，我是</w:t>
      </w:r>
      <w:r>
        <w:rPr/>
        <w:t>1960</w:t>
      </w:r>
      <w:r>
        <w:rPr/>
        <w:t>的老鼠，我想看我的莲花，</w:t>
      </w:r>
      <w:r>
        <w:rPr/>
        <w:t>15575</w:t>
      </w:r>
      <w:r>
        <w:rPr/>
        <w:t>。</w:t>
      </w:r>
    </w:p>
    <w:p>
      <w:pPr>
        <w:pStyle w:val="Normal"/>
        <w:rPr/>
      </w:pPr>
      <w:r>
        <w:rPr>
          <w:b/>
          <w:bCs/>
        </w:rPr>
        <w:t>台长答：</w:t>
      </w:r>
      <w:r>
        <w:rPr/>
        <w:t>还在天上呢（我的业障有多少？）</w:t>
      </w:r>
      <w:r>
        <w:rPr/>
        <w:t>27%</w:t>
      </w:r>
      <w:r>
        <w:rPr/>
        <w:t>。身上有个灵性，刚刚给你看莲花的时候看到了，一个男的（要多少张小房子？我最近好像是皮肤痒得不得了）对了对了，他在你身上（我以为是礼佛大忏悔文念得多了呢）可能激活了，</w:t>
      </w:r>
      <w:r>
        <w:rPr/>
        <w:t>32</w:t>
      </w:r>
      <w:r>
        <w:rPr/>
        <w:t>张（我的身体怎么样？）眼睛比较干，脖子比较酸，腰比较酸，脚关节不好，小便比较多（请师父看看我的腿，我的腿上有肿块）刚刚不是跟你说关节不好吗？（两个腿上都有肿块）这个地方是这样的，长期的血脉不和，这块地方已经僵掉了，肌肉僵掉了。现在要把肌肉弄活呢，第一，吃丹参片；第二，每天晚上要泡脚，然后两只手不停地搓自己的关节（好的。想请师父看看，我想把房子换一换，能不能啊？）能（我想换小一点的，农村那个房子太大了）没问题的，可以换小一点的（换个套间的能不能？）可以的，没问题。换房子要念小房子</w:t>
      </w:r>
      <w:r>
        <w:rPr/>
        <w:t>27</w:t>
      </w:r>
      <w:r>
        <w:rPr/>
        <w:t>张（念给老房子还是新房子的要经者？）新的房子，搬进去的房子，给它念</w:t>
      </w:r>
      <w:r>
        <w:rPr/>
        <w:t>27</w:t>
      </w:r>
      <w:r>
        <w:rPr/>
        <w:t>张（好的。我现在看的那个毛胚房能不能要啊？）可以，要等。</w:t>
      </w:r>
    </w:p>
    <w:p>
      <w:pPr>
        <w:pStyle w:val="Normal"/>
        <w:rPr/>
      </w:pPr>
      <w:r>
        <w:rPr/>
      </w:r>
    </w:p>
    <w:p>
      <w:pPr>
        <w:pStyle w:val="Normal"/>
        <w:rPr/>
      </w:pPr>
      <w:r>
        <w:rPr/>
        <w:t>Zongshu20160329</w:t>
      </w:r>
      <w:r>
        <w:rPr>
          <w:rFonts w:cs="Segoe UI Emoji" w:ascii="Segoe UI Emoji" w:hAnsi="Segoe UI Emoji"/>
        </w:rPr>
        <w:t xml:space="preserve">  </w:t>
      </w:r>
      <w:r>
        <w:rPr/>
        <w:t>40:26</w:t>
      </w:r>
      <w:r>
        <w:rPr>
          <w:rFonts w:cs="Segoe UI Emoji" w:ascii="Segoe UI Emoji" w:hAnsi="Segoe UI Emoji"/>
        </w:rPr>
        <w:t xml:space="preserve">  </w:t>
      </w:r>
      <w:r>
        <w:rPr/>
        <w:t>亡人在阿修罗道</w:t>
      </w:r>
    </w:p>
    <w:p>
      <w:pPr>
        <w:pStyle w:val="Normal"/>
        <w:rPr/>
      </w:pPr>
      <w:r>
        <w:rPr>
          <w:b/>
          <w:bCs/>
        </w:rPr>
        <w:t>女听众：</w:t>
      </w:r>
      <w:r>
        <w:rPr/>
        <w:t>师父，请您看一个亡人，我的父亲，叫金正其。</w:t>
      </w:r>
    </w:p>
    <w:p>
      <w:pPr>
        <w:pStyle w:val="Normal"/>
        <w:rPr/>
      </w:pPr>
      <w:r>
        <w:rPr>
          <w:b/>
          <w:bCs/>
        </w:rPr>
        <w:t>台长答：</w:t>
      </w:r>
      <w:r>
        <w:rPr/>
        <w:t>阿修罗（我需要再给他念小房子？）不要再念了，不要了。</w:t>
      </w:r>
    </w:p>
    <w:p>
      <w:pPr>
        <w:pStyle w:val="Normal"/>
        <w:rPr/>
      </w:pPr>
      <w:r>
        <w:rPr/>
      </w:r>
    </w:p>
    <w:p>
      <w:pPr>
        <w:pStyle w:val="Normal"/>
        <w:rPr/>
      </w:pPr>
      <w:r>
        <w:rPr/>
        <w:t>7</w:t>
      </w:r>
      <w:r>
        <w:rPr/>
        <w:t>．</w:t>
      </w:r>
      <w:r>
        <w:rPr/>
        <w:t>Zongshu20160329</w:t>
      </w:r>
      <w:r>
        <w:rPr>
          <w:rFonts w:cs="Segoe UI Emoji" w:ascii="Segoe UI Emoji" w:hAnsi="Segoe UI Emoji"/>
        </w:rPr>
        <w:t xml:space="preserve">  </w:t>
      </w:r>
      <w:r>
        <w:rPr/>
        <w:t>41:53</w:t>
      </w:r>
      <w:r>
        <w:rPr>
          <w:rFonts w:cs="Segoe UI Emoji" w:ascii="Segoe UI Emoji" w:hAnsi="Segoe UI Emoji"/>
        </w:rPr>
        <w:t xml:space="preserve">  </w:t>
      </w:r>
      <w:r>
        <w:rPr/>
        <w:t>梦到台长说要吃素必须要许愿吃素，否则会恶变</w:t>
      </w:r>
    </w:p>
    <w:p>
      <w:pPr>
        <w:pStyle w:val="Normal"/>
        <w:rPr/>
      </w:pPr>
      <w:r>
        <w:rPr>
          <w:b/>
          <w:bCs/>
        </w:rPr>
        <w:t>男听众：</w:t>
      </w:r>
      <w:r>
        <w:rPr/>
        <w:t>卢台长您好！想让您看一下我的母亲，她是</w:t>
      </w:r>
      <w:r>
        <w:rPr/>
        <w:t>1962</w:t>
      </w:r>
      <w:r>
        <w:rPr/>
        <w:t>年属虎的，想看看她的身体。</w:t>
      </w:r>
    </w:p>
    <w:p>
      <w:pPr>
        <w:pStyle w:val="Normal"/>
        <w:rPr/>
      </w:pPr>
      <w:r>
        <w:rPr>
          <w:b/>
          <w:bCs/>
        </w:rPr>
        <w:t>台长答：</w:t>
      </w:r>
      <w:r>
        <w:rPr/>
        <w:t>肚子不好，肠胃；腰，腰不好（对对对，没错）要她当心，年纪不大，关节已经不好了（对。她以前就在膝盖打那个玻尿酸这些东西，她软骨那边就不是特别好）她血液有点小问题，要特别当心；她的心脏有点小问题，胸闷气急；最主要问题，你要叫她吃点卵磷脂，她的记性现在很差（对对对，没错，她现在年纪大了，所以记忆力很不好）她不是年纪大，六几年算什么年纪大，</w:t>
      </w:r>
      <w:r>
        <w:rPr/>
        <w:t>60</w:t>
      </w:r>
      <w:r>
        <w:rPr/>
        <w:t>岁都不到，五十五六岁年纪大，大什么？（前一阵子，我母亲跟我说甲状腺那里医生查出来有一个小的结节）我看到了（没过多久，我就梦到台长，我去找您，您跟我说要让我的母亲要开始吃素了。现在，我已经让她在吃素念经了。因为我不在她身边，所以我没办法督促她，她现在肉基本上吃得很少了，偶尔在家里面可能还会有吃一点肉）不行。如果许了愿之后再吃的话，这个毛病，这个东西会病变的。我已经在梦中跟你们指示了，法身已经跟你们讲了，你必须叫你妈许愿，否则这个东西很快就会恶变的。叫她不要开玩笑啊（嗯，我一定会叫她吃全素的）</w:t>
      </w:r>
    </w:p>
    <w:p>
      <w:pPr>
        <w:pStyle w:val="Normal"/>
        <w:rPr/>
      </w:pPr>
      <w:r>
        <w:rPr/>
      </w:r>
    </w:p>
    <w:p>
      <w:pPr>
        <w:pStyle w:val="Normal"/>
        <w:rPr/>
      </w:pPr>
      <w:r>
        <w:rPr/>
        <w:t>Zongshu20160329</w:t>
      </w:r>
      <w:r>
        <w:rPr>
          <w:rFonts w:cs="Segoe UI Emoji" w:ascii="Segoe UI Emoji" w:hAnsi="Segoe UI Emoji"/>
        </w:rPr>
        <w:t xml:space="preserve">  </w:t>
      </w:r>
      <w:r>
        <w:rPr/>
        <w:t>44:10</w:t>
      </w:r>
      <w:r>
        <w:rPr>
          <w:rFonts w:cs="Segoe UI Emoji" w:ascii="Segoe UI Emoji" w:hAnsi="Segoe UI Emoji"/>
        </w:rPr>
        <w:t xml:space="preserve">  </w:t>
      </w:r>
      <w:r>
        <w:rPr/>
        <w:t>取名避免与意思不好的字谐音</w:t>
      </w:r>
    </w:p>
    <w:p>
      <w:pPr>
        <w:pStyle w:val="Normal"/>
        <w:rPr/>
      </w:pPr>
      <w:r>
        <w:rPr>
          <w:b/>
          <w:bCs/>
        </w:rPr>
        <w:t>男听众：</w:t>
      </w:r>
      <w:r>
        <w:rPr/>
        <w:t>我最近想问您关于我的名字，今天早上梦见台长您到我家里来，我把我的本名告诉您以后，您说这个名字还可以；然后我又把我想要改的那个名字，是我家里人看书去找的名字，告诉您，您就说这个名字是找人算过的，说名字还不错。想问问台长，您看这个……</w:t>
      </w:r>
    </w:p>
    <w:p>
      <w:pPr>
        <w:pStyle w:val="Normal"/>
        <w:rPr/>
      </w:pPr>
      <w:r>
        <w:rPr>
          <w:b/>
          <w:bCs/>
        </w:rPr>
        <w:t>台长答：</w:t>
      </w:r>
      <w:r>
        <w:rPr/>
        <w:t>改啦。如果找人算过的话，那说明基本上阴阳五行还是相生的（这个名字没有算过，是我的一个姨夫……）你怎么这么不懂的了？网上很多东西都是人家算的人把它放在网上的（他是自己看书，然后根据自己的一些……）嗯，说明他不错（这个名字到底改还是不改比较好？我现在的名字叫“王峪峰”，新的名字叫“王泊云”）当然“王泊云”好了。“王峪峰”，有欲望要发疯啊（呵呵，以前上学的时候也觉得“峪峰”和欲望的“欲”、疯掉的“疯”有点像）嗯，一有欲望就疯掉，呵呵。</w:t>
      </w:r>
    </w:p>
    <w:p>
      <w:pPr>
        <w:pStyle w:val="Normal"/>
        <w:rPr/>
      </w:pPr>
      <w:r>
        <w:rPr/>
      </w:r>
    </w:p>
    <w:p>
      <w:pPr>
        <w:pStyle w:val="Normal"/>
        <w:rPr/>
      </w:pPr>
      <w:r>
        <w:rPr/>
        <w:t>Zongshu20160329</w:t>
      </w:r>
      <w:r>
        <w:rPr>
          <w:rFonts w:cs="Segoe UI Emoji" w:ascii="Segoe UI Emoji" w:hAnsi="Segoe UI Emoji"/>
        </w:rPr>
        <w:t xml:space="preserve">  </w:t>
      </w:r>
      <w:r>
        <w:rPr/>
        <w:t>45:21</w:t>
      </w:r>
      <w:r>
        <w:rPr>
          <w:rFonts w:cs="Segoe UI Emoji" w:ascii="Segoe UI Emoji" w:hAnsi="Segoe UI Emoji"/>
        </w:rPr>
        <w:t xml:space="preserve">  </w:t>
      </w:r>
      <w:r>
        <w:rPr/>
        <w:t>气量太小；肾结石患者不要吃油炸食品，最容易在肾脏里结块</w:t>
      </w:r>
    </w:p>
    <w:p>
      <w:pPr>
        <w:pStyle w:val="Normal"/>
        <w:rPr/>
      </w:pPr>
      <w:r>
        <w:rPr>
          <w:b/>
          <w:bCs/>
        </w:rPr>
        <w:t>男听众：</w:t>
      </w:r>
      <w:r>
        <w:rPr/>
        <w:t>台长，可不可以看一下我的图腾，我是</w:t>
      </w:r>
      <w:r>
        <w:rPr/>
        <w:t>1990</w:t>
      </w:r>
      <w:r>
        <w:rPr/>
        <w:t>年属马的。</w:t>
      </w:r>
    </w:p>
    <w:p>
      <w:pPr>
        <w:pStyle w:val="Normal"/>
        <w:rPr/>
      </w:pPr>
      <w:r>
        <w:rPr>
          <w:b/>
          <w:bCs/>
        </w:rPr>
        <w:t>台长答：</w:t>
      </w:r>
      <w:r>
        <w:rPr/>
        <w:t>气量太小，好好地气量大一点，讲话不要听不进（好）意见一点都听不进的（对）自说自话，自己观念强得不得了，不听人家意见的（对对，有的时候就比较倔）倔得不得了。现在没有什么大问题，以后晚年心脏会出问题。还有要注意，年纪轻轻肾结石，你的肾脏里面有结石，很小（现在已经有了吗？）嗯。你不能再吃很多的垃圾食品了，炸的东西不要吃，炸的东西最容易在肾脏里面结块（好，我现在已经吃全素一年多了）炸的东西不要吃。要补一点钙（好。想问一下我的图腾是什么颜色的？）偏深色，里边可以穿白的，外面一定要深色。</w:t>
      </w:r>
    </w:p>
    <w:p>
      <w:pPr>
        <w:pStyle w:val="Normal"/>
        <w:rPr/>
      </w:pPr>
      <w:r>
        <w:rPr/>
      </w:r>
    </w:p>
    <w:p>
      <w:pPr>
        <w:pStyle w:val="Normal"/>
        <w:rPr/>
      </w:pPr>
      <w:r>
        <w:rPr/>
        <w:t>8</w:t>
      </w:r>
      <w:r>
        <w:rPr/>
        <w:t>．</w:t>
      </w:r>
      <w:r>
        <w:rPr/>
        <w:t>Zongshu20160329</w:t>
      </w:r>
      <w:r>
        <w:rPr>
          <w:rFonts w:cs="Segoe UI Emoji" w:ascii="Segoe UI Emoji" w:hAnsi="Segoe UI Emoji"/>
        </w:rPr>
        <w:t xml:space="preserve">  </w:t>
      </w:r>
      <w:r>
        <w:rPr/>
        <w:t>47:45</w:t>
      </w:r>
      <w:r>
        <w:rPr>
          <w:rFonts w:cs="Segoe UI Emoji" w:ascii="Segoe UI Emoji" w:hAnsi="Segoe UI Emoji"/>
        </w:rPr>
        <w:t xml:space="preserve">  </w:t>
      </w:r>
      <w:r>
        <w:rPr/>
        <w:t>灵性不超走就会有劫</w:t>
      </w:r>
    </w:p>
    <w:p>
      <w:pPr>
        <w:pStyle w:val="Normal"/>
        <w:rPr/>
      </w:pPr>
      <w:r>
        <w:rPr>
          <w:b/>
          <w:bCs/>
        </w:rPr>
        <w:t>女听众：</w:t>
      </w:r>
      <w:r>
        <w:rPr/>
        <w:t>台长您好！帮我看一下</w:t>
      </w:r>
      <w:r>
        <w:rPr/>
        <w:t>1964</w:t>
      </w:r>
      <w:r>
        <w:rPr/>
        <w:t>年属龙的，男的，看看身上有没有灵性。</w:t>
      </w:r>
    </w:p>
    <w:p>
      <w:pPr>
        <w:pStyle w:val="Normal"/>
        <w:rPr/>
      </w:pPr>
      <w:r>
        <w:rPr>
          <w:b/>
          <w:bCs/>
        </w:rPr>
        <w:t>台长答：</w:t>
      </w:r>
      <w:r>
        <w:rPr/>
        <w:t>身上有灵性，一个女的，眼睛大大的，脸是方圆形的（要多少张小房子？）要</w:t>
      </w:r>
      <w:r>
        <w:rPr/>
        <w:t>60</w:t>
      </w:r>
      <w:r>
        <w:rPr/>
        <w:t>张（您看看他有没有劫啊？）这个灵性不超度，他有劫。他已经有过一个小劫了，你去问他好了，摔跤啦，撞啦，腰扭啦，手扭啦……就是这种类型的（哦。要他把这个超度走，然后就没劫了啊？）超度走了也要念经（对，一直念着呢）那就很好。</w:t>
      </w:r>
    </w:p>
    <w:p>
      <w:pPr>
        <w:pStyle w:val="Normal"/>
        <w:rPr/>
      </w:pPr>
      <w:r>
        <w:rPr/>
      </w:r>
    </w:p>
    <w:p>
      <w:pPr>
        <w:pStyle w:val="Normal"/>
        <w:rPr/>
      </w:pPr>
      <w:r>
        <w:rPr/>
        <w:t>Zongshu20160329</w:t>
      </w:r>
      <w:r>
        <w:rPr>
          <w:rFonts w:cs="Segoe UI Emoji" w:ascii="Segoe UI Emoji" w:hAnsi="Segoe UI Emoji"/>
        </w:rPr>
        <w:t xml:space="preserve">  </w:t>
      </w:r>
      <w:r>
        <w:rPr/>
        <w:t>49:28</w:t>
      </w:r>
      <w:r>
        <w:rPr>
          <w:rFonts w:cs="Segoe UI Emoji" w:ascii="Segoe UI Emoji" w:hAnsi="Segoe UI Emoji"/>
        </w:rPr>
        <w:t xml:space="preserve">  </w:t>
      </w:r>
      <w:r>
        <w:rPr/>
        <w:t>亡人在阿修罗道</w:t>
      </w:r>
    </w:p>
    <w:p>
      <w:pPr>
        <w:pStyle w:val="Normal"/>
        <w:rPr/>
      </w:pPr>
      <w:r>
        <w:rPr>
          <w:b/>
          <w:bCs/>
        </w:rPr>
        <w:t>女听众：</w:t>
      </w:r>
      <w:r>
        <w:rPr/>
        <w:t>您再看一个亡人吧，郭拉银，男的。</w:t>
      </w:r>
    </w:p>
    <w:p>
      <w:pPr>
        <w:pStyle w:val="Normal"/>
        <w:rPr/>
      </w:pPr>
      <w:r>
        <w:rPr>
          <w:b/>
          <w:bCs/>
        </w:rPr>
        <w:t>台长答：</w:t>
      </w:r>
      <w:r>
        <w:rPr/>
        <w:t>超到阿修罗道了（还需要多少张小房子？）还要</w:t>
      </w:r>
      <w:r>
        <w:rPr/>
        <w:t>49</w:t>
      </w:r>
      <w:r>
        <w:rPr/>
        <w:t>张。</w:t>
      </w:r>
    </w:p>
    <w:p>
      <w:pPr>
        <w:pStyle w:val="Normal"/>
        <w:rPr/>
      </w:pPr>
      <w:r>
        <w:rPr/>
      </w:r>
    </w:p>
    <w:p>
      <w:pPr>
        <w:pStyle w:val="Normal"/>
        <w:rPr/>
      </w:pPr>
      <w:r>
        <w:rPr>
          <w:b/>
          <w:bCs/>
        </w:rPr>
        <w:t>台长语：</w:t>
      </w:r>
      <w:r>
        <w:rPr/>
        <w:t>听众朋友们，因为时间关系节目就到这儿结束了，非常感谢听众朋友们收听。今天打不进电话的听众只能星期四下午五点钟咱们再见了。好，广告之后再见。</w:t>
      </w:r>
    </w:p>
    <w:p>
      <w:pPr>
        <w:pStyle w:val="Normal"/>
        <w:rPr/>
      </w:pPr>
      <w:r>
        <w:rPr/>
      </w:r>
    </w:p>
    <w:p>
      <w:pPr>
        <w:pStyle w:val="Heading3"/>
        <w:rPr/>
      </w:pPr>
      <w:r>
        <w:rPr/>
        <w:t>Zongshu20160331</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3</w:t>
      </w:r>
      <w:r>
        <w:rPr/>
        <w:t>月</w:t>
      </w:r>
      <w:r>
        <w:rPr/>
        <w:t>31</w:t>
      </w:r>
      <w:r>
        <w:rPr/>
        <w:t>日，也就是</w:t>
      </w:r>
      <w:r>
        <w:rPr/>
        <w:t>3</w:t>
      </w:r>
      <w:r>
        <w:rPr/>
        <w:t>月的最后一天了。请大家记住，这个星期天就改为冬令时了，时间要多一小时，要往回拨一个小时。</w:t>
      </w:r>
      <w:r>
        <w:rPr/>
        <w:t>4</w:t>
      </w:r>
      <w:r>
        <w:rPr/>
        <w:t>月</w:t>
      </w:r>
      <w:r>
        <w:rPr/>
        <w:t>4</w:t>
      </w:r>
      <w:r>
        <w:rPr/>
        <w:t>日下星期一，正好是农历二月二十七，清明节，也希望大家多多地念经、吃素。好，下面就开始解答听众朋友们的问题。</w:t>
      </w:r>
    </w:p>
    <w:p>
      <w:pPr>
        <w:pStyle w:val="Normal"/>
        <w:rPr/>
      </w:pPr>
      <w:r>
        <w:rPr/>
      </w:r>
    </w:p>
    <w:p>
      <w:pPr>
        <w:pStyle w:val="Normal"/>
        <w:rPr/>
      </w:pPr>
      <w:r>
        <w:rPr/>
        <w:t>1</w:t>
      </w:r>
      <w:r>
        <w:rPr/>
        <w:t>．</w:t>
      </w:r>
      <w:r>
        <w:rPr/>
        <w:t>Zongshu20160331</w:t>
      </w:r>
      <w:r>
        <w:rPr>
          <w:rFonts w:cs="Segoe UI Emoji" w:ascii="Segoe UI Emoji" w:hAnsi="Segoe UI Emoji"/>
        </w:rPr>
        <w:t xml:space="preserve">  </w:t>
      </w:r>
      <w:r>
        <w:rPr/>
        <w:t>01:07</w:t>
      </w:r>
      <w:r>
        <w:rPr>
          <w:rFonts w:cs="Segoe UI Emoji" w:ascii="Segoe UI Emoji" w:hAnsi="Segoe UI Emoji"/>
        </w:rPr>
        <w:t xml:space="preserve">  </w:t>
      </w:r>
      <w:r>
        <w:rPr/>
        <w:t>女儿脾气大、心胸狭窄、婚姻来得晚，要多念心经</w:t>
      </w:r>
    </w:p>
    <w:p>
      <w:pPr>
        <w:pStyle w:val="Normal"/>
        <w:rPr/>
      </w:pPr>
      <w:r>
        <w:rPr>
          <w:b/>
          <w:bCs/>
        </w:rPr>
        <w:t>女听众：</w:t>
      </w:r>
      <w:r>
        <w:rPr/>
        <w:t>我想问一个女的，</w:t>
      </w:r>
      <w:r>
        <w:rPr/>
        <w:t>1971</w:t>
      </w:r>
      <w:r>
        <w:rPr/>
        <w:t>年属猪，想问她的婚姻和业障（你念经不念经？）我念经的，念了三年了。</w:t>
      </w:r>
    </w:p>
    <w:p>
      <w:pPr>
        <w:pStyle w:val="Normal"/>
        <w:rPr/>
      </w:pPr>
      <w:r>
        <w:rPr>
          <w:b/>
          <w:bCs/>
        </w:rPr>
        <w:t>台长答：</w:t>
      </w:r>
      <w:r>
        <w:rPr/>
        <w:t>这个女孩子婚姻不好，脾气很大很倔，你要多给她念心经（对）而且这个孩子过去谈过的，都吹了（对对）你叫她不要……人家对她稍微讲几句话，她不满意马上就跟人家拜拜了（对）做人做事不能随随便便地、轻易地决定很多事情，因为她的性格有点像男孩子（对的）所以多给她念经，让她心变得稍微宽大一点，不要变得这么狭窄。如果她的心一直这么狭窄的话，她还找不到。因为她在命根当中婚姻是比较晚一点的，最后找到一个是怕她的，整天被她骂的。你要叫她每天念</w:t>
      </w:r>
      <w:r>
        <w:rPr/>
        <w:t>27</w:t>
      </w:r>
      <w:r>
        <w:rPr/>
        <w:t>遍心经。</w:t>
      </w:r>
    </w:p>
    <w:p>
      <w:pPr>
        <w:pStyle w:val="Normal"/>
        <w:rPr/>
      </w:pPr>
      <w:r>
        <w:rPr/>
      </w:r>
    </w:p>
    <w:p>
      <w:pPr>
        <w:pStyle w:val="Normal"/>
        <w:rPr/>
      </w:pPr>
      <w:bookmarkStart w:id="16" w:name="_Hlk194253008"/>
      <w:r>
        <w:rPr/>
        <w:t>Zongshu20160331</w:t>
      </w:r>
      <w:r>
        <w:rPr>
          <w:rFonts w:cs="Segoe UI Emoji" w:ascii="Segoe UI Emoji" w:hAnsi="Segoe UI Emoji"/>
        </w:rPr>
        <w:t xml:space="preserve">  </w:t>
      </w:r>
      <w:r>
        <w:rPr/>
        <w:t>03:25</w:t>
      </w:r>
      <w:r>
        <w:rPr>
          <w:rFonts w:cs="Segoe UI Emoji" w:ascii="Segoe UI Emoji" w:hAnsi="Segoe UI Emoji"/>
        </w:rPr>
        <w:t xml:space="preserve">  </w:t>
      </w:r>
      <w:r>
        <w:rPr/>
        <w:t>曾在女色方面过不去，阴气太重，申请移民签证有阻碍</w:t>
      </w:r>
    </w:p>
    <w:p>
      <w:pPr>
        <w:pStyle w:val="Normal"/>
        <w:rPr/>
      </w:pPr>
      <w:r>
        <w:rPr>
          <w:b/>
          <w:bCs/>
        </w:rPr>
        <w:t>女听众：</w:t>
      </w:r>
      <w:r>
        <w:rPr/>
        <w:t>师父您好！同修是</w:t>
      </w:r>
      <w:r>
        <w:rPr/>
        <w:t>1975</w:t>
      </w:r>
      <w:r>
        <w:rPr/>
        <w:t>年的兔，男的，他现在正在祈求</w:t>
      </w:r>
      <w:bookmarkEnd w:id="16"/>
      <w:r>
        <w:rPr/>
        <w:t>移民签证，之前有被雇主欺骗了。他现在想问有没有希望留在墨尔本。</w:t>
      </w:r>
    </w:p>
    <w:p>
      <w:pPr>
        <w:pStyle w:val="Normal"/>
        <w:rPr/>
      </w:pPr>
      <w:r>
        <w:rPr>
          <w:b/>
          <w:bCs/>
        </w:rPr>
        <w:t>台长答：</w:t>
      </w:r>
      <w:r>
        <w:rPr/>
        <w:t>比较麻烦，因为他现在送上去的材料不对，你可能要叫他重新找一个移民代理（他现在有找我们墨尔本的一个同修，那同修也是负责移民的，好像现在帮他用另外一个方式吧，我也不清楚）对，让他试试看。你要叫这个同修好好念经的，过去在女色方面过不去，所以他的运程很不好，阴气太重。唉！真的……（我可以转告他。师父，您到这个男同修太太的梦里说，要让这个同修念</w:t>
      </w:r>
      <w:r>
        <w:rPr/>
        <w:t>90</w:t>
      </w:r>
      <w:r>
        <w:rPr/>
        <w:t>多张小房子。请问这小房子是关于这个签证的吗？）你叫他念经，消业障才能有签证（为了这件事情要多少张小房子和放生多少呢？）就叫他念</w:t>
      </w:r>
      <w:r>
        <w:rPr/>
        <w:t>90</w:t>
      </w:r>
      <w:r>
        <w:rPr/>
        <w:t>张（</w:t>
      </w:r>
      <w:r>
        <w:rPr/>
        <w:t>OK</w:t>
      </w:r>
      <w:r>
        <w:rPr/>
        <w:t>。他们许愿了</w:t>
      </w:r>
      <w:r>
        <w:rPr/>
        <w:t>5000</w:t>
      </w:r>
      <w:r>
        <w:rPr/>
        <w:t>条鱼可以吗？）可以，叫他去放吧。他主要问题他自己不珍惜，本来早就搞定了，他跟他太太两个人在一起的时候，他眼睛东看西看，东找西找，心花花的，不可以的（明白了，我会转告他太太的）</w:t>
      </w:r>
    </w:p>
    <w:p>
      <w:pPr>
        <w:pStyle w:val="Normal"/>
        <w:rPr/>
      </w:pPr>
      <w:r>
        <w:rPr/>
      </w:r>
    </w:p>
    <w:p>
      <w:pPr>
        <w:pStyle w:val="Normal"/>
        <w:rPr/>
      </w:pPr>
      <w:r>
        <w:rPr/>
        <w:t>2</w:t>
      </w:r>
      <w:r>
        <w:rPr/>
        <w:t>．</w:t>
      </w:r>
      <w:r>
        <w:rPr/>
        <w:t>Zongshu20160331</w:t>
      </w:r>
      <w:r>
        <w:rPr>
          <w:rFonts w:cs="Segoe UI Emoji" w:ascii="Segoe UI Emoji" w:hAnsi="Segoe UI Emoji"/>
        </w:rPr>
        <w:t xml:space="preserve">  </w:t>
      </w:r>
      <w:r>
        <w:rPr/>
        <w:t>06:02</w:t>
      </w:r>
      <w:r>
        <w:rPr>
          <w:rFonts w:cs="Segoe UI Emoji" w:ascii="Segoe UI Emoji" w:hAnsi="Segoe UI Emoji"/>
        </w:rPr>
        <w:t xml:space="preserve">  </w:t>
      </w:r>
      <w:r>
        <w:rPr/>
        <w:t>视网膜有问题，要守住自己的眼睛，看不好的东西导致莲花掉下来</w:t>
      </w:r>
    </w:p>
    <w:p>
      <w:pPr>
        <w:pStyle w:val="Normal"/>
        <w:rPr/>
      </w:pPr>
      <w:r>
        <w:rPr>
          <w:b/>
          <w:bCs/>
        </w:rPr>
        <w:t>女听众：</w:t>
      </w:r>
      <w:r>
        <w:rPr/>
        <w:t>感恩观世音菩萨，感恩师父！我想看一下</w:t>
      </w:r>
      <w:r>
        <w:rPr/>
        <w:t>1988</w:t>
      </w:r>
      <w:r>
        <w:rPr/>
        <w:t>年的龙，我的眼睛是有业障还是有灵性？</w:t>
      </w:r>
    </w:p>
    <w:p>
      <w:pPr>
        <w:pStyle w:val="Normal"/>
        <w:rPr/>
      </w:pPr>
      <w:r>
        <w:rPr>
          <w:b/>
          <w:bCs/>
        </w:rPr>
        <w:t>台长答：</w:t>
      </w:r>
      <w:r>
        <w:rPr/>
        <w:t>你的视网膜有问题，左眼睛现在看出来的东西都模模糊糊的（是，我看东西是不行）你再这么看下去，眼睛会看不见的（那我应该怎么做？）第一，去看眼科医生，要治疗；第二，眼睛不能再看电脑了，只能看得少一点时间；第三，你现在眼底视网膜有一点破损。我看是跟你经常用眼不卫生，有时候眼睛痒的时候拼命用手擦，还有看了太多不好的东西了（对，我忏悔我没学佛之前看了很多小说）把你人弄坏掉了，这个不忏悔的话，你现在这个眼睛就是给你报应（是的。师父，对不起，我做了很多错事，看了很多小说）你们这些小女孩真的是……所以现在网络上真的害死人。我跟你们说要守住自己的眼睛，守住自己的嘴巴和耳朵，不要去乱听、乱想、乱看（师父，我忏悔，老是乱想）乱想叫什么？乱想就叫神经病！（是，控制不住自己，老是乱想）什么叫“控制不住”？你控制不住就跟狗一样，在马路上就大小便好了。你是人，听得懂吗？（对不起，师父）你自己要不要有一点尊严，一个女孩子？你们这些孩子都是爸爸妈妈没有办法管你们的，你们现在在海外也好，在哪里也好，要有师父管着的。师父不管着，你们一个个都出事！你看看每一天有多少小女孩意外怀孕、未婚先孕？（师父，我错了！您能不能看一下，我的身体还有什么问题？）腰不好，右腰会痛（是）肾脏不好，眼睛不好，颈椎也不好（对）你从现在开始要看阳光，就是说背后要照阳光，维他命</w:t>
      </w:r>
      <w:r>
        <w:rPr/>
        <w:t>D</w:t>
      </w:r>
      <w:r>
        <w:rPr/>
        <w:t>也不够（那要吃什么？）吃维他命</w:t>
      </w:r>
      <w:r>
        <w:rPr/>
        <w:t>D</w:t>
      </w:r>
      <w:r>
        <w:rPr/>
        <w:t>，你现在钙质流失都很多，要多吃钙片。你再这样下去，以后结婚都结不了。你有一段时间妇科非常不好（是的）师父教你们的方法都是爸爸妈妈教不了的，你爸爸妈妈都救不了你，你好好听师父的话（我一定会好好听师父的话。师父，可不可以帮我看一下莲花？当时师父好像说我业障好多）你是不是弟子？（是，</w:t>
      </w:r>
      <w:r>
        <w:rPr/>
        <w:t>2014</w:t>
      </w:r>
      <w:r>
        <w:rPr/>
        <w:t>年拜的，</w:t>
      </w:r>
      <w:r>
        <w:rPr/>
        <w:t>9215</w:t>
      </w:r>
      <w:r>
        <w:rPr/>
        <w:t>）还拜得蛮早的嘛，哎哟……麻烦了（没有找到吗？）莲花是找到了，黑了，已经往下掉了，掉下去也是天上，但是已经从四圣道掉下来了（那应该怎么办，师父？）以后重新拜师，否则的话莲花没有了。莲花没有也可以修，但是修起来比较累。而且最难过的就是过劫，如果有个劫到了，可能有莲花你就会大事化小、小事化无；没莲花，你该怎么受报就怎么受报。所以你们这些孩子都是不当回事，就掉下来了。没什么难为情不难为情的，你要是没有莲花的话，自己死都不知道怎么死的。很多人就是因为莲花掉下来了，走掉了（知道，我知道师父一直在加持我）到你梦中来过吗？（有，师父去年还给我摩顶了好几次）就是在救你啊。我警告你，好好的一个女孩子，你别下辈子投个畜生，你就完了。不能邪淫！（嗯，我一定好好改）还会缩短寿命。好好念经，不要没出息了，你再没出息我以后法身也不会来看你们了。</w:t>
      </w:r>
    </w:p>
    <w:p>
      <w:pPr>
        <w:pStyle w:val="Normal"/>
        <w:rPr/>
      </w:pPr>
      <w:r>
        <w:rPr/>
      </w:r>
    </w:p>
    <w:p>
      <w:pPr>
        <w:pStyle w:val="Normal"/>
        <w:rPr/>
      </w:pPr>
      <w:r>
        <w:rPr/>
        <w:t>Zongshu20160331</w:t>
      </w:r>
      <w:r>
        <w:rPr>
          <w:rFonts w:cs="Segoe UI Emoji" w:ascii="Segoe UI Emoji" w:hAnsi="Segoe UI Emoji"/>
        </w:rPr>
        <w:t xml:space="preserve">  </w:t>
      </w:r>
      <w:r>
        <w:rPr/>
        <w:t>13:49</w:t>
      </w:r>
      <w:r>
        <w:rPr>
          <w:rFonts w:cs="Segoe UI Emoji" w:ascii="Segoe UI Emoji" w:hAnsi="Segoe UI Emoji"/>
        </w:rPr>
        <w:t xml:space="preserve">  </w:t>
      </w:r>
      <w:r>
        <w:rPr/>
        <w:t>问莲花</w:t>
      </w:r>
    </w:p>
    <w:p>
      <w:pPr>
        <w:pStyle w:val="Normal"/>
        <w:rPr/>
      </w:pPr>
      <w:r>
        <w:rPr>
          <w:b/>
          <w:bCs/>
        </w:rPr>
        <w:t>女听众：</w:t>
      </w:r>
      <w:r>
        <w:rPr/>
        <w:t>帮一个师兄问一下莲花，</w:t>
      </w:r>
      <w:r>
        <w:rPr/>
        <w:t>4538</w:t>
      </w:r>
      <w:r>
        <w:rPr/>
        <w:t>，女的。</w:t>
      </w:r>
    </w:p>
    <w:p>
      <w:pPr>
        <w:pStyle w:val="Normal"/>
        <w:rPr/>
      </w:pPr>
      <w:r>
        <w:rPr>
          <w:b/>
          <w:bCs/>
        </w:rPr>
        <w:t>台长答：</w:t>
      </w:r>
      <w:r>
        <w:rPr/>
        <w:t>在，莲花在。</w:t>
      </w:r>
    </w:p>
    <w:p>
      <w:pPr>
        <w:pStyle w:val="Normal"/>
        <w:rPr/>
      </w:pPr>
      <w:r>
        <w:rPr/>
      </w:r>
    </w:p>
    <w:p>
      <w:pPr>
        <w:pStyle w:val="Normal"/>
        <w:rPr/>
      </w:pPr>
      <w:r>
        <w:rPr/>
        <w:t>3</w:t>
      </w:r>
      <w:r>
        <w:rPr/>
        <w:t>．</w:t>
      </w:r>
      <w:r>
        <w:rPr/>
        <w:t>Zongshu20160331</w:t>
      </w:r>
      <w:r>
        <w:rPr>
          <w:rFonts w:cs="Segoe UI Emoji" w:ascii="Segoe UI Emoji" w:hAnsi="Segoe UI Emoji"/>
        </w:rPr>
        <w:t xml:space="preserve">  </w:t>
      </w:r>
      <w:r>
        <w:rPr/>
        <w:t>14:26</w:t>
      </w:r>
      <w:r>
        <w:rPr>
          <w:rFonts w:cs="Segoe UI Emoji" w:ascii="Segoe UI Emoji" w:hAnsi="Segoe UI Emoji"/>
        </w:rPr>
        <w:t xml:space="preserve">  </w:t>
      </w:r>
      <w:r>
        <w:rPr/>
        <w:t>患血癌男孩家族杀业重，父亲是厨师、爷爷打猎</w:t>
      </w:r>
    </w:p>
    <w:p>
      <w:pPr>
        <w:pStyle w:val="Normal"/>
        <w:rPr/>
      </w:pPr>
      <w:r>
        <w:rPr>
          <w:b/>
          <w:bCs/>
        </w:rPr>
        <w:t>女听众：</w:t>
      </w:r>
      <w:r>
        <w:rPr/>
        <w:t>师父您好！麻烦您给同修看一个</w:t>
      </w:r>
      <w:r>
        <w:rPr/>
        <w:t>4</w:t>
      </w:r>
      <w:r>
        <w:rPr/>
        <w:t>岁的小孩，</w:t>
      </w:r>
      <w:r>
        <w:rPr/>
        <w:t>2011</w:t>
      </w:r>
      <w:r>
        <w:rPr/>
        <w:t>年属兔的，男孩，得了血癌。</w:t>
      </w:r>
    </w:p>
    <w:p>
      <w:pPr>
        <w:pStyle w:val="Normal"/>
        <w:rPr/>
      </w:pPr>
      <w:r>
        <w:rPr>
          <w:b/>
          <w:bCs/>
        </w:rPr>
        <w:t>台长答：</w:t>
      </w:r>
      <w:r>
        <w:rPr/>
        <w:t>不是太好（对。他父亲是厨师，他爷爷也是打猎的，就他妈妈一个人在修）所以我就告诉你，还债来的，很麻烦的（像他这种情况需要多少张小房子？）至少</w:t>
      </w:r>
      <w:r>
        <w:rPr/>
        <w:t>800</w:t>
      </w:r>
      <w:r>
        <w:rPr/>
        <w:t>张（那放生多少呢？）</w:t>
      </w:r>
      <w:r>
        <w:rPr/>
        <w:t>1</w:t>
      </w:r>
      <w:r>
        <w:rPr/>
        <w:t>万</w:t>
      </w:r>
      <w:r>
        <w:rPr/>
        <w:t>2</w:t>
      </w:r>
      <w:r>
        <w:rPr/>
        <w:t>千条。我告诉你，这个小孩子你要看他了，如果能够过得了</w:t>
      </w:r>
      <w:r>
        <w:rPr/>
        <w:t>8</w:t>
      </w:r>
      <w:r>
        <w:rPr/>
        <w:t>岁就有救，过不了</w:t>
      </w:r>
      <w:r>
        <w:rPr/>
        <w:t>8</w:t>
      </w:r>
      <w:r>
        <w:rPr/>
        <w:t>岁就很危险。</w:t>
      </w:r>
    </w:p>
    <w:p>
      <w:pPr>
        <w:pStyle w:val="Normal"/>
        <w:rPr/>
      </w:pPr>
      <w:r>
        <w:rPr/>
      </w:r>
    </w:p>
    <w:p>
      <w:pPr>
        <w:pStyle w:val="Normal"/>
        <w:rPr/>
      </w:pPr>
      <w:r>
        <w:rPr/>
        <w:t>Zongshu20160331</w:t>
      </w:r>
      <w:r>
        <w:rPr>
          <w:rFonts w:cs="Segoe UI Emoji" w:ascii="Segoe UI Emoji" w:hAnsi="Segoe UI Emoji"/>
        </w:rPr>
        <w:t xml:space="preserve">  </w:t>
      </w:r>
      <w:r>
        <w:rPr/>
        <w:t>16:38</w:t>
      </w:r>
      <w:r>
        <w:rPr>
          <w:rFonts w:cs="Segoe UI Emoji" w:ascii="Segoe UI Emoji" w:hAnsi="Segoe UI Emoji"/>
        </w:rPr>
        <w:t xml:space="preserve">  </w:t>
      </w:r>
      <w:r>
        <w:rPr/>
        <w:t>看莲花；梦见台长灌顶加持治病</w:t>
      </w:r>
    </w:p>
    <w:p>
      <w:pPr>
        <w:pStyle w:val="Normal"/>
        <w:rPr/>
      </w:pPr>
      <w:r>
        <w:rPr>
          <w:b/>
          <w:bCs/>
        </w:rPr>
        <w:t>女听众：</w:t>
      </w:r>
      <w:r>
        <w:rPr/>
        <w:t>师父，能麻烦您再帮我看一下莲花吗？弟子证号</w:t>
      </w:r>
      <w:r>
        <w:rPr/>
        <w:t>7987</w:t>
      </w:r>
      <w:r>
        <w:rPr/>
        <w:t>。</w:t>
      </w:r>
    </w:p>
    <w:p>
      <w:pPr>
        <w:pStyle w:val="Normal"/>
        <w:rPr/>
      </w:pPr>
      <w:r>
        <w:rPr>
          <w:b/>
          <w:bCs/>
        </w:rPr>
        <w:t>台长答：</w:t>
      </w:r>
      <w:r>
        <w:rPr/>
        <w:t>在天上。你自己乖一点了，好好地保护好自己的身体，你这个人脑子不灵的（好的。上次印尼法会的时候跟师父握到手了，当天晚上师父的法身就给我灌顶加持了，非常感恩您，师父！）知道就好了（非常想念您！那天晚上您的法身跟我说，好像身体上……是癌症还是什么的）对（我就是师父救回来的，我是云南的，是您的弟子）要记住了，师父晚上给人家加持一下，很多人的癌细胞指标第二天就下来了（太感恩您了！我的业障比例还有多少？）</w:t>
      </w:r>
      <w:r>
        <w:rPr/>
        <w:t>27%</w:t>
      </w:r>
      <w:r>
        <w:rPr/>
        <w:t>（好的，我会努力的）</w:t>
      </w:r>
    </w:p>
    <w:p>
      <w:pPr>
        <w:pStyle w:val="Normal"/>
        <w:rPr/>
      </w:pPr>
      <w:r>
        <w:rPr/>
      </w:r>
    </w:p>
    <w:p>
      <w:pPr>
        <w:pStyle w:val="Normal"/>
        <w:rPr/>
      </w:pPr>
      <w:r>
        <w:rPr/>
        <w:t>4</w:t>
      </w:r>
      <w:r>
        <w:rPr/>
        <w:t>．</w:t>
      </w:r>
      <w:r>
        <w:rPr/>
        <w:t>Zongshu20160331</w:t>
      </w:r>
      <w:r>
        <w:rPr>
          <w:rFonts w:cs="Segoe UI Emoji" w:ascii="Segoe UI Emoji" w:hAnsi="Segoe UI Emoji"/>
        </w:rPr>
        <w:t xml:space="preserve">  </w:t>
      </w:r>
      <w:r>
        <w:rPr/>
        <w:t>18:44</w:t>
      </w:r>
      <w:r>
        <w:rPr>
          <w:rFonts w:cs="Segoe UI Emoji" w:ascii="Segoe UI Emoji" w:hAnsi="Segoe UI Emoji"/>
        </w:rPr>
        <w:t xml:space="preserve">  </w:t>
      </w:r>
      <w:r>
        <w:rPr/>
        <w:t>业障是白的、外面是黑的，说明外环境不好</w:t>
      </w:r>
    </w:p>
    <w:p>
      <w:pPr>
        <w:pStyle w:val="Normal"/>
        <w:rPr/>
      </w:pPr>
      <w:r>
        <w:rPr>
          <w:b/>
          <w:bCs/>
        </w:rPr>
        <w:t>女听众：</w:t>
      </w:r>
      <w:r>
        <w:rPr/>
        <w:t>台长您好！我想看一下</w:t>
      </w:r>
      <w:r>
        <w:rPr/>
        <w:t>1977</w:t>
      </w:r>
      <w:r>
        <w:rPr/>
        <w:t>年的蛇，女的，想看业障有百分之多少。</w:t>
      </w:r>
    </w:p>
    <w:p>
      <w:pPr>
        <w:pStyle w:val="Normal"/>
        <w:rPr/>
      </w:pPr>
      <w:r>
        <w:rPr>
          <w:b/>
          <w:bCs/>
        </w:rPr>
        <w:t>台长答：</w:t>
      </w:r>
      <w:r>
        <w:rPr/>
        <w:t>你这个业障怪怪的，</w:t>
      </w:r>
      <w:r>
        <w:rPr/>
        <w:t>24%</w:t>
      </w:r>
      <w:r>
        <w:rPr/>
        <w:t>（怎么怪怪的？）别的人我看他们的业障都是黑的，黑的可以看到多少。但是看你呢，是看到白的，黑的在外面，就是在上面（这个说明什么呢？）说明外环境特别不好，要好好念经（我现在在好好念。我的图腾是什么颜色？这个蛇在哪里？）蛮好，图腾偏深（那就是要穿黑衣服？）偏深一点的，花的也可以（红的可以吗？）可以。</w:t>
      </w:r>
    </w:p>
    <w:p>
      <w:pPr>
        <w:pStyle w:val="Normal"/>
        <w:rPr/>
      </w:pPr>
      <w:r>
        <w:rPr/>
      </w:r>
    </w:p>
    <w:p>
      <w:pPr>
        <w:pStyle w:val="Normal"/>
        <w:rPr/>
      </w:pPr>
      <w:r>
        <w:rPr/>
        <w:t>Zongshu20160331</w:t>
      </w:r>
      <w:r>
        <w:rPr>
          <w:rFonts w:cs="Segoe UI Emoji" w:ascii="Segoe UI Emoji" w:hAnsi="Segoe UI Emoji"/>
        </w:rPr>
        <w:t xml:space="preserve">  </w:t>
      </w:r>
      <w:r>
        <w:rPr/>
        <w:t>20:56</w:t>
      </w:r>
      <w:r>
        <w:rPr>
          <w:rFonts w:cs="Segoe UI Emoji" w:ascii="Segoe UI Emoji" w:hAnsi="Segoe UI Emoji"/>
        </w:rPr>
        <w:t xml:space="preserve">  </w:t>
      </w:r>
      <w:r>
        <w:rPr/>
        <w:t>度重症病人背业的问题</w:t>
      </w:r>
    </w:p>
    <w:p>
      <w:pPr>
        <w:pStyle w:val="Normal"/>
        <w:rPr/>
      </w:pPr>
      <w:r>
        <w:rPr>
          <w:b/>
          <w:bCs/>
        </w:rPr>
        <w:t>女听众：</w:t>
      </w:r>
      <w:r>
        <w:rPr/>
        <w:t>我最近就是很不顺。</w:t>
      </w:r>
    </w:p>
    <w:p>
      <w:pPr>
        <w:pStyle w:val="Normal"/>
        <w:rPr/>
      </w:pPr>
      <w:r>
        <w:rPr>
          <w:b/>
          <w:bCs/>
        </w:rPr>
        <w:t>台长答：</w:t>
      </w:r>
      <w:r>
        <w:rPr/>
        <w:t>很不顺就要记住了，第一，大脑想得太多；第二，看了不好的东西太多；第三，自己救人、度人不够（我最近看微信朋友圈，人家有众筹生病啊什么，我都会去度，就是得白血病、癌症这些，我不知道这样是不是会背业？）会。这个跟度人一样的，因为像这种已经是重病的，你度起来就不如你平时度朋友，给人家发微信挺好的（但是我心里面又觉得好像很可怜，我想如果万一他信的不就救了他嘛，所以我就……）我问你，监狱里还有这么多人，你怎么不到监狱里去救？像很多生恶病的人，他本身已经业障爆发了，你要救的话你要有本事，你不是医生怎么能救他们？（可是我心里又觉得能帮一个就帮一个，那我知道了）“能帮一个就去帮”，这说明你心里还是有私心杂念。</w:t>
      </w:r>
    </w:p>
    <w:p>
      <w:pPr>
        <w:pStyle w:val="Normal"/>
        <w:rPr/>
      </w:pPr>
      <w:r>
        <w:rPr/>
      </w:r>
    </w:p>
    <w:p>
      <w:pPr>
        <w:pStyle w:val="Normal"/>
        <w:rPr/>
      </w:pPr>
      <w:r>
        <w:rPr/>
        <w:t>Zongshu20160331</w:t>
      </w:r>
      <w:r>
        <w:rPr>
          <w:rFonts w:cs="Segoe UI Emoji" w:ascii="Segoe UI Emoji" w:hAnsi="Segoe UI Emoji"/>
        </w:rPr>
        <w:t xml:space="preserve">  </w:t>
      </w:r>
      <w:r>
        <w:rPr/>
        <w:t>22:31</w:t>
      </w:r>
      <w:r>
        <w:rPr>
          <w:rFonts w:cs="Segoe UI Emoji" w:ascii="Segoe UI Emoji" w:hAnsi="Segoe UI Emoji"/>
        </w:rPr>
        <w:t xml:space="preserve">  </w:t>
      </w:r>
      <w:r>
        <w:rPr/>
        <w:t>女儿腰上有个古老的灵性</w:t>
      </w:r>
    </w:p>
    <w:p>
      <w:pPr>
        <w:pStyle w:val="Normal"/>
        <w:rPr/>
      </w:pPr>
      <w:r>
        <w:rPr>
          <w:b/>
          <w:bCs/>
        </w:rPr>
        <w:t>女听众：</w:t>
      </w:r>
      <w:r>
        <w:rPr/>
        <w:t>台长，帮我看一下我女儿的业障有多少，</w:t>
      </w:r>
      <w:r>
        <w:rPr/>
        <w:t>2006</w:t>
      </w:r>
      <w:r>
        <w:rPr/>
        <w:t>年属狗的。</w:t>
      </w:r>
    </w:p>
    <w:p>
      <w:pPr>
        <w:pStyle w:val="Normal"/>
        <w:rPr/>
      </w:pPr>
      <w:r>
        <w:rPr>
          <w:b/>
          <w:bCs/>
        </w:rPr>
        <w:t>台长答：</w:t>
      </w:r>
      <w:r>
        <w:rPr/>
        <w:t>34</w:t>
      </w:r>
      <w:r>
        <w:rPr/>
        <w:t>张小房子（那她的灵性是什么？在哪里？）一个古老的人，在她腰上，是个男的（因为我有时候听台长会说他们以前是天上的或者以前是什么……我和我女儿有没有这个渊源？）不知道，都是无缘不来的（就是她和菩萨，或者我和菩萨有没有什么渊源？）没有（我一直心里觉得有的呢）</w:t>
      </w:r>
    </w:p>
    <w:p>
      <w:pPr>
        <w:pStyle w:val="Normal"/>
        <w:rPr/>
      </w:pPr>
      <w:r>
        <w:rPr/>
      </w:r>
    </w:p>
    <w:p>
      <w:pPr>
        <w:pStyle w:val="Normal"/>
        <w:rPr/>
      </w:pPr>
      <w:r>
        <w:rPr/>
        <w:t>5</w:t>
      </w:r>
      <w:r>
        <w:rPr/>
        <w:t>．</w:t>
      </w:r>
      <w:r>
        <w:rPr/>
        <w:t>Zongshu20160331</w:t>
      </w:r>
      <w:r>
        <w:rPr>
          <w:rFonts w:cs="Segoe UI Emoji" w:ascii="Segoe UI Emoji" w:hAnsi="Segoe UI Emoji"/>
        </w:rPr>
        <w:t xml:space="preserve">  </w:t>
      </w:r>
      <w:r>
        <w:rPr/>
        <w:t>23:48</w:t>
      </w:r>
      <w:r>
        <w:rPr>
          <w:rFonts w:cs="Segoe UI Emoji" w:ascii="Segoe UI Emoji" w:hAnsi="Segoe UI Emoji"/>
        </w:rPr>
        <w:t xml:space="preserve">  </w:t>
      </w:r>
      <w:r>
        <w:rPr/>
        <w:t>同修顺产好还是剖腹产好</w:t>
      </w:r>
    </w:p>
    <w:p>
      <w:pPr>
        <w:pStyle w:val="Normal"/>
        <w:rPr/>
      </w:pPr>
      <w:r>
        <w:rPr>
          <w:b/>
          <w:bCs/>
        </w:rPr>
        <w:t>男听众：</w:t>
      </w:r>
      <w:r>
        <w:rPr/>
        <w:t>师父好！同修是</w:t>
      </w:r>
      <w:r>
        <w:rPr/>
        <w:t>1985</w:t>
      </w:r>
      <w:r>
        <w:rPr/>
        <w:t>年属牛的，女的，因为她的孩子马上就要出生了。请问一下师父，是顺产好还是剖腹产好？</w:t>
      </w:r>
    </w:p>
    <w:p>
      <w:pPr>
        <w:pStyle w:val="Normal"/>
        <w:rPr/>
      </w:pPr>
      <w:r>
        <w:rPr>
          <w:b/>
          <w:bCs/>
        </w:rPr>
        <w:t>台长答：</w:t>
      </w:r>
      <w:r>
        <w:rPr/>
        <w:t>她可以顺产（没有危险对吧？）应该没有。她如果不顺产的话，在一个礼拜里面要改成剖腹产。</w:t>
      </w:r>
    </w:p>
    <w:p>
      <w:pPr>
        <w:pStyle w:val="Normal"/>
        <w:rPr/>
      </w:pPr>
      <w:r>
        <w:rPr/>
      </w:r>
    </w:p>
    <w:p>
      <w:pPr>
        <w:pStyle w:val="Normal"/>
        <w:rPr/>
      </w:pPr>
      <w:r>
        <w:rPr/>
        <w:t>Zongshu20160331</w:t>
      </w:r>
      <w:r>
        <w:rPr>
          <w:rFonts w:cs="Segoe UI Emoji" w:ascii="Segoe UI Emoji" w:hAnsi="Segoe UI Emoji"/>
        </w:rPr>
        <w:t xml:space="preserve">  </w:t>
      </w:r>
      <w:r>
        <w:rPr/>
        <w:t>24:45</w:t>
      </w:r>
      <w:r>
        <w:rPr>
          <w:rFonts w:cs="Segoe UI Emoji" w:ascii="Segoe UI Emoji" w:hAnsi="Segoe UI Emoji"/>
        </w:rPr>
        <w:t xml:space="preserve">  </w:t>
      </w:r>
      <w:r>
        <w:rPr/>
        <w:t>自闭症好很多了，还需要小房子、放生</w:t>
      </w:r>
    </w:p>
    <w:p>
      <w:pPr>
        <w:pStyle w:val="Normal"/>
        <w:rPr/>
      </w:pPr>
      <w:r>
        <w:rPr>
          <w:b/>
          <w:bCs/>
        </w:rPr>
        <w:t>男听众：</w:t>
      </w:r>
      <w:r>
        <w:rPr/>
        <w:t>师父，请帮忙看一个</w:t>
      </w:r>
      <w:r>
        <w:rPr/>
        <w:t>1993</w:t>
      </w:r>
      <w:r>
        <w:rPr/>
        <w:t>年的鸡，女的，她有自闭症。</w:t>
      </w:r>
    </w:p>
    <w:p>
      <w:pPr>
        <w:pStyle w:val="Normal"/>
        <w:rPr/>
      </w:pPr>
      <w:r>
        <w:rPr>
          <w:b/>
          <w:bCs/>
        </w:rPr>
        <w:t>台长答：</w:t>
      </w:r>
      <w:r>
        <w:rPr/>
        <w:t>已经好很多了（还需要多少张小房子？）</w:t>
      </w:r>
      <w:r>
        <w:rPr/>
        <w:t>800</w:t>
      </w:r>
      <w:r>
        <w:rPr/>
        <w:t>张（需要放生多少条鱼？）放生</w:t>
      </w:r>
      <w:r>
        <w:rPr/>
        <w:t>8000</w:t>
      </w:r>
      <w:r>
        <w:rPr/>
        <w:t>条。</w:t>
      </w:r>
    </w:p>
    <w:p>
      <w:pPr>
        <w:pStyle w:val="Normal"/>
        <w:rPr/>
      </w:pPr>
      <w:r>
        <w:rPr/>
      </w:r>
    </w:p>
    <w:p>
      <w:pPr>
        <w:pStyle w:val="Normal"/>
        <w:rPr/>
      </w:pPr>
      <w:r>
        <w:rPr/>
        <w:t>Zongshu20160331</w:t>
      </w:r>
      <w:r>
        <w:rPr>
          <w:rFonts w:cs="Segoe UI Emoji" w:ascii="Segoe UI Emoji" w:hAnsi="Segoe UI Emoji"/>
        </w:rPr>
        <w:t xml:space="preserve">  </w:t>
      </w:r>
      <w:r>
        <w:rPr/>
        <w:t>25:30</w:t>
      </w:r>
      <w:r>
        <w:rPr>
          <w:rFonts w:cs="Segoe UI Emoji" w:ascii="Segoe UI Emoji" w:hAnsi="Segoe UI Emoji"/>
        </w:rPr>
        <w:t xml:space="preserve">  </w:t>
      </w:r>
      <w:r>
        <w:rPr/>
        <w:t>乳腺疾病需要手术；业障重，小房子就要得多</w:t>
      </w:r>
    </w:p>
    <w:p>
      <w:pPr>
        <w:pStyle w:val="Normal"/>
        <w:rPr/>
      </w:pPr>
      <w:r>
        <w:rPr>
          <w:b/>
          <w:bCs/>
        </w:rPr>
        <w:t>男听众：</w:t>
      </w:r>
      <w:r>
        <w:rPr/>
        <w:t>请师父看一下</w:t>
      </w:r>
      <w:r>
        <w:rPr/>
        <w:t>1971</w:t>
      </w:r>
      <w:r>
        <w:rPr/>
        <w:t>年属猪，女的，乳腺结节变大，需要做手术，小房子已经念了</w:t>
      </w:r>
      <w:r>
        <w:rPr/>
        <w:t>1000</w:t>
      </w:r>
      <w:r>
        <w:rPr/>
        <w:t>多张了，放生了</w:t>
      </w:r>
      <w:r>
        <w:rPr/>
        <w:t>3</w:t>
      </w:r>
      <w:r>
        <w:rPr/>
        <w:t>万条鱼。还需要念多少张小房子？放生多少条鱼？</w:t>
      </w:r>
    </w:p>
    <w:p>
      <w:pPr>
        <w:pStyle w:val="Normal"/>
        <w:rPr/>
      </w:pPr>
      <w:r>
        <w:rPr>
          <w:b/>
          <w:bCs/>
        </w:rPr>
        <w:t>台长答：</w:t>
      </w:r>
      <w:r>
        <w:rPr/>
        <w:t>小房子念到</w:t>
      </w:r>
      <w:r>
        <w:rPr/>
        <w:t>69</w:t>
      </w:r>
      <w:r>
        <w:rPr/>
        <w:t>张，你要叫她看自己的业障的，业障重那小房子就一定要多（师父，她应该放生多少？）放生</w:t>
      </w:r>
      <w:r>
        <w:rPr/>
        <w:t>400</w:t>
      </w:r>
      <w:r>
        <w:rPr/>
        <w:t>条。</w:t>
      </w:r>
    </w:p>
    <w:p>
      <w:pPr>
        <w:pStyle w:val="Normal"/>
        <w:rPr/>
      </w:pPr>
      <w:r>
        <w:rPr/>
      </w:r>
    </w:p>
    <w:p>
      <w:pPr>
        <w:pStyle w:val="Normal"/>
        <w:rPr/>
      </w:pPr>
      <w:r>
        <w:rPr/>
        <w:t>6</w:t>
      </w:r>
      <w:r>
        <w:rPr/>
        <w:t>．</w:t>
      </w:r>
      <w:r>
        <w:rPr/>
        <w:t>Zongshu20160331</w:t>
      </w:r>
      <w:r>
        <w:rPr>
          <w:rFonts w:cs="Segoe UI Emoji" w:ascii="Segoe UI Emoji" w:hAnsi="Segoe UI Emoji"/>
        </w:rPr>
        <w:t xml:space="preserve">  </w:t>
      </w:r>
      <w:r>
        <w:rPr/>
        <w:t>26:40</w:t>
      </w:r>
      <w:r>
        <w:rPr>
          <w:rFonts w:cs="Segoe UI Emoji" w:ascii="Segoe UI Emoji" w:hAnsi="Segoe UI Emoji"/>
        </w:rPr>
        <w:t xml:space="preserve">  </w:t>
      </w:r>
      <w:r>
        <w:rPr/>
        <w:t>同修癌症扩散，曾经很不努力，退转过</w:t>
      </w:r>
    </w:p>
    <w:p>
      <w:pPr>
        <w:pStyle w:val="Normal"/>
        <w:rPr/>
      </w:pPr>
      <w:r>
        <w:rPr>
          <w:b/>
          <w:bCs/>
        </w:rPr>
        <w:t>男听众：</w:t>
      </w:r>
      <w:r>
        <w:rPr/>
        <w:t>师父您好！我是新西兰奥克兰的。一个同修是</w:t>
      </w:r>
      <w:r>
        <w:rPr/>
        <w:t>1969</w:t>
      </w:r>
      <w:r>
        <w:rPr/>
        <w:t>年的鸡，女的，她颈椎癌症，不是很好，前段时间师父实际上已经帮她加持过，现在她住医院去了。我叫我女儿听。</w:t>
      </w:r>
      <w:r>
        <w:rPr/>
        <w:t>[</w:t>
      </w:r>
      <w:r>
        <w:rPr/>
        <w:t>同修女儿</w:t>
      </w:r>
      <w:r>
        <w:rPr/>
        <w:t>]</w:t>
      </w:r>
      <w:r>
        <w:rPr/>
        <w:t>师父好！这个同修现在的情况是……（她有扩散）对的，她今天做了</w:t>
      </w:r>
      <w:r>
        <w:rPr/>
        <w:t>CT</w:t>
      </w:r>
      <w:r>
        <w:rPr/>
        <w:t>了，腰部有一个肿瘤。</w:t>
      </w:r>
    </w:p>
    <w:p>
      <w:pPr>
        <w:pStyle w:val="Normal"/>
        <w:rPr/>
      </w:pPr>
      <w:r>
        <w:rPr>
          <w:b/>
          <w:bCs/>
        </w:rPr>
        <w:t>台长答：</w:t>
      </w:r>
      <w:r>
        <w:rPr/>
        <w:t>对，我刚刚看到就是腰部（她现在要怎么办？因为她已经放生了</w:t>
      </w:r>
      <w:r>
        <w:rPr/>
        <w:t>10</w:t>
      </w:r>
      <w:r>
        <w:rPr/>
        <w:t>万多条鱼，小房子念了</w:t>
      </w:r>
      <w:r>
        <w:rPr/>
        <w:t>2000</w:t>
      </w:r>
      <w:r>
        <w:rPr/>
        <w:t>多张，其中应该有法师结缘的</w:t>
      </w:r>
      <w:r>
        <w:rPr/>
        <w:t>200</w:t>
      </w:r>
      <w:r>
        <w:rPr/>
        <w:t>多张）有四五百张都是不能用的。这个女的现在还能维持，但是维持的质量非常不好（是，她现在不能动）不能动，而且身上很多地方很痛（是的）她是弟子吗？（她是弟子）我刚刚看到她退转过，有一段时间很不努力（不是非常清楚）而且讲话不如理不如法（她全家，她爸爸妈妈都有在帮她念小房子，爸爸妈妈也都是弟子）爸爸妈妈念小房子，爸爸妈妈很好，不代表她好。叫她一定要当心的，要叫她吃一些比较好的东西，比方说要解解毒，吃点牛黄解毒丸；要念经、小房子化化冤结；然后叫她吃一些补品，对她也是很重要（类似于什么样的补品呢？）类似于灵芝啊都可以，要好一点的灵芝。我刚刚给她加持了一下，她暂时还死不了（那她现在小房子还要多少？还要放生？）现在小房子也不少，第一拨</w:t>
      </w:r>
      <w:r>
        <w:rPr/>
        <w:t>78</w:t>
      </w:r>
      <w:r>
        <w:rPr/>
        <w:t>张，接下去</w:t>
      </w:r>
      <w:r>
        <w:rPr/>
        <w:t>45</w:t>
      </w:r>
      <w:r>
        <w:rPr/>
        <w:t>张，再念的话又是</w:t>
      </w:r>
      <w:r>
        <w:rPr/>
        <w:t>65</w:t>
      </w:r>
      <w:r>
        <w:rPr/>
        <w:t>张，应该会明显好转。师父今天给她加持一下，她会明显好转了（感恩师父慈悲！那她现在放生还需要继续放多少？）</w:t>
      </w:r>
      <w:r>
        <w:rPr/>
        <w:t>8000</w:t>
      </w:r>
      <w:r>
        <w:rPr/>
        <w:t>条。她年轻的时候太累了，而且她就是一段时间为了赚点钱，把自己身体硬弄伤了。还有，她自己有杀业。</w:t>
      </w:r>
    </w:p>
    <w:p>
      <w:pPr>
        <w:pStyle w:val="Normal"/>
        <w:rPr/>
      </w:pPr>
      <w:r>
        <w:rPr/>
      </w:r>
    </w:p>
    <w:p>
      <w:pPr>
        <w:pStyle w:val="Normal"/>
        <w:rPr/>
      </w:pPr>
      <w:r>
        <w:rPr/>
        <w:t>Zongshu20160331</w:t>
      </w:r>
      <w:r>
        <w:rPr>
          <w:rFonts w:cs="Segoe UI Emoji" w:ascii="Segoe UI Emoji" w:hAnsi="Segoe UI Emoji"/>
        </w:rPr>
        <w:t xml:space="preserve">  </w:t>
      </w:r>
      <w:r>
        <w:rPr/>
        <w:t>31:40</w:t>
      </w:r>
      <w:r>
        <w:rPr>
          <w:rFonts w:cs="Segoe UI Emoji" w:ascii="Segoe UI Emoji" w:hAnsi="Segoe UI Emoji"/>
        </w:rPr>
        <w:t xml:space="preserve">  </w:t>
      </w:r>
      <w:r>
        <w:rPr/>
        <w:t>亡人在阿修罗道不好的地方，要继续念经超上去</w:t>
      </w:r>
    </w:p>
    <w:p>
      <w:pPr>
        <w:pStyle w:val="Normal"/>
        <w:rPr/>
      </w:pPr>
      <w:r>
        <w:rPr>
          <w:b/>
          <w:bCs/>
        </w:rPr>
        <w:t>女听众：</w:t>
      </w:r>
      <w:r>
        <w:rPr/>
        <w:t>麻烦师父看一个亡人，</w:t>
      </w:r>
      <w:r>
        <w:rPr/>
        <w:t>1985</w:t>
      </w:r>
      <w:r>
        <w:rPr/>
        <w:t>年女的，</w:t>
      </w:r>
      <w:r>
        <w:rPr/>
        <w:t>2</w:t>
      </w:r>
      <w:r>
        <w:rPr/>
        <w:t>月份过世的，李庆珍，请问她现在在哪里？已经念了</w:t>
      </w:r>
      <w:r>
        <w:rPr/>
        <w:t>200</w:t>
      </w:r>
      <w:r>
        <w:rPr/>
        <w:t>多张小房子了。</w:t>
      </w:r>
    </w:p>
    <w:p>
      <w:pPr>
        <w:pStyle w:val="Normal"/>
        <w:rPr/>
      </w:pPr>
      <w:r>
        <w:rPr>
          <w:b/>
          <w:bCs/>
        </w:rPr>
        <w:t>台长答：</w:t>
      </w:r>
      <w:r>
        <w:rPr/>
        <w:t>在阿修罗道。你要帮她念上去的，她在阿修罗道不好，不是一个好地方（请问师父，还需要多少张小房子？）</w:t>
      </w:r>
      <w:r>
        <w:rPr/>
        <w:t>69</w:t>
      </w:r>
      <w:r>
        <w:rPr/>
        <w:t>张（就可以再上一个道对吧？）应该吧，质量好一点。</w:t>
      </w:r>
    </w:p>
    <w:p>
      <w:pPr>
        <w:pStyle w:val="Normal"/>
        <w:rPr/>
      </w:pPr>
      <w:r>
        <w:rPr/>
      </w:r>
    </w:p>
    <w:p>
      <w:pPr>
        <w:pStyle w:val="Normal"/>
        <w:rPr/>
      </w:pPr>
      <w:r>
        <w:rPr/>
        <w:t>7</w:t>
      </w:r>
      <w:r>
        <w:rPr/>
        <w:t>．</w:t>
      </w:r>
      <w:r>
        <w:rPr/>
        <w:t>Zongshu20160331</w:t>
      </w:r>
      <w:r>
        <w:rPr>
          <w:rFonts w:cs="Segoe UI Emoji" w:ascii="Segoe UI Emoji" w:hAnsi="Segoe UI Emoji"/>
        </w:rPr>
        <w:t xml:space="preserve">  </w:t>
      </w:r>
      <w:r>
        <w:rPr/>
        <w:t>33:11</w:t>
      </w:r>
      <w:r>
        <w:rPr>
          <w:rFonts w:cs="Segoe UI Emoji" w:ascii="Segoe UI Emoji" w:hAnsi="Segoe UI Emoji"/>
        </w:rPr>
        <w:t xml:space="preserve">  </w:t>
      </w:r>
      <w:r>
        <w:rPr/>
        <w:t>小女孩脊椎骨弯曲动手术有阻碍，小房子、放生不够</w:t>
      </w:r>
    </w:p>
    <w:p>
      <w:pPr>
        <w:pStyle w:val="Normal"/>
        <w:rPr/>
      </w:pPr>
      <w:r>
        <w:rPr>
          <w:b/>
          <w:bCs/>
        </w:rPr>
        <w:t>女听众：</w:t>
      </w:r>
      <w:r>
        <w:rPr/>
        <w:t>师父您好！帮我看一个</w:t>
      </w:r>
      <w:r>
        <w:rPr/>
        <w:t>2004</w:t>
      </w:r>
      <w:r>
        <w:rPr/>
        <w:t>年属羊的，女的，她的脊椎骨弯的。去年</w:t>
      </w:r>
      <w:r>
        <w:rPr/>
        <w:t>10</w:t>
      </w:r>
      <w:r>
        <w:rPr/>
        <w:t>月的时候师父帮她看过，说她的脊椎有一个男的灵性，念</w:t>
      </w:r>
      <w:r>
        <w:rPr/>
        <w:t>69</w:t>
      </w:r>
      <w:r>
        <w:rPr/>
        <w:t>张小房子，</w:t>
      </w:r>
      <w:r>
        <w:rPr/>
        <w:t>3000</w:t>
      </w:r>
      <w:r>
        <w:rPr/>
        <w:t>条鱼。她已经念完小房子，放了</w:t>
      </w:r>
      <w:r>
        <w:rPr/>
        <w:t>3000</w:t>
      </w:r>
      <w:r>
        <w:rPr/>
        <w:t>条鱼。不过那时候讲</w:t>
      </w:r>
      <w:r>
        <w:rPr/>
        <w:t>1</w:t>
      </w:r>
      <w:r>
        <w:rPr/>
        <w:t>月的时候脊椎要动手术，结果也是取消了，不知道是哪里阻碍。后来我叫她重新许愿，再多许愿</w:t>
      </w:r>
      <w:r>
        <w:rPr/>
        <w:t>50</w:t>
      </w:r>
      <w:r>
        <w:rPr/>
        <w:t>张小房子。她自己多许了</w:t>
      </w:r>
      <w:r>
        <w:rPr/>
        <w:t>50</w:t>
      </w:r>
      <w:r>
        <w:rPr/>
        <w:t>张小房子，</w:t>
      </w:r>
      <w:r>
        <w:rPr/>
        <w:t>2000</w:t>
      </w:r>
      <w:r>
        <w:rPr/>
        <w:t>条鱼。不知道哪里有阻碍，请师父看一下，感恩师父！</w:t>
      </w:r>
    </w:p>
    <w:p>
      <w:pPr>
        <w:pStyle w:val="Normal"/>
        <w:rPr/>
      </w:pPr>
      <w:r>
        <w:rPr>
          <w:b/>
          <w:bCs/>
        </w:rPr>
        <w:t>台长答：</w:t>
      </w:r>
      <w:r>
        <w:rPr/>
        <w:t>有一个中年妇女在她身上（上次师父看到是说一个十六七岁的小伙子，那个超走了吗？）超走了，现在这个是女的（要多少张小房子呢？她已经许了</w:t>
      </w:r>
      <w:r>
        <w:rPr/>
        <w:t>50</w:t>
      </w:r>
      <w:r>
        <w:rPr/>
        <w:t>张，再多</w:t>
      </w:r>
      <w:r>
        <w:rPr/>
        <w:t>2000</w:t>
      </w:r>
      <w:r>
        <w:rPr/>
        <w:t>条鱼）不够不够，一共</w:t>
      </w:r>
      <w:r>
        <w:rPr/>
        <w:t>78</w:t>
      </w:r>
      <w:r>
        <w:rPr/>
        <w:t>张，鱼</w:t>
      </w:r>
      <w:r>
        <w:rPr/>
        <w:t>150</w:t>
      </w:r>
      <w:r>
        <w:rPr/>
        <w:t>条（她许了</w:t>
      </w:r>
      <w:r>
        <w:rPr/>
        <w:t>2000</w:t>
      </w:r>
      <w:r>
        <w:rPr/>
        <w:t>条，再多加</w:t>
      </w:r>
      <w:r>
        <w:rPr/>
        <w:t>150</w:t>
      </w:r>
      <w:r>
        <w:rPr/>
        <w:t>条是吗？）对对（她之前两次手术都取消了，这次</w:t>
      </w:r>
      <w:r>
        <w:rPr/>
        <w:t>5</w:t>
      </w:r>
      <w:r>
        <w:rPr/>
        <w:t>月</w:t>
      </w:r>
      <w:r>
        <w:rPr/>
        <w:t>31</w:t>
      </w:r>
      <w:r>
        <w:rPr/>
        <w:t>日会做手术，可以吗？）可以。</w:t>
      </w:r>
    </w:p>
    <w:p>
      <w:pPr>
        <w:pStyle w:val="Normal"/>
        <w:rPr/>
      </w:pPr>
      <w:r>
        <w:rPr/>
      </w:r>
    </w:p>
    <w:p>
      <w:pPr>
        <w:pStyle w:val="Normal"/>
        <w:rPr/>
      </w:pPr>
      <w:r>
        <w:rPr/>
        <w:t>Zongshu20160331</w:t>
      </w:r>
      <w:r>
        <w:rPr>
          <w:rFonts w:cs="Segoe UI Emoji" w:ascii="Segoe UI Emoji" w:hAnsi="Segoe UI Emoji"/>
        </w:rPr>
        <w:t xml:space="preserve">  </w:t>
      </w:r>
      <w:r>
        <w:rPr/>
        <w:t>35:19</w:t>
      </w:r>
      <w:r>
        <w:rPr>
          <w:rFonts w:cs="Segoe UI Emoji" w:ascii="Segoe UI Emoji" w:hAnsi="Segoe UI Emoji"/>
        </w:rPr>
        <w:t xml:space="preserve">  </w:t>
      </w:r>
      <w:r>
        <w:rPr/>
        <w:t>佛台一般，因家里有人不是太相信</w:t>
      </w:r>
    </w:p>
    <w:p>
      <w:pPr>
        <w:pStyle w:val="Normal"/>
        <w:rPr/>
      </w:pPr>
      <w:r>
        <w:rPr>
          <w:b/>
          <w:bCs/>
        </w:rPr>
        <w:t>女听众：</w:t>
      </w:r>
      <w:r>
        <w:rPr/>
        <w:t>她家的佛台怎么样？</w:t>
      </w:r>
      <w:r>
        <w:rPr/>
        <w:t>2004</w:t>
      </w:r>
      <w:r>
        <w:rPr/>
        <w:t>年属羊的。</w:t>
      </w:r>
    </w:p>
    <w:p>
      <w:pPr>
        <w:pStyle w:val="Normal"/>
        <w:rPr/>
      </w:pPr>
      <w:r>
        <w:rPr>
          <w:b/>
          <w:bCs/>
        </w:rPr>
        <w:t>台长答：</w:t>
      </w:r>
      <w:r>
        <w:rPr/>
        <w:t>一般（有菩萨来过吗？）来过（过年的时候有供东方台的菩萨了）对，来过，但是一般。因为她家里有一个人好像不是太相信的，叫她当心点（是她爸爸吗？）不知道（之前她觉得这间屋子好像不能住下去，那时候有讲</w:t>
      </w:r>
      <w:r>
        <w:rPr/>
        <w:t>27</w:t>
      </w:r>
      <w:r>
        <w:rPr/>
        <w:t>张小房子，有一个女的，她也念了。到底这间屋子还能住下去吗？她觉得不干净）还可以，大厅边上可以。可以住的，就是要多弄一点屏风，屏风上挂一点大悲咒、山水画（她家厅有放了很大的山水画）就是这样。</w:t>
      </w:r>
    </w:p>
    <w:p>
      <w:pPr>
        <w:pStyle w:val="Normal"/>
        <w:rPr/>
      </w:pPr>
      <w:r>
        <w:rPr/>
      </w:r>
    </w:p>
    <w:p>
      <w:pPr>
        <w:pStyle w:val="Normal"/>
        <w:rPr/>
      </w:pPr>
      <w:r>
        <w:rPr/>
        <w:t>Zongshu20160331</w:t>
      </w:r>
      <w:r>
        <w:rPr>
          <w:rFonts w:cs="Segoe UI Emoji" w:ascii="Segoe UI Emoji" w:hAnsi="Segoe UI Emoji"/>
        </w:rPr>
        <w:t xml:space="preserve">  </w:t>
      </w:r>
      <w:r>
        <w:rPr/>
        <w:t>37:02</w:t>
      </w:r>
      <w:r>
        <w:rPr>
          <w:rFonts w:cs="Segoe UI Emoji" w:ascii="Segoe UI Emoji" w:hAnsi="Segoe UI Emoji"/>
        </w:rPr>
        <w:t xml:space="preserve">  </w:t>
      </w:r>
      <w:r>
        <w:rPr/>
        <w:t>亡人在阿修罗道的下面，要赶快送小房子</w:t>
      </w:r>
    </w:p>
    <w:p>
      <w:pPr>
        <w:pStyle w:val="Normal"/>
        <w:rPr/>
      </w:pPr>
      <w:r>
        <w:rPr>
          <w:b/>
          <w:bCs/>
        </w:rPr>
        <w:t>女听众：</w:t>
      </w:r>
      <w:r>
        <w:rPr/>
        <w:t>帮忙看一个同修的爸爸，欧阳喜，去年</w:t>
      </w:r>
      <w:r>
        <w:rPr/>
        <w:t>10</w:t>
      </w:r>
      <w:r>
        <w:rPr/>
        <w:t>月往生的，他也帮他念了</w:t>
      </w:r>
      <w:r>
        <w:rPr/>
        <w:t>200</w:t>
      </w:r>
      <w:r>
        <w:rPr/>
        <w:t>多张小房子，请师父看下他在哪里。</w:t>
      </w:r>
    </w:p>
    <w:p>
      <w:pPr>
        <w:pStyle w:val="Normal"/>
        <w:rPr/>
      </w:pPr>
      <w:r>
        <w:rPr>
          <w:b/>
          <w:bCs/>
        </w:rPr>
        <w:t>台长答：</w:t>
      </w:r>
      <w:r>
        <w:rPr/>
        <w:t>有点麻烦，他在阿修罗道的下面（还需要多少张小房子？）快点，</w:t>
      </w:r>
      <w:r>
        <w:rPr/>
        <w:t>170</w:t>
      </w:r>
      <w:r>
        <w:rPr/>
        <w:t>张（好的，我会告诉同修的）</w:t>
      </w:r>
    </w:p>
    <w:p>
      <w:pPr>
        <w:pStyle w:val="Normal"/>
        <w:rPr/>
      </w:pPr>
      <w:r>
        <w:rPr/>
      </w:r>
    </w:p>
    <w:p>
      <w:pPr>
        <w:pStyle w:val="Normal"/>
        <w:rPr/>
      </w:pPr>
      <w:r>
        <w:rPr>
          <w:b/>
          <w:bCs/>
        </w:rPr>
        <w:t>台长语：</w:t>
      </w:r>
      <w:r>
        <w:rPr/>
        <w:t>今天节目就做到这里了，非常感谢听众朋友们收听。今天打不进电话的听众，只能明天早上十二点钟跟台长在空中相会。希望大家好好地念经，因为星期一就是清明了，希望大家赶快还债。我们到人间来也是还债，欠了很多人的，旧债没还清，新债又欠，业障很重，所以人间才会这么苦，想想看有多少人现在在医院里受了很多的苦难。希望大家好好学佛修心！好，广告之后回到节目中来。</w:t>
      </w:r>
    </w:p>
    <w:p>
      <w:pPr>
        <w:pStyle w:val="Normal"/>
        <w:rPr/>
      </w:pPr>
      <w:r>
        <w:rPr/>
      </w:r>
    </w:p>
    <w:p>
      <w:pPr>
        <w:pStyle w:val="Heading3"/>
        <w:rPr/>
      </w:pPr>
      <w:r>
        <w:rPr/>
        <w:t>Zongshu2016040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2</w:t>
      </w:r>
      <w:r>
        <w:rPr/>
        <w:t>日，星期六，农历是二月二十五，再过两天就是后天，就是二月二十七日清明节了，希望大家多念经、多烧香。好，下面就开始解答听众朋友问题。</w:t>
      </w:r>
    </w:p>
    <w:p>
      <w:pPr>
        <w:pStyle w:val="Normal"/>
        <w:rPr/>
      </w:pPr>
      <w:r>
        <w:rPr/>
      </w:r>
    </w:p>
    <w:p>
      <w:pPr>
        <w:pStyle w:val="Normal"/>
        <w:rPr/>
      </w:pPr>
      <w:r>
        <w:rPr/>
        <w:t>1</w:t>
      </w:r>
      <w:r>
        <w:rPr/>
        <w:t>．</w:t>
      </w:r>
      <w:r>
        <w:rPr/>
        <w:t>Zongshu20160402</w:t>
      </w:r>
      <w:r>
        <w:rPr>
          <w:rFonts w:cs="Segoe UI Emoji" w:ascii="Segoe UI Emoji" w:hAnsi="Segoe UI Emoji"/>
        </w:rPr>
        <w:t xml:space="preserve">  </w:t>
      </w:r>
      <w:r>
        <w:rPr/>
        <w:t>00:42</w:t>
      </w:r>
      <w:r>
        <w:rPr>
          <w:rFonts w:cs="Segoe UI Emoji" w:ascii="Segoe UI Emoji" w:hAnsi="Segoe UI Emoji"/>
        </w:rPr>
        <w:t xml:space="preserve">  </w:t>
      </w:r>
      <w:r>
        <w:rPr/>
        <w:t>右眼的灵性走了；左眼有白内障</w:t>
      </w:r>
    </w:p>
    <w:p>
      <w:pPr>
        <w:pStyle w:val="Normal"/>
        <w:rPr/>
      </w:pPr>
      <w:r>
        <w:rPr>
          <w:b/>
          <w:bCs/>
        </w:rPr>
        <w:t>女听众：</w:t>
      </w:r>
      <w:r>
        <w:rPr/>
        <w:t>台长您好！</w:t>
      </w:r>
      <w:r>
        <w:rPr/>
        <w:t>1964</w:t>
      </w:r>
      <w:r>
        <w:rPr/>
        <w:t>年属龙的，那时看他的眼睛您说有灵性，现在他念了。请问台长，灵性走了吗？他的右眼。</w:t>
      </w:r>
    </w:p>
    <w:p>
      <w:pPr>
        <w:pStyle w:val="Normal"/>
        <w:rPr/>
      </w:pPr>
      <w:r>
        <w:rPr>
          <w:b/>
          <w:bCs/>
        </w:rPr>
        <w:t>台长答：</w:t>
      </w:r>
      <w:r>
        <w:rPr/>
        <w:t>他念了几张？（那时您跟他说念了</w:t>
      </w:r>
      <w:r>
        <w:rPr/>
        <w:t>87</w:t>
      </w:r>
      <w:r>
        <w:rPr/>
        <w:t>张，过后他再许愿再念了</w:t>
      </w:r>
      <w:r>
        <w:rPr/>
        <w:t>108</w:t>
      </w:r>
      <w:r>
        <w:rPr/>
        <w:t>张）他现在这个左眼还是很不好（是灵性还是自然肉体？）白内障（他需要动手术吗？）现在看来暂时先不要动。你叫他要注意点眼药水，保健眼睛的健康、做眼保健操，然后经常往远的地方看。应该还可以，他现在视网膜后面有点模糊（他的右眼</w:t>
      </w:r>
      <w:r>
        <w:rPr/>
        <w:t>OK</w:t>
      </w:r>
      <w:r>
        <w:rPr/>
        <w:t>吗？）右眼倒是好起来了，右眼倒没有灵性，现在是左眼。</w:t>
      </w:r>
    </w:p>
    <w:p>
      <w:pPr>
        <w:pStyle w:val="Normal"/>
        <w:rPr/>
      </w:pPr>
      <w:r>
        <w:rPr/>
      </w:r>
    </w:p>
    <w:p>
      <w:pPr>
        <w:pStyle w:val="Normal"/>
        <w:rPr/>
      </w:pPr>
      <w:r>
        <w:rPr/>
        <w:t>Zongshu20160402</w:t>
      </w:r>
      <w:r>
        <w:rPr>
          <w:rFonts w:cs="Segoe UI Emoji" w:ascii="Segoe UI Emoji" w:hAnsi="Segoe UI Emoji"/>
        </w:rPr>
        <w:t xml:space="preserve">  </w:t>
      </w:r>
      <w:r>
        <w:rPr/>
        <w:t>02:36</w:t>
      </w:r>
      <w:r>
        <w:rPr>
          <w:rFonts w:cs="Segoe UI Emoji" w:ascii="Segoe UI Emoji" w:hAnsi="Segoe UI Emoji"/>
        </w:rPr>
        <w:t xml:space="preserve">  </w:t>
      </w:r>
      <w:r>
        <w:rPr/>
        <w:t>血凝度高的注意事项</w:t>
      </w:r>
    </w:p>
    <w:p>
      <w:pPr>
        <w:pStyle w:val="Normal"/>
        <w:rPr/>
      </w:pPr>
      <w:r>
        <w:rPr>
          <w:b/>
          <w:bCs/>
        </w:rPr>
        <w:t>女听众：</w:t>
      </w:r>
      <w:r>
        <w:rPr/>
        <w:t>他说他的右脸，不懂为什么感觉有一点好像麻痹。</w:t>
      </w:r>
    </w:p>
    <w:p>
      <w:pPr>
        <w:pStyle w:val="Normal"/>
        <w:rPr/>
      </w:pPr>
      <w:r>
        <w:rPr>
          <w:b/>
          <w:bCs/>
        </w:rPr>
        <w:t>台长答：</w:t>
      </w:r>
      <w:r>
        <w:rPr/>
        <w:t>血凝度太高。你要叫他吃全素了（他已经许愿吃全素了，吃了不知有没有一年了。他要怎么样医治他的血凝度？）第一，你要叫他多吃些蔬菜，少吃些鸡蛋。因为他吃素的，鸡蛋也可以吃的。第二，鸡蛋的蛋黄不要吃。还有叫他要注意，每天手要动。血凝度高跟心脏和肝有关系，因为肝是造血的机器，肝脏不好血凝度也会高，心脏血打不上去手也会发麻。所以最好吃点丹参片，活活血（没有大碍，只是肉体病，是吗？）我看有一点小碍，不是大碍。他这个每天要念</w:t>
      </w:r>
      <w:r>
        <w:rPr/>
        <w:t>49</w:t>
      </w:r>
      <w:r>
        <w:rPr/>
        <w:t>遍往生咒，有很多小的灵性（他有在念，再继续念就对了？）继续。</w:t>
      </w:r>
    </w:p>
    <w:p>
      <w:pPr>
        <w:pStyle w:val="Normal"/>
        <w:rPr/>
      </w:pPr>
      <w:r>
        <w:rPr/>
      </w:r>
    </w:p>
    <w:p>
      <w:pPr>
        <w:pStyle w:val="Normal"/>
        <w:rPr/>
      </w:pPr>
      <w:r>
        <w:rPr/>
        <w:t>Zongshu20160402</w:t>
      </w:r>
      <w:r>
        <w:rPr>
          <w:rFonts w:cs="Segoe UI Emoji" w:ascii="Segoe UI Emoji" w:hAnsi="Segoe UI Emoji"/>
        </w:rPr>
        <w:t xml:space="preserve">  </w:t>
      </w:r>
      <w:r>
        <w:rPr/>
        <w:t>04:29</w:t>
      </w:r>
      <w:r>
        <w:rPr>
          <w:rFonts w:cs="Segoe UI Emoji" w:ascii="Segoe UI Emoji" w:hAnsi="Segoe UI Emoji"/>
        </w:rPr>
        <w:t xml:space="preserve">  </w:t>
      </w:r>
      <w:r>
        <w:rPr/>
        <w:t>看灵性走了没有</w:t>
      </w:r>
    </w:p>
    <w:p>
      <w:pPr>
        <w:pStyle w:val="Normal"/>
        <w:rPr/>
      </w:pPr>
      <w:r>
        <w:rPr>
          <w:b/>
          <w:bCs/>
        </w:rPr>
        <w:t>女听众：</w:t>
      </w:r>
      <w:r>
        <w:rPr/>
        <w:t>师父，看我自己本身。那时您说我左胸跟臀部有灵性，我已经念完了。您帮我看一下，他们走了吗？我是</w:t>
      </w:r>
      <w:r>
        <w:rPr/>
        <w:t>1968</w:t>
      </w:r>
      <w:r>
        <w:rPr/>
        <w:t>年属猴的。</w:t>
      </w:r>
    </w:p>
    <w:p>
      <w:pPr>
        <w:pStyle w:val="Normal"/>
        <w:rPr/>
      </w:pPr>
      <w:r>
        <w:rPr>
          <w:b/>
          <w:bCs/>
        </w:rPr>
        <w:t>台长答：</w:t>
      </w:r>
      <w:r>
        <w:rPr/>
        <w:t>腰部还有，左胸是好很多了，应该走掉了（还要念多少？）</w:t>
      </w:r>
      <w:r>
        <w:rPr/>
        <w:t>27</w:t>
      </w:r>
      <w:r>
        <w:rPr/>
        <w:t>张（我们念的时候许愿，许愿的时候需要说针对某一件事情，还是只是泛泛跟菩萨讲“我许愿</w:t>
      </w:r>
      <w:r>
        <w:rPr/>
        <w:t>27</w:t>
      </w:r>
      <w:r>
        <w:rPr/>
        <w:t>张”？）“许愿</w:t>
      </w:r>
      <w:r>
        <w:rPr/>
        <w:t>27</w:t>
      </w:r>
      <w:r>
        <w:rPr/>
        <w:t>张，请观世音菩萨保佑我身体健康”。如果哪个地方已经痛了，就必须要讲这个部位（如果是没有，就说身体健康就可以了？）对。</w:t>
      </w:r>
    </w:p>
    <w:p>
      <w:pPr>
        <w:pStyle w:val="Normal"/>
        <w:rPr/>
      </w:pPr>
      <w:r>
        <w:rPr/>
      </w:r>
    </w:p>
    <w:p>
      <w:pPr>
        <w:pStyle w:val="Normal"/>
        <w:rPr/>
      </w:pPr>
      <w:r>
        <w:rPr/>
        <w:t>2</w:t>
      </w:r>
      <w:r>
        <w:rPr/>
        <w:t>．</w:t>
      </w:r>
      <w:r>
        <w:rPr/>
        <w:t>Zongshu20160402</w:t>
      </w:r>
      <w:r>
        <w:rPr>
          <w:rFonts w:cs="Segoe UI Emoji" w:ascii="Segoe UI Emoji" w:hAnsi="Segoe UI Emoji"/>
        </w:rPr>
        <w:t xml:space="preserve">  </w:t>
      </w:r>
      <w:r>
        <w:rPr/>
        <w:t>05:56</w:t>
      </w:r>
      <w:r>
        <w:rPr>
          <w:rFonts w:cs="Segoe UI Emoji" w:ascii="Segoe UI Emoji" w:hAnsi="Segoe UI Emoji"/>
        </w:rPr>
        <w:t xml:space="preserve">  </w:t>
      </w:r>
      <w:r>
        <w:rPr/>
        <w:t>拼命念礼佛大忏悔文求菩萨保住了莲花</w:t>
      </w:r>
    </w:p>
    <w:p>
      <w:pPr>
        <w:pStyle w:val="Normal"/>
        <w:rPr/>
      </w:pPr>
      <w:r>
        <w:rPr>
          <w:b/>
          <w:bCs/>
        </w:rPr>
        <w:t>女听众：</w:t>
      </w:r>
      <w:r>
        <w:rPr/>
        <w:t>弟子向观世音菩萨和师父忏悔，我做错了太多的事情。师父，对不起！我一定好好地改。</w:t>
      </w:r>
    </w:p>
    <w:p>
      <w:pPr>
        <w:pStyle w:val="Normal"/>
        <w:rPr/>
      </w:pPr>
      <w:r>
        <w:rPr>
          <w:b/>
          <w:bCs/>
        </w:rPr>
        <w:t>台长答：</w:t>
      </w:r>
      <w:r>
        <w:rPr/>
        <w:t>你不改就等死吧！学佛了之后还不改，你不是开玩笑啊？！真的没出息，很多孩子都是这样，真的！这么好的法门叫你们好好修，还不好好修，你不是糟蹋自己啊！糟蹋自己的灵魂、糟蹋自己的慧命！自己想想啊！做错事情的时候像不像个鬼，像人吗？一点都不像人吧！像畜生啊！（对不起，请师父看一下莲花怎么样，是</w:t>
      </w:r>
      <w:r>
        <w:rPr/>
        <w:t>7656</w:t>
      </w:r>
      <w:r>
        <w:rPr/>
        <w:t>号）在什么地方拜的？（马来西亚吉隆坡）还好，还没有下来。我刚刚整个看了它的过程，有一段时间要掉下来了。后来可能你拼命地念礼佛大忏悔文，还有求观世音菩萨原谅，很努力，才在上面保住的（师父是这样，</w:t>
      </w:r>
      <w:r>
        <w:rPr/>
        <w:t>2014</w:t>
      </w:r>
      <w:r>
        <w:rPr/>
        <w:t>年的时候，我有一次做梦在一个飞机上面，有一个男的跟我说，说我莲花要掉下来了。我当时吓死了，不知道我哪里不对，我那段时间造口业，脑子也不清楚。我很害怕，就求菩萨告诉我怎么样，后来陆续地梦见了我的莲花，但是我就很紧张）很小。你现在知道师父帮你看的都是真的吧？（嗯）我跟你说，你差一点点了，你要不是自己好好地忏悔，它掉下来了你就完了。你知道很多人在人间被自己的业障或者到劫的时候过不来死了，实际上为什么？他就是莲花没了，有莲花他这个劫就过得去（感恩师父，感恩观世音菩萨！我的莲花是什么颜色？）粉红色的（我拜师的时候，后来我梦见师父在天上公园外面也给了我一朵粉红色的莲花）你拜师的时候是完全清醒的，看到师父给你莲花，就特别给你关照。像你这种孩子，要再不好好修，你永远梦不见师父了，不要这么没出息，真的。</w:t>
      </w:r>
    </w:p>
    <w:p>
      <w:pPr>
        <w:pStyle w:val="Normal"/>
        <w:rPr/>
      </w:pPr>
      <w:r>
        <w:rPr/>
      </w:r>
    </w:p>
    <w:p>
      <w:pPr>
        <w:pStyle w:val="Normal"/>
        <w:rPr/>
      </w:pPr>
      <w:r>
        <w:rPr/>
        <w:t>Zongshu20160402</w:t>
      </w:r>
      <w:r>
        <w:rPr>
          <w:rFonts w:cs="Segoe UI Emoji" w:ascii="Segoe UI Emoji" w:hAnsi="Segoe UI Emoji"/>
        </w:rPr>
        <w:t xml:space="preserve">  </w:t>
      </w:r>
      <w:r>
        <w:rPr/>
        <w:t>09:52</w:t>
      </w:r>
      <w:r>
        <w:rPr>
          <w:rFonts w:cs="Segoe UI Emoji" w:ascii="Segoe UI Emoji" w:hAnsi="Segoe UI Emoji"/>
        </w:rPr>
        <w:t xml:space="preserve">  </w:t>
      </w:r>
      <w:r>
        <w:rPr/>
        <w:t>看业障比例</w:t>
      </w:r>
    </w:p>
    <w:p>
      <w:pPr>
        <w:pStyle w:val="Normal"/>
        <w:rPr/>
      </w:pPr>
      <w:r>
        <w:rPr>
          <w:b/>
          <w:bCs/>
        </w:rPr>
        <w:t>女听众：</w:t>
      </w:r>
      <w:r>
        <w:rPr/>
        <w:t>师父，您看看我的业障比例。</w:t>
      </w:r>
      <w:r>
        <w:rPr/>
        <w:t>1987</w:t>
      </w:r>
      <w:r>
        <w:rPr/>
        <w:t>年属兔的。</w:t>
      </w:r>
    </w:p>
    <w:p>
      <w:pPr>
        <w:pStyle w:val="Normal"/>
        <w:rPr/>
      </w:pPr>
      <w:r>
        <w:rPr>
          <w:b/>
          <w:bCs/>
        </w:rPr>
        <w:t>台长答：</w:t>
      </w:r>
      <w:r>
        <w:rPr/>
        <w:t>27%</w:t>
      </w:r>
      <w:r>
        <w:rPr/>
        <w:t>（去年我梦见师父跟我说有</w:t>
      </w:r>
      <w:r>
        <w:rPr/>
        <w:t>33%</w:t>
      </w:r>
      <w:r>
        <w:rPr/>
        <w:t>）去年</w:t>
      </w:r>
      <w:r>
        <w:rPr/>
        <w:t>33%</w:t>
      </w:r>
      <w:r>
        <w:rPr/>
        <w:t>，现在拼命努力了。所以我告诉你，对自己身上的毛病特别重视的人，业障就会越来越少；很多人还不当回事，那到时候进医院再说吧。好好努力，你自己乖一点了。</w:t>
      </w:r>
    </w:p>
    <w:p>
      <w:pPr>
        <w:pStyle w:val="Normal"/>
        <w:rPr/>
      </w:pPr>
      <w:r>
        <w:rPr/>
      </w:r>
    </w:p>
    <w:p>
      <w:pPr>
        <w:pStyle w:val="Normal"/>
        <w:rPr/>
      </w:pPr>
      <w:r>
        <w:rPr/>
        <w:t>Zongshu20160402</w:t>
      </w:r>
      <w:r>
        <w:rPr>
          <w:rFonts w:cs="Segoe UI Emoji" w:ascii="Segoe UI Emoji" w:hAnsi="Segoe UI Emoji"/>
        </w:rPr>
        <w:t xml:space="preserve">  </w:t>
      </w:r>
      <w:r>
        <w:rPr/>
        <w:t>11:00</w:t>
      </w:r>
      <w:r>
        <w:rPr>
          <w:rFonts w:cs="Segoe UI Emoji" w:ascii="Segoe UI Emoji" w:hAnsi="Segoe UI Emoji"/>
        </w:rPr>
        <w:t xml:space="preserve">  </w:t>
      </w:r>
      <w:r>
        <w:rPr/>
        <w:t>年轻时感情出麻烦，以后肾脏会坏，吃东西不要太咸</w:t>
      </w:r>
    </w:p>
    <w:p>
      <w:pPr>
        <w:pStyle w:val="Normal"/>
        <w:rPr/>
      </w:pPr>
      <w:r>
        <w:rPr>
          <w:b/>
          <w:bCs/>
        </w:rPr>
        <w:t>女听众：</w:t>
      </w:r>
      <w:r>
        <w:rPr/>
        <w:t>我不知道我爸爸属什么的，能不能请师父看一下？他有两个年份，一个是</w:t>
      </w:r>
      <w:r>
        <w:rPr/>
        <w:t>1956</w:t>
      </w:r>
      <w:r>
        <w:rPr/>
        <w:t>年属猴的，还有一个是</w:t>
      </w:r>
      <w:r>
        <w:rPr/>
        <w:t>1957</w:t>
      </w:r>
      <w:r>
        <w:rPr/>
        <w:t>年属鸡的。</w:t>
      </w:r>
    </w:p>
    <w:p>
      <w:pPr>
        <w:pStyle w:val="Normal"/>
        <w:rPr/>
      </w:pPr>
      <w:r>
        <w:rPr>
          <w:b/>
          <w:bCs/>
        </w:rPr>
        <w:t>台长答：</w:t>
      </w:r>
      <w:r>
        <w:rPr/>
        <w:t>你爸爸不相信，有什么好看的？（我念心经念了一年多了，现在他也慢慢地想吃素了）如果身上有灵性，你帮你爸爸念，我没办法救的（我一直在帮他念的）他是属鸡的。叫他当心，他两个脚不好，腿很不好，关节不好，其他没什么。年轻的时候，感情上出了一些麻烦（对的）你爸爸以后一个肾脏会坏掉，叫他什么东西不要吃得太咸。</w:t>
      </w:r>
    </w:p>
    <w:p>
      <w:pPr>
        <w:pStyle w:val="Normal"/>
        <w:rPr/>
      </w:pPr>
      <w:r>
        <w:rPr/>
      </w:r>
    </w:p>
    <w:p>
      <w:pPr>
        <w:pStyle w:val="Normal"/>
        <w:rPr/>
      </w:pPr>
      <w:r>
        <w:rPr/>
        <w:t>3</w:t>
      </w:r>
      <w:r>
        <w:rPr/>
        <w:t>．</w:t>
      </w:r>
      <w:r>
        <w:rPr/>
        <w:t>Zongshu20160402</w:t>
      </w:r>
      <w:r>
        <w:rPr>
          <w:rFonts w:cs="Segoe UI Emoji" w:ascii="Segoe UI Emoji" w:hAnsi="Segoe UI Emoji"/>
        </w:rPr>
        <w:t xml:space="preserve">  </w:t>
      </w:r>
      <w:r>
        <w:rPr/>
        <w:t>12:51</w:t>
      </w:r>
      <w:r>
        <w:rPr>
          <w:rFonts w:cs="Segoe UI Emoji" w:ascii="Segoe UI Emoji" w:hAnsi="Segoe UI Emoji"/>
        </w:rPr>
        <w:t xml:space="preserve">  </w:t>
      </w:r>
      <w:r>
        <w:rPr/>
        <w:t>感情运很差，要谦虚、放下</w:t>
      </w:r>
    </w:p>
    <w:p>
      <w:pPr>
        <w:pStyle w:val="Normal"/>
        <w:rPr/>
      </w:pPr>
      <w:r>
        <w:rPr>
          <w:b/>
          <w:bCs/>
        </w:rPr>
        <w:t>男听众：</w:t>
      </w:r>
      <w:r>
        <w:rPr/>
        <w:t>师父好！他们的业障由他们自己来背。第一个</w:t>
      </w:r>
      <w:r>
        <w:rPr/>
        <w:t>1981</w:t>
      </w:r>
      <w:r>
        <w:rPr/>
        <w:t>年的鸡，女的，看婚姻。</w:t>
      </w:r>
    </w:p>
    <w:p>
      <w:pPr>
        <w:pStyle w:val="Normal"/>
        <w:rPr/>
      </w:pPr>
      <w:r>
        <w:rPr>
          <w:b/>
          <w:bCs/>
        </w:rPr>
        <w:t>台长答：</w:t>
      </w:r>
      <w:r>
        <w:rPr/>
        <w:t>不是太好。你要叫她谦虚点，放下一点，否则孕育着一些危机，他们两个人的感情会很差的（她现在还没有结婚）我现在看她的感情运一塌糊涂（是，她去澳洲的时候找过师父，没有缘分得到师父的指点。她一直很纠结、很痛苦，没有婚姻）她有过的，人家给她介绍（是是是，给她介绍过，她看不上）她看不上啊。人跟人有感情的，你看不上的时候经常看看就看上了，呵呵（她什么时候有缘分呢？）今年</w:t>
      </w:r>
      <w:r>
        <w:rPr/>
        <w:t>6</w:t>
      </w:r>
      <w:r>
        <w:rPr/>
        <w:t>月下旬可能会有点缘分。</w:t>
      </w:r>
    </w:p>
    <w:p>
      <w:pPr>
        <w:pStyle w:val="Normal"/>
        <w:rPr/>
      </w:pPr>
      <w:r>
        <w:rPr/>
      </w:r>
    </w:p>
    <w:p>
      <w:pPr>
        <w:pStyle w:val="Normal"/>
        <w:rPr/>
      </w:pPr>
      <w:r>
        <w:rPr/>
        <w:t>Zongshu20160402</w:t>
      </w:r>
      <w:r>
        <w:rPr>
          <w:rFonts w:cs="Segoe UI Emoji" w:ascii="Segoe UI Emoji" w:hAnsi="Segoe UI Emoji"/>
        </w:rPr>
        <w:t xml:space="preserve">  </w:t>
      </w:r>
      <w:r>
        <w:rPr/>
        <w:t>14:36</w:t>
      </w:r>
      <w:r>
        <w:rPr>
          <w:rFonts w:cs="Segoe UI Emoji" w:ascii="Segoe UI Emoji" w:hAnsi="Segoe UI Emoji"/>
        </w:rPr>
        <w:t xml:space="preserve">  </w:t>
      </w:r>
      <w:r>
        <w:rPr/>
        <w:t>把灵性超度掉才会有孩子</w:t>
      </w:r>
    </w:p>
    <w:p>
      <w:pPr>
        <w:pStyle w:val="Normal"/>
        <w:rPr/>
      </w:pPr>
      <w:r>
        <w:rPr>
          <w:b/>
          <w:bCs/>
        </w:rPr>
        <w:t>男听众：</w:t>
      </w:r>
      <w:r>
        <w:rPr/>
        <w:t>1979</w:t>
      </w:r>
      <w:r>
        <w:rPr/>
        <w:t>年属羊的，女的，她和</w:t>
      </w:r>
      <w:r>
        <w:rPr/>
        <w:t>1980</w:t>
      </w:r>
      <w:r>
        <w:rPr/>
        <w:t>年属猴子的男的想要孩子，还有希望吗？全家修心灵法门，女的应该是</w:t>
      </w:r>
      <w:r>
        <w:rPr/>
        <w:t>37</w:t>
      </w:r>
      <w:r>
        <w:rPr/>
        <w:t>岁。</w:t>
      </w:r>
    </w:p>
    <w:p>
      <w:pPr>
        <w:pStyle w:val="Normal"/>
        <w:rPr/>
      </w:pPr>
      <w:r>
        <w:rPr>
          <w:b/>
          <w:bCs/>
        </w:rPr>
        <w:t>台长答：</w:t>
      </w:r>
      <w:r>
        <w:rPr/>
        <w:t>看看……她命根当中还有孩子。她身上有个灵性，叫她把灵性超度掉之后才能有（多少张小房子？）</w:t>
      </w:r>
      <w:r>
        <w:rPr/>
        <w:t>56</w:t>
      </w:r>
      <w:r>
        <w:rPr/>
        <w:t>张。</w:t>
      </w:r>
    </w:p>
    <w:p>
      <w:pPr>
        <w:pStyle w:val="Normal"/>
        <w:rPr/>
      </w:pPr>
      <w:r>
        <w:rPr/>
      </w:r>
    </w:p>
    <w:p>
      <w:pPr>
        <w:pStyle w:val="Normal"/>
        <w:rPr/>
      </w:pPr>
      <w:r>
        <w:rPr/>
        <w:t>Zongshu20160402</w:t>
      </w:r>
      <w:r>
        <w:rPr>
          <w:rFonts w:cs="Segoe UI Emoji" w:ascii="Segoe UI Emoji" w:hAnsi="Segoe UI Emoji"/>
        </w:rPr>
        <w:t xml:space="preserve">  </w:t>
      </w:r>
      <w:r>
        <w:rPr/>
        <w:t>16:00</w:t>
      </w:r>
      <w:r>
        <w:rPr>
          <w:rFonts w:cs="Segoe UI Emoji" w:ascii="Segoe UI Emoji" w:hAnsi="Segoe UI Emoji"/>
        </w:rPr>
        <w:t xml:space="preserve">  </w:t>
      </w:r>
      <w:r>
        <w:rPr/>
        <w:t>亡人在阿修罗道</w:t>
      </w:r>
    </w:p>
    <w:p>
      <w:pPr>
        <w:pStyle w:val="Normal"/>
        <w:rPr/>
      </w:pPr>
      <w:r>
        <w:rPr>
          <w:b/>
          <w:bCs/>
        </w:rPr>
        <w:t>男听众：</w:t>
      </w:r>
      <w:r>
        <w:rPr/>
        <w:t>请您看亡人，孙元贞，女的，</w:t>
      </w:r>
      <w:r>
        <w:rPr/>
        <w:t>2016</w:t>
      </w:r>
      <w:r>
        <w:rPr/>
        <w:t>年往生的。</w:t>
      </w:r>
    </w:p>
    <w:p>
      <w:pPr>
        <w:pStyle w:val="Normal"/>
        <w:rPr/>
      </w:pPr>
      <w:r>
        <w:rPr>
          <w:b/>
          <w:bCs/>
        </w:rPr>
        <w:t>台长答：</w:t>
      </w:r>
      <w:r>
        <w:rPr/>
        <w:t>阿修罗道（还需要多少张小房子？她的孩子很尽孝心）</w:t>
      </w:r>
      <w:r>
        <w:rPr/>
        <w:t>86</w:t>
      </w:r>
      <w:r>
        <w:rPr/>
        <w:t>张。</w:t>
      </w:r>
    </w:p>
    <w:p>
      <w:pPr>
        <w:pStyle w:val="Normal"/>
        <w:rPr/>
      </w:pPr>
      <w:r>
        <w:rPr/>
      </w:r>
    </w:p>
    <w:p>
      <w:pPr>
        <w:pStyle w:val="Normal"/>
        <w:rPr/>
      </w:pPr>
      <w:r>
        <w:rPr/>
        <w:t>4</w:t>
      </w:r>
      <w:r>
        <w:rPr/>
        <w:t>．</w:t>
      </w:r>
      <w:r>
        <w:rPr/>
        <w:t>Zongshu20160402</w:t>
      </w:r>
      <w:r>
        <w:rPr>
          <w:rFonts w:cs="Segoe UI Emoji" w:ascii="Segoe UI Emoji" w:hAnsi="Segoe UI Emoji"/>
        </w:rPr>
        <w:t xml:space="preserve">  </w:t>
      </w:r>
      <w:r>
        <w:rPr/>
        <w:t>17:01</w:t>
      </w:r>
      <w:r>
        <w:rPr>
          <w:rFonts w:cs="Segoe UI Emoji" w:ascii="Segoe UI Emoji" w:hAnsi="Segoe UI Emoji"/>
        </w:rPr>
        <w:t xml:space="preserve">  </w:t>
      </w:r>
      <w:r>
        <w:rPr/>
        <w:t>脾胃不好，小灵性很多，要念往生咒和小房子</w:t>
      </w:r>
    </w:p>
    <w:p>
      <w:pPr>
        <w:pStyle w:val="Normal"/>
        <w:rPr/>
      </w:pPr>
      <w:r>
        <w:rPr>
          <w:b/>
          <w:bCs/>
        </w:rPr>
        <w:t>女听众：</w:t>
      </w:r>
      <w:r>
        <w:rPr/>
        <w:t>您好！感恩师父！您帮我看看我的女儿吧，</w:t>
      </w:r>
      <w:r>
        <w:rPr/>
        <w:t>2011</w:t>
      </w:r>
      <w:r>
        <w:rPr/>
        <w:t>年属兔的，她脾胃不好，老积食。</w:t>
      </w:r>
    </w:p>
    <w:p>
      <w:pPr>
        <w:pStyle w:val="Normal"/>
        <w:rPr/>
      </w:pPr>
      <w:r>
        <w:rPr>
          <w:b/>
          <w:bCs/>
        </w:rPr>
        <w:t>台长答：</w:t>
      </w:r>
      <w:r>
        <w:rPr/>
        <w:t>她的脾胃不能太受寒了，冷啊。她经常会拉稀，一会儿便秘一会儿拉稀（对）她这个脾胃现在阴阳不调和，就是说吃东西不消化。你这个孩子身上有很多的小灵性。你要给她每天念经的，要给她念小房子（我现在给她念心经</w:t>
      </w:r>
      <w:r>
        <w:rPr/>
        <w:t>7</w:t>
      </w:r>
      <w:r>
        <w:rPr/>
        <w:t>遍，解结咒念</w:t>
      </w:r>
      <w:r>
        <w:rPr/>
        <w:t>21</w:t>
      </w:r>
      <w:r>
        <w:rPr/>
        <w:t>遍，往生咒没念）你想想看，这么多小灵性，往生咒都不念，人家怎么走啊？你开玩笑了。而且这么多，你还要给她念</w:t>
      </w:r>
      <w:r>
        <w:rPr/>
        <w:t>49</w:t>
      </w:r>
      <w:r>
        <w:rPr/>
        <w:t>张小房子（谢谢师父。刚开始她一直不听话，在地上打滚，我就给她念了</w:t>
      </w:r>
      <w:r>
        <w:rPr/>
        <w:t>7</w:t>
      </w:r>
      <w:r>
        <w:rPr/>
        <w:t>张，不管用，我又给她念</w:t>
      </w:r>
      <w:r>
        <w:rPr/>
        <w:t>21</w:t>
      </w:r>
      <w:r>
        <w:rPr/>
        <w:t>张，还没念完呢）你赶快给她念，</w:t>
      </w:r>
      <w:r>
        <w:rPr/>
        <w:t>49</w:t>
      </w:r>
      <w:r>
        <w:rPr/>
        <w:t>张念完之后会好起来。她现在身上有个小鬼，在脸上。她的两个小眼睛本来还长得蛮好看的，现在怪怪的，做出来那些动作怪怪的。</w:t>
      </w:r>
    </w:p>
    <w:p>
      <w:pPr>
        <w:pStyle w:val="Normal"/>
        <w:rPr/>
      </w:pPr>
      <w:r>
        <w:rPr/>
      </w:r>
    </w:p>
    <w:p>
      <w:pPr>
        <w:pStyle w:val="Normal"/>
        <w:rPr/>
      </w:pPr>
      <w:r>
        <w:rPr/>
        <w:t>Zongshu20160402</w:t>
      </w:r>
      <w:r>
        <w:rPr>
          <w:rFonts w:cs="Segoe UI Emoji" w:ascii="Segoe UI Emoji" w:hAnsi="Segoe UI Emoji"/>
        </w:rPr>
        <w:t xml:space="preserve">  </w:t>
      </w:r>
      <w:r>
        <w:rPr/>
        <w:t>20:53</w:t>
      </w:r>
      <w:r>
        <w:rPr>
          <w:rFonts w:cs="Segoe UI Emoji" w:ascii="Segoe UI Emoji" w:hAnsi="Segoe UI Emoji"/>
        </w:rPr>
        <w:t xml:space="preserve">  </w:t>
      </w:r>
      <w:r>
        <w:rPr/>
        <w:t>梦到被人追，碰到台长后不再害怕</w:t>
      </w:r>
    </w:p>
    <w:p>
      <w:pPr>
        <w:pStyle w:val="Normal"/>
        <w:rPr/>
      </w:pPr>
      <w:r>
        <w:rPr>
          <w:b/>
          <w:bCs/>
        </w:rPr>
        <w:t>女听众：</w:t>
      </w:r>
      <w:r>
        <w:rPr/>
        <w:t>我昨天晚上还梦见师父了。可能最近我给家里助念小房子比较多，我自己没念，昨天晚上就梦见好像别人追我了，一直跑一直跑，吓得这钻钻那钻钻。后来师父出现了，师父在那儿弘法了，师父说“好了，现在时间差不多了，都下课吧”。师父一出现，我就不跑了，也不害怕了。谢谢师父，感恩师父。</w:t>
      </w:r>
    </w:p>
    <w:p>
      <w:pPr>
        <w:pStyle w:val="Normal"/>
        <w:rPr/>
      </w:pPr>
      <w:r>
        <w:rPr>
          <w:b/>
          <w:bCs/>
        </w:rPr>
        <w:t>台长答：</w:t>
      </w:r>
      <w:r>
        <w:rPr/>
        <w:t>师父的法身很厉害，到处跑（真的是，师父来我梦里看了好多回了，我特别法喜）好好努力。</w:t>
      </w:r>
    </w:p>
    <w:p>
      <w:pPr>
        <w:pStyle w:val="Normal"/>
        <w:rPr/>
      </w:pPr>
      <w:r>
        <w:rPr/>
      </w:r>
    </w:p>
    <w:p>
      <w:pPr>
        <w:pStyle w:val="Normal"/>
        <w:rPr/>
      </w:pPr>
      <w:r>
        <w:rPr/>
        <w:t>Zongshu20160402</w:t>
      </w:r>
      <w:r>
        <w:rPr>
          <w:rFonts w:cs="Segoe UI Emoji" w:ascii="Segoe UI Emoji" w:hAnsi="Segoe UI Emoji"/>
        </w:rPr>
        <w:t xml:space="preserve">  </w:t>
      </w:r>
      <w:r>
        <w:rPr/>
        <w:t>21:38</w:t>
      </w:r>
      <w:r>
        <w:rPr>
          <w:rFonts w:cs="Segoe UI Emoji" w:ascii="Segoe UI Emoji" w:hAnsi="Segoe UI Emoji"/>
        </w:rPr>
        <w:t xml:space="preserve">  </w:t>
      </w:r>
      <w:r>
        <w:rPr/>
        <w:t>颈椎有小孩趴着</w:t>
      </w:r>
    </w:p>
    <w:p>
      <w:pPr>
        <w:pStyle w:val="Normal"/>
        <w:rPr/>
      </w:pPr>
      <w:r>
        <w:rPr>
          <w:b/>
          <w:bCs/>
        </w:rPr>
        <w:t>女听众：</w:t>
      </w:r>
      <w:r>
        <w:rPr/>
        <w:t>师父，我是</w:t>
      </w:r>
      <w:r>
        <w:rPr/>
        <w:t>1986</w:t>
      </w:r>
      <w:r>
        <w:rPr/>
        <w:t>年属虎的，我这个孩子超度走了没？</w:t>
      </w:r>
    </w:p>
    <w:p>
      <w:pPr>
        <w:pStyle w:val="Normal"/>
        <w:rPr/>
      </w:pPr>
      <w:r>
        <w:rPr>
          <w:b/>
          <w:bCs/>
        </w:rPr>
        <w:t>台长答：</w:t>
      </w:r>
      <w:r>
        <w:rPr/>
        <w:t>走掉了（但是我晚上梦见好多小孩，昨天晚上还梦见）那就说明还有其他的小孩，但是我现在看你图腾上是没有（我有颈椎病，颈椎一直疼，念了</w:t>
      </w:r>
      <w:r>
        <w:rPr/>
        <w:t>21</w:t>
      </w:r>
      <w:r>
        <w:rPr/>
        <w:t>张小房子，您看走了没？）看到了，有一个在颈椎上，左面颈椎（对对对）他趴在你左面颈椎上，还有一个。你赶快念</w:t>
      </w:r>
      <w:r>
        <w:rPr/>
        <w:t>21</w:t>
      </w:r>
      <w:r>
        <w:rPr/>
        <w:t>张小房子（放生需要放多少条？）放</w:t>
      </w:r>
      <w:r>
        <w:rPr/>
        <w:t>600</w:t>
      </w:r>
      <w:r>
        <w:rPr/>
        <w:t>条（我念经效果怎么样？）挺好的。</w:t>
      </w:r>
    </w:p>
    <w:p>
      <w:pPr>
        <w:pStyle w:val="Normal"/>
        <w:rPr/>
      </w:pPr>
      <w:r>
        <w:rPr/>
      </w:r>
    </w:p>
    <w:p>
      <w:pPr>
        <w:pStyle w:val="Normal"/>
        <w:rPr/>
      </w:pPr>
      <w:r>
        <w:rPr/>
        <w:t>5</w:t>
      </w:r>
      <w:r>
        <w:rPr/>
        <w:t>．</w:t>
      </w:r>
      <w:r>
        <w:rPr/>
        <w:t>Zongshu20160402</w:t>
      </w:r>
      <w:r>
        <w:rPr>
          <w:rFonts w:cs="Segoe UI Emoji" w:ascii="Segoe UI Emoji" w:hAnsi="Segoe UI Emoji"/>
        </w:rPr>
        <w:t xml:space="preserve">  </w:t>
      </w:r>
      <w:r>
        <w:rPr/>
        <w:t>23:37</w:t>
      </w:r>
      <w:r>
        <w:rPr>
          <w:rFonts w:cs="Segoe UI Emoji" w:ascii="Segoe UI Emoji" w:hAnsi="Segoe UI Emoji"/>
        </w:rPr>
        <w:t xml:space="preserve">  </w:t>
      </w:r>
      <w:r>
        <w:rPr/>
        <w:t>咽喉有灵性，身上有小孩；脾气暴躁，事业不顺</w:t>
      </w:r>
    </w:p>
    <w:p>
      <w:pPr>
        <w:pStyle w:val="Normal"/>
        <w:rPr/>
      </w:pPr>
      <w:r>
        <w:rPr>
          <w:b/>
          <w:bCs/>
        </w:rPr>
        <w:t>女听众：</w:t>
      </w:r>
      <w:r>
        <w:rPr/>
        <w:t>卢台长您好！我想问一个</w:t>
      </w:r>
      <w:r>
        <w:rPr/>
        <w:t>1971</w:t>
      </w:r>
      <w:r>
        <w:rPr/>
        <w:t>年属猪的男的，问他的身体，看他还有没有灵性。</w:t>
      </w:r>
    </w:p>
    <w:p>
      <w:pPr>
        <w:pStyle w:val="Normal"/>
        <w:rPr/>
      </w:pPr>
      <w:r>
        <w:rPr>
          <w:b/>
          <w:bCs/>
        </w:rPr>
        <w:t>台长答：</w:t>
      </w:r>
      <w:r>
        <w:rPr/>
        <w:t>他有点偏胖了，过去比较瘦。他的鼻子不好、喉咙不好，经常有痰、咳嗽，咽喉里有灵性。脑子喜欢乱想，有点敏感。还有脾胃不好，肠胃（他的图腾是什么颜色？）白猪（他身上有没有灵性？）他身上有一个小孩子，可能是你打胎的孩子（我没打过胎）你没打过胎，你妈妈有没有打过胎？（有，我妈妈打过两个）我不知道是你打的、你妈打的。这小男孩骨瘦如柴，瘦得不得了，在他身上，看上去像五六岁。你要是吃过什么药，就是为了防止生孩子吃过药，就极可能会有掉过孩子，你自己不知道（哦，好的。需要念多少张小房子？）</w:t>
      </w:r>
      <w:r>
        <w:rPr/>
        <w:t>56</w:t>
      </w:r>
      <w:r>
        <w:rPr/>
        <w:t>张（他已经念了</w:t>
      </w:r>
      <w:r>
        <w:rPr/>
        <w:t>69</w:t>
      </w:r>
      <w:r>
        <w:rPr/>
        <w:t>张，另外再多念</w:t>
      </w:r>
      <w:r>
        <w:rPr/>
        <w:t>56</w:t>
      </w:r>
      <w:r>
        <w:rPr/>
        <w:t>张，对不对？）对，念到一半，我可以叫这小孩来给你看的（给他自己的要经者吗？）对（这个</w:t>
      </w:r>
      <w:r>
        <w:rPr/>
        <w:t>1971</w:t>
      </w:r>
      <w:r>
        <w:rPr/>
        <w:t>年的业障有多少呢？）</w:t>
      </w:r>
      <w:r>
        <w:rPr/>
        <w:t>27%</w:t>
      </w:r>
      <w:r>
        <w:rPr/>
        <w:t>（是不是需要念很多的小房子呢？就是一拨一拨</w:t>
      </w:r>
      <w:r>
        <w:rPr/>
        <w:t>21</w:t>
      </w:r>
      <w:r>
        <w:rPr/>
        <w:t>张，继续念，对不对？）对，叫他不要停。因为他有时候不当心做坏事，不念小房子就消不掉，消不掉就累积，业障越来越重就麻烦了（他的事业呢？）帮他好好念经。叫他不要骄傲，跟人家关系搞得好一点（他的脾气蛮暴躁的）对啊，所以他事业不顺。叫他每天要念准提神咒、心经（有，他都有念</w:t>
      </w:r>
      <w:r>
        <w:rPr/>
        <w:t>49</w:t>
      </w:r>
      <w:r>
        <w:rPr/>
        <w:t>遍）念了之后会好。他要到今年</w:t>
      </w:r>
      <w:r>
        <w:rPr/>
        <w:t>8</w:t>
      </w:r>
      <w:r>
        <w:rPr/>
        <w:t>月份之后才会好起来的。</w:t>
      </w:r>
    </w:p>
    <w:p>
      <w:pPr>
        <w:pStyle w:val="Normal"/>
        <w:rPr/>
      </w:pPr>
      <w:r>
        <w:rPr/>
      </w:r>
    </w:p>
    <w:p>
      <w:pPr>
        <w:pStyle w:val="Normal"/>
        <w:rPr/>
      </w:pPr>
      <w:r>
        <w:rPr/>
        <w:t>Zongshu20160402</w:t>
      </w:r>
      <w:r>
        <w:rPr>
          <w:rFonts w:cs="Segoe UI Emoji" w:ascii="Segoe UI Emoji" w:hAnsi="Segoe UI Emoji"/>
        </w:rPr>
        <w:t xml:space="preserve">  </w:t>
      </w:r>
      <w:r>
        <w:rPr/>
        <w:t>27:32</w:t>
      </w:r>
      <w:r>
        <w:rPr>
          <w:rFonts w:cs="Segoe UI Emoji" w:ascii="Segoe UI Emoji" w:hAnsi="Segoe UI Emoji"/>
        </w:rPr>
        <w:t xml:space="preserve">  </w:t>
      </w:r>
      <w:r>
        <w:rPr/>
        <w:t>房子灵性已经走了</w:t>
      </w:r>
    </w:p>
    <w:p>
      <w:pPr>
        <w:pStyle w:val="Normal"/>
        <w:rPr/>
      </w:pPr>
      <w:r>
        <w:rPr>
          <w:b/>
          <w:bCs/>
        </w:rPr>
        <w:t>女听众：</w:t>
      </w:r>
      <w:r>
        <w:rPr/>
        <w:t>台长，之前您帮我看过房子有灵性，叫我念</w:t>
      </w:r>
      <w:r>
        <w:rPr/>
        <w:t>17</w:t>
      </w:r>
      <w:r>
        <w:rPr/>
        <w:t>张小房子，这个灵性已经走了吗？</w:t>
      </w:r>
    </w:p>
    <w:p>
      <w:pPr>
        <w:pStyle w:val="Normal"/>
        <w:rPr/>
      </w:pPr>
      <w:r>
        <w:rPr>
          <w:b/>
          <w:bCs/>
        </w:rPr>
        <w:t>台长答：</w:t>
      </w:r>
      <w:r>
        <w:rPr/>
        <w:t>走掉了。看你家倒弄得蛮干净的（我是一个很爱干净的人）你有洁癖（对对，我经常打扫）</w:t>
      </w:r>
    </w:p>
    <w:p>
      <w:pPr>
        <w:pStyle w:val="Normal"/>
        <w:rPr/>
      </w:pPr>
      <w:r>
        <w:rPr/>
      </w:r>
    </w:p>
    <w:p>
      <w:pPr>
        <w:pStyle w:val="Normal"/>
        <w:rPr/>
      </w:pPr>
      <w:r>
        <w:rPr/>
        <w:t>Zongshu20160402</w:t>
      </w:r>
      <w:r>
        <w:rPr>
          <w:rFonts w:cs="Segoe UI Emoji" w:ascii="Segoe UI Emoji" w:hAnsi="Segoe UI Emoji"/>
        </w:rPr>
        <w:t xml:space="preserve">  </w:t>
      </w:r>
      <w:r>
        <w:rPr/>
        <w:t>29:53</w:t>
      </w:r>
      <w:r>
        <w:rPr>
          <w:rFonts w:cs="Segoe UI Emoji" w:ascii="Segoe UI Emoji" w:hAnsi="Segoe UI Emoji"/>
        </w:rPr>
        <w:t xml:space="preserve">  </w:t>
      </w:r>
      <w:r>
        <w:rPr/>
        <w:t>过世的妹妹在地府，经常回家捣蛋</w:t>
      </w:r>
    </w:p>
    <w:p>
      <w:pPr>
        <w:pStyle w:val="Normal"/>
        <w:rPr/>
      </w:pPr>
      <w:r>
        <w:rPr>
          <w:b/>
          <w:bCs/>
        </w:rPr>
        <w:t>女听众：</w:t>
      </w:r>
      <w:r>
        <w:rPr/>
        <w:t>问一个亡人，我的妹妹，</w:t>
      </w:r>
      <w:r>
        <w:rPr/>
        <w:t>1976</w:t>
      </w:r>
      <w:r>
        <w:rPr/>
        <w:t>年去世的，李淑珍。</w:t>
      </w:r>
    </w:p>
    <w:p>
      <w:pPr>
        <w:pStyle w:val="Normal"/>
        <w:rPr/>
      </w:pPr>
      <w:r>
        <w:rPr>
          <w:b/>
          <w:bCs/>
        </w:rPr>
        <w:t>台长答：</w:t>
      </w:r>
      <w:r>
        <w:rPr/>
        <w:t>死的时候不是太好，很痛苦（她是心脏有孔。现在投胎了吗？）没有，她还在地府，赶快给她念经（我自己给她念吗？）对（要多少张小房子？）她经常回到你们家里。她到你们家里你们夫妻就吵架。你赶紧给她念了，不念不行的，要给她念</w:t>
      </w:r>
      <w:r>
        <w:rPr/>
        <w:t>69</w:t>
      </w:r>
      <w:r>
        <w:rPr/>
        <w:t>张。你给她好好念，不念的话她会经常回来捣蛋的（难怪我的睡眠一直都很不好）对啊，一到晚上就来，而且你老公会无缘无故地发脾气。</w:t>
      </w:r>
    </w:p>
    <w:p>
      <w:pPr>
        <w:pStyle w:val="Normal"/>
        <w:rPr/>
      </w:pPr>
      <w:r>
        <w:rPr/>
      </w:r>
    </w:p>
    <w:p>
      <w:pPr>
        <w:pStyle w:val="Normal"/>
        <w:rPr/>
      </w:pPr>
      <w:r>
        <w:rPr/>
        <w:t>6</w:t>
      </w:r>
      <w:r>
        <w:rPr/>
        <w:t>．</w:t>
      </w:r>
      <w:r>
        <w:rPr/>
        <w:t>Zongshu20160402</w:t>
      </w:r>
      <w:r>
        <w:rPr>
          <w:rFonts w:cs="Segoe UI Emoji" w:ascii="Segoe UI Emoji" w:hAnsi="Segoe UI Emoji"/>
        </w:rPr>
        <w:t xml:space="preserve">  </w:t>
      </w:r>
      <w:r>
        <w:rPr/>
        <w:t>32:11</w:t>
      </w:r>
      <w:r>
        <w:rPr>
          <w:rFonts w:cs="Segoe UI Emoji" w:ascii="Segoe UI Emoji" w:hAnsi="Segoe UI Emoji"/>
        </w:rPr>
        <w:t xml:space="preserve">  </w:t>
      </w:r>
      <w:r>
        <w:rPr/>
        <w:t>感情造业莲花落；前世命案今世算，</w:t>
      </w:r>
      <w:r>
        <w:rPr/>
        <w:t>33</w:t>
      </w:r>
      <w:r>
        <w:rPr/>
        <w:t>岁出车祸，莲花掉下难过劫</w:t>
      </w:r>
    </w:p>
    <w:p>
      <w:pPr>
        <w:pStyle w:val="Normal"/>
        <w:rPr/>
      </w:pPr>
      <w:r>
        <w:rPr>
          <w:b/>
          <w:bCs/>
        </w:rPr>
        <w:t>女听众：</w:t>
      </w:r>
      <w:r>
        <w:rPr/>
        <w:t>师父，能不能帮我看一下</w:t>
      </w:r>
      <w:r>
        <w:rPr/>
        <w:t>1987</w:t>
      </w:r>
      <w:r>
        <w:rPr/>
        <w:t>年属兔的，我自己？有一位同修梦到我有一世因为翻了船，害了好多人，命案。后来我去年梦到去一个庙里排队，有一个人跟我说：“你知道你的寿命吗？你知道你能活多少？”我说：“我不知道。”他说：“你能活到</w:t>
      </w:r>
      <w:r>
        <w:rPr/>
        <w:t>31</w:t>
      </w:r>
      <w:r>
        <w:rPr/>
        <w:t>。”……也不知道</w:t>
      </w:r>
      <w:r>
        <w:rPr/>
        <w:t>33</w:t>
      </w:r>
      <w:r>
        <w:rPr/>
        <w:t>，我忘记了（你现在几岁？）我</w:t>
      </w:r>
      <w:r>
        <w:rPr/>
        <w:t>29</w:t>
      </w:r>
      <w:r>
        <w:rPr/>
        <w:t>岁。不知道是不是真的。</w:t>
      </w:r>
    </w:p>
    <w:p>
      <w:pPr>
        <w:pStyle w:val="Normal"/>
        <w:rPr/>
      </w:pPr>
      <w:r>
        <w:rPr>
          <w:b/>
          <w:bCs/>
        </w:rPr>
        <w:t>台长答：</w:t>
      </w:r>
      <w:r>
        <w:rPr/>
        <w:t>你</w:t>
      </w:r>
      <w:r>
        <w:rPr/>
        <w:t>33</w:t>
      </w:r>
      <w:r>
        <w:rPr/>
        <w:t>岁一个劫，很容易死掉。我不知道你莲花在不在天上，如果你莲花在天上，你不要担心；如果你莲花不在天上，你就担心吧。而且你整个在</w:t>
      </w:r>
      <w:r>
        <w:rPr/>
        <w:t>33</w:t>
      </w:r>
      <w:r>
        <w:rPr/>
        <w:t>岁不能吹牛，不能邪淫，不能妄语，你稍微有一点点出格，下面就把你带走，很简单。因为你上辈子公审的时候，出事的时候，就是在这一天，</w:t>
      </w:r>
      <w:r>
        <w:rPr/>
        <w:t>33</w:t>
      </w:r>
      <w:r>
        <w:rPr/>
        <w:t>岁（是真的吧？）哎，很麻烦的，是真的。你自己想一想吧，你要现在想活命，很简单，第一，莲花不能让它掉下来；第二，拼命念礼佛大忏悔文，每天</w:t>
      </w:r>
      <w:r>
        <w:rPr/>
        <w:t>5</w:t>
      </w:r>
      <w:r>
        <w:rPr/>
        <w:t>遍，一直念到</w:t>
      </w:r>
      <w:r>
        <w:rPr/>
        <w:t>33</w:t>
      </w:r>
      <w:r>
        <w:rPr/>
        <w:t>岁；还要放生，</w:t>
      </w:r>
      <w:r>
        <w:rPr/>
        <w:t>900</w:t>
      </w:r>
      <w:r>
        <w:rPr/>
        <w:t>条鱼；还有，不能做坏事，不能做男女坏事（好，我知道）其他的，过来的话就天天求观世音菩萨，如果你到</w:t>
      </w:r>
      <w:r>
        <w:rPr/>
        <w:t>33</w:t>
      </w:r>
      <w:r>
        <w:rPr/>
        <w:t>岁的时候摔一跤，或者差一点点死掉，那么你这个关一定过了。早就跟你们讲了，前世的账今世算，今世的债来世再算，都一样，有的现世报，所以不能做错事情。你现在如果想把这个关……保险系数越来越大，你就是“众善奉行，诸恶莫作”。你要在网上多多地度人。你要记住，你度满</w:t>
      </w:r>
      <w:r>
        <w:rPr/>
        <w:t>1000</w:t>
      </w:r>
      <w:r>
        <w:rPr/>
        <w:t>个人，你生命系数的安保就比较保证了，否则你真的会出事的，我看你</w:t>
      </w:r>
      <w:r>
        <w:rPr/>
        <w:t>33</w:t>
      </w:r>
      <w:r>
        <w:rPr/>
        <w:t>岁也是出车祸（因为我其实之前也有好几次梦到出车祸的预示）好了，跟师父讲得一样吧？一撞了就走人了，“砰”一下什么都不知道，魂就离开肉体，然后飘飘飘飘……飘上去了，再飘下来，看到自己的身体被人家在抢救，然后回不去了，回不到自己身体上就永远死掉了（我其实不是很畏惧死的，但是我就是想好好地修，跟着菩萨、师父到天上去）还要吹啊？再吹啊？师父现在打电话，菩萨都在身边，你什么话都讲好了，你还不卖帐，你“不畏惧死”，好啊，试试看了（对不起）你们这些人怎么改不了的啊？你不卖帐它就给你提早，你相信不相信？我跟你说，你们跟师父打电话讲话要当心，边上全有菩萨在的，我不是跟你们开玩笑的。每天跟观世音菩萨讲，我已经跟你讲过了，刚刚已经解药都帮你弄好了，许愿</w:t>
      </w:r>
      <w:r>
        <w:rPr/>
        <w:t>1000</w:t>
      </w:r>
      <w:r>
        <w:rPr/>
        <w:t>个，在网上度人（好的）你要记住，还有你身体上有一块地方会烂掉的，肠子这个地方（师父，您讲得真的很对，我其实腹股左边开过刀的）对（后来师父说我身上有灵性，右边也要开刀的。我其实从去年到现在一直腹股、肠子这边很难过的，就不是正常人的难过）对啊，跟你讲了，这个地方会烂。你自己告诉师父，你懈怠过吗？（对不起，懈怠过）好了，还要我讲啊？你现在要死快了才知道要忏悔？要早点忏悔啊！好好改毛病了！懈怠了……别骂师父，你师父已经够可怜的了。你就是不修，你也别骂师父，对不对？我讲话你好好忏悔，我讲的话你都要忏悔，现在都是护法神在告诉我你做错了什么，还要我讲吗？（我全都知道）“全都知道”，死的时候也知道了，拉走了（对不起，我之前是做了很多很多错事）早就跟你讲过了，现在还有人在做很多错事了。你现在是相信的，托个梦给你，你可以有救；很多人梦都没托给他，就拉走了，连托梦的资格都没有（师父，我没有学佛之前，真的做了很多肮脏的事情，很不好的事情，还害了一个人，我很难过）害了一个男的，把人家甩了，还要我讲啊？你们不学佛你们知道什么叫肮脏啊？连肮脏都不知道，就像吃大蒜的人，他知道嘴巴臭的？你现在不吃大蒜了才知道什么叫嘴巴臭，不抽烟的人他就知道人家抽烟的人嘴巴臭得不得了，不骂人的人才听得出人家骂人的人嘴巴肮脏，你天天骂人的人你知道自己嘴巴肮脏的？（我是觉得自己很肮脏的）现在知道就好了。真的，人本来就很肮脏，你投人了就肮脏了。诶！（师父，对不起，观世音菩萨，很对不起！）现在还有好几个在医院里，救都救不活，还在天天忏悔呢。你现在还好，还能打电话，赶快忏悔吧！真的……（师父，我的莲花还在不在？）不知道，你几号？我帮你看看（</w:t>
      </w:r>
      <w:r>
        <w:rPr/>
        <w:t>527</w:t>
      </w:r>
      <w:r>
        <w:rPr/>
        <w:t>）你在哪里拜师的？（香港）麻烦了（是不是我的莲花掉下来了？）掉了，掉下来了。哎！怎么办呢……重新拜师啊（师父，我莲花掉下来是不是因为之前感情的事情？）你做错很多，不单感情，肉体上还做错很多事情（我这个坎一直过不去……）护法神很不开心。还有就是懈怠，就是感情出问题那段时间不好好念经，破碗破摔。好好念经吧，好好忏悔。你要哪一天等到师父晚上到你梦里来，法身来看你了，给你加持一下，你这个关就过得去了（师父，我好好地忏悔，好好地跟师父修。师父让我重新拜师，我还会好好地重新回天上）不能怠了，因为每个人只有一次机会，如果第二次机会再丢了，那是肯定不能再拜了，莲花肯定上不去了（明白。我莲花掉下来就是因为之前感情上的事对吧？）感情，还做了很多肉体上的错事，还做了很多嘴巴上的错事（明白了，对不起……）你跟这个男的还用“心”来讲话，你还用“心”来做错很多事情，你听得懂我意思吗？（师父，对不起）很烂呢，你们都是……</w:t>
      </w:r>
    </w:p>
    <w:p>
      <w:pPr>
        <w:pStyle w:val="Normal"/>
        <w:rPr/>
      </w:pPr>
      <w:r>
        <w:rPr/>
      </w:r>
    </w:p>
    <w:p>
      <w:pPr>
        <w:pStyle w:val="Normal"/>
        <w:rPr/>
      </w:pPr>
      <w:r>
        <w:rPr/>
        <w:t>7</w:t>
      </w:r>
      <w:r>
        <w:rPr/>
        <w:t>．</w:t>
      </w:r>
      <w:r>
        <w:rPr/>
        <w:t>Zongshu20160402</w:t>
      </w:r>
      <w:r>
        <w:rPr>
          <w:rFonts w:cs="Segoe UI Emoji" w:ascii="Segoe UI Emoji" w:hAnsi="Segoe UI Emoji"/>
        </w:rPr>
        <w:t xml:space="preserve">  </w:t>
      </w:r>
      <w:r>
        <w:rPr/>
        <w:t>45:27</w:t>
      </w:r>
      <w:r>
        <w:rPr>
          <w:rFonts w:cs="Segoe UI Emoji" w:ascii="Segoe UI Emoji" w:hAnsi="Segoe UI Emoji"/>
        </w:rPr>
        <w:t xml:space="preserve">  </w:t>
      </w:r>
      <w:r>
        <w:rPr/>
        <w:t>身体很不好，身上有个老太太和</w:t>
      </w:r>
      <w:r>
        <w:rPr/>
        <w:t>5</w:t>
      </w:r>
      <w:r>
        <w:rPr/>
        <w:t>个大螃蟹</w:t>
      </w:r>
    </w:p>
    <w:p>
      <w:pPr>
        <w:pStyle w:val="Normal"/>
        <w:rPr/>
      </w:pPr>
      <w:r>
        <w:rPr>
          <w:b/>
          <w:bCs/>
        </w:rPr>
        <w:t>女听众：</w:t>
      </w:r>
      <w:r>
        <w:rPr/>
        <w:t>感恩台长，感恩观世音菩萨，我打通了电话。我想帮同修问一个</w:t>
      </w:r>
      <w:r>
        <w:rPr/>
        <w:t>1950</w:t>
      </w:r>
      <w:r>
        <w:rPr/>
        <w:t>年属老虎的，女的，她的身体。她学佛很精进的。</w:t>
      </w:r>
    </w:p>
    <w:p>
      <w:pPr>
        <w:pStyle w:val="Normal"/>
        <w:rPr/>
      </w:pPr>
      <w:r>
        <w:rPr>
          <w:b/>
          <w:bCs/>
        </w:rPr>
        <w:t>台长答：</w:t>
      </w:r>
      <w:r>
        <w:rPr/>
        <w:t>身体很不好。第一，身上有个死掉的老太太（要多少小房子？）至少要</w:t>
      </w:r>
      <w:r>
        <w:rPr/>
        <w:t>65</w:t>
      </w:r>
      <w:r>
        <w:rPr/>
        <w:t>张；第二，她的肺现在非常不好，所以她的呼吸很困难，经常气喘不过来；还有关节不好（关节是很不好）她现在泌尿系统不好，小便不好，尿频尿急（是的）她肠胃也不好（是的，肠胃很不好）经常嗳气。就是这个老妈妈在，还有大概</w:t>
      </w:r>
      <w:r>
        <w:rPr/>
        <w:t>5</w:t>
      </w:r>
      <w:r>
        <w:rPr/>
        <w:t>个大螃蟹（哦，</w:t>
      </w:r>
      <w:r>
        <w:rPr/>
        <w:t>5</w:t>
      </w:r>
      <w:r>
        <w:rPr/>
        <w:t>个大螃蟹要多少小房子？）</w:t>
      </w:r>
      <w:r>
        <w:rPr/>
        <w:t>7</w:t>
      </w:r>
      <w:r>
        <w:rPr/>
        <w:t>张。还要念</w:t>
      </w:r>
      <w:r>
        <w:rPr/>
        <w:t>108</w:t>
      </w:r>
      <w:r>
        <w:rPr/>
        <w:t>遍往生咒（好，我会跟她说的）</w:t>
      </w:r>
    </w:p>
    <w:p>
      <w:pPr>
        <w:pStyle w:val="Normal"/>
        <w:rPr/>
      </w:pPr>
      <w:r>
        <w:rPr/>
      </w:r>
    </w:p>
    <w:p>
      <w:pPr>
        <w:pStyle w:val="Normal"/>
        <w:rPr/>
      </w:pPr>
      <w:r>
        <w:rPr/>
        <w:t>Zongshu20160402</w:t>
      </w:r>
      <w:r>
        <w:rPr>
          <w:rFonts w:cs="Segoe UI Emoji" w:ascii="Segoe UI Emoji" w:hAnsi="Segoe UI Emoji"/>
        </w:rPr>
        <w:t xml:space="preserve">  </w:t>
      </w:r>
      <w:r>
        <w:rPr/>
        <w:t>47:35</w:t>
      </w:r>
      <w:r>
        <w:rPr>
          <w:rFonts w:cs="Segoe UI Emoji" w:ascii="Segoe UI Emoji" w:hAnsi="Segoe UI Emoji"/>
        </w:rPr>
        <w:t xml:space="preserve">  </w:t>
      </w:r>
      <w:r>
        <w:rPr/>
        <w:t>看身体；寿命很长但质量不好</w:t>
      </w:r>
    </w:p>
    <w:p>
      <w:pPr>
        <w:pStyle w:val="Normal"/>
        <w:rPr/>
      </w:pPr>
      <w:r>
        <w:rPr>
          <w:b/>
          <w:bCs/>
        </w:rPr>
        <w:t>女听众：</w:t>
      </w:r>
      <w:r>
        <w:rPr/>
        <w:t>1966</w:t>
      </w:r>
      <w:r>
        <w:rPr/>
        <w:t>年的马，也是身体，女的，是我自己。</w:t>
      </w:r>
    </w:p>
    <w:p>
      <w:pPr>
        <w:pStyle w:val="Normal"/>
        <w:rPr/>
      </w:pPr>
      <w:r>
        <w:rPr>
          <w:b/>
          <w:bCs/>
        </w:rPr>
        <w:t>台长答：</w:t>
      </w:r>
      <w:r>
        <w:rPr/>
        <w:t>老妈妈当心啊，你头发白得很快（已经好几年了）我现在看到你头发白得很厉害。你要记住：第一，你的脖子，肩膀这里很酸痛（是的，是很痛）第二，你下面的牙齿很不好（有时候是的，我说不清楚究竟）就是有点酸痛，要当心；第三，你的腰不好，痛得很厉害（是的。我刚刚痛起来的，很痛啊）还有你要注意关节，你的关节很不好，脚经常发冷（对对对）还有早上起来手有点发麻（总是发麻的）老妈妈你每天晚上睡觉之前吃</w:t>
      </w:r>
      <w:r>
        <w:rPr/>
        <w:t>3</w:t>
      </w:r>
      <w:r>
        <w:rPr/>
        <w:t>颗丹参片（现在我在吃，我听了您的节目在吃了）你的寿命很长，但是质量不好，死嘛死不掉，但是身体很不好。你年轻的时候嘴巴太坏（我改，我现在都在改，我在忏悔呢）每天念几遍礼佛大忏悔文？（我现在念</w:t>
      </w:r>
      <w:r>
        <w:rPr/>
        <w:t>7</w:t>
      </w:r>
      <w:r>
        <w:rPr/>
        <w:t>遍：</w:t>
      </w:r>
      <w:r>
        <w:rPr/>
        <w:t>5</w:t>
      </w:r>
      <w:r>
        <w:rPr/>
        <w:t>遍功课，</w:t>
      </w:r>
      <w:r>
        <w:rPr/>
        <w:t>2</w:t>
      </w:r>
      <w:r>
        <w:rPr/>
        <w:t>遍自存的。我要多少小房子？）</w:t>
      </w:r>
      <w:r>
        <w:rPr/>
        <w:t>7</w:t>
      </w:r>
      <w:r>
        <w:rPr/>
        <w:t>张一拨这么念（我是这样念的，我许愿许的半年到</w:t>
      </w:r>
      <w:r>
        <w:rPr/>
        <w:t>6</w:t>
      </w:r>
      <w:r>
        <w:rPr/>
        <w:t>月份为止</w:t>
      </w:r>
      <w:r>
        <w:rPr/>
        <w:t>300</w:t>
      </w:r>
      <w:r>
        <w:rPr/>
        <w:t>张小房子）我刚刚脑子里跳出来“</w:t>
      </w:r>
      <w:r>
        <w:rPr/>
        <w:t>14</w:t>
      </w:r>
      <w:r>
        <w:rPr>
          <w:rFonts w:cs="宋体;SimSun" w:ascii="宋体;SimSun" w:hAnsi="宋体;SimSun"/>
        </w:rPr>
        <w:t>”</w:t>
      </w:r>
      <w:r>
        <w:rPr/>
        <w:t>，</w:t>
      </w:r>
      <w:r>
        <w:rPr/>
        <w:t>7</w:t>
      </w:r>
      <w:r>
        <w:rPr/>
        <w:t>张一拨，念</w:t>
      </w:r>
      <w:r>
        <w:rPr/>
        <w:t>14</w:t>
      </w:r>
      <w:r>
        <w:rPr/>
        <w:t>拨（我要放多少条鱼，台长？）你要放</w:t>
      </w:r>
      <w:r>
        <w:rPr/>
        <w:t>2800</w:t>
      </w:r>
      <w:r>
        <w:rPr/>
        <w:t>条（今年我许了</w:t>
      </w:r>
      <w:r>
        <w:rPr/>
        <w:t>2000</w:t>
      </w:r>
      <w:r>
        <w:rPr/>
        <w:t>条）再加</w:t>
      </w:r>
      <w:r>
        <w:rPr/>
        <w:t>800</w:t>
      </w:r>
      <w:r>
        <w:rPr/>
        <w:t>条好了。</w:t>
      </w:r>
    </w:p>
    <w:p>
      <w:pPr>
        <w:pStyle w:val="Normal"/>
        <w:rPr/>
      </w:pPr>
      <w:r>
        <w:rPr/>
      </w:r>
    </w:p>
    <w:p>
      <w:pPr>
        <w:pStyle w:val="Normal"/>
        <w:rPr/>
      </w:pPr>
      <w:r>
        <w:rPr/>
        <w:t>Zongshu20160402</w:t>
      </w:r>
      <w:r>
        <w:rPr>
          <w:rFonts w:cs="Segoe UI Emoji" w:ascii="Segoe UI Emoji" w:hAnsi="Segoe UI Emoji"/>
        </w:rPr>
        <w:t xml:space="preserve">  </w:t>
      </w:r>
      <w:r>
        <w:rPr/>
        <w:t>50:23</w:t>
      </w:r>
      <w:r>
        <w:rPr>
          <w:rFonts w:cs="Segoe UI Emoji" w:ascii="Segoe UI Emoji" w:hAnsi="Segoe UI Emoji"/>
        </w:rPr>
        <w:t xml:space="preserve">  </w:t>
      </w:r>
      <w:r>
        <w:rPr/>
        <w:t>看到佛台下面火烧火燎似的</w:t>
      </w:r>
    </w:p>
    <w:p>
      <w:pPr>
        <w:pStyle w:val="Normal"/>
        <w:rPr/>
      </w:pPr>
      <w:r>
        <w:rPr>
          <w:b/>
          <w:bCs/>
        </w:rPr>
        <w:t>女听众：</w:t>
      </w:r>
      <w:r>
        <w:rPr/>
        <w:t>台长，您帮我看一下我的佛台好不好？</w:t>
      </w:r>
    </w:p>
    <w:p>
      <w:pPr>
        <w:pStyle w:val="Normal"/>
        <w:rPr/>
      </w:pPr>
      <w:r>
        <w:rPr>
          <w:b/>
          <w:bCs/>
        </w:rPr>
        <w:t>台长答：</w:t>
      </w:r>
      <w:r>
        <w:rPr/>
        <w:t>你佛台下面放的什么？（放了用的盆子什么，香，油）有没有书？（有书，东方台的书有的。哦，还有几本恐怕不是东方台的）呵呵，像火烧火燎的一样（这个不好是吧？我把它拿掉）我没说不好，就把它先请出来，好吗？其他没什么。</w:t>
      </w:r>
    </w:p>
    <w:p>
      <w:pPr>
        <w:pStyle w:val="Normal"/>
        <w:rPr/>
      </w:pPr>
      <w:r>
        <w:rPr/>
      </w:r>
    </w:p>
    <w:p>
      <w:pPr>
        <w:pStyle w:val="Normal"/>
        <w:rPr/>
      </w:pPr>
      <w:r>
        <w:rPr/>
        <w:t>Zongshu20160402</w:t>
      </w:r>
      <w:r>
        <w:rPr>
          <w:rFonts w:cs="Segoe UI Emoji" w:ascii="Segoe UI Emoji" w:hAnsi="Segoe UI Emoji"/>
        </w:rPr>
        <w:t xml:space="preserve">  </w:t>
      </w:r>
      <w:r>
        <w:rPr/>
        <w:t>51:33</w:t>
      </w:r>
      <w:r>
        <w:rPr>
          <w:rFonts w:cs="Segoe UI Emoji" w:ascii="Segoe UI Emoji" w:hAnsi="Segoe UI Emoji"/>
        </w:rPr>
        <w:t xml:space="preserve">  </w:t>
      </w:r>
      <w:r>
        <w:rPr/>
        <w:t>身上没灵性，人很老实</w:t>
      </w:r>
    </w:p>
    <w:p>
      <w:pPr>
        <w:pStyle w:val="Normal"/>
        <w:rPr/>
      </w:pPr>
      <w:r>
        <w:rPr>
          <w:b/>
          <w:bCs/>
        </w:rPr>
        <w:t>女听众：</w:t>
      </w:r>
      <w:r>
        <w:rPr/>
        <w:t>我再问一个属狗的有没有灵性，</w:t>
      </w:r>
      <w:r>
        <w:rPr/>
        <w:t>1994</w:t>
      </w:r>
      <w:r>
        <w:rPr/>
        <w:t>年的狗，男的。</w:t>
      </w:r>
    </w:p>
    <w:p>
      <w:pPr>
        <w:pStyle w:val="Normal"/>
        <w:rPr/>
      </w:pPr>
      <w:r>
        <w:rPr>
          <w:b/>
          <w:bCs/>
        </w:rPr>
        <w:t>台长答：</w:t>
      </w:r>
      <w:r>
        <w:rPr/>
        <w:t>没灵性。他脑子有点转不过弯来（人很老实的）非常老实，你给他每天多念点心经（我就帮他念心经，大悲咒，还有准提神咒）很好的，这个男的老实的不得了。</w:t>
      </w:r>
    </w:p>
    <w:p>
      <w:pPr>
        <w:pStyle w:val="Normal"/>
        <w:rPr/>
      </w:pPr>
      <w:r>
        <w:rPr/>
      </w:r>
    </w:p>
    <w:p>
      <w:pPr>
        <w:pStyle w:val="Normal"/>
        <w:rPr/>
      </w:pPr>
      <w:r>
        <w:rPr/>
        <w:t>8</w:t>
      </w:r>
      <w:r>
        <w:rPr/>
        <w:t>．</w:t>
      </w:r>
      <w:r>
        <w:rPr/>
        <w:t>Zongshu20160402</w:t>
      </w:r>
      <w:r>
        <w:rPr>
          <w:rFonts w:cs="Segoe UI Emoji" w:ascii="Segoe UI Emoji" w:hAnsi="Segoe UI Emoji"/>
        </w:rPr>
        <w:t xml:space="preserve">  </w:t>
      </w:r>
      <w:r>
        <w:rPr/>
        <w:t>52:55</w:t>
      </w:r>
      <w:r>
        <w:rPr>
          <w:rFonts w:cs="Segoe UI Emoji" w:ascii="Segoe UI Emoji" w:hAnsi="Segoe UI Emoji"/>
        </w:rPr>
        <w:t xml:space="preserve">  </w:t>
      </w:r>
      <w:r>
        <w:rPr/>
        <w:t>脖子上长瘤，要吃全素许愿</w:t>
      </w:r>
    </w:p>
    <w:p>
      <w:pPr>
        <w:pStyle w:val="Normal"/>
        <w:rPr/>
      </w:pPr>
      <w:r>
        <w:rPr>
          <w:b/>
          <w:bCs/>
        </w:rPr>
        <w:t>女听众：</w:t>
      </w:r>
      <w:r>
        <w:rPr/>
        <w:t>师父您好！我上次打过电话给您，问我女儿的事。她脖子上又长大了，您看一下，</w:t>
      </w:r>
      <w:r>
        <w:rPr/>
        <w:t>2000</w:t>
      </w:r>
      <w:r>
        <w:rPr/>
        <w:t>年属龙的，她是</w:t>
      </w:r>
      <w:r>
        <w:rPr/>
        <w:t>4</w:t>
      </w:r>
      <w:r>
        <w:rPr/>
        <w:t>月生的。</w:t>
      </w:r>
    </w:p>
    <w:p>
      <w:pPr>
        <w:pStyle w:val="Normal"/>
        <w:rPr/>
      </w:pPr>
      <w:r>
        <w:rPr>
          <w:b/>
          <w:bCs/>
        </w:rPr>
        <w:t>台长答：</w:t>
      </w:r>
      <w:r>
        <w:rPr/>
        <w:t>这瘤长在脖子上（是，它又长大了。我是做错了还是干嘛了？）你小房子去结缘的还是自己念的？（自己念的）念了几张？（有四五百张了吧，去年……）她现在还在吃荤吗？（她初一十五吃素）这个不行。我看它还会长大（这是怎么回事呢？您给我开示一下）你叫她吃全素。这孩子不行，现在这个地方整个的血液进不去，循环不好，血管堵塞，所以会形成一个血管瘤（她就是血管瘤，</w:t>
      </w:r>
      <w:r>
        <w:rPr/>
        <w:t>2001</w:t>
      </w:r>
      <w:r>
        <w:rPr/>
        <w:t>年的时候开了一刀，以后又复发了）对，开一刀的时候她这个瘤很小很小（是啊）但是就是因为开掉之后，她整个的血管很多都切断了（那该怎么办呢？）现在没办法，你只有叫她吃全素、许愿；吃点中药调节，把六神丸放在调羹里磨成粉，不要太湿，把它敷在小瘤上面；而且还要请观世音菩萨帮她看病（我天天是这样求。我上次也许愿“她脖子好了我就现身说法”，我许愿给她念，她自己也在念）你叫她念。你看看有没有菩萨来给她脖子上这个地方按一下，如果按一下的话她就好了（那她是灵性的还是……）是个灵性，一条大黄狗。你们家里过去养过狗吗？（养过）死掉狗的灵性（要多少张小房子？）给它</w:t>
      </w:r>
      <w:r>
        <w:rPr/>
        <w:t>65</w:t>
      </w:r>
      <w:r>
        <w:rPr/>
        <w:t>张，再念，一直念到它小（我上次</w:t>
      </w:r>
      <w:r>
        <w:rPr/>
        <w:t>12</w:t>
      </w:r>
      <w:r>
        <w:rPr/>
        <w:t>月</w:t>
      </w:r>
      <w:r>
        <w:rPr/>
        <w:t>1</w:t>
      </w:r>
      <w:r>
        <w:rPr/>
        <w:t>日打通了您的电话，说要念</w:t>
      </w:r>
      <w:r>
        <w:rPr/>
        <w:t>500</w:t>
      </w:r>
      <w:r>
        <w:rPr/>
        <w:t>张。她也是这样一直在念）对，你叫她念（她念的质量好吗？）质量还可以，小房子太少，叫她好好地念（她每天一张。放生还要怎么放呢？）还要</w:t>
      </w:r>
      <w:r>
        <w:rPr/>
        <w:t>2500</w:t>
      </w:r>
      <w:r>
        <w:rPr/>
        <w:t>条。</w:t>
      </w:r>
    </w:p>
    <w:p>
      <w:pPr>
        <w:pStyle w:val="Normal"/>
        <w:rPr/>
      </w:pPr>
      <w:r>
        <w:rPr/>
      </w:r>
    </w:p>
    <w:p>
      <w:pPr>
        <w:pStyle w:val="Normal"/>
        <w:rPr/>
      </w:pPr>
      <w:r>
        <w:rPr/>
        <w:t>Zongshu20160402</w:t>
      </w:r>
      <w:r>
        <w:rPr>
          <w:rFonts w:cs="Segoe UI Emoji" w:ascii="Segoe UI Emoji" w:hAnsi="Segoe UI Emoji"/>
        </w:rPr>
        <w:t xml:space="preserve">  </w:t>
      </w:r>
      <w:r>
        <w:rPr/>
        <w:t>57:50</w:t>
      </w:r>
      <w:r>
        <w:rPr>
          <w:rFonts w:cs="Segoe UI Emoji" w:ascii="Segoe UI Emoji" w:hAnsi="Segoe UI Emoji"/>
        </w:rPr>
        <w:t xml:space="preserve">  </w:t>
      </w:r>
      <w:r>
        <w:rPr/>
        <w:t>过去杀生太多身上全是业障；不相信、不好好念经的人救不了</w:t>
      </w:r>
    </w:p>
    <w:p>
      <w:pPr>
        <w:pStyle w:val="Normal"/>
        <w:rPr/>
      </w:pPr>
      <w:r>
        <w:rPr>
          <w:b/>
          <w:bCs/>
        </w:rPr>
        <w:t>女听众：</w:t>
      </w:r>
      <w:r>
        <w:rPr/>
        <w:t>我想问一下我妈妈，她是</w:t>
      </w:r>
      <w:r>
        <w:rPr/>
        <w:t>1956</w:t>
      </w:r>
      <w:r>
        <w:rPr/>
        <w:t>年属猴的，身体不好，腰痛。</w:t>
      </w:r>
    </w:p>
    <w:p>
      <w:pPr>
        <w:pStyle w:val="Normal"/>
        <w:rPr/>
      </w:pPr>
      <w:r>
        <w:rPr>
          <w:b/>
          <w:bCs/>
        </w:rPr>
        <w:t>台长答：</w:t>
      </w:r>
      <w:r>
        <w:rPr/>
        <w:t>她身上全是业障，哎呀！黑的，非常不好！她过去杀过鸡、鸭、鱼什么东西的（以前也是）你这个妈妈要么不要到劫，到劫就走人的（她去年是</w:t>
      </w:r>
      <w:r>
        <w:rPr/>
        <w:t>59</w:t>
      </w:r>
      <w:r>
        <w:rPr/>
        <w:t>岁，给她念了</w:t>
      </w:r>
      <w:r>
        <w:rPr/>
        <w:t>59</w:t>
      </w:r>
      <w:r>
        <w:rPr/>
        <w:t>张小房子）现在过了</w:t>
      </w:r>
      <w:r>
        <w:rPr/>
        <w:t>59</w:t>
      </w:r>
      <w:r>
        <w:rPr/>
        <w:t>岁没有？（过了。她现在就是肾脏不好，腰痛，腰椎间盘突出）不要讲了，她有个大手术，很麻烦的（要怎么做呢？）这么大……你要叫她吃素、念经、许愿，她过去的业障……（她也不吃素。师父，您帮帮忙）你叫她好好念经。像你妈妈这种不好好念经的人，不相信的人，你救不了的，你听得懂吗？她不相信你有什么用？你帮她背啊？</w:t>
      </w:r>
    </w:p>
    <w:p>
      <w:pPr>
        <w:pStyle w:val="Normal"/>
        <w:rPr/>
      </w:pPr>
      <w:r>
        <w:rPr/>
      </w:r>
    </w:p>
    <w:p>
      <w:pPr>
        <w:pStyle w:val="Normal"/>
        <w:rPr/>
      </w:pPr>
      <w:r>
        <w:rPr/>
        <w:t>9</w:t>
      </w:r>
      <w:r>
        <w:rPr/>
        <w:t>．</w:t>
      </w:r>
      <w:r>
        <w:rPr/>
        <w:t>Zongshu20160402</w:t>
      </w:r>
      <w:r>
        <w:rPr>
          <w:rFonts w:cs="Segoe UI Emoji" w:ascii="Segoe UI Emoji" w:hAnsi="Segoe UI Emoji"/>
        </w:rPr>
        <w:t xml:space="preserve">  </w:t>
      </w:r>
      <w:r>
        <w:rPr/>
        <w:t>01:01:16</w:t>
      </w:r>
      <w:r>
        <w:rPr>
          <w:rFonts w:cs="Segoe UI Emoji" w:ascii="Segoe UI Emoji" w:hAnsi="Segoe UI Emoji"/>
        </w:rPr>
        <w:t xml:space="preserve">  </w:t>
      </w:r>
      <w:r>
        <w:rPr/>
        <w:t>天上仙女下来，没拜师已有莲花，婚姻不好，不好好修会被带走</w:t>
      </w:r>
    </w:p>
    <w:p>
      <w:pPr>
        <w:pStyle w:val="Normal"/>
        <w:rPr/>
      </w:pPr>
      <w:r>
        <w:rPr>
          <w:b/>
          <w:bCs/>
        </w:rPr>
        <w:t>女听众：</w:t>
      </w:r>
      <w:r>
        <w:rPr/>
        <w:t>您好台长！我是</w:t>
      </w:r>
      <w:r>
        <w:rPr/>
        <w:t>1982</w:t>
      </w:r>
      <w:r>
        <w:rPr/>
        <w:t>年属狗的，想看一下我业障还有多少。</w:t>
      </w:r>
    </w:p>
    <w:p>
      <w:pPr>
        <w:pStyle w:val="Normal"/>
        <w:rPr/>
      </w:pPr>
      <w:r>
        <w:rPr>
          <w:b/>
          <w:bCs/>
        </w:rPr>
        <w:t>台长答：</w:t>
      </w:r>
      <w:r>
        <w:rPr/>
        <w:t>28%</w:t>
      </w:r>
      <w:r>
        <w:rPr/>
        <w:t>（我想看一下我有没有莲花啊？）号码有吗？（我没有拜师）没拜师怎么会有莲花？（因为在我梦里面台长说我“莲花还在”，看看是不是）我帮你看看，叫什么名字？（徐慧）小丫头，你是仙女。你千万记住，生活上不要乱来（记住了）你现在莲花还在，但你要是不好好修的话，随时随地会被带走的，现在有人管住你的（我知道。梦里面台长说“莲花是三层”，我想知道“三层”是什么意思？）“三层”并不是说你有莲花三层，是你在莲花的位置比较高。你这个莲花偏白的，所以你自己要当心了，洁白的莲花不要去糟蹋（嗯。菩萨也在梦里面说了，他说我现在时间不多了，反正时间是挺短的，是</w:t>
      </w:r>
      <w:r>
        <w:rPr/>
        <w:t>48</w:t>
      </w:r>
      <w:r>
        <w:rPr/>
        <w:t>岁；如果过了</w:t>
      </w:r>
      <w:r>
        <w:rPr/>
        <w:t>48</w:t>
      </w:r>
      <w:r>
        <w:rPr/>
        <w:t>岁，再给我两年时间；如果再过了那个坎的话，就顶多给我</w:t>
      </w:r>
      <w:r>
        <w:rPr/>
        <w:t>6</w:t>
      </w:r>
      <w:r>
        <w:rPr/>
        <w:t>年，是这样说的）那</w:t>
      </w:r>
      <w:r>
        <w:rPr/>
        <w:t>56</w:t>
      </w:r>
      <w:r>
        <w:rPr/>
        <w:t>岁你就要死了（嗯，他就让我好好修，说：“时间这么短了，不行你就不上班吧。”我说：“不上班有点难啊。”我这样说的）那你去上班吧，慢慢上了，上到</w:t>
      </w:r>
      <w:r>
        <w:rPr/>
        <w:t>58</w:t>
      </w:r>
      <w:r>
        <w:rPr/>
        <w:t>岁就死了，什么功德都没有，上都上不去。我早就跟你们讲了，你用人间的想法去理解菩萨，你永远是错的。所以很多人说：“我不上班我活不了啊！哎呀，我没钱啊！我不够啊！我家里啊……”去弄啊！你去看看要死之前哪一个人还有钱吗？有什么用啊？！（嗯。台长，我挺紧张的。再问一下我现在还要念多少小房子啊？）紧张也没用，到时候他就来找你了。小房子一直念下去（我现在是一直在念）像你这种人到人间来，不应该结婚的，所以你的婚姻不会好的（一直不是很好）早就跟你讲了。天上仙女下来的时候也是信誓旦旦：“哎呀，我要来弘法，我要来帮助……到人间来救度众生。”来啊，来了之后有的唱歌赚钱，还有很多人在走穴，哈哈……我看到很多人还在拼命地赚钱，还要左结婚右结婚，到时候两腿一蹬，上都上不去了。到上面去报个到，然后踢下来，好了，下辈子就不知道是投人还是投畜生了，就这么简单了（明白了。我身上还有没有打胎的孩子？）还有（我现在就是今天念一张给我的孩子，明天念一张给我的要经者，这样可以吗？）都可以，就是念得太少了，一天念一张都太少了。你要是这样的话你很快，几年功夫等到你躺在床上了，“我为什么不听台长话？”有多少人躺在床上，现在说：“我不听台长话……”上次节目你听见没有，老公跟老婆两个人，我叫他搬出来，我说他们家里有事，里面有灵性要掐他们，要弄……就不搬啊，“我没办法，我没钱啊，我不搬……”老公死了，听得懂吗？你们都不要听我话好了，我有什么办法（听台长话，谢谢台长！）</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星期天台长还会在十二点钟到两点钟跟大家空中相会。广告之后回到节目中来。不要忘记，星期一就是清明了，希望这两天大家要特别当心。好，再见。</w:t>
      </w:r>
    </w:p>
    <w:p>
      <w:pPr>
        <w:pStyle w:val="Normal"/>
        <w:rPr/>
      </w:pPr>
      <w:r>
        <w:rPr/>
      </w:r>
    </w:p>
    <w:p>
      <w:pPr>
        <w:pStyle w:val="Heading3"/>
        <w:rPr/>
      </w:pPr>
      <w:r>
        <w:rPr/>
        <w:t>Zongshu2016040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7</w:t>
      </w:r>
      <w:r>
        <w:rPr/>
        <w:t>日，星期四，农历又到了三月初一了。好，下面就开始解答听众朋友问题。</w:t>
      </w:r>
    </w:p>
    <w:p>
      <w:pPr>
        <w:pStyle w:val="Normal"/>
        <w:rPr/>
      </w:pPr>
      <w:r>
        <w:rPr/>
      </w:r>
    </w:p>
    <w:p>
      <w:pPr>
        <w:pStyle w:val="Normal"/>
        <w:rPr/>
      </w:pPr>
      <w:r>
        <w:rPr/>
        <w:t>1</w:t>
      </w:r>
      <w:r>
        <w:rPr/>
        <w:t>．</w:t>
      </w:r>
      <w:r>
        <w:rPr/>
        <w:t>Zongshu20160407</w:t>
      </w:r>
      <w:r>
        <w:rPr>
          <w:rFonts w:cs="Segoe UI Emoji" w:ascii="Segoe UI Emoji" w:hAnsi="Segoe UI Emoji"/>
        </w:rPr>
        <w:t xml:space="preserve">  </w:t>
      </w:r>
      <w:r>
        <w:rPr/>
        <w:t>01:02</w:t>
      </w:r>
      <w:r>
        <w:rPr>
          <w:rFonts w:cs="Segoe UI Emoji" w:ascii="Segoe UI Emoji" w:hAnsi="Segoe UI Emoji"/>
        </w:rPr>
        <w:t xml:space="preserve">  </w:t>
      </w:r>
      <w:r>
        <w:rPr/>
        <w:t>头部有灵性</w:t>
      </w:r>
    </w:p>
    <w:p>
      <w:pPr>
        <w:pStyle w:val="Normal"/>
        <w:rPr/>
      </w:pPr>
      <w:r>
        <w:rPr>
          <w:b/>
          <w:bCs/>
        </w:rPr>
        <w:t>女听众：</w:t>
      </w:r>
      <w:r>
        <w:rPr/>
        <w:t>师父，想问一个</w:t>
      </w:r>
      <w:r>
        <w:rPr/>
        <w:t>1969</w:t>
      </w:r>
      <w:r>
        <w:rPr/>
        <w:t>年的鸡，女的，她的身上有没有灵性？业障有多少？</w:t>
      </w:r>
    </w:p>
    <w:p>
      <w:pPr>
        <w:pStyle w:val="Normal"/>
        <w:rPr/>
      </w:pPr>
      <w:r>
        <w:rPr>
          <w:b/>
          <w:bCs/>
        </w:rPr>
        <w:t>台长答：</w:t>
      </w:r>
      <w:r>
        <w:rPr/>
        <w:t>有灵性，一个瘦瘦的男的在她的头上（小房子要多少？）</w:t>
      </w:r>
      <w:r>
        <w:rPr/>
        <w:t>49</w:t>
      </w:r>
      <w:r>
        <w:rPr/>
        <w:t>张（她业障有多少？）</w:t>
      </w:r>
      <w:r>
        <w:rPr/>
        <w:t>27%</w:t>
      </w:r>
      <w:r>
        <w:rPr/>
        <w:t>（她要放生多少呢，师父？）放生</w:t>
      </w:r>
      <w:r>
        <w:rPr/>
        <w:t>4000</w:t>
      </w:r>
      <w:r>
        <w:rPr/>
        <w:t>条鱼。</w:t>
      </w:r>
    </w:p>
    <w:p>
      <w:pPr>
        <w:pStyle w:val="Normal"/>
        <w:rPr/>
      </w:pPr>
      <w:r>
        <w:rPr/>
      </w:r>
    </w:p>
    <w:p>
      <w:pPr>
        <w:pStyle w:val="Normal"/>
        <w:rPr/>
      </w:pPr>
      <w:r>
        <w:rPr/>
        <w:t>Zongshu20160407</w:t>
      </w:r>
      <w:r>
        <w:rPr>
          <w:rFonts w:cs="Segoe UI Emoji" w:ascii="Segoe UI Emoji" w:hAnsi="Segoe UI Emoji"/>
        </w:rPr>
        <w:t xml:space="preserve">  </w:t>
      </w:r>
      <w:r>
        <w:rPr/>
        <w:t>02:38</w:t>
      </w:r>
      <w:r>
        <w:rPr>
          <w:rFonts w:cs="Segoe UI Emoji" w:ascii="Segoe UI Emoji" w:hAnsi="Segoe UI Emoji"/>
        </w:rPr>
        <w:t xml:space="preserve">  </w:t>
      </w:r>
      <w:r>
        <w:rPr/>
        <w:t>莲花是白色的；左乳房胀痛会有小麻烦</w:t>
      </w:r>
    </w:p>
    <w:p>
      <w:pPr>
        <w:pStyle w:val="Normal"/>
        <w:rPr/>
      </w:pPr>
      <w:r>
        <w:rPr>
          <w:b/>
          <w:bCs/>
        </w:rPr>
        <w:t>女听众：</w:t>
      </w:r>
      <w:r>
        <w:rPr/>
        <w:t>师父，可以看一下莲花吗？</w:t>
      </w:r>
      <w:r>
        <w:rPr/>
        <w:t>2575</w:t>
      </w:r>
      <w:r>
        <w:rPr/>
        <w:t>，女的。</w:t>
      </w:r>
    </w:p>
    <w:p>
      <w:pPr>
        <w:pStyle w:val="Normal"/>
        <w:rPr/>
      </w:pPr>
      <w:r>
        <w:rPr>
          <w:b/>
          <w:bCs/>
        </w:rPr>
        <w:t>台长答：</w:t>
      </w:r>
      <w:r>
        <w:rPr/>
        <w:t>莲花在（什么颜色？）白的。叫她好好努力，她应该吃素了（她有全素了）所以她身上还算比较干净。你叫她当心，她左乳房有问题，胀痛，以后可能会有点小麻烦的。</w:t>
      </w:r>
    </w:p>
    <w:p>
      <w:pPr>
        <w:pStyle w:val="Normal"/>
        <w:rPr/>
      </w:pPr>
      <w:r>
        <w:rPr/>
      </w:r>
    </w:p>
    <w:p>
      <w:pPr>
        <w:pStyle w:val="Normal"/>
        <w:rPr/>
      </w:pPr>
      <w:r>
        <w:rPr/>
        <w:t>2</w:t>
      </w:r>
      <w:r>
        <w:rPr/>
        <w:t>．</w:t>
      </w:r>
      <w:r>
        <w:rPr/>
        <w:t>Zongshu20160407</w:t>
      </w:r>
      <w:r>
        <w:rPr>
          <w:rFonts w:cs="Segoe UI Emoji" w:ascii="Segoe UI Emoji" w:hAnsi="Segoe UI Emoji"/>
        </w:rPr>
        <w:t xml:space="preserve">  </w:t>
      </w:r>
      <w:r>
        <w:rPr/>
        <w:t>04:42</w:t>
      </w:r>
      <w:r>
        <w:rPr>
          <w:rFonts w:cs="Segoe UI Emoji" w:ascii="Segoe UI Emoji" w:hAnsi="Segoe UI Emoji"/>
        </w:rPr>
        <w:t xml:space="preserve">  </w:t>
      </w:r>
      <w:r>
        <w:rPr/>
        <w:t>脑子有灵性，脾气怪不听话</w:t>
      </w:r>
    </w:p>
    <w:p>
      <w:pPr>
        <w:pStyle w:val="Normal"/>
        <w:rPr/>
      </w:pPr>
      <w:r>
        <w:rPr>
          <w:b/>
          <w:bCs/>
        </w:rPr>
        <w:t>女听众：</w:t>
      </w:r>
      <w:r>
        <w:rPr/>
        <w:t>台长您好！帮我看一个</w:t>
      </w:r>
      <w:r>
        <w:rPr/>
        <w:t>1992</w:t>
      </w:r>
      <w:r>
        <w:rPr/>
        <w:t>年属猴的，女的，她的身体健康。</w:t>
      </w:r>
    </w:p>
    <w:p>
      <w:pPr>
        <w:pStyle w:val="Normal"/>
        <w:rPr/>
      </w:pPr>
      <w:r>
        <w:rPr>
          <w:b/>
          <w:bCs/>
        </w:rPr>
        <w:t>台长答：</w:t>
      </w:r>
      <w:r>
        <w:rPr/>
        <w:t>脑子有问题，经常想不通，头痛。还有肠胃这个地方不好，有黑气；喉咙，咽喉部位也不好；脾气怪怪的，不听大人话的（对对对，她不听话）脑子经常乱想（台长，之前您看到她有灵性，念</w:t>
      </w:r>
      <w:r>
        <w:rPr/>
        <w:t>21</w:t>
      </w:r>
      <w:r>
        <w:rPr/>
        <w:t>张小房子，她的灵性走了吗？）没有，再给她念</w:t>
      </w:r>
      <w:r>
        <w:rPr/>
        <w:t>11</w:t>
      </w:r>
      <w:r>
        <w:rPr/>
        <w:t>张（好的。她跟我讲她每次发梦都不好的）脑子不好，脑子里有灵性。因为不够的，你最好叫她念。她肚子饿，你替她吃饭，她会饱吗？</w:t>
      </w:r>
    </w:p>
    <w:p>
      <w:pPr>
        <w:pStyle w:val="Normal"/>
        <w:rPr/>
      </w:pPr>
      <w:r>
        <w:rPr/>
      </w:r>
    </w:p>
    <w:p>
      <w:pPr>
        <w:pStyle w:val="Normal"/>
        <w:rPr/>
      </w:pPr>
      <w:r>
        <w:rPr/>
        <w:t>Zongshu20160407</w:t>
      </w:r>
      <w:r>
        <w:rPr>
          <w:rFonts w:cs="Segoe UI Emoji" w:ascii="Segoe UI Emoji" w:hAnsi="Segoe UI Emoji"/>
        </w:rPr>
        <w:t xml:space="preserve">  </w:t>
      </w:r>
      <w:r>
        <w:rPr/>
        <w:t>06:58</w:t>
      </w:r>
      <w:r>
        <w:rPr>
          <w:rFonts w:cs="Segoe UI Emoji" w:ascii="Segoe UI Emoji" w:hAnsi="Segoe UI Emoji"/>
        </w:rPr>
        <w:t xml:space="preserve">  </w:t>
      </w:r>
      <w:r>
        <w:rPr/>
        <w:t>改名升文成功了</w:t>
      </w:r>
    </w:p>
    <w:p>
      <w:pPr>
        <w:pStyle w:val="Normal"/>
        <w:rPr/>
      </w:pPr>
      <w:r>
        <w:rPr>
          <w:b/>
          <w:bCs/>
        </w:rPr>
        <w:t>女听众：</w:t>
      </w:r>
      <w:r>
        <w:rPr/>
        <w:t>我想问我的儿子改名升文成功吗？他的名字改为“周泰臣”。</w:t>
      </w:r>
    </w:p>
    <w:p>
      <w:pPr>
        <w:pStyle w:val="Normal"/>
        <w:rPr/>
      </w:pPr>
      <w:r>
        <w:rPr>
          <w:b/>
          <w:bCs/>
        </w:rPr>
        <w:t>台长答：</w:t>
      </w:r>
      <w:r>
        <w:rPr/>
        <w:t>成功了。</w:t>
      </w:r>
    </w:p>
    <w:p>
      <w:pPr>
        <w:pStyle w:val="Normal"/>
        <w:rPr/>
      </w:pPr>
      <w:r>
        <w:rPr/>
      </w:r>
    </w:p>
    <w:p>
      <w:pPr>
        <w:pStyle w:val="Normal"/>
        <w:rPr/>
      </w:pPr>
      <w:r>
        <w:rPr/>
        <w:t>3</w:t>
      </w:r>
      <w:r>
        <w:rPr/>
        <w:t>．</w:t>
      </w:r>
      <w:r>
        <w:rPr/>
        <w:t>Zongshu20160407</w:t>
      </w:r>
      <w:r>
        <w:rPr>
          <w:rFonts w:cs="Segoe UI Emoji" w:ascii="Segoe UI Emoji" w:hAnsi="Segoe UI Emoji"/>
        </w:rPr>
        <w:t xml:space="preserve">  </w:t>
      </w:r>
      <w:r>
        <w:rPr/>
        <w:t>08:23</w:t>
      </w:r>
      <w:r>
        <w:rPr>
          <w:rFonts w:cs="Segoe UI Emoji" w:ascii="Segoe UI Emoji" w:hAnsi="Segoe UI Emoji"/>
        </w:rPr>
        <w:t xml:space="preserve">  </w:t>
      </w:r>
      <w:r>
        <w:rPr/>
        <w:t>感情运不好，不会念经身上无光</w:t>
      </w:r>
    </w:p>
    <w:p>
      <w:pPr>
        <w:pStyle w:val="Normal"/>
        <w:rPr/>
      </w:pPr>
      <w:r>
        <w:rPr>
          <w:b/>
          <w:bCs/>
        </w:rPr>
        <w:t>女听众：</w:t>
      </w:r>
      <w:r>
        <w:rPr/>
        <w:t>师父您好！我想问一下我的婚姻，</w:t>
      </w:r>
      <w:r>
        <w:rPr/>
        <w:t>1989</w:t>
      </w:r>
      <w:r>
        <w:rPr/>
        <w:t>年属蛇的。</w:t>
      </w:r>
    </w:p>
    <w:p>
      <w:pPr>
        <w:pStyle w:val="Normal"/>
        <w:rPr/>
      </w:pPr>
      <w:r>
        <w:rPr>
          <w:b/>
          <w:bCs/>
        </w:rPr>
        <w:t>台长答：</w:t>
      </w:r>
      <w:r>
        <w:rPr/>
        <w:t>你的婚姻不好（我还没有结婚呢）没有结婚，那也叫感情运（那我要怎么做才好呢？）赶快念解结咒。我看你图腾，你至少要谈两次到三次。你这个人傻傻的，人家骗你都相信的（您看得出我是什么时候结婚吗？）你不念经，什么时候都结不了婚的。你这个人就不停地上当受骗，我这是讲得好听的（那我现在要怎么做呢？）念经。你现在经都不会念，身上光都没有的。你被人家有得骗了，还来不及想结婚了，智慧都没有的（具体看得出我今年能结得了婚吗？）不知道，不念经的人不看的。打东方电台电话</w:t>
      </w:r>
      <w:r>
        <w:rPr/>
        <w:t>92832758</w:t>
      </w:r>
      <w:r>
        <w:rPr/>
        <w:t>吧，叫他们教你怎么念经，念了经你才能结婚的。</w:t>
      </w:r>
    </w:p>
    <w:p>
      <w:pPr>
        <w:pStyle w:val="Normal"/>
        <w:rPr/>
      </w:pPr>
      <w:r>
        <w:rPr/>
      </w:r>
    </w:p>
    <w:p>
      <w:pPr>
        <w:pStyle w:val="Normal"/>
        <w:rPr/>
      </w:pPr>
      <w:r>
        <w:rPr>
          <w:b/>
          <w:bCs/>
        </w:rPr>
        <w:t>台长语：</w:t>
      </w:r>
      <w:r>
        <w:rPr/>
        <w:t>哎！气场一塌糊涂。还结婚呢，前面那个男的刚把她甩掉，所以她马上就想结婚了。</w:t>
      </w:r>
    </w:p>
    <w:p>
      <w:pPr>
        <w:pStyle w:val="Normal"/>
        <w:rPr/>
      </w:pPr>
      <w:r>
        <w:rPr/>
      </w:r>
    </w:p>
    <w:p>
      <w:pPr>
        <w:pStyle w:val="Normal"/>
        <w:rPr/>
      </w:pPr>
      <w:r>
        <w:rPr/>
        <w:t>4</w:t>
      </w:r>
      <w:r>
        <w:rPr/>
        <w:t>．</w:t>
      </w:r>
      <w:r>
        <w:rPr/>
        <w:t>Zongshu20160407</w:t>
      </w:r>
      <w:r>
        <w:rPr>
          <w:rFonts w:cs="Segoe UI Emoji" w:ascii="Segoe UI Emoji" w:hAnsi="Segoe UI Emoji"/>
        </w:rPr>
        <w:t xml:space="preserve">  </w:t>
      </w:r>
      <w:r>
        <w:rPr/>
        <w:t>10:43</w:t>
      </w:r>
      <w:r>
        <w:rPr>
          <w:rFonts w:cs="Segoe UI Emoji" w:ascii="Segoe UI Emoji" w:hAnsi="Segoe UI Emoji"/>
        </w:rPr>
        <w:t xml:space="preserve">  </w:t>
      </w:r>
      <w:r>
        <w:rPr/>
        <w:t>肝胆不好，不能吃蛋黄、油炸油腻食品</w:t>
      </w:r>
    </w:p>
    <w:p>
      <w:pPr>
        <w:pStyle w:val="Normal"/>
        <w:rPr/>
      </w:pPr>
      <w:r>
        <w:rPr>
          <w:b/>
          <w:bCs/>
        </w:rPr>
        <w:t>女听众：</w:t>
      </w:r>
      <w:r>
        <w:rPr/>
        <w:t>师父您好！我最近那个肝整天疼痛，您给我看看好吗？</w:t>
      </w:r>
      <w:r>
        <w:rPr/>
        <w:t>1948</w:t>
      </w:r>
      <w:r>
        <w:rPr/>
        <w:t>年属老鼠的。</w:t>
      </w:r>
    </w:p>
    <w:p>
      <w:pPr>
        <w:pStyle w:val="Normal"/>
        <w:rPr/>
      </w:pPr>
      <w:r>
        <w:rPr>
          <w:b/>
          <w:bCs/>
        </w:rPr>
        <w:t>台长答：</w:t>
      </w:r>
      <w:r>
        <w:rPr/>
        <w:t>你最近肝不好，而且你的胆也不好。你现在一半是痛在肝上，还有一半是痛在胆上（就是痛得我发麻）你赶快要去看看病了。你有灵性。你的胆上有石头，你的肝有一些不好的东西，有一些很小的占位性病变。你要特别当心，非常容易得肝癌的。我想问你，你现在又吃荤吃回来了吗？（基本上我吃素两年多了）“基本上”什么意思？许过愿没有？（我许愿了。有时候我不知道在外面买摊头的素，吃了之后就马上有梦考我吃荤腥东西）管得你很严的，这个倒没关系。肝不好，因为你家族里边有人肝不好，你爸爸妈妈有一个人肝不好（我妈妈还在，</w:t>
      </w:r>
      <w:r>
        <w:rPr/>
        <w:t>90</w:t>
      </w:r>
      <w:r>
        <w:rPr/>
        <w:t>多岁，我老爸走的时候</w:t>
      </w:r>
      <w:r>
        <w:rPr/>
        <w:t>102</w:t>
      </w:r>
      <w:r>
        <w:rPr/>
        <w:t>岁，他肝不好）虽然肝不好，不一定代表他死得早，但是这会影响到后代。你现在看病他们叫你动手术，你就麻烦了；如果不想去看病，有一个方法，中医调理，但是检查还是要做。我现在看你的肝有一点点小毛病，不是太好的。还有就是胆，你现在一般都是吃过饭之后会痛（对对。因为我整天烧东西去观音堂，有时候炸的，我吃点油腻就痛，吃辣椒就马上痛）你不要担心，因为肝的问题现在还不大，主要是你的胆。你现在要吃消炎利胆丸，你试试看。因为肝和胆都是在边上，看得见的，过去有一句话叫“肝胆相照”，胆不好，肝就不好；肝不好，胆就不好。你现在主要是胆，所以把胆这个毛病弄掉了，肝就慢慢不会受到它很多的控制。不许再吃炸的东西，不许吃蛋黄（好的。我现在吃鸡蛋呢）哎哟！开玩笑了，不许再吃了，再这样下去，你痛得这个胆要拿掉了（早上还每一天吃一个鸡蛋）不行不行，蛋黄不能吃了，只能吃蛋白。还有，炸的东西不能吃，油腻的东西不能吃，听台长的话（我一定听您的话，我忏悔）</w:t>
      </w:r>
    </w:p>
    <w:p>
      <w:pPr>
        <w:pStyle w:val="Normal"/>
        <w:rPr/>
      </w:pPr>
      <w:r>
        <w:rPr/>
      </w:r>
    </w:p>
    <w:p>
      <w:pPr>
        <w:pStyle w:val="Normal"/>
        <w:rPr/>
      </w:pPr>
      <w:r>
        <w:rPr/>
        <w:t>Zongshu20160407</w:t>
      </w:r>
      <w:r>
        <w:rPr>
          <w:rFonts w:cs="Segoe UI Emoji" w:ascii="Segoe UI Emoji" w:hAnsi="Segoe UI Emoji"/>
        </w:rPr>
        <w:t xml:space="preserve">  </w:t>
      </w:r>
      <w:r>
        <w:rPr/>
        <w:t>15:10</w:t>
      </w:r>
      <w:r>
        <w:rPr>
          <w:rFonts w:cs="Segoe UI Emoji" w:ascii="Segoe UI Emoji" w:hAnsi="Segoe UI Emoji"/>
        </w:rPr>
        <w:t xml:space="preserve">  </w:t>
      </w:r>
      <w:r>
        <w:rPr/>
        <w:t>乳房长东西的注意事项；莲花在天上，不要懈怠</w:t>
      </w:r>
    </w:p>
    <w:p>
      <w:pPr>
        <w:pStyle w:val="Normal"/>
        <w:rPr/>
      </w:pPr>
      <w:r>
        <w:rPr>
          <w:b/>
          <w:bCs/>
        </w:rPr>
        <w:t>女听众：</w:t>
      </w:r>
      <w:r>
        <w:rPr/>
        <w:t>妇科有问题吗？整天叫我去</w:t>
      </w:r>
      <w:r>
        <w:rPr/>
        <w:t>test[</w:t>
      </w:r>
      <w:r>
        <w:rPr/>
        <w:t>检测</w:t>
      </w:r>
      <w:r>
        <w:rPr/>
        <w:t>]</w:t>
      </w:r>
      <w:r>
        <w:rPr/>
        <w:t>什么东西。</w:t>
      </w:r>
    </w:p>
    <w:p>
      <w:pPr>
        <w:pStyle w:val="Normal"/>
        <w:rPr/>
      </w:pPr>
      <w:r>
        <w:rPr>
          <w:b/>
          <w:bCs/>
        </w:rPr>
        <w:t>台长答：</w:t>
      </w:r>
      <w:r>
        <w:rPr/>
        <w:t>妇科没什么大问题，就是子宫内膜壁有一点点炎症，小便不是太好（对，小便是痛的）小便很红，你水喝得太少了，这个不可以的。你倒是要当心乳房会有点小问题，左面那个（左面那个以前，差不多三十年，割掉一个很大的良性东西）对，现在又有东西了。我就跟你讲了，第一，你要干净地吃素；第二，心里不能有恨；第三，你的血液一定要变成碱性，不能变成酸性体质。你自己煲点汤喝（我经常汤里有放药店里买的药）你会在妇科上吃很多苦的，现在子宫问题不大，你不要来不及去开刀，死不掉的（好的，您就是我的再生父母，我一定听您的）你以后最大的问题是肝，还有心脏要特别当心（对对，因为我二十几年都有忧郁……还有个问题，我每天看到蓝色的点，有时候紫色的点，在我看《白话佛法》、念经的时候，一直有那种光闪啊闪啊，是什么东西，什么问题呢？）这个没问题了，我已经帮你弄掉了，以后你看不见了（好的。我很害怕我的莲花……师父，您可以看看我的莲花吗？我的号码是</w:t>
      </w:r>
      <w:r>
        <w:rPr/>
        <w:t>149</w:t>
      </w:r>
      <w:r>
        <w:rPr/>
        <w:t>）在哪里拜的？（墨尔本）没下来，还在，不要懈怠（我听您的，像我这样的人，我根本不可以懈怠的）</w:t>
      </w:r>
    </w:p>
    <w:p>
      <w:pPr>
        <w:pStyle w:val="Normal"/>
        <w:rPr/>
      </w:pPr>
      <w:r>
        <w:rPr/>
      </w:r>
    </w:p>
    <w:p>
      <w:pPr>
        <w:pStyle w:val="Normal"/>
        <w:rPr/>
      </w:pPr>
      <w:r>
        <w:rPr/>
        <w:t>5</w:t>
      </w:r>
      <w:r>
        <w:rPr/>
        <w:t>．</w:t>
      </w:r>
      <w:r>
        <w:rPr/>
        <w:t>Zongshu20160407</w:t>
      </w:r>
      <w:r>
        <w:rPr>
          <w:rFonts w:cs="Segoe UI Emoji" w:ascii="Segoe UI Emoji" w:hAnsi="Segoe UI Emoji"/>
        </w:rPr>
        <w:t xml:space="preserve">  </w:t>
      </w:r>
      <w:r>
        <w:rPr/>
        <w:t>19:28</w:t>
      </w:r>
      <w:r>
        <w:rPr>
          <w:rFonts w:cs="Segoe UI Emoji" w:ascii="Segoe UI Emoji" w:hAnsi="Segoe UI Emoji"/>
        </w:rPr>
        <w:t xml:space="preserve">  </w:t>
      </w:r>
      <w:r>
        <w:rPr/>
        <w:t>得罪人被下降头，腰被插了铁片，该如何化解</w:t>
      </w:r>
    </w:p>
    <w:p>
      <w:pPr>
        <w:pStyle w:val="Normal"/>
        <w:rPr/>
      </w:pPr>
      <w:r>
        <w:rPr>
          <w:b/>
          <w:bCs/>
        </w:rPr>
        <w:t>女听众：</w:t>
      </w:r>
      <w:r>
        <w:rPr/>
        <w:t>师父，您看一个</w:t>
      </w:r>
      <w:r>
        <w:rPr/>
        <w:t>1986</w:t>
      </w:r>
      <w:r>
        <w:rPr/>
        <w:t>年的虎，男的。看看他的身体有没有灵性，他的事业。</w:t>
      </w:r>
    </w:p>
    <w:p>
      <w:pPr>
        <w:pStyle w:val="Normal"/>
        <w:rPr/>
      </w:pPr>
      <w:r>
        <w:rPr>
          <w:b/>
          <w:bCs/>
        </w:rPr>
        <w:t>台长答：</w:t>
      </w:r>
      <w:r>
        <w:rPr/>
        <w:t>脖子上有灵性，很麻烦，以后会长东西的。你去看看，他脖子上已经有小小的疙瘩了，里边也长了（对对对）你叫他要吃素，经常吃素（师父，他的腰上有没有灵性？）他的腰不好，痛起来像断掉一样（对）他的腰上被人家插了一个铁片。他过去得罪过一个人，人家很恨他，给他下降头（得罪这个人是男的女的？）男的。这个铁片插着，他腰不会好，插的就是第四节和第三节当中。他痛起来手要撑住腰的，痛得不得了（师父，他怎么化解这个降头？）念解结咒，连续念一个月</w:t>
      </w:r>
      <w:r>
        <w:rPr/>
        <w:t>108</w:t>
      </w:r>
      <w:r>
        <w:rPr/>
        <w:t>遍；小房子念</w:t>
      </w:r>
      <w:r>
        <w:rPr/>
        <w:t>69</w:t>
      </w:r>
      <w:r>
        <w:rPr/>
        <w:t>张；念礼佛大忏悔文</w:t>
      </w:r>
      <w:r>
        <w:rPr/>
        <w:t>108</w:t>
      </w:r>
      <w:r>
        <w:rPr/>
        <w:t>遍，看看慢慢能不能化掉它。还有最主要问题，他一定要许愿，不能再吃活的海鲜了，他要是再吃的话白弄，化不掉。</w:t>
      </w:r>
    </w:p>
    <w:p>
      <w:pPr>
        <w:pStyle w:val="Normal"/>
        <w:rPr/>
      </w:pPr>
      <w:r>
        <w:rPr/>
      </w:r>
    </w:p>
    <w:p>
      <w:pPr>
        <w:pStyle w:val="Normal"/>
        <w:rPr/>
      </w:pPr>
      <w:r>
        <w:rPr/>
        <w:t>Zongshu20160407</w:t>
      </w:r>
      <w:r>
        <w:rPr>
          <w:rFonts w:cs="Segoe UI Emoji" w:ascii="Segoe UI Emoji" w:hAnsi="Segoe UI Emoji"/>
        </w:rPr>
        <w:t xml:space="preserve">  </w:t>
      </w:r>
      <w:r>
        <w:rPr/>
        <w:t>22:59</w:t>
      </w:r>
      <w:r>
        <w:rPr>
          <w:rFonts w:cs="Segoe UI Emoji" w:ascii="Segoe UI Emoji" w:hAnsi="Segoe UI Emoji"/>
        </w:rPr>
        <w:t xml:space="preserve">  </w:t>
      </w:r>
      <w:r>
        <w:rPr/>
        <w:t>习惯性流产；身上有不好习气要学佛改掉；夫妻都信求子效果好</w:t>
      </w:r>
    </w:p>
    <w:p>
      <w:pPr>
        <w:pStyle w:val="Normal"/>
        <w:rPr/>
      </w:pPr>
      <w:r>
        <w:rPr>
          <w:b/>
          <w:bCs/>
        </w:rPr>
        <w:t>女听众：</w:t>
      </w:r>
      <w:r>
        <w:rPr/>
        <w:t>师父，我的儿子跟儿媳妇前年结的婚，孩子一直留不住，是什么问题？儿子是</w:t>
      </w:r>
      <w:r>
        <w:rPr/>
        <w:t>1986</w:t>
      </w:r>
      <w:r>
        <w:rPr/>
        <w:t>年属虎的，媳妇是</w:t>
      </w:r>
      <w:r>
        <w:rPr/>
        <w:t>1987</w:t>
      </w:r>
      <w:r>
        <w:rPr/>
        <w:t>年属兔的。</w:t>
      </w:r>
    </w:p>
    <w:p>
      <w:pPr>
        <w:pStyle w:val="Normal"/>
        <w:rPr/>
      </w:pPr>
      <w:r>
        <w:rPr>
          <w:b/>
          <w:bCs/>
        </w:rPr>
        <w:t>台长答：</w:t>
      </w:r>
      <w:r>
        <w:rPr/>
        <w:t>是你媳妇留不住（对）我看了很麻烦。你的媳妇，如果按照医学界来讲，叫习惯性流产。因为胚胎还没长大之前，她已经流掉了（对对对，流掉了一个，还死了一个胎）如果从玄学上来讲，有一个老婆婆整天的在她妇科上作梗，实际上在结婚之前她的妇科就很糟糕。你儿子不在边上是吧？（没有）你不要给他听，这媳妇你儿子管不住的。很会打扮，很会花钱（对）叫她赶快念经，拼命冲着她念经。我有些话不能讲的（怎么样能阻止她这些问题呢？）叫她学佛（她已经开始，我引导她去修习心灵法门了）刚开始有什么用，要赶快！媳妇身上有很多不好的习气，问你儿子就知道了。你儿子跟她不好，她会揍他的（儿媳妇脾气是不好）你不要再掺和在里边了，掺和要把人家小两口搞得乱七八糟（是这样，对对，师父）你什么都瞒不过我的，好好努力了（师父，儿媳妇现在我看着她，引导她修心灵法门。她对这方面还比较用功，每天念经）你就是在做善事，而且你就是在帮你儿子。因为她只有学佛了，她才会改变，否则他的命根当中非常麻烦的，我只能讲到这里了。以后是不是你儿子，也不知道了。你只有叫他念经、学佛，夫妻双修，媳妇才不会跑掉。你这个这儿子实在太不争气（师父，我儿子事业一直没……）就是事业不灵，所以老婆看不起他。他不念经，他不相信（儿子暂时没念，儿媳妇现在念）好了，能好的？你这个烂儿子，佛都不相信，谁帮助他？靠他自己这点能力，他能做什么事情？“从小一看到老一半”，从小在你身边偎依着长大的，什么都要问妈妈的，他有什么冲劲？（对，师父）什么都看得到的，你自己好好的让他念经，否则没有菩萨保佑，一事无成。再不好好听话，再跟老婆吵架，最后就叫鸡飞蛋打（师父，我每个初一十五都跟菩萨求，有一个修习心灵法门的世世代代供奉观世音菩萨的孩子来我们家投胎，让我们家世世代代跟着卢台长修心灵法门）你不是在说谎啊？连你儿子都不相信，媳妇刚刚学，还世世代代呢。有本事把你媳妇先念好，把你儿子先念好。用不着世世代代了，儿子、媳妇一相信，以后出来的孩子就是学心灵法门的。开什么玩笑，你的儿子都不信，你还能让你的孙子来信吗？（师父，我知道了。我儿媳妇身上没有灵性吗？）有，她掉过孩子的（对，掉过两个了）她不念的话，经常发脾气，发无名火，就是“两个”在跟她搞。你要坚持，我看你这个儿媳妇生孩子还是有望的（什么时候能生啊，师父？）我不知道，我也不会给你看，因为他们不相信，我就不能告诉你（师父，儿媳妇现在相信了）儿媳妇相信，儿子不相信，这个事是要两个人……所以很多人多少年生不出孩子，为什么台长一看，她就能生出来？因为他们夫妻两个都相信。有一个不相信就很麻烦（师父，您加持她一下，让她生一个佛子）让你儿子先念，先学佛，让他好好拜。你正好借这个机会，你说：“孩子啊，你要生孩子，要求菩萨的。”他就求了（是。春节烧头香的时候，我们全家都求的）要好好求的，相信的求和不相信的求，那是两个概念。我问你，你相信人家，跟人家交朋友，人家跟你好；还是你不相信人家，你去跟人家交朋友……你说人家跟哪个人好了？（我知道了，师父。我念经的质量好吗？）还可以，你蛮好的，你要让他好。</w:t>
      </w:r>
    </w:p>
    <w:p>
      <w:pPr>
        <w:pStyle w:val="Normal"/>
        <w:rPr/>
      </w:pPr>
      <w:r>
        <w:rPr/>
      </w:r>
    </w:p>
    <w:p>
      <w:pPr>
        <w:pStyle w:val="Normal"/>
        <w:rPr/>
      </w:pPr>
      <w:r>
        <w:rPr/>
        <w:t>Zongshu20160407</w:t>
      </w:r>
      <w:r>
        <w:rPr>
          <w:rFonts w:cs="Segoe UI Emoji" w:ascii="Segoe UI Emoji" w:hAnsi="Segoe UI Emoji"/>
        </w:rPr>
        <w:t xml:space="preserve">  </w:t>
      </w:r>
      <w:r>
        <w:rPr/>
        <w:t>29:48</w:t>
      </w:r>
      <w:r>
        <w:rPr>
          <w:rFonts w:cs="Segoe UI Emoji" w:ascii="Segoe UI Emoji" w:hAnsi="Segoe UI Emoji"/>
        </w:rPr>
        <w:t xml:space="preserve">  </w:t>
      </w:r>
      <w:r>
        <w:rPr/>
        <w:t>佛台有仙女仙鹤来过</w:t>
      </w:r>
    </w:p>
    <w:p>
      <w:pPr>
        <w:pStyle w:val="Normal"/>
        <w:rPr/>
      </w:pPr>
      <w:r>
        <w:rPr>
          <w:b/>
          <w:bCs/>
        </w:rPr>
        <w:t>女听众：</w:t>
      </w:r>
      <w:r>
        <w:rPr/>
        <w:t>师父，我家的佛台怎么样？</w:t>
      </w:r>
    </w:p>
    <w:p>
      <w:pPr>
        <w:pStyle w:val="Normal"/>
        <w:rPr/>
      </w:pPr>
      <w:r>
        <w:rPr>
          <w:b/>
          <w:bCs/>
        </w:rPr>
        <w:t>台长答：</w:t>
      </w:r>
      <w:r>
        <w:rPr/>
        <w:t>你家佛台有仙女来，还有一个仙鹤，佛台倒不错。可能你比较心诚吧（是的，师父。我是别的法门转过来的）你好好努力了，家里有仙女来、有仙鹤，说明菩萨在天上已经关心你了，给你送来很多好的消息。</w:t>
      </w:r>
    </w:p>
    <w:p>
      <w:pPr>
        <w:pStyle w:val="Normal"/>
        <w:rPr/>
      </w:pPr>
      <w:r>
        <w:rPr/>
      </w:r>
    </w:p>
    <w:p>
      <w:pPr>
        <w:pStyle w:val="Normal"/>
        <w:rPr/>
      </w:pPr>
      <w:r>
        <w:rPr/>
        <w:t>6</w:t>
      </w:r>
      <w:r>
        <w:rPr/>
        <w:t>．</w:t>
      </w:r>
      <w:r>
        <w:rPr/>
        <w:t>Zongshu20160407</w:t>
      </w:r>
      <w:r>
        <w:rPr>
          <w:rFonts w:cs="Segoe UI Emoji" w:ascii="Segoe UI Emoji" w:hAnsi="Segoe UI Emoji"/>
        </w:rPr>
        <w:t xml:space="preserve">  </w:t>
      </w:r>
      <w:r>
        <w:rPr/>
        <w:t>32:32</w:t>
      </w:r>
      <w:r>
        <w:rPr>
          <w:rFonts w:cs="Segoe UI Emoji" w:ascii="Segoe UI Emoji" w:hAnsi="Segoe UI Emoji"/>
        </w:rPr>
        <w:t xml:space="preserve">  </w:t>
      </w:r>
      <w:r>
        <w:rPr/>
        <w:t>有灵性眼睛不舒服；莲花呈奶黄色，只求自保度人不够</w:t>
      </w:r>
    </w:p>
    <w:p>
      <w:pPr>
        <w:pStyle w:val="Normal"/>
        <w:rPr/>
      </w:pPr>
      <w:r>
        <w:rPr>
          <w:b/>
          <w:bCs/>
        </w:rPr>
        <w:t>女听众：</w:t>
      </w:r>
      <w:r>
        <w:rPr/>
        <w:t>我是</w:t>
      </w:r>
      <w:r>
        <w:rPr/>
        <w:t>1981</w:t>
      </w:r>
      <w:r>
        <w:rPr/>
        <w:t>年的鸡，请师父帮我看一下业障有多少？</w:t>
      </w:r>
    </w:p>
    <w:p>
      <w:pPr>
        <w:pStyle w:val="Normal"/>
        <w:rPr/>
      </w:pPr>
      <w:r>
        <w:rPr>
          <w:b/>
          <w:bCs/>
        </w:rPr>
        <w:t>台长答：</w:t>
      </w:r>
      <w:r>
        <w:rPr/>
        <w:t>23%</w:t>
      </w:r>
      <w:r>
        <w:rPr/>
        <w:t>，业障很少（我身上有没有灵性？）有灵性，在你眼睛的后面，所以你的眼睛经常干、酸、痛（是是，对）而且你的眼睛看人不一样的，你经常看到人家会觉得人家很讨厌的；有时候还不敢看人，因为你害怕（是的，师父）因为有鬼啊！（这样要多少张小房子？）</w:t>
      </w:r>
      <w:r>
        <w:rPr/>
        <w:t>43</w:t>
      </w:r>
      <w:r>
        <w:rPr/>
        <w:t>张吧（您可以帮我看一下我天上的莲花吗？我的弟子编号是</w:t>
      </w:r>
      <w:r>
        <w:rPr/>
        <w:t>13217</w:t>
      </w:r>
      <w:r>
        <w:rPr/>
        <w:t>）什么地方拜师的？（马来西亚槟城）莲花是找到了，没掉下来，但是莲花的颜色很不好，奶黄色的，不如黄的、金黄色的、白的好。你不努力，听得懂吗？（是的）你自己要多努力，要多度人的。度人不够，你整天就保保自己有什么用？（是的，弟子一定会改）“弟子，弟子”，你再这样，不要你弟子了（师父，我图腾是什么颜色的？）也是奶黄色的。你还没结婚是吧？（我结婚了）你应该有孩子的（是，两个）你命根当中不止两个，应该有三个，你可能掉过一个（对对，我有流产过一个。我念过四十多张小房子，他走了没有啊？）走掉了。</w:t>
      </w:r>
    </w:p>
    <w:p>
      <w:pPr>
        <w:pStyle w:val="Normal"/>
        <w:rPr/>
      </w:pPr>
      <w:r>
        <w:rPr/>
      </w:r>
    </w:p>
    <w:p>
      <w:pPr>
        <w:pStyle w:val="Normal"/>
        <w:rPr/>
      </w:pPr>
      <w:r>
        <w:rPr/>
        <w:t>Zongshu20160407</w:t>
      </w:r>
      <w:r>
        <w:rPr>
          <w:rFonts w:cs="Segoe UI Emoji" w:ascii="Segoe UI Emoji" w:hAnsi="Segoe UI Emoji"/>
        </w:rPr>
        <w:t xml:space="preserve">  </w:t>
      </w:r>
      <w:r>
        <w:rPr/>
        <w:t>37:15</w:t>
      </w:r>
      <w:r>
        <w:rPr>
          <w:rFonts w:cs="Segoe UI Emoji" w:ascii="Segoe UI Emoji" w:hAnsi="Segoe UI Emoji"/>
        </w:rPr>
        <w:t xml:space="preserve">  </w:t>
      </w:r>
      <w:r>
        <w:rPr/>
        <w:t>莲花靠近观世音菩萨，经常遇到贵人</w:t>
      </w:r>
    </w:p>
    <w:p>
      <w:pPr>
        <w:pStyle w:val="Normal"/>
        <w:rPr/>
      </w:pPr>
      <w:r>
        <w:rPr>
          <w:b/>
          <w:bCs/>
        </w:rPr>
        <w:t>女听众：</w:t>
      </w:r>
      <w:r>
        <w:rPr/>
        <w:t>师父可以帮我再看一朵莲花吗？她的弟子编号</w:t>
      </w:r>
      <w:r>
        <w:rPr/>
        <w:t>8203</w:t>
      </w:r>
      <w:r>
        <w:rPr/>
        <w:t>。</w:t>
      </w:r>
    </w:p>
    <w:p>
      <w:pPr>
        <w:pStyle w:val="Normal"/>
        <w:rPr/>
      </w:pPr>
      <w:r>
        <w:rPr>
          <w:b/>
          <w:bCs/>
        </w:rPr>
        <w:t>台长答：</w:t>
      </w:r>
      <w:r>
        <w:rPr/>
        <w:t>男的女的？（女的）什么时候拜师的？（</w:t>
      </w:r>
      <w:r>
        <w:rPr/>
        <w:t>2014</w:t>
      </w:r>
      <w:r>
        <w:rPr/>
        <w:t>年）不错，还在上面（她的莲花是什么颜色？）本白色，不是完全白的，很好看的。她的莲花是靠近观世音菩萨的。她很幸运，经常遇到贵人的，碰到事情就有人来帮忙了。</w:t>
      </w:r>
    </w:p>
    <w:p>
      <w:pPr>
        <w:pStyle w:val="Normal"/>
        <w:rPr/>
      </w:pPr>
      <w:r>
        <w:rPr/>
      </w:r>
    </w:p>
    <w:p>
      <w:pPr>
        <w:pStyle w:val="Normal"/>
        <w:rPr/>
      </w:pPr>
      <w:r>
        <w:rPr/>
        <w:t>7</w:t>
      </w:r>
      <w:r>
        <w:rPr/>
        <w:t>．</w:t>
      </w:r>
      <w:r>
        <w:rPr/>
        <w:t>Zongshu20160407</w:t>
      </w:r>
      <w:r>
        <w:rPr>
          <w:rFonts w:cs="Segoe UI Emoji" w:ascii="Segoe UI Emoji" w:hAnsi="Segoe UI Emoji"/>
        </w:rPr>
        <w:t xml:space="preserve">  </w:t>
      </w:r>
      <w:r>
        <w:rPr/>
        <w:t>39:14</w:t>
      </w:r>
      <w:r>
        <w:rPr>
          <w:rFonts w:cs="Segoe UI Emoji" w:ascii="Segoe UI Emoji" w:hAnsi="Segoe UI Emoji"/>
        </w:rPr>
        <w:t xml:space="preserve">  </w:t>
      </w:r>
      <w:r>
        <w:rPr/>
        <w:t>莲花在天上，劫已化小度过，身上有小孩的灵性</w:t>
      </w:r>
    </w:p>
    <w:p>
      <w:pPr>
        <w:pStyle w:val="Normal"/>
        <w:rPr/>
      </w:pPr>
      <w:r>
        <w:rPr>
          <w:b/>
          <w:bCs/>
        </w:rPr>
        <w:t>女听众：</w:t>
      </w:r>
      <w:r>
        <w:rPr/>
        <w:t>师父，请看一个弟子的莲花，弟子证</w:t>
      </w:r>
      <w:r>
        <w:rPr/>
        <w:t>31</w:t>
      </w:r>
      <w:r>
        <w:rPr/>
        <w:t>号，女的。</w:t>
      </w:r>
    </w:p>
    <w:p>
      <w:pPr>
        <w:pStyle w:val="Normal"/>
        <w:rPr/>
      </w:pPr>
      <w:r>
        <w:rPr>
          <w:b/>
          <w:bCs/>
        </w:rPr>
        <w:t>台长答：</w:t>
      </w:r>
      <w:r>
        <w:rPr/>
        <w:t>不错，在天上（她是</w:t>
      </w:r>
      <w:r>
        <w:rPr/>
        <w:t>1975</w:t>
      </w:r>
      <w:r>
        <w:rPr/>
        <w:t>年的兔子，她的关过了吗？）过了。她有一个劫，被她大事化小了，本来这个劫蛮麻烦的（她身体怎么样？她这段时间有梦见过小孩，身上有没有小孩？）有（还要念多少张小房子？）</w:t>
      </w:r>
      <w:r>
        <w:rPr/>
        <w:t>47</w:t>
      </w:r>
      <w:r>
        <w:rPr/>
        <w:t>张。她肚子不好、肠胃不好，就像妇科一样的，经常肚子痛（她身上的业障比例是多少？）很多，</w:t>
      </w:r>
      <w:r>
        <w:rPr/>
        <w:t>28%</w:t>
      </w:r>
      <w:r>
        <w:rPr/>
        <w:t>（她需要放生多少条鱼？）</w:t>
      </w:r>
      <w:r>
        <w:rPr/>
        <w:t>3000</w:t>
      </w:r>
      <w:r>
        <w:rPr/>
        <w:t>条。</w:t>
      </w:r>
    </w:p>
    <w:p>
      <w:pPr>
        <w:pStyle w:val="Normal"/>
        <w:rPr/>
      </w:pPr>
      <w:r>
        <w:rPr/>
      </w:r>
    </w:p>
    <w:p>
      <w:pPr>
        <w:pStyle w:val="Normal"/>
        <w:rPr/>
      </w:pPr>
      <w:r>
        <w:rPr/>
        <w:t>Zongshu20160407</w:t>
      </w:r>
      <w:r>
        <w:rPr>
          <w:rFonts w:cs="Segoe UI Emoji" w:ascii="Segoe UI Emoji" w:hAnsi="Segoe UI Emoji"/>
        </w:rPr>
        <w:t xml:space="preserve">  </w:t>
      </w:r>
      <w:r>
        <w:rPr/>
        <w:t>41:02</w:t>
      </w:r>
      <w:r>
        <w:rPr>
          <w:rFonts w:cs="Segoe UI Emoji" w:ascii="Segoe UI Emoji" w:hAnsi="Segoe UI Emoji"/>
        </w:rPr>
        <w:t xml:space="preserve">  </w:t>
      </w:r>
      <w:r>
        <w:rPr/>
        <w:t>莲花没掉下来</w:t>
      </w:r>
    </w:p>
    <w:p>
      <w:pPr>
        <w:pStyle w:val="Normal"/>
        <w:rPr/>
      </w:pPr>
      <w:r>
        <w:rPr>
          <w:b/>
          <w:bCs/>
        </w:rPr>
        <w:t>女听众：</w:t>
      </w:r>
      <w:r>
        <w:rPr/>
        <w:t>师父，再帮我看一个弟子莲花，是</w:t>
      </w:r>
      <w:r>
        <w:rPr/>
        <w:t>6046</w:t>
      </w:r>
      <w:r>
        <w:rPr/>
        <w:t>。</w:t>
      </w:r>
    </w:p>
    <w:p>
      <w:pPr>
        <w:pStyle w:val="Normal"/>
        <w:rPr/>
      </w:pPr>
      <w:r>
        <w:rPr>
          <w:b/>
          <w:bCs/>
        </w:rPr>
        <w:t>台长答：</w:t>
      </w:r>
      <w:r>
        <w:rPr/>
        <w:t>男的女的？（女的）什么时候拜的？（</w:t>
      </w:r>
      <w:r>
        <w:rPr/>
        <w:t>2013</w:t>
      </w:r>
      <w:r>
        <w:rPr/>
        <w:t>年在台湾）没掉下来。</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星期五，十二点钟台长会在广播里跟大家继续沟通。广告之后回到节目中来。</w:t>
      </w:r>
    </w:p>
    <w:p>
      <w:pPr>
        <w:pStyle w:val="Normal"/>
        <w:rPr/>
      </w:pPr>
      <w:r>
        <w:rPr/>
      </w:r>
    </w:p>
    <w:p>
      <w:pPr>
        <w:pStyle w:val="Heading3"/>
        <w:rPr/>
      </w:pPr>
      <w:r>
        <w:rPr/>
        <w:t>Zongshu2016040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9</w:t>
      </w:r>
      <w:r>
        <w:rPr/>
        <w:t>日，星期六，农历是三月初三。好，下面我们就开始解答听众朋友们问题。</w:t>
      </w:r>
    </w:p>
    <w:p>
      <w:pPr>
        <w:pStyle w:val="Normal"/>
        <w:rPr/>
      </w:pPr>
      <w:r>
        <w:rPr/>
      </w:r>
    </w:p>
    <w:p>
      <w:pPr>
        <w:pStyle w:val="Normal"/>
        <w:rPr/>
      </w:pPr>
      <w:r>
        <w:rPr/>
        <w:t>1</w:t>
      </w:r>
      <w:r>
        <w:rPr/>
        <w:t>．</w:t>
      </w:r>
      <w:r>
        <w:rPr/>
        <w:t>Zongshu20160409</w:t>
      </w:r>
      <w:r>
        <w:rPr>
          <w:rFonts w:cs="Segoe UI Emoji" w:ascii="Segoe UI Emoji" w:hAnsi="Segoe UI Emoji"/>
        </w:rPr>
        <w:t xml:space="preserve">  </w:t>
      </w:r>
      <w:r>
        <w:rPr/>
        <w:t>00:54</w:t>
      </w:r>
      <w:r>
        <w:rPr>
          <w:rFonts w:cs="Segoe UI Emoji" w:ascii="Segoe UI Emoji" w:hAnsi="Segoe UI Emoji"/>
        </w:rPr>
        <w:t xml:space="preserve">  </w:t>
      </w:r>
      <w:r>
        <w:rPr/>
        <w:t>关于同修设佛台</w:t>
      </w:r>
    </w:p>
    <w:p>
      <w:pPr>
        <w:pStyle w:val="Normal"/>
        <w:rPr/>
      </w:pPr>
      <w:r>
        <w:rPr>
          <w:b/>
          <w:bCs/>
        </w:rPr>
        <w:t>女听众：</w:t>
      </w:r>
      <w:r>
        <w:rPr/>
        <w:t>感恩观世音菩萨，感恩卢台长。我是</w:t>
      </w:r>
      <w:r>
        <w:rPr/>
        <w:t>12</w:t>
      </w:r>
      <w:r>
        <w:rPr/>
        <w:t>月尾开始学心灵法门的，我这几天想设佛台，以前的那个西方三圣，我放在一起，平着放，应该没有关系的吧？</w:t>
      </w:r>
    </w:p>
    <w:p>
      <w:pPr>
        <w:pStyle w:val="Normal"/>
        <w:rPr/>
      </w:pPr>
      <w:r>
        <w:rPr>
          <w:b/>
          <w:bCs/>
        </w:rPr>
        <w:t>台长答：</w:t>
      </w:r>
      <w:r>
        <w:rPr/>
        <w:t>没关系的，可以放的（西方三圣在那个房间，现在要搬过来有什么手续吗？）应该没关系，只要开始的时候不要烧香，搬完了之后再烧香就可以了。</w:t>
      </w:r>
    </w:p>
    <w:p>
      <w:pPr>
        <w:pStyle w:val="Normal"/>
        <w:rPr/>
      </w:pPr>
      <w:r>
        <w:rPr/>
      </w:r>
    </w:p>
    <w:p>
      <w:pPr>
        <w:pStyle w:val="Normal"/>
        <w:rPr/>
      </w:pPr>
      <w:r>
        <w:rPr/>
        <w:t>Zongshu20160409</w:t>
      </w:r>
      <w:r>
        <w:rPr>
          <w:rFonts w:cs="Segoe UI Emoji" w:ascii="Segoe UI Emoji" w:hAnsi="Segoe UI Emoji"/>
        </w:rPr>
        <w:t xml:space="preserve">  </w:t>
      </w:r>
      <w:r>
        <w:rPr/>
        <w:t>02:03</w:t>
      </w:r>
      <w:r>
        <w:rPr>
          <w:rFonts w:cs="Segoe UI Emoji" w:ascii="Segoe UI Emoji" w:hAnsi="Segoe UI Emoji"/>
        </w:rPr>
        <w:t xml:space="preserve">  </w:t>
      </w:r>
      <w:r>
        <w:rPr/>
        <w:t>请台长选名字；女儿很聪明但自私，要多念心经</w:t>
      </w:r>
    </w:p>
    <w:p>
      <w:pPr>
        <w:pStyle w:val="Normal"/>
        <w:rPr/>
      </w:pPr>
      <w:r>
        <w:rPr>
          <w:b/>
          <w:bCs/>
        </w:rPr>
        <w:t>女听众：</w:t>
      </w:r>
      <w:r>
        <w:rPr/>
        <w:t>您帮我女儿选一个名字，林怡辰和林悦辰，她是</w:t>
      </w:r>
      <w:r>
        <w:rPr/>
        <w:t>2007</w:t>
      </w:r>
      <w:r>
        <w:rPr/>
        <w:t>年属猪的。</w:t>
      </w:r>
    </w:p>
    <w:p>
      <w:pPr>
        <w:pStyle w:val="Normal"/>
        <w:rPr/>
      </w:pPr>
      <w:r>
        <w:rPr>
          <w:b/>
          <w:bCs/>
        </w:rPr>
        <w:t>台长答：</w:t>
      </w:r>
      <w:r>
        <w:rPr/>
        <w:t>林怡辰（她这个猪是什么颜色的？）稍微偏深一点点（她身上有没有灵性？她自己现在也开始念小房子了）你这孩子很聪明的，但是有一点自私，比较精（对对对）不是经常为人家想的，经常为自己想得多（对对对。不过我们一家人都在学心灵法门，都开始念经、念小房子，她跟着台长可能会改变一点吧）没问题的，你叫她好好念心经就可以了，叫她多多念心经。</w:t>
      </w:r>
    </w:p>
    <w:p>
      <w:pPr>
        <w:pStyle w:val="Normal"/>
        <w:rPr/>
      </w:pPr>
      <w:r>
        <w:rPr/>
      </w:r>
    </w:p>
    <w:p>
      <w:pPr>
        <w:pStyle w:val="Normal"/>
        <w:rPr/>
      </w:pPr>
      <w:r>
        <w:rPr/>
        <w:t>Zongshu20160409</w:t>
      </w:r>
      <w:r>
        <w:rPr>
          <w:rFonts w:cs="Segoe UI Emoji" w:ascii="Segoe UI Emoji" w:hAnsi="Segoe UI Emoji"/>
        </w:rPr>
        <w:t xml:space="preserve">  </w:t>
      </w:r>
      <w:r>
        <w:rPr/>
        <w:t>04:26</w:t>
      </w:r>
      <w:r>
        <w:rPr>
          <w:rFonts w:cs="Segoe UI Emoji" w:ascii="Segoe UI Emoji" w:hAnsi="Segoe UI Emoji"/>
        </w:rPr>
        <w:t xml:space="preserve">  </w:t>
      </w:r>
      <w:r>
        <w:rPr/>
        <w:t>高龄女子想再生子，不要去做跟自己年龄不相仿的事情</w:t>
      </w:r>
    </w:p>
    <w:p>
      <w:pPr>
        <w:pStyle w:val="Normal"/>
        <w:rPr/>
      </w:pPr>
      <w:r>
        <w:rPr>
          <w:b/>
          <w:bCs/>
        </w:rPr>
        <w:t>女听众：</w:t>
      </w:r>
      <w:r>
        <w:rPr/>
        <w:t>我们可不可以再生一个小孩？她爸爸是</w:t>
      </w:r>
      <w:r>
        <w:rPr/>
        <w:t>1970</w:t>
      </w:r>
      <w:r>
        <w:rPr/>
        <w:t>年属狗的，我是</w:t>
      </w:r>
      <w:r>
        <w:rPr/>
        <w:t>1979</w:t>
      </w:r>
      <w:r>
        <w:rPr/>
        <w:t>年属羊的。</w:t>
      </w:r>
    </w:p>
    <w:p>
      <w:pPr>
        <w:pStyle w:val="Normal"/>
        <w:rPr/>
      </w:pPr>
      <w:r>
        <w:rPr>
          <w:b/>
          <w:bCs/>
        </w:rPr>
        <w:t>台长答：</w:t>
      </w:r>
      <w:r>
        <w:rPr/>
        <w:t>生是可以生的，出来有点讨债的（那要不要再修一年，明年再要会不会更好一点呢？）你现在几岁啊？（我</w:t>
      </w:r>
      <w:r>
        <w:rPr/>
        <w:t>38</w:t>
      </w:r>
      <w:r>
        <w:rPr/>
        <w:t>岁了）</w:t>
      </w:r>
      <w:r>
        <w:rPr/>
        <w:t>38</w:t>
      </w:r>
      <w:r>
        <w:rPr/>
        <w:t>岁已经有点危险了，要生就早点生，</w:t>
      </w:r>
      <w:r>
        <w:rPr/>
        <w:t>38</w:t>
      </w:r>
      <w:r>
        <w:rPr/>
        <w:t>岁年纪比较大了，已经是高龄了（因为是刚刚放了二胎嘛）你试试看吧，不一定的，我看你有点小麻烦，。你是很想生，你的先生我不知道他能不能生出来（是他的身体有一些问题，是吧？）对（我也知道，我一直在担心这个问题）他的肾脏很不好，所以孩子出来，如果身体不好的话，那就是讨债了，不停地要还债了（好吧，那我们考虑一下）你多念念经吧。我觉得这也叫贪啊，真的，好好的一个已经够了。虽然有政策，有的政策虽然适合你，但是你也不要硬撑着，对不对呀？（我知道）你说说看，政府有利益给你们的话，你们都要占便宜的？不要了，有的时候要看的，自己年龄已经这么大了，你不是开玩笑吗？快</w:t>
      </w:r>
      <w:r>
        <w:rPr/>
        <w:t>40</w:t>
      </w:r>
      <w:r>
        <w:rPr/>
        <w:t>岁的人了，没苦头找点苦头吃吃，我看你真的也是……唉！（对对对，我知道，这样子我明白了）你想一想，如果还是一个，你就心安理得了。你这也叫贪啊，贪心啊，贪到后来你身体就不好了，先生有压力（对对）你现在没想生的时候，你先生跟你两个人都很快活的；等到两个人想生了，你先生也有压力，你也有压力了（对对对，我也是正在想这个问题，我们也上了年纪）不要了，生男生女一个样，有的时候女儿不一定不好，儿子不一定好啊。再说等到孩子出来了之后，跟姐姐关系能相处到怎么好，今后将来也不知道啊（对对对。我们天天听台长的开示，我们开悟很多了，以前我们很执著）你想一想了，你这么大年纪的话，孩子生出来质量不好的。你去问医生好了，年纪越轻，生出来的孩子质量越好（我知道，那我们明白了）不要傻傻的了，弄出来一个什么脑子坏掉的、唐氏综合症，天天在家里烦吧、哭吧、难受吧，没事找事啊！（对对对，我明白了，谢谢台长）年龄不对了，永远不要去做跟自己年龄不相仿的事情（好好好，我明白了）多念心经啊（我现在的功课是大悲咒</w:t>
      </w:r>
      <w:r>
        <w:rPr/>
        <w:t>27</w:t>
      </w:r>
      <w:r>
        <w:rPr/>
        <w:t>遍，心经</w:t>
      </w:r>
      <w:r>
        <w:rPr/>
        <w:t>49</w:t>
      </w:r>
      <w:r>
        <w:rPr/>
        <w:t>遍）可以了。</w:t>
      </w:r>
    </w:p>
    <w:p>
      <w:pPr>
        <w:pStyle w:val="Normal"/>
        <w:rPr/>
      </w:pPr>
      <w:r>
        <w:rPr/>
      </w:r>
    </w:p>
    <w:p>
      <w:pPr>
        <w:pStyle w:val="Normal"/>
        <w:rPr/>
      </w:pPr>
      <w:r>
        <w:rPr/>
        <w:t>2</w:t>
      </w:r>
      <w:r>
        <w:rPr/>
        <w:t>．</w:t>
      </w:r>
      <w:r>
        <w:rPr/>
        <w:t>Zongshu20160409</w:t>
      </w:r>
      <w:r>
        <w:rPr>
          <w:rFonts w:cs="Segoe UI Emoji" w:ascii="Segoe UI Emoji" w:hAnsi="Segoe UI Emoji"/>
        </w:rPr>
        <w:t xml:space="preserve">  </w:t>
      </w:r>
      <w:r>
        <w:rPr/>
        <w:t>10:31</w:t>
      </w:r>
      <w:r>
        <w:rPr>
          <w:rFonts w:cs="Segoe UI Emoji" w:ascii="Segoe UI Emoji" w:hAnsi="Segoe UI Emoji"/>
        </w:rPr>
        <w:t xml:space="preserve">  </w:t>
      </w:r>
      <w:r>
        <w:rPr/>
        <w:t>事业不顺利；身上有灵性；常被人骗，要多念心经</w:t>
      </w:r>
    </w:p>
    <w:p>
      <w:pPr>
        <w:pStyle w:val="Normal"/>
        <w:rPr/>
      </w:pPr>
      <w:r>
        <w:rPr>
          <w:b/>
          <w:bCs/>
        </w:rPr>
        <w:t>男听众：</w:t>
      </w:r>
      <w:r>
        <w:rPr/>
        <w:t>师父您好！我想问一下</w:t>
      </w:r>
      <w:r>
        <w:rPr/>
        <w:t>1977</w:t>
      </w:r>
      <w:r>
        <w:rPr/>
        <w:t>年的蛇，男的，想问一下事业。</w:t>
      </w:r>
    </w:p>
    <w:p>
      <w:pPr>
        <w:pStyle w:val="Normal"/>
        <w:rPr/>
      </w:pPr>
      <w:r>
        <w:rPr>
          <w:b/>
          <w:bCs/>
        </w:rPr>
        <w:t>台长答：</w:t>
      </w:r>
      <w:r>
        <w:rPr/>
        <w:t>不顺利。身上有灵性，趴在你的腰上，还有肠胃上，所以这个腰和肠胃都不好（对对对）你要赶快帮他念小房子</w:t>
      </w:r>
      <w:r>
        <w:rPr/>
        <w:t>36</w:t>
      </w:r>
      <w:r>
        <w:rPr/>
        <w:t>张，把他念掉，你会好一点的。你这个人有时候脑子太简单，经常被人家骗，要多念心经（心经我念了）人家问你“你吃饭了吗？”“我吃了”，吃得多还是吃得少、质量好坏，都有关系的。</w:t>
      </w:r>
    </w:p>
    <w:p>
      <w:pPr>
        <w:pStyle w:val="Normal"/>
        <w:rPr/>
      </w:pPr>
      <w:r>
        <w:rPr/>
      </w:r>
    </w:p>
    <w:p>
      <w:pPr>
        <w:pStyle w:val="Normal"/>
        <w:rPr/>
      </w:pPr>
      <w:r>
        <w:rPr/>
        <w:t>Zongshu20160409</w:t>
      </w:r>
      <w:r>
        <w:rPr>
          <w:rFonts w:cs="Segoe UI Emoji" w:ascii="Segoe UI Emoji" w:hAnsi="Segoe UI Emoji"/>
        </w:rPr>
        <w:t xml:space="preserve">  </w:t>
      </w:r>
      <w:r>
        <w:rPr/>
        <w:t>12:54</w:t>
      </w:r>
      <w:r>
        <w:rPr>
          <w:rFonts w:cs="Segoe UI Emoji" w:ascii="Segoe UI Emoji" w:hAnsi="Segoe UI Emoji"/>
        </w:rPr>
        <w:t xml:space="preserve">  </w:t>
      </w:r>
      <w:r>
        <w:rPr/>
        <w:t>身上有灵性，时间长了会有忧郁症</w:t>
      </w:r>
    </w:p>
    <w:p>
      <w:pPr>
        <w:pStyle w:val="Normal"/>
        <w:rPr/>
      </w:pPr>
      <w:r>
        <w:rPr>
          <w:b/>
          <w:bCs/>
        </w:rPr>
        <w:t>男听众：</w:t>
      </w:r>
      <w:r>
        <w:rPr/>
        <w:t>我问一下</w:t>
      </w:r>
      <w:r>
        <w:rPr/>
        <w:t>2005</w:t>
      </w:r>
      <w:r>
        <w:rPr/>
        <w:t>年的鸡，是我的儿子，有没有灵性？</w:t>
      </w:r>
    </w:p>
    <w:p>
      <w:pPr>
        <w:pStyle w:val="Normal"/>
        <w:rPr/>
      </w:pPr>
      <w:r>
        <w:rPr>
          <w:b/>
          <w:bCs/>
        </w:rPr>
        <w:t>台长答：</w:t>
      </w:r>
      <w:r>
        <w:rPr/>
        <w:t>有时候有，晚上有时候来的，是一个中年妇女（要多少张小房子？）也给她</w:t>
      </w:r>
      <w:r>
        <w:rPr/>
        <w:t>36</w:t>
      </w:r>
      <w:r>
        <w:rPr/>
        <w:t>张。你这个儿子很皮，现在皮得不得了（对啊。很少说话这样子）对啊，闷皮啊。你要当心，这个女的在他身上，时间长了他会有忧郁症的。好好念经啊。</w:t>
      </w:r>
    </w:p>
    <w:p>
      <w:pPr>
        <w:pStyle w:val="Normal"/>
        <w:rPr/>
      </w:pPr>
      <w:r>
        <w:rPr/>
      </w:r>
    </w:p>
    <w:p>
      <w:pPr>
        <w:pStyle w:val="Normal"/>
        <w:rPr/>
      </w:pPr>
      <w:r>
        <w:rPr/>
        <w:t>3</w:t>
      </w:r>
      <w:r>
        <w:rPr/>
        <w:t>．</w:t>
      </w:r>
      <w:r>
        <w:rPr/>
        <w:t>Zongshu20160409</w:t>
      </w:r>
      <w:r>
        <w:rPr>
          <w:rFonts w:cs="Segoe UI Emoji" w:ascii="Segoe UI Emoji" w:hAnsi="Segoe UI Emoji"/>
        </w:rPr>
        <w:t xml:space="preserve">  </w:t>
      </w:r>
      <w:r>
        <w:rPr/>
        <w:t>14:30</w:t>
      </w:r>
      <w:r>
        <w:rPr>
          <w:rFonts w:cs="Segoe UI Emoji" w:ascii="Segoe UI Emoji" w:hAnsi="Segoe UI Emoji"/>
        </w:rPr>
        <w:t xml:space="preserve">  </w:t>
      </w:r>
      <w:r>
        <w:rPr/>
        <w:t>脑供血不足，要泡脚、枕头不要太高、要吃舒筋活血的中药；心里压力大；要改毛病</w:t>
      </w:r>
    </w:p>
    <w:p>
      <w:pPr>
        <w:pStyle w:val="Normal"/>
        <w:rPr/>
      </w:pPr>
      <w:r>
        <w:rPr>
          <w:b/>
          <w:bCs/>
        </w:rPr>
        <w:t>男听众：</w:t>
      </w:r>
      <w:r>
        <w:rPr/>
        <w:t>师父，我想问一下我爱人，她是</w:t>
      </w:r>
      <w:r>
        <w:rPr/>
        <w:t>1989</w:t>
      </w:r>
      <w:r>
        <w:rPr/>
        <w:t>年的蛇，她的身体特别不好，麻烦师父给看一看。我们一家都学佛，也吃全素了。</w:t>
      </w:r>
    </w:p>
    <w:p>
      <w:pPr>
        <w:pStyle w:val="Normal"/>
        <w:rPr/>
      </w:pPr>
      <w:r>
        <w:rPr>
          <w:b/>
          <w:bCs/>
        </w:rPr>
        <w:t>台长答：</w:t>
      </w:r>
      <w:r>
        <w:rPr/>
        <w:t>她整个脖子、颈椎这个地方血上不来，脑供血不足，所以她的手脚都会发凉，冷（对对）她的颈椎不好，导致了她的身体关节都不好（对对对）你要记住了，主要问题脑部供血不足，上不去，然后也下不来，所以造成了她整天喜欢睡觉，觉得浑身无力（对）而且腰也没有劲（对）所以你叫她，第一，要泡脚；第二，叫她睡的时候枕头不要太高；还有要叫她吃一些舒筋活血的中药，就是帮助补身体的。我看她的肾脏也不好（对对）肾脏，至少你要给她吃金匮肾气丸（她身上有灵性吗？）身上有灵性，还有一个孩子（这个得要多少张小房子，师父？）小房子要</w:t>
      </w:r>
      <w:r>
        <w:rPr/>
        <w:t>59</w:t>
      </w:r>
      <w:r>
        <w:rPr/>
        <w:t>张。她人是挺好的，但是她就是有个习惯不好，经常话多，有时候压力很大，就是不该她管的事情她都要管，就在脑子里不停地想啊想啊（对对）这个给她的心脏造成了很大的压力</w:t>
      </w:r>
      <w:r>
        <w:rPr/>
        <w:t>[</w:t>
      </w:r>
      <w:r>
        <w:rPr/>
        <w:t>听众妻子</w:t>
      </w:r>
      <w:r>
        <w:rPr/>
        <w:t>]</w:t>
      </w:r>
      <w:r>
        <w:rPr/>
        <w:t>（师父您辛苦了！您说得都特别对）你自己好好地听话，小丫头，你听师父话，你要知道，人很苦的（对）你自己跟着先生两个人都吃很多苦。你不要什么事情都挂在心中，总要想到有机会，有机会你就心里舒服一点了，你不能什么事情都放不下，放不下的话最后还是你吃苦（是，师父。我向您忏悔，我做错太多事情了，以前不懂事，然后感情上出过轨，对孩子有时候控制不住脾气，老是发火）对。但是我告诉你，你还是有福气，你这个先生上辈子是欠你的，所以对你特别好，原谅你，你听得懂吗？（嗯，是）所以你要珍惜，你不珍惜，他以后跑了。你要当心，你再这样经常想不通的话，晚年会有忧郁症。你一定要听台长的话，千万听师父的话，不要想得太多。你有这么个先生这么顺着你，已经是很福气了。很多女人就是先生很顺着她，她不珍惜（师父，我懂了，我一定好好对他，好好改自己的脾气）对。你好好地念经，好好地改自己身上的毛病，你要记住，跟着师父学菩萨，不是学做人，要做菩萨，对人家要好。像你现在心里压力这么大，你必须每天要念礼佛大忏悔文</w:t>
      </w:r>
      <w:r>
        <w:rPr/>
        <w:t>5</w:t>
      </w:r>
      <w:r>
        <w:rPr/>
        <w:t>遍。（嗯，</w:t>
      </w:r>
      <w:r>
        <w:rPr/>
        <w:t>5</w:t>
      </w:r>
      <w:r>
        <w:rPr/>
        <w:t>遍礼佛，我现在大悲咒、心经都是念</w:t>
      </w:r>
      <w:r>
        <w:rPr/>
        <w:t>49</w:t>
      </w:r>
      <w:r>
        <w:rPr/>
        <w:t>遍）礼佛呢？（礼佛也是</w:t>
      </w:r>
      <w:r>
        <w:rPr/>
        <w:t>5</w:t>
      </w:r>
      <w:r>
        <w:rPr/>
        <w:t>遍）你念点解结咒吧（是化解跟先生之间的吗？）你不管跟谁的，你就念化解冤结（好。师父，我家孩子也念经也吃素了）太好了，恭喜你了</w:t>
      </w:r>
      <w:r>
        <w:rPr/>
        <w:t>[</w:t>
      </w:r>
      <w:r>
        <w:rPr/>
        <w:t>听众的儿子</w:t>
      </w:r>
      <w:r>
        <w:rPr/>
        <w:t>]</w:t>
      </w:r>
      <w:r>
        <w:rPr/>
        <w:t>（台长爷爷好！）嗯！乖孩子，好好念经，以后要帮助台长爷爷多度众生好吗？（好）妈妈发脾气你不要生气，妈妈也是为你好。你是好孩子，听爷爷话。</w:t>
      </w:r>
    </w:p>
    <w:p>
      <w:pPr>
        <w:pStyle w:val="Normal"/>
        <w:rPr/>
      </w:pPr>
      <w:r>
        <w:rPr/>
      </w:r>
    </w:p>
    <w:p>
      <w:pPr>
        <w:pStyle w:val="Normal"/>
        <w:rPr/>
      </w:pPr>
      <w:r>
        <w:rPr/>
        <w:t>Zongshu20160409</w:t>
      </w:r>
      <w:r>
        <w:rPr>
          <w:rFonts w:cs="Segoe UI Emoji" w:ascii="Segoe UI Emoji" w:hAnsi="Segoe UI Emoji"/>
        </w:rPr>
        <w:t xml:space="preserve">  </w:t>
      </w:r>
      <w:r>
        <w:rPr/>
        <w:t>20:54</w:t>
      </w:r>
      <w:r>
        <w:rPr>
          <w:rFonts w:cs="Segoe UI Emoji" w:ascii="Segoe UI Emoji" w:hAnsi="Segoe UI Emoji"/>
        </w:rPr>
        <w:t xml:space="preserve">  </w:t>
      </w:r>
      <w:r>
        <w:rPr/>
        <w:t>同修很善良，如果换工作菩萨会加持</w:t>
      </w:r>
    </w:p>
    <w:p>
      <w:pPr>
        <w:pStyle w:val="Normal"/>
        <w:rPr/>
      </w:pPr>
      <w:r>
        <w:rPr>
          <w:b/>
          <w:bCs/>
        </w:rPr>
        <w:t>女听众：</w:t>
      </w:r>
      <w:r>
        <w:rPr/>
        <w:t>师父，我想让您看一下我先生现在的工作怎么样，他是</w:t>
      </w:r>
      <w:r>
        <w:rPr/>
        <w:t>1977</w:t>
      </w:r>
      <w:r>
        <w:rPr/>
        <w:t>年属蛇的。</w:t>
      </w:r>
    </w:p>
    <w:p>
      <w:pPr>
        <w:pStyle w:val="Normal"/>
        <w:rPr/>
      </w:pPr>
      <w:r>
        <w:rPr>
          <w:b/>
          <w:bCs/>
        </w:rPr>
        <w:t>台长答：</w:t>
      </w:r>
      <w:r>
        <w:rPr/>
        <w:t>你先生人太老实，人家经常会有点嫉妒他，欺负他。你要叫你先生索性就忍耐，实在忍不下来再换工作。他人挺善良的，他如果再换工作的话也不一定差，只要跟观世音菩萨讲一下就可以了。因为他求观世音菩萨，菩萨会慈悲他的。就是观世音菩萨不来的话菩萨也会派我来的（是，师父。刚才我说“你求求菩萨妈妈，你肯定能打通电话”，然后就真的打通了）呵呵，心诚则灵（师父，那他工作这个要念多少张小房子？）你给他念解结咒</w:t>
      </w:r>
      <w:r>
        <w:rPr/>
        <w:t>49</w:t>
      </w:r>
      <w:r>
        <w:rPr/>
        <w:t>遍，连续念一个月；小房子叫他念</w:t>
      </w:r>
      <w:r>
        <w:rPr/>
        <w:t>18</w:t>
      </w:r>
      <w:r>
        <w:rPr/>
        <w:t>张给他的要经者；然后叫他念大吉祥天女咒</w:t>
      </w:r>
      <w:r>
        <w:rPr/>
        <w:t>49</w:t>
      </w:r>
      <w:r>
        <w:rPr/>
        <w:t>遍，念一个月。师父给他加持一下，因为你这个先生人非常善良，很好的，老实（他是什么颜色的蛇？）黑的（那我</w:t>
      </w:r>
      <w:r>
        <w:rPr/>
        <w:t>1989</w:t>
      </w:r>
      <w:r>
        <w:rPr/>
        <w:t>年属蛇的是什么颜色？）白的。</w:t>
      </w:r>
    </w:p>
    <w:p>
      <w:pPr>
        <w:pStyle w:val="Normal"/>
        <w:rPr/>
      </w:pPr>
      <w:r>
        <w:rPr/>
      </w:r>
    </w:p>
    <w:p>
      <w:pPr>
        <w:pStyle w:val="Normal"/>
        <w:rPr/>
      </w:pPr>
      <w:r>
        <w:rPr/>
        <w:t>4</w:t>
      </w:r>
      <w:r>
        <w:rPr/>
        <w:t>．</w:t>
      </w:r>
      <w:r>
        <w:rPr/>
        <w:t>Zongshu20160409</w:t>
      </w:r>
      <w:r>
        <w:rPr>
          <w:rFonts w:cs="Segoe UI Emoji" w:ascii="Segoe UI Emoji" w:hAnsi="Segoe UI Emoji"/>
        </w:rPr>
        <w:t xml:space="preserve">  </w:t>
      </w:r>
      <w:r>
        <w:rPr/>
        <w:t>23:42</w:t>
      </w:r>
      <w:r>
        <w:rPr>
          <w:rFonts w:cs="Segoe UI Emoji" w:ascii="Segoe UI Emoji" w:hAnsi="Segoe UI Emoji"/>
        </w:rPr>
        <w:t xml:space="preserve">  </w:t>
      </w:r>
      <w:r>
        <w:rPr/>
        <w:t>亡人在阿修罗道，生前为人很好；人好不修心，遇劫照样走人；过多念叨亡人，明年</w:t>
      </w:r>
      <w:r>
        <w:rPr/>
        <w:t>8</w:t>
      </w:r>
      <w:r>
        <w:rPr/>
        <w:t>月遇劫会被带走</w:t>
      </w:r>
    </w:p>
    <w:p>
      <w:pPr>
        <w:pStyle w:val="Normal"/>
        <w:rPr/>
      </w:pPr>
      <w:r>
        <w:rPr>
          <w:b/>
          <w:bCs/>
        </w:rPr>
        <w:t>女听众：</w:t>
      </w:r>
      <w:r>
        <w:rPr/>
        <w:t>台长您给我看一看于德军，我老公。</w:t>
      </w:r>
    </w:p>
    <w:p>
      <w:pPr>
        <w:pStyle w:val="Normal"/>
        <w:rPr/>
      </w:pPr>
      <w:r>
        <w:rPr>
          <w:b/>
          <w:bCs/>
        </w:rPr>
        <w:t>台长答：</w:t>
      </w:r>
      <w:r>
        <w:rPr/>
        <w:t>他已经到阿修罗道了，你已经给他念了很多小房子（我给他放了两万块的鱼。他有跟我说什么话吗？他走的时候一句话都没说，三更半夜在重症监护室）他叫你好好修行，嘴巴不要乱讲，对孩子要慈悲一点（还有呢？）叫你当心，你的关节不好（是吗？我还要注意点什么呢？）你自己不知道的？你的右腿（好的。台长，他有跟我说什么话吗？）刚才这几句话都是他讲的，叫你不要把钱看得太重，跟孩子的关系要搞好（还有呢，台长？）现在他跑掉了。我刚刚看他的感觉，他不大要看你的（为什么？）你觉得你对他很好，人家现在到了阿修罗，他完全知道纯粹是来还你债的。你做人不行，整天欺负他，逼着他（但是我们感情挺好的。他才</w:t>
      </w:r>
      <w:r>
        <w:rPr/>
        <w:t>53</w:t>
      </w:r>
      <w:r>
        <w:rPr/>
        <w:t>岁……）他怕你（台长，他这样说了一句话就走掉了，为什么这样快？）</w:t>
      </w:r>
      <w:r>
        <w:rPr/>
        <w:t>53</w:t>
      </w:r>
      <w:r>
        <w:rPr/>
        <w:t>岁是个劫（还没</w:t>
      </w:r>
      <w:r>
        <w:rPr/>
        <w:t>53</w:t>
      </w:r>
      <w:r>
        <w:rPr/>
        <w:t>岁……）那不管的，他这个劫没过就走了（台长，我真的气死了……）走掉就走掉了，没办法的（我心疼啊）没有什么心疼的，让你把这个世界看看穿，不要乱讲话，好好念经。你真的要改变了，否则，我告诉你，你的劫也很快，我不是跟你开玩笑的。你属什么赶快告诉我（我</w:t>
      </w:r>
      <w:r>
        <w:rPr/>
        <w:t>1969</w:t>
      </w:r>
      <w:r>
        <w:rPr/>
        <w:t>年属鸡的，现在</w:t>
      </w:r>
      <w:r>
        <w:rPr/>
        <w:t>48</w:t>
      </w:r>
      <w:r>
        <w:rPr/>
        <w:t>岁。台长您一定要帮帮我家）你已经蛮福气了，还好他不喜欢你，他喜欢你，你明年</w:t>
      </w:r>
      <w:r>
        <w:rPr/>
        <w:t>8</w:t>
      </w:r>
      <w:r>
        <w:rPr/>
        <w:t>月份会走掉（是吗？他不喜欢我了？他到阿修罗道有人了？）没智慧啊，阿修罗道还找女人？（一身那么多毛病，那么多管子，他到阿修罗道了，这么好。他人是挺好的，很老实的）所以人好的话，插管子又不管的（他插满管子，开了两刀）我跟你说了，他的劫过不去（他不喜欢我了是吧？）他要是喜欢你的话，他明年</w:t>
      </w:r>
      <w:r>
        <w:rPr/>
        <w:t>8</w:t>
      </w:r>
      <w:r>
        <w:rPr/>
        <w:t>月份就会来带你，你明年</w:t>
      </w:r>
      <w:r>
        <w:rPr/>
        <w:t>8</w:t>
      </w:r>
      <w:r>
        <w:rPr/>
        <w:t>月份特别当心，</w:t>
      </w:r>
      <w:r>
        <w:rPr/>
        <w:t>2017</w:t>
      </w:r>
      <w:r>
        <w:rPr/>
        <w:t>年</w:t>
      </w:r>
      <w:r>
        <w:rPr/>
        <w:t>8</w:t>
      </w:r>
      <w:r>
        <w:rPr/>
        <w:t>月份。你以后给我少讲话，多念经，你再不改的话，我告诉你，你还不如你老公呢，你天都上不去了。你要记住，你这辈子做了很多错事情，如果你不好好修的话下辈子会投一个畜生，你会投一个狗（是吗？台长，我修心修了三年了，一直喜欢您这个法门）你好好地念解结咒，你有漏。你再不改好了，以后投个狗的话，你整天就“汪汪”叫好了，像你现在一样。你听听，你讲话像个动物一样，“叭叭”不停地讲，动物就这么叫的。你好好地听话啊，话要少，要多念经。你老头子离开你了，自己可以更冷静，好好地念经，一个人干干净净。这么年轻，话多得像个老太太一样。改毛病啊，真的，要改啊；还有，嘴巴不要去讲人家不好；还有，你小时候杀生，年轻的时候杀鱼、杀鸡什么东西。你要改啊，不改的话全部跟你算账的（我知道了）你老公只不过是阳寿一个大劫（我挺伤心的）你挺伤心，那你明年</w:t>
      </w:r>
      <w:r>
        <w:rPr/>
        <w:t>8</w:t>
      </w:r>
      <w:r>
        <w:rPr/>
        <w:t>月份跟他一起走好了（不要不要，我还有孩子呢）你还有孩子么，你好好修啊。他没有好好修，你听不懂啊（我知道的）他人很好，但是到了劫的时候，照样死掉（是的，他人挺好的）人好不修心有什么用？我举个例子，你的邻居很好，你们家着火，他又不救，这叫好人吗？要做好人的话就要帮助别人，要念经。你再不改的话，你自己要吃苦头的（知道的。我</w:t>
      </w:r>
      <w:r>
        <w:rPr/>
        <w:t>1969</w:t>
      </w:r>
      <w:r>
        <w:rPr/>
        <w:t>年</w:t>
      </w:r>
      <w:r>
        <w:rPr/>
        <w:t>8</w:t>
      </w:r>
      <w:r>
        <w:rPr/>
        <w:t>月份的，我什么颜色的？）你真的是</w:t>
      </w:r>
      <w:r>
        <w:rPr/>
        <w:t>8</w:t>
      </w:r>
      <w:r>
        <w:rPr/>
        <w:t>月份啊？（我是</w:t>
      </w:r>
      <w:r>
        <w:rPr/>
        <w:t>8</w:t>
      </w:r>
      <w:r>
        <w:rPr/>
        <w:t>月份啊）你看到了吗？台长怎么会说你明年</w:t>
      </w:r>
      <w:r>
        <w:rPr/>
        <w:t>8</w:t>
      </w:r>
      <w:r>
        <w:rPr/>
        <w:t>月份，就是生日的时候。你看看准不准啊？（真的啊）我就说你明年过生日左右，你特别当心（我注意，我尽量会念经）你看见了吗？我怎么知道你</w:t>
      </w:r>
      <w:r>
        <w:rPr/>
        <w:t>8</w:t>
      </w:r>
      <w:r>
        <w:rPr/>
        <w:t>月份生日了，我就说你明年</w:t>
      </w:r>
      <w:r>
        <w:rPr/>
        <w:t>8</w:t>
      </w:r>
      <w:r>
        <w:rPr/>
        <w:t>月份有一个劫，要当心。你要再哭啊，再讲啊，讲他的话，他就把你带走了（我不讲了。台长，您一定要帮我）我帮你的话，你要改的啊（我什么颜色的？）白鸡（我穿什么颜色？）白衣服（这个鸡在哪里？）你这个鸡在人家后花园里（台长，我要注意点什么？）你的颈椎不好，脖子很不好，肠胃不好，还有小便不好，晚上多，还有关节不好（我老公这个样子，我吃全素了）你早就应该吃全素了。他有一次要吃素，你还跟他说怕他营养不好。他刚刚回来，又来讲你了。我跟你说，他不喜欢你，是好；他喜欢你，分不掉的话，你明年肯定走掉了（台长，我老公到阿修罗道了，是蛮好的，是吗？）不好，阿修罗道以后还要下来的（小房子还要多少呢？）小房子再给他念</w:t>
      </w:r>
      <w:r>
        <w:rPr/>
        <w:t>84</w:t>
      </w:r>
      <w:r>
        <w:rPr/>
        <w:t>张，你让他到天上去就好一点了（多少时间给他？）好好念吧，没关系的。</w:t>
      </w:r>
    </w:p>
    <w:p>
      <w:pPr>
        <w:pStyle w:val="Normal"/>
        <w:rPr/>
      </w:pPr>
      <w:r>
        <w:rPr/>
      </w:r>
    </w:p>
    <w:p>
      <w:pPr>
        <w:pStyle w:val="Normal"/>
        <w:rPr/>
      </w:pPr>
      <w:r>
        <w:rPr/>
        <w:t>Zongshu20160409</w:t>
      </w:r>
      <w:r>
        <w:rPr>
          <w:rFonts w:cs="Segoe UI Emoji" w:ascii="Segoe UI Emoji" w:hAnsi="Segoe UI Emoji"/>
        </w:rPr>
        <w:t xml:space="preserve">  </w:t>
      </w:r>
      <w:r>
        <w:rPr/>
        <w:t>30:00</w:t>
      </w:r>
      <w:r>
        <w:rPr>
          <w:rFonts w:cs="Segoe UI Emoji" w:ascii="Segoe UI Emoji" w:hAnsi="Segoe UI Emoji"/>
        </w:rPr>
        <w:t xml:space="preserve">  </w:t>
      </w:r>
      <w:r>
        <w:rPr/>
        <w:t>上香时看见金光的问题</w:t>
      </w:r>
    </w:p>
    <w:p>
      <w:pPr>
        <w:pStyle w:val="Normal"/>
        <w:rPr/>
      </w:pPr>
      <w:r>
        <w:rPr>
          <w:b/>
          <w:bCs/>
        </w:rPr>
        <w:t>女听众：</w:t>
      </w:r>
      <w:r>
        <w:rPr/>
        <w:t>台长，我有次上香的时候看见金光，是怎么回事？</w:t>
      </w:r>
    </w:p>
    <w:p>
      <w:pPr>
        <w:pStyle w:val="Normal"/>
        <w:rPr/>
      </w:pPr>
      <w:r>
        <w:rPr>
          <w:b/>
          <w:bCs/>
        </w:rPr>
        <w:t>台长答：</w:t>
      </w:r>
      <w:r>
        <w:rPr/>
        <w:t>看见金光说明有菩萨来了。</w:t>
      </w:r>
    </w:p>
    <w:p>
      <w:pPr>
        <w:pStyle w:val="Normal"/>
        <w:rPr/>
      </w:pPr>
      <w:r>
        <w:rPr/>
      </w:r>
    </w:p>
    <w:p>
      <w:pPr>
        <w:pStyle w:val="Normal"/>
        <w:rPr/>
      </w:pPr>
      <w:r>
        <w:rPr/>
        <w:t>Zongshu20160409</w:t>
      </w:r>
      <w:r>
        <w:rPr>
          <w:rFonts w:cs="Segoe UI Emoji" w:ascii="Segoe UI Emoji" w:hAnsi="Segoe UI Emoji"/>
        </w:rPr>
        <w:t xml:space="preserve">  </w:t>
      </w:r>
      <w:r>
        <w:rPr/>
        <w:t>35:38</w:t>
      </w:r>
      <w:r>
        <w:rPr>
          <w:rFonts w:cs="Segoe UI Emoji" w:ascii="Segoe UI Emoji" w:hAnsi="Segoe UI Emoji"/>
        </w:rPr>
        <w:t xml:space="preserve">  </w:t>
      </w:r>
      <w:r>
        <w:rPr/>
        <w:t>家里放男女感情碟片，气场不好</w:t>
      </w:r>
    </w:p>
    <w:p>
      <w:pPr>
        <w:pStyle w:val="Normal"/>
        <w:rPr/>
      </w:pPr>
      <w:r>
        <w:rPr>
          <w:b/>
          <w:bCs/>
        </w:rPr>
        <w:t>女听众：</w:t>
      </w:r>
      <w:r>
        <w:rPr/>
        <w:t>台长，您看看佛台怎么样，好吗？</w:t>
      </w:r>
    </w:p>
    <w:p>
      <w:pPr>
        <w:pStyle w:val="Normal"/>
        <w:rPr/>
      </w:pPr>
      <w:r>
        <w:rPr>
          <w:b/>
          <w:bCs/>
        </w:rPr>
        <w:t>台长答：</w:t>
      </w:r>
      <w:r>
        <w:rPr/>
        <w:t>佛台还可以，你不要乱供了。你要当心啊，你家里大门口过去贴过一个什么东西？有什么符吗？或者什么标语，或者像人家新年的一个福字？（大门这个地方有个福字的）看见了吧？拿下来，有灵性（还有什么地方吗，台长？）还有进门的左面，下面（那里是电视柜）电视柜下面很脏，不知道放什么东西（电视柜下面是乱七八糟的，雨披什么的我都放在里面）很多不好的碟片都要把它收掉。有的不好的，就是这种男男女女的，这种感情的乱七八糟的东西，在这里气场非常不好（我好像扔掉一批了，还有吗？）你自己去看看就知道了（我知道了，大概还有一点）你们家里，我看得比你还清楚呢。</w:t>
      </w:r>
    </w:p>
    <w:p>
      <w:pPr>
        <w:pStyle w:val="Normal"/>
        <w:rPr/>
      </w:pPr>
      <w:r>
        <w:rPr/>
      </w:r>
    </w:p>
    <w:p>
      <w:pPr>
        <w:pStyle w:val="Normal"/>
        <w:rPr/>
      </w:pPr>
      <w:r>
        <w:rPr/>
        <w:t>5</w:t>
      </w:r>
      <w:r>
        <w:rPr/>
        <w:t>．</w:t>
      </w:r>
      <w:r>
        <w:rPr/>
        <w:t>Zongshu20160409</w:t>
      </w:r>
      <w:r>
        <w:rPr>
          <w:rFonts w:cs="Segoe UI Emoji" w:ascii="Segoe UI Emoji" w:hAnsi="Segoe UI Emoji"/>
        </w:rPr>
        <w:t xml:space="preserve">  </w:t>
      </w:r>
      <w:r>
        <w:rPr/>
        <w:t>38:52</w:t>
      </w:r>
      <w:r>
        <w:rPr>
          <w:rFonts w:cs="Segoe UI Emoji" w:ascii="Segoe UI Emoji" w:hAnsi="Segoe UI Emoji"/>
        </w:rPr>
        <w:t xml:space="preserve">  </w:t>
      </w:r>
      <w:r>
        <w:rPr/>
        <w:t>脑子有问题；工作不顺利；身上有要经者</w:t>
      </w:r>
    </w:p>
    <w:p>
      <w:pPr>
        <w:pStyle w:val="Normal"/>
        <w:rPr/>
      </w:pPr>
      <w:r>
        <w:rPr>
          <w:b/>
          <w:bCs/>
        </w:rPr>
        <w:t>女听众：</w:t>
      </w:r>
      <w:r>
        <w:rPr/>
        <w:t>感恩卢台长！您帮我看一下</w:t>
      </w:r>
      <w:r>
        <w:rPr/>
        <w:t>1992</w:t>
      </w:r>
      <w:r>
        <w:rPr/>
        <w:t>年属猴的，男孩子，您看一下他的身体。</w:t>
      </w:r>
    </w:p>
    <w:p>
      <w:pPr>
        <w:pStyle w:val="Normal"/>
        <w:rPr/>
      </w:pPr>
      <w:r>
        <w:rPr>
          <w:b/>
          <w:bCs/>
        </w:rPr>
        <w:t>台长答：</w:t>
      </w:r>
      <w:r>
        <w:rPr/>
        <w:t>他的思维也不好，脑子有点问题，他有点自闭症，不愿意理人家。这个孩子身上有灵性。你拿他没办法的（您说得真对）你要把他的灵性念掉，不念掉的话，你解决不了问题的（那需要多少张小房子？）</w:t>
      </w:r>
      <w:r>
        <w:rPr/>
        <w:t>260</w:t>
      </w:r>
      <w:r>
        <w:rPr/>
        <w:t>张（要放生吧？）一共还要放鱼</w:t>
      </w:r>
      <w:r>
        <w:rPr/>
        <w:t>5000</w:t>
      </w:r>
      <w:r>
        <w:rPr/>
        <w:t>条。我看到他身上一个女的，眼睛眍进去的，看上去像</w:t>
      </w:r>
      <w:r>
        <w:rPr/>
        <w:t>50</w:t>
      </w:r>
      <w:r>
        <w:rPr/>
        <w:t>岁（这孩子是这么回事，他现在连工作都没有，能不能从哪方面找着工作呢？都</w:t>
      </w:r>
      <w:r>
        <w:rPr/>
        <w:t>24</w:t>
      </w:r>
      <w:r>
        <w:rPr/>
        <w:t>岁了）你先帮他把身上的这个女鬼念掉，不念掉的话一直会不顺利的，而且还会有忧郁症。</w:t>
      </w:r>
    </w:p>
    <w:p>
      <w:pPr>
        <w:pStyle w:val="Normal"/>
        <w:rPr/>
      </w:pPr>
      <w:r>
        <w:rPr/>
      </w:r>
    </w:p>
    <w:p>
      <w:pPr>
        <w:pStyle w:val="Normal"/>
        <w:rPr/>
      </w:pPr>
      <w:r>
        <w:rPr/>
        <w:t>Zongshu20160409</w:t>
      </w:r>
      <w:r>
        <w:rPr>
          <w:rFonts w:cs="Segoe UI Emoji" w:ascii="Segoe UI Emoji" w:hAnsi="Segoe UI Emoji"/>
        </w:rPr>
        <w:t xml:space="preserve">  </w:t>
      </w:r>
      <w:r>
        <w:rPr/>
        <w:t>41:49</w:t>
      </w:r>
      <w:r>
        <w:rPr>
          <w:rFonts w:cs="Segoe UI Emoji" w:ascii="Segoe UI Emoji" w:hAnsi="Segoe UI Emoji"/>
        </w:rPr>
        <w:t xml:space="preserve">  </w:t>
      </w:r>
      <w:r>
        <w:rPr/>
        <w:t>前世是个长颈鹿；要好好努力，而不是靠嘴巴说</w:t>
      </w:r>
    </w:p>
    <w:p>
      <w:pPr>
        <w:pStyle w:val="Normal"/>
        <w:rPr/>
      </w:pPr>
      <w:r>
        <w:rPr>
          <w:b/>
          <w:bCs/>
        </w:rPr>
        <w:t>女听众：</w:t>
      </w:r>
      <w:r>
        <w:rPr/>
        <w:t>卢台长，我还想让您帮我看一个亡人……</w:t>
      </w:r>
    </w:p>
    <w:p>
      <w:pPr>
        <w:pStyle w:val="Normal"/>
        <w:rPr/>
      </w:pPr>
      <w:r>
        <w:rPr>
          <w:b/>
          <w:bCs/>
        </w:rPr>
        <w:t>台长答：</w:t>
      </w:r>
      <w:r>
        <w:rPr/>
        <w:t>我看到你前世是个长颈鹿（啊？我业障也重我知道，我现在真心修）你自己感觉感觉，你的脖子很长，眼睛有点暴出来的。你要当心，说明你上辈子修得不是太好，明白了吗？（我知道，我这辈子修得也不好，现在正一门精进跟卢台长和观世音菩萨修）不过你修到现在，如果你现在死的话下辈子可以投一个乡下人（哎呀！别让我再投人了，我要上天，回到观世音菩萨身边）每个人嘴巴都说“哎呀！我要到观世音菩萨……”要努力的，你不够努力（我现在挺努力的，我自己知道）你让全世界的人听听，努力的人会这么讲话的？！（行，我知道了）</w:t>
      </w:r>
    </w:p>
    <w:p>
      <w:pPr>
        <w:pStyle w:val="Normal"/>
        <w:rPr/>
      </w:pPr>
      <w:r>
        <w:rPr/>
      </w:r>
    </w:p>
    <w:p>
      <w:pPr>
        <w:pStyle w:val="Normal"/>
        <w:rPr/>
      </w:pPr>
      <w:r>
        <w:rPr/>
        <w:t>Zongshu20160409</w:t>
      </w:r>
      <w:r>
        <w:rPr>
          <w:rFonts w:cs="Segoe UI Emoji" w:ascii="Segoe UI Emoji" w:hAnsi="Segoe UI Emoji"/>
        </w:rPr>
        <w:t xml:space="preserve">  </w:t>
      </w:r>
      <w:r>
        <w:rPr/>
        <w:t>43:15</w:t>
      </w:r>
      <w:r>
        <w:rPr>
          <w:rFonts w:cs="Segoe UI Emoji" w:ascii="Segoe UI Emoji" w:hAnsi="Segoe UI Emoji"/>
        </w:rPr>
        <w:t xml:space="preserve">  </w:t>
      </w:r>
      <w:r>
        <w:rPr/>
        <w:t>母亲生前打胎的孩子也可能来要债</w:t>
      </w:r>
    </w:p>
    <w:p>
      <w:pPr>
        <w:pStyle w:val="Normal"/>
        <w:rPr/>
      </w:pPr>
      <w:r>
        <w:rPr>
          <w:b/>
          <w:bCs/>
        </w:rPr>
        <w:t>女听众：</w:t>
      </w:r>
      <w:r>
        <w:rPr/>
        <w:t>卢台长，您给我看一下我的小房子行不行？</w:t>
      </w:r>
    </w:p>
    <w:p>
      <w:pPr>
        <w:pStyle w:val="Normal"/>
        <w:rPr/>
      </w:pPr>
      <w:r>
        <w:rPr>
          <w:b/>
          <w:bCs/>
        </w:rPr>
        <w:t>台长答：</w:t>
      </w:r>
      <w:r>
        <w:rPr/>
        <w:t>你身上还有一个孩子，看上去像……（我没堕过胎，是不是也是胚胎啊？）十四岁左右，没堕过胎，可能胚胎，这是一个；还有一个可能是你妈的（我妈真有一个，但是我妈已经去世了）去世了不管的，妈妈的债孩子还。你不把他超度走，就你们替她还。为什么？因为妈妈在你们身上付出太多了，她付出的东西你们替她还，一样道理（那我超度这孩子咋写啊？）你的孩子收就好了，比方说你叫“张桂兰”，敬赠“张桂兰的孩子”（行，那得多少张小房子？）这个孩子至少</w:t>
      </w:r>
      <w:r>
        <w:rPr/>
        <w:t>50</w:t>
      </w:r>
      <w:r>
        <w:rPr/>
        <w:t>张。</w:t>
      </w:r>
    </w:p>
    <w:p>
      <w:pPr>
        <w:pStyle w:val="Normal"/>
        <w:rPr/>
      </w:pPr>
      <w:r>
        <w:rPr/>
      </w:r>
    </w:p>
    <w:p>
      <w:pPr>
        <w:pStyle w:val="Normal"/>
        <w:rPr/>
      </w:pPr>
      <w:r>
        <w:rPr/>
        <w:t>Zongshu20160409</w:t>
      </w:r>
      <w:r>
        <w:rPr>
          <w:rFonts w:cs="Segoe UI Emoji" w:ascii="Segoe UI Emoji" w:hAnsi="Segoe UI Emoji"/>
        </w:rPr>
        <w:t xml:space="preserve">  </w:t>
      </w:r>
      <w:r>
        <w:rPr/>
        <w:t>44:47</w:t>
      </w:r>
      <w:r>
        <w:rPr>
          <w:rFonts w:cs="Segoe UI Emoji" w:ascii="Segoe UI Emoji" w:hAnsi="Segoe UI Emoji"/>
        </w:rPr>
        <w:t xml:space="preserve">  </w:t>
      </w:r>
      <w:r>
        <w:rPr/>
        <w:t>亡人在阿修罗道，再念小房子可超到欲界天</w:t>
      </w:r>
    </w:p>
    <w:p>
      <w:pPr>
        <w:pStyle w:val="Normal"/>
        <w:rPr/>
      </w:pPr>
      <w:r>
        <w:rPr>
          <w:b/>
          <w:bCs/>
        </w:rPr>
        <w:t>女听众：</w:t>
      </w:r>
      <w:r>
        <w:rPr/>
        <w:t>现在我最想知道的是一个亡人，叫郭长洪，男的，您看他走到哪了。</w:t>
      </w:r>
    </w:p>
    <w:p>
      <w:pPr>
        <w:pStyle w:val="Normal"/>
        <w:rPr/>
      </w:pPr>
      <w:r>
        <w:rPr>
          <w:b/>
          <w:bCs/>
        </w:rPr>
        <w:t>台长答：</w:t>
      </w:r>
      <w:r>
        <w:rPr/>
        <w:t>阿修罗道，一般，不是太好（还可以给他念小房子吧？）再念小房子可以到欲界天（他现在还可以吧？）看到他不是太好，在阿修罗道很低的天，很差的地方（那我还得给他念吗？）你给他念</w:t>
      </w:r>
      <w:r>
        <w:rPr/>
        <w:t>78</w:t>
      </w:r>
      <w:r>
        <w:rPr/>
        <w:t>张（好，我一直给他念）好好精进，不要这么偷懒（卢台长，能不能给我看一下佛台？）佛台还可以，南京菩萨来过。</w:t>
      </w:r>
    </w:p>
    <w:p>
      <w:pPr>
        <w:pStyle w:val="Normal"/>
        <w:rPr/>
      </w:pPr>
      <w:r>
        <w:rPr/>
      </w:r>
    </w:p>
    <w:p>
      <w:pPr>
        <w:pStyle w:val="Normal"/>
        <w:rPr/>
      </w:pPr>
      <w:r>
        <w:rPr/>
        <w:t>6</w:t>
      </w:r>
      <w:r>
        <w:rPr/>
        <w:t>．</w:t>
      </w:r>
      <w:r>
        <w:rPr/>
        <w:t>Zongshu20160409</w:t>
      </w:r>
      <w:r>
        <w:rPr>
          <w:rFonts w:cs="Segoe UI Emoji" w:ascii="Segoe UI Emoji" w:hAnsi="Segoe UI Emoji"/>
        </w:rPr>
        <w:t xml:space="preserve">  </w:t>
      </w:r>
      <w:r>
        <w:rPr/>
        <w:t>46:40</w:t>
      </w:r>
      <w:r>
        <w:rPr>
          <w:rFonts w:cs="Segoe UI Emoji" w:ascii="Segoe UI Emoji" w:hAnsi="Segoe UI Emoji"/>
        </w:rPr>
        <w:t xml:space="preserve">  </w:t>
      </w:r>
      <w:r>
        <w:rPr/>
        <w:t>卵巢长东西，有打胎的孩子；酸性体质；血凝度很高；要赶快念经、吃全素</w:t>
      </w:r>
    </w:p>
    <w:p>
      <w:pPr>
        <w:pStyle w:val="Normal"/>
        <w:rPr/>
      </w:pPr>
      <w:r>
        <w:rPr>
          <w:b/>
          <w:bCs/>
        </w:rPr>
        <w:t>女听众：</w:t>
      </w:r>
      <w:r>
        <w:rPr/>
        <w:t>您好卢台长！我是</w:t>
      </w:r>
      <w:r>
        <w:rPr/>
        <w:t>1974</w:t>
      </w:r>
      <w:r>
        <w:rPr/>
        <w:t>年的虎，已经开始念小房子了。我验到了左边卵巢有东西，想问一问我应该要怎么做？我之前打过三个孩子，掉过一个，总共四个。</w:t>
      </w:r>
    </w:p>
    <w:p>
      <w:pPr>
        <w:pStyle w:val="Normal"/>
        <w:rPr/>
      </w:pPr>
      <w:r>
        <w:rPr>
          <w:b/>
          <w:bCs/>
        </w:rPr>
        <w:t>台长答：</w:t>
      </w:r>
      <w:r>
        <w:rPr/>
        <w:t>你现在左卵巢出了点小问题（对）台长看得清清楚楚，你要记住了，左卵巢你要当心。因为现在不是太明显，我看到颜色是偏深的，但是看出来也不一定完全是癌症。应该是有两个孩子还在里边，你现在要赶快帮他们念经（好）你要是不念经的话，会让你左卵巢全部切掉的，把你子宫都要切掉（明白。小房子要念多少张？）小房子一共要念</w:t>
      </w:r>
      <w:r>
        <w:rPr/>
        <w:t>89</w:t>
      </w:r>
      <w:r>
        <w:rPr/>
        <w:t>张（好）还有，你要吃全素了。你要想生癌症，就继续吃你的荤腥好了。你的血液非常不好，血凝度很高。你经常还会头晕（对）你手发麻，脚凉，每个晚上脚都是凉的（对对）你再玩好了，再玩下去你玩到医院去了。吃点素有什么关系？比你一条命重要吗？你不要这么没出息好吧！你为了吃点肉，一条命都送掉了，因为你现在身体的体质是酸性的。你如果经常酸性的话，子宫里面那个黑的小东西就会慢慢长大；你如果是碱性的体质，吃素的话，你那小东西会慢慢地消失。还有，不要吃辣的东西太多（好好，我不吃辣的，可以）你要改啊，我不开玩笑。你明年有一个劫你知道吗？（我不知道）你明年几岁？（明年</w:t>
      </w:r>
      <w:r>
        <w:rPr/>
        <w:t>43</w:t>
      </w:r>
      <w:r>
        <w:rPr/>
        <w:t>）好了，“三六九”，凡是一个人的年龄到“三六九”都是劫，你好好念经了。你不念经以后不要打电话进来，我要帮你背的，你听得懂吗？（我自己背，谢谢卢台长）你自己背，你不念经有什么用啊？（请问我可以念梵文的吗？）你不能！你跟着台长学就是跟着台长念，很简单（中文的那版？）嗯。你不要自己乱来啊！我告诉你，天上、地下比人间复杂几十万倍啊，你不要乱搞啊，搞出事情出来，到时候躺在床上……有多少人就是自己以为聪明，以为能够跟天上讲讲，跟地下搞搞，最后被鬼拉走的时候，嘴巴里全部讲的鬼话。听得懂吗？（听得懂。谢谢您卢台长！）你不要乱来，没有师父不行的（好）没有明师帮你指点，你自己学，自己修，你怎么修啊？现在谁来教你啊？你去问问看，有些师父连自己都不懂呢。</w:t>
      </w:r>
    </w:p>
    <w:p>
      <w:pPr>
        <w:pStyle w:val="Normal"/>
        <w:rPr/>
      </w:pPr>
      <w:r>
        <w:rPr/>
      </w:r>
    </w:p>
    <w:p>
      <w:pPr>
        <w:pStyle w:val="Normal"/>
        <w:rPr/>
      </w:pPr>
      <w:r>
        <w:rPr/>
        <w:t>7</w:t>
      </w:r>
      <w:r>
        <w:rPr/>
        <w:t>．</w:t>
      </w:r>
      <w:r>
        <w:rPr/>
        <w:t>Zongshu20160409</w:t>
      </w:r>
      <w:r>
        <w:rPr>
          <w:rFonts w:cs="Segoe UI Emoji" w:ascii="Segoe UI Emoji" w:hAnsi="Segoe UI Emoji"/>
        </w:rPr>
        <w:t xml:space="preserve">  </w:t>
      </w:r>
      <w:r>
        <w:rPr/>
        <w:t>52:02</w:t>
      </w:r>
      <w:r>
        <w:rPr>
          <w:rFonts w:cs="Segoe UI Emoji" w:ascii="Segoe UI Emoji" w:hAnsi="Segoe UI Emoji"/>
        </w:rPr>
        <w:t xml:space="preserve">  </w:t>
      </w:r>
      <w:r>
        <w:rPr/>
        <w:t>鼻子后面有不好的东西</w:t>
      </w:r>
    </w:p>
    <w:p>
      <w:pPr>
        <w:pStyle w:val="Normal"/>
        <w:rPr/>
      </w:pPr>
      <w:r>
        <w:rPr>
          <w:b/>
          <w:bCs/>
        </w:rPr>
        <w:t>女听众：</w:t>
      </w:r>
      <w:r>
        <w:rPr/>
        <w:t>师父您好！请您慈悲，帮我看</w:t>
      </w:r>
      <w:r>
        <w:rPr/>
        <w:t>1976</w:t>
      </w:r>
      <w:r>
        <w:rPr/>
        <w:t>年的龙，男的。之前师父有说过他后脑有个灵性，请问走了吗？</w:t>
      </w:r>
    </w:p>
    <w:p>
      <w:pPr>
        <w:pStyle w:val="Normal"/>
        <w:rPr/>
      </w:pPr>
      <w:r>
        <w:rPr>
          <w:b/>
          <w:bCs/>
        </w:rPr>
        <w:t>台长答：</w:t>
      </w:r>
      <w:r>
        <w:rPr/>
        <w:t>走掉了，这个灵性走掉了。但是有一个不好的东西，黑颜色的，在他鼻子的后面（要几张小房子？）也蛮多的，还要</w:t>
      </w:r>
      <w:r>
        <w:rPr/>
        <w:t>68</w:t>
      </w:r>
      <w:r>
        <w:rPr/>
        <w:t>张。</w:t>
      </w:r>
    </w:p>
    <w:p>
      <w:pPr>
        <w:pStyle w:val="Normal"/>
        <w:rPr/>
      </w:pPr>
      <w:r>
        <w:rPr/>
      </w:r>
    </w:p>
    <w:p>
      <w:pPr>
        <w:pStyle w:val="Normal"/>
        <w:rPr/>
      </w:pPr>
      <w:r>
        <w:rPr/>
        <w:t>Zongshu20160409</w:t>
      </w:r>
      <w:r>
        <w:rPr>
          <w:rFonts w:cs="Segoe UI Emoji" w:ascii="Segoe UI Emoji" w:hAnsi="Segoe UI Emoji"/>
        </w:rPr>
        <w:t xml:space="preserve">  </w:t>
      </w:r>
      <w:r>
        <w:rPr/>
        <w:t>52:59</w:t>
      </w:r>
      <w:r>
        <w:rPr>
          <w:rFonts w:cs="Segoe UI Emoji" w:ascii="Segoe UI Emoji" w:hAnsi="Segoe UI Emoji"/>
        </w:rPr>
        <w:t xml:space="preserve">  </w:t>
      </w:r>
      <w:r>
        <w:rPr/>
        <w:t>佛台上放红灯笼有灵性；家里不要卿卿我我的话太多</w:t>
      </w:r>
    </w:p>
    <w:p>
      <w:pPr>
        <w:pStyle w:val="Normal"/>
        <w:rPr/>
      </w:pPr>
      <w:r>
        <w:rPr>
          <w:b/>
          <w:bCs/>
        </w:rPr>
        <w:t>女听众：</w:t>
      </w:r>
      <w:r>
        <w:rPr/>
        <w:t>1976</w:t>
      </w:r>
      <w:r>
        <w:rPr/>
        <w:t>年的龙，他家的佛台好吗？</w:t>
      </w:r>
    </w:p>
    <w:p>
      <w:pPr>
        <w:pStyle w:val="Normal"/>
        <w:rPr/>
      </w:pPr>
      <w:r>
        <w:rPr>
          <w:b/>
          <w:bCs/>
        </w:rPr>
        <w:t>台长答：</w:t>
      </w:r>
      <w:r>
        <w:rPr/>
        <w:t>佛台还可以，蛮好。我看看……你们供什么水果？（苹果、橙）你面对着佛台的左面供了什么东西？有没有吊坠、挂坠什么的？（没有。左边有一个沙发）不是，佛台上面有没有什么图案？有没有什么东西放着？石头……（有啊，红灯笼）哎呀，不要放啊！（好的，回去我就把它拿掉）你们怎么乱来的了？佛台上不能乱放东西的。红灯笼里面有灵性了（需要多少小房子？）</w:t>
      </w:r>
      <w:r>
        <w:rPr/>
        <w:t>7</w:t>
      </w:r>
      <w:r>
        <w:rPr/>
        <w:t>张（前几天我有听到一些声音，我已经向菩萨许了</w:t>
      </w:r>
      <w:r>
        <w:rPr/>
        <w:t>7</w:t>
      </w:r>
      <w:r>
        <w:rPr/>
        <w:t>张，这个可以算吗？）就是这个</w:t>
      </w:r>
      <w:r>
        <w:rPr/>
        <w:t>7</w:t>
      </w:r>
      <w:r>
        <w:rPr/>
        <w:t>张，就是你们家里的，他就是躲在红灯笼里面。晚上经常还跑到你们房顶上来，所以声音都是从房顶上出来的（对对，没错！菩萨有来吗？）菩萨最近没来，太岁菩萨倒来过。还有，你们两个人讲话不要太那个……不要讲得太不好听，就是在家里不要卿卿我我的这种话太多（好，明白）</w:t>
      </w:r>
    </w:p>
    <w:p>
      <w:pPr>
        <w:pStyle w:val="Normal"/>
        <w:rPr/>
      </w:pPr>
      <w:r>
        <w:rPr/>
      </w:r>
    </w:p>
    <w:p>
      <w:pPr>
        <w:pStyle w:val="Normal"/>
        <w:rPr/>
      </w:pPr>
      <w:r>
        <w:rPr/>
        <w:t>Zongshu20160409</w:t>
      </w:r>
      <w:r>
        <w:rPr>
          <w:rFonts w:cs="Segoe UI Emoji" w:ascii="Segoe UI Emoji" w:hAnsi="Segoe UI Emoji"/>
        </w:rPr>
        <w:t xml:space="preserve">  </w:t>
      </w:r>
      <w:r>
        <w:rPr/>
        <w:t>55:28</w:t>
      </w:r>
      <w:r>
        <w:rPr>
          <w:rFonts w:cs="Segoe UI Emoji" w:ascii="Segoe UI Emoji" w:hAnsi="Segoe UI Emoji"/>
        </w:rPr>
        <w:t xml:space="preserve">  </w:t>
      </w:r>
      <w:r>
        <w:rPr/>
        <w:t>事业运到</w:t>
      </w:r>
      <w:r>
        <w:rPr/>
        <w:t>7</w:t>
      </w:r>
      <w:r>
        <w:rPr/>
        <w:t>月底会好起来，要好好念经</w:t>
      </w:r>
    </w:p>
    <w:p>
      <w:pPr>
        <w:pStyle w:val="Normal"/>
        <w:rPr/>
      </w:pPr>
      <w:r>
        <w:rPr>
          <w:b/>
          <w:bCs/>
        </w:rPr>
        <w:t>女听众：</w:t>
      </w:r>
      <w:r>
        <w:rPr/>
        <w:t>1976</w:t>
      </w:r>
      <w:r>
        <w:rPr/>
        <w:t>年属龙的，他的事业？</w:t>
      </w:r>
    </w:p>
    <w:p>
      <w:pPr>
        <w:pStyle w:val="Normal"/>
        <w:rPr/>
      </w:pPr>
      <w:r>
        <w:rPr>
          <w:b/>
          <w:bCs/>
        </w:rPr>
        <w:t>台长答：</w:t>
      </w:r>
      <w:r>
        <w:rPr/>
        <w:t>他要好好念经的，不念经没什么事业。他要念准提神咒、解结咒各</w:t>
      </w:r>
      <w:r>
        <w:rPr/>
        <w:t>49</w:t>
      </w:r>
      <w:r>
        <w:rPr/>
        <w:t>遍，礼佛大忏悔文最好能念</w:t>
      </w:r>
      <w:r>
        <w:rPr/>
        <w:t>1</w:t>
      </w:r>
      <w:r>
        <w:rPr/>
        <w:t>遍到</w:t>
      </w:r>
      <w:r>
        <w:rPr/>
        <w:t>3</w:t>
      </w:r>
      <w:r>
        <w:rPr/>
        <w:t>遍（师父，他一直都是念</w:t>
      </w:r>
      <w:r>
        <w:rPr/>
        <w:t>5</w:t>
      </w:r>
      <w:r>
        <w:rPr/>
        <w:t>遍的）你就让他念</w:t>
      </w:r>
      <w:r>
        <w:rPr/>
        <w:t>5</w:t>
      </w:r>
      <w:r>
        <w:rPr/>
        <w:t>遍好了。你跟他讲，他现在的事业运不好，他的事业运要到今年</w:t>
      </w:r>
      <w:r>
        <w:rPr/>
        <w:t>7</w:t>
      </w:r>
      <w:r>
        <w:rPr/>
        <w:t>月底才会开始好起来（好。感恩您）</w:t>
      </w:r>
    </w:p>
    <w:p>
      <w:pPr>
        <w:pStyle w:val="Normal"/>
        <w:rPr/>
      </w:pPr>
      <w:r>
        <w:rPr/>
      </w:r>
    </w:p>
    <w:p>
      <w:pPr>
        <w:pStyle w:val="Normal"/>
        <w:rPr/>
      </w:pPr>
      <w:r>
        <w:rPr/>
        <w:t>8</w:t>
      </w:r>
      <w:r>
        <w:rPr/>
        <w:t>．</w:t>
      </w:r>
      <w:r>
        <w:rPr/>
        <w:t>Zongshu20160409</w:t>
      </w:r>
      <w:r>
        <w:rPr>
          <w:rFonts w:cs="Segoe UI Emoji" w:ascii="Segoe UI Emoji" w:hAnsi="Segoe UI Emoji"/>
        </w:rPr>
        <w:t xml:space="preserve">  </w:t>
      </w:r>
      <w:r>
        <w:rPr/>
        <w:t>57:00</w:t>
      </w:r>
      <w:r>
        <w:rPr>
          <w:rFonts w:cs="Segoe UI Emoji" w:ascii="Segoe UI Emoji" w:hAnsi="Segoe UI Emoji"/>
        </w:rPr>
        <w:t xml:space="preserve">  </w:t>
      </w:r>
      <w:r>
        <w:rPr/>
        <w:t>脾胃不好，不要吃太大块的素菜；陈皮泡水喝可以通气</w:t>
      </w:r>
    </w:p>
    <w:p>
      <w:pPr>
        <w:pStyle w:val="Normal"/>
        <w:rPr/>
      </w:pPr>
      <w:r>
        <w:rPr>
          <w:b/>
          <w:bCs/>
        </w:rPr>
        <w:t>女听众：</w:t>
      </w:r>
      <w:r>
        <w:rPr/>
        <w:t>师父，我是</w:t>
      </w:r>
      <w:r>
        <w:rPr/>
        <w:t>1966</w:t>
      </w:r>
      <w:r>
        <w:rPr/>
        <w:t>年的马，请师父看看我的胃。我的胃病又犯了，胃堵得慌。</w:t>
      </w:r>
    </w:p>
    <w:p>
      <w:pPr>
        <w:pStyle w:val="Normal"/>
        <w:rPr/>
      </w:pPr>
      <w:r>
        <w:rPr>
          <w:b/>
          <w:bCs/>
        </w:rPr>
        <w:t>台长答：</w:t>
      </w:r>
      <w:r>
        <w:rPr/>
        <w:t>你吃全素了没有啊？（我吃全素快两年了）你油少吃点，油太多了；还有，冷的东西少吃（对啊，我现在一点儿也不敢吃了）我告诉你啊，你吃的很多东西，素菜的东西，一块一块太大了，你要弄得细一点（您过去说我干什么都很急）诶，你干什么事都很急，你切菜也切得这么大块。你烧出来的菜能好吃吗？辣椒一大块，我看见你的肠胃里有芹菜，一大块一大块的。我告诉你，滞留在肠胃当中的东西我都看得见，你的肠胃不是很好，你一定要当心啊（您说我要不要吃香砂养胃丸？）要要要，马上就吃（哦，我先吃这些药。很堵得慌，晚上不吃饭也堵得慌）你每天要吃。你的脾脏也不好（对啊）你要吃香砂养胃丸，要吃健脾丸。你平时如果嘴巴馋的话，你就买一点陈皮，就是像人家那种九制陈皮，九制陈皮太咸了。你就买一点陈皮泡泡水喝喝，经常通通气。不要难为情，要通气，通气是人身的法宝，明白了吗？（对啊，都不通气，就堵得慌）现在你的肠子就是揪在一起，你大块大块的东西吃下去非常不好，而且冷的，所以你的肠胃被磨损得很厉害。还有往生咒，连续念一个礼拜，每天念</w:t>
      </w:r>
      <w:r>
        <w:rPr/>
        <w:t>49</w:t>
      </w:r>
      <w:r>
        <w:rPr/>
        <w:t>遍（哦，我怎么说呢？）你就说“请观世音菩萨化解我身体上、肠胃上不好的业障”（好的。感恩师父）</w:t>
      </w:r>
    </w:p>
    <w:p>
      <w:pPr>
        <w:pStyle w:val="Normal"/>
        <w:rPr/>
      </w:pPr>
      <w:r>
        <w:rPr/>
      </w:r>
    </w:p>
    <w:p>
      <w:pPr>
        <w:pStyle w:val="Normal"/>
        <w:rPr/>
      </w:pPr>
      <w:r>
        <w:rPr/>
        <w:t>Zongshu20160409</w:t>
      </w:r>
      <w:r>
        <w:rPr>
          <w:rFonts w:cs="Segoe UI Emoji" w:ascii="Segoe UI Emoji" w:hAnsi="Segoe UI Emoji"/>
        </w:rPr>
        <w:t xml:space="preserve">  </w:t>
      </w:r>
      <w:r>
        <w:rPr/>
        <w:t>59:57</w:t>
      </w:r>
      <w:r>
        <w:rPr>
          <w:rFonts w:cs="Segoe UI Emoji" w:ascii="Segoe UI Emoji" w:hAnsi="Segoe UI Emoji"/>
        </w:rPr>
        <w:t xml:space="preserve">  </w:t>
      </w:r>
      <w:r>
        <w:rPr/>
        <w:t>乱讲话、讲得多容易投畜生道</w:t>
      </w:r>
    </w:p>
    <w:p>
      <w:pPr>
        <w:pStyle w:val="Normal"/>
        <w:rPr/>
      </w:pPr>
      <w:r>
        <w:rPr>
          <w:b/>
          <w:bCs/>
        </w:rPr>
        <w:t>女听众：</w:t>
      </w:r>
      <w:r>
        <w:rPr/>
        <w:t>师父，我那天打通电话，您说我“叽叽呱呱”说话太急，我现在不急了。</w:t>
      </w:r>
    </w:p>
    <w:p>
      <w:pPr>
        <w:pStyle w:val="Normal"/>
        <w:rPr/>
      </w:pPr>
      <w:r>
        <w:rPr>
          <w:b/>
          <w:bCs/>
        </w:rPr>
        <w:t>台长答：</w:t>
      </w:r>
      <w:r>
        <w:rPr/>
        <w:t>你现在好一点，要慢慢地讲话。你要记住了，讲话乱讲的人，“呱呱呱”不停地讲的，下辈子很多投畜生的。因为师父过去帮人家看过，有很多人就是这样的，你像动物一样不停地叫，叫到后来你就成动物啊。你去看鸡停吗？你看看很多动物，狗不停地叫的，没事也叫。你要听话的，这个不是跟你们开玩笑的。师父不是想骂你们啊，是真的！因为我看到很多动物投人之后这个人的话就多；还有很多人嘴巴经常讲人家不好，死了之后投动物的话，它这个动物就话多。你去看好了，牛也不停地叫的，“哞……哞……”你去叫呀（我不叫）</w:t>
      </w:r>
    </w:p>
    <w:p>
      <w:pPr>
        <w:pStyle w:val="Normal"/>
        <w:rPr/>
      </w:pPr>
      <w:r>
        <w:rPr/>
      </w:r>
    </w:p>
    <w:p>
      <w:pPr>
        <w:pStyle w:val="Normal"/>
        <w:rPr/>
      </w:pPr>
      <w:r>
        <w:rPr/>
        <w:t>Zongshu20160409</w:t>
      </w:r>
      <w:r>
        <w:rPr>
          <w:rFonts w:cs="Segoe UI Emoji" w:ascii="Segoe UI Emoji" w:hAnsi="Segoe UI Emoji"/>
        </w:rPr>
        <w:t xml:space="preserve">  </w:t>
      </w:r>
      <w:r>
        <w:rPr/>
        <w:t>01:01:18</w:t>
      </w:r>
      <w:r>
        <w:rPr>
          <w:rFonts w:cs="Segoe UI Emoji" w:ascii="Segoe UI Emoji" w:hAnsi="Segoe UI Emoji"/>
        </w:rPr>
        <w:t xml:space="preserve">  </w:t>
      </w:r>
      <w:r>
        <w:rPr/>
        <w:t>颈椎、乳房有灵性；身体不好，年轻时身体乱来、吃荤多</w:t>
      </w:r>
    </w:p>
    <w:p>
      <w:pPr>
        <w:pStyle w:val="Normal"/>
        <w:rPr/>
      </w:pPr>
      <w:r>
        <w:rPr>
          <w:b/>
          <w:bCs/>
        </w:rPr>
        <w:t>女听众：</w:t>
      </w:r>
      <w:r>
        <w:rPr/>
        <w:t>师父，上次</w:t>
      </w:r>
      <w:r>
        <w:rPr/>
        <w:t>2</w:t>
      </w:r>
      <w:r>
        <w:rPr/>
        <w:t>月份的图腾电话，您说我的颈椎和乳房都有灵性，我忘了问要多少张小房子了。我是</w:t>
      </w:r>
      <w:r>
        <w:rPr/>
        <w:t>1966</w:t>
      </w:r>
      <w:r>
        <w:rPr/>
        <w:t>年的马。</w:t>
      </w:r>
    </w:p>
    <w:p>
      <w:pPr>
        <w:pStyle w:val="Normal"/>
        <w:rPr/>
      </w:pPr>
      <w:r>
        <w:rPr>
          <w:b/>
          <w:bCs/>
        </w:rPr>
        <w:t>台长答：</w:t>
      </w:r>
      <w:r>
        <w:rPr/>
        <w:t>颈椎</w:t>
      </w:r>
      <w:r>
        <w:rPr/>
        <w:t>47</w:t>
      </w:r>
      <w:r>
        <w:rPr/>
        <w:t>张（那怎么说，师父？）“请观世音菩萨慈悲，保佑我颈椎能够好，我念</w:t>
      </w:r>
      <w:r>
        <w:rPr/>
        <w:t>47</w:t>
      </w:r>
      <w:r>
        <w:rPr/>
        <w:t>张小房子来化解我的冤结”。乳房有一个男的，单眼皮，鼻子蛮高的。你爸爸还活着吗？（还健在）那就不是你爸爸，你爸爸有没有死掉的兄弟啊？（有啊）小时候很喜欢你的有吗？整天带着你的（不知道啊）你要给他念小房子，这个人要的不多，</w:t>
      </w:r>
      <w:r>
        <w:rPr/>
        <w:t>27</w:t>
      </w:r>
      <w:r>
        <w:rPr/>
        <w:t>张（那怎么跟观世音菩萨说？）你自己名字的要经者，给他念掉就好了（化小房子，要不要加意念说是乳房上的要经者？）你加个意念可以的，你这个倒蛮聪明的，就是说烧的时候“我乳房上面的那个要经者，给你，希望你能够离开”（师父，我那个右耳朵鸣得很厉害，我怎么身体这么差啊）你怎么身体这么差，你年轻的时候自己身体乱来不知道的？你的肾脏一塌糊涂不知道的？你年轻的时候吃了这么多荤你不知道的？（是的，师父）好好念经了，听得懂了吗？（我在念着呢）要拼命地念，过去不念的要补回来。耳鸣，第一，要吃杞菊地黄丸；第二，自己要用两个手搓自己的腰（嗯。师父，莲花在哪里？</w:t>
      </w:r>
      <w:r>
        <w:rPr/>
        <w:t>13060</w:t>
      </w:r>
      <w:r>
        <w:rPr/>
        <w:t>）还在天上，颜色非常不好（那怎么办？）好好念经啊。</w:t>
      </w:r>
    </w:p>
    <w:p>
      <w:pPr>
        <w:pStyle w:val="Normal"/>
        <w:rPr/>
      </w:pPr>
      <w:r>
        <w:rPr/>
      </w:r>
    </w:p>
    <w:p>
      <w:pPr>
        <w:pStyle w:val="Normal"/>
        <w:rPr/>
      </w:pPr>
      <w:r>
        <w:rPr>
          <w:b/>
          <w:bCs/>
        </w:rPr>
        <w:t>台长语：</w:t>
      </w:r>
      <w:r>
        <w:rPr/>
        <w:t>听众朋友们，因为时间关系节目就到这儿结束了，非常感谢听众朋友们收听。广告之后欢迎大家回到节目中来。</w:t>
      </w:r>
    </w:p>
    <w:p>
      <w:pPr>
        <w:pStyle w:val="Normal"/>
        <w:rPr/>
      </w:pPr>
      <w:r>
        <w:rPr/>
      </w:r>
    </w:p>
    <w:p>
      <w:pPr>
        <w:pStyle w:val="Heading3"/>
        <w:rPr/>
      </w:pPr>
      <w:r>
        <w:rPr/>
        <w:t>Zongshu20160414</w:t>
      </w:r>
      <w:r>
        <w:rPr/>
        <w:t>节目录音文字整理</w:t>
      </w:r>
    </w:p>
    <w:p>
      <w:pPr>
        <w:pStyle w:val="Normal"/>
        <w:rPr/>
      </w:pPr>
      <w:r>
        <w:rPr/>
      </w:r>
    </w:p>
    <w:p>
      <w:pPr>
        <w:pStyle w:val="Normal"/>
        <w:rPr/>
      </w:pPr>
      <w:r>
        <w:rPr/>
        <w:t>1</w:t>
      </w:r>
      <w:r>
        <w:rPr/>
        <w:t>．</w:t>
      </w:r>
      <w:r>
        <w:rPr/>
        <w:t>Zongshu20160414</w:t>
      </w:r>
      <w:r>
        <w:rPr>
          <w:rFonts w:cs="Segoe UI Emoji" w:ascii="Segoe UI Emoji" w:hAnsi="Segoe UI Emoji"/>
        </w:rPr>
        <w:t xml:space="preserve">  </w:t>
      </w:r>
      <w:r>
        <w:rPr/>
        <w:t>05:59</w:t>
      </w:r>
      <w:r>
        <w:rPr>
          <w:rFonts w:cs="Segoe UI Emoji" w:ascii="Segoe UI Emoji" w:hAnsi="Segoe UI Emoji"/>
        </w:rPr>
        <w:t xml:space="preserve">  </w:t>
      </w:r>
      <w:r>
        <w:rPr/>
        <w:t>家里有灵性</w:t>
      </w:r>
    </w:p>
    <w:p>
      <w:pPr>
        <w:pStyle w:val="Normal"/>
        <w:rPr/>
      </w:pPr>
      <w:r>
        <w:rPr>
          <w:b/>
          <w:bCs/>
        </w:rPr>
        <w:t>男听众：</w:t>
      </w:r>
      <w:r>
        <w:rPr/>
        <w:t>卢台长，我们家里的佛台应该放在哪个位置？</w:t>
      </w:r>
    </w:p>
    <w:p>
      <w:pPr>
        <w:pStyle w:val="Normal"/>
        <w:rPr/>
      </w:pPr>
      <w:r>
        <w:rPr>
          <w:b/>
          <w:bCs/>
        </w:rPr>
        <w:t>台长答：</w:t>
      </w:r>
      <w:r>
        <w:rPr/>
        <w:t>放在进房间的左面，靠窗户那个地方（我们家里有没有灵性？）有灵性，在你们家里右面的一个门，就是进睡房门的边上，有一个很小的堆杂物的地方（要念几张小房子？）不多，念</w:t>
      </w:r>
      <w:r>
        <w:rPr/>
        <w:t>11</w:t>
      </w:r>
      <w:r>
        <w:rPr/>
        <w:t>张就可以了。你要听话了，你小房子念了之后，人会好起来的。你要天天求观世音菩萨“观世音菩萨保佑我身体健康，脑子智慧。”</w:t>
      </w:r>
    </w:p>
    <w:p>
      <w:pPr>
        <w:pStyle w:val="Normal"/>
        <w:rPr/>
      </w:pPr>
      <w:r>
        <w:rPr/>
      </w:r>
    </w:p>
    <w:p>
      <w:pPr>
        <w:pStyle w:val="Normal"/>
        <w:rPr/>
      </w:pPr>
      <w:r>
        <w:rPr/>
        <w:t>2</w:t>
      </w:r>
      <w:r>
        <w:rPr/>
        <w:t>．</w:t>
      </w:r>
      <w:r>
        <w:rPr/>
        <w:t>Zongshu20160414</w:t>
      </w:r>
      <w:r>
        <w:rPr>
          <w:rFonts w:cs="Segoe UI Emoji" w:ascii="Segoe UI Emoji" w:hAnsi="Segoe UI Emoji"/>
        </w:rPr>
        <w:t xml:space="preserve">  </w:t>
      </w:r>
      <w:r>
        <w:rPr/>
        <w:t>07:37</w:t>
      </w:r>
      <w:r>
        <w:rPr>
          <w:rFonts w:cs="Segoe UI Emoji" w:ascii="Segoe UI Emoji" w:hAnsi="Segoe UI Emoji"/>
        </w:rPr>
        <w:t xml:space="preserve">  </w:t>
      </w:r>
      <w:r>
        <w:rPr/>
        <w:t>想留在澳大利亚，脑子要干净，不能犯桃花</w:t>
      </w:r>
    </w:p>
    <w:p>
      <w:pPr>
        <w:pStyle w:val="Normal"/>
        <w:rPr/>
      </w:pPr>
      <w:r>
        <w:rPr>
          <w:b/>
          <w:bCs/>
        </w:rPr>
        <w:t>女听众：</w:t>
      </w:r>
      <w:r>
        <w:rPr/>
        <w:t>您好！我是</w:t>
      </w:r>
      <w:r>
        <w:rPr/>
        <w:t>1988</w:t>
      </w:r>
      <w:r>
        <w:rPr/>
        <w:t>年属龙的。我明年想去澳大利亚念书，之前有念过，我想再回去。</w:t>
      </w:r>
    </w:p>
    <w:p>
      <w:pPr>
        <w:pStyle w:val="Normal"/>
        <w:rPr/>
      </w:pPr>
      <w:r>
        <w:rPr>
          <w:b/>
          <w:bCs/>
        </w:rPr>
        <w:t>台长答：</w:t>
      </w:r>
      <w:r>
        <w:rPr/>
        <w:t>嗯，你还可以再来读书的（毕业后我想办技术移民，可以吗，师父？）我最怕你是什么，你的命根当中犯桃花太多。如果你在这个当中一直犯桃花，你在澳大利亚留不住的（嗯，知道）你自己要是干净一点有这个可能，现在我看到你留下来的可能性只有</w:t>
      </w:r>
      <w:r>
        <w:rPr/>
        <w:t>40%</w:t>
      </w:r>
      <w:r>
        <w:rPr/>
        <w:t>，读书是</w:t>
      </w:r>
      <w:r>
        <w:rPr/>
        <w:t>90%</w:t>
      </w:r>
      <w:r>
        <w:rPr/>
        <w:t>。你如果乱七八糟，不好好地改你过去的这种烂毛病，你是在澳大利亚留不住的。我跟你讲实话，听得懂了吗？（好，知道）你过去不好好读书，谈恋爱（是）好好改毛病啊！谈什么恋爱，谈恋爱还读得好书啊？（知道。师父，我身上有没有灵性？）你念经了没有？（有）身上有灵性，</w:t>
      </w:r>
      <w:r>
        <w:rPr/>
        <w:t>34</w:t>
      </w:r>
      <w:r>
        <w:rPr/>
        <w:t>张（业障比例多少？）</w:t>
      </w:r>
      <w:r>
        <w:rPr/>
        <w:t>24%</w:t>
      </w:r>
      <w:r>
        <w:rPr/>
        <w:t>。好好努力。</w:t>
      </w:r>
    </w:p>
    <w:p>
      <w:pPr>
        <w:pStyle w:val="Normal"/>
        <w:rPr/>
      </w:pPr>
      <w:r>
        <w:rPr/>
      </w:r>
    </w:p>
    <w:p>
      <w:pPr>
        <w:pStyle w:val="Normal"/>
        <w:rPr/>
      </w:pPr>
      <w:r>
        <w:rPr/>
        <w:t>3</w:t>
      </w:r>
      <w:r>
        <w:rPr/>
        <w:t>．</w:t>
      </w:r>
      <w:r>
        <w:rPr/>
        <w:t>Zongshu20160414</w:t>
      </w:r>
      <w:r>
        <w:rPr>
          <w:rFonts w:cs="Segoe UI Emoji" w:ascii="Segoe UI Emoji" w:hAnsi="Segoe UI Emoji"/>
        </w:rPr>
        <w:t xml:space="preserve">  </w:t>
      </w:r>
      <w:r>
        <w:rPr/>
        <w:t>10:40</w:t>
      </w:r>
      <w:r>
        <w:rPr>
          <w:rFonts w:cs="Segoe UI Emoji" w:ascii="Segoe UI Emoji" w:hAnsi="Segoe UI Emoji"/>
        </w:rPr>
        <w:t xml:space="preserve">  </w:t>
      </w:r>
      <w:r>
        <w:rPr/>
        <w:t>太执著，脾气很倔，要好好念经</w:t>
      </w:r>
    </w:p>
    <w:p>
      <w:pPr>
        <w:pStyle w:val="Normal"/>
        <w:rPr/>
      </w:pPr>
      <w:r>
        <w:rPr>
          <w:b/>
          <w:bCs/>
        </w:rPr>
        <w:t>女听众：</w:t>
      </w:r>
      <w:r>
        <w:rPr/>
        <w:t>感恩观世音菩萨让我能打通电话。他们的业障让他们自己背，不让师父背。看一个</w:t>
      </w:r>
      <w:r>
        <w:rPr/>
        <w:t>2006</w:t>
      </w:r>
      <w:r>
        <w:rPr/>
        <w:t>年的男孩，属狗，看看他的学业，什么时候能到澳洲读书？他身上有没有灵性？</w:t>
      </w:r>
    </w:p>
    <w:p>
      <w:pPr>
        <w:pStyle w:val="Normal"/>
        <w:rPr/>
      </w:pPr>
      <w:r>
        <w:rPr>
          <w:b/>
          <w:bCs/>
        </w:rPr>
        <w:t>台长答：</w:t>
      </w:r>
      <w:r>
        <w:rPr/>
        <w:t>身上没灵性。到澳洲来读书也有可能（什么时间段？）那看了，自己去找时间。还有，他唯一的问题就是太执著，脾气不好，脾气倔得不得了（很倔的）这么倔来干吗？（师父，他的图腾颜色是什么？）偏深色的（他们一家三口都在念经的，这个小孩也在念经的，要注意些什么？）没关系，好好念经。</w:t>
      </w:r>
    </w:p>
    <w:p>
      <w:pPr>
        <w:pStyle w:val="Normal"/>
        <w:rPr/>
      </w:pPr>
      <w:r>
        <w:rPr/>
      </w:r>
    </w:p>
    <w:p>
      <w:pPr>
        <w:pStyle w:val="Normal"/>
        <w:rPr/>
      </w:pPr>
      <w:r>
        <w:rPr/>
        <w:t>Zongshu20160414</w:t>
      </w:r>
      <w:r>
        <w:rPr>
          <w:rFonts w:cs="Segoe UI Emoji" w:ascii="Segoe UI Emoji" w:hAnsi="Segoe UI Emoji"/>
        </w:rPr>
        <w:t xml:space="preserve">  </w:t>
      </w:r>
      <w:r>
        <w:rPr/>
        <w:t>12:32</w:t>
      </w:r>
      <w:r>
        <w:rPr>
          <w:rFonts w:cs="Segoe UI Emoji" w:ascii="Segoe UI Emoji" w:hAnsi="Segoe UI Emoji"/>
        </w:rPr>
        <w:t xml:space="preserve">  </w:t>
      </w:r>
      <w:r>
        <w:rPr/>
        <w:t>请台长选名字</w:t>
      </w:r>
    </w:p>
    <w:p>
      <w:pPr>
        <w:pStyle w:val="Normal"/>
        <w:rPr/>
      </w:pPr>
      <w:r>
        <w:rPr>
          <w:b/>
          <w:bCs/>
        </w:rPr>
        <w:t>女听众：</w:t>
      </w:r>
      <w:r>
        <w:rPr/>
        <w:t>师父，</w:t>
      </w:r>
      <w:r>
        <w:rPr/>
        <w:t>1986</w:t>
      </w:r>
      <w:r>
        <w:rPr/>
        <w:t>年的老虎，男的，看看他身上有没有灵性。</w:t>
      </w:r>
    </w:p>
    <w:p>
      <w:pPr>
        <w:pStyle w:val="Normal"/>
        <w:rPr/>
      </w:pPr>
      <w:r>
        <w:rPr>
          <w:b/>
          <w:bCs/>
        </w:rPr>
        <w:t>台长答：</w:t>
      </w:r>
      <w:r>
        <w:rPr/>
        <w:t>没灵性（选一个名字行吗？他姓“毛”，本来的名字叫毛敏加（音），后来选了几个名字：毛新风（音）、毛宏新（音）、毛敏彬（音）、毛贝成（音））第二个。</w:t>
      </w:r>
    </w:p>
    <w:p>
      <w:pPr>
        <w:pStyle w:val="Normal"/>
        <w:rPr/>
      </w:pPr>
      <w:r>
        <w:rPr/>
      </w:r>
    </w:p>
    <w:p>
      <w:pPr>
        <w:pStyle w:val="Normal"/>
        <w:rPr/>
      </w:pPr>
      <w:r>
        <w:rPr/>
        <w:t>4</w:t>
      </w:r>
      <w:r>
        <w:rPr/>
        <w:t>．</w:t>
      </w:r>
      <w:r>
        <w:rPr/>
        <w:t>Zongshu20160414</w:t>
      </w:r>
      <w:r>
        <w:rPr>
          <w:rFonts w:cs="Segoe UI Emoji" w:ascii="Segoe UI Emoji" w:hAnsi="Segoe UI Emoji"/>
        </w:rPr>
        <w:t xml:space="preserve">  </w:t>
      </w:r>
      <w:r>
        <w:rPr/>
        <w:t>15:08</w:t>
      </w:r>
      <w:r>
        <w:rPr>
          <w:rFonts w:cs="Segoe UI Emoji" w:ascii="Segoe UI Emoji" w:hAnsi="Segoe UI Emoji"/>
        </w:rPr>
        <w:t xml:space="preserve">  </w:t>
      </w:r>
      <w:r>
        <w:rPr/>
        <w:t>四条腿的怪物导致肠胃不好、腰痛</w:t>
      </w:r>
    </w:p>
    <w:p>
      <w:pPr>
        <w:pStyle w:val="Normal"/>
        <w:rPr/>
      </w:pPr>
      <w:r>
        <w:rPr>
          <w:b/>
          <w:bCs/>
        </w:rPr>
        <w:t>女听众：</w:t>
      </w:r>
      <w:r>
        <w:rPr/>
        <w:t>台长您好！想看一下我有没有灵性，</w:t>
      </w:r>
      <w:r>
        <w:rPr/>
        <w:t>1990</w:t>
      </w:r>
      <w:r>
        <w:rPr/>
        <w:t>年属马的。</w:t>
      </w:r>
    </w:p>
    <w:p>
      <w:pPr>
        <w:pStyle w:val="Normal"/>
        <w:rPr/>
      </w:pPr>
      <w:r>
        <w:rPr>
          <w:b/>
          <w:bCs/>
        </w:rPr>
        <w:t>台长答：</w:t>
      </w:r>
      <w:r>
        <w:rPr/>
        <w:t>有灵性，在臀部上面，是个怪物，四条腿（啊？这么吓人）嗯，你自己这两天要当心。肚子不好，有时候便秘，有时候拉稀（对对对）他现在在搞你肠胃啊（对，是的！我觉得我这个岁数，从去年开始就不好）对了，他一直在搞，而且还要让你腰痛（对，我今年就腰很痛）知道就好了，赶快给它念掉，</w:t>
      </w:r>
      <w:r>
        <w:rPr/>
        <w:t>67</w:t>
      </w:r>
      <w:r>
        <w:rPr/>
        <w:t>张（还有其他的东西吗？）你可能要吃素了。</w:t>
      </w:r>
    </w:p>
    <w:p>
      <w:pPr>
        <w:pStyle w:val="Normal"/>
        <w:rPr/>
      </w:pPr>
      <w:r>
        <w:rPr/>
      </w:r>
    </w:p>
    <w:p>
      <w:pPr>
        <w:pStyle w:val="Normal"/>
        <w:rPr/>
      </w:pPr>
      <w:r>
        <w:rPr/>
        <w:t>Zongshu20160414</w:t>
      </w:r>
      <w:r>
        <w:rPr>
          <w:rFonts w:cs="Segoe UI Emoji" w:ascii="Segoe UI Emoji" w:hAnsi="Segoe UI Emoji"/>
        </w:rPr>
        <w:t xml:space="preserve">  </w:t>
      </w:r>
      <w:r>
        <w:rPr/>
        <w:t>16:36</w:t>
      </w:r>
      <w:r>
        <w:rPr>
          <w:rFonts w:cs="Segoe UI Emoji" w:ascii="Segoe UI Emoji" w:hAnsi="Segoe UI Emoji"/>
        </w:rPr>
        <w:t xml:space="preserve">  </w:t>
      </w:r>
      <w:r>
        <w:rPr/>
        <w:t>生不出孩子，最好要夫妻双修、许愿吃素</w:t>
      </w:r>
    </w:p>
    <w:p>
      <w:pPr>
        <w:pStyle w:val="Normal"/>
        <w:rPr/>
      </w:pPr>
      <w:r>
        <w:rPr>
          <w:b/>
          <w:bCs/>
        </w:rPr>
        <w:t>女听众：</w:t>
      </w:r>
      <w:r>
        <w:rPr/>
        <w:t>台长，我现在想要孩子，可是一直都没有，您帮我看一下是什么情况。</w:t>
      </w:r>
    </w:p>
    <w:p>
      <w:pPr>
        <w:pStyle w:val="Normal"/>
        <w:rPr/>
      </w:pPr>
      <w:r>
        <w:rPr>
          <w:b/>
          <w:bCs/>
        </w:rPr>
        <w:t>台长答：</w:t>
      </w:r>
      <w:r>
        <w:rPr/>
        <w:t>不行的，现在都有灵性，会给你孩子的？（那我大约什么时候能超度走，什么时候能有呢？）什么时候要看你老公的，你老公不修心的话，单单你一个人修心没用的（我老公有什么情况？他是</w:t>
      </w:r>
      <w:r>
        <w:rPr/>
        <w:t>1990</w:t>
      </w:r>
      <w:r>
        <w:rPr/>
        <w:t>年属马的）他信不信？（他暂时不信，如果今天跟他说的话，他应该会信）你再不让他信的话，你这辈子甭想要儿子了（为什么？）要相信！他吃荤的，吃了很多活的东西。还“为什么”，我问你为什么？你没智慧的？这里做坏事，这里还想得到奖状，还想受表扬？（他很老实的，就是爱吃活的东西。师父，我让他戒掉活的，就让他吃素是吗？）你叫他能吃素最好，要许愿的，吃全素。我刚刚看图腾，你掉过孩子（对对对，之前我有念过）没念掉（那我需要再给那个孩子念多少张？）小孩子还要念</w:t>
      </w:r>
      <w:r>
        <w:rPr/>
        <w:t>50</w:t>
      </w:r>
      <w:r>
        <w:rPr/>
        <w:t>张（然后让我老公吃素，不吃活的了，对吧？）要许愿的，不许愿没用的。</w:t>
      </w:r>
    </w:p>
    <w:p>
      <w:pPr>
        <w:pStyle w:val="Normal"/>
        <w:rPr/>
      </w:pPr>
      <w:r>
        <w:rPr/>
      </w:r>
    </w:p>
    <w:p>
      <w:pPr>
        <w:pStyle w:val="Normal"/>
        <w:rPr/>
      </w:pPr>
      <w:r>
        <w:rPr>
          <w:b/>
          <w:bCs/>
        </w:rPr>
        <w:t>台长语：</w:t>
      </w:r>
      <w:r>
        <w:rPr/>
        <w:t>听众朋友们，因为今天台长有特殊情况，所以节目不能给大家很长。今天的节目只能到这里结束了，非常感谢听众朋友们收听。好，广告之后回到节目中来。</w:t>
      </w:r>
    </w:p>
    <w:p>
      <w:pPr>
        <w:pStyle w:val="Normal"/>
        <w:rPr/>
      </w:pPr>
      <w:r>
        <w:rPr/>
      </w:r>
    </w:p>
    <w:p>
      <w:pPr>
        <w:pStyle w:val="Heading3"/>
        <w:rPr/>
      </w:pPr>
      <w:r>
        <w:rPr/>
        <w:t>Zongshu20160416</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16</w:t>
      </w:r>
      <w:r>
        <w:rPr/>
        <w:t>日，农历是三月初十，下个星期四就是初十五了。好，听众朋友们，下面就开始解答大家的问题。</w:t>
      </w:r>
    </w:p>
    <w:p>
      <w:pPr>
        <w:pStyle w:val="Normal"/>
        <w:rPr/>
      </w:pPr>
      <w:r>
        <w:rPr/>
      </w:r>
    </w:p>
    <w:p>
      <w:pPr>
        <w:pStyle w:val="Normal"/>
        <w:rPr/>
      </w:pPr>
      <w:r>
        <w:rPr/>
        <w:t>1</w:t>
      </w:r>
      <w:r>
        <w:rPr/>
        <w:t>．</w:t>
      </w:r>
      <w:r>
        <w:rPr/>
        <w:t>Zongshu20160416</w:t>
      </w:r>
      <w:r>
        <w:rPr>
          <w:rFonts w:cs="Segoe UI Emoji" w:ascii="Segoe UI Emoji" w:hAnsi="Segoe UI Emoji"/>
        </w:rPr>
        <w:t xml:space="preserve">  </w:t>
      </w:r>
      <w:r>
        <w:rPr/>
        <w:t>02:54</w:t>
      </w:r>
      <w:r>
        <w:rPr>
          <w:rFonts w:cs="Segoe UI Emoji" w:ascii="Segoe UI Emoji" w:hAnsi="Segoe UI Emoji"/>
        </w:rPr>
        <w:t xml:space="preserve">  </w:t>
      </w:r>
      <w:r>
        <w:rPr/>
        <w:t>谈恋爱过头没被理想大学录取；要菩萨帮忙的人必须要干净</w:t>
      </w:r>
    </w:p>
    <w:p>
      <w:pPr>
        <w:pStyle w:val="Normal"/>
        <w:rPr/>
      </w:pPr>
      <w:r>
        <w:rPr>
          <w:b/>
          <w:bCs/>
        </w:rPr>
        <w:t>男听众：</w:t>
      </w:r>
      <w:r>
        <w:rPr/>
        <w:t>我是</w:t>
      </w:r>
      <w:r>
        <w:rPr/>
        <w:t>1995</w:t>
      </w:r>
      <w:r>
        <w:rPr/>
        <w:t>年属猪的，去年您说我今年可以录取美国前五的大学，但是今年真的没有录取。想知道一下为什么。</w:t>
      </w:r>
    </w:p>
    <w:p>
      <w:pPr>
        <w:pStyle w:val="Normal"/>
        <w:rPr/>
      </w:pPr>
      <w:r>
        <w:rPr>
          <w:b/>
          <w:bCs/>
        </w:rPr>
        <w:t>台长答：</w:t>
      </w:r>
      <w:r>
        <w:rPr/>
        <w:t>因为你谈恋爱了（嗯，我是谈恋爱了，然后呢？）你谈恋爱之后做了很多不应该做的事情。你要记住，任何菩萨帮忙的事情，都要人要干净的（</w:t>
      </w:r>
      <w:r>
        <w:rPr/>
        <w:t>OK</w:t>
      </w:r>
      <w:r>
        <w:rPr/>
        <w:t>，我了解）你记不记得我跟你讲过的（我知道）我跟你说你只要求过菩萨，你就不能乱来的。你以为啊，一定能去了？（我现在应该怎么做呢？）再写信给美国，就这个事情再争取一下（那明年要再申请一次吗？如果没有录取的话）随便你了。像你们这些孩子都是嘴不把边儿的，然后做了一些事情自己都知道，我不要讲。你们记住了，要靠菩萨帮忙的人必须要干净！我跟你们讲了多少次了（我了解，了解）你就是命中有这个命，你都不能乱来的，乱来的话就没有。还有，你吃素了没有？（我从小吃全素，</w:t>
      </w:r>
      <w:r>
        <w:rPr/>
        <w:t>4</w:t>
      </w:r>
      <w:r>
        <w:rPr/>
        <w:t>岁开始）那你肯定是因为谈恋爱的问题了（我想明年再申一次，应该怎么做呢？要忏悔吗？）肯定要忏悔，至少</w:t>
      </w:r>
      <w:r>
        <w:rPr/>
        <w:t>48</w:t>
      </w:r>
      <w:r>
        <w:rPr/>
        <w:t>遍礼佛大忏悔文，而且以后真的要当心了。你们要记住，你只能很正常地谈恋爱，不能超越，一超越菩萨不会帮你的。你要是好好地努力，你看看明年还考得去（那这样明年可以录取吗？有大概百分之多少可能？）你现在不要跟我讲这个，你现在的可能性只有</w:t>
      </w:r>
      <w:r>
        <w:rPr/>
        <w:t>30%</w:t>
      </w:r>
      <w:r>
        <w:rPr/>
        <w:t>（那我要做什么才可以呢？）我不是跟你讲了？你有智慧吗？学生就好好读你的书，不要什么事情玩过头了，头玩昏了，听得懂吗？（了解。我可以印经书吗？）放生、印经书什么都可以，度人，可以加快消除你的业障（那我怎么做才可以明年被录取？）我觉得你不一定要读这个学校，换一个其他学校，比方说在年尾考试的，照样可以录取（因为我是申请美国前五的大学，是年底申请）再申请就好了，你只要改掉身上的毛病（我改过了，这样的话明年可以被录取吗？）你说呢？你今天开始不抽烟了，是不是肺就好了？！（那我应该做些什么来加快让自己可以被录取呢？）许愿、放生、念经（</w:t>
      </w:r>
      <w:r>
        <w:rPr/>
        <w:t>OK</w:t>
      </w:r>
      <w:r>
        <w:rPr/>
        <w:t>。大概放多少条鱼？因为我现在放生不方便，可以用印书来代替吗？）印书也可以，放生也可以，要自己亲力亲为（好的）护法神都在我们身上，头上三尺有神灵（知道。那我做了这些事情，然后忏悔的话，明年可以有多少机会被录取？）如果你生病，你去问医生“医生啊，我吃了你的药我会不会好啊？”还要根据你自己的，锻炼身体了，体质的素养了，本身身体的基础了……（这样的话我要念大概多少遍什么经呢？）好好念了，我已经给你讲了，</w:t>
      </w:r>
      <w:r>
        <w:rPr/>
        <w:t>49</w:t>
      </w:r>
      <w:r>
        <w:rPr/>
        <w:t>遍礼佛大忏悔文。每天要念心经、大悲咒，礼佛大忏悔文每天要念</w:t>
      </w:r>
      <w:r>
        <w:rPr/>
        <w:t>3</w:t>
      </w:r>
      <w:r>
        <w:rPr/>
        <w:t>遍。你不要没出息，好好努力吧。年轻人……唉！</w:t>
      </w:r>
    </w:p>
    <w:p>
      <w:pPr>
        <w:pStyle w:val="Normal"/>
        <w:rPr/>
      </w:pPr>
      <w:r>
        <w:rPr/>
      </w:r>
    </w:p>
    <w:p>
      <w:pPr>
        <w:pStyle w:val="Normal"/>
        <w:rPr/>
      </w:pPr>
      <w:r>
        <w:rPr/>
        <w:t>2</w:t>
      </w:r>
      <w:r>
        <w:rPr/>
        <w:t>．</w:t>
      </w:r>
      <w:r>
        <w:rPr/>
        <w:t>Zongshu20160416</w:t>
      </w:r>
      <w:r>
        <w:rPr>
          <w:rFonts w:cs="Segoe UI Emoji" w:ascii="Segoe UI Emoji" w:hAnsi="Segoe UI Emoji"/>
        </w:rPr>
        <w:t xml:space="preserve">  </w:t>
      </w:r>
      <w:r>
        <w:rPr/>
        <w:t>08:20</w:t>
      </w:r>
      <w:r>
        <w:rPr>
          <w:rFonts w:cs="Segoe UI Emoji" w:ascii="Segoe UI Emoji" w:hAnsi="Segoe UI Emoji"/>
        </w:rPr>
        <w:t xml:space="preserve">  </w:t>
      </w:r>
      <w:r>
        <w:rPr/>
        <w:t>乳房有结节；吃全素要许愿效果才好；身上有灵性</w:t>
      </w:r>
    </w:p>
    <w:p>
      <w:pPr>
        <w:pStyle w:val="Normal"/>
        <w:rPr/>
      </w:pPr>
      <w:r>
        <w:rPr>
          <w:b/>
          <w:bCs/>
        </w:rPr>
        <w:t>女听众：</w:t>
      </w:r>
      <w:r>
        <w:rPr/>
        <w:t>卢军宏台长您好！我是</w:t>
      </w:r>
      <w:r>
        <w:rPr/>
        <w:t>1968</w:t>
      </w:r>
      <w:r>
        <w:rPr/>
        <w:t>年属猴的，帮我看一下图腾的颜色，还有我身上那个……</w:t>
      </w:r>
    </w:p>
    <w:p>
      <w:pPr>
        <w:pStyle w:val="Normal"/>
        <w:rPr/>
      </w:pPr>
      <w:r>
        <w:rPr>
          <w:b/>
          <w:bCs/>
        </w:rPr>
        <w:t>台长答：</w:t>
      </w:r>
      <w:r>
        <w:rPr/>
        <w:t>白的（我左边乳房已经好几年了，在刚开始修心灵法门的时候梦见了观世音菩萨来给我看病，我还不知道那个乳房上有结节，后来体检的时候查出来有结节。我现在每半年就要去查一次，上个月去查出来也是好的，没变大，都是正常的。您帮我看一下，我最好是以后不要专门去查了，这样行不行？）你吃全素吗？（对，我现在就是吃全素的，其实是，就是我许……怎么说呢，我许愿的时候……）不要跟我讲，你现在还没有完全吃全素（我现在平时是吃全素的）什么叫“平时吃全素”？（就是说我许愿的时候不敢说吃全素这样许）没有用的。你这种人叫没出息，听得懂吗？（不是，我平时都是吃全素的，就怕有时候要出去应酬什么的，怕碰到荤腥才不敢许吃全素）你不要跟我讲，这种理由不要来讲了。你不好好地许愿，我看到现在这个乳房上结节都在，根本没有缩小，还会发出来，左边是靠胳膊那个地方（对对对）还会长大的（我应该怎么弄？）叫你吃素都做不到，还“怎么弄？”（我做得到的，我就是……）很简单，电话挂掉就去许愿（好）要放生，要许愿（我每个月都放生）没有用的。每个月放生，你还是吃荤腥，不好的。因为你身上的酸性体质很厉害，我现在看见你的血液颜色跟人家都不一样（我好像血脂比较高）腰也不好，你的血流到哪里，哪里就不舒服，心脏也不舒服，关节也不舒服。你去玩好了（那我就许愿吃全素是吧？）赶快了！你要是再不吃全素，现在只要吃一点点荤腥，酸性体质很难转变成碱性体质。因为所有让身上东西长大的，全部是酸性体质（我知道了。因为最近是没长大，去年体检的时候说右边乳房有一点点，后来前两次去查的时候没有了）右边是没有，左边还是在长大，你要当心了，因为有灵性在（我应该怎么样许愿念小房子？我现在是一拨一拨，</w:t>
      </w:r>
      <w:r>
        <w:rPr/>
        <w:t>21</w:t>
      </w:r>
      <w:r>
        <w:rPr/>
        <w:t>张</w:t>
      </w:r>
      <w:r>
        <w:rPr/>
        <w:t>21</w:t>
      </w:r>
      <w:r>
        <w:rPr/>
        <w:t>张一直接着念）你要给这个人</w:t>
      </w:r>
      <w:r>
        <w:rPr/>
        <w:t>65</w:t>
      </w:r>
      <w:r>
        <w:rPr/>
        <w:t>张小房子。这个人有点像皇宫里边的，像宫廷里边的一个男的，是个灵性（我腰上还有什么毛病吗？）腰上有散灵（我身上还有打胎的孩子吗？我以前超度过好几遍了）你有两个打胎的，还有一个（再念</w:t>
      </w:r>
      <w:r>
        <w:rPr/>
        <w:t>21</w:t>
      </w:r>
      <w:r>
        <w:rPr/>
        <w:t>张对吧？）不够的。这个很麻烦的，我现在看这个小孩子，他给我看的样子非常可怜，脸上全部都是血。你赶紧要给他念，至少念</w:t>
      </w:r>
      <w:r>
        <w:rPr/>
        <w:t>50</w:t>
      </w:r>
      <w:r>
        <w:rPr/>
        <w:t>张。那种血不是鲜血，全部都是黑块，很不好的（我以前是念了打胎的孩子，念过几拨以后就感觉腰上好了很多）对。一个跑掉了，还有一个（我其他地方应该没有什么吧？）肚子要保暖（子宫肌瘤还有吗？上次说我好像有点子宫肌瘤）念</w:t>
      </w:r>
      <w:r>
        <w:rPr/>
        <w:t>21</w:t>
      </w:r>
      <w:r>
        <w:rPr/>
        <w:t>张差不多了（子宫肌瘤应该快没了是吧？）很小，小得不得了（本身就是很小的）对。还有一点点印子还看得出来（因为我现在好像没什么感觉了）当然没什么感觉了，这么小有什么感觉。其实我想这个</w:t>
      </w:r>
      <w:r>
        <w:rPr/>
        <w:t>69</w:t>
      </w:r>
      <w:r>
        <w:rPr/>
        <w:t>张就搞定了，两个地方都是一个灵性。你这个子宫一定要当心，左面有一些烂，千万要增强锻炼，然后自己要多念一些，要多放生一些。我看有很多散灵在跟你搞（我一般情况下都是初一十五会去放的，生日的时候会去放）其他没什么大毛病，关节要当心（关节是不是要用热水洗脚什么的？）对。至少平时有空的时候就用手搓自己的膝盖，经常搓会好的。其他就是记性越来越差，脑子不行（我的功课里边心经念</w:t>
      </w:r>
      <w:r>
        <w:rPr/>
        <w:t>49</w:t>
      </w:r>
      <w:r>
        <w:rPr/>
        <w:t>遍行吗？）可以。</w:t>
      </w:r>
    </w:p>
    <w:p>
      <w:pPr>
        <w:pStyle w:val="Normal"/>
        <w:rPr/>
      </w:pPr>
      <w:r>
        <w:rPr/>
      </w:r>
    </w:p>
    <w:p>
      <w:pPr>
        <w:pStyle w:val="Normal"/>
        <w:rPr/>
      </w:pPr>
      <w:r>
        <w:rPr/>
        <w:t>Zongshu20160416</w:t>
      </w:r>
      <w:r>
        <w:rPr>
          <w:rFonts w:cs="Segoe UI Emoji" w:ascii="Segoe UI Emoji" w:hAnsi="Segoe UI Emoji"/>
        </w:rPr>
        <w:t xml:space="preserve">  </w:t>
      </w:r>
      <w:r>
        <w:rPr/>
        <w:t>17:32</w:t>
      </w:r>
      <w:r>
        <w:rPr>
          <w:rFonts w:cs="Segoe UI Emoji" w:ascii="Segoe UI Emoji" w:hAnsi="Segoe UI Emoji"/>
        </w:rPr>
        <w:t xml:space="preserve">  </w:t>
      </w:r>
      <w:r>
        <w:rPr/>
        <w:t>图腾颜色偏深色，可以买偏深色的车；不能宠孩子，让他独立</w:t>
      </w:r>
    </w:p>
    <w:p>
      <w:pPr>
        <w:pStyle w:val="Normal"/>
        <w:rPr/>
      </w:pPr>
      <w:r>
        <w:rPr>
          <w:b/>
          <w:bCs/>
        </w:rPr>
        <w:t>女听众：</w:t>
      </w:r>
      <w:r>
        <w:rPr/>
        <w:t>卢台长再帮我儿子看一下，因为他也在修心灵法门。我想问一下他图腾的颜色，</w:t>
      </w:r>
      <w:r>
        <w:rPr/>
        <w:t>1995</w:t>
      </w:r>
      <w:r>
        <w:rPr/>
        <w:t>属猪的。</w:t>
      </w:r>
    </w:p>
    <w:p>
      <w:pPr>
        <w:pStyle w:val="Normal"/>
        <w:rPr/>
      </w:pPr>
      <w:r>
        <w:rPr>
          <w:b/>
          <w:bCs/>
        </w:rPr>
        <w:t>台长答：</w:t>
      </w:r>
      <w:r>
        <w:rPr/>
        <w:t>偏深色的（假如我们买车，颜色要深点对吧？）对，颜色稍微深一点（灰色也行吗？）灰的不行，倒霉。好好念经，不要宠孩子，你再这么宠孩子会害死他的。我点你，你自己好好改毛病！你再这么下去，他以后不会孝顺你的。改毛病，好好修！一点不开智慧，有点钱有什么用？（没没没。像我儿子这样</w:t>
      </w:r>
      <w:r>
        <w:rPr/>
        <w:t>1995</w:t>
      </w:r>
      <w:r>
        <w:rPr/>
        <w:t>属猪的找对象，应该是什么生肖的比较好？）属猪都可以找，找猴也可以，猪可以，老鼠也可以，就是羊不大好，兔子也不是太好（他工作以后应该还顺利吗？要不要考研？）你帮他去做吧。你再这样下去你害死他的，你让他自己独立一点。真的，儿孙自有儿孙福。</w:t>
      </w:r>
    </w:p>
    <w:p>
      <w:pPr>
        <w:pStyle w:val="Normal"/>
        <w:rPr/>
      </w:pPr>
      <w:r>
        <w:rPr/>
      </w:r>
    </w:p>
    <w:p>
      <w:pPr>
        <w:pStyle w:val="Normal"/>
        <w:rPr/>
      </w:pPr>
      <w:r>
        <w:rPr/>
        <w:t>3</w:t>
      </w:r>
      <w:r>
        <w:rPr/>
        <w:t>．</w:t>
      </w:r>
      <w:r>
        <w:rPr/>
        <w:t>Zongshu20160416</w:t>
      </w:r>
      <w:r>
        <w:rPr>
          <w:rFonts w:cs="Segoe UI Emoji" w:ascii="Segoe UI Emoji" w:hAnsi="Segoe UI Emoji"/>
        </w:rPr>
        <w:t xml:space="preserve">  </w:t>
      </w:r>
      <w:r>
        <w:rPr/>
        <w:t>20:42</w:t>
      </w:r>
      <w:r>
        <w:rPr>
          <w:rFonts w:cs="Segoe UI Emoji" w:ascii="Segoe UI Emoji" w:hAnsi="Segoe UI Emoji"/>
        </w:rPr>
        <w:t xml:space="preserve">  </w:t>
      </w:r>
      <w:r>
        <w:rPr/>
        <w:t>妇科骨盆酸痛，要吃钙片；身上有灵性</w:t>
      </w:r>
    </w:p>
    <w:p>
      <w:pPr>
        <w:pStyle w:val="Normal"/>
        <w:rPr/>
      </w:pPr>
      <w:r>
        <w:rPr>
          <w:b/>
          <w:bCs/>
        </w:rPr>
        <w:t>女听众：</w:t>
      </w:r>
      <w:r>
        <w:rPr/>
        <w:t>师父，我是</w:t>
      </w:r>
      <w:r>
        <w:rPr/>
        <w:t>1981</w:t>
      </w:r>
      <w:r>
        <w:rPr/>
        <w:t>年属鸡的，去年打通电话，师父说我身上有掉了的孩子。请问孩子送走了吗？</w:t>
      </w:r>
    </w:p>
    <w:p>
      <w:pPr>
        <w:pStyle w:val="Normal"/>
        <w:rPr/>
      </w:pPr>
      <w:r>
        <w:rPr>
          <w:b/>
          <w:bCs/>
        </w:rPr>
        <w:t>台长答：</w:t>
      </w:r>
      <w:r>
        <w:rPr/>
        <w:t>送走了（我的妇科还有问题吗？）有。你要特别当心，你的妇科盆骨这个地方有毛病。你自己知道不知道，你的腰还有妇科，骨头这个地方都会酸痛，连在一起的（对对对，我就是骨头很酸）很不好，因为我看里边骨头非常糟糕（我该怎么办，师父？）你这个骨头真的有点麻烦了，而且你这个骨头我看……唉，你要吃钙片了，这是第一个；第二个，你还没吃全素吧？（师父，我许愿吃全素了）什么时候许的？（去年</w:t>
      </w:r>
      <w:r>
        <w:rPr/>
        <w:t>3</w:t>
      </w:r>
      <w:r>
        <w:rPr/>
        <w:t>月尾，大概吃一年全素了。我身上有灵性吗？）一个女的，中年妇女，五十到六十岁左右（写我的要经者还是……）想不起来是谁你就写要经者，样子看上去还蛮好看的（要给多少张小房子？）先给</w:t>
      </w:r>
      <w:r>
        <w:rPr/>
        <w:t>36</w:t>
      </w:r>
      <w:r>
        <w:rPr/>
        <w:t>张，不行再补</w:t>
      </w:r>
      <w:r>
        <w:rPr/>
        <w:t>17</w:t>
      </w:r>
      <w:r>
        <w:rPr/>
        <w:t>张。</w:t>
      </w:r>
    </w:p>
    <w:p>
      <w:pPr>
        <w:pStyle w:val="Normal"/>
        <w:rPr/>
      </w:pPr>
      <w:r>
        <w:rPr/>
      </w:r>
    </w:p>
    <w:p>
      <w:pPr>
        <w:pStyle w:val="Normal"/>
        <w:rPr/>
      </w:pPr>
      <w:r>
        <w:rPr/>
        <w:t>Zongshu20160416</w:t>
      </w:r>
      <w:r>
        <w:rPr>
          <w:rFonts w:cs="Segoe UI Emoji" w:ascii="Segoe UI Emoji" w:hAnsi="Segoe UI Emoji"/>
        </w:rPr>
        <w:t xml:space="preserve">  </w:t>
      </w:r>
      <w:r>
        <w:rPr/>
        <w:t>23:10</w:t>
      </w:r>
      <w:r>
        <w:rPr>
          <w:rFonts w:cs="Segoe UI Emoji" w:ascii="Segoe UI Emoji" w:hAnsi="Segoe UI Emoji"/>
        </w:rPr>
        <w:t xml:space="preserve">  </w:t>
      </w:r>
      <w:r>
        <w:rPr/>
        <w:t>心神不稳定，事业不稳定；皮肤敏感、腰不好，腰上有甲鱼；房子有要经者</w:t>
      </w:r>
    </w:p>
    <w:p>
      <w:pPr>
        <w:pStyle w:val="Normal"/>
        <w:rPr/>
      </w:pPr>
      <w:r>
        <w:rPr>
          <w:b/>
          <w:bCs/>
        </w:rPr>
        <w:t>女听众：</w:t>
      </w:r>
      <w:r>
        <w:rPr/>
        <w:t>去年打通电话的时候，师父说我的先生不是很好。请师父帮忙看一下，因为他自从听了录音过后，有所改变，念的功课也加强了，想知道他现在有哪方面需要加强吗？他是</w:t>
      </w:r>
      <w:r>
        <w:rPr/>
        <w:t>1981</w:t>
      </w:r>
      <w:r>
        <w:rPr/>
        <w:t>年也是属鸡的。</w:t>
      </w:r>
    </w:p>
    <w:p>
      <w:pPr>
        <w:pStyle w:val="Normal"/>
        <w:rPr/>
      </w:pPr>
      <w:r>
        <w:rPr>
          <w:b/>
          <w:bCs/>
        </w:rPr>
        <w:t>台长答：</w:t>
      </w:r>
      <w:r>
        <w:rPr/>
        <w:t>他现在心神不稳定，精神不稳定，跟他的事业也有关系，事业也不稳定（他小房子方面该怎么调整吗？因为其实他有皮肤敏感，有没有小孩子什么呢？）他身上有甲鱼（他现在功课中有念</w:t>
      </w:r>
      <w:r>
        <w:rPr/>
        <w:t>49</w:t>
      </w:r>
      <w:r>
        <w:rPr/>
        <w:t>遍往生咒，还需要念什么吗？）不够不够，一个甲鱼要</w:t>
      </w:r>
      <w:r>
        <w:rPr/>
        <w:t>13</w:t>
      </w:r>
      <w:r>
        <w:rPr/>
        <w:t>张小房子（他是写甲鱼要经者还写他自己名字要经者呢？）先写他名字要经者吧。他可以脑子想一想，在他的腰上，所以你老公的腰很不好（好的，感恩师父。我们的房子要经者走了吗？）还要念</w:t>
      </w:r>
      <w:r>
        <w:rPr/>
        <w:t>17</w:t>
      </w:r>
      <w:r>
        <w:rPr/>
        <w:t>张小房子。</w:t>
      </w:r>
    </w:p>
    <w:p>
      <w:pPr>
        <w:pStyle w:val="Normal"/>
        <w:rPr/>
      </w:pPr>
      <w:r>
        <w:rPr/>
      </w:r>
    </w:p>
    <w:p>
      <w:pPr>
        <w:pStyle w:val="Normal"/>
        <w:rPr/>
      </w:pPr>
      <w:r>
        <w:rPr/>
        <w:t>4</w:t>
      </w:r>
      <w:r>
        <w:rPr/>
        <w:t>．</w:t>
      </w:r>
      <w:r>
        <w:rPr/>
        <w:t>Zongshu20160416</w:t>
      </w:r>
      <w:r>
        <w:rPr>
          <w:rFonts w:cs="Segoe UI Emoji" w:ascii="Segoe UI Emoji" w:hAnsi="Segoe UI Emoji"/>
        </w:rPr>
        <w:t xml:space="preserve">  </w:t>
      </w:r>
      <w:r>
        <w:rPr/>
        <w:t>25:22</w:t>
      </w:r>
      <w:r>
        <w:rPr>
          <w:rFonts w:cs="Segoe UI Emoji" w:ascii="Segoe UI Emoji" w:hAnsi="Segoe UI Emoji"/>
        </w:rPr>
        <w:t xml:space="preserve">  </w:t>
      </w:r>
      <w:r>
        <w:rPr/>
        <w:t>亡人刚往生已到无色界天，还完债</w:t>
      </w:r>
      <w:r>
        <w:rPr/>
        <w:t>74</w:t>
      </w:r>
      <w:r>
        <w:rPr/>
        <w:t>天后就可到西方极乐世界</w:t>
      </w:r>
    </w:p>
    <w:p>
      <w:pPr>
        <w:pStyle w:val="Normal"/>
        <w:rPr/>
      </w:pPr>
      <w:r>
        <w:rPr>
          <w:b/>
          <w:bCs/>
        </w:rPr>
        <w:t>男听众：</w:t>
      </w:r>
      <w:r>
        <w:rPr/>
        <w:t>师父您好！我问一个亡人，我太太</w:t>
      </w:r>
      <w:r>
        <w:rPr/>
        <w:t>90</w:t>
      </w:r>
      <w:r>
        <w:rPr/>
        <w:t>岁的奶奶上个星期六，就是</w:t>
      </w:r>
      <w:r>
        <w:rPr/>
        <w:t>4</w:t>
      </w:r>
      <w:r>
        <w:rPr/>
        <w:t>月</w:t>
      </w:r>
      <w:r>
        <w:rPr/>
        <w:t>9</w:t>
      </w:r>
      <w:r>
        <w:rPr/>
        <w:t>日刚刚往生的。我们想求证一下她老人家现在去哪里了，她叫施阿囡。</w:t>
      </w:r>
    </w:p>
    <w:p>
      <w:pPr>
        <w:pStyle w:val="Normal"/>
        <w:rPr/>
      </w:pPr>
      <w:r>
        <w:rPr>
          <w:b/>
          <w:bCs/>
        </w:rPr>
        <w:t>台长答：</w:t>
      </w:r>
      <w:r>
        <w:rPr/>
        <w:t>她上去了，已经上到靠近四圣道的地方了，她现在在无色界天，非常容易超出六道的，赶紧给她再念一点经（好的。要念多少张小房子？）</w:t>
      </w:r>
      <w:r>
        <w:rPr/>
        <w:t>120</w:t>
      </w:r>
      <w:r>
        <w:rPr/>
        <w:t>张（好的。太好了！心灵法门真的真实不虚，灵验无比！因为这是个救命热线，我不多做分享了，我会把它写下来的。我们做了验证了。哎呀，真的太好了！师父，是观世音菩萨来接引她的）对。我刚看到她样子了，头发有点花白，往后梳的，个子不高（对对对）她是非常干净，在天上很干净，人干净得不得了（对对对，而且往生非常柔软。当天晚上，我太太的大姑姑就在似梦似醒的状态下，清楚地看到了金光闪闪的观世音菩萨将奶奶托起来的，上方还有阿弥陀佛，她一直就是在微笑。下面还有众多小菩萨，远处还有宫殿，下面还有密密麻麻的树林，殊胜无比！）对。我刚刚看到她在无色界天，实际上无色界天已经是……应该已经是超脱六道了，就是她很容易上去的（对对对，谢谢师父。我们完全按照师父在《玄学问答》中第</w:t>
      </w:r>
      <w:r>
        <w:rPr/>
        <w:t>74</w:t>
      </w:r>
      <w:r>
        <w:rPr/>
        <w:t>问的慈悲开示进行的，当天为她烧送六十几张小房子）你等等，我帮你问问菩萨为什么她在无色界天。菩萨说她还有</w:t>
      </w:r>
      <w:r>
        <w:rPr/>
        <w:t>74</w:t>
      </w:r>
      <w:r>
        <w:rPr/>
        <w:t>天就可以到西方极乐世界。因为她在人间还有一点业没还清，所以让她在无色界天里还清，主要是跟她过去的先生有问题。不要叫她在其他地方还了，在无色界天还。还完，</w:t>
      </w:r>
      <w:r>
        <w:rPr/>
        <w:t>74</w:t>
      </w:r>
      <w:r>
        <w:rPr/>
        <w:t>天之后就可以进入西方极乐世界了（哎呀，太好了！我们在新西兰，我岳父是长子，跟我们一起才修行一年多一点时间。我太感恩了，师父！）好好努力，好吗？（会的，好的）她很开心，现在放下很多了。刚刚上去的时候有一点舍不得走，菩萨说她还有一个牵挂，可能是一个很小的孩子，是孙子也不知道什么的（对对，是孙子，师父您讲得太对了！她就放不下她那个孙子）对，现在放下很多了，呵呵。</w:t>
      </w:r>
    </w:p>
    <w:p>
      <w:pPr>
        <w:pStyle w:val="Normal"/>
        <w:rPr/>
      </w:pPr>
      <w:r>
        <w:rPr/>
      </w:r>
    </w:p>
    <w:p>
      <w:pPr>
        <w:pStyle w:val="Normal"/>
        <w:rPr/>
      </w:pPr>
      <w:r>
        <w:rPr/>
        <w:t>5</w:t>
      </w:r>
      <w:r>
        <w:rPr/>
        <w:t>．</w:t>
      </w:r>
      <w:r>
        <w:rPr/>
        <w:t>Zongshu20160416</w:t>
      </w:r>
      <w:r>
        <w:rPr>
          <w:rFonts w:cs="Segoe UI Emoji" w:ascii="Segoe UI Emoji" w:hAnsi="Segoe UI Emoji"/>
        </w:rPr>
        <w:t xml:space="preserve">  </w:t>
      </w:r>
      <w:r>
        <w:rPr/>
        <w:t>30:35</w:t>
      </w:r>
      <w:r>
        <w:rPr>
          <w:rFonts w:cs="Segoe UI Emoji" w:ascii="Segoe UI Emoji" w:hAnsi="Segoe UI Emoji"/>
        </w:rPr>
        <w:t xml:space="preserve">  </w:t>
      </w:r>
      <w:r>
        <w:rPr/>
        <w:t>身上灵性忧愁导致不开心；有点自闭，不太接受别人的缺点</w:t>
      </w:r>
    </w:p>
    <w:p>
      <w:pPr>
        <w:pStyle w:val="Normal"/>
        <w:rPr/>
      </w:pPr>
      <w:r>
        <w:rPr>
          <w:b/>
          <w:bCs/>
        </w:rPr>
        <w:t>男听众：</w:t>
      </w:r>
      <w:r>
        <w:rPr/>
        <w:t>台长好！请台长看一个</w:t>
      </w:r>
      <w:r>
        <w:rPr/>
        <w:t>1991</w:t>
      </w:r>
      <w:r>
        <w:rPr/>
        <w:t>年女的，属羊的，她身上有没有灵性，另外看她婚姻和工作。</w:t>
      </w:r>
    </w:p>
    <w:p>
      <w:pPr>
        <w:pStyle w:val="Normal"/>
        <w:rPr/>
      </w:pPr>
      <w:r>
        <w:rPr>
          <w:b/>
          <w:bCs/>
        </w:rPr>
        <w:t>台长答：</w:t>
      </w:r>
      <w:r>
        <w:rPr/>
        <w:t>不行，身上有灵性（需要多少张小房子？）</w:t>
      </w:r>
      <w:r>
        <w:rPr/>
        <w:t>76</w:t>
      </w:r>
      <w:r>
        <w:rPr/>
        <w:t>张，你赶快给她念。这个灵性还比较忧愁，所以让她整天不开心（对的，是有这方面情况）经常不愿意跟人家讲话（她工作和婚姻情况怎么样？）婚姻不是太好，工作还过得去。她这个孩子有一点点问题，我看她有点自闭，不大愿意理人家。高不成低不就的，看人家好她也不开心，看人家不好她也不开心，跟爸爸妈妈讲话也很少（对。她婚姻什么时候能有结果？）看看九月份吧。这个孩子，你要叫她性格稍微转变一下，她不大能接受人家的缺点，看到人家有一点点毛病，她就很不开心（对对，可能有这方面的）</w:t>
      </w:r>
    </w:p>
    <w:p>
      <w:pPr>
        <w:pStyle w:val="Normal"/>
        <w:rPr/>
      </w:pPr>
      <w:r>
        <w:rPr/>
      </w:r>
    </w:p>
    <w:p>
      <w:pPr>
        <w:pStyle w:val="Normal"/>
        <w:rPr/>
      </w:pPr>
      <w:r>
        <w:rPr/>
        <w:t>Zongshu20160416</w:t>
      </w:r>
      <w:r>
        <w:rPr>
          <w:rFonts w:cs="Segoe UI Emoji" w:ascii="Segoe UI Emoji" w:hAnsi="Segoe UI Emoji"/>
        </w:rPr>
        <w:t xml:space="preserve">  </w:t>
      </w:r>
      <w:r>
        <w:rPr/>
        <w:t>32:55</w:t>
      </w:r>
      <w:r>
        <w:rPr>
          <w:rFonts w:cs="Segoe UI Emoji" w:ascii="Segoe UI Emoji" w:hAnsi="Segoe UI Emoji"/>
        </w:rPr>
        <w:t xml:space="preserve">  </w:t>
      </w:r>
      <w:r>
        <w:rPr/>
        <w:t>动过手术，肾脏、腰不好，肠胃不好</w:t>
      </w:r>
    </w:p>
    <w:p>
      <w:pPr>
        <w:pStyle w:val="Normal"/>
        <w:rPr/>
      </w:pPr>
      <w:r>
        <w:rPr>
          <w:b/>
          <w:bCs/>
        </w:rPr>
        <w:t>男听众：</w:t>
      </w:r>
      <w:r>
        <w:rPr/>
        <w:t>1943</w:t>
      </w:r>
      <w:r>
        <w:rPr/>
        <w:t>年女的，属羊，看她身上有没有灵性？</w:t>
      </w:r>
    </w:p>
    <w:p>
      <w:pPr>
        <w:pStyle w:val="Normal"/>
        <w:rPr/>
      </w:pPr>
      <w:r>
        <w:rPr>
          <w:b/>
          <w:bCs/>
        </w:rPr>
        <w:t>台长答：</w:t>
      </w:r>
      <w:r>
        <w:rPr/>
        <w:t>她身上好像动过手术（我不太清楚）你去问问她，她好像腰这个地方不好（她好像肾脏不好）对，就是肾脏，腰啊（她需要念多少张小房子？）至少念</w:t>
      </w:r>
      <w:r>
        <w:rPr/>
        <w:t>70</w:t>
      </w:r>
      <w:r>
        <w:rPr/>
        <w:t>张。叫她腰部当心，小肚子当心，肚子也不好，肠胃不好（对，她身体是不大好）</w:t>
      </w:r>
    </w:p>
    <w:p>
      <w:pPr>
        <w:pStyle w:val="Normal"/>
        <w:rPr/>
      </w:pPr>
      <w:r>
        <w:rPr/>
      </w:r>
    </w:p>
    <w:p>
      <w:pPr>
        <w:pStyle w:val="Normal"/>
        <w:rPr/>
      </w:pPr>
      <w:r>
        <w:rPr/>
        <w:t>Zongshu20160416</w:t>
      </w:r>
      <w:r>
        <w:rPr>
          <w:rFonts w:cs="Segoe UI Emoji" w:ascii="Segoe UI Emoji" w:hAnsi="Segoe UI Emoji"/>
        </w:rPr>
        <w:t xml:space="preserve">  </w:t>
      </w:r>
      <w:r>
        <w:rPr/>
        <w:t>34:17</w:t>
      </w:r>
      <w:r>
        <w:rPr>
          <w:rFonts w:cs="Segoe UI Emoji" w:ascii="Segoe UI Emoji" w:hAnsi="Segoe UI Emoji"/>
        </w:rPr>
        <w:t xml:space="preserve">  </w:t>
      </w:r>
      <w:r>
        <w:rPr/>
        <w:t>梦到台长看图腾，说了小房子数量和两个数字</w:t>
      </w:r>
    </w:p>
    <w:p>
      <w:pPr>
        <w:pStyle w:val="Normal"/>
        <w:rPr/>
      </w:pPr>
      <w:r>
        <w:rPr>
          <w:b/>
          <w:bCs/>
        </w:rPr>
        <w:t>男听众：</w:t>
      </w:r>
      <w:r>
        <w:rPr/>
        <w:t>一个月前我梦到打通台长电话，台长在梦里给我看图腾，当时台长说我要念</w:t>
      </w:r>
      <w:r>
        <w:rPr/>
        <w:t>1987</w:t>
      </w:r>
      <w:r>
        <w:rPr/>
        <w:t>张小房子。我问：“需要多长时间念完？”您跟我说了两个数字，一个是</w:t>
      </w:r>
      <w:r>
        <w:rPr/>
        <w:t>0.66</w:t>
      </w:r>
      <w:r>
        <w:rPr/>
        <w:t>，还有一个</w:t>
      </w:r>
      <w:r>
        <w:rPr/>
        <w:t>8.7</w:t>
      </w:r>
      <w:r>
        <w:rPr/>
        <w:t>。我的意识中好像是年，就是</w:t>
      </w:r>
      <w:r>
        <w:rPr/>
        <w:t>8.7</w:t>
      </w:r>
      <w:r>
        <w:rPr/>
        <w:t>年。说完了以后您又跟我讲：“你慢慢念吧。”</w:t>
      </w:r>
    </w:p>
    <w:p>
      <w:pPr>
        <w:pStyle w:val="Normal"/>
        <w:rPr/>
      </w:pPr>
      <w:r>
        <w:rPr>
          <w:b/>
          <w:bCs/>
        </w:rPr>
        <w:t>台长答：</w:t>
      </w:r>
      <w:r>
        <w:rPr/>
        <w:t>8.7</w:t>
      </w:r>
      <w:r>
        <w:rPr/>
        <w:t>年，可能还有</w:t>
      </w:r>
      <w:r>
        <w:rPr/>
        <w:t>8</w:t>
      </w:r>
      <w:r>
        <w:rPr/>
        <w:t>年时间吧。但是你不能这么念的，这样拖得太久不好的（我肯定不会拖这么长时间的，我会尽快把它念完）可能台长帮你看到的是你</w:t>
      </w:r>
      <w:r>
        <w:rPr/>
        <w:t>8</w:t>
      </w:r>
      <w:r>
        <w:rPr/>
        <w:t>年当中的那些业障，你必须要念</w:t>
      </w:r>
      <w:r>
        <w:rPr/>
        <w:t>2000</w:t>
      </w:r>
      <w:r>
        <w:rPr/>
        <w:t>张，把它念掉（没问题）你再算一下，</w:t>
      </w:r>
      <w:r>
        <w:rPr/>
        <w:t>8</w:t>
      </w:r>
      <w:r>
        <w:rPr/>
        <w:t>年零</w:t>
      </w:r>
      <w:r>
        <w:rPr/>
        <w:t>8</w:t>
      </w:r>
      <w:r>
        <w:rPr/>
        <w:t>个月你看看你的年龄是不是正好是三六九，可能会有个大劫。把你的年龄加上</w:t>
      </w:r>
      <w:r>
        <w:rPr/>
        <w:t>8</w:t>
      </w:r>
      <w:r>
        <w:rPr/>
        <w:t>年</w:t>
      </w:r>
      <w:r>
        <w:rPr/>
        <w:t>8</w:t>
      </w:r>
      <w:r>
        <w:rPr/>
        <w:t>个月，你看看是不是。如果是，讲都不要讲了，百分之一百台长提醒你的。</w:t>
      </w:r>
    </w:p>
    <w:p>
      <w:pPr>
        <w:pStyle w:val="Normal"/>
        <w:rPr/>
      </w:pPr>
      <w:r>
        <w:rPr/>
      </w:r>
    </w:p>
    <w:p>
      <w:pPr>
        <w:pStyle w:val="Normal"/>
        <w:rPr/>
      </w:pPr>
      <w:r>
        <w:rPr/>
        <w:t>6</w:t>
      </w:r>
      <w:r>
        <w:rPr/>
        <w:t>．</w:t>
      </w:r>
      <w:r>
        <w:rPr/>
        <w:t>Zongshu20160416</w:t>
      </w:r>
      <w:r>
        <w:rPr>
          <w:rFonts w:cs="Segoe UI Emoji" w:ascii="Segoe UI Emoji" w:hAnsi="Segoe UI Emoji"/>
        </w:rPr>
        <w:t xml:space="preserve">  </w:t>
      </w:r>
      <w:r>
        <w:rPr/>
        <w:t>36:11</w:t>
      </w:r>
      <w:r>
        <w:rPr>
          <w:rFonts w:cs="Segoe UI Emoji" w:ascii="Segoe UI Emoji" w:hAnsi="Segoe UI Emoji"/>
        </w:rPr>
        <w:t xml:space="preserve">  </w:t>
      </w:r>
      <w:r>
        <w:rPr/>
        <w:t>有过退转莲花差点掉下来；口业厉害报应舌头发麻</w:t>
      </w:r>
    </w:p>
    <w:p>
      <w:pPr>
        <w:pStyle w:val="Normal"/>
        <w:rPr/>
      </w:pPr>
      <w:r>
        <w:rPr>
          <w:b/>
          <w:bCs/>
        </w:rPr>
        <w:t>女听众：</w:t>
      </w:r>
      <w:r>
        <w:rPr/>
        <w:t>师父您好！我想看一下</w:t>
      </w:r>
      <w:r>
        <w:rPr/>
        <w:t>1967</w:t>
      </w:r>
      <w:r>
        <w:rPr/>
        <w:t>年羊，女的，莲花有没有掉下来？号码</w:t>
      </w:r>
      <w:r>
        <w:rPr/>
        <w:t>2813</w:t>
      </w:r>
      <w:r>
        <w:rPr/>
        <w:t>。</w:t>
      </w:r>
    </w:p>
    <w:p>
      <w:pPr>
        <w:pStyle w:val="Normal"/>
        <w:rPr/>
      </w:pPr>
      <w:r>
        <w:rPr>
          <w:b/>
          <w:bCs/>
        </w:rPr>
        <w:t>台长答：</w:t>
      </w:r>
      <w:r>
        <w:rPr/>
        <w:t>已经差一点点要掉下来了。你做错过一件事情，当中有过退转（对不起，师父。我还想问一下我的业障、灵性）你要特别当心，你的感情运不好。嘴巴不要乱讲话，你造了些口业，蛮厉害的（因为我现在舌头一直很麻的，念经很困难，还有咽喉）看见了吧？这个就是给你说话的报应，还不相信（对不起，师父）你好好忏悔，</w:t>
      </w:r>
      <w:r>
        <w:rPr/>
        <w:t>108</w:t>
      </w:r>
      <w:r>
        <w:rPr/>
        <w:t>遍礼佛大忏悔文，以后真的不要再乱讲话了。</w:t>
      </w:r>
    </w:p>
    <w:p>
      <w:pPr>
        <w:pStyle w:val="Normal"/>
        <w:rPr/>
      </w:pPr>
      <w:r>
        <w:rPr/>
      </w:r>
    </w:p>
    <w:p>
      <w:pPr>
        <w:pStyle w:val="Normal"/>
        <w:rPr/>
      </w:pPr>
      <w:r>
        <w:rPr/>
        <w:t>Zongshu20160416</w:t>
      </w:r>
      <w:r>
        <w:rPr>
          <w:rFonts w:cs="Segoe UI Emoji" w:ascii="Segoe UI Emoji" w:hAnsi="Segoe UI Emoji"/>
        </w:rPr>
        <w:t xml:space="preserve">  </w:t>
      </w:r>
      <w:r>
        <w:rPr/>
        <w:t>38:36</w:t>
      </w:r>
      <w:r>
        <w:rPr>
          <w:rFonts w:cs="Segoe UI Emoji" w:ascii="Segoe UI Emoji" w:hAnsi="Segoe UI Emoji"/>
        </w:rPr>
        <w:t xml:space="preserve">  </w:t>
      </w:r>
      <w:r>
        <w:rPr/>
        <w:t>海鲜业报很大，长痔疮便血；视力模糊，有小灵性</w:t>
      </w:r>
    </w:p>
    <w:p>
      <w:pPr>
        <w:pStyle w:val="Normal"/>
        <w:rPr/>
      </w:pPr>
      <w:r>
        <w:rPr>
          <w:b/>
          <w:bCs/>
        </w:rPr>
        <w:t>女听众：</w:t>
      </w:r>
      <w:r>
        <w:rPr/>
        <w:t>我现在那个痔疮要不要动手术？因为一直出血。</w:t>
      </w:r>
    </w:p>
    <w:p>
      <w:pPr>
        <w:pStyle w:val="Normal"/>
        <w:rPr/>
      </w:pPr>
      <w:r>
        <w:rPr>
          <w:b/>
          <w:bCs/>
        </w:rPr>
        <w:t>台长答：</w:t>
      </w:r>
      <w:r>
        <w:rPr/>
        <w:t>刚才我清清楚楚看到，因为不敢确认是子宫还是痔疮，所以就没说。你现在说痔疮了，我就告诉你，你要特别当心，已经出毛病了，出大毛病了（是的，师父，这次是有点不太对）会便血的（便血已经好几次了）里边长东西（我现在要不要开掉？上次去医院医生说要开掉，我不想开，后来慢慢念经好像好一点，这次又出血了）你吃全素了吗？（吃全素了，四年多）第一，你不要吃辣的东西；第二，我建议你去买一个马桶框子，这个喷水的洗的倒是真的挺好的。马桶框在中国有买吗？（好像是连着马桶的）不是，就是一个框，可以装的。你要是不知道，就自己每一次用完厕所之后，必须要洗干净。如果你经常洗干净，喷点药，师父说你现在还不一定要动手术（好的）如果你再吃辣的，再不能忌口，那真的会出毛病了（好的，我现在不吃了。师父，这次我一下子瘦了，瘦得很快的，每天少了</w:t>
      </w:r>
      <w:r>
        <w:rPr/>
        <w:t>1</w:t>
      </w:r>
      <w:r>
        <w:rPr/>
        <w:t>公斤，然后我觉得有点不对了）现在有个疙瘩，我不知道是阳性还是阴性的，是癌症不是癌症，反正这个疙瘩长得位置不是太好，经常会让你出血。所以我觉得，你现在第一不要吃辣去刺激它，不要做任何事情去刺激它，然后要洗干净。你每天要念经的，这个跟你的海鲜有关系，你的海鲜业报非常大。你大概礼佛大忏悔文要念</w:t>
      </w:r>
      <w:r>
        <w:rPr/>
        <w:t>500</w:t>
      </w:r>
      <w:r>
        <w:rPr/>
        <w:t>遍，往生咒大概要念</w:t>
      </w:r>
      <w:r>
        <w:rPr/>
        <w:t>8000</w:t>
      </w:r>
      <w:r>
        <w:rPr/>
        <w:t>遍（每天</w:t>
      </w:r>
      <w:r>
        <w:rPr/>
        <w:t>108</w:t>
      </w:r>
      <w:r>
        <w:rPr/>
        <w:t>遍可以吗？）可以（礼佛大忏悔文每天几遍？）</w:t>
      </w:r>
      <w:r>
        <w:rPr/>
        <w:t>7</w:t>
      </w:r>
      <w:r>
        <w:rPr/>
        <w:t>遍以内都可以。除了念这个经，小房子还要送</w:t>
      </w:r>
      <w:r>
        <w:rPr/>
        <w:t>53</w:t>
      </w:r>
      <w:r>
        <w:rPr/>
        <w:t>张（好的。我现在自己许了</w:t>
      </w:r>
      <w:r>
        <w:rPr/>
        <w:t>600</w:t>
      </w:r>
      <w:r>
        <w:rPr/>
        <w:t>张）这个没关系的，</w:t>
      </w:r>
      <w:r>
        <w:rPr/>
        <w:t>53</w:t>
      </w:r>
      <w:r>
        <w:rPr/>
        <w:t>张在</w:t>
      </w:r>
      <w:r>
        <w:rPr/>
        <w:t>600</w:t>
      </w:r>
      <w:r>
        <w:rPr/>
        <w:t>张之内就可以了。你一定要听台长的话，第一要干净，第二不要吃辛辣的东西。自己早上要多吃点蜂蜜，要注意排便（师父，您看看我妇科里面那个……所以现在不敢吃蜂蜜，医生说不能吃）你不吃蜂蜜就便秘，便秘痔疮就出来了（看看妇科那个肌瘤怎么样）也是个灵性，一个女的，过去是做营业员的，好像在人家银行里做也不知道是做什么，我看见她在一个玻璃橱窗后面。快念吧，多念吧（像这个女的另外许小房子？分开吗？）</w:t>
      </w:r>
      <w:r>
        <w:rPr/>
        <w:t>49</w:t>
      </w:r>
      <w:r>
        <w:rPr/>
        <w:t>张就可以（上次同修梦到我好像肝脏还是什么地方不好）肝脏现在还没轮到呢，至少四年到五年后（我的眼睛一点都不好，有的时候看起来蛮清楚的，有的时候糊涂。到医院去看其实没有毛病，我知道也是业障，不知道怎么回事，一只眼睛糊涂得看都看不清楚）小灵性，每天点眼药水，每天做眼保健操。除了刚才那个之外，小灵性要念</w:t>
      </w:r>
      <w:r>
        <w:rPr/>
        <w:t>1000</w:t>
      </w:r>
      <w:r>
        <w:rPr/>
        <w:t>遍的往生咒（上次说好像下降头了，现在降头还有没有？）怪不得，下降头。赶快念，你小房子念得太慢了，降头还没走掉呢。</w:t>
      </w:r>
    </w:p>
    <w:p>
      <w:pPr>
        <w:pStyle w:val="Normal"/>
        <w:rPr/>
      </w:pPr>
      <w:r>
        <w:rPr/>
      </w:r>
    </w:p>
    <w:p>
      <w:pPr>
        <w:pStyle w:val="Normal"/>
        <w:rPr/>
      </w:pPr>
      <w:r>
        <w:rPr/>
        <w:t>7</w:t>
      </w:r>
      <w:r>
        <w:rPr/>
        <w:t>．</w:t>
      </w:r>
      <w:r>
        <w:rPr/>
        <w:t>Zongshu20160416</w:t>
      </w:r>
      <w:r>
        <w:rPr>
          <w:rFonts w:cs="Segoe UI Emoji" w:ascii="Segoe UI Emoji" w:hAnsi="Segoe UI Emoji"/>
        </w:rPr>
        <w:t xml:space="preserve">  </w:t>
      </w:r>
      <w:r>
        <w:rPr/>
        <w:t>46:58</w:t>
      </w:r>
      <w:r>
        <w:rPr>
          <w:rFonts w:cs="Segoe UI Emoji" w:ascii="Segoe UI Emoji" w:hAnsi="Segoe UI Emoji"/>
        </w:rPr>
        <w:t xml:space="preserve">  </w:t>
      </w:r>
      <w:r>
        <w:rPr/>
        <w:t>合伙修车不想再赚黑心钱，发心弘法菩萨会保佑事业</w:t>
      </w:r>
    </w:p>
    <w:p>
      <w:pPr>
        <w:pStyle w:val="Normal"/>
        <w:rPr/>
      </w:pPr>
      <w:r>
        <w:rPr>
          <w:b/>
          <w:bCs/>
        </w:rPr>
        <w:t>男听众：</w:t>
      </w:r>
      <w:r>
        <w:rPr/>
        <w:t>师父您好！我是</w:t>
      </w:r>
      <w:r>
        <w:rPr/>
        <w:t>1987</w:t>
      </w:r>
      <w:r>
        <w:rPr/>
        <w:t>年的兔子，我和别人合伙修车，他们赚的钱比较黑，我觉得对不起菩萨。我想自己干，方便弘法。您看我的事业怎么样？</w:t>
      </w:r>
    </w:p>
    <w:p>
      <w:pPr>
        <w:pStyle w:val="Normal"/>
        <w:rPr/>
      </w:pPr>
      <w:r>
        <w:rPr>
          <w:b/>
          <w:bCs/>
        </w:rPr>
        <w:t>台长答：</w:t>
      </w:r>
      <w:r>
        <w:rPr/>
        <w:t>先准备吧，到六月份的时候，准备好了再跟你搭档讲，不要讲得太早（我现在已经准备了很长时间了。我现在看了一个地方，有个人先在这个地方干着，七月份到期了，才有地方）蛮好的（我就是和那个老板说一下，让他先把房子转让给我。能不能成功，师父？）你要找个懂法律的人，去把房子签下来，应该没问题的（请师父加持我，把这个房子弄下来，我才能在这儿好好地弘法，我一定好好弘法）你放点台长的书在那里（好的。我就是为了弘法，真的是为了弘法，我不想再去和他们赚黑心钱了，我真的是对不起菩萨，对不起师父！）我知道了，我已经叫菩萨帮你了，已经叫护法神帮你了，你放心好了（好的好的，谢谢师父！师父，您看看我的莲花，</w:t>
      </w:r>
      <w:r>
        <w:rPr/>
        <w:t>12679</w:t>
      </w:r>
      <w:r>
        <w:rPr/>
        <w:t>号）你什么时候拜的师？（</w:t>
      </w:r>
      <w:r>
        <w:rPr/>
        <w:t>2015</w:t>
      </w:r>
      <w:r>
        <w:rPr/>
        <w:t>年在马来西亚）我在莲花上看到你的形象了，你是不是头圆圆的，长得略有点胖？（对对）是不是嘴唇很厚？（是，头比较圆的那种）对了，没下来，在天上（修行方面我该注意些什么？）讲话少得罪人，你救不了的人不要去救。不要去跟人家争，不要去跟人家吵，有些道理当时讲不清楚，好好念经。不要好打抱不平，你不知道什么叫因果的。因为这个世界上很多事情你看到的是人间的东西，但是很多都是来还债的，有因果的。</w:t>
      </w:r>
    </w:p>
    <w:p>
      <w:pPr>
        <w:pStyle w:val="Normal"/>
        <w:rPr/>
      </w:pPr>
      <w:r>
        <w:rPr/>
      </w:r>
    </w:p>
    <w:p>
      <w:pPr>
        <w:pStyle w:val="Normal"/>
        <w:rPr/>
      </w:pPr>
      <w:r>
        <w:rPr/>
        <w:t>Zongshu20160416</w:t>
      </w:r>
      <w:r>
        <w:rPr>
          <w:rFonts w:cs="Segoe UI Emoji" w:ascii="Segoe UI Emoji" w:hAnsi="Segoe UI Emoji"/>
        </w:rPr>
        <w:t xml:space="preserve">  </w:t>
      </w:r>
      <w:r>
        <w:rPr/>
        <w:t>50:48</w:t>
      </w:r>
      <w:r>
        <w:rPr>
          <w:rFonts w:cs="Segoe UI Emoji" w:ascii="Segoe UI Emoji" w:hAnsi="Segoe UI Emoji"/>
        </w:rPr>
        <w:t xml:space="preserve">  </w:t>
      </w:r>
      <w:r>
        <w:rPr/>
        <w:t>意念中吃荤也是造业</w:t>
      </w:r>
    </w:p>
    <w:p>
      <w:pPr>
        <w:pStyle w:val="Normal"/>
        <w:rPr/>
      </w:pPr>
      <w:r>
        <w:rPr>
          <w:b/>
          <w:bCs/>
        </w:rPr>
        <w:t>男听众：</w:t>
      </w:r>
      <w:r>
        <w:rPr/>
        <w:t>师父，您再看一个</w:t>
      </w:r>
      <w:r>
        <w:rPr/>
        <w:t>1985</w:t>
      </w:r>
      <w:r>
        <w:rPr/>
        <w:t>年的牛，女的，身上有没有灵性？</w:t>
      </w:r>
    </w:p>
    <w:p>
      <w:pPr>
        <w:pStyle w:val="Normal"/>
        <w:rPr/>
      </w:pPr>
      <w:r>
        <w:rPr>
          <w:b/>
          <w:bCs/>
        </w:rPr>
        <w:t>台长答：</w:t>
      </w:r>
      <w:r>
        <w:rPr/>
        <w:t>是不是眉毛到了后面是弯下来的？（这我倒是没注意）蛮好的，她还可以（身上有没有灵性？）小的（需要多少张小房子？）</w:t>
      </w:r>
      <w:r>
        <w:rPr/>
        <w:t>27</w:t>
      </w:r>
      <w:r>
        <w:rPr/>
        <w:t>张。她修行断断续续的，要叫她努力（我昨天晚上还梦到她。让她努力。她的佛台怎么样？）佛台还可以（修行注意什么呢？）叫她不要再吃荤的东西了（她没有吃，已经吃全素了）但是她好像经常意念当中还有，叫她当心。她意念当中有，台长都看得到的。嘴巴里说“我不吃荤”，看到荤的就动脑筋，也叫犯罪（她家菩萨来过吗？）来过很多。</w:t>
      </w:r>
    </w:p>
    <w:p>
      <w:pPr>
        <w:pStyle w:val="Normal"/>
        <w:rPr/>
      </w:pPr>
      <w:r>
        <w:rPr/>
      </w:r>
    </w:p>
    <w:p>
      <w:pPr>
        <w:pStyle w:val="Normal"/>
        <w:rPr/>
      </w:pPr>
      <w:r>
        <w:rPr/>
        <w:t>8</w:t>
      </w:r>
      <w:r>
        <w:rPr/>
        <w:t>．</w:t>
      </w:r>
      <w:r>
        <w:rPr/>
        <w:t>Zongshu20160416</w:t>
      </w:r>
      <w:r>
        <w:rPr>
          <w:rFonts w:cs="Segoe UI Emoji" w:ascii="Segoe UI Emoji" w:hAnsi="Segoe UI Emoji"/>
        </w:rPr>
        <w:t xml:space="preserve">  </w:t>
      </w:r>
      <w:r>
        <w:rPr/>
        <w:t>53:18</w:t>
      </w:r>
      <w:r>
        <w:rPr>
          <w:rFonts w:cs="Segoe UI Emoji" w:ascii="Segoe UI Emoji" w:hAnsi="Segoe UI Emoji"/>
        </w:rPr>
        <w:t xml:space="preserve">  </w:t>
      </w:r>
      <w:r>
        <w:rPr/>
        <w:t>业障很少，今世吃荤造业现世报；胃里有息肉，要吃素</w:t>
      </w:r>
    </w:p>
    <w:p>
      <w:pPr>
        <w:pStyle w:val="Normal"/>
        <w:rPr/>
      </w:pPr>
      <w:r>
        <w:rPr>
          <w:b/>
          <w:bCs/>
        </w:rPr>
        <w:t>女听众：</w:t>
      </w:r>
      <w:r>
        <w:rPr/>
        <w:t>师父您好！帮我看一个</w:t>
      </w:r>
      <w:r>
        <w:rPr/>
        <w:t>1963</w:t>
      </w:r>
      <w:r>
        <w:rPr/>
        <w:t>年的兔子，男的，看看他身上有没有灵性。</w:t>
      </w:r>
    </w:p>
    <w:p>
      <w:pPr>
        <w:pStyle w:val="Normal"/>
        <w:rPr/>
      </w:pPr>
      <w:r>
        <w:rPr>
          <w:b/>
          <w:bCs/>
        </w:rPr>
        <w:t>台长答：</w:t>
      </w:r>
      <w:r>
        <w:rPr/>
        <w:t>没有（现在业障有多少？）哇，这个人不错嘛，业障很少，只有</w:t>
      </w:r>
      <w:r>
        <w:rPr/>
        <w:t>13%</w:t>
      </w:r>
      <w:r>
        <w:rPr/>
        <w:t>，他身上还有菩萨呢（我给他念了很多小房子了。麻烦您给他看下胃，胃老是痛，做了几次胃镜，胃跟肠）他还在吃荤（对，我们劝他好多次了，他也念经）没办法，业障再少，现世报。就算上辈子的业障不报，他今世吃荤造业（上次检查，胃里面好像有息肉，他就怕会有胃癌什么的）不会。他有两个息肉，但是胃癌没有，你放心好了（我给他念了六七百张小房子了）六七百张没用的，吃荤没有什么大用，要叫他吃素了（我会劝他的）吃不了的话，没办法（麻烦您看一下他的事业现在怎么样？应该注意点什么？）他的事业一般，不是太好，有一点怀才不遇。好好叫他念经了，吃素都不吃，一点慈悲心都没有。</w:t>
      </w:r>
    </w:p>
    <w:p>
      <w:pPr>
        <w:pStyle w:val="Normal"/>
        <w:rPr/>
      </w:pPr>
      <w:r>
        <w:rPr/>
      </w:r>
    </w:p>
    <w:p>
      <w:pPr>
        <w:pStyle w:val="Normal"/>
        <w:rPr/>
      </w:pPr>
      <w:r>
        <w:rPr/>
        <w:t>Zongshu20160416</w:t>
      </w:r>
      <w:r>
        <w:rPr>
          <w:rFonts w:cs="Segoe UI Emoji" w:ascii="Segoe UI Emoji" w:hAnsi="Segoe UI Emoji"/>
        </w:rPr>
        <w:t xml:space="preserve">  </w:t>
      </w:r>
      <w:r>
        <w:rPr/>
        <w:t>56:30</w:t>
      </w:r>
      <w:r>
        <w:rPr>
          <w:rFonts w:cs="Segoe UI Emoji" w:ascii="Segoe UI Emoji" w:hAnsi="Segoe UI Emoji"/>
        </w:rPr>
        <w:t xml:space="preserve">  </w:t>
      </w:r>
      <w:r>
        <w:rPr/>
        <w:t>许愿的小房子不及时念，肾脏动手术</w:t>
      </w:r>
    </w:p>
    <w:p>
      <w:pPr>
        <w:pStyle w:val="Normal"/>
        <w:rPr/>
      </w:pPr>
      <w:r>
        <w:rPr>
          <w:b/>
          <w:bCs/>
        </w:rPr>
        <w:t>女听众：</w:t>
      </w:r>
      <w:r>
        <w:rPr/>
        <w:t>一个</w:t>
      </w:r>
      <w:r>
        <w:rPr/>
        <w:t>1973</w:t>
      </w:r>
      <w:r>
        <w:rPr/>
        <w:t>年的牛，女的，她今年</w:t>
      </w:r>
      <w:r>
        <w:rPr/>
        <w:t>43</w:t>
      </w:r>
      <w:r>
        <w:rPr/>
        <w:t>岁，也是修心灵法门，已经念了两年，念小房子了。她的肾前两天做手术，好像长了囊肿，割掉了。</w:t>
      </w:r>
    </w:p>
    <w:p>
      <w:pPr>
        <w:pStyle w:val="Normal"/>
        <w:rPr/>
      </w:pPr>
      <w:r>
        <w:rPr>
          <w:b/>
          <w:bCs/>
        </w:rPr>
        <w:t>台长答：</w:t>
      </w:r>
      <w:r>
        <w:rPr/>
        <w:t>真的割掉一块（对，她就是割掉了一个肾。现在在化验，看是不是恶性的，是什么癌症，要不要透析什么的）一个女的在她身上（她去年梦见是一个女的，要</w:t>
      </w:r>
      <w:r>
        <w:rPr/>
        <w:t>140</w:t>
      </w:r>
      <w:r>
        <w:rPr/>
        <w:t>多张小房子，她许愿说在今年</w:t>
      </w:r>
      <w:r>
        <w:rPr/>
        <w:t>8</w:t>
      </w:r>
      <w:r>
        <w:rPr/>
        <w:t>月份念完。然后她一直有事，忙得不得了，只念了四五十张，没念完。今年又</w:t>
      </w:r>
      <w:r>
        <w:rPr/>
        <w:t>43</w:t>
      </w:r>
      <w:r>
        <w:rPr/>
        <w:t>岁劫，她又许了</w:t>
      </w:r>
      <w:r>
        <w:rPr/>
        <w:t>43</w:t>
      </w:r>
      <w:r>
        <w:rPr/>
        <w:t>张，一直还没念）人家灵性已经来找她要了，她居然“哎哟！我很忙”。你不给她，她就叫你进医院，听不懂啊？（我会跟她说的）很多人就是的，灵性提醒他……我们还有一个人，师父到梦里早就跟他讲“不做不做”，现在死了。去做好了，不要跟我讲，这种事情……（她做手术的时候我也帮她念了礼佛大忏悔文，求了菩萨。菩萨在梦里面也加持她了，天上有红色的像金刚衫一样罩着她）那是菩萨给她面子，就是这种机会，再这样下去就没机会了（她现在要许愿念多少小房子，放多少鱼？）好好去把人家的债先还清再说吧（好的，我会告诉她的。她现在业障有多少？）不看了，这种人不听话的，连灵性来问她要她都不肯给。你叫她去忙好了，哪一天忙到床上死掉了，你再来叫我救啊？！多少人啊！一讲起来我就真的很心痛（她这段时间帮她的儿子女儿，他们都是“三六九”，帮外甥都许了。她是帮他们先念的，自己一直都没来得及念，她也没有停，基本上也在念）叫她好好念吧，这个人</w:t>
      </w:r>
      <w:r>
        <w:rPr/>
        <w:t>69</w:t>
      </w:r>
      <w:r>
        <w:rPr/>
        <w:t>张（放生多少？）</w:t>
      </w:r>
      <w:r>
        <w:rPr/>
        <w:t>3000</w:t>
      </w:r>
      <w:r>
        <w:rPr/>
        <w:t>条。</w:t>
      </w:r>
    </w:p>
    <w:p>
      <w:pPr>
        <w:pStyle w:val="Normal"/>
        <w:rPr/>
      </w:pPr>
      <w:r>
        <w:rPr/>
      </w:r>
    </w:p>
    <w:p>
      <w:pPr>
        <w:pStyle w:val="Normal"/>
        <w:rPr/>
      </w:pPr>
      <w:r>
        <w:rPr>
          <w:b/>
          <w:bCs/>
        </w:rPr>
        <w:t>台长语：</w:t>
      </w:r>
      <w:r>
        <w:rPr/>
        <w:t>好，听众朋友们，因为时间关系，我们节目就到这儿结束了。非常感谢听众朋友们收听。广告之后，欢迎大家回到节目中来。</w:t>
      </w:r>
    </w:p>
    <w:p>
      <w:pPr>
        <w:pStyle w:val="Normal"/>
        <w:rPr/>
      </w:pPr>
      <w:r>
        <w:rPr/>
      </w:r>
    </w:p>
    <w:p>
      <w:pPr>
        <w:pStyle w:val="Heading3"/>
        <w:rPr/>
      </w:pPr>
      <w:r>
        <w:rPr/>
        <w:t>Zongshu2016041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19</w:t>
      </w:r>
      <w:r>
        <w:rPr/>
        <w:t>日，星期二，农历是三月十三。好，下面就开始解答听众朋友问题。</w:t>
      </w:r>
    </w:p>
    <w:p>
      <w:pPr>
        <w:pStyle w:val="Normal"/>
        <w:rPr/>
      </w:pPr>
      <w:r>
        <w:rPr/>
      </w:r>
    </w:p>
    <w:p>
      <w:pPr>
        <w:pStyle w:val="Normal"/>
        <w:rPr/>
      </w:pPr>
      <w:r>
        <w:rPr/>
        <w:t>1</w:t>
      </w:r>
      <w:r>
        <w:rPr/>
        <w:t>．</w:t>
      </w:r>
      <w:r>
        <w:rPr/>
        <w:t>Zongshu20160419</w:t>
      </w:r>
      <w:r>
        <w:rPr>
          <w:rFonts w:cs="Segoe UI Emoji" w:ascii="Segoe UI Emoji" w:hAnsi="Segoe UI Emoji"/>
        </w:rPr>
        <w:t xml:space="preserve">  </w:t>
      </w:r>
      <w:r>
        <w:rPr/>
        <w:t>00:31</w:t>
      </w:r>
      <w:r>
        <w:rPr>
          <w:rFonts w:cs="Segoe UI Emoji" w:ascii="Segoe UI Emoji" w:hAnsi="Segoe UI Emoji"/>
        </w:rPr>
        <w:t xml:space="preserve">  </w:t>
      </w:r>
      <w:r>
        <w:rPr/>
        <w:t>想找学佛的伴侣的问题</w:t>
      </w:r>
    </w:p>
    <w:p>
      <w:pPr>
        <w:pStyle w:val="Normal"/>
        <w:rPr/>
      </w:pPr>
      <w:r>
        <w:rPr>
          <w:b/>
          <w:bCs/>
        </w:rPr>
        <w:t>男听众：</w:t>
      </w:r>
      <w:r>
        <w:rPr/>
        <w:t>师父好！我想看一个</w:t>
      </w:r>
      <w:r>
        <w:rPr/>
        <w:t>1986</w:t>
      </w:r>
      <w:r>
        <w:rPr/>
        <w:t>年属虎的婚姻，这个男孩子想夫妻双修，一直没有……</w:t>
      </w:r>
    </w:p>
    <w:p>
      <w:pPr>
        <w:pStyle w:val="Normal"/>
        <w:rPr/>
      </w:pPr>
      <w:r>
        <w:rPr>
          <w:b/>
          <w:bCs/>
        </w:rPr>
        <w:t>台长答：</w:t>
      </w:r>
      <w:r>
        <w:rPr/>
        <w:t>他婚姻不是太好（他一直念大吉祥天女咒，很虔诚的一个男孩子）他应该过一些时候会有好的，会有一些感情转变的，叫他要坚持念。我看他至少还要念</w:t>
      </w:r>
      <w:r>
        <w:rPr/>
        <w:t>800</w:t>
      </w:r>
      <w:r>
        <w:rPr/>
        <w:t>遍吧（菩萨能保佑他找到学佛的女孩子吗？）应该可以。我现在看到他了，他长得也不难看，蛮好的孩子（对，胖嘟嘟的）但是叫他背挺起来，他稍微有点驼背（他身上有没有灵性，师父？）有一点（多少张小房子呢？）小房子不多，</w:t>
      </w:r>
      <w:r>
        <w:rPr/>
        <w:t>27</w:t>
      </w:r>
      <w:r>
        <w:rPr/>
        <w:t>张。他家里有灵性（家里多少张小房子？）家里</w:t>
      </w:r>
      <w:r>
        <w:rPr/>
        <w:t>57</w:t>
      </w:r>
      <w:r>
        <w:rPr/>
        <w:t>张。他的家里就是因为有这个灵性，所以他家里时不时会出很多问题的，一会儿这里出问题，一会儿那里出问题（就是他现在住的房子吗？）对（师父，修行上您给他指点指点吧，真的是很虔诚的一个孩子）这孩子有点腼腆，不大讲话（对）这孩子想事情想得很多，但是行动力比较差，真的要去做的时候，胆子就小（他的事业会怎么样？）他的事业还不错，他就是帮人家打打工，还可以的（嗯，是的）品质很好（对对对。师父，您加持加持他，让他喜结良缘，夫妻双修，将来弘法度众。他一直在努力地弘法）哈哈……现在我看倒不是他着急，是他的家里人很着急（对对对，师父您说得太对了）因为他倒无所谓。你这次叫他到新加坡，像这种法会上很多女孩子，这么多学佛的女孩子多好啊。“喜结良缘”，你要去结缘的呀，你不结缘哪来的缘分呢？（师父您说得很对，他们那个地方女孩子少，但是全世界好多女孩子的）那你叫他在法会上认识也可以的呀；他爸爸妈妈很着急，托托别人也可以的，就是附近的，嫁到他那里也问题不大。因为有很多佛友就是在法会上认识的，人家回去之后就一直微信、</w:t>
      </w:r>
      <w:r>
        <w:rPr/>
        <w:t>QQ</w:t>
      </w:r>
      <w:r>
        <w:rPr/>
        <w:t>联系，然后人家就结婚了。有好几对都结婚了，都是夫妻双修的。然后他们等到来的时候，还要叫师父和他们拍张照片，他们拿着两个结婚证（师父您是菩萨，能够得到菩萨的祝福那就是太好了！）希望孩子都能够善善良良，平平安安。</w:t>
      </w:r>
    </w:p>
    <w:p>
      <w:pPr>
        <w:pStyle w:val="Normal"/>
        <w:rPr/>
      </w:pPr>
      <w:r>
        <w:rPr/>
      </w:r>
    </w:p>
    <w:p>
      <w:pPr>
        <w:pStyle w:val="Normal"/>
        <w:rPr/>
      </w:pPr>
      <w:r>
        <w:rPr/>
        <w:t>Zongshu20160419</w:t>
      </w:r>
      <w:r>
        <w:rPr>
          <w:rFonts w:cs="Segoe UI Emoji" w:ascii="Segoe UI Emoji" w:hAnsi="Segoe UI Emoji"/>
        </w:rPr>
        <w:t xml:space="preserve">  </w:t>
      </w:r>
      <w:r>
        <w:rPr/>
        <w:t>05:03</w:t>
      </w:r>
      <w:r>
        <w:rPr>
          <w:rFonts w:cs="Segoe UI Emoji" w:ascii="Segoe UI Emoji" w:hAnsi="Segoe UI Emoji"/>
        </w:rPr>
        <w:t xml:space="preserve">  </w:t>
      </w:r>
      <w:r>
        <w:rPr/>
        <w:t>莲花半边好，半边不丰满，弘法时讲话有漏；熟背《白话佛法》后，运用《白话佛法》度人效果显著</w:t>
      </w:r>
    </w:p>
    <w:p>
      <w:pPr>
        <w:pStyle w:val="Normal"/>
        <w:rPr/>
      </w:pPr>
      <w:r>
        <w:rPr>
          <w:b/>
          <w:bCs/>
        </w:rPr>
        <w:t>男听众：</w:t>
      </w:r>
      <w:r>
        <w:rPr/>
        <w:t>师父，您再看一个弟子的莲花吧，</w:t>
      </w:r>
      <w:r>
        <w:rPr/>
        <w:t>7203</w:t>
      </w:r>
      <w:r>
        <w:rPr/>
        <w:t>，女的。</w:t>
      </w:r>
    </w:p>
    <w:p>
      <w:pPr>
        <w:pStyle w:val="Normal"/>
        <w:rPr/>
      </w:pPr>
      <w:r>
        <w:rPr>
          <w:b/>
          <w:bCs/>
        </w:rPr>
        <w:t>台长答：</w:t>
      </w:r>
      <w:r>
        <w:rPr/>
        <w:t>还在呢（她莲花长得怎么样？）呵呵，半边很好，半边不丰满（什么原因呢，师父？您帮她指点指点）我看她也是讲话有漏，应该说话有漏（师父，她是不是在弘法的时候，说话有不对的地方或者是怎么样？）对了，我就是说的这个有漏。所以呢，最好不要加油添醋啊。你看最近有好几个人度人，他就把台长的《白话佛法》背得很熟，然后去跟人家讲。稍微把台长《白话佛法》里边的意思跟人家讲了讲，人家对方马上就全部相信、念经了。你看他度人度得快得不得了。你自己去悟，当然不如看书跟着台长这么开悟啊。人家前人走过的路，为什么我们后人不能跟着走非要自己开创一条新的路呢？对不对呀？今天就是张君秋唱的张派最早也是梅兰芳的梅派这里学了之后再自成一派嘛，对不对呀？（对对对）很多的流派，像王羲之，著名的书法家，他们也是先学，学了之后慢慢地形成自己的一种流派的。但是你要先学的嘛，你学都不学，你度人都不会度，你自己再要编、再要去讲，你自己讲错话了，这个护法神要惩罚的，不能乱来（是是是。这个女同修倒是一直很发心在做功德）很好啊，她没什么大问题，她现在基本上菩萨还是肯定她的（太好了）但是问题莲花在天上，花瓣有一半不是开得太茂盛，说明她有漏啊。你想想看，你一个人天天在口袋里放钱，你钱一点点在漏，你总不好啊（对对对。师父，她家里的佛台怎么样啊？）还可以，蛮好，家里佛台倒有莲花的。</w:t>
      </w:r>
    </w:p>
    <w:p>
      <w:pPr>
        <w:pStyle w:val="Normal"/>
        <w:rPr/>
      </w:pPr>
      <w:r>
        <w:rPr/>
      </w:r>
    </w:p>
    <w:p>
      <w:pPr>
        <w:pStyle w:val="Normal"/>
        <w:rPr/>
      </w:pPr>
      <w:r>
        <w:rPr/>
        <w:t>Zongshu20160419</w:t>
      </w:r>
      <w:r>
        <w:rPr>
          <w:rFonts w:cs="Segoe UI Emoji" w:ascii="Segoe UI Emoji" w:hAnsi="Segoe UI Emoji"/>
        </w:rPr>
        <w:t xml:space="preserve">  </w:t>
      </w:r>
      <w:r>
        <w:rPr/>
        <w:t>07:57</w:t>
      </w:r>
      <w:r>
        <w:rPr>
          <w:rFonts w:cs="Segoe UI Emoji" w:ascii="Segoe UI Emoji" w:hAnsi="Segoe UI Emoji"/>
        </w:rPr>
        <w:t xml:space="preserve">  </w:t>
      </w:r>
      <w:r>
        <w:rPr/>
        <w:t>输卵管堵塞没好，还有灵性</w:t>
      </w:r>
    </w:p>
    <w:p>
      <w:pPr>
        <w:pStyle w:val="Normal"/>
        <w:rPr/>
      </w:pPr>
      <w:r>
        <w:rPr>
          <w:b/>
          <w:bCs/>
        </w:rPr>
        <w:t>男听众：</w:t>
      </w:r>
      <w:r>
        <w:rPr/>
        <w:t>1985</w:t>
      </w:r>
      <w:r>
        <w:rPr/>
        <w:t>年属牛的，女的，她是输卵管堵塞，师父给她看了，她一直在念经。现在好了吗？</w:t>
      </w:r>
    </w:p>
    <w:p>
      <w:pPr>
        <w:pStyle w:val="Normal"/>
        <w:rPr/>
      </w:pPr>
      <w:r>
        <w:rPr>
          <w:b/>
          <w:bCs/>
        </w:rPr>
        <w:t>台长答：</w:t>
      </w:r>
      <w:r>
        <w:rPr/>
        <w:t>还堵，还有灵性（那需要多少张小房子？）继续念吧，她这个小房子要得蛮多，</w:t>
      </w:r>
      <w:r>
        <w:rPr/>
        <w:t>240</w:t>
      </w:r>
      <w:r>
        <w:rPr/>
        <w:t>张。</w:t>
      </w:r>
    </w:p>
    <w:p>
      <w:pPr>
        <w:pStyle w:val="Normal"/>
        <w:rPr/>
      </w:pPr>
      <w:r>
        <w:rPr/>
      </w:r>
    </w:p>
    <w:p>
      <w:pPr>
        <w:pStyle w:val="Normal"/>
        <w:rPr/>
      </w:pPr>
      <w:r>
        <w:rPr/>
        <w:t>2</w:t>
      </w:r>
      <w:r>
        <w:rPr/>
        <w:t>．</w:t>
      </w:r>
      <w:r>
        <w:rPr/>
        <w:t>Zongshu20160419</w:t>
      </w:r>
      <w:r>
        <w:rPr>
          <w:rFonts w:cs="Segoe UI Emoji" w:ascii="Segoe UI Emoji" w:hAnsi="Segoe UI Emoji"/>
        </w:rPr>
        <w:t xml:space="preserve">  </w:t>
      </w:r>
      <w:r>
        <w:rPr/>
        <w:t>08:44</w:t>
      </w:r>
      <w:r>
        <w:rPr>
          <w:rFonts w:cs="Segoe UI Emoji" w:ascii="Segoe UI Emoji" w:hAnsi="Segoe UI Emoji"/>
        </w:rPr>
        <w:t xml:space="preserve">  </w:t>
      </w:r>
      <w:r>
        <w:rPr/>
        <w:t>莲花掉下来要彻底忏悔，要珍惜做弟子的机会</w:t>
      </w:r>
    </w:p>
    <w:p>
      <w:pPr>
        <w:pStyle w:val="Normal"/>
        <w:rPr/>
      </w:pPr>
      <w:r>
        <w:rPr>
          <w:b/>
          <w:bCs/>
        </w:rPr>
        <w:t>女听众：</w:t>
      </w:r>
      <w:r>
        <w:rPr/>
        <w:t>师父，弟子编号是</w:t>
      </w:r>
      <w:r>
        <w:rPr/>
        <w:t>6680</w:t>
      </w:r>
      <w:r>
        <w:rPr/>
        <w:t>，前段时间梦到师父说我天上的莲花有点发黑。弟子很担心，不知道哪个地方做得不如理不如法，请师父慈悲开示一下。</w:t>
      </w:r>
    </w:p>
    <w:p>
      <w:pPr>
        <w:pStyle w:val="Normal"/>
        <w:rPr/>
      </w:pPr>
      <w:r>
        <w:rPr>
          <w:b/>
          <w:bCs/>
        </w:rPr>
        <w:t>台长答：</w:t>
      </w:r>
      <w:r>
        <w:rPr/>
        <w:t>我看一下掉下来了没有……麻烦了，掉下来了，怪不得师父说你的发黑（我是在</w:t>
      </w:r>
      <w:r>
        <w:rPr/>
        <w:t>2013</w:t>
      </w:r>
      <w:r>
        <w:rPr/>
        <w:t>年台湾拜师，好像记得报了一遍名字，我不知道……）可能不是报名字，你有没有劝过人家什么不好的事情？比方说，人家打架，人家要离婚，有没有敛财情况，有没有很恶的恶口或者你有什么邪淫……都算的，都会让你莲花变黑的，因为莲花它是比较洁白的。现在是这样，凡是莲花掉下来，最新的一个方法就是，因为菩萨已经在梦中给大家都暗示、解释了，先要念多少遍礼佛大忏悔文，然后要念多少经，念完之后要跟关帝菩萨和观世音菩萨两位菩萨忏悔，主要是他们分管。自己要彻底忏悔，坚决不能再犯了，就是自己要找到自己毛病（师父，因为一开始修心灵法门的时候没有微信，什么都不懂的，在共修组跟着其他的同修帮同修订播放器、请菩萨像这些，然后订了播放器是多少钱就收同修多少钱，是不是这个做得不如理不如法？）对，应该是的（师父，现在能看出来哪一方面不如理如法吗？）你记住师父一句话，你心中觉得哪一点有不如理不如法的，你也不要跟别人说了，赶紧就跟观世音菩萨、关帝菩萨忏悔。师父要问菩萨，因为最后一次机会，每一位我可能都要问菩萨的。给了这次机会之后如果再掉下来的话，那这辈子你基本上就上不了天了，最好么投人了。因为莲花很重要很重要。不要着急，你还有一次机会，要彻底改变。所以我跟你说有些事情不能去碰的，包括很多法师也是，比方说结缘的钱，他们不帮人家消灾，他们也有业，就是这个道理。比方说，人家托你办个事，你办不了的，你拿人家礼物了，你是不是就是在骗人？道理都是一样的。所以一定一定要干净（因为当时刚修的时候不懂，共修组刚刚成立的时候，帮同修请佛具，他们网上不会操作，我帮他们请的。这时就梦见了我在两位同修面前穿着挺暴露的，我想是不是这里面也有问题？）这个梦并不是说你穿得少不好，而是说你已经有钱财方面的问题了（第二天我就跟菩萨许愿：“如果哪些方面有敛财行为，做得不如理不如法，我拿出</w:t>
      </w:r>
      <w:r>
        <w:rPr/>
        <w:t>1000</w:t>
      </w:r>
      <w:r>
        <w:rPr/>
        <w:t>块钱来为师父放生。”但是现在看来还要念很多礼佛大忏悔文，对吧？）要念很多礼佛大忏悔。你情愿老实一点再弄一次。师父辛苦啊，师父帮你们这些犯过错的人，如果重新再拜师的话，师父会很辛苦的。所以你们不能把师父开玩笑的！拜的时候千讲好，万讲好；犯了错误了，莲花掉下来，又来……我告诉你，就一次！千万要有坚定的信心！我们有的佛友把自己应该做的、不应该做的贴在墙壁上，上面写：第一，不能骂人；第二，不能敛财……他就天天看，“我今天有敛财吗？”这个菩萨都喜欢，护法神都喜欢。这样的话，你要想发脾气的时候，骂人的时候，你一看，“不能骂人”，你就不骂了。真的提醒啊！很多人就是缺少别人在边上提醒。傻姑娘，乖一点，你还是有机会的，我觉得你是一个好人，师父会给你加持的（感恩师父）</w:t>
      </w:r>
    </w:p>
    <w:p>
      <w:pPr>
        <w:pStyle w:val="Normal"/>
        <w:rPr/>
      </w:pPr>
      <w:r>
        <w:rPr/>
      </w:r>
    </w:p>
    <w:p>
      <w:pPr>
        <w:pStyle w:val="Normal"/>
        <w:rPr/>
      </w:pPr>
      <w:r>
        <w:rPr/>
        <w:t>3</w:t>
      </w:r>
      <w:r>
        <w:rPr/>
        <w:t>．</w:t>
      </w:r>
      <w:r>
        <w:rPr/>
        <w:t>Zongshu20160419</w:t>
      </w:r>
      <w:r>
        <w:rPr>
          <w:rFonts w:cs="Segoe UI Emoji" w:ascii="Segoe UI Emoji" w:hAnsi="Segoe UI Emoji"/>
        </w:rPr>
        <w:t xml:space="preserve">  </w:t>
      </w:r>
      <w:r>
        <w:rPr/>
        <w:t>17:05</w:t>
      </w:r>
      <w:r>
        <w:rPr>
          <w:rFonts w:cs="Segoe UI Emoji" w:ascii="Segoe UI Emoji" w:hAnsi="Segoe UI Emoji"/>
        </w:rPr>
        <w:t xml:space="preserve">  </w:t>
      </w:r>
      <w:r>
        <w:rPr/>
        <w:t>杀生导致喘气严重</w:t>
      </w:r>
    </w:p>
    <w:p>
      <w:pPr>
        <w:pStyle w:val="Normal"/>
        <w:rPr/>
      </w:pPr>
      <w:r>
        <w:rPr>
          <w:b/>
          <w:bCs/>
        </w:rPr>
        <w:t>女听众：</w:t>
      </w:r>
      <w:r>
        <w:rPr/>
        <w:t>师父好！一位美国的师兄，</w:t>
      </w:r>
      <w:r>
        <w:rPr/>
        <w:t>1943</w:t>
      </w:r>
      <w:r>
        <w:rPr/>
        <w:t>年属马的，女的，她得了一种肺部的纤维化疾病。请师父帮忙看一下要多少张小房子？她自己的业障自己背。</w:t>
      </w:r>
    </w:p>
    <w:p>
      <w:pPr>
        <w:pStyle w:val="Normal"/>
        <w:rPr/>
      </w:pPr>
      <w:r>
        <w:rPr>
          <w:b/>
          <w:bCs/>
        </w:rPr>
        <w:t>台长答：</w:t>
      </w:r>
      <w:r>
        <w:rPr/>
        <w:t>哦，真的有问题，肺部还有积水（对）很不好，她气喘不过来（没错，气特别喘，举手投足都这样）你要叫她，第一，要念礼佛大忏悔文；第二，小房子大概念</w:t>
      </w:r>
      <w:r>
        <w:rPr/>
        <w:t>490</w:t>
      </w:r>
      <w:r>
        <w:rPr/>
        <w:t>张。叫她慢慢念，不着急的，她暂时还死不了的（好。是灵性导致的吗？）是的。她年轻的时候，也不知道她前世，有过一个鱼缸，不知道养过什么活的东西，我看不清楚，是一条一条鳝鱼一样的东西；或者她曾经把人家一个洞里面所有的这些全部弄死了，或者倒热水或者把它封掉了，整个都死掉了。这是她的一个业障，所以让她现在喘不过气来（她放生一万多了，还需要放生多少？）再放</w:t>
      </w:r>
      <w:r>
        <w:rPr/>
        <w:t>3000</w:t>
      </w:r>
      <w:r>
        <w:rPr/>
        <w:t>条。主要是小房子，礼佛大忏悔文每天要念</w:t>
      </w:r>
      <w:r>
        <w:rPr/>
        <w:t>5</w:t>
      </w:r>
      <w:r>
        <w:rPr/>
        <w:t>遍。</w:t>
      </w:r>
    </w:p>
    <w:p>
      <w:pPr>
        <w:pStyle w:val="Normal"/>
        <w:rPr/>
      </w:pPr>
      <w:r>
        <w:rPr/>
      </w:r>
    </w:p>
    <w:p>
      <w:pPr>
        <w:pStyle w:val="Normal"/>
        <w:rPr/>
      </w:pPr>
      <w:r>
        <w:rPr/>
        <w:t>4</w:t>
      </w:r>
      <w:r>
        <w:rPr/>
        <w:t>．</w:t>
      </w:r>
      <w:r>
        <w:rPr/>
        <w:t>Zongshu20160419</w:t>
      </w:r>
      <w:r>
        <w:rPr>
          <w:rFonts w:cs="Segoe UI Emoji" w:ascii="Segoe UI Emoji" w:hAnsi="Segoe UI Emoji"/>
        </w:rPr>
        <w:t xml:space="preserve">  </w:t>
      </w:r>
      <w:r>
        <w:rPr/>
        <w:t>20:18</w:t>
      </w:r>
      <w:r>
        <w:rPr>
          <w:rFonts w:cs="Segoe UI Emoji" w:ascii="Segoe UI Emoji" w:hAnsi="Segoe UI Emoji"/>
        </w:rPr>
        <w:t xml:space="preserve">  </w:t>
      </w:r>
      <w:r>
        <w:rPr/>
        <w:t>看女儿姻缘，要顺其自然</w:t>
      </w:r>
    </w:p>
    <w:p>
      <w:pPr>
        <w:pStyle w:val="Normal"/>
        <w:rPr/>
      </w:pPr>
      <w:r>
        <w:rPr>
          <w:b/>
          <w:bCs/>
        </w:rPr>
        <w:t>女听众：</w:t>
      </w:r>
      <w:r>
        <w:rPr/>
        <w:t>台长您好！</w:t>
      </w:r>
      <w:r>
        <w:rPr/>
        <w:t>1983</w:t>
      </w:r>
      <w:r>
        <w:rPr/>
        <w:t>年属猪的男孩和</w:t>
      </w:r>
      <w:r>
        <w:rPr/>
        <w:t>1984</w:t>
      </w:r>
      <w:r>
        <w:rPr/>
        <w:t>年属鼠的女孩，麻烦您看一下他们的姻缘怎么样。</w:t>
      </w:r>
    </w:p>
    <w:p>
      <w:pPr>
        <w:pStyle w:val="Normal"/>
        <w:rPr/>
      </w:pPr>
      <w:r>
        <w:rPr>
          <w:b/>
          <w:bCs/>
        </w:rPr>
        <w:t>台长答：</w:t>
      </w:r>
      <w:r>
        <w:rPr/>
        <w:t>那个女孩子稍微有点疙疙瘩瘩的，就是那个女孩子跟这个男孩子现在感情相处得不是太好（他们刚开始认识，看看合适不）要特别当心。那个女孩子是你女儿啊？（是我女儿）你这个女儿脾气比较大，非常倔，倔在里边，表面上看起来很文静，其实她很倔的（对对）现在她对这个男孩子不是太满意（是有点）现在你如果要他们真的好，你觉得这男孩子很好的话，你好好念经啊。就是给女儿念解结咒，心经（她现在做功课呢，我们</w:t>
      </w:r>
      <w:r>
        <w:rPr/>
        <w:t>7</w:t>
      </w:r>
      <w:r>
        <w:rPr/>
        <w:t>月份开始接触心灵法门的，念小房子、也念经。上次您给她看的时候，她有灵性，小房子已经送完了。她现在自己也念经，就是有时候工作忙，一忙就有点怠懈了）一定不能不念经，不念经的话她慢慢就会心里烦燥，不能安定，然后慢慢就会发脾气。你想想看，老发脾气的话，人家男朋友被吓跑的（她是有点这毛病）因为现在的男孩子都比较脆弱，而且在处理很多问题上也是没有经历过，所以他们都很害怕感情的问题。现在谁都怕感情啊，因为现在这个世界上感情出现的问题是最多最多了（是，这个问题是挺闹心的）不要闹心，一切顺其自然。你女儿有这个最好，没有这个以后还能再找，你不要去强求。现在的孩子都有个性，能够让他们好是最好，你这么念念经就好了；如果不好的话你也不要去闹心，因为还可以再找嘛，无所谓的（我也就说看看他们实在是不合适，反正就是……）算了，不合适就算了，强扭的瓜不甜，你这个都不懂啊？（对对对）你说说看现在的孩子个性多强啊？稍微一点不喜欢的她不会嫁的，女孩子脾气都很倔，而且她们都有道理的，一套一套的，她们说什么“哎呀，没感觉”“哎，很好，很喜欢跟他在一起，但是说没有结婚的感觉”，这算什么意思啊？（您说得非常对，就是这样）就是这样啊，她说“没感觉”，她说“交个朋友可以，也很喜欢跟他出去谈谈、玩玩，就是没感觉，就是不想跟他结婚”。那老妈妈你闹腾个啥呀？（这不是天天看着烦嘛）不要看，什么都不要看。</w:t>
      </w:r>
    </w:p>
    <w:p>
      <w:pPr>
        <w:pStyle w:val="Normal"/>
        <w:rPr/>
      </w:pPr>
      <w:r>
        <w:rPr/>
      </w:r>
    </w:p>
    <w:p>
      <w:pPr>
        <w:pStyle w:val="Normal"/>
        <w:rPr/>
      </w:pPr>
      <w:r>
        <w:rPr/>
        <w:t>Zongshu20160419</w:t>
      </w:r>
      <w:r>
        <w:rPr>
          <w:rFonts w:cs="Segoe UI Emoji" w:ascii="Segoe UI Emoji" w:hAnsi="Segoe UI Emoji"/>
        </w:rPr>
        <w:t xml:space="preserve">  </w:t>
      </w:r>
      <w:r>
        <w:rPr/>
        <w:t>24:55</w:t>
      </w:r>
      <w:r>
        <w:rPr>
          <w:rFonts w:cs="Segoe UI Emoji" w:ascii="Segoe UI Emoji" w:hAnsi="Segoe UI Emoji"/>
        </w:rPr>
        <w:t xml:space="preserve">  </w:t>
      </w:r>
      <w:r>
        <w:rPr/>
        <w:t>好好念经，事业以后会很好</w:t>
      </w:r>
    </w:p>
    <w:p>
      <w:pPr>
        <w:pStyle w:val="Normal"/>
        <w:rPr/>
      </w:pPr>
      <w:r>
        <w:rPr>
          <w:b/>
          <w:bCs/>
        </w:rPr>
        <w:t>女听众：</w:t>
      </w:r>
      <w:r>
        <w:rPr/>
        <w:t>麻烦您看看这个女儿她的事业走哪个方向比较好？</w:t>
      </w:r>
    </w:p>
    <w:p>
      <w:pPr>
        <w:pStyle w:val="Normal"/>
        <w:rPr/>
      </w:pPr>
      <w:r>
        <w:rPr>
          <w:b/>
          <w:bCs/>
        </w:rPr>
        <w:t>台长答：</w:t>
      </w:r>
      <w:r>
        <w:rPr/>
        <w:t>她就走自己现在工作这个方向比较好，这样下去她会很好，她好好念经，我看她以后弄个经理级的绝对没问题。</w:t>
      </w:r>
    </w:p>
    <w:p>
      <w:pPr>
        <w:pStyle w:val="Normal"/>
        <w:rPr/>
      </w:pPr>
      <w:r>
        <w:rPr/>
      </w:r>
    </w:p>
    <w:p>
      <w:pPr>
        <w:pStyle w:val="Normal"/>
        <w:rPr/>
      </w:pPr>
      <w:r>
        <w:rPr/>
        <w:t>Zongshu20160419</w:t>
      </w:r>
      <w:r>
        <w:rPr>
          <w:rFonts w:cs="Segoe UI Emoji" w:ascii="Segoe UI Emoji" w:hAnsi="Segoe UI Emoji"/>
        </w:rPr>
        <w:t xml:space="preserve">  </w:t>
      </w:r>
      <w:r>
        <w:rPr/>
        <w:t>25:40</w:t>
      </w:r>
      <w:r>
        <w:rPr>
          <w:rFonts w:cs="Segoe UI Emoji" w:ascii="Segoe UI Emoji" w:hAnsi="Segoe UI Emoji"/>
        </w:rPr>
        <w:t xml:space="preserve">  </w:t>
      </w:r>
      <w:r>
        <w:rPr/>
        <w:t>身上有灵性，因前世动人家坟</w:t>
      </w:r>
    </w:p>
    <w:p>
      <w:pPr>
        <w:pStyle w:val="Normal"/>
        <w:rPr/>
      </w:pPr>
      <w:r>
        <w:rPr>
          <w:b/>
          <w:bCs/>
        </w:rPr>
        <w:t>女听众：</w:t>
      </w:r>
      <w:r>
        <w:rPr/>
        <w:t>台长，她身上那个灵性，我也不知道超度走了没有，麻烦您看一下？</w:t>
      </w:r>
    </w:p>
    <w:p>
      <w:pPr>
        <w:pStyle w:val="Normal"/>
        <w:rPr/>
      </w:pPr>
      <w:r>
        <w:rPr>
          <w:b/>
          <w:bCs/>
        </w:rPr>
        <w:t>台长答：</w:t>
      </w:r>
      <w:r>
        <w:rPr/>
        <w:t>还在，还要给她念</w:t>
      </w:r>
      <w:r>
        <w:rPr/>
        <w:t>36</w:t>
      </w:r>
      <w:r>
        <w:rPr/>
        <w:t>张（是不是时间快点比较好点？）当然了，你反正</w:t>
      </w:r>
      <w:r>
        <w:rPr/>
        <w:t>36</w:t>
      </w:r>
      <w:r>
        <w:rPr/>
        <w:t>张念好。我看这个灵性也差不多要走了（她这个灵性是前世的还是什么？）我看是前世的，是泥堆里出来的一个灵性，有可以是她上辈子挖什么东西的时候，从地府里挖出来的一个鬼。她动人家坟了。很多人动人家坟，动出事情来。</w:t>
      </w:r>
    </w:p>
    <w:p>
      <w:pPr>
        <w:pStyle w:val="Normal"/>
        <w:rPr/>
      </w:pPr>
      <w:r>
        <w:rPr/>
      </w:r>
    </w:p>
    <w:p>
      <w:pPr>
        <w:pStyle w:val="Normal"/>
        <w:rPr/>
      </w:pPr>
      <w:r>
        <w:rPr/>
        <w:t>5</w:t>
      </w:r>
      <w:r>
        <w:rPr/>
        <w:t>．</w:t>
      </w:r>
      <w:r>
        <w:rPr/>
        <w:t>Zongshu20160419</w:t>
      </w:r>
      <w:r>
        <w:rPr>
          <w:rFonts w:cs="Segoe UI Emoji" w:ascii="Segoe UI Emoji" w:hAnsi="Segoe UI Emoji"/>
        </w:rPr>
        <w:t xml:space="preserve">  </w:t>
      </w:r>
      <w:r>
        <w:rPr/>
        <w:t>27:19</w:t>
      </w:r>
      <w:r>
        <w:rPr>
          <w:rFonts w:cs="Segoe UI Emoji" w:ascii="Segoe UI Emoji" w:hAnsi="Segoe UI Emoji"/>
        </w:rPr>
        <w:t xml:space="preserve">  </w:t>
      </w:r>
      <w:r>
        <w:rPr/>
        <w:t>身体多处不好，有灵性；缺少蛋白质，要多吃豆</w:t>
      </w:r>
    </w:p>
    <w:p>
      <w:pPr>
        <w:pStyle w:val="Normal"/>
        <w:rPr/>
      </w:pPr>
      <w:r>
        <w:rPr>
          <w:b/>
          <w:bCs/>
        </w:rPr>
        <w:t>女听众：</w:t>
      </w:r>
      <w:r>
        <w:rPr/>
        <w:t>师父您好！我是</w:t>
      </w:r>
      <w:r>
        <w:rPr/>
        <w:t>1961</w:t>
      </w:r>
      <w:r>
        <w:rPr/>
        <w:t>年属牛的，看一下我的身体。</w:t>
      </w:r>
    </w:p>
    <w:p>
      <w:pPr>
        <w:pStyle w:val="Normal"/>
        <w:rPr/>
      </w:pPr>
      <w:r>
        <w:rPr>
          <w:b/>
          <w:bCs/>
        </w:rPr>
        <w:t>台长答：</w:t>
      </w:r>
      <w:r>
        <w:rPr/>
        <w:t>你要当心肠胃，还有颈椎、脖子这里酸痛（是的）你的腰也不好；你的妇科也有问题；关节有问题，脚关节也不好（是灵性还是什么？）有一个老太太在你身上（那需要多少小房子呢？）先给她念</w:t>
      </w:r>
      <w:r>
        <w:rPr/>
        <w:t>26</w:t>
      </w:r>
      <w:r>
        <w:rPr/>
        <w:t>张吧（要放生多少条鱼？）</w:t>
      </w:r>
      <w:r>
        <w:rPr/>
        <w:t>2000</w:t>
      </w:r>
      <w:r>
        <w:rPr/>
        <w:t>条。你当心啊，你年纪不算大，右边已经有子宫肌瘤了（那我应该手术还是怎么着啊？）先不要动吧。你要吃素啊，你吃全素了没有啊？（吃全素快一年了，许愿了）你缺少一些蛋白质，你要多吃豆。你把那种小的一颗颗小豌豆，放油里爆一下，之后放点水、放点盐、放点糖，收一下。这个小豌豆你吃下去，营养、口味都很好的。你要多吃，你吃下去之后，你的关节和你的身体会正常。你现在稍微有点骨头不是太好，而且你还要吃点钙片。你掉头发，左面掉头发（掉，我有一块头发都没有了）记性也差（那我应该怎么办啊？）你如果方便的话，除了吃这个豆，你要弄些大豆卵磷脂吃。你念点礼佛大忏悔文吧。礼佛大忏悔文你现在念</w:t>
      </w:r>
      <w:r>
        <w:rPr/>
        <w:t>3</w:t>
      </w:r>
      <w:r>
        <w:rPr/>
        <w:t>遍对吗？（我现在每天念</w:t>
      </w:r>
      <w:r>
        <w:rPr/>
        <w:t>5</w:t>
      </w:r>
      <w:r>
        <w:rPr/>
        <w:t>遍，不敢念多）对，那就</w:t>
      </w:r>
      <w:r>
        <w:rPr/>
        <w:t>5</w:t>
      </w:r>
      <w:r>
        <w:rPr/>
        <w:t>遍吧。还有把自己身上的灵性念掉就没事了。</w:t>
      </w:r>
    </w:p>
    <w:p>
      <w:pPr>
        <w:pStyle w:val="Normal"/>
        <w:rPr/>
      </w:pPr>
      <w:r>
        <w:rPr/>
      </w:r>
    </w:p>
    <w:p>
      <w:pPr>
        <w:pStyle w:val="Normal"/>
        <w:rPr/>
      </w:pPr>
      <w:r>
        <w:rPr/>
        <w:t>Zongshu20160419</w:t>
      </w:r>
      <w:r>
        <w:rPr>
          <w:rFonts w:cs="Segoe UI Emoji" w:ascii="Segoe UI Emoji" w:hAnsi="Segoe UI Emoji"/>
        </w:rPr>
        <w:t xml:space="preserve">  </w:t>
      </w:r>
      <w:r>
        <w:rPr/>
        <w:t xml:space="preserve">30:21  </w:t>
      </w:r>
      <w:r>
        <w:rPr/>
        <w:t>怎么做能顺利办理大龄青年退休工资</w:t>
      </w:r>
    </w:p>
    <w:p>
      <w:pPr>
        <w:pStyle w:val="Normal"/>
        <w:rPr/>
      </w:pPr>
      <w:r>
        <w:rPr>
          <w:b/>
          <w:bCs/>
        </w:rPr>
        <w:t>女听众：</w:t>
      </w:r>
      <w:r>
        <w:rPr/>
        <w:t>师父，我们老家有一种大龄青年退休工资，我要怎么办能做成啊？我现在也没有什么收入，都快</w:t>
      </w:r>
      <w:r>
        <w:rPr/>
        <w:t>60</w:t>
      </w:r>
      <w:r>
        <w:rPr/>
        <w:t>岁的人了，想办理我们家那个退休工资，您看怎么做能顺利办成呢？</w:t>
      </w:r>
    </w:p>
    <w:p>
      <w:pPr>
        <w:pStyle w:val="Normal"/>
        <w:rPr/>
      </w:pPr>
      <w:r>
        <w:rPr>
          <w:b/>
          <w:bCs/>
        </w:rPr>
        <w:t>台长答：</w:t>
      </w:r>
      <w:r>
        <w:rPr/>
        <w:t>你先去找一个跟你一样差不多经历的人，去问他，让他帮着你办就可以了（是从我们老家那块儿去找吗？）对。你看一看应该有的，或者先叫你女儿帮你网上查一下这些基本情况，然后找一找有类似情况的人，然后慢慢做。我看一下，你大概两个半星期之后会碰到一些人的，他会懂的，你去问他好了（那我这个需要念多少小房子，放生多少条鱼呢？）这个你就念点准提神咒好了。你有一个掉过的孩子，是个男孩子（那也得念小房子吧？）还要</w:t>
      </w:r>
      <w:r>
        <w:rPr/>
        <w:t>17</w:t>
      </w:r>
      <w:r>
        <w:rPr/>
        <w:t>张。瘦瘦的（给他放多少条鱼呢？）鱼不要放了，念小房子就可以了。</w:t>
      </w:r>
    </w:p>
    <w:p>
      <w:pPr>
        <w:pStyle w:val="Normal"/>
        <w:rPr/>
      </w:pPr>
      <w:r>
        <w:rPr/>
      </w:r>
    </w:p>
    <w:p>
      <w:pPr>
        <w:pStyle w:val="Normal"/>
        <w:rPr/>
      </w:pPr>
      <w:r>
        <w:rPr/>
        <w:t>Zongshu20160419</w:t>
      </w:r>
      <w:r>
        <w:rPr>
          <w:rFonts w:cs="Segoe UI Emoji" w:ascii="Segoe UI Emoji" w:hAnsi="Segoe UI Emoji"/>
        </w:rPr>
        <w:t xml:space="preserve">  </w:t>
      </w:r>
      <w:r>
        <w:rPr/>
        <w:t xml:space="preserve">32:08  </w:t>
      </w:r>
      <w:r>
        <w:rPr/>
        <w:t>想买的房子有护法神保护，可以买下来方便弘法</w:t>
      </w:r>
    </w:p>
    <w:p>
      <w:pPr>
        <w:pStyle w:val="Normal"/>
        <w:rPr/>
      </w:pPr>
      <w:r>
        <w:rPr>
          <w:b/>
          <w:bCs/>
        </w:rPr>
        <w:t>女听众：</w:t>
      </w:r>
      <w:r>
        <w:rPr/>
        <w:t>师父，我们家现在住的这个房子是租的，房东要卖，我也想买下来。在这个后院开个门，能够每天都可以度人，就是可以做点善事嘛。我能买下这个房子吗？</w:t>
      </w:r>
    </w:p>
    <w:p>
      <w:pPr>
        <w:pStyle w:val="Normal"/>
        <w:rPr/>
      </w:pPr>
      <w:r>
        <w:rPr>
          <w:b/>
          <w:bCs/>
        </w:rPr>
        <w:t>台长答：</w:t>
      </w:r>
      <w:r>
        <w:rPr/>
        <w:t>可以买（我应该怎么做呢？）你要借一点钱，自己拿点钱出来，把它先拿下来，跟你闺女一起帮忙。因为我看在后门有一个护法神，一个天官，胡子很长的（我家的后院，来回走过的人特多，我心想要把这房子买下来，以后每天都可以发书，度人）你不单单发书，在门口你还可以去申请一个小生意（生意倒可以不做，但是我这个地方度人特方便，不用出门，以后老了每天都可以度人）我已经跟你讲到这样了，你不要再讲了。有些事情我已经跟你说了，已经有护法神在保护你了，还要怎么样？你赶快买，想办法（感恩师父，感恩菩萨）</w:t>
      </w:r>
    </w:p>
    <w:p>
      <w:pPr>
        <w:pStyle w:val="Normal"/>
        <w:rPr/>
      </w:pPr>
      <w:r>
        <w:rPr/>
      </w:r>
    </w:p>
    <w:p>
      <w:pPr>
        <w:pStyle w:val="Normal"/>
        <w:rPr/>
      </w:pPr>
      <w:r>
        <w:rPr/>
        <w:t>Zongshu20160419</w:t>
      </w:r>
      <w:r>
        <w:rPr>
          <w:rFonts w:cs="Segoe UI Emoji" w:ascii="Segoe UI Emoji" w:hAnsi="Segoe UI Emoji"/>
        </w:rPr>
        <w:t xml:space="preserve">  </w:t>
      </w:r>
      <w:r>
        <w:rPr/>
        <w:t xml:space="preserve">33:30  </w:t>
      </w:r>
      <w:r>
        <w:rPr/>
        <w:t>妇科不好，有母亲打胎的孩子；太善良，容易上当，要当心感情问题</w:t>
      </w:r>
    </w:p>
    <w:p>
      <w:pPr>
        <w:pStyle w:val="Normal"/>
        <w:rPr/>
      </w:pPr>
      <w:r>
        <w:rPr>
          <w:b/>
          <w:bCs/>
        </w:rPr>
        <w:t>女听众：</w:t>
      </w:r>
      <w:r>
        <w:rPr/>
        <w:t>1988</w:t>
      </w:r>
      <w:r>
        <w:rPr/>
        <w:t>年属龙的，我女儿，她的身体怎么样？</w:t>
      </w:r>
    </w:p>
    <w:p>
      <w:pPr>
        <w:pStyle w:val="Normal"/>
        <w:rPr/>
      </w:pPr>
      <w:r>
        <w:rPr>
          <w:b/>
          <w:bCs/>
        </w:rPr>
        <w:t>台长答：</w:t>
      </w:r>
      <w:r>
        <w:rPr/>
        <w:t>孩子品德很好，人很好，就是感情问题以后会受伤（她梦到很多次打通您的电话，有一次梦到电话接通了，您说她身体不好，她说：“那应该怎么做？”她刚刚跟您说这样，您电话挂了）你这个女儿你应该知道，从小妇科不是太好，腰不好；还有就是太善良，很容易上人家当（她是很善良的，但是我说她不听）这个孩子很善良，叫她不要出去乱谈恋爱，有时候好好保护她，在家里。如果真的要结婚，也要托人介绍，找学佛的人。你不要让她出去乱来（师父，她找什么属相的好呢？属龙的，</w:t>
      </w:r>
      <w:r>
        <w:rPr/>
        <w:t>1988</w:t>
      </w:r>
      <w:r>
        <w:rPr/>
        <w:t>年）属龙的不要找老虎就可以了，属龙的跟属猴的也可以……（她身体有灵性吗？）你有掉过孩子，在她身上，所以她的妇科不好。你叫她的腰要保暖，这孩子叫她不要穿得太少（她要念多少小房子？）天天念（她的图腾是什么颜色的？）白色的，白龙。</w:t>
      </w:r>
    </w:p>
    <w:p>
      <w:pPr>
        <w:pStyle w:val="Normal"/>
        <w:rPr/>
      </w:pPr>
      <w:r>
        <w:rPr/>
      </w:r>
    </w:p>
    <w:p>
      <w:pPr>
        <w:pStyle w:val="Normal"/>
        <w:rPr/>
      </w:pPr>
      <w:r>
        <w:rPr/>
        <w:t>Zongshu20160419</w:t>
      </w:r>
      <w:r>
        <w:rPr>
          <w:rFonts w:cs="Segoe UI Emoji" w:ascii="Segoe UI Emoji" w:hAnsi="Segoe UI Emoji"/>
        </w:rPr>
        <w:t xml:space="preserve">  </w:t>
      </w:r>
      <w:r>
        <w:rPr/>
        <w:t xml:space="preserve">35:46  </w:t>
      </w:r>
      <w:r>
        <w:rPr/>
        <w:t>鼻孔很大，要当心财运；嗓子疼，多喝水、吃牛黄</w:t>
      </w:r>
    </w:p>
    <w:p>
      <w:pPr>
        <w:pStyle w:val="Normal"/>
        <w:rPr/>
      </w:pPr>
      <w:r>
        <w:rPr>
          <w:b/>
          <w:bCs/>
        </w:rPr>
        <w:t>女听众：</w:t>
      </w:r>
      <w:r>
        <w:rPr/>
        <w:t>师父，我的图腾什么颜色？我是</w:t>
      </w:r>
      <w:r>
        <w:rPr/>
        <w:t>1961</w:t>
      </w:r>
      <w:r>
        <w:rPr/>
        <w:t>年属牛的。</w:t>
      </w:r>
    </w:p>
    <w:p>
      <w:pPr>
        <w:pStyle w:val="Normal"/>
        <w:rPr/>
      </w:pPr>
      <w:r>
        <w:rPr>
          <w:b/>
          <w:bCs/>
        </w:rPr>
        <w:t>台长答：</w:t>
      </w:r>
      <w:r>
        <w:rPr/>
        <w:t>你也是白牛。你的鼻孔很大，所以你要当心，财运（师父，我念经现在好像不太顺，我嗓子疼）多喝水，吃牛黄。</w:t>
      </w:r>
    </w:p>
    <w:p>
      <w:pPr>
        <w:pStyle w:val="Normal"/>
        <w:rPr/>
      </w:pPr>
      <w:r>
        <w:rPr/>
      </w:r>
    </w:p>
    <w:p>
      <w:pPr>
        <w:pStyle w:val="Normal"/>
        <w:rPr/>
      </w:pPr>
      <w:r>
        <w:rPr/>
        <w:t>6</w:t>
      </w:r>
      <w:r>
        <w:rPr/>
        <w:t>．</w:t>
      </w:r>
      <w:r>
        <w:rPr/>
        <w:t>Zongshu20160419</w:t>
      </w:r>
      <w:r>
        <w:rPr>
          <w:rFonts w:cs="Segoe UI Emoji" w:ascii="Segoe UI Emoji" w:hAnsi="Segoe UI Emoji"/>
        </w:rPr>
        <w:t xml:space="preserve">  </w:t>
      </w:r>
      <w:r>
        <w:rPr/>
        <w:t>36:25</w:t>
      </w:r>
      <w:r>
        <w:rPr>
          <w:rFonts w:cs="Segoe UI Emoji" w:ascii="Segoe UI Emoji" w:hAnsi="Segoe UI Emoji"/>
        </w:rPr>
        <w:t xml:space="preserve">  </w:t>
      </w:r>
      <w:r>
        <w:rPr/>
        <w:t>工作有阻碍，太高傲；台长开示“自信不动，一切随缘”</w:t>
      </w:r>
    </w:p>
    <w:p>
      <w:pPr>
        <w:pStyle w:val="Normal"/>
        <w:rPr/>
      </w:pPr>
      <w:r>
        <w:rPr>
          <w:b/>
          <w:bCs/>
        </w:rPr>
        <w:t>女听众：</w:t>
      </w:r>
      <w:r>
        <w:rPr/>
        <w:t>您好师父！我是</w:t>
      </w:r>
      <w:r>
        <w:rPr/>
        <w:t>1982</w:t>
      </w:r>
      <w:r>
        <w:rPr/>
        <w:t>年的狗，想问我的工作。</w:t>
      </w:r>
    </w:p>
    <w:p>
      <w:pPr>
        <w:pStyle w:val="Normal"/>
        <w:rPr/>
      </w:pPr>
      <w:r>
        <w:rPr>
          <w:b/>
          <w:bCs/>
        </w:rPr>
        <w:t>台长答：</w:t>
      </w:r>
      <w:r>
        <w:rPr/>
        <w:t>你现在工作有阻碍，因为有一个人一直在跟你搞。我看一下是男的女的……像一个女的，身上有灵性，经常要发牢骚的那个女的（那是不是我妈妈？）你妈妈是不是短头发？（对的）你妈妈是不是单眼皮？（对的，是单眼皮）那就是她了，长脸。你给她赶快念解结咒，她整天在你边上“唧唧呱呱”的……（师父，我大概什么时候才能找到工作？）上次有一个工作你去面试，差一点点。你这个孩子不要太高傲，要谦虚点，要装小可怜。像很多人都是的，台长都教他们的。他们要上法庭了，台长跟他说：“你在法官面前千万不要觉得自己很有理，因为任何法官不会看你有理没理的。实际上，他第一看材料，第二看同情心，就这两个。”你在法庭上好像讲得你都有道理，没有用的，他就不判你。你去面试的时候要装得小可怜一点，好像已经很艰难，举步艰难的这种感觉。真的，我看你就是自信太重。你自信要在心中，学师父啊，我有自信的，从来不会被任何人说动的；但是我在心里啊，你看我在外面多随缘啊。自信不动，一切随缘，这就是一个人在世界上处理问题的方法，这很重要的。你自己先去找到一个工作，然后慢慢地再换。你现在一下子要找你的这个职位，不一定这么顺利。现在又不是说终身制，到哪一个单位都可以换的。每天念准提神咒</w:t>
      </w:r>
      <w:r>
        <w:rPr/>
        <w:t>49</w:t>
      </w:r>
      <w:r>
        <w:rPr/>
        <w:t>遍。</w:t>
      </w:r>
    </w:p>
    <w:p>
      <w:pPr>
        <w:pStyle w:val="Normal"/>
        <w:rPr/>
      </w:pPr>
      <w:r>
        <w:rPr/>
      </w:r>
    </w:p>
    <w:p>
      <w:pPr>
        <w:pStyle w:val="Normal"/>
        <w:rPr/>
      </w:pPr>
      <w:r>
        <w:rPr/>
        <w:t>Zongshu20160419</w:t>
      </w:r>
      <w:r>
        <w:rPr>
          <w:rFonts w:cs="Segoe UI Emoji" w:ascii="Segoe UI Emoji" w:hAnsi="Segoe UI Emoji"/>
        </w:rPr>
        <w:t xml:space="preserve">  </w:t>
      </w:r>
      <w:r>
        <w:rPr/>
        <w:t>39:42</w:t>
      </w:r>
      <w:r>
        <w:rPr>
          <w:rFonts w:cs="Segoe UI Emoji" w:ascii="Segoe UI Emoji" w:hAnsi="Segoe UI Emoji"/>
        </w:rPr>
        <w:t xml:space="preserve">  </w:t>
      </w:r>
      <w:r>
        <w:rPr/>
        <w:t>外环境太差，易得罪人；眼睛不好</w:t>
      </w:r>
    </w:p>
    <w:p>
      <w:pPr>
        <w:pStyle w:val="Normal"/>
        <w:rPr/>
      </w:pPr>
      <w:r>
        <w:rPr>
          <w:b/>
          <w:bCs/>
        </w:rPr>
        <w:t>女听众：</w:t>
      </w:r>
      <w:r>
        <w:rPr/>
        <w:t>我身上有灵性吗，</w:t>
      </w:r>
      <w:r>
        <w:rPr/>
        <w:t>1982</w:t>
      </w:r>
      <w:r>
        <w:rPr/>
        <w:t>年的狗？</w:t>
      </w:r>
    </w:p>
    <w:p>
      <w:pPr>
        <w:pStyle w:val="Normal"/>
        <w:rPr/>
      </w:pPr>
      <w:r>
        <w:rPr>
          <w:b/>
          <w:bCs/>
        </w:rPr>
        <w:t>台长答：</w:t>
      </w:r>
      <w:r>
        <w:rPr/>
        <w:t>灵性没有，你就是外环境太差，你这个人很容易得罪人的，而且很容易招惹人家对你不开心，对你不好。你讲话的眼神、讲话的语气你都要当心的（对的对的）你要好好被师父讲讲了，不讲讲的话，你都不知道天高地厚，这个世界“山外有山，天外有天”（我以前太自以为是了）对了，“太自以为是了”，你以为你“可上九天揽月，可下五洋捉鳖”，哈哈……自己当心，眼睛不好，又干又酸又痛的（需要念小房子吗？）对，小房子念</w:t>
      </w:r>
      <w:r>
        <w:rPr/>
        <w:t>17</w:t>
      </w:r>
      <w:r>
        <w:rPr/>
        <w:t>张。</w:t>
      </w:r>
    </w:p>
    <w:p>
      <w:pPr>
        <w:pStyle w:val="Normal"/>
        <w:rPr/>
      </w:pPr>
      <w:r>
        <w:rPr/>
      </w:r>
    </w:p>
    <w:p>
      <w:pPr>
        <w:pStyle w:val="Normal"/>
        <w:rPr/>
      </w:pPr>
      <w:r>
        <w:rPr/>
        <w:t>Zongshu20160419</w:t>
      </w:r>
      <w:r>
        <w:rPr>
          <w:rFonts w:cs="Segoe UI Emoji" w:ascii="Segoe UI Emoji" w:hAnsi="Segoe UI Emoji"/>
        </w:rPr>
        <w:t xml:space="preserve">  </w:t>
      </w:r>
      <w:r>
        <w:rPr/>
        <w:t>41:13</w:t>
      </w:r>
      <w:r>
        <w:rPr>
          <w:rFonts w:cs="Segoe UI Emoji" w:ascii="Segoe UI Emoji" w:hAnsi="Segoe UI Emoji"/>
        </w:rPr>
        <w:t xml:space="preserve">  </w:t>
      </w:r>
      <w:r>
        <w:rPr/>
        <w:t>莲花还在</w:t>
      </w:r>
    </w:p>
    <w:p>
      <w:pPr>
        <w:pStyle w:val="Normal"/>
        <w:rPr/>
      </w:pPr>
      <w:r>
        <w:rPr>
          <w:b/>
          <w:bCs/>
        </w:rPr>
        <w:t>女听众：</w:t>
      </w:r>
      <w:r>
        <w:rPr/>
        <w:t>师父，您能不能再帮我看看我莲花还在吗？弟子证是</w:t>
      </w:r>
      <w:r>
        <w:rPr/>
        <w:t>8232</w:t>
      </w:r>
      <w:r>
        <w:rPr/>
        <w:t>。</w:t>
      </w:r>
    </w:p>
    <w:p>
      <w:pPr>
        <w:pStyle w:val="Normal"/>
        <w:rPr/>
      </w:pPr>
      <w:r>
        <w:rPr>
          <w:b/>
          <w:bCs/>
        </w:rPr>
        <w:t>台长答：</w:t>
      </w:r>
      <w:r>
        <w:rPr/>
        <w:t>还在（太好了，谢谢师父）</w:t>
      </w:r>
    </w:p>
    <w:p>
      <w:pPr>
        <w:pStyle w:val="Normal"/>
        <w:rPr/>
      </w:pPr>
      <w:r>
        <w:rPr/>
      </w:r>
    </w:p>
    <w:p>
      <w:pPr>
        <w:pStyle w:val="Normal"/>
        <w:rPr/>
      </w:pPr>
      <w:r>
        <w:rPr>
          <w:b/>
          <w:bCs/>
        </w:rPr>
        <w:t>台长语：</w:t>
      </w:r>
      <w:r>
        <w:rPr/>
        <w:t>听众朋友们，因为时间关系我们节目就到这儿结束了，非常感谢听众朋友们收听。广告之后，欢迎大家继续回到节目中来。</w:t>
      </w:r>
    </w:p>
    <w:p>
      <w:pPr>
        <w:pStyle w:val="Normal"/>
        <w:rPr/>
      </w:pPr>
      <w:r>
        <w:rPr/>
      </w:r>
    </w:p>
    <w:p>
      <w:pPr>
        <w:pStyle w:val="Heading3"/>
        <w:rPr/>
      </w:pPr>
      <w:r>
        <w:rPr/>
        <w:t>Zongshu20160428</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的</w:t>
      </w:r>
      <w:r>
        <w:rPr/>
        <w:t>4</w:t>
      </w:r>
      <w:r>
        <w:rPr/>
        <w:t>月</w:t>
      </w:r>
      <w:r>
        <w:rPr/>
        <w:t>28</w:t>
      </w:r>
      <w:r>
        <w:rPr/>
        <w:t>日，星期四，农历是三月二十三。好，下面开始解答听众朋友们的问题。</w:t>
      </w:r>
    </w:p>
    <w:p>
      <w:pPr>
        <w:pStyle w:val="Normal"/>
        <w:rPr/>
      </w:pPr>
      <w:r>
        <w:rPr/>
      </w:r>
    </w:p>
    <w:p>
      <w:pPr>
        <w:pStyle w:val="Normal"/>
        <w:rPr/>
      </w:pPr>
      <w:r>
        <w:rPr/>
        <w:t>1</w:t>
      </w:r>
      <w:r>
        <w:rPr/>
        <w:t>．</w:t>
      </w:r>
      <w:r>
        <w:rPr/>
        <w:t>Zongshu20160428</w:t>
      </w:r>
      <w:r>
        <w:rPr>
          <w:rFonts w:cs="Segoe UI Emoji" w:ascii="Segoe UI Emoji" w:hAnsi="Segoe UI Emoji"/>
        </w:rPr>
        <w:t xml:space="preserve">  </w:t>
      </w:r>
      <w:r>
        <w:rPr/>
        <w:t>01:01</w:t>
      </w:r>
      <w:r>
        <w:rPr>
          <w:rFonts w:cs="Segoe UI Emoji" w:ascii="Segoe UI Emoji" w:hAnsi="Segoe UI Emoji"/>
        </w:rPr>
        <w:t xml:space="preserve">  </w:t>
      </w:r>
      <w:r>
        <w:rPr/>
        <w:t>亡人还在地府</w:t>
      </w:r>
    </w:p>
    <w:p>
      <w:pPr>
        <w:pStyle w:val="Normal"/>
        <w:rPr/>
      </w:pPr>
      <w:r>
        <w:rPr>
          <w:b/>
          <w:bCs/>
        </w:rPr>
        <w:t>男听众：</w:t>
      </w:r>
      <w:r>
        <w:rPr/>
        <w:t>卢台长您好！我想问一位亡人，我的父亲。</w:t>
      </w:r>
    </w:p>
    <w:p>
      <w:pPr>
        <w:pStyle w:val="Normal"/>
        <w:rPr/>
      </w:pPr>
      <w:r>
        <w:rPr>
          <w:b/>
          <w:bCs/>
        </w:rPr>
        <w:t>台长答：</w:t>
      </w:r>
      <w:r>
        <w:rPr/>
        <w:t>你念经没念经啊？（</w:t>
      </w:r>
      <w:r>
        <w:rPr/>
        <w:t>[</w:t>
      </w:r>
      <w:r>
        <w:rPr/>
        <w:t>男听众的妻子</w:t>
      </w:r>
      <w:r>
        <w:rPr/>
        <w:t>]</w:t>
      </w:r>
      <w:r>
        <w:rPr/>
        <w:t>我没念经）没念经我不能给你看的。如果看出来，这个亡人来找我怎么办？找你怎么办？你要念经的（我的家婆有帮他念经，她也是有修）嗯，一定要念经的，不念经没用的（我家婆有帮他念。我的先生是想问他的爸爸现在在哪里？）你要叫家婆念的，不念不行的（我知道她现在有帮他念小房子，好像</w:t>
      </w:r>
      <w:r>
        <w:rPr/>
        <w:t>20</w:t>
      </w:r>
      <w:r>
        <w:rPr/>
        <w:t>几张了）太少了，</w:t>
      </w:r>
      <w:r>
        <w:rPr/>
        <w:t>20</w:t>
      </w:r>
      <w:r>
        <w:rPr/>
        <w:t>几张很少（他现在才往生几天了，还没有过</w:t>
      </w:r>
      <w:r>
        <w:rPr/>
        <w:t>49</w:t>
      </w:r>
      <w:r>
        <w:rPr/>
        <w:t>天。她现在是尽量帮他念，她讲在</w:t>
      </w:r>
      <w:r>
        <w:rPr/>
        <w:t>49</w:t>
      </w:r>
      <w:r>
        <w:rPr/>
        <w:t>天里面要帮他念完</w:t>
      </w:r>
      <w:r>
        <w:rPr/>
        <w:t>100</w:t>
      </w:r>
      <w:r>
        <w:rPr/>
        <w:t>张）叫什么名字？（陈耀顺）还在地府（这样如何帮他呢？）你要念经（我有念经，可是我还不懂）你要给他念小房子（要给他念几张？）像这种至少</w:t>
      </w:r>
      <w:r>
        <w:rPr/>
        <w:t>69</w:t>
      </w:r>
      <w:r>
        <w:rPr/>
        <w:t>张。先念吧，看他以后有什么变化。给他好好念，不念会出事的。</w:t>
      </w:r>
    </w:p>
    <w:p>
      <w:pPr>
        <w:pStyle w:val="Normal"/>
        <w:rPr/>
      </w:pPr>
      <w:r>
        <w:rPr/>
      </w:r>
    </w:p>
    <w:p>
      <w:pPr>
        <w:pStyle w:val="Normal"/>
        <w:rPr/>
      </w:pPr>
      <w:r>
        <w:rPr/>
        <w:t>2</w:t>
      </w:r>
      <w:r>
        <w:rPr/>
        <w:t>．</w:t>
      </w:r>
      <w:r>
        <w:rPr/>
        <w:t>Zongshu20160428</w:t>
      </w:r>
      <w:r>
        <w:rPr>
          <w:rFonts w:cs="Segoe UI Emoji" w:ascii="Segoe UI Emoji" w:hAnsi="Segoe UI Emoji"/>
        </w:rPr>
        <w:t xml:space="preserve">  </w:t>
      </w:r>
      <w:r>
        <w:rPr/>
        <w:t>04:49</w:t>
      </w:r>
      <w:r>
        <w:rPr>
          <w:rFonts w:cs="Segoe UI Emoji" w:ascii="Segoe UI Emoji" w:hAnsi="Segoe UI Emoji"/>
        </w:rPr>
        <w:t xml:space="preserve">  </w:t>
      </w:r>
      <w:r>
        <w:rPr/>
        <w:t>许愿的小房子一定要如数念完</w:t>
      </w:r>
    </w:p>
    <w:p>
      <w:pPr>
        <w:pStyle w:val="Normal"/>
        <w:rPr/>
      </w:pPr>
      <w:r>
        <w:rPr>
          <w:b/>
          <w:bCs/>
        </w:rPr>
        <w:t>女听众：</w:t>
      </w:r>
      <w:r>
        <w:rPr/>
        <w:t>师父，我首先感恩师父救过我两次慧命，弟子好好修，我一定要对得起您！我要是万一不知道做错了，请师父原谅（要好好修的，要靠自己的智慧，没有智慧的人活在这个世界上什么都做不了）是。师父，我前一段遇到困难，帮同修背业，惹了灵性。您上回给我看图腾说我念</w:t>
      </w:r>
      <w:r>
        <w:rPr/>
        <w:t>69</w:t>
      </w:r>
      <w:r>
        <w:rPr/>
        <w:t>张小房子，可是以前我做恶梦，在梦中就是有那个数目，我就许了，当时加起来可能</w:t>
      </w:r>
      <w:r>
        <w:rPr/>
        <w:t>3000</w:t>
      </w:r>
      <w:r>
        <w:rPr/>
        <w:t>来张，是不是都应该把它读完才能好？</w:t>
      </w:r>
    </w:p>
    <w:p>
      <w:pPr>
        <w:pStyle w:val="Normal"/>
        <w:rPr/>
      </w:pPr>
      <w:r>
        <w:rPr>
          <w:b/>
          <w:bCs/>
        </w:rPr>
        <w:t>台长答：</w:t>
      </w:r>
      <w:r>
        <w:rPr/>
        <w:t>那当然了。</w:t>
      </w:r>
    </w:p>
    <w:p>
      <w:pPr>
        <w:pStyle w:val="Normal"/>
        <w:rPr/>
      </w:pPr>
      <w:r>
        <w:rPr/>
      </w:r>
    </w:p>
    <w:p>
      <w:pPr>
        <w:pStyle w:val="Normal"/>
        <w:rPr/>
      </w:pPr>
      <w:r>
        <w:rPr/>
        <w:t>Zongshu20160428</w:t>
      </w:r>
      <w:r>
        <w:rPr>
          <w:rFonts w:cs="Segoe UI Emoji" w:ascii="Segoe UI Emoji" w:hAnsi="Segoe UI Emoji"/>
        </w:rPr>
        <w:t xml:space="preserve">  </w:t>
      </w:r>
      <w:r>
        <w:rPr/>
        <w:t>06:00</w:t>
      </w:r>
      <w:r>
        <w:rPr>
          <w:rFonts w:cs="Segoe UI Emoji" w:ascii="Segoe UI Emoji" w:hAnsi="Segoe UI Emoji"/>
        </w:rPr>
        <w:t xml:space="preserve">  </w:t>
      </w:r>
      <w:r>
        <w:rPr/>
        <w:t>先生习气难改，强求的婚姻招来痛苦</w:t>
      </w:r>
    </w:p>
    <w:p>
      <w:pPr>
        <w:pStyle w:val="Normal"/>
        <w:rPr/>
      </w:pPr>
      <w:r>
        <w:rPr>
          <w:b/>
          <w:bCs/>
        </w:rPr>
        <w:t>女听众：</w:t>
      </w:r>
      <w:r>
        <w:rPr/>
        <w:t>我对象现在有个工作变动。因为我想好好修，也想带动他以后也跟我一起学佛，在人间有一个顺利的环境好好学佛念经。师父看看他现在那个工作想变动，是变不变？他是</w:t>
      </w:r>
      <w:r>
        <w:rPr/>
        <w:t>1968</w:t>
      </w:r>
      <w:r>
        <w:rPr/>
        <w:t>年的猴。</w:t>
      </w:r>
    </w:p>
    <w:p>
      <w:pPr>
        <w:pStyle w:val="Normal"/>
        <w:rPr/>
      </w:pPr>
      <w:r>
        <w:rPr>
          <w:b/>
          <w:bCs/>
        </w:rPr>
        <w:t>台长答：</w:t>
      </w:r>
      <w:r>
        <w:rPr/>
        <w:t>你要帮他念经的（我天天都在帮他念，也念小房子。当时也做梦，给他也许了好像是</w:t>
      </w:r>
      <w:r>
        <w:rPr/>
        <w:t>900</w:t>
      </w:r>
      <w:r>
        <w:rPr/>
        <w:t>来张，还没念完呢。对于我们的婚姻，还有他以后有佛缘吗？师父，您一块儿看看，我很让他也一起学佛）脾气不是太好（是。我们上一次分开过，后来菩萨保佑我们又合起来了。我就是不知道我们两个能不能维持到老，然后让他学佛？）很难的（我看他整天在微信上聊啊聊）好了，不要讲了。跟你说了“强扭的瓜不甜”，很多事情一切随缘。你老公第一次离开你，为了什么你还不知道？（我知道）你知道就好了。在家里的他永远不能满足的，他以后到外面再找到一个女的，好看的，他照样把你再甩（因为我现在学佛，和他很少有那个，很少很少的）不是少不少，现在你是弥补他的空缺，他根本不是爱你。这种事情没有办法讲的。这种男人你要记住，偷过一次东西的人，很快会偷第二次第三次的，除非他永远不要在这个环境当中，你只要让他有这个机会偷东西，他一定会偷的。他不学佛，你能管得住他的？（师父，他以后有没有佛缘，能不能学？）每个人都有佛缘，就是你控制不住他的（是，我知道我控制不住他。那以后如果有什么问题就随缘行了）你早就应该随缘了，你把自己这种痛苦再拉回来干吗？接下来准备承受第二次痛苦，很简单的。所以人家说女人扮演的角色永远是自讨苦吃的角色（我知道，他在外面整天聊天聊天，他在干什么我也不知道。他现在有个所要调动，调不调？有没有必要？）不知道，这种人我看他的图腾我就不想讲话了（哦，那就随他吧，他爱怎么地怎么地了）对了，“爱怎么地就怎么地”，能怎么地？有些人一辈子你都救不了他的，无缘众生啊（对，我整天跟他讲，其实他也相信您，很厉害，是菩萨，可是他又不那个）他不念经，相信不念经有什么用？（是，他也跟他同事讲您怎么怎么厉害，我整天跟他讲，可是他也还是无动于衷）我没办法救这种人，再厉害也没办法救无缘之人。多给他念心经吧（好。那就以后万一遇到什么问题就是……）叫他先不要换，他换了也换不出什么好工作的，明年再看看吧。</w:t>
      </w:r>
    </w:p>
    <w:p>
      <w:pPr>
        <w:pStyle w:val="Normal"/>
        <w:rPr/>
      </w:pPr>
      <w:r>
        <w:rPr/>
      </w:r>
    </w:p>
    <w:p>
      <w:pPr>
        <w:pStyle w:val="Normal"/>
        <w:rPr/>
      </w:pPr>
      <w:r>
        <w:rPr/>
        <w:t>Zongshu20160428</w:t>
      </w:r>
      <w:r>
        <w:rPr>
          <w:rFonts w:cs="Segoe UI Emoji" w:ascii="Segoe UI Emoji" w:hAnsi="Segoe UI Emoji"/>
        </w:rPr>
        <w:t xml:space="preserve">  </w:t>
      </w:r>
      <w:r>
        <w:rPr/>
        <w:t>10:41</w:t>
      </w:r>
      <w:r>
        <w:rPr>
          <w:rFonts w:cs="Segoe UI Emoji" w:ascii="Segoe UI Emoji" w:hAnsi="Segoe UI Emoji"/>
        </w:rPr>
        <w:t xml:space="preserve">  </w:t>
      </w:r>
      <w:r>
        <w:rPr/>
        <w:t>看过图腾莲花没掉下来，没事不要老看莲花</w:t>
      </w:r>
    </w:p>
    <w:p>
      <w:pPr>
        <w:pStyle w:val="Normal"/>
        <w:rPr/>
      </w:pPr>
      <w:r>
        <w:rPr>
          <w:b/>
          <w:bCs/>
        </w:rPr>
        <w:t>女听众：</w:t>
      </w:r>
      <w:r>
        <w:rPr/>
        <w:t>师父，前一段时间您给我看图腾，我的莲花挺好的。最近我感觉自己修得不是太好。前一段时间，我因为这个灵性上了一阵，害怕。您看看我的莲花好不好，</w:t>
      </w:r>
      <w:r>
        <w:rPr/>
        <w:t>1889</w:t>
      </w:r>
      <w:r>
        <w:rPr/>
        <w:t>号。</w:t>
      </w:r>
    </w:p>
    <w:p>
      <w:pPr>
        <w:pStyle w:val="Normal"/>
        <w:rPr/>
      </w:pPr>
      <w:r>
        <w:rPr>
          <w:b/>
          <w:bCs/>
        </w:rPr>
        <w:t>台长答：</w:t>
      </w:r>
      <w:r>
        <w:rPr/>
        <w:t>你怎么知道不好了？又没掉下来，没事情老看他干吗？没智慧啊！你觉得这么容易掉下来的？（哦，那我就放心了，感恩师父！）</w:t>
      </w:r>
    </w:p>
    <w:p>
      <w:pPr>
        <w:pStyle w:val="Normal"/>
        <w:rPr/>
      </w:pPr>
      <w:r>
        <w:rPr/>
      </w:r>
    </w:p>
    <w:p>
      <w:pPr>
        <w:pStyle w:val="Normal"/>
        <w:rPr/>
      </w:pPr>
      <w:r>
        <w:rPr/>
        <w:t>3</w:t>
      </w:r>
      <w:r>
        <w:rPr/>
        <w:t>．</w:t>
      </w:r>
      <w:r>
        <w:rPr/>
        <w:t>Zongshu20160428</w:t>
      </w:r>
      <w:r>
        <w:rPr>
          <w:rFonts w:cs="Segoe UI Emoji" w:ascii="Segoe UI Emoji" w:hAnsi="Segoe UI Emoji"/>
        </w:rPr>
        <w:t xml:space="preserve">  </w:t>
      </w:r>
      <w:r>
        <w:rPr/>
        <w:t>12:02</w:t>
      </w:r>
      <w:r>
        <w:rPr>
          <w:rFonts w:cs="Segoe UI Emoji" w:ascii="Segoe UI Emoji" w:hAnsi="Segoe UI Emoji"/>
        </w:rPr>
        <w:t xml:space="preserve">  </w:t>
      </w:r>
      <w:r>
        <w:rPr/>
        <w:t>因好色、邪淫，癌症转移；不要等到出大事了才拼命努力</w:t>
      </w:r>
    </w:p>
    <w:p>
      <w:pPr>
        <w:pStyle w:val="Normal"/>
        <w:rPr/>
      </w:pPr>
      <w:r>
        <w:rPr>
          <w:b/>
          <w:bCs/>
        </w:rPr>
        <w:t>女听众：</w:t>
      </w:r>
      <w:r>
        <w:rPr/>
        <w:t>师父，我问下</w:t>
      </w:r>
      <w:r>
        <w:rPr/>
        <w:t>1985</w:t>
      </w:r>
      <w:r>
        <w:rPr/>
        <w:t>年属牛的，女的，她现在骨癌转移到肝脏了，做了第二次化疗了。您能不能帮她看一下？</w:t>
      </w:r>
    </w:p>
    <w:p>
      <w:pPr>
        <w:pStyle w:val="Normal"/>
        <w:rPr/>
      </w:pPr>
      <w:r>
        <w:rPr>
          <w:b/>
          <w:bCs/>
        </w:rPr>
        <w:t>台长答：</w:t>
      </w:r>
      <w:r>
        <w:rPr/>
        <w:t>完了，很快要走了，已经要被下面……下面已经在拖她了（她是什么原因才有这样子的？）邪淫、好色（这位师兄</w:t>
      </w:r>
      <w:r>
        <w:rPr/>
        <w:t>30</w:t>
      </w:r>
      <w:r>
        <w:rPr/>
        <w:t>岁）“</w:t>
      </w:r>
      <w:r>
        <w:rPr/>
        <w:t>30</w:t>
      </w:r>
      <w:r>
        <w:rPr/>
        <w:t>岁”，</w:t>
      </w:r>
      <w:r>
        <w:rPr/>
        <w:t>30</w:t>
      </w:r>
      <w:r>
        <w:rPr/>
        <w:t>岁之前做了很多烂事，不知道啊？！还不肯忏悔，以为天上不知道，地下不知道？（师父，她还要多少张小房子呢？因为她现在很努力地在念经，每天十张以上小房子）现在要死的人都会很努力了，知道自己要死了，都努力了。问题就是现在太多的人还没死，所以他们不努力！几岁啊，只有</w:t>
      </w:r>
      <w:r>
        <w:rPr/>
        <w:t>31</w:t>
      </w:r>
      <w:r>
        <w:rPr/>
        <w:t>岁？（</w:t>
      </w:r>
      <w:r>
        <w:rPr/>
        <w:t>30</w:t>
      </w:r>
      <w:r>
        <w:rPr/>
        <w:t>岁，</w:t>
      </w:r>
      <w:r>
        <w:rPr/>
        <w:t>1985</w:t>
      </w:r>
      <w:r>
        <w:rPr/>
        <w:t>年）看见了吗？你看看看，可怜吗？（现在很多师兄在帮她，她也不需要结缘，就自己努力地在念经，念</w:t>
      </w:r>
      <w:r>
        <w:rPr/>
        <w:t>10</w:t>
      </w:r>
      <w:r>
        <w:rPr/>
        <w:t>～</w:t>
      </w:r>
      <w:r>
        <w:rPr/>
        <w:t>13</w:t>
      </w:r>
      <w:r>
        <w:rPr/>
        <w:t>张小房子，在拼命地忏悔）</w:t>
      </w:r>
      <w:r>
        <w:rPr/>
        <w:t>400</w:t>
      </w:r>
      <w:r>
        <w:rPr/>
        <w:t>张小房子（感恩师父。她还要放生多少呢？因为她的经济能力非常不好）</w:t>
      </w:r>
      <w:r>
        <w:rPr/>
        <w:t>2000</w:t>
      </w:r>
      <w:r>
        <w:rPr/>
        <w:t>条（好的。还需要注意些什么呢？）没什么，忏悔（师父，如果医生让她化疗，她还需要化疗吗？）要的，还要吃苦头，不吃苦的话她解决不了的。因为像她这种人在下面已经记录了，所以她化疗、放疗，实际上就是像人家说上电疗一样的。</w:t>
      </w:r>
    </w:p>
    <w:p>
      <w:pPr>
        <w:pStyle w:val="Normal"/>
        <w:rPr/>
      </w:pPr>
      <w:r>
        <w:rPr/>
      </w:r>
    </w:p>
    <w:p>
      <w:pPr>
        <w:pStyle w:val="Normal"/>
        <w:rPr/>
      </w:pPr>
      <w:r>
        <w:rPr/>
        <w:t>Zongshu20160428</w:t>
      </w:r>
      <w:r>
        <w:rPr>
          <w:rFonts w:cs="Segoe UI Emoji" w:ascii="Segoe UI Emoji" w:hAnsi="Segoe UI Emoji"/>
        </w:rPr>
        <w:t xml:space="preserve">  </w:t>
      </w:r>
      <w:r>
        <w:rPr/>
        <w:t>15:20</w:t>
      </w:r>
      <w:r>
        <w:rPr>
          <w:rFonts w:cs="Segoe UI Emoji" w:ascii="Segoe UI Emoji" w:hAnsi="Segoe UI Emoji"/>
        </w:rPr>
        <w:t xml:space="preserve">  </w:t>
      </w:r>
      <w:r>
        <w:rPr/>
        <w:t>因婚姻问题造了恶口，莲花掉下来；婚姻出问题，自己更要好好修</w:t>
      </w:r>
    </w:p>
    <w:p>
      <w:pPr>
        <w:pStyle w:val="Normal"/>
        <w:rPr/>
      </w:pPr>
      <w:r>
        <w:rPr>
          <w:b/>
          <w:bCs/>
        </w:rPr>
        <w:t>女听众：</w:t>
      </w:r>
      <w:r>
        <w:rPr/>
        <w:t>师父，再看一个</w:t>
      </w:r>
      <w:r>
        <w:rPr/>
        <w:t>1977</w:t>
      </w:r>
      <w:r>
        <w:rPr/>
        <w:t>年属蛇的，女的，是您的弟子。她的婚姻出了点问题，想看一下她莲花在不在，</w:t>
      </w:r>
      <w:r>
        <w:rPr/>
        <w:t>2665</w:t>
      </w:r>
      <w:r>
        <w:rPr/>
        <w:t>。</w:t>
      </w:r>
    </w:p>
    <w:p>
      <w:pPr>
        <w:pStyle w:val="Normal"/>
        <w:rPr/>
      </w:pPr>
      <w:r>
        <w:rPr>
          <w:b/>
          <w:bCs/>
        </w:rPr>
        <w:t>台长答：</w:t>
      </w:r>
      <w:r>
        <w:rPr/>
        <w:t>不在，掉下来了（师父，是什么原因能不能帮她看一下？是不是婚姻的问题？）对。她造了恶口，脑子里想：你找，我也找，天天大家找（因为她的婚姻她一直想不明白，为什么她先生会这样子？她先生是不是外面有人了？）她先生这样子，她就更要自己好好修了（像这样子，她跟她先生解结咒每天怎么念啊？）解结咒少念点，念往生咒、心经，还有礼佛大忏悔文（她的婚姻，就是她无法跟她先生一起交流，根本就不行。因为有孩子，就很纠结这个问题）第一，叫她不要打胎；第二，已经有了就有了，生下来；第三，自己要掌握好自己的分寸。做女人很不容易的，戒律比男人还多。</w:t>
      </w:r>
    </w:p>
    <w:p>
      <w:pPr>
        <w:pStyle w:val="Normal"/>
        <w:rPr/>
      </w:pPr>
      <w:r>
        <w:rPr/>
      </w:r>
    </w:p>
    <w:p>
      <w:pPr>
        <w:pStyle w:val="Normal"/>
        <w:rPr/>
      </w:pPr>
      <w:r>
        <w:rPr/>
        <w:t>4</w:t>
      </w:r>
      <w:r>
        <w:rPr/>
        <w:t>．</w:t>
      </w:r>
      <w:r>
        <w:rPr/>
        <w:t>Zongshu20160428</w:t>
      </w:r>
      <w:r>
        <w:rPr>
          <w:rFonts w:cs="Segoe UI Emoji" w:ascii="Segoe UI Emoji" w:hAnsi="Segoe UI Emoji"/>
        </w:rPr>
        <w:t xml:space="preserve">  </w:t>
      </w:r>
      <w:r>
        <w:rPr/>
        <w:t>18:03</w:t>
      </w:r>
      <w:r>
        <w:rPr>
          <w:rFonts w:cs="Segoe UI Emoji" w:ascii="Segoe UI Emoji" w:hAnsi="Segoe UI Emoji"/>
        </w:rPr>
        <w:t xml:space="preserve">  </w:t>
      </w:r>
      <w:r>
        <w:rPr/>
        <w:t>身体不好；身上还有打胎的孩子；家里有灵性</w:t>
      </w:r>
    </w:p>
    <w:p>
      <w:pPr>
        <w:pStyle w:val="Normal"/>
        <w:rPr/>
      </w:pPr>
      <w:r>
        <w:rPr>
          <w:b/>
          <w:bCs/>
        </w:rPr>
        <w:t>女听众：</w:t>
      </w:r>
      <w:r>
        <w:rPr/>
        <w:t>您好，我是</w:t>
      </w:r>
      <w:r>
        <w:rPr/>
        <w:t>1976</w:t>
      </w:r>
      <w:r>
        <w:rPr/>
        <w:t>年的龙，看身体健康。</w:t>
      </w:r>
    </w:p>
    <w:p>
      <w:pPr>
        <w:pStyle w:val="Normal"/>
        <w:rPr/>
      </w:pPr>
      <w:r>
        <w:rPr>
          <w:b/>
          <w:bCs/>
        </w:rPr>
        <w:t>台长答：</w:t>
      </w:r>
      <w:r>
        <w:rPr/>
        <w:t>头痛，颈椎痛（对）还有心脏不舒服，关节不好，肠胃不好，腰也不好（对）现在记性越来越差，睡眠不好（是）身上有小鬼（上次我烧送的超度孩子的小房子有成功超度到吗？）还有一个（要多少张小房子？）</w:t>
      </w:r>
      <w:r>
        <w:rPr/>
        <w:t>65</w:t>
      </w:r>
      <w:r>
        <w:rPr/>
        <w:t>张（上次我打通图腾节目，说家里有灵性，是还要小房子吗？）要，</w:t>
      </w:r>
      <w:r>
        <w:rPr/>
        <w:t>13</w:t>
      </w:r>
      <w:r>
        <w:rPr/>
        <w:t>张（这是属于什么灵性？）家里有灵性，一个男的，老伯伯，跳来跳去（瘦瘦的吗？）对，鼻子也很小，嘴巴也比较小。</w:t>
      </w:r>
    </w:p>
    <w:p>
      <w:pPr>
        <w:pStyle w:val="Normal"/>
        <w:rPr/>
      </w:pPr>
      <w:r>
        <w:rPr/>
      </w:r>
    </w:p>
    <w:p>
      <w:pPr>
        <w:pStyle w:val="Normal"/>
        <w:rPr/>
      </w:pPr>
      <w:r>
        <w:rPr/>
        <w:t>Zongshu20160428</w:t>
      </w:r>
      <w:r>
        <w:rPr>
          <w:rFonts w:cs="Segoe UI Emoji" w:ascii="Segoe UI Emoji" w:hAnsi="Segoe UI Emoji"/>
        </w:rPr>
        <w:t xml:space="preserve">  </w:t>
      </w:r>
      <w:r>
        <w:rPr/>
        <w:t>20:42</w:t>
      </w:r>
      <w:r>
        <w:rPr>
          <w:rFonts w:cs="Segoe UI Emoji" w:ascii="Segoe UI Emoji" w:hAnsi="Segoe UI Emoji"/>
        </w:rPr>
        <w:t xml:space="preserve">  </w:t>
      </w:r>
      <w:r>
        <w:rPr/>
        <w:t>夫妻求孩子，小房子质量很重要，念得好才能化解恶缘</w:t>
      </w:r>
    </w:p>
    <w:p>
      <w:pPr>
        <w:pStyle w:val="Normal"/>
        <w:rPr/>
      </w:pPr>
      <w:r>
        <w:rPr>
          <w:b/>
          <w:bCs/>
        </w:rPr>
        <w:t>女听众：</w:t>
      </w:r>
      <w:r>
        <w:rPr/>
        <w:t>我先生是</w:t>
      </w:r>
      <w:r>
        <w:rPr/>
        <w:t>1969</w:t>
      </w:r>
      <w:r>
        <w:rPr/>
        <w:t>年的鸡，他也有念小房子，质量好吗？</w:t>
      </w:r>
    </w:p>
    <w:p>
      <w:pPr>
        <w:pStyle w:val="Normal"/>
        <w:rPr/>
      </w:pPr>
      <w:r>
        <w:rPr>
          <w:b/>
          <w:bCs/>
        </w:rPr>
        <w:t>台长答：</w:t>
      </w:r>
      <w:r>
        <w:rPr/>
        <w:t>还可以（如果我跟他两个人要求一个孩子，需要怎么做？）两个人要念解结咒，念往生咒，念心经（有）数量不够（大约数量是多少，</w:t>
      </w:r>
      <w:r>
        <w:rPr/>
        <w:t>49</w:t>
      </w:r>
      <w:r>
        <w:rPr/>
        <w:t>遍解结咒够吗？往生咒</w:t>
      </w:r>
      <w:r>
        <w:rPr/>
        <w:t>49</w:t>
      </w:r>
      <w:r>
        <w:rPr/>
        <w:t>遍够吗？）你说的是佛经，实际上这种灵性，他要小房子的质量很重要，一定要念得好才能化解恶缘，小房子多念（台长，因为我目前是在学校教小朋友应用电脑软件，我想转换工作环境，转换那种实物的环境可以吗？）可以。</w:t>
      </w:r>
    </w:p>
    <w:p>
      <w:pPr>
        <w:pStyle w:val="Normal"/>
        <w:rPr/>
      </w:pPr>
      <w:r>
        <w:rPr/>
      </w:r>
    </w:p>
    <w:p>
      <w:pPr>
        <w:pStyle w:val="Normal"/>
        <w:rPr/>
      </w:pPr>
      <w:r>
        <w:rPr/>
        <w:t>Zongshu20160428</w:t>
      </w:r>
      <w:r>
        <w:rPr>
          <w:rFonts w:cs="Segoe UI Emoji" w:ascii="Segoe UI Emoji" w:hAnsi="Segoe UI Emoji"/>
        </w:rPr>
        <w:t xml:space="preserve">  </w:t>
      </w:r>
      <w:r>
        <w:rPr/>
        <w:t>22:57</w:t>
      </w:r>
      <w:r>
        <w:rPr>
          <w:rFonts w:cs="Segoe UI Emoji" w:ascii="Segoe UI Emoji" w:hAnsi="Segoe UI Emoji"/>
        </w:rPr>
        <w:t xml:space="preserve">  </w:t>
      </w:r>
      <w:r>
        <w:rPr/>
        <w:t>修行一般，不是很精进</w:t>
      </w:r>
    </w:p>
    <w:p>
      <w:pPr>
        <w:pStyle w:val="Normal"/>
        <w:rPr/>
      </w:pPr>
      <w:r>
        <w:rPr>
          <w:b/>
          <w:bCs/>
        </w:rPr>
        <w:t>女听众：</w:t>
      </w:r>
      <w:r>
        <w:rPr/>
        <w:t>我有一位同事，他是</w:t>
      </w:r>
      <w:r>
        <w:rPr/>
        <w:t>1987</w:t>
      </w:r>
      <w:r>
        <w:rPr/>
        <w:t>年的兔子，修行修得怎样？</w:t>
      </w:r>
    </w:p>
    <w:p>
      <w:pPr>
        <w:pStyle w:val="Normal"/>
        <w:rPr/>
      </w:pPr>
      <w:r>
        <w:rPr>
          <w:b/>
          <w:bCs/>
        </w:rPr>
        <w:t>台长答：</w:t>
      </w:r>
      <w:r>
        <w:rPr/>
        <w:t>修得一般，不是很精进（他的小房子质量好吗？）还可以。你很喜欢念小房子对不？（对）多度人，让别人帮你念，就更好了（我自己都怕度人能量不够）知道就好了。好好念心经（心经</w:t>
      </w:r>
      <w:r>
        <w:rPr/>
        <w:t>7</w:t>
      </w:r>
      <w:r>
        <w:rPr/>
        <w:t>遍够吗？）不够，一天要</w:t>
      </w:r>
      <w:r>
        <w:rPr/>
        <w:t>21</w:t>
      </w:r>
      <w:r>
        <w:rPr/>
        <w:t>遍。礼佛大忏悔文念几遍？（目前我念</w:t>
      </w:r>
      <w:r>
        <w:rPr/>
        <w:t>5</w:t>
      </w:r>
      <w:r>
        <w:rPr/>
        <w:t>遍）可以。你要听话，你这人不长智慧。想通了，长智慧了，你什么都顺利了。</w:t>
      </w:r>
    </w:p>
    <w:p>
      <w:pPr>
        <w:pStyle w:val="Normal"/>
        <w:rPr/>
      </w:pPr>
      <w:r>
        <w:rPr/>
      </w:r>
    </w:p>
    <w:p>
      <w:pPr>
        <w:pStyle w:val="Normal"/>
        <w:rPr/>
      </w:pPr>
      <w:r>
        <w:rPr/>
        <w:t>5</w:t>
      </w:r>
      <w:r>
        <w:rPr/>
        <w:t>．</w:t>
      </w:r>
      <w:r>
        <w:rPr/>
        <w:t>Zongshu20160428</w:t>
      </w:r>
      <w:r>
        <w:rPr>
          <w:rFonts w:cs="Segoe UI Emoji" w:ascii="Segoe UI Emoji" w:hAnsi="Segoe UI Emoji"/>
        </w:rPr>
        <w:t xml:space="preserve">  </w:t>
      </w:r>
      <w:r>
        <w:rPr/>
        <w:t>25:41</w:t>
      </w:r>
      <w:r>
        <w:rPr>
          <w:rFonts w:cs="Segoe UI Emoji" w:ascii="Segoe UI Emoji" w:hAnsi="Segoe UI Emoji"/>
        </w:rPr>
        <w:t xml:space="preserve">  </w:t>
      </w:r>
      <w:r>
        <w:rPr/>
        <w:t>女儿精神有问题，妇科不好，身上的灵性文气，拿足小房子就走了，病就好了</w:t>
      </w:r>
    </w:p>
    <w:p>
      <w:pPr>
        <w:pStyle w:val="Normal"/>
        <w:rPr/>
      </w:pPr>
      <w:r>
        <w:rPr>
          <w:b/>
          <w:bCs/>
        </w:rPr>
        <w:t>女听众：</w:t>
      </w:r>
      <w:r>
        <w:rPr/>
        <w:t>卢台长，请帮我看一下</w:t>
      </w:r>
      <w:r>
        <w:rPr/>
        <w:t>1985</w:t>
      </w:r>
      <w:r>
        <w:rPr/>
        <w:t>年属牛的，我女儿。她是精神方面的问题。</w:t>
      </w:r>
    </w:p>
    <w:p>
      <w:pPr>
        <w:pStyle w:val="Normal"/>
        <w:rPr/>
      </w:pPr>
      <w:r>
        <w:rPr>
          <w:b/>
          <w:bCs/>
        </w:rPr>
        <w:t>台长答：</w:t>
      </w:r>
      <w:r>
        <w:rPr/>
        <w:t>死掉的一个中年妇女在她身上。你这个女儿，脑子、精神不算太严重，有时候清楚，有时候嘴巴里乱讲，主要是怕人，不愿意见到人。吃东西多，喜欢关在自己房间里（对对对）她是“文”的精神病（对对对）人其实长得蛮好看，也很文气，我都看到她了，她要穿白的衣服很秀气，很漂亮。你赶快给她念小房子（念多少张小房子？）像这种要</w:t>
      </w:r>
      <w:r>
        <w:rPr/>
        <w:t>780</w:t>
      </w:r>
      <w:r>
        <w:rPr/>
        <w:t>张，精神病都要这么多；第二，不要刺激她；第三，不要去跟她讲过去的事情。不停地给她念小房子之后，她慢慢会还债。这个女的如果走掉了，她就正常了，不走掉就不正常。这个女的现在弄她好几个部位，你看看你的女儿年纪这么小，妇科很不好（对对对，她月经也没有）就是弄她妇科。第二，她的腰很不好。还要注意，她眼睛发直。赶快给她念经，不念经这个灵性不走，女儿毛病很难好的（还要放生多少？）慢慢放吧，</w:t>
      </w:r>
      <w:r>
        <w:rPr/>
        <w:t>8000</w:t>
      </w:r>
      <w:r>
        <w:rPr/>
        <w:t>条鱼。你女儿，台长完全救得了的。她没问题的，她这个灵性非常的文气，只要给她小房子拿足了，她就走掉了，你女儿病就好了。每天要给她吃观世音菩萨的大悲水，还有给她吃点苹果（好的）白天的时候比较好，到晚上的时候，家里要轻轻地放大悲咒（她就睡不着觉）睡不着觉就是晚上灵性来。晚上鬼来了，在你身上，你睡得着觉的？（师父，帮我看看我的佛台怎么样？）你是不是放在房间的偏左面？（是的）还可以。</w:t>
      </w:r>
    </w:p>
    <w:p>
      <w:pPr>
        <w:pStyle w:val="Normal"/>
        <w:rPr/>
      </w:pPr>
      <w:r>
        <w:rPr/>
      </w:r>
    </w:p>
    <w:p>
      <w:pPr>
        <w:pStyle w:val="Normal"/>
        <w:rPr/>
      </w:pPr>
      <w:r>
        <w:rPr/>
        <w:t>Zongshu20160428</w:t>
      </w:r>
      <w:r>
        <w:rPr>
          <w:rFonts w:cs="Segoe UI Emoji" w:ascii="Segoe UI Emoji" w:hAnsi="Segoe UI Emoji"/>
        </w:rPr>
        <w:t xml:space="preserve">  </w:t>
      </w:r>
      <w:r>
        <w:rPr/>
        <w:t>30:00</w:t>
      </w:r>
      <w:r>
        <w:rPr>
          <w:rFonts w:cs="Segoe UI Emoji" w:ascii="Segoe UI Emoji" w:hAnsi="Segoe UI Emoji"/>
        </w:rPr>
        <w:t xml:space="preserve">  </w:t>
      </w:r>
      <w:r>
        <w:rPr/>
        <w:t>身体和精神上做大坏事的人莲花容易掉下来</w:t>
      </w:r>
    </w:p>
    <w:p>
      <w:pPr>
        <w:pStyle w:val="Normal"/>
        <w:rPr/>
      </w:pPr>
      <w:r>
        <w:rPr>
          <w:b/>
          <w:bCs/>
        </w:rPr>
        <w:t>女听众：</w:t>
      </w:r>
      <w:r>
        <w:rPr/>
        <w:t>师父，您帮我看一下，我是去年拜师的，我莲花有没有在天上？</w:t>
      </w:r>
      <w:r>
        <w:rPr/>
        <w:t>18412</w:t>
      </w:r>
      <w:r>
        <w:rPr/>
        <w:t>。</w:t>
      </w:r>
    </w:p>
    <w:p>
      <w:pPr>
        <w:pStyle w:val="Normal"/>
        <w:rPr/>
      </w:pPr>
      <w:r>
        <w:rPr>
          <w:b/>
          <w:bCs/>
        </w:rPr>
        <w:t>台长答：</w:t>
      </w:r>
      <w:r>
        <w:rPr/>
        <w:t>在在在，没下来。不要紧张，你这个人又没做什么大坏事。要记住，做两件大坏事的人莲花很容易下来，一个是肉体上的，一个是精神上的，都不能做大坏事。</w:t>
      </w:r>
    </w:p>
    <w:p>
      <w:pPr>
        <w:pStyle w:val="Normal"/>
        <w:rPr/>
      </w:pPr>
      <w:r>
        <w:rPr/>
      </w:r>
    </w:p>
    <w:p>
      <w:pPr>
        <w:pStyle w:val="Normal"/>
        <w:rPr/>
      </w:pPr>
      <w:r>
        <w:rPr/>
        <w:t>Zongshu20160428</w:t>
      </w:r>
      <w:r>
        <w:rPr>
          <w:rFonts w:cs="Segoe UI Emoji" w:ascii="Segoe UI Emoji" w:hAnsi="Segoe UI Emoji"/>
        </w:rPr>
        <w:t xml:space="preserve">  </w:t>
      </w:r>
      <w:r>
        <w:rPr/>
        <w:t>30:48</w:t>
      </w:r>
      <w:r>
        <w:rPr>
          <w:rFonts w:cs="Segoe UI Emoji" w:ascii="Segoe UI Emoji" w:hAnsi="Segoe UI Emoji"/>
        </w:rPr>
        <w:t xml:space="preserve">  </w:t>
      </w:r>
      <w:r>
        <w:rPr/>
        <w:t>梦中台长提醒念</w:t>
      </w:r>
      <w:r>
        <w:rPr/>
        <w:t>4000</w:t>
      </w:r>
      <w:r>
        <w:rPr/>
        <w:t>张小房子，是前世的业障</w:t>
      </w:r>
    </w:p>
    <w:p>
      <w:pPr>
        <w:pStyle w:val="Normal"/>
        <w:rPr/>
      </w:pPr>
      <w:r>
        <w:rPr>
          <w:b/>
          <w:bCs/>
        </w:rPr>
        <w:t>女听众：</w:t>
      </w:r>
      <w:r>
        <w:rPr/>
        <w:t>请您帮我看一个</w:t>
      </w:r>
      <w:r>
        <w:rPr/>
        <w:t>1963</w:t>
      </w:r>
      <w:r>
        <w:rPr/>
        <w:t>年属兔的，女的。她做了一个梦，梦到师父叫她要念</w:t>
      </w:r>
      <w:r>
        <w:rPr/>
        <w:t>4000</w:t>
      </w:r>
      <w:r>
        <w:rPr/>
        <w:t>张小房子，不知道是什么原因？</w:t>
      </w:r>
    </w:p>
    <w:p>
      <w:pPr>
        <w:pStyle w:val="Normal"/>
        <w:rPr/>
      </w:pPr>
      <w:r>
        <w:rPr>
          <w:b/>
          <w:bCs/>
        </w:rPr>
        <w:t>台长答：</w:t>
      </w:r>
      <w:r>
        <w:rPr/>
        <w:t>前世的业障来了，已经到了（她也拜师了）前世的业障，拜师就没了？</w:t>
      </w:r>
      <w:r>
        <w:rPr/>
        <w:t>4000</w:t>
      </w:r>
      <w:r>
        <w:rPr/>
        <w:t>张小房子慢慢念，念掉就没事了。主要当心关节，身上有散灵，很多都在她的关节上面，关节酸痛。</w:t>
      </w:r>
    </w:p>
    <w:p>
      <w:pPr>
        <w:pStyle w:val="Normal"/>
        <w:rPr/>
      </w:pPr>
      <w:r>
        <w:rPr/>
      </w:r>
    </w:p>
    <w:p>
      <w:pPr>
        <w:pStyle w:val="Normal"/>
        <w:rPr/>
      </w:pPr>
      <w:r>
        <w:rPr/>
        <w:t>6</w:t>
      </w:r>
      <w:r>
        <w:rPr/>
        <w:t>．</w:t>
      </w:r>
      <w:r>
        <w:rPr/>
        <w:t>Zongshu20160428</w:t>
      </w:r>
      <w:r>
        <w:rPr>
          <w:rFonts w:cs="Segoe UI Emoji" w:ascii="Segoe UI Emoji" w:hAnsi="Segoe UI Emoji"/>
        </w:rPr>
        <w:t xml:space="preserve">  </w:t>
      </w:r>
      <w:r>
        <w:rPr/>
        <w:t>32:09</w:t>
      </w:r>
      <w:r>
        <w:rPr>
          <w:rFonts w:cs="Segoe UI Emoji" w:ascii="Segoe UI Emoji" w:hAnsi="Segoe UI Emoji"/>
        </w:rPr>
        <w:t xml:space="preserve">  </w:t>
      </w:r>
      <w:r>
        <w:rPr/>
        <w:t>容易被骗；关节不好要多晒太阳</w:t>
      </w:r>
    </w:p>
    <w:p>
      <w:pPr>
        <w:pStyle w:val="Normal"/>
        <w:rPr/>
      </w:pPr>
      <w:r>
        <w:rPr>
          <w:b/>
          <w:bCs/>
        </w:rPr>
        <w:t>女听众：</w:t>
      </w:r>
      <w:r>
        <w:rPr/>
        <w:t>您好！您帮我再看看我的身体，我是</w:t>
      </w:r>
      <w:r>
        <w:rPr/>
        <w:t>1988</w:t>
      </w:r>
      <w:r>
        <w:rPr/>
        <w:t>年属龙的。</w:t>
      </w:r>
    </w:p>
    <w:p>
      <w:pPr>
        <w:pStyle w:val="Normal"/>
        <w:rPr/>
      </w:pPr>
      <w:r>
        <w:rPr>
          <w:b/>
          <w:bCs/>
        </w:rPr>
        <w:t>台长答：</w:t>
      </w:r>
      <w:r>
        <w:rPr/>
        <w:t>当心你的感情，当心你的脑子，你经常会想不通，很执著（对）而且你要当心感情上被人家骗（对，我现在很小心这个了）你这个人不单感情上，钱都会给人家骗（对，我已经被骗很多了）你上辈子是积了一点德，所以你这辈子钱是有的，但是你命中有劫财运。你千万要当心，很多男人骗你财就是假装喜欢你，你这傻傻的女人真的没智慧（懂）你现在人开始发胖了，我都看见你的肚子比过去大很多（对，我现在就是肚子长的比以前大了，身上还瘦，就是脸啊什么的瘦了）要注意你的骨关节，骨头和关节生长发育非常不好，严重缺钙，你要晒太阳。你现在跪下来磕头的时候关节“呱嗒呱嗒”骨头会响的（对对）师父一看就看见了。还有要注意，你这个人好人坏人不懂（我就是有的时候会特别轻易地信别人）那就不识好人头。</w:t>
      </w:r>
    </w:p>
    <w:p>
      <w:pPr>
        <w:pStyle w:val="Normal"/>
        <w:rPr/>
      </w:pPr>
      <w:r>
        <w:rPr/>
      </w:r>
    </w:p>
    <w:p>
      <w:pPr>
        <w:pStyle w:val="Normal"/>
        <w:rPr/>
      </w:pPr>
      <w:r>
        <w:rPr/>
        <w:t>Zongshu20160428</w:t>
      </w:r>
      <w:r>
        <w:rPr>
          <w:rFonts w:cs="Segoe UI Emoji" w:ascii="Segoe UI Emoji" w:hAnsi="Segoe UI Emoji"/>
        </w:rPr>
        <w:t xml:space="preserve">  </w:t>
      </w:r>
      <w:r>
        <w:rPr/>
        <w:t>34:43</w:t>
      </w:r>
      <w:r>
        <w:rPr>
          <w:rFonts w:cs="Segoe UI Emoji" w:ascii="Segoe UI Emoji" w:hAnsi="Segoe UI Emoji"/>
        </w:rPr>
        <w:t xml:space="preserve">  </w:t>
      </w:r>
      <w:r>
        <w:rPr/>
        <w:t>女人要守戒律才不容易被别人骗</w:t>
      </w:r>
    </w:p>
    <w:p>
      <w:pPr>
        <w:pStyle w:val="Normal"/>
        <w:rPr/>
      </w:pPr>
      <w:r>
        <w:rPr>
          <w:b/>
          <w:bCs/>
        </w:rPr>
        <w:t>女听众：</w:t>
      </w:r>
      <w:r>
        <w:rPr/>
        <w:t>我最近胃什么的都不好，这个是灵性还是什么的？因为之前弟子也是做过……不太懂事。</w:t>
      </w:r>
    </w:p>
    <w:p>
      <w:pPr>
        <w:pStyle w:val="Normal"/>
        <w:rPr/>
      </w:pPr>
      <w:r>
        <w:rPr>
          <w:b/>
          <w:bCs/>
        </w:rPr>
        <w:t>台长答：</w:t>
      </w:r>
      <w:r>
        <w:rPr/>
        <w:t>知道，看到了（我就特别心疼这几个……）孩子（对，不知道他们现在都怎么样）念经，好好念，还不够。你已经念过了，小房子不够。三个，一个念</w:t>
      </w:r>
      <w:r>
        <w:rPr/>
        <w:t>49</w:t>
      </w:r>
      <w:r>
        <w:rPr/>
        <w:t>张，还有一个念</w:t>
      </w:r>
      <w:r>
        <w:rPr/>
        <w:t>27</w:t>
      </w:r>
      <w:r>
        <w:rPr/>
        <w:t>张，还有一个念</w:t>
      </w:r>
      <w:r>
        <w:rPr/>
        <w:t>17</w:t>
      </w:r>
      <w:r>
        <w:rPr/>
        <w:t>张。你自己要当心，你这孩子太傻了，人家一骗你就骗到了（我以后不会了，我现在特别注意）你现在要学佛要有智慧，要守戒。一个女人必须守戒律。</w:t>
      </w:r>
    </w:p>
    <w:p>
      <w:pPr>
        <w:pStyle w:val="Normal"/>
        <w:rPr/>
      </w:pPr>
      <w:r>
        <w:rPr/>
      </w:r>
    </w:p>
    <w:p>
      <w:pPr>
        <w:pStyle w:val="Normal"/>
        <w:rPr/>
      </w:pPr>
      <w:r>
        <w:rPr/>
        <w:t>Zongshu20160428</w:t>
      </w:r>
      <w:r>
        <w:rPr>
          <w:rFonts w:cs="Segoe UI Emoji" w:ascii="Segoe UI Emoji" w:hAnsi="Segoe UI Emoji"/>
        </w:rPr>
        <w:t xml:space="preserve">  </w:t>
      </w:r>
      <w:r>
        <w:rPr/>
        <w:t>36:12</w:t>
      </w:r>
      <w:r>
        <w:rPr>
          <w:rFonts w:cs="Segoe UI Emoji" w:ascii="Segoe UI Emoji" w:hAnsi="Segoe UI Emoji"/>
        </w:rPr>
        <w:t xml:space="preserve">  </w:t>
      </w:r>
      <w:r>
        <w:rPr/>
        <w:t>肠粘连，胆汁分泌不足，保守疗法先吃香砂养胃丸</w:t>
      </w:r>
    </w:p>
    <w:p>
      <w:pPr>
        <w:pStyle w:val="Normal"/>
        <w:rPr/>
      </w:pPr>
      <w:r>
        <w:rPr>
          <w:b/>
          <w:bCs/>
        </w:rPr>
        <w:t>女听众：</w:t>
      </w:r>
      <w:r>
        <w:rPr/>
        <w:t>我这个胃是不是要去医院看一下，已经好多年了，就一直不舒服，会有疼痛，胀，是因为灵性吗？</w:t>
      </w:r>
      <w:r>
        <w:rPr/>
        <w:t>1988</w:t>
      </w:r>
      <w:r>
        <w:rPr/>
        <w:t>年属龙的。</w:t>
      </w:r>
    </w:p>
    <w:p>
      <w:pPr>
        <w:pStyle w:val="Normal"/>
        <w:rPr/>
      </w:pPr>
      <w:r>
        <w:rPr>
          <w:b/>
          <w:bCs/>
        </w:rPr>
        <w:t>台长答：</w:t>
      </w:r>
      <w:r>
        <w:rPr/>
        <w:t>有灵性。你现在要吃全素（对，我现在是吃全素）刚吃是吧？（吃了半年多，九个月了）坚持（对，我一定会坚持的）现在身上有很多的散灵，鱼，虾，很多。而且你的肠胃里边有粘连，粘连就是说有烂的地方，所以你吃下去肠胃不舒服。你胆都不好，你吃鸡蛋黄、吃油腻的东西，马上右腹部就不舒服（对对）我看到你的胆不好跟你的肠胃有关系，胆汁分泌不足，所以到胃里的时候就撑在那里（像这个我应该去弄一些药来吃吗？）赶快吃。如果你先保守疗法，就吃香砂养胃丸，吃两个月到三个月，如果明显好转了，以后不会再痛了。因为你现在吃素了，如果你不吃香砂养胃丸，你还会再痛。</w:t>
      </w:r>
    </w:p>
    <w:p>
      <w:pPr>
        <w:pStyle w:val="Normal"/>
        <w:rPr/>
      </w:pPr>
      <w:r>
        <w:rPr/>
      </w:r>
    </w:p>
    <w:p>
      <w:pPr>
        <w:pStyle w:val="Normal"/>
        <w:rPr/>
      </w:pPr>
      <w:r>
        <w:rPr/>
        <w:t>Zongshu20160428</w:t>
      </w:r>
      <w:r>
        <w:rPr>
          <w:rFonts w:cs="Segoe UI Emoji" w:ascii="Segoe UI Emoji" w:hAnsi="Segoe UI Emoji"/>
        </w:rPr>
        <w:t xml:space="preserve">  </w:t>
      </w:r>
      <w:r>
        <w:rPr/>
        <w:t>38:02</w:t>
      </w:r>
      <w:r>
        <w:rPr>
          <w:rFonts w:cs="Segoe UI Emoji" w:ascii="Segoe UI Emoji" w:hAnsi="Segoe UI Emoji"/>
        </w:rPr>
        <w:t xml:space="preserve">  </w:t>
      </w:r>
      <w:r>
        <w:rPr/>
        <w:t>做服务行业要干净，学佛人必须要干净</w:t>
      </w:r>
    </w:p>
    <w:p>
      <w:pPr>
        <w:pStyle w:val="Normal"/>
        <w:rPr/>
      </w:pPr>
      <w:r>
        <w:rPr>
          <w:b/>
          <w:bCs/>
        </w:rPr>
        <w:t>女听众：</w:t>
      </w:r>
      <w:r>
        <w:rPr/>
        <w:t>卢台长，我现在的工作是服务业，在北京，但我是东北人，之前也去过新加坡工作。您帮我看一下我之后应该到哪会比较好呢？</w:t>
      </w:r>
    </w:p>
    <w:p>
      <w:pPr>
        <w:pStyle w:val="Normal"/>
        <w:rPr/>
      </w:pPr>
      <w:r>
        <w:rPr>
          <w:b/>
          <w:bCs/>
        </w:rPr>
        <w:t>台长答：</w:t>
      </w:r>
      <w:r>
        <w:rPr/>
        <w:t>你只要这个服务业是规规矩矩、老老实实的，也没有问题，不影响你修心就没关系（不影响修心就行，反正我自己就做好自己是吧？）反正不能色情就可以了（我们这个服务行业，我在这样的场所，但是我个人是很好的，这样可以吗？）我问你一句话，你在小偷堆里，你是很好，你不偷，但是你经常帮小偷一起做事，你说你是好人吗？（那我知道了）凡是色情的东西都不能做，凡是不如理不如法的事情都不能做。尤其学佛人，情愿再苦，做一个清洁工也比做任何的女人……为女人赚钱的事情要好（听懂了）你不要害你自己再害孩子。那种表面上的光彩以后都要下地狱的。这个世界不是笑贫不笑娼的，人家笑，我们学佛人必须要干净，服务业也要干净。听话，你不要害死自己，做这种事情的人死的时候都没有全尸的。你以为师父看不见，这么老老实实的一个人要规规矩矩。</w:t>
      </w:r>
    </w:p>
    <w:p>
      <w:pPr>
        <w:pStyle w:val="Normal"/>
        <w:rPr/>
      </w:pPr>
      <w:r>
        <w:rPr/>
      </w:r>
    </w:p>
    <w:p>
      <w:pPr>
        <w:pStyle w:val="Normal"/>
        <w:rPr/>
      </w:pPr>
      <w:r>
        <w:rPr/>
        <w:t>Zongshu20160428</w:t>
      </w:r>
      <w:r>
        <w:rPr>
          <w:rFonts w:cs="Segoe UI Emoji" w:ascii="Segoe UI Emoji" w:hAnsi="Segoe UI Emoji"/>
        </w:rPr>
        <w:t xml:space="preserve">  </w:t>
      </w:r>
      <w:r>
        <w:rPr/>
        <w:t>40:12</w:t>
      </w:r>
      <w:r>
        <w:rPr>
          <w:rFonts w:cs="Segoe UI Emoji" w:ascii="Segoe UI Emoji" w:hAnsi="Segoe UI Emoji"/>
        </w:rPr>
        <w:t xml:space="preserve">  </w:t>
      </w:r>
      <w:r>
        <w:rPr/>
        <w:t>图腾颜色是花斑色，多穿花衣服</w:t>
      </w:r>
    </w:p>
    <w:p>
      <w:pPr>
        <w:pStyle w:val="Normal"/>
        <w:rPr/>
      </w:pPr>
      <w:r>
        <w:rPr>
          <w:b/>
          <w:bCs/>
        </w:rPr>
        <w:t>女听众：</w:t>
      </w:r>
      <w:r>
        <w:rPr/>
        <w:t>再问一个</w:t>
      </w:r>
      <w:r>
        <w:rPr/>
        <w:t>1986</w:t>
      </w:r>
      <w:r>
        <w:rPr/>
        <w:t>年属虎的男生，他图腾是什么颜色。</w:t>
      </w:r>
    </w:p>
    <w:p>
      <w:pPr>
        <w:pStyle w:val="Normal"/>
        <w:rPr/>
      </w:pPr>
      <w:r>
        <w:rPr>
          <w:b/>
          <w:bCs/>
        </w:rPr>
        <w:t>台长答：</w:t>
      </w:r>
      <w:r>
        <w:rPr/>
        <w:t>花斑虎（平时穿花色衣服？）对。</w:t>
      </w:r>
    </w:p>
    <w:p>
      <w:pPr>
        <w:pStyle w:val="Normal"/>
        <w:rPr/>
      </w:pPr>
      <w:r>
        <w:rPr/>
      </w:r>
    </w:p>
    <w:p>
      <w:pPr>
        <w:pStyle w:val="Normal"/>
        <w:rPr/>
      </w:pPr>
      <w:r>
        <w:rPr>
          <w:b/>
          <w:bCs/>
        </w:rPr>
        <w:t>台长语：</w:t>
      </w:r>
      <w:r>
        <w:rPr/>
        <w:t>好，听众朋友们，因为时间关系，我们的节目就到这结束了，非常感谢听众朋友们收听，广告之后回到节目中来。今天打不进电话的听众，明天星期五可以早上十二点钟跟台长在空中再相见。好，广告之后再见！</w:t>
      </w:r>
    </w:p>
    <w:p>
      <w:pPr>
        <w:pStyle w:val="Normal"/>
        <w:rPr/>
      </w:pPr>
      <w:r>
        <w:rPr/>
      </w:r>
    </w:p>
    <w:p>
      <w:pPr>
        <w:pStyle w:val="Heading3"/>
        <w:rPr/>
      </w:pPr>
      <w:r>
        <w:rPr/>
        <w:t>Zongshu20160430</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4</w:t>
      </w:r>
      <w:r>
        <w:rPr/>
        <w:t>月</w:t>
      </w:r>
      <w:r>
        <w:rPr/>
        <w:t>30</w:t>
      </w:r>
      <w:r>
        <w:rPr/>
        <w:t>日，星期六，农历是三月二十四。下个星期六就是农历的四月初一了。好，听众朋友们，下面就开始解答大家的问题。</w:t>
      </w:r>
    </w:p>
    <w:p>
      <w:pPr>
        <w:pStyle w:val="Normal"/>
        <w:rPr/>
      </w:pPr>
      <w:r>
        <w:rPr/>
      </w:r>
    </w:p>
    <w:p>
      <w:pPr>
        <w:pStyle w:val="Normal"/>
        <w:rPr/>
      </w:pPr>
      <w:r>
        <w:rPr/>
        <w:t>1</w:t>
      </w:r>
      <w:r>
        <w:rPr/>
        <w:t>．</w:t>
      </w:r>
      <w:r>
        <w:rPr/>
        <w:t>Zongshu20160430</w:t>
      </w:r>
      <w:r>
        <w:rPr>
          <w:rFonts w:cs="Segoe UI Emoji" w:ascii="Segoe UI Emoji" w:hAnsi="Segoe UI Emoji"/>
        </w:rPr>
        <w:t xml:space="preserve">  </w:t>
      </w:r>
      <w:r>
        <w:rPr/>
        <w:t>00:39</w:t>
      </w:r>
      <w:r>
        <w:rPr>
          <w:rFonts w:cs="Segoe UI Emoji" w:ascii="Segoe UI Emoji" w:hAnsi="Segoe UI Emoji"/>
        </w:rPr>
        <w:t xml:space="preserve">  </w:t>
      </w:r>
      <w:r>
        <w:rPr/>
        <w:t>贩毒被判死刑难逃大劫，要大忏悔</w:t>
      </w:r>
    </w:p>
    <w:p>
      <w:pPr>
        <w:pStyle w:val="Normal"/>
        <w:rPr/>
      </w:pPr>
      <w:r>
        <w:rPr>
          <w:b/>
          <w:bCs/>
        </w:rPr>
        <w:t>女听众：</w:t>
      </w:r>
      <w:r>
        <w:rPr/>
        <w:t>师父您好！请帮我看看我儿子的图腾，</w:t>
      </w:r>
      <w:r>
        <w:rPr/>
        <w:t>1979</w:t>
      </w:r>
      <w:r>
        <w:rPr/>
        <w:t>年属羊的。因为他犯了贩毒罪，被判了死刑。我想请菩萨跟师父给他机会改过自新，救救我儿子，他要如何化解这个劫数？</w:t>
      </w:r>
    </w:p>
    <w:p>
      <w:pPr>
        <w:pStyle w:val="Normal"/>
        <w:rPr/>
      </w:pPr>
      <w:r>
        <w:rPr>
          <w:b/>
          <w:bCs/>
        </w:rPr>
        <w:t>台长答：</w:t>
      </w:r>
      <w:r>
        <w:rPr/>
        <w:t>他现在几岁？（</w:t>
      </w:r>
      <w:r>
        <w:rPr/>
        <w:t>37</w:t>
      </w:r>
      <w:r>
        <w:rPr/>
        <w:t>岁，他有念经）这个事情要他自己大忏悔的，而且他这个事情真的比较麻烦，我看他整个图腾都是黑的（师父，要如何让他忏悔？）你要给他好好忏悔，哎哟，这个事情麻烦（他在里面，经书没有在他身边，我可以帮他忏悔吗？）可以（要多少遍礼佛大忏悔文？）每天要给他念，一共大概要念</w:t>
      </w:r>
      <w:r>
        <w:rPr/>
        <w:t>1</w:t>
      </w:r>
      <w:r>
        <w:rPr/>
        <w:t>万遍。现在最好的方法就是帮他改成死刑缓期执行，改成无期徒刑（</w:t>
      </w:r>
      <w:r>
        <w:rPr/>
        <w:t>1</w:t>
      </w:r>
      <w:r>
        <w:rPr/>
        <w:t>万遍的礼佛大忏悔文要多久念完？）你尽量念了，叫他自己念，要许愿，这是个大问题，因为我现在看他的命已经不行了（他在里面自己有念经，可是经书没有在他身边，礼佛大忏悔文他念不到）麻烦了，赶快了，经书送给他，可以送进去，没关系的，你说他有宗教信仰（可以）你赶快叫他念礼佛大忏悔文，还要叫他每天点小房子，一直烧一直烧……（我有帮他烧小房子）你怎么听不懂的？你帮他去坐牢好了（对不起师父，因为他里面根本不能够拿东西进去）可以的，判刑之后、宣判之后应该可以拿东西的吧，找律师去问，问了之后可以拿进去叫他念的。哪怕真的死掉了，他也能至少不要下地狱了，因为他这种事情是害人的（那我试试找律师帮帮忙）对，找律师，说他态度好，悔改，要改判无期徒刑，以后就有希望了，否则就……（要放生多少？）先不要放生了，好好地念礼佛大忏悔文、小房子。你去问律师，律师都会告诉你的，判了罪之后就可以探监了，在没有判罪之前是不可以探监的。你好好努力了，不过你要做好思想准备的，我刚看他图腾是真的已经没了，这个劫过不去，很麻烦（求求师父救救他吧！）我有什么办法？人自己造的因，自己有果了。要靠他自己念经念到后来，你再帮他找律师跟法官上诉一下，能不能量刑轻一点，就是量刑过重，或者能不能改为无期徒刑，他因为年轻，再给他个机会，或者因为家里有老人什么……这个要找律师的，你找我没用，我们只能念经，念得帮你找到个好律师，念得你上诉的时候法官给你同情，那就解决了。现在只能这样，你赶快要做的就是送进去给他念经，就只能这样，一关一关来。上诉不是推翻，因为他们没有证据不会判死刑的，肯定有罪，只能找律师跟他讲“有孩子有老婆……他是失误，不是主犯，希望能够从轻发落改成无期徒刑……”你只能这样做，然后求菩萨保佑，好好念经。哎，这个世界真的是……人就是为了一点钱，命都不要了，所以要钱不要命啊！</w:t>
      </w:r>
    </w:p>
    <w:p>
      <w:pPr>
        <w:pStyle w:val="Normal"/>
        <w:rPr/>
      </w:pPr>
      <w:r>
        <w:rPr/>
      </w:r>
    </w:p>
    <w:p>
      <w:pPr>
        <w:pStyle w:val="Normal"/>
        <w:rPr/>
      </w:pPr>
      <w:r>
        <w:rPr/>
        <w:t>2</w:t>
      </w:r>
      <w:r>
        <w:rPr/>
        <w:t>．</w:t>
      </w:r>
      <w:r>
        <w:rPr/>
        <w:t>Zongshu20160430</w:t>
      </w:r>
      <w:r>
        <w:rPr>
          <w:rFonts w:cs="Segoe UI Emoji" w:ascii="Segoe UI Emoji" w:hAnsi="Segoe UI Emoji"/>
        </w:rPr>
        <w:t xml:space="preserve">  </w:t>
      </w:r>
      <w:r>
        <w:rPr/>
        <w:t>07:49</w:t>
      </w:r>
      <w:r>
        <w:rPr>
          <w:rFonts w:cs="Segoe UI Emoji" w:ascii="Segoe UI Emoji" w:hAnsi="Segoe UI Emoji"/>
        </w:rPr>
        <w:t xml:space="preserve">  </w:t>
      </w:r>
      <w:r>
        <w:rPr/>
        <w:t>53</w:t>
      </w:r>
      <w:r>
        <w:rPr/>
        <w:t>岁有劫，如何化解；身上有灵性；莲花不大好</w:t>
      </w:r>
    </w:p>
    <w:p>
      <w:pPr>
        <w:pStyle w:val="Normal"/>
        <w:rPr/>
      </w:pPr>
      <w:r>
        <w:rPr>
          <w:b/>
          <w:bCs/>
        </w:rPr>
        <w:t>女听众：</w:t>
      </w:r>
      <w:r>
        <w:rPr/>
        <w:t>师父您好！请您帮我看一下</w:t>
      </w:r>
      <w:r>
        <w:rPr/>
        <w:t>1963</w:t>
      </w:r>
      <w:r>
        <w:rPr/>
        <w:t>年属兔的，女的，今年是“三六九”，有没有劫？（要看劫就告诉我年龄几岁）还有几个月就是</w:t>
      </w:r>
      <w:r>
        <w:rPr/>
        <w:t>53</w:t>
      </w:r>
      <w:r>
        <w:rPr/>
        <w:t>岁。</w:t>
      </w:r>
    </w:p>
    <w:p>
      <w:pPr>
        <w:pStyle w:val="Normal"/>
        <w:rPr/>
      </w:pPr>
      <w:r>
        <w:rPr>
          <w:b/>
          <w:bCs/>
        </w:rPr>
        <w:t>台长答：</w:t>
      </w:r>
      <w:r>
        <w:rPr/>
        <w:t>有劫（怎么化解呢？）前面念</w:t>
      </w:r>
      <w:r>
        <w:rPr/>
        <w:t>53</w:t>
      </w:r>
      <w:r>
        <w:rPr/>
        <w:t>张，后面念</w:t>
      </w:r>
      <w:r>
        <w:rPr/>
        <w:t>53</w:t>
      </w:r>
      <w:r>
        <w:rPr/>
        <w:t>张，一个在生日的前面烧掉，一个在生日的后面烧掉（其他要做什么吗？）要许大愿、放生，求“观世音菩萨慈悲，让我这个劫能过去”（这个劫很大吗？）我看看……身体（是哪方面？）妇科（对，上次您看过有肌瘤，您给我说的数字我念完了，不知道现在好一点没有，或者已经消失没有？）你要当心，肠胃、妇科，还有乳房都有问题（乳房也有包块什么的，是吗？）有硬块（对，最近我到医院去查，医生说没什么，我自己有时候觉得情绪一不对，就有点不舒服）医生是等你生出来了，才查得出来；最难的就是这个毛病还没有完全形成之前，医生是查不出来的。但是我们要救人家，就是要在人家刚刚发生的时候（我这个乳房要念多少小房子？）你现在身上有一个灵性，鼻子大大的，赶快念掉它（是东方人吧）像一个西方老头，你赶快给他念</w:t>
      </w:r>
      <w:r>
        <w:rPr/>
        <w:t>86</w:t>
      </w:r>
      <w:r>
        <w:rPr/>
        <w:t>张（好的。我身上的业障有多少？）</w:t>
      </w:r>
      <w:r>
        <w:rPr/>
        <w:t>27%</w:t>
      </w:r>
      <w:r>
        <w:rPr/>
        <w:t>（帮我看一下我的莲花还在吗？号码是</w:t>
      </w:r>
      <w:r>
        <w:rPr/>
        <w:t>3905</w:t>
      </w:r>
      <w:r>
        <w:rPr/>
        <w:t>）还在，不大好。</w:t>
      </w:r>
    </w:p>
    <w:p>
      <w:pPr>
        <w:pStyle w:val="Normal"/>
        <w:rPr/>
      </w:pPr>
      <w:r>
        <w:rPr/>
      </w:r>
    </w:p>
    <w:p>
      <w:pPr>
        <w:pStyle w:val="Normal"/>
        <w:rPr/>
      </w:pPr>
      <w:r>
        <w:rPr/>
        <w:t>3</w:t>
      </w:r>
      <w:r>
        <w:rPr/>
        <w:t>．</w:t>
      </w:r>
      <w:r>
        <w:rPr/>
        <w:t>Zongshu20160430</w:t>
      </w:r>
      <w:r>
        <w:rPr>
          <w:rFonts w:cs="Segoe UI Emoji" w:ascii="Segoe UI Emoji" w:hAnsi="Segoe UI Emoji"/>
        </w:rPr>
        <w:t xml:space="preserve">  </w:t>
      </w:r>
      <w:r>
        <w:rPr/>
        <w:t>13:39</w:t>
      </w:r>
      <w:r>
        <w:rPr>
          <w:rFonts w:cs="Segoe UI Emoji" w:ascii="Segoe UI Emoji" w:hAnsi="Segoe UI Emoji"/>
        </w:rPr>
        <w:t xml:space="preserve">  </w:t>
      </w:r>
      <w:r>
        <w:rPr/>
        <w:t>腮腺癌，要马上吃全素，不能动坏脑筋；身上有灵性</w:t>
      </w:r>
    </w:p>
    <w:p>
      <w:pPr>
        <w:pStyle w:val="Normal"/>
        <w:rPr/>
      </w:pPr>
      <w:r>
        <w:rPr>
          <w:b/>
          <w:bCs/>
        </w:rPr>
        <w:t>女听众：</w:t>
      </w:r>
      <w:r>
        <w:rPr/>
        <w:t>师父您好，我今天为两位同修问一下图腾。一个是</w:t>
      </w:r>
      <w:r>
        <w:rPr/>
        <w:t>1973</w:t>
      </w:r>
      <w:r>
        <w:rPr/>
        <w:t>年属牛的，好像是腮腺癌，男的。</w:t>
      </w:r>
    </w:p>
    <w:p>
      <w:pPr>
        <w:pStyle w:val="Normal"/>
        <w:rPr/>
      </w:pPr>
      <w:r>
        <w:rPr>
          <w:b/>
          <w:bCs/>
        </w:rPr>
        <w:t>台长答：</w:t>
      </w:r>
      <w:r>
        <w:rPr/>
        <w:t>是不是脖子这里？（听他说好像刚刚开始发觉的时候是腰椎什么地方痛，最后查下来，好像癌症的源头是腮腺癌）就是在脖子这里。现在几岁？（应该是</w:t>
      </w:r>
      <w:r>
        <w:rPr/>
        <w:t>43</w:t>
      </w:r>
      <w:r>
        <w:rPr/>
        <w:t>岁）他身上有个年纪很大的，瘦瘦的老人家，皮肤很粗糙，有两个小颧骨，嘴巴跟鼻子这里特别长，眼睛像一个老工人（他现在需要多少小房子和放生，他夫妻现在都已经许愿吃全素）念</w:t>
      </w:r>
      <w:r>
        <w:rPr/>
        <w:t>790</w:t>
      </w:r>
      <w:r>
        <w:rPr/>
        <w:t>张，先放</w:t>
      </w:r>
      <w:r>
        <w:rPr/>
        <w:t>6000</w:t>
      </w:r>
      <w:r>
        <w:rPr/>
        <w:t>条。你要叫他马上吃全素，而且叫他不能动坏脑筋，他这个劫蛮大的。菩萨早就在经文里讲了，末法时期的男人平均年龄是</w:t>
      </w:r>
      <w:r>
        <w:rPr/>
        <w:t>50</w:t>
      </w:r>
      <w:r>
        <w:rPr/>
        <w:t>岁（他也是一位同修去度的，念经时间也不长，现在可能是不能动的，只能躺在那边念）很麻烦了，因为我看他的命不长，他是被地府已经挂号的了，就是说已经有小鬼专门看住了，他一直会痛，到了时辰就带走（他现在就是不断地念经，不断地放生、许大愿，是吧？）对。</w:t>
      </w:r>
    </w:p>
    <w:p>
      <w:pPr>
        <w:pStyle w:val="Normal"/>
        <w:rPr/>
      </w:pPr>
      <w:r>
        <w:rPr/>
      </w:r>
    </w:p>
    <w:p>
      <w:pPr>
        <w:pStyle w:val="Normal"/>
        <w:rPr/>
      </w:pPr>
      <w:r>
        <w:rPr/>
        <w:t>Zongshu20160430</w:t>
      </w:r>
      <w:r>
        <w:rPr>
          <w:rFonts w:cs="Segoe UI Emoji" w:ascii="Segoe UI Emoji" w:hAnsi="Segoe UI Emoji"/>
        </w:rPr>
        <w:t xml:space="preserve">  </w:t>
      </w:r>
      <w:r>
        <w:rPr/>
        <w:t>16:31</w:t>
      </w:r>
      <w:r>
        <w:rPr>
          <w:rFonts w:cs="Segoe UI Emoji" w:ascii="Segoe UI Emoji" w:hAnsi="Segoe UI Emoji"/>
        </w:rPr>
        <w:t xml:space="preserve">  </w:t>
      </w:r>
      <w:r>
        <w:rPr/>
        <w:t>卵巢长瘤，有癌症倾向，要马上许愿吃全素</w:t>
      </w:r>
    </w:p>
    <w:p>
      <w:pPr>
        <w:pStyle w:val="Normal"/>
        <w:rPr/>
      </w:pPr>
      <w:r>
        <w:rPr>
          <w:b/>
          <w:bCs/>
        </w:rPr>
        <w:t>女听众：</w:t>
      </w:r>
      <w:r>
        <w:rPr/>
        <w:t>另外一个同修是</w:t>
      </w:r>
      <w:r>
        <w:rPr/>
        <w:t>1950</w:t>
      </w:r>
      <w:r>
        <w:rPr/>
        <w:t>年属老虎的，帮她看一下卵巢那边，她说医生现在要她开刀了。</w:t>
      </w:r>
    </w:p>
    <w:p>
      <w:pPr>
        <w:pStyle w:val="Normal"/>
        <w:rPr/>
      </w:pPr>
      <w:r>
        <w:rPr>
          <w:b/>
          <w:bCs/>
        </w:rPr>
        <w:t>台长答：</w:t>
      </w:r>
      <w:r>
        <w:rPr/>
        <w:t>长了很多瘤，小的瘤（对，她念经放生有一段时间了，但是这一次查下来有大了，医生现在建议她要开刀。她想问一下师父，是不是可以暂时不开？）她现在几岁？（应该</w:t>
      </w:r>
      <w:r>
        <w:rPr/>
        <w:t>66</w:t>
      </w:r>
      <w:r>
        <w:rPr/>
        <w:t>岁）她</w:t>
      </w:r>
      <w:r>
        <w:rPr/>
        <w:t>66</w:t>
      </w:r>
      <w:r>
        <w:rPr/>
        <w:t>岁什么时候过去？（大概是下半年，还没过了）你叫她过了</w:t>
      </w:r>
      <w:r>
        <w:rPr/>
        <w:t>66</w:t>
      </w:r>
      <w:r>
        <w:rPr/>
        <w:t>岁再开吧，听得懂我意思吗？（听懂了，就是过了</w:t>
      </w:r>
      <w:r>
        <w:rPr/>
        <w:t>66</w:t>
      </w:r>
      <w:r>
        <w:rPr/>
        <w:t>岁生日的后面</w:t>
      </w:r>
      <w:r>
        <w:rPr/>
        <w:t>3</w:t>
      </w:r>
      <w:r>
        <w:rPr/>
        <w:t>个月以后是吧？）嗯。她吃素了吗？（她没有吃全素，我已经劝过她几次了）诶！这种人……（我说你要么开刀，要么吃全素）她很快不是吃素了，是吃刀子了。这种人怎么这样的啊，这么不开悟的！你叫我说什么？这个世界上，菩萨不会冤枉任何一个好人，也不会放过任何一个坏人。多少人子宫肌瘤、卵巢癌，她们吃素之后好了，就没事了。你去继续吃好了，激活它了，没办法，我也救不了。就等于我可以给你开药，但是你不肯吃药，我有什么办法？（对，我会把师父的录音给她听的，让她一定要吃全素）她很危险，她这个卵巢现在并不是很简单，已经有癌症的倾向了。我看它边上已经在腐烂，医生肯定看见了。开出来之后把她卵巢要拿掉，整个里边有腐烂。好了，我不想多讲，这种事情我真的……（师父，我知道了，我会把录音给她听的）你赶快给她听，她再不许大愿，她就麻烦，就完了。</w:t>
      </w:r>
    </w:p>
    <w:p>
      <w:pPr>
        <w:pStyle w:val="Normal"/>
        <w:rPr/>
      </w:pPr>
      <w:r>
        <w:rPr/>
      </w:r>
    </w:p>
    <w:p>
      <w:pPr>
        <w:pStyle w:val="Normal"/>
        <w:rPr/>
      </w:pPr>
      <w:r>
        <w:rPr/>
        <w:t>Zongshu20160430</w:t>
      </w:r>
      <w:r>
        <w:rPr>
          <w:rFonts w:cs="Segoe UI Emoji" w:ascii="Segoe UI Emoji" w:hAnsi="Segoe UI Emoji"/>
        </w:rPr>
        <w:t xml:space="preserve">  </w:t>
      </w:r>
      <w:r>
        <w:rPr/>
        <w:t>20:12</w:t>
      </w:r>
      <w:r>
        <w:rPr>
          <w:rFonts w:cs="Segoe UI Emoji" w:ascii="Segoe UI Emoji" w:hAnsi="Segoe UI Emoji"/>
        </w:rPr>
        <w:t xml:space="preserve">  </w:t>
      </w:r>
      <w:r>
        <w:rPr/>
        <w:t>听众反馈：许大愿后，癌症指标迅速恢复正常；生过癌症的人被下面看住，再做坏事很快就带走</w:t>
      </w:r>
    </w:p>
    <w:p>
      <w:pPr>
        <w:pStyle w:val="Normal"/>
        <w:rPr/>
      </w:pPr>
      <w:r>
        <w:rPr>
          <w:b/>
          <w:bCs/>
        </w:rPr>
        <w:t>女听众：</w:t>
      </w:r>
      <w:r>
        <w:rPr/>
        <w:t>我很感恩师父上次新加坡放了我的录音，我想分享一下：上次您在新加坡放的录音里有一个生前列腺癌的指标从</w:t>
      </w:r>
      <w:r>
        <w:rPr/>
        <w:t>400</w:t>
      </w:r>
      <w:r>
        <w:rPr/>
        <w:t>降到</w:t>
      </w:r>
      <w:r>
        <w:rPr/>
        <w:t>8</w:t>
      </w:r>
      <w:r>
        <w:rPr/>
        <w:t>的人，他跟我分享，说他现在已经从</w:t>
      </w:r>
      <w:r>
        <w:rPr/>
        <w:t>8</w:t>
      </w:r>
      <w:r>
        <w:rPr/>
        <w:t>降到</w:t>
      </w:r>
      <w:r>
        <w:rPr/>
        <w:t>0.05</w:t>
      </w:r>
      <w:r>
        <w:rPr/>
        <w:t>了，其实正常的指标是</w:t>
      </w:r>
      <w:r>
        <w:rPr/>
        <w:t>4</w:t>
      </w:r>
      <w:r>
        <w:rPr/>
        <w:t>，他这个指标已经降到很低很低了。他想让我再跟师父分享一下，他许大愿后，他父亲非常快地在三个月里面已经从癌指标变成不是癌的指标了。感恩师父，感恩观世音菩萨！</w:t>
      </w:r>
    </w:p>
    <w:p>
      <w:pPr>
        <w:pStyle w:val="Normal"/>
        <w:rPr/>
      </w:pPr>
      <w:r>
        <w:rPr>
          <w:b/>
          <w:bCs/>
        </w:rPr>
        <w:t>台长答：</w:t>
      </w:r>
      <w:r>
        <w:rPr/>
        <w:t>一定要记住，像他们这种生过癌症的人，为什么复发，就是下面已经都看住了，如果好了以后再做坏事，那么很快就带走了，现在有好几个都是这样的，听得懂吗？绝对不能再做坏事！</w:t>
      </w:r>
    </w:p>
    <w:p>
      <w:pPr>
        <w:pStyle w:val="Normal"/>
        <w:rPr/>
      </w:pPr>
      <w:r>
        <w:rPr/>
      </w:r>
    </w:p>
    <w:p>
      <w:pPr>
        <w:pStyle w:val="Normal"/>
        <w:rPr/>
      </w:pPr>
      <w:r>
        <w:rPr/>
        <w:t>4</w:t>
      </w:r>
      <w:r>
        <w:rPr/>
        <w:t>．</w:t>
      </w:r>
      <w:r>
        <w:rPr/>
        <w:t>Zongshu20160430</w:t>
      </w:r>
      <w:r>
        <w:rPr>
          <w:rFonts w:cs="Segoe UI Emoji" w:ascii="Segoe UI Emoji" w:hAnsi="Segoe UI Emoji"/>
        </w:rPr>
        <w:t xml:space="preserve">  </w:t>
      </w:r>
      <w:r>
        <w:rPr/>
        <w:t>21:23</w:t>
      </w:r>
      <w:r>
        <w:rPr>
          <w:rFonts w:cs="Segoe UI Emoji" w:ascii="Segoe UI Emoji" w:hAnsi="Segoe UI Emoji"/>
        </w:rPr>
        <w:t xml:space="preserve">  </w:t>
      </w:r>
      <w:r>
        <w:rPr/>
        <w:t>不听话的孩子出国留学易学坏</w:t>
      </w:r>
    </w:p>
    <w:p>
      <w:pPr>
        <w:pStyle w:val="Normal"/>
        <w:rPr/>
      </w:pPr>
      <w:r>
        <w:rPr>
          <w:b/>
          <w:bCs/>
        </w:rPr>
        <w:t>女听众：</w:t>
      </w:r>
      <w:r>
        <w:rPr/>
        <w:t>您好卢台长！我想给我儿子看一下图腾，</w:t>
      </w:r>
      <w:r>
        <w:rPr/>
        <w:t>1987</w:t>
      </w:r>
      <w:r>
        <w:rPr/>
        <w:t>年</w:t>
      </w:r>
      <w:r>
        <w:rPr/>
        <w:t>10</w:t>
      </w:r>
      <w:r>
        <w:rPr/>
        <w:t>月的兔。因为他今年想去澳大利亚读研，我不知道这一行能不能对他今后有帮助，或者他的选择是否正确。</w:t>
      </w:r>
    </w:p>
    <w:p>
      <w:pPr>
        <w:pStyle w:val="Normal"/>
        <w:rPr/>
      </w:pPr>
      <w:r>
        <w:rPr>
          <w:b/>
          <w:bCs/>
        </w:rPr>
        <w:t>台长答：</w:t>
      </w:r>
      <w:r>
        <w:rPr/>
        <w:t>选择是正确的。但是他来了不学好，那么就完了。他来了之后如果不好好念经……你要知道在澳大利亚是什么都可以做的，是合法的（我听得懂。您看这孩子有没有可造之处？）他根本不听你话（我现在最担心的就这个，让他出去了以后就更加……）澳大利亚吃喝嫖赌都是合法的，好好的一个孩子不学正，就完了（要不然我还是不让他去了）我觉得像他这种孩子最好不要让他出来，出来干吗？他又不是学佛人（他现在有时候也很听我的话，能够说“妈妈，我尽量地吃素”）你给我说实话，他谈过几个朋友？（好几个呢）好了，我不知道？我看不见他图腾的？这种人到了外面会经得起诱惑的？你好好地念经吧，求观世音菩萨（我现在在求，而且我已经吃全素好多年了）你儿子是你儿子，你是你（我这个儿子应该怎么办呢？）你把他弄出来干吗？这种孩子在身边还好一点。而且你经济条件也不是太好，台长都看得见。到这里让他来做坏事，你不是害死他？昨天我们这里一个女孩子就是网络上交朋友跑出去了，死了。死前被人家（用）刀凶恶地弄伤，最后再扔在河里。</w:t>
      </w:r>
      <w:r>
        <w:rPr/>
        <w:t>25</w:t>
      </w:r>
      <w:r>
        <w:rPr/>
        <w:t>岁，四川女孩子，在这里读科技大学。我就跟你讲一句很清楚的话，你不学佛，谁保佑你？你不学佛，在海外谁理你？你在海外留学，谁管你？（对对对）有些孩子很好，爸爸妈妈念经的，孩子也念经，到澳大利亚来还知道跑到东方电台来磕磕头、念念经，不到外面不好的场所去，这种孩子还能至少得到一点中国传统的教育，再加上一些传统的理念，他们不会到色情场所，不会去赌博。在澳大利亚，赌博、色情场所全是合法的，你知道吗？（明白。这是我没把孩子教育好）没教育好，你别把他害了就好了。没教育好是第一步，你把他害了就第二步。你要是能够让这个孩子现在念经多好啊，他跑到澳大利亚来，还在台长身边，至少每个星期六还能听听台长、开开联谊会。没出息！（我能够度化他吗？）“少壮不努力，老大徒伤悲”，你们自己造的因，现在果都来了。你好好修了，你现在狂念，如果他签证下来让他先过来，给他好好教育，找几个佛友跟他多讲。让他不要学坏，要告诉他“妈妈没钱，很辛苦让你出来读书”。你要记住了，你救不了他的话他就完了。有多少留学生跑到这里都完了？欠高利贷，自杀，跳楼，钱还不起被人家追杀……哪个地方没有这种事情？</w:t>
      </w:r>
    </w:p>
    <w:p>
      <w:pPr>
        <w:pStyle w:val="Normal"/>
        <w:rPr/>
      </w:pPr>
      <w:r>
        <w:rPr/>
      </w:r>
    </w:p>
    <w:p>
      <w:pPr>
        <w:pStyle w:val="Normal"/>
        <w:rPr/>
      </w:pPr>
      <w:r>
        <w:rPr/>
        <w:t>Zongshu20160430</w:t>
      </w:r>
      <w:r>
        <w:rPr>
          <w:rFonts w:cs="Segoe UI Emoji" w:ascii="Segoe UI Emoji" w:hAnsi="Segoe UI Emoji"/>
        </w:rPr>
        <w:t xml:space="preserve">  </w:t>
      </w:r>
      <w:r>
        <w:rPr/>
        <w:t>27:25</w:t>
      </w:r>
      <w:r>
        <w:rPr>
          <w:rFonts w:cs="Segoe UI Emoji" w:ascii="Segoe UI Emoji" w:hAnsi="Segoe UI Emoji"/>
        </w:rPr>
        <w:t xml:space="preserve">  </w:t>
      </w:r>
      <w:r>
        <w:rPr/>
        <w:t>喝了酒胡说八道，身上有灵性；苦命是因前世欠人今世还</w:t>
      </w:r>
    </w:p>
    <w:p>
      <w:pPr>
        <w:pStyle w:val="Normal"/>
        <w:rPr/>
      </w:pPr>
      <w:r>
        <w:rPr>
          <w:b/>
          <w:bCs/>
        </w:rPr>
        <w:t>女听众：</w:t>
      </w:r>
      <w:r>
        <w:rPr/>
        <w:t>我爱人身上有没有灵性，他经常喝完酒就瞎说八道。</w:t>
      </w:r>
      <w:r>
        <w:rPr/>
        <w:t>1960</w:t>
      </w:r>
      <w:r>
        <w:rPr/>
        <w:t>年属鼠的。</w:t>
      </w:r>
    </w:p>
    <w:p>
      <w:pPr>
        <w:pStyle w:val="Normal"/>
        <w:rPr/>
      </w:pPr>
      <w:r>
        <w:rPr>
          <w:b/>
          <w:bCs/>
        </w:rPr>
        <w:t>台长答：</w:t>
      </w:r>
      <w:r>
        <w:rPr/>
        <w:t>怎么会没灵性啊！喝了酒就胡说八道，满口乱说（对）所以你的缘分非常不好，我看你是苦命鬼（是）你自己要知道怎么会这样的，上辈子欠人这辈子还。先保保你自己不要出事，其他人管不了的。</w:t>
      </w:r>
    </w:p>
    <w:p>
      <w:pPr>
        <w:pStyle w:val="Normal"/>
        <w:rPr/>
      </w:pPr>
      <w:r>
        <w:rPr/>
      </w:r>
    </w:p>
    <w:p>
      <w:pPr>
        <w:pStyle w:val="Normal"/>
        <w:rPr/>
      </w:pPr>
      <w:r>
        <w:rPr/>
        <w:t>5</w:t>
      </w:r>
      <w:r>
        <w:rPr/>
        <w:t>．</w:t>
      </w:r>
      <w:r>
        <w:rPr/>
        <w:t>Zongshu20160430</w:t>
      </w:r>
      <w:r>
        <w:rPr>
          <w:rFonts w:cs="Segoe UI Emoji" w:ascii="Segoe UI Emoji" w:hAnsi="Segoe UI Emoji"/>
        </w:rPr>
        <w:t xml:space="preserve">  </w:t>
      </w:r>
      <w:r>
        <w:rPr/>
        <w:t>28:52</w:t>
      </w:r>
      <w:r>
        <w:rPr>
          <w:rFonts w:cs="Segoe UI Emoji" w:ascii="Segoe UI Emoji" w:hAnsi="Segoe UI Emoji"/>
        </w:rPr>
        <w:t xml:space="preserve">  </w:t>
      </w:r>
      <w:r>
        <w:rPr/>
        <w:t>身上有灵性，身体不好，子宫肌瘤，要许愿吃素</w:t>
      </w:r>
    </w:p>
    <w:p>
      <w:pPr>
        <w:pStyle w:val="Normal"/>
        <w:rPr/>
      </w:pPr>
      <w:r>
        <w:rPr>
          <w:b/>
          <w:bCs/>
        </w:rPr>
        <w:t>女听众：</w:t>
      </w:r>
      <w:r>
        <w:rPr/>
        <w:t>您好卢台长！我想问一下我的身体，</w:t>
      </w:r>
      <w:r>
        <w:rPr/>
        <w:t>1976</w:t>
      </w:r>
      <w:r>
        <w:rPr/>
        <w:t>年，属龙。</w:t>
      </w:r>
    </w:p>
    <w:p>
      <w:pPr>
        <w:pStyle w:val="Normal"/>
        <w:rPr/>
      </w:pPr>
      <w:r>
        <w:rPr>
          <w:b/>
          <w:bCs/>
        </w:rPr>
        <w:t>台长答：</w:t>
      </w:r>
      <w:r>
        <w:rPr/>
        <w:t>腰不好，肠胃不好（对）妇科乳房也不好，还有掉头发，睡眠不好（对，要怎样改善？）赶快念经，身上有灵性（要多少张小房子？）要得蛮多，</w:t>
      </w:r>
      <w:r>
        <w:rPr/>
        <w:t>87</w:t>
      </w:r>
      <w:r>
        <w:rPr/>
        <w:t>张。他现在让你身体非常不好，身体湿气很重，关节痛，风湿性关节炎，记性很不好（我也有子宫肌瘤，需不需要开刀？）你现在几岁？（</w:t>
      </w:r>
      <w:r>
        <w:rPr/>
        <w:t>39</w:t>
      </w:r>
      <w:r>
        <w:rPr/>
        <w:t>岁）有一个蛮大，其他的不大。现在还没有影响到你小便什么，就是小便多了一点点，还不痛，但是查出来之后你就会有感觉了。你现在小便是不是比平时多了？（对对。要动手术吗？）你吃全素了吗？（还没有）刚刚前面那个人，跟她讲了很清楚要吃全素，结果不肯吃全素，现在癌变了（我最好也是要吃全素了吗？）那当然了，有什么难的？你就是偏食的话，有些人生出来就不喜欢吃荤的，这有什么？（我也是贫血的问题）找个营养师调节一下就好了，你应该吃素，吃素有很多蛋白质的（多吃一点豆类是吗？）豆类、牛奶都可以吃，鸡蛋可以吃，营养早就够了（我的图腾是什么颜色？）淡黄色。你要是不吃素，你自己看了，我救不了你的。你现在许愿不能吃活的东西了（我没有吃了）没有吃要许愿的。诶！真的，吃点素都这么难。</w:t>
      </w:r>
    </w:p>
    <w:p>
      <w:pPr>
        <w:pStyle w:val="Normal"/>
        <w:rPr/>
      </w:pPr>
      <w:r>
        <w:rPr/>
      </w:r>
    </w:p>
    <w:p>
      <w:pPr>
        <w:pStyle w:val="Normal"/>
        <w:rPr/>
      </w:pPr>
      <w:r>
        <w:rPr/>
        <w:t>Zongshu20160430</w:t>
      </w:r>
      <w:r>
        <w:rPr>
          <w:rFonts w:cs="Segoe UI Emoji" w:ascii="Segoe UI Emoji" w:hAnsi="Segoe UI Emoji"/>
        </w:rPr>
        <w:t xml:space="preserve">  </w:t>
      </w:r>
      <w:r>
        <w:rPr/>
        <w:t>30:16</w:t>
      </w:r>
      <w:r>
        <w:rPr>
          <w:rFonts w:cs="Segoe UI Emoji" w:ascii="Segoe UI Emoji" w:hAnsi="Segoe UI Emoji"/>
        </w:rPr>
        <w:t xml:space="preserve">  </w:t>
      </w:r>
      <w:r>
        <w:rPr/>
        <w:t>讲话得罪人，要换工作</w:t>
      </w:r>
    </w:p>
    <w:p>
      <w:pPr>
        <w:pStyle w:val="Normal"/>
        <w:rPr/>
      </w:pPr>
      <w:r>
        <w:rPr>
          <w:b/>
          <w:bCs/>
        </w:rPr>
        <w:t>女听众：</w:t>
      </w:r>
      <w:r>
        <w:rPr/>
        <w:t>我的工作方面会有问题吗？龙，</w:t>
      </w:r>
      <w:r>
        <w:rPr/>
        <w:t>1976</w:t>
      </w:r>
      <w:r>
        <w:rPr/>
        <w:t>年。</w:t>
      </w:r>
    </w:p>
    <w:p>
      <w:pPr>
        <w:pStyle w:val="Normal"/>
        <w:rPr/>
      </w:pPr>
      <w:r>
        <w:rPr>
          <w:b/>
          <w:bCs/>
        </w:rPr>
        <w:t>台长答：</w:t>
      </w:r>
      <w:r>
        <w:rPr/>
        <w:t>工作往下走，有人嫉妒。你已经得罪人了，不该讲的话不要讲（需不需要换工作？）要换的，半年当中一定要换掉，</w:t>
      </w:r>
      <w:r>
        <w:rPr/>
        <w:t>11</w:t>
      </w:r>
      <w:r>
        <w:rPr/>
        <w:t>月份之前。你不换掉就被炒掉了。</w:t>
      </w:r>
    </w:p>
    <w:p>
      <w:pPr>
        <w:pStyle w:val="Normal"/>
        <w:rPr/>
      </w:pPr>
      <w:r>
        <w:rPr/>
      </w:r>
    </w:p>
    <w:p>
      <w:pPr>
        <w:pStyle w:val="Normal"/>
        <w:rPr/>
      </w:pPr>
      <w:r>
        <w:rPr/>
        <w:t>6</w:t>
      </w:r>
      <w:r>
        <w:rPr/>
        <w:t>．</w:t>
      </w:r>
      <w:r>
        <w:rPr/>
        <w:t>Zongshu20160430</w:t>
      </w:r>
      <w:r>
        <w:rPr>
          <w:rFonts w:cs="Segoe UI Emoji" w:ascii="Segoe UI Emoji" w:hAnsi="Segoe UI Emoji"/>
        </w:rPr>
        <w:t xml:space="preserve">  </w:t>
      </w:r>
      <w:r>
        <w:rPr/>
        <w:t>34:13</w:t>
      </w:r>
      <w:r>
        <w:rPr>
          <w:rFonts w:cs="Segoe UI Emoji" w:ascii="Segoe UI Emoji" w:hAnsi="Segoe UI Emoji"/>
        </w:rPr>
        <w:t xml:space="preserve">  </w:t>
      </w:r>
      <w:r>
        <w:rPr/>
        <w:t>还上辈子债，今世常被骗；感情运随缘，各人业各人背</w:t>
      </w:r>
    </w:p>
    <w:p>
      <w:pPr>
        <w:pStyle w:val="Normal"/>
        <w:rPr/>
      </w:pPr>
      <w:r>
        <w:rPr>
          <w:b/>
          <w:bCs/>
        </w:rPr>
        <w:t>女听众：</w:t>
      </w:r>
      <w:r>
        <w:rPr/>
        <w:t>师父您好！麻烦师父给我看一下，</w:t>
      </w:r>
      <w:r>
        <w:rPr/>
        <w:t>1968</w:t>
      </w:r>
      <w:r>
        <w:rPr/>
        <w:t>年</w:t>
      </w:r>
      <w:r>
        <w:rPr/>
        <w:t>2</w:t>
      </w:r>
      <w:r>
        <w:rPr/>
        <w:t>月</w:t>
      </w:r>
      <w:r>
        <w:rPr/>
        <w:t>18</w:t>
      </w:r>
      <w:r>
        <w:rPr/>
        <w:t>日的鸡，看我的业障还有多少。</w:t>
      </w:r>
    </w:p>
    <w:p>
      <w:pPr>
        <w:pStyle w:val="Normal"/>
        <w:rPr/>
      </w:pPr>
      <w:r>
        <w:rPr>
          <w:b/>
          <w:bCs/>
        </w:rPr>
        <w:t>台长答：</w:t>
      </w:r>
      <w:r>
        <w:rPr/>
        <w:t>26%</w:t>
      </w:r>
      <w:r>
        <w:rPr/>
        <w:t>（莲花还在不在，</w:t>
      </w:r>
      <w:r>
        <w:rPr/>
        <w:t>9344</w:t>
      </w:r>
      <w:r>
        <w:rPr/>
        <w:t>号）莲花还在。你这个人没有做坏事，就是不停地在还上辈子的债，所以你经常会被人家骗钱。不要去贪，贪了就被人家骗了（这个我不贪。我的感情运就这么随着走吗？）随便了，你还想好起来？好也好不起来，烂也烂不掉，就这个样（我只想咱们学佛的……就是随缘……）各人业各人自己背，你老公这么作（注：上海话，意为无理取闹），作到最后他自己倒霉。你感情上没纠纷你不痛苦，他感情上有纠纷他痛苦。</w:t>
      </w:r>
    </w:p>
    <w:p>
      <w:pPr>
        <w:pStyle w:val="Normal"/>
        <w:rPr/>
      </w:pPr>
      <w:r>
        <w:rPr/>
      </w:r>
    </w:p>
    <w:p>
      <w:pPr>
        <w:pStyle w:val="Normal"/>
        <w:rPr/>
      </w:pPr>
      <w:r>
        <w:rPr/>
        <w:t>Zongshu20160430</w:t>
      </w:r>
      <w:r>
        <w:rPr>
          <w:rFonts w:cs="Segoe UI Emoji" w:ascii="Segoe UI Emoji" w:hAnsi="Segoe UI Emoji"/>
        </w:rPr>
        <w:t xml:space="preserve">  </w:t>
      </w:r>
      <w:r>
        <w:rPr/>
        <w:t>36:00</w:t>
      </w:r>
      <w:r>
        <w:rPr>
          <w:rFonts w:cs="Segoe UI Emoji" w:ascii="Segoe UI Emoji" w:hAnsi="Segoe UI Emoji"/>
        </w:rPr>
        <w:t xml:space="preserve">  </w:t>
      </w:r>
      <w:r>
        <w:rPr/>
        <w:t>神经病，身上有灵性；灵性一上身，马上不能自控</w:t>
      </w:r>
    </w:p>
    <w:p>
      <w:pPr>
        <w:pStyle w:val="Normal"/>
        <w:rPr/>
      </w:pPr>
      <w:r>
        <w:rPr>
          <w:b/>
          <w:bCs/>
        </w:rPr>
        <w:t>女听众：</w:t>
      </w:r>
      <w:r>
        <w:rPr/>
        <w:t>麻烦师父再给一个同修的女儿看一下，</w:t>
      </w:r>
      <w:r>
        <w:rPr/>
        <w:t>1979</w:t>
      </w:r>
      <w:r>
        <w:rPr/>
        <w:t>年</w:t>
      </w:r>
      <w:r>
        <w:rPr/>
        <w:t>7</w:t>
      </w:r>
      <w:r>
        <w:rPr/>
        <w:t>月</w:t>
      </w:r>
      <w:r>
        <w:rPr/>
        <w:t>26</w:t>
      </w:r>
      <w:r>
        <w:rPr/>
        <w:t>日的羊。</w:t>
      </w:r>
    </w:p>
    <w:p>
      <w:pPr>
        <w:pStyle w:val="Normal"/>
        <w:rPr/>
      </w:pPr>
      <w:r>
        <w:rPr>
          <w:b/>
          <w:bCs/>
        </w:rPr>
        <w:t>台长答：</w:t>
      </w:r>
      <w:r>
        <w:rPr/>
        <w:t>身体很不好，身上有灵性（她是神经病几年，她的父亲给她念了</w:t>
      </w:r>
      <w:r>
        <w:rPr/>
        <w:t>420</w:t>
      </w:r>
      <w:r>
        <w:rPr/>
        <w:t>多张小房子了）不够不够，还要念</w:t>
      </w:r>
      <w:r>
        <w:rPr/>
        <w:t>500</w:t>
      </w:r>
      <w:r>
        <w:rPr/>
        <w:t>张（这个女儿以前是找巫婆看的，哪个也看不好，医院也看不好。后来去年接触了心灵法门，她</w:t>
      </w:r>
      <w:r>
        <w:rPr/>
        <w:t>60</w:t>
      </w:r>
      <w:r>
        <w:rPr/>
        <w:t>多岁的父亲一直在给她念，念了</w:t>
      </w:r>
      <w:r>
        <w:rPr/>
        <w:t>420</w:t>
      </w:r>
      <w:r>
        <w:rPr/>
        <w:t>多张小房子了）好是好一点了，但是灵性还在身上（是，她吃着饭好好的，那个灵性来了，马上就把碗扔掉了，也不由她控制）灵性上身，马上发神经。</w:t>
      </w:r>
    </w:p>
    <w:p>
      <w:pPr>
        <w:pStyle w:val="Normal"/>
        <w:rPr/>
      </w:pPr>
      <w:r>
        <w:rPr/>
      </w:r>
    </w:p>
    <w:p>
      <w:pPr>
        <w:pStyle w:val="Normal"/>
        <w:rPr/>
      </w:pPr>
      <w:r>
        <w:rPr/>
        <w:t>7</w:t>
      </w:r>
      <w:r>
        <w:rPr/>
        <w:t>．</w:t>
      </w:r>
      <w:r>
        <w:rPr/>
        <w:t>Zongshu20160430</w:t>
      </w:r>
      <w:r>
        <w:rPr>
          <w:rFonts w:cs="Segoe UI Emoji" w:ascii="Segoe UI Emoji" w:hAnsi="Segoe UI Emoji"/>
        </w:rPr>
        <w:t xml:space="preserve">  </w:t>
      </w:r>
      <w:r>
        <w:rPr/>
        <w:t>37:39</w:t>
      </w:r>
      <w:r>
        <w:rPr>
          <w:rFonts w:cs="Segoe UI Emoji" w:ascii="Segoe UI Emoji" w:hAnsi="Segoe UI Emoji"/>
        </w:rPr>
        <w:t xml:space="preserve">  </w:t>
      </w:r>
      <w:r>
        <w:rPr/>
        <w:t>取名要避免用字形难看的字</w:t>
      </w:r>
    </w:p>
    <w:p>
      <w:pPr>
        <w:pStyle w:val="Normal"/>
        <w:rPr/>
      </w:pPr>
      <w:r>
        <w:rPr>
          <w:b/>
          <w:bCs/>
        </w:rPr>
        <w:t>女听众：</w:t>
      </w:r>
      <w:r>
        <w:rPr/>
        <w:t>师父您好！我是</w:t>
      </w:r>
      <w:r>
        <w:rPr/>
        <w:t>1982</w:t>
      </w:r>
      <w:r>
        <w:rPr/>
        <w:t>年属狗的，我的改名升文成功了吗？黄钧甯。</w:t>
      </w:r>
    </w:p>
    <w:p>
      <w:pPr>
        <w:pStyle w:val="Normal"/>
        <w:rPr/>
      </w:pPr>
      <w:r>
        <w:rPr>
          <w:b/>
          <w:bCs/>
        </w:rPr>
        <w:t>台长答：</w:t>
      </w:r>
      <w:r>
        <w:rPr/>
        <w:t>改好了。你找人家去改的这个字（我自己去我这边最大的庙，自己跟菩萨讲的）你这个名字后面第三个字不好的（要怎么办？）不知道，你这么自说自话，想改就改。你最后这个字，你会受很多冤枉的（那么怎么办，师父？）不知道，自己再去找人改，或者自己在网上想办法改改看。谁叫你用这个名字的？你自己乱来。我教你们个方法，你们以后，名字，看上去非常难看的字就不要用（好）你看这个字像一个鬼样子，鼻子歪的，两个耳朵垂下来的，这个“心”的一撇就像一个大嘴巴，而且整个人吊在上面的，看不出来啊？这个“用”字是什么？叠在这个方块的盒子上面的，你说说看，在你们家里是什么概念？（如果“甯”字换成“宁”可以吗？）以后改名字要看，字的样子也要看，你盯着它这个字看，就看出个图形来了。中国人的象形文字里边都有，你看田野的“田”，安全的“安”，一个家，宝盖头，下面一个“女”字——家里有个女人就安全。它很多都有象形文字的。“鸟”的这种字都少用，所以很多人用个鸟字偏旁，这个人做出来的事情都很烂的，小气。是要学的。好了，你自己去改吧。</w:t>
      </w:r>
    </w:p>
    <w:p>
      <w:pPr>
        <w:pStyle w:val="Normal"/>
        <w:rPr/>
      </w:pPr>
      <w:r>
        <w:rPr/>
      </w:r>
    </w:p>
    <w:p>
      <w:pPr>
        <w:pStyle w:val="Normal"/>
        <w:rPr/>
      </w:pPr>
      <w:r>
        <w:rPr/>
        <w:t>Zongshu20160430</w:t>
      </w:r>
      <w:r>
        <w:rPr>
          <w:rFonts w:cs="Segoe UI Emoji" w:ascii="Segoe UI Emoji" w:hAnsi="Segoe UI Emoji"/>
        </w:rPr>
        <w:t xml:space="preserve">  </w:t>
      </w:r>
      <w:r>
        <w:rPr/>
        <w:t>41:31</w:t>
      </w:r>
      <w:r>
        <w:rPr>
          <w:rFonts w:cs="Segoe UI Emoji" w:ascii="Segoe UI Emoji" w:hAnsi="Segoe UI Emoji"/>
        </w:rPr>
        <w:t xml:space="preserve">  </w:t>
      </w:r>
      <w:r>
        <w:rPr/>
        <w:t>泌尿系统和腰及卵巢不好，要吃全素</w:t>
      </w:r>
    </w:p>
    <w:p>
      <w:pPr>
        <w:pStyle w:val="Normal"/>
        <w:rPr/>
      </w:pPr>
      <w:r>
        <w:rPr>
          <w:b/>
          <w:bCs/>
        </w:rPr>
        <w:t>女听众：</w:t>
      </w:r>
      <w:r>
        <w:rPr/>
        <w:t>我的小房子的质量好吗？</w:t>
      </w:r>
      <w:r>
        <w:rPr/>
        <w:t>1982</w:t>
      </w:r>
      <w:r>
        <w:rPr/>
        <w:t>年属狗的。</w:t>
      </w:r>
    </w:p>
    <w:p>
      <w:pPr>
        <w:pStyle w:val="Normal"/>
        <w:rPr/>
      </w:pPr>
      <w:r>
        <w:rPr>
          <w:b/>
          <w:bCs/>
        </w:rPr>
        <w:t>台长答：</w:t>
      </w:r>
      <w:r>
        <w:rPr/>
        <w:t>还可以（上次我打进电话，师父讲我有两个灵性，现在我给这两位灵性的小房子已经全部念完了，请问师父这两位灵性走了吗？）再加</w:t>
      </w:r>
      <w:r>
        <w:rPr/>
        <w:t>27</w:t>
      </w:r>
      <w:r>
        <w:rPr/>
        <w:t>张（好。可以不可以帮我看一下我的子宫及卵巢怎样呢？因为我上次去看医生，医生叫我可以选择暂停吃药了）你的腰很不好（对，上次师父已经讲了我的腰）子宫好很多。你吃全素了没有？（还没有。对不起，师父）不要跟我对不起。你子宫这里本来有疙疙瘩瘩很多小的点子，现在没有了，但是卵巢里面还有非常不好的东西。你要准备好了，你要是再不好好地吃全素，我看你早点晚点子宫要拿掉的。你现在的小便非常不好，还有腰，你整个的泌尿系统和腰这一条线都不好（对）赶快要吃全素了，不要拿自己的命开玩笑了。</w:t>
      </w:r>
    </w:p>
    <w:p>
      <w:pPr>
        <w:pStyle w:val="Normal"/>
        <w:rPr/>
      </w:pPr>
      <w:r>
        <w:rPr/>
      </w:r>
    </w:p>
    <w:p>
      <w:pPr>
        <w:pStyle w:val="Normal"/>
        <w:rPr/>
      </w:pPr>
      <w:r>
        <w:rPr/>
        <w:t>Zongshu20160430</w:t>
      </w:r>
      <w:r>
        <w:rPr>
          <w:rFonts w:cs="Segoe UI Emoji" w:ascii="Segoe UI Emoji" w:hAnsi="Segoe UI Emoji"/>
        </w:rPr>
        <w:t xml:space="preserve">  </w:t>
      </w:r>
      <w:r>
        <w:rPr/>
        <w:t>44:26</w:t>
      </w:r>
      <w:r>
        <w:rPr>
          <w:rFonts w:cs="Segoe UI Emoji" w:ascii="Segoe UI Emoji" w:hAnsi="Segoe UI Emoji"/>
        </w:rPr>
        <w:t xml:space="preserve">  </w:t>
      </w:r>
      <w:r>
        <w:rPr/>
        <w:t>念经质量不好，要念礼佛大忏悔文忏悔</w:t>
      </w:r>
    </w:p>
    <w:p>
      <w:pPr>
        <w:pStyle w:val="Normal"/>
        <w:rPr/>
      </w:pPr>
      <w:r>
        <w:rPr>
          <w:b/>
          <w:bCs/>
        </w:rPr>
        <w:t>女听众：</w:t>
      </w:r>
      <w:r>
        <w:rPr/>
        <w:t>同修是</w:t>
      </w:r>
      <w:r>
        <w:rPr/>
        <w:t>1975</w:t>
      </w:r>
      <w:r>
        <w:rPr/>
        <w:t>年的兔子，他小房子的质量怎样？</w:t>
      </w:r>
    </w:p>
    <w:p>
      <w:pPr>
        <w:pStyle w:val="Normal"/>
        <w:rPr/>
      </w:pPr>
      <w:r>
        <w:rPr>
          <w:b/>
          <w:bCs/>
        </w:rPr>
        <w:t>台长答：</w:t>
      </w:r>
      <w:r>
        <w:rPr/>
        <w:t>一般了，大的经文不好，小的经文还可以（大悲咒以及心经不好，对吗？）对，念得不够好（他的功课要怎样做？）功课就好好做，要念礼佛大忏悔文，一共念</w:t>
      </w:r>
      <w:r>
        <w:rPr/>
        <w:t>87</w:t>
      </w:r>
      <w:r>
        <w:rPr/>
        <w:t>遍，念完之后，以后好好念就可以了（师父上次叫我念功德宝山神咒从</w:t>
      </w:r>
      <w:r>
        <w:rPr/>
        <w:t>49</w:t>
      </w:r>
      <w:r>
        <w:rPr/>
        <w:t>遍减到</w:t>
      </w:r>
      <w:r>
        <w:rPr/>
        <w:t>21</w:t>
      </w:r>
      <w:r>
        <w:rPr/>
        <w:t>遍，那么现在呢？）继续念。</w:t>
      </w:r>
    </w:p>
    <w:p>
      <w:pPr>
        <w:pStyle w:val="Normal"/>
        <w:rPr/>
      </w:pPr>
      <w:r>
        <w:rPr/>
      </w:r>
    </w:p>
    <w:p>
      <w:pPr>
        <w:pStyle w:val="Normal"/>
        <w:rPr/>
      </w:pPr>
      <w:r>
        <w:rPr/>
        <w:t>8</w:t>
      </w:r>
      <w:r>
        <w:rPr/>
        <w:t>．</w:t>
      </w:r>
      <w:r>
        <w:rPr/>
        <w:t>Zongshu20160430</w:t>
      </w:r>
      <w:r>
        <w:rPr>
          <w:rFonts w:cs="Segoe UI Emoji" w:ascii="Segoe UI Emoji" w:hAnsi="Segoe UI Emoji"/>
        </w:rPr>
        <w:t xml:space="preserve">  </w:t>
      </w:r>
      <w:r>
        <w:rPr/>
        <w:t>46:33</w:t>
      </w:r>
      <w:r>
        <w:rPr>
          <w:rFonts w:cs="Segoe UI Emoji" w:ascii="Segoe UI Emoji" w:hAnsi="Segoe UI Emoji"/>
        </w:rPr>
        <w:t xml:space="preserve">  </w:t>
      </w:r>
      <w:r>
        <w:rPr/>
        <w:t>身上灵性没走</w:t>
      </w:r>
    </w:p>
    <w:p>
      <w:pPr>
        <w:pStyle w:val="Normal"/>
        <w:rPr/>
      </w:pPr>
      <w:r>
        <w:rPr>
          <w:b/>
          <w:bCs/>
        </w:rPr>
        <w:t>女听众：</w:t>
      </w:r>
      <w:r>
        <w:rPr/>
        <w:t>师父，麻烦您给我看一下</w:t>
      </w:r>
      <w:r>
        <w:rPr/>
        <w:t>2005</w:t>
      </w:r>
      <w:r>
        <w:rPr/>
        <w:t>年属鸡的女孩，身上灵性走了没有？还需要多少张小房子？放生多少？</w:t>
      </w:r>
    </w:p>
    <w:p>
      <w:pPr>
        <w:pStyle w:val="Normal"/>
        <w:rPr/>
      </w:pPr>
      <w:r>
        <w:rPr>
          <w:b/>
          <w:bCs/>
        </w:rPr>
        <w:t>台长答：</w:t>
      </w:r>
      <w:r>
        <w:rPr/>
        <w:t>放生</w:t>
      </w:r>
      <w:r>
        <w:rPr/>
        <w:t>800</w:t>
      </w:r>
      <w:r>
        <w:rPr/>
        <w:t>条鱼，身上的灵性还没走，再念</w:t>
      </w:r>
      <w:r>
        <w:rPr/>
        <w:t>200</w:t>
      </w:r>
      <w:r>
        <w:rPr/>
        <w:t>张小房子。</w:t>
      </w:r>
    </w:p>
    <w:p>
      <w:pPr>
        <w:pStyle w:val="Normal"/>
        <w:rPr/>
      </w:pPr>
      <w:r>
        <w:rPr/>
      </w:r>
    </w:p>
    <w:p>
      <w:pPr>
        <w:pStyle w:val="Normal"/>
        <w:rPr/>
      </w:pPr>
      <w:r>
        <w:rPr/>
        <w:t>9</w:t>
      </w:r>
      <w:r>
        <w:rPr/>
        <w:t>．</w:t>
      </w:r>
      <w:r>
        <w:rPr/>
        <w:t>Zongshu20160430</w:t>
      </w:r>
      <w:r>
        <w:rPr>
          <w:rFonts w:cs="Segoe UI Emoji" w:ascii="Segoe UI Emoji" w:hAnsi="Segoe UI Emoji"/>
        </w:rPr>
        <w:t xml:space="preserve">  </w:t>
      </w:r>
      <w:r>
        <w:rPr/>
        <w:t>48:44</w:t>
      </w:r>
      <w:r>
        <w:rPr>
          <w:rFonts w:cs="Segoe UI Emoji" w:ascii="Segoe UI Emoji" w:hAnsi="Segoe UI Emoji"/>
        </w:rPr>
        <w:t xml:space="preserve">  </w:t>
      </w:r>
      <w:r>
        <w:rPr/>
        <w:t>军嫂怀孕婚姻出问题，要依靠组织；身上干净没灵性</w:t>
      </w:r>
    </w:p>
    <w:p>
      <w:pPr>
        <w:pStyle w:val="Normal"/>
        <w:rPr/>
      </w:pPr>
      <w:r>
        <w:rPr>
          <w:b/>
          <w:bCs/>
        </w:rPr>
        <w:t>女听众：</w:t>
      </w:r>
      <w:r>
        <w:rPr/>
        <w:t>卢台长，我是</w:t>
      </w:r>
      <w:r>
        <w:rPr/>
        <w:t>1990</w:t>
      </w:r>
      <w:r>
        <w:rPr/>
        <w:t>年属马。想让您看一下我和老公的这段婚姻（老公属什么？）阴历是</w:t>
      </w:r>
      <w:r>
        <w:rPr/>
        <w:t>1988</w:t>
      </w:r>
      <w:r>
        <w:rPr/>
        <w:t>年属龙的，阳历在</w:t>
      </w:r>
      <w:r>
        <w:rPr/>
        <w:t>1989</w:t>
      </w:r>
      <w:r>
        <w:rPr/>
        <w:t>年。</w:t>
      </w:r>
    </w:p>
    <w:p>
      <w:pPr>
        <w:pStyle w:val="Normal"/>
        <w:rPr/>
      </w:pPr>
      <w:r>
        <w:rPr>
          <w:b/>
          <w:bCs/>
        </w:rPr>
        <w:t>台长答：</w:t>
      </w:r>
      <w:r>
        <w:rPr/>
        <w:t>他脾气很不好，而且有很多的怪僻。蛮麻烦的，你们两个好好念解结咒（我一直在念，他没在念，因为他是一个军人，现在我是在天津，他在西藏援藏，一直都是我在念解结咒。我前段时间梦见过您，您跟我说：你们俩没戏了，说他外面有别的女人。我当时做完那个梦哭了一宿，特别难受）像这种事情你就别去相信台长了，说不定是假台长。尽量维持，傻姑娘。只要人家嘴巴里不提出来，你们就好好地过（他现在嘴巴已经提出来了）依靠组织，跟他们组织上谈（因为我现在怀孕快生了，也在放生，也在念经）一定要生下来，不管怎么样，哪怕你以后一个人带个孩子也要过，千万不要杀生（嗯。您看我们俩能不能不离婚？）你好好念经，去找他组织上谈，没办法，依靠组织（我念多少遍呢？现在是念大悲咒</w:t>
      </w:r>
      <w:r>
        <w:rPr/>
        <w:t>7</w:t>
      </w:r>
      <w:r>
        <w:rPr/>
        <w:t>遍，给他忏悔，给他心经念</w:t>
      </w:r>
      <w:r>
        <w:rPr/>
        <w:t>21</w:t>
      </w:r>
      <w:r>
        <w:rPr/>
        <w:t>遍，我心经念</w:t>
      </w:r>
      <w:r>
        <w:rPr/>
        <w:t>21</w:t>
      </w:r>
      <w:r>
        <w:rPr/>
        <w:t>遍，解结咒念</w:t>
      </w:r>
      <w:r>
        <w:rPr/>
        <w:t>49</w:t>
      </w:r>
      <w:r>
        <w:rPr/>
        <w:t>遍，准提神咒念</w:t>
      </w:r>
      <w:r>
        <w:rPr/>
        <w:t>49</w:t>
      </w:r>
      <w:r>
        <w:rPr/>
        <w:t>遍）心经给他多念一点。你一定要跟组织上讲的，要组织上给他压力，否则的话……他有组织的，你怕什么？你现在身上怀着他的孩子，你该怎么样就怎么样。不可以的，否则这么随随便便的？要对人家女人负责的（我不想离婚）不想离婚一定要找组织上帮忙，多念点解结咒就好了，每天</w:t>
      </w:r>
      <w:r>
        <w:rPr/>
        <w:t>49</w:t>
      </w:r>
      <w:r>
        <w:rPr/>
        <w:t>遍（心经给他和给我念多少遍？）心经给他念</w:t>
      </w:r>
      <w:r>
        <w:rPr/>
        <w:t>7</w:t>
      </w:r>
      <w:r>
        <w:rPr/>
        <w:t>遍、你念</w:t>
      </w:r>
      <w:r>
        <w:rPr/>
        <w:t>17</w:t>
      </w:r>
      <w:r>
        <w:rPr/>
        <w:t>遍，大悲咒念</w:t>
      </w:r>
      <w:r>
        <w:rPr/>
        <w:t>21</w:t>
      </w:r>
      <w:r>
        <w:rPr/>
        <w:t>遍增加点力量，准提神咒念</w:t>
      </w:r>
      <w:r>
        <w:rPr/>
        <w:t>78</w:t>
      </w:r>
      <w:r>
        <w:rPr/>
        <w:t>遍（我放生得放多少条？）放</w:t>
      </w:r>
      <w:r>
        <w:rPr/>
        <w:t>200</w:t>
      </w:r>
      <w:r>
        <w:rPr/>
        <w:t>条（小房子呢？我还一直没念过小房子，因为我也是刚接触到心灵法门）你赶快念，小房子非常厉害的。说不定你们两个人是一个关，过了就过了（小房子需要多少张？）念</w:t>
      </w:r>
      <w:r>
        <w:rPr/>
        <w:t>45</w:t>
      </w:r>
      <w:r>
        <w:rPr/>
        <w:t>张（我身上有没有灵性？）你很干净，没灵性。</w:t>
      </w:r>
    </w:p>
    <w:p>
      <w:pPr>
        <w:pStyle w:val="Normal"/>
        <w:rPr/>
      </w:pPr>
      <w:r>
        <w:rPr/>
      </w:r>
    </w:p>
    <w:p>
      <w:pPr>
        <w:pStyle w:val="Normal"/>
        <w:rPr/>
      </w:pPr>
      <w:r>
        <w:rPr/>
        <w:t>Zongshu20160430</w:t>
      </w:r>
      <w:r>
        <w:rPr>
          <w:rFonts w:cs="Segoe UI Emoji" w:ascii="Segoe UI Emoji" w:hAnsi="Segoe UI Emoji"/>
        </w:rPr>
        <w:t xml:space="preserve">  </w:t>
      </w:r>
      <w:r>
        <w:rPr/>
        <w:t>53:14</w:t>
      </w:r>
      <w:r>
        <w:rPr>
          <w:rFonts w:cs="Segoe UI Emoji" w:ascii="Segoe UI Emoji" w:hAnsi="Segoe UI Emoji"/>
        </w:rPr>
        <w:t xml:space="preserve">  </w:t>
      </w:r>
      <w:r>
        <w:rPr/>
        <w:t>亡父在阿修罗道</w:t>
      </w:r>
    </w:p>
    <w:p>
      <w:pPr>
        <w:pStyle w:val="Normal"/>
        <w:rPr/>
      </w:pPr>
      <w:r>
        <w:rPr>
          <w:b/>
          <w:bCs/>
        </w:rPr>
        <w:t>女听众：</w:t>
      </w:r>
      <w:r>
        <w:rPr/>
        <w:t>麻烦您帮我看一下我死去的父亲，他叫王贯涛。</w:t>
      </w:r>
    </w:p>
    <w:p>
      <w:pPr>
        <w:pStyle w:val="Normal"/>
        <w:rPr/>
      </w:pPr>
      <w:r>
        <w:rPr>
          <w:b/>
          <w:bCs/>
        </w:rPr>
        <w:t>台长答：</w:t>
      </w:r>
      <w:r>
        <w:rPr/>
        <w:t>你父亲倒还可以，在阿修罗道。你爸爸过去活着的时候脾气特大（对）个子不高，我都看到了（他个子还行，一米八几）我怎么看他这么矮了？（他都有一米八四了）是不是死的时候缩小？（他是肺癌死的，身子就好像后背弯了那种）弯了至少就缩五公分到六公分（反正当时都立不起来。他的小房子一直是我母亲在念，给他小房子要多少张？）</w:t>
      </w:r>
      <w:r>
        <w:rPr/>
        <w:t>69</w:t>
      </w:r>
      <w:r>
        <w:rPr/>
        <w:t>张（给他放生多少条鱼呢？）别给他放了，放生没用的。</w:t>
      </w:r>
    </w:p>
    <w:p>
      <w:pPr>
        <w:pStyle w:val="Normal"/>
        <w:rPr/>
      </w:pPr>
      <w:r>
        <w:rPr/>
      </w:r>
    </w:p>
    <w:p>
      <w:pPr>
        <w:pStyle w:val="Normal"/>
        <w:rPr/>
      </w:pPr>
      <w:r>
        <w:rPr/>
        <w:t>10</w:t>
      </w:r>
      <w:r>
        <w:rPr/>
        <w:t>．</w:t>
      </w:r>
      <w:r>
        <w:rPr/>
        <w:t>Zongshu20160430</w:t>
      </w:r>
      <w:r>
        <w:rPr>
          <w:rFonts w:cs="Segoe UI Emoji" w:ascii="Segoe UI Emoji" w:hAnsi="Segoe UI Emoji"/>
        </w:rPr>
        <w:t xml:space="preserve">  </w:t>
      </w:r>
      <w:r>
        <w:rPr/>
        <w:t>55:29</w:t>
      </w:r>
      <w:r>
        <w:rPr>
          <w:rFonts w:cs="Segoe UI Emoji" w:ascii="Segoe UI Emoji" w:hAnsi="Segoe UI Emoji"/>
        </w:rPr>
        <w:t xml:space="preserve">  </w:t>
      </w:r>
      <w:r>
        <w:rPr/>
        <w:t>前世害的两个人，今世做孩子来讨债，同患偏瘫奇症；小房子最好自己念</w:t>
      </w:r>
    </w:p>
    <w:p>
      <w:pPr>
        <w:pStyle w:val="Normal"/>
        <w:rPr/>
      </w:pPr>
      <w:r>
        <w:rPr>
          <w:b/>
          <w:bCs/>
        </w:rPr>
        <w:t>女听众：</w:t>
      </w:r>
      <w:r>
        <w:rPr/>
        <w:t>台长帮我看一个图腾，是</w:t>
      </w:r>
      <w:r>
        <w:rPr/>
        <w:t>2001</w:t>
      </w:r>
      <w:r>
        <w:rPr/>
        <w:t>年属龙的，男孩，想看他的身体。我两个孩子都不好，现在两个都是同一种病。老二是个姑娘。</w:t>
      </w:r>
    </w:p>
    <w:p>
      <w:pPr>
        <w:pStyle w:val="Normal"/>
        <w:rPr/>
      </w:pPr>
      <w:r>
        <w:rPr>
          <w:b/>
          <w:bCs/>
        </w:rPr>
        <w:t>台长答：</w:t>
      </w:r>
      <w:r>
        <w:rPr/>
        <w:t>两个孩子的脑髓体有问题，影响手脚还有嘴巴讲话（对对。医生说这样孩子的病全中国就一百多例，但是我就摊上两个，两个孩子都是这样的）有一点像唐氏综合症一样的，就是脑髓体下垂，而且运作不正常，造成了他的身体很多机能不能正常发育（对对。确诊是儿童交替性偏瘫）像这种病都是来还债的，而且活不长的（</w:t>
      </w:r>
      <w:r>
        <w:rPr/>
        <w:t>2001</w:t>
      </w:r>
      <w:r>
        <w:rPr/>
        <w:t>年的老大是男孩，他也患有癫痫，</w:t>
      </w:r>
      <w:r>
        <w:rPr/>
        <w:t>3</w:t>
      </w:r>
      <w:r>
        <w:rPr/>
        <w:t>天前还大发作过一次）我知道。你刚刚学心灵法门是吗？（没有，我接触心灵法门到</w:t>
      </w:r>
      <w:r>
        <w:rPr/>
        <w:t>5</w:t>
      </w:r>
      <w:r>
        <w:rPr/>
        <w:t>月份就已经两年了）小房子念吗？（念啊，念了</w:t>
      </w:r>
      <w:r>
        <w:rPr/>
        <w:t>2000</w:t>
      </w:r>
      <w:r>
        <w:rPr/>
        <w:t>多张了）我看你什么都不懂。癫痫，台长多少节目当中都讲啊，你怎么不听的？每一次癫痫，就是鬼把他拉下去惩罚一次，所以他在人间就会抽筋，而且会折寿（这我都看了，都听懂。小房子我都在念，因为给小的女儿念得多一点，大的儿子念得少一点。我也想多念，但是念不了那么多，我尽力在念）你自己好自为之，赶快念经。只有小房子……没到位，没有办法（</w:t>
      </w:r>
      <w:r>
        <w:rPr/>
        <w:t>2001</w:t>
      </w:r>
      <w:r>
        <w:rPr/>
        <w:t>年的这个儿子要多少张小房子？）还要念</w:t>
      </w:r>
      <w:r>
        <w:rPr/>
        <w:t>1300</w:t>
      </w:r>
      <w:r>
        <w:rPr/>
        <w:t>张。我们有一位佛友的孩子不好，唐氏综合症，念了</w:t>
      </w:r>
      <w:r>
        <w:rPr/>
        <w:t>5000</w:t>
      </w:r>
      <w:r>
        <w:rPr/>
        <w:t>～</w:t>
      </w:r>
      <w:r>
        <w:rPr/>
        <w:t>6000</w:t>
      </w:r>
      <w:r>
        <w:rPr/>
        <w:t>张才好起来。它不到位，灵性不会走的（放生要放多少条鱼呢？）放生</w:t>
      </w:r>
      <w:r>
        <w:rPr/>
        <w:t>1</w:t>
      </w:r>
      <w:r>
        <w:rPr/>
        <w:t>万</w:t>
      </w:r>
      <w:r>
        <w:rPr/>
        <w:t>2</w:t>
      </w:r>
      <w:r>
        <w:rPr/>
        <w:t>千条。你的小房子是结缘的还是自己念的？（我自己念了，老大念了</w:t>
      </w:r>
      <w:r>
        <w:rPr/>
        <w:t>500</w:t>
      </w:r>
      <w:r>
        <w:rPr/>
        <w:t>多张，老二念了快</w:t>
      </w:r>
      <w:r>
        <w:rPr/>
        <w:t>1400</w:t>
      </w:r>
      <w:r>
        <w:rPr/>
        <w:t>张了。老大结缘的有</w:t>
      </w:r>
      <w:r>
        <w:rPr/>
        <w:t>500</w:t>
      </w:r>
      <w:r>
        <w:rPr/>
        <w:t>多张吧）唉，结缘的质量不一定好，最好靠自己（我还想问一下，老二是个女孩，</w:t>
      </w:r>
      <w:r>
        <w:rPr/>
        <w:t>2011</w:t>
      </w:r>
      <w:r>
        <w:rPr/>
        <w:t>年</w:t>
      </w:r>
      <w:r>
        <w:rPr/>
        <w:t>8</w:t>
      </w:r>
      <w:r>
        <w:rPr/>
        <w:t>月属兔的）这个一样，身上都是一个女鬼（是一个灵性吗？）对，一个很厉害的，身上穿着盔甲的女人。这个女的很厉害，好像有点法力的，可以分身一样的，同时在两个孩子身上。我看她们长得很像，可能是一个，也可能是两个，一样的这种灵性（这个</w:t>
      </w:r>
      <w:r>
        <w:rPr/>
        <w:t>2011</w:t>
      </w:r>
      <w:r>
        <w:rPr/>
        <w:t>年属兔的女孩，小房子要多少张？）要</w:t>
      </w:r>
      <w:r>
        <w:rPr/>
        <w:t>2800</w:t>
      </w:r>
      <w:r>
        <w:rPr/>
        <w:t>张。你结缘一定要结缘得好，有时候还不如在同修当中结缘，同修当中不能有金钱的买卖，是说大家帮助你（小女孩要放生多少条呢？）</w:t>
      </w:r>
      <w:r>
        <w:rPr/>
        <w:t>6000</w:t>
      </w:r>
      <w:r>
        <w:rPr/>
        <w:t>条（这两个孩子每人都已经放了</w:t>
      </w:r>
      <w:r>
        <w:rPr/>
        <w:t>1</w:t>
      </w:r>
      <w:r>
        <w:rPr/>
        <w:t>万多条鱼了。小的，自己念了快</w:t>
      </w:r>
      <w:r>
        <w:rPr/>
        <w:t>1400</w:t>
      </w:r>
      <w:r>
        <w:rPr/>
        <w:t>张小房子）你天天讲好了，你吃饭吃到今天了，明天不要吃了，你这种话有什么好讲的？从小长到大，你吃了多少饭？以后不要吃啊？你念了这么多，帮你的孩子活到今天，怎么不讲的了？你这种孩子，医生早就说要走掉的，你怎么不告诉大家了？你不能老说“哎呀，我念了多少张小房子的”，你继续念就好了，有什么好解释的？我都搞不懂你们了。你叫台长看啊看啊，没好的话你能停下来吗？（不会停的）人家念了</w:t>
      </w:r>
      <w:r>
        <w:rPr/>
        <w:t>6000</w:t>
      </w:r>
      <w:r>
        <w:rPr/>
        <w:t>多张，孩子好了。他如果念到</w:t>
      </w:r>
      <w:r>
        <w:rPr/>
        <w:t>4000</w:t>
      </w:r>
      <w:r>
        <w:rPr/>
        <w:t>多张说不念了，那永远就好不了。你烧水烧一天总有一个时间烧开的，你不能说“蛮好我在这个时间烧的”，它是靠积少成多的。唉，还学两年了，什么都搞不清楚，真的是（我念的小房子质量好不好？）不灵啊，</w:t>
      </w:r>
      <w:r>
        <w:rPr/>
        <w:t>40%</w:t>
      </w:r>
      <w:r>
        <w:rPr/>
        <w:t>都没有用，你念了</w:t>
      </w:r>
      <w:r>
        <w:rPr/>
        <w:t>2000</w:t>
      </w:r>
      <w:r>
        <w:rPr/>
        <w:t>张，等于</w:t>
      </w:r>
      <w:r>
        <w:rPr/>
        <w:t>800</w:t>
      </w:r>
      <w:r>
        <w:rPr/>
        <w:t>张没用（因为我是边带孩子、边做家务念的）边做家务、边念没有问题。我就跟你说，你一定要当心结缘的，因为现在很多都反映到东方电台，有的法师念得很好，有的法师念得不好，乱念。不要贪便宜（想看看我家的佛台好不好？）佛台没问题。你好好念经，我告诉你，这是给你的报应。你上辈子有杀业，还要我点你吗？你自己看看，你吃多少苦，孩子出来你就开始吃苦了（对对）讨债的，还要讲吗？（这两个孩子都是前世的业障？）对了，讨债的，就是你上辈子害了两个人，人家就做你孩子，这辈子就拼命来讨，讨到你讨光，再跑到你身上来把你再弄死。好好地还了，不要再动什么小脑筋了。忍耐一点，吃苦也是自己造的因。</w:t>
      </w:r>
    </w:p>
    <w:p>
      <w:pPr>
        <w:pStyle w:val="Normal"/>
        <w:rPr/>
      </w:pPr>
      <w:r>
        <w:rPr/>
      </w:r>
    </w:p>
    <w:p>
      <w:pPr>
        <w:pStyle w:val="Normal"/>
        <w:rPr/>
      </w:pPr>
      <w:r>
        <w:rPr>
          <w:b/>
          <w:bCs/>
        </w:rPr>
        <w:t>台长语：</w:t>
      </w:r>
      <w:r>
        <w:rPr/>
        <w:t>听众朋友们，因为时间关系我们节目就到这儿结束了，非常感谢听众朋友们收听，广告之后回到节目中来。今天打不进电话的听众，明天星期天十二钟可以在空中跟台长继续沟通。</w:t>
      </w:r>
    </w:p>
    <w:p>
      <w:pPr>
        <w:pStyle w:val="Normal"/>
        <w:rPr/>
      </w:pPr>
      <w:r>
        <w:rPr/>
      </w:r>
    </w:p>
    <w:p>
      <w:pPr>
        <w:pStyle w:val="Heading3"/>
        <w:rPr/>
      </w:pPr>
      <w:r>
        <w:rPr/>
        <w:t>Zongshu2016050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3</w:t>
      </w:r>
      <w:r>
        <w:rPr/>
        <w:t>日，星期二，农历是三月二十七。好，下面给大家做《玄艺综述》节目。</w:t>
      </w:r>
    </w:p>
    <w:p>
      <w:pPr>
        <w:pStyle w:val="Normal"/>
        <w:rPr/>
      </w:pPr>
      <w:r>
        <w:rPr/>
      </w:r>
    </w:p>
    <w:p>
      <w:pPr>
        <w:pStyle w:val="Normal"/>
        <w:rPr/>
      </w:pPr>
      <w:r>
        <w:rPr/>
        <w:t>1</w:t>
      </w:r>
      <w:r>
        <w:rPr/>
        <w:t>．</w:t>
      </w:r>
      <w:r>
        <w:rPr/>
        <w:t>Zongshu20160503</w:t>
      </w:r>
      <w:r>
        <w:rPr>
          <w:rFonts w:cs="Segoe UI Emoji" w:ascii="Segoe UI Emoji" w:hAnsi="Segoe UI Emoji"/>
        </w:rPr>
        <w:t xml:space="preserve">  </w:t>
      </w:r>
      <w:r>
        <w:rPr/>
        <w:t>00:38</w:t>
      </w:r>
      <w:r>
        <w:rPr>
          <w:rFonts w:cs="Segoe UI Emoji" w:ascii="Segoe UI Emoji" w:hAnsi="Segoe UI Emoji"/>
        </w:rPr>
        <w:t xml:space="preserve">  </w:t>
      </w:r>
      <w:r>
        <w:rPr/>
        <w:t>半路出家，但业障重难出六道</w:t>
      </w:r>
    </w:p>
    <w:p>
      <w:pPr>
        <w:pStyle w:val="Normal"/>
        <w:rPr/>
      </w:pPr>
      <w:r>
        <w:rPr>
          <w:b/>
          <w:bCs/>
        </w:rPr>
        <w:t>女听众：</w:t>
      </w:r>
      <w:r>
        <w:rPr/>
        <w:t>师父您好，今天问的两个人业障自己背。请师父看一位</w:t>
      </w:r>
      <w:r>
        <w:rPr/>
        <w:t>1935</w:t>
      </w:r>
      <w:r>
        <w:rPr/>
        <w:t>年属猪的，女的，她是一位法师，之前师父看过她身体不好，她现在觉得自己可能快走了。请问师父，她还有多少时间？如何更好地消业障？</w:t>
      </w:r>
    </w:p>
    <w:p>
      <w:pPr>
        <w:pStyle w:val="Normal"/>
        <w:rPr/>
      </w:pPr>
      <w:r>
        <w:rPr>
          <w:b/>
          <w:bCs/>
        </w:rPr>
        <w:t>台长答：</w:t>
      </w:r>
      <w:r>
        <w:rPr/>
        <w:t>你叫她赶紧每一天叫观世音菩萨（好）她是这样的，观世音菩萨可能会来接她，但是她实际上的寿命还有</w:t>
      </w:r>
      <w:r>
        <w:rPr/>
        <w:t>8</w:t>
      </w:r>
      <w:r>
        <w:rPr/>
        <w:t>个月（之前师父给她看的阳寿已经过了，她放了很多生，是不是已经延寿了？）应该是的。她有观世音菩萨，如果她真的走的话，菩萨会来接她（师父，她如果走的话能出六道吗？）先不要告诉她了，应该出不了，天道，因为她是半路出家（对）过去在人间也有很多业，后来修心是不错，但是问题业还是很重。所以我早就跟你们讲过了，不要以为啊，这个事情没那么简单，要真修的（师父，她还需要做什么吗？小房子还要念吗？）就小房子，小房子怎么可以不念呢，一直念。她至少要念</w:t>
      </w:r>
      <w:r>
        <w:rPr/>
        <w:t>180</w:t>
      </w:r>
      <w:r>
        <w:rPr/>
        <w:t>张，先念</w:t>
      </w:r>
      <w:r>
        <w:rPr/>
        <w:t>120</w:t>
      </w:r>
      <w:r>
        <w:rPr/>
        <w:t>张，之后再念</w:t>
      </w:r>
      <w:r>
        <w:rPr/>
        <w:t>87</w:t>
      </w:r>
      <w:r>
        <w:rPr/>
        <w:t>张，加起来</w:t>
      </w:r>
      <w:r>
        <w:rPr/>
        <w:t>200</w:t>
      </w:r>
      <w:r>
        <w:rPr/>
        <w:t>多张。</w:t>
      </w:r>
    </w:p>
    <w:p>
      <w:pPr>
        <w:pStyle w:val="Normal"/>
        <w:rPr/>
      </w:pPr>
      <w:r>
        <w:rPr/>
      </w:r>
    </w:p>
    <w:p>
      <w:pPr>
        <w:pStyle w:val="Normal"/>
        <w:rPr/>
      </w:pPr>
      <w:r>
        <w:rPr/>
        <w:t>Zongshu20160503</w:t>
      </w:r>
      <w:r>
        <w:rPr>
          <w:rFonts w:cs="Segoe UI Emoji" w:ascii="Segoe UI Emoji" w:hAnsi="Segoe UI Emoji"/>
        </w:rPr>
        <w:t xml:space="preserve">  </w:t>
      </w:r>
      <w:r>
        <w:rPr/>
        <w:t>04:00</w:t>
      </w:r>
      <w:r>
        <w:rPr>
          <w:rFonts w:cs="Segoe UI Emoji" w:ascii="Segoe UI Emoji" w:hAnsi="Segoe UI Emoji"/>
        </w:rPr>
        <w:t xml:space="preserve">  </w:t>
      </w:r>
      <w:r>
        <w:rPr/>
        <w:t>莲花位置很高；肠胃不好；不要动淫心</w:t>
      </w:r>
    </w:p>
    <w:p>
      <w:pPr>
        <w:pStyle w:val="Normal"/>
        <w:rPr/>
      </w:pPr>
      <w:r>
        <w:rPr>
          <w:b/>
          <w:bCs/>
        </w:rPr>
        <w:t>女听众：</w:t>
      </w:r>
      <w:r>
        <w:rPr/>
        <w:t>请师父再看一位弟子，</w:t>
      </w:r>
      <w:r>
        <w:rPr/>
        <w:t>9960</w:t>
      </w:r>
      <w:r>
        <w:rPr/>
        <w:t>，莲花还在不在？</w:t>
      </w:r>
    </w:p>
    <w:p>
      <w:pPr>
        <w:pStyle w:val="Normal"/>
        <w:rPr/>
      </w:pPr>
      <w:r>
        <w:rPr>
          <w:b/>
          <w:bCs/>
        </w:rPr>
        <w:t>台长答：</w:t>
      </w:r>
      <w:r>
        <w:rPr/>
        <w:t>在，很高（她是</w:t>
      </w:r>
      <w:r>
        <w:rPr/>
        <w:t>1964</w:t>
      </w:r>
      <w:r>
        <w:rPr/>
        <w:t>年属龙的，女的，她的肝脏和小腹不太舒服）胆和肝都不是太好，应该不会影响到生命的，没问题的（那她小腹？）她主要是肝胆这一块不是太好。我看看小腹部……肠胃有一点小问题，还是有一点像胃溃疡一样的东西（对，她之前是有胃溃疡的，是有点胃炎）嗯，这个地方有点烂了。叫她吃全素啊（她吃了全素）吃了多少时间？（吃了大概一两年吧）还是叫她要许愿的，还有叫她不要动淫心。</w:t>
      </w:r>
    </w:p>
    <w:p>
      <w:pPr>
        <w:pStyle w:val="Normal"/>
        <w:rPr/>
      </w:pPr>
      <w:r>
        <w:rPr/>
      </w:r>
    </w:p>
    <w:p>
      <w:pPr>
        <w:pStyle w:val="Normal"/>
        <w:rPr/>
      </w:pPr>
      <w:r>
        <w:rPr/>
        <w:t>2</w:t>
      </w:r>
      <w:r>
        <w:rPr/>
        <w:t>．</w:t>
      </w:r>
      <w:r>
        <w:rPr/>
        <w:t>Zongshu20160503</w:t>
      </w:r>
      <w:r>
        <w:rPr>
          <w:rFonts w:cs="Segoe UI Emoji" w:ascii="Segoe UI Emoji" w:hAnsi="Segoe UI Emoji"/>
        </w:rPr>
        <w:t xml:space="preserve">  </w:t>
      </w:r>
      <w:r>
        <w:rPr/>
        <w:t>06:34</w:t>
      </w:r>
      <w:r>
        <w:rPr>
          <w:rFonts w:cs="Segoe UI Emoji" w:ascii="Segoe UI Emoji" w:hAnsi="Segoe UI Emoji"/>
        </w:rPr>
        <w:t xml:space="preserve">  </w:t>
      </w:r>
      <w:r>
        <w:rPr/>
        <w:t>胀气如何调理；身上有三个稻草人的灵性</w:t>
      </w:r>
    </w:p>
    <w:p>
      <w:pPr>
        <w:pStyle w:val="Normal"/>
        <w:rPr/>
      </w:pPr>
      <w:r>
        <w:rPr>
          <w:b/>
          <w:bCs/>
        </w:rPr>
        <w:t>女听众：</w:t>
      </w:r>
      <w:r>
        <w:rPr/>
        <w:t>您好台长！太好了，终于打通了。求您看一个</w:t>
      </w:r>
      <w:r>
        <w:rPr/>
        <w:t>1989</w:t>
      </w:r>
      <w:r>
        <w:rPr/>
        <w:t>年属蛇的，女的。她老是说肚子里有气，有时上面，有时下面，让大夫看了多少年了，一直也没看好。请台长看看到底是怎么回事。</w:t>
      </w:r>
    </w:p>
    <w:p>
      <w:pPr>
        <w:pStyle w:val="Normal"/>
        <w:rPr/>
      </w:pPr>
      <w:r>
        <w:rPr>
          <w:b/>
          <w:bCs/>
        </w:rPr>
        <w:t>台长答：</w:t>
      </w:r>
      <w:r>
        <w:rPr/>
        <w:t>她的临床表现就是胀气，气很胀（是）她的肠胃有好几根肠管不通的（怎么办？）你要赶快给她每天吃完饭之后吃点香砂养胃丸（我以前经常听您的节目，我给她吃了香砂养胃丸以后，她就说胀气，通气就难受，不用管它还是继续吃吗？）那你这样，你给她转健脾丸（有人参健脾丸，是那个？）人参健脾丸比较热，就“健脾丸”三个字，人参不要吃（以前我给她吃过人参健脾丸，她也说不舒服）不行，你就给她健脾丸就好了，她就会经常通气。她现在就是不通气，你要让她通气的，她的肠胃才会好。因为我看她肠胃里边有很多地方有点下垂，就是说肠子下面堵在一起，现在问题就是很麻烦，她现在还吃荤的是不是？（不吃了，早就吃素了，快一年了）那叫她每一次吃饭要少食多餐（以前大夫跟她说少食多餐，她也说不舒服。她这个病治了十来年了，找过好多大夫，也做过肠镜、胃镜……）老妈妈，我问你一句话好吗？什么病是马上能好，你告诉我？就生个孩子还要等十个月呢。你要叫她坚持啊，没有能力坚持的人什么都治不好，什么事情都做不好的。吃中药，人家要吃一个疗程的。你要叫她吃健脾丸，我现在跟你讲的，一定会有加持的。你要是说看得好的话，就别来找我了，你去看毛病就好了。你要给她念</w:t>
      </w:r>
      <w:r>
        <w:rPr/>
        <w:t>108</w:t>
      </w:r>
      <w:r>
        <w:rPr/>
        <w:t>张小房子，有三个披着稻草衣服的人在她身上，</w:t>
      </w:r>
      <w:r>
        <w:rPr/>
        <w:t>108</w:t>
      </w:r>
      <w:r>
        <w:rPr/>
        <w:t>张小房子念下去之后，把三个草衣的人超度走了，然后“健脾丸”坚持吃，应该到一个半月左右就会好了，而且有时候要在吃饭之前吃。你要听话的，</w:t>
      </w:r>
      <w:r>
        <w:rPr/>
        <w:t>X</w:t>
      </w:r>
      <w:r>
        <w:rPr/>
        <w:t>光照得出鬼的？否则你叫我看干吗？（感恩台长。这个灵性是她自己招的，是不是？）不是的（我给她念了好多小房子）你还给她吃了好多饭呢，她明天不吃了？（我还想问一下，每次换衣服她就说“紧了、松了……”好长时间，每次衣服穿旧了她才能穿得舒服。她这个是业障还是怎么回事？）她是洁癖（这个事怎么解决？）很简单，身上有灵性，你说她会舒服吗？我问你，稻草人在她身上，她穿衣服会舒服吗？（早就在她身上啊？）早就在了，就是没超度走。有这种可能性，过去农村里经常赶鸟的，扎一个草人，去玩，灵性在里面了，她把草人打倒了，或者跑过去怎么弄了，或者脑子里一想了，他就跟上她了（是不是前世的？她在城市没有那个……）那就不知道了，反正有三个草人。你要替她背，有一个方法，她马上好了，那三个人马上到你身上来了，接下来你就这样了，她就好了。没有必要的，你这个老命还舍在这个身上？你让她自己慢慢还就好了（我懂了，台长。我一定会给她念小房子，我一定好好地给她念）你只能念小房子，你不念小房子的话，她好得了的？（懂了）</w:t>
      </w:r>
    </w:p>
    <w:p>
      <w:pPr>
        <w:pStyle w:val="Normal"/>
        <w:rPr/>
      </w:pPr>
      <w:r>
        <w:rPr/>
      </w:r>
    </w:p>
    <w:p>
      <w:pPr>
        <w:pStyle w:val="Normal"/>
        <w:rPr/>
      </w:pPr>
      <w:r>
        <w:rPr/>
        <w:t>Zongshu20160503</w:t>
      </w:r>
      <w:r>
        <w:rPr>
          <w:rFonts w:cs="Segoe UI Emoji" w:ascii="Segoe UI Emoji" w:hAnsi="Segoe UI Emoji"/>
        </w:rPr>
        <w:t xml:space="preserve">  </w:t>
      </w:r>
      <w:r>
        <w:rPr/>
        <w:t>12:59</w:t>
      </w:r>
      <w:r>
        <w:rPr>
          <w:rFonts w:cs="Segoe UI Emoji" w:ascii="Segoe UI Emoji" w:hAnsi="Segoe UI Emoji"/>
        </w:rPr>
        <w:t xml:space="preserve">  </w:t>
      </w:r>
      <w:r>
        <w:rPr/>
        <w:t>女儿梦见关帝菩萨点化，印证佛台有关帝菩萨来过</w:t>
      </w:r>
    </w:p>
    <w:p>
      <w:pPr>
        <w:pStyle w:val="Normal"/>
        <w:rPr/>
      </w:pPr>
      <w:r>
        <w:rPr>
          <w:b/>
          <w:bCs/>
        </w:rPr>
        <w:t>女听众：</w:t>
      </w:r>
      <w:r>
        <w:rPr/>
        <w:t>还想问一下我的佛台怎么样，我刚搬到这个房子里不久。我就在佛堂里。</w:t>
      </w:r>
    </w:p>
    <w:p>
      <w:pPr>
        <w:pStyle w:val="Normal"/>
        <w:rPr/>
      </w:pPr>
      <w:r>
        <w:rPr>
          <w:b/>
          <w:bCs/>
        </w:rPr>
        <w:t>台长答：</w:t>
      </w:r>
      <w:r>
        <w:rPr/>
        <w:t>佛台还可以，你好像还供了一尊像关帝菩萨一样的（是一尊阿弥陀佛；观世音菩萨，东方台的；还有一个瓷像，我在家里拍了个照片。台长，我闺女前天梦见关帝菩萨说她念经念得磕磕巴巴的）看见了吗？关帝菩萨说她念经念得磕磕巴巴的。你现在家里供不供关帝菩萨？（现在没有，是不是应该供关帝菩萨？）那当然了！你赶快叫她供啊！菩萨一位都没来过，就关帝菩萨来过（您看我家房子有没有灵性）房子没什么灵性，就是她身上的灵性。</w:t>
      </w:r>
    </w:p>
    <w:p>
      <w:pPr>
        <w:pStyle w:val="Normal"/>
        <w:rPr/>
      </w:pPr>
      <w:r>
        <w:rPr/>
      </w:r>
    </w:p>
    <w:p>
      <w:pPr>
        <w:pStyle w:val="Normal"/>
        <w:rPr/>
      </w:pPr>
      <w:r>
        <w:rPr/>
        <w:t>Zongshu20160503</w:t>
      </w:r>
      <w:r>
        <w:rPr>
          <w:rFonts w:cs="Segoe UI Emoji" w:ascii="Segoe UI Emoji" w:hAnsi="Segoe UI Emoji"/>
        </w:rPr>
        <w:t xml:space="preserve">  </w:t>
      </w:r>
      <w:r>
        <w:rPr/>
        <w:t>14:13</w:t>
      </w:r>
      <w:r>
        <w:rPr>
          <w:rFonts w:cs="Segoe UI Emoji" w:ascii="Segoe UI Emoji" w:hAnsi="Segoe UI Emoji"/>
        </w:rPr>
        <w:t xml:space="preserve">  </w:t>
      </w:r>
      <w:r>
        <w:rPr/>
        <w:t>话太多有漏，少讲话多念经</w:t>
      </w:r>
    </w:p>
    <w:p>
      <w:pPr>
        <w:pStyle w:val="Normal"/>
        <w:rPr/>
      </w:pPr>
      <w:r>
        <w:rPr>
          <w:b/>
          <w:bCs/>
        </w:rPr>
        <w:t>女听众：</w:t>
      </w:r>
      <w:r>
        <w:rPr/>
        <w:t>我想问一下，我是</w:t>
      </w:r>
      <w:r>
        <w:rPr/>
        <w:t>1964</w:t>
      </w:r>
      <w:r>
        <w:rPr/>
        <w:t>年的龙，我念经怎么样？</w:t>
      </w:r>
    </w:p>
    <w:p>
      <w:pPr>
        <w:pStyle w:val="Normal"/>
        <w:rPr/>
      </w:pPr>
      <w:r>
        <w:rPr>
          <w:b/>
          <w:bCs/>
        </w:rPr>
        <w:t>台长答：</w:t>
      </w:r>
      <w:r>
        <w:rPr/>
        <w:t>你好好念，念经不要比话多就好了，你话太多了，经常有漏啊！（因为以前好多病，我现在都好了……）“呱呱呱”，少讲话，多感恩，多念经。</w:t>
      </w:r>
    </w:p>
    <w:p>
      <w:pPr>
        <w:pStyle w:val="Normal"/>
        <w:rPr/>
      </w:pPr>
      <w:r>
        <w:rPr/>
      </w:r>
    </w:p>
    <w:p>
      <w:pPr>
        <w:pStyle w:val="Normal"/>
        <w:rPr/>
      </w:pPr>
      <w:r>
        <w:rPr/>
        <w:t>3</w:t>
      </w:r>
      <w:r>
        <w:rPr/>
        <w:t>．</w:t>
      </w:r>
      <w:r>
        <w:rPr/>
        <w:t>Zongshu20160503</w:t>
      </w:r>
      <w:r>
        <w:rPr>
          <w:rFonts w:cs="Segoe UI Emoji" w:ascii="Segoe UI Emoji" w:hAnsi="Segoe UI Emoji"/>
        </w:rPr>
        <w:t xml:space="preserve">  </w:t>
      </w:r>
      <w:r>
        <w:rPr/>
        <w:t>15:15</w:t>
      </w:r>
      <w:r>
        <w:rPr>
          <w:rFonts w:cs="Segoe UI Emoji" w:ascii="Segoe UI Emoji" w:hAnsi="Segoe UI Emoji"/>
        </w:rPr>
        <w:t xml:space="preserve">  </w:t>
      </w:r>
      <w:r>
        <w:rPr/>
        <w:t>胃溃疡要吃素，脑子要干净</w:t>
      </w:r>
    </w:p>
    <w:p>
      <w:pPr>
        <w:pStyle w:val="Normal"/>
        <w:rPr/>
      </w:pPr>
      <w:r>
        <w:rPr>
          <w:b/>
          <w:bCs/>
        </w:rPr>
        <w:t>女听众：</w:t>
      </w:r>
      <w:r>
        <w:rPr/>
        <w:t>卢台长您好，我想看一个</w:t>
      </w:r>
      <w:r>
        <w:rPr/>
        <w:t>1950</w:t>
      </w:r>
      <w:r>
        <w:rPr/>
        <w:t>年的虎，女的，她的肠胃。</w:t>
      </w:r>
    </w:p>
    <w:p>
      <w:pPr>
        <w:pStyle w:val="Normal"/>
        <w:rPr/>
      </w:pPr>
      <w:r>
        <w:rPr>
          <w:b/>
          <w:bCs/>
        </w:rPr>
        <w:t>台长答：</w:t>
      </w:r>
      <w:r>
        <w:rPr/>
        <w:t>很不好，她有点溃疡（是的，她有胃溃疡）有点烂啊，胃溃疡不是件好事情，胃溃疡就是烂了（那烂了会不会有什么肿瘤啊……）会越烂越大的，所以胃溃疡一定要吃素了，吃干净的。而且像她这个胃不能吃冷的，一吃冷的马上就不舒服了（有没有可能会有癌症或者什么？她喉咙总是很干，口里面很干）这个没什么大问题。哎，女人都是这个问题，你叫她要稍微要干净一点，意念干净一点（她年纪很大了，没有这个事情了）脑子干净一点，年纪大跟脑子干净不是一个概念。“年纪大了”，</w:t>
      </w:r>
      <w:r>
        <w:rPr/>
        <w:t>70</w:t>
      </w:r>
      <w:r>
        <w:rPr/>
        <w:t>岁的老伯伯还在思春呢，现在很多老伯伯老妈妈跑出去“蹦擦擦”跳舞干什么？锻炼身体有几个？鲜格格鲜格格，不要去搞啊（台长，那她这个胃就是胃溃疡，没有癌症？）现在看还没有，以后我就不知道，但是她要生起来很快的，因为当一块地方烂啊烂啊，越烂越厉害的话，它就会生出癌细胞了。</w:t>
      </w:r>
    </w:p>
    <w:p>
      <w:pPr>
        <w:pStyle w:val="Normal"/>
        <w:rPr/>
      </w:pPr>
      <w:r>
        <w:rPr/>
      </w:r>
    </w:p>
    <w:p>
      <w:pPr>
        <w:pStyle w:val="Normal"/>
        <w:rPr/>
      </w:pPr>
      <w:r>
        <w:rPr/>
        <w:t>Zongshu20160503</w:t>
      </w:r>
      <w:r>
        <w:rPr>
          <w:rFonts w:cs="Segoe UI Emoji" w:ascii="Segoe UI Emoji" w:hAnsi="Segoe UI Emoji"/>
        </w:rPr>
        <w:t xml:space="preserve">  </w:t>
      </w:r>
      <w:r>
        <w:rPr/>
        <w:t>17:41</w:t>
      </w:r>
      <w:r>
        <w:rPr>
          <w:rFonts w:cs="Segoe UI Emoji" w:ascii="Segoe UI Emoji" w:hAnsi="Segoe UI Emoji"/>
        </w:rPr>
        <w:t xml:space="preserve">  </w:t>
      </w:r>
      <w:r>
        <w:rPr/>
        <w:t>孩子很聪明，父母要以身作则，正确引导</w:t>
      </w:r>
    </w:p>
    <w:p>
      <w:pPr>
        <w:pStyle w:val="Normal"/>
        <w:rPr/>
      </w:pPr>
      <w:r>
        <w:rPr>
          <w:b/>
          <w:bCs/>
        </w:rPr>
        <w:t>女听众：</w:t>
      </w:r>
      <w:r>
        <w:rPr/>
        <w:t>再帮我看看我女儿，</w:t>
      </w:r>
      <w:r>
        <w:rPr/>
        <w:t>2006</w:t>
      </w:r>
      <w:r>
        <w:rPr/>
        <w:t>年的狗，她的学习，以后考精英中学……</w:t>
      </w:r>
    </w:p>
    <w:p>
      <w:pPr>
        <w:pStyle w:val="Normal"/>
        <w:rPr/>
      </w:pPr>
      <w:r>
        <w:rPr>
          <w:b/>
          <w:bCs/>
        </w:rPr>
        <w:t>台长答：</w:t>
      </w:r>
      <w:r>
        <w:rPr/>
        <w:t>她很聪明，要正确引导。你不要跟老公两个人在她面前乱讲话，这孩子精得不得了，很聪明的（她没有什么身体的问题吧？）这孩子以后也是肠胃问题，其他没什么问题。现在就是有的时候不愿意吃东西，挑食，这对肠胃都是早期的不好（她精英中学能够顺利地考上吗？）你这种话以后不要问我（不好意思，对不起）好好努力怎么考不上？这孩子我已经讲了，很聪明，还听不懂？好好叫她努力。我现在告诉你考得上的，就叫她不要读书了好了？看看考得上考不上（她会努力的。台长，她有没有灵性？）没有。小鬼灵精，精得……你们两个以后在她面前不要吵架、不要骂人。</w:t>
      </w:r>
    </w:p>
    <w:p>
      <w:pPr>
        <w:pStyle w:val="Normal"/>
        <w:rPr/>
      </w:pPr>
      <w:r>
        <w:rPr/>
      </w:r>
    </w:p>
    <w:p>
      <w:pPr>
        <w:pStyle w:val="Normal"/>
        <w:rPr/>
      </w:pPr>
      <w:r>
        <w:rPr/>
        <w:t>4</w:t>
      </w:r>
      <w:r>
        <w:rPr/>
        <w:t>．</w:t>
      </w:r>
      <w:r>
        <w:rPr/>
        <w:t>Zongshu20160503</w:t>
      </w:r>
      <w:r>
        <w:rPr>
          <w:rFonts w:cs="Segoe UI Emoji" w:ascii="Segoe UI Emoji" w:hAnsi="Segoe UI Emoji"/>
        </w:rPr>
        <w:t xml:space="preserve">  </w:t>
      </w:r>
      <w:r>
        <w:rPr/>
        <w:t>20:03</w:t>
      </w:r>
      <w:r>
        <w:rPr>
          <w:rFonts w:cs="Segoe UI Emoji" w:ascii="Segoe UI Emoji" w:hAnsi="Segoe UI Emoji"/>
        </w:rPr>
        <w:t xml:space="preserve">  </w:t>
      </w:r>
      <w:r>
        <w:rPr/>
        <w:t>造口业、懈怠导致莲花掉下来；大劫前尽快重新栽莲花；第二次拜师要五人担保，深刻忏悔</w:t>
      </w:r>
    </w:p>
    <w:p>
      <w:pPr>
        <w:pStyle w:val="Normal"/>
        <w:rPr/>
      </w:pPr>
      <w:r>
        <w:rPr>
          <w:b/>
          <w:bCs/>
        </w:rPr>
        <w:t>女听众：</w:t>
      </w:r>
      <w:r>
        <w:rPr/>
        <w:t>感观世音菩萨加持！同修自己的业障自己背。想问一个弟子编号是</w:t>
      </w:r>
      <w:r>
        <w:rPr/>
        <w:t>12</w:t>
      </w:r>
      <w:r>
        <w:rPr/>
        <w:t>号的同修，她的莲花还在不在天上？</w:t>
      </w:r>
    </w:p>
    <w:p>
      <w:pPr>
        <w:pStyle w:val="Normal"/>
        <w:rPr/>
      </w:pPr>
      <w:r>
        <w:rPr>
          <w:b/>
          <w:bCs/>
        </w:rPr>
        <w:t>台长答：</w:t>
      </w:r>
      <w:r>
        <w:rPr/>
        <w:t>12</w:t>
      </w:r>
      <w:r>
        <w:rPr/>
        <w:t>号，这么早？（对，很前面的）在哪里拜的师？（她是第一批，我也不知道她在哪里，好像是马来西亚）好像在香港吧？（第一批我不知道，因为在弟子之前，很早的，海外的）我看看，怎么找不到（师父，是不是掉下来了？）肯定了，上面找不到，还跑到哪去？我已经大规模地在搜索，都没有，边上的莲池、分池都看过了，就是莲花池边上的分池，都看不到（只有让她忏悔，然后再申请拜师是吗？）好好忏悔。她可能是嘴巴，她的嘴巴不好造口业了；或者是跟人家吵的时候大恶口；要么就是敛财，就这几点事情（弟子提醒她，要叫她忏悔）要叫她忏悔了，要先改，改了之后、忏悔之后可能要重新栽莲花了，但是只有最后一次机会了，我不会再给她栽了（明白，弟子让她听师父的录音。她是</w:t>
      </w:r>
      <w:r>
        <w:rPr/>
        <w:t>1981</w:t>
      </w:r>
      <w:r>
        <w:rPr/>
        <w:t>年属鸡的，她想问问眼睛有什么问题，因为她很怕光，很干。已经念过</w:t>
      </w:r>
      <w:r>
        <w:rPr/>
        <w:t>108</w:t>
      </w:r>
      <w:r>
        <w:rPr/>
        <w:t>遍礼佛大忏悔文和放生</w:t>
      </w:r>
      <w:r>
        <w:rPr/>
        <w:t>3000</w:t>
      </w:r>
      <w:r>
        <w:rPr/>
        <w:t>条鱼，还念过</w:t>
      </w:r>
      <w:r>
        <w:rPr/>
        <w:t>21</w:t>
      </w:r>
      <w:r>
        <w:rPr/>
        <w:t>张小房子）她吃全素了吗？（早就许愿吃全素）是吗？吃了多少年？好像没多少时间（四五年总有吧）呵呵，我看她不干净，或者她当中有吃回过，或者是懈怠过、不修了，否则的话不会掉下来的（对对。她这个眼睛不好跟……）就是，她现在身体的全部都有关系，她身体的机能都在衰退。她过去都是菩萨保佑她，其实她这个人拜师之前身体都很不好的，你去问她好了，所以这个事情是很大的问题了。而且现在有个男的，秃顶，顶不是完全秃的，就是前面有一撮，两边的头发少得不得了，当中形成像岛状一样的，眼睛单眼皮，还笑嘻嘻的灵性。你去问她，她的妇科非常不好，这个男的一直在损坏她的妇科（这个弟子倒还不知道，她就说眼睛不舒服，我会问她的）你去问问她看，哎，她要是自己在，马上就承认了，就知道了（师父，那需要多少张小房子？）这个男的给他</w:t>
      </w:r>
      <w:r>
        <w:rPr/>
        <w:t>69</w:t>
      </w:r>
      <w:r>
        <w:rPr/>
        <w:t>张吧（像这种莲花掉下来，她礼佛大忏悔文需要念多少遍？）有一个范本的，</w:t>
      </w:r>
      <w:r>
        <w:rPr/>
        <w:t>68</w:t>
      </w:r>
      <w:r>
        <w:rPr/>
        <w:t>到</w:t>
      </w:r>
      <w:r>
        <w:rPr/>
        <w:t>108</w:t>
      </w:r>
      <w:r>
        <w:rPr/>
        <w:t>遍，自己要彻底忏悔自己做错的，要好好想的，要时间想的。像这种，没有大劫之前最好你好好想一想；如果你有大劫要来临了，那我觉得还是要尽快地重新把莲花栽上去，否则有大劫的话，很多人就在大劫难的时候过不去就走人了（弟子一定让她好好忏悔，好好反思这个原因）她完全知道，她比你清楚，没有一个人自己不清楚为什么莲花掉下来的。我告诉你，你要彻底忏悔，你才能成功；而且第二次上去再栽莲花，要五个人作担保，写亲笔担保信；而且自己要写很深的体会，要彻底忏悔，这个表格很难填的。但是我不希望再栽，我就没办法了，这个根坏掉就麻烦了，土壤坏掉就麻烦了。第二次绝对没问题的。</w:t>
      </w:r>
    </w:p>
    <w:p>
      <w:pPr>
        <w:pStyle w:val="Normal"/>
        <w:rPr/>
      </w:pPr>
      <w:r>
        <w:rPr/>
      </w:r>
    </w:p>
    <w:p>
      <w:pPr>
        <w:pStyle w:val="Normal"/>
        <w:rPr/>
      </w:pPr>
      <w:r>
        <w:rPr/>
        <w:t>5</w:t>
      </w:r>
      <w:r>
        <w:rPr/>
        <w:t>．</w:t>
      </w:r>
      <w:r>
        <w:rPr/>
        <w:t>Zongshu20160503</w:t>
      </w:r>
      <w:r>
        <w:rPr>
          <w:rFonts w:cs="Segoe UI Emoji" w:ascii="Segoe UI Emoji" w:hAnsi="Segoe UI Emoji"/>
        </w:rPr>
        <w:t xml:space="preserve">  </w:t>
      </w:r>
      <w:r>
        <w:rPr/>
        <w:t>27:52</w:t>
      </w:r>
      <w:r>
        <w:rPr>
          <w:rFonts w:cs="Segoe UI Emoji" w:ascii="Segoe UI Emoji" w:hAnsi="Segoe UI Emoji"/>
        </w:rPr>
        <w:t xml:space="preserve">  </w:t>
      </w:r>
      <w:r>
        <w:rPr/>
        <w:t>身体多处不好，身上和房子都有灵性</w:t>
      </w:r>
    </w:p>
    <w:p>
      <w:pPr>
        <w:pStyle w:val="Normal"/>
        <w:rPr/>
      </w:pPr>
      <w:r>
        <w:rPr>
          <w:b/>
          <w:bCs/>
        </w:rPr>
        <w:t>女听众：</w:t>
      </w:r>
      <w:r>
        <w:rPr/>
        <w:t>台长您好，我自己的业障自己背。想请台长看一下我妈妈，</w:t>
      </w:r>
      <w:r>
        <w:rPr/>
        <w:t>1952</w:t>
      </w:r>
      <w:r>
        <w:rPr/>
        <w:t>年的龙，看她的健康，因为她身体一直不好。</w:t>
      </w:r>
    </w:p>
    <w:p>
      <w:pPr>
        <w:pStyle w:val="Normal"/>
        <w:rPr/>
      </w:pPr>
      <w:r>
        <w:rPr>
          <w:b/>
          <w:bCs/>
        </w:rPr>
        <w:t>台长答：</w:t>
      </w:r>
      <w:r>
        <w:rPr/>
        <w:t>从上面看下来，咽喉不好，喉咙咳嗽，肺部不好，心脏不好，肠胃有问题，腰不好，骨头有问题，一个眼睛很不好，经常流眼泪（对对对。还有她的一个耳朵听得不是很清楚）左耳朵，身上有灵性。你们家的房子也有灵性，你们家房子不大，走进去的左面有一个房间，里边有灵性（是最后面那边吗？）就是左面最后面，因为你们家走进去左面是一个走道（对对。是最后面吗？）对。一走进来就很小（对，真的很小）最后那个房间，路口这个地方有一个灵性在那里了（要给房子的要经者要多少张？）要</w:t>
      </w:r>
      <w:r>
        <w:rPr/>
        <w:t>27</w:t>
      </w:r>
      <w:r>
        <w:rPr/>
        <w:t>张（还有给我妈妈的呢？）你妈妈年轻的时候得过忧郁症（是的）她经常想不通，不开心（对）到现在身上还有打胎的孩子还没走（她之前有超度过，应该是还没有走）没有走，念了没几张，小孩子也是</w:t>
      </w:r>
      <w:r>
        <w:rPr/>
        <w:t>27</w:t>
      </w:r>
      <w:r>
        <w:rPr/>
        <w:t>张（她自己的要经者呢？）要经者是个女的，鼻子是瘪的，塌鼻子，眼睛蛮好看，头发前面还有一点点卷（请问要多少张小房子？）我要去问她了，哎哟，蛮多的，她是你妈妈的亲戚，好像是车祸也不知道怎么死掉的（在我妈妈身上吗？）对，她要</w:t>
      </w:r>
      <w:r>
        <w:rPr/>
        <w:t>78</w:t>
      </w:r>
      <w:r>
        <w:rPr/>
        <w:t>张（早上我姐姐她梦到去坟墓那边拜我妈妈，我怕我妈妈的身体不好）看见了吗？就是要叫她走，现在这个灵性要拉她走的。</w:t>
      </w:r>
    </w:p>
    <w:p>
      <w:pPr>
        <w:pStyle w:val="Normal"/>
        <w:rPr/>
      </w:pPr>
      <w:r>
        <w:rPr/>
      </w:r>
    </w:p>
    <w:p>
      <w:pPr>
        <w:pStyle w:val="Normal"/>
        <w:rPr/>
      </w:pPr>
      <w:r>
        <w:rPr/>
        <w:t>Zongshu20160503</w:t>
      </w:r>
      <w:r>
        <w:rPr>
          <w:rFonts w:cs="Segoe UI Emoji" w:ascii="Segoe UI Emoji" w:hAnsi="Segoe UI Emoji"/>
        </w:rPr>
        <w:t xml:space="preserve">  </w:t>
      </w:r>
      <w:r>
        <w:rPr/>
        <w:t>33:27</w:t>
      </w:r>
      <w:r>
        <w:rPr>
          <w:rFonts w:cs="Segoe UI Emoji" w:ascii="Segoe UI Emoji" w:hAnsi="Segoe UI Emoji"/>
        </w:rPr>
        <w:t xml:space="preserve">  </w:t>
      </w:r>
      <w:r>
        <w:rPr/>
        <w:t>求子求来了“讨债鬼”</w:t>
      </w:r>
    </w:p>
    <w:p>
      <w:pPr>
        <w:pStyle w:val="Normal"/>
        <w:rPr/>
      </w:pPr>
      <w:r>
        <w:rPr>
          <w:b/>
          <w:bCs/>
        </w:rPr>
        <w:t>女听众：</w:t>
      </w:r>
      <w:r>
        <w:rPr/>
        <w:t>请台长看一下我儿子，</w:t>
      </w:r>
      <w:r>
        <w:rPr/>
        <w:t>2010</w:t>
      </w:r>
      <w:r>
        <w:rPr/>
        <w:t>年的老虎，看他身上有没有灵性？</w:t>
      </w:r>
    </w:p>
    <w:p>
      <w:pPr>
        <w:pStyle w:val="Normal"/>
        <w:rPr/>
      </w:pPr>
      <w:r>
        <w:rPr>
          <w:b/>
          <w:bCs/>
        </w:rPr>
        <w:t>台长答：</w:t>
      </w:r>
      <w:r>
        <w:rPr/>
        <w:t>没有（因为他身体一直都不好）跟你有关系（这个小孩子是我求来的）我知道，讨债鬼啊，皮得……我都看到了（他一直会看到那些灵性，睡觉的时候他都会讲很怕，好像看到一点东西）我叫你们不要求，你们不听我话（我之前还没有学心灵法门的时候求的）不要去求，求来的都是讨债鬼啊（需要给他念小房子吗？）要，有得念了，你这个孩子至少要给他念</w:t>
      </w:r>
      <w:r>
        <w:rPr/>
        <w:t>500</w:t>
      </w:r>
      <w:r>
        <w:rPr/>
        <w:t>张（就写我儿子名字的要经者吗？）对。你儿子脑子智商不笨的，就是讨债（对对对）皮得不得了。晚上小便多，一会儿小便一会儿小便（对对对）就是鬼来找他。</w:t>
      </w:r>
    </w:p>
    <w:p>
      <w:pPr>
        <w:pStyle w:val="Normal"/>
        <w:rPr/>
      </w:pPr>
      <w:r>
        <w:rPr/>
      </w:r>
    </w:p>
    <w:p>
      <w:pPr>
        <w:pStyle w:val="Normal"/>
        <w:rPr/>
      </w:pPr>
      <w:r>
        <w:rPr/>
        <w:t>6</w:t>
      </w:r>
      <w:r>
        <w:rPr/>
        <w:t>．</w:t>
      </w:r>
      <w:r>
        <w:rPr/>
        <w:t>Zongshu20160503</w:t>
      </w:r>
      <w:r>
        <w:rPr>
          <w:rFonts w:cs="Segoe UI Emoji" w:ascii="Segoe UI Emoji" w:hAnsi="Segoe UI Emoji"/>
        </w:rPr>
        <w:t xml:space="preserve">  </w:t>
      </w:r>
      <w:r>
        <w:rPr/>
        <w:t>35:34</w:t>
      </w:r>
      <w:r>
        <w:rPr>
          <w:rFonts w:cs="Segoe UI Emoji" w:ascii="Segoe UI Emoji" w:hAnsi="Segoe UI Emoji"/>
        </w:rPr>
        <w:t xml:space="preserve">  </w:t>
      </w:r>
      <w:r>
        <w:rPr/>
        <w:t>身上有灵性像火神，导致自己风风火火，做事快但常做错</w:t>
      </w:r>
    </w:p>
    <w:p>
      <w:pPr>
        <w:pStyle w:val="Normal"/>
        <w:rPr/>
      </w:pPr>
      <w:r>
        <w:rPr>
          <w:b/>
          <w:bCs/>
        </w:rPr>
        <w:t>女听众：</w:t>
      </w:r>
      <w:r>
        <w:rPr/>
        <w:t>师父您好！我想看一个</w:t>
      </w:r>
      <w:r>
        <w:rPr/>
        <w:t>1963</w:t>
      </w:r>
      <w:r>
        <w:rPr/>
        <w:t>年的兔，女的，看健康。</w:t>
      </w:r>
    </w:p>
    <w:p>
      <w:pPr>
        <w:pStyle w:val="Normal"/>
        <w:rPr/>
      </w:pPr>
      <w:r>
        <w:rPr>
          <w:b/>
          <w:bCs/>
        </w:rPr>
        <w:t>台长答：</w:t>
      </w:r>
      <w:r>
        <w:rPr/>
        <w:t>腰不好；一个脚关节也不好，脚经常抽筋、发冷（对）还有要注意，有一个耳朵不好（对对）你这个嘴巴里边经常有溃疡，牙齿也不好（对啊）颈椎脖子这里有灵性，你自己颈椎经常酸痛（对啊对啊）现在这个灵性一个是小孩，是你打胎的孩子；一个是大人，脸不像脸的，鼻子是反长的，两个眼睛很大、圆圆的，头发是往后吹的，有点像火神一样的那种脸，在你身上，你吃得消吗？所以你经常风风火火的，做什么事情快得不得了，但是经常做错，对不对？（对对对）好好地改毛病了。你要给他念经的，小房子第一拨要</w:t>
      </w:r>
      <w:r>
        <w:rPr/>
        <w:t>86</w:t>
      </w:r>
      <w:r>
        <w:rPr/>
        <w:t>张，好好念了。</w:t>
      </w:r>
    </w:p>
    <w:p>
      <w:pPr>
        <w:pStyle w:val="Normal"/>
        <w:rPr/>
      </w:pPr>
      <w:r>
        <w:rPr/>
      </w:r>
    </w:p>
    <w:p>
      <w:pPr>
        <w:pStyle w:val="Normal"/>
        <w:rPr/>
      </w:pPr>
      <w:r>
        <w:rPr/>
        <w:t>Zongshu20160503</w:t>
      </w:r>
      <w:r>
        <w:rPr>
          <w:rFonts w:cs="Segoe UI Emoji" w:ascii="Segoe UI Emoji" w:hAnsi="Segoe UI Emoji"/>
        </w:rPr>
        <w:t xml:space="preserve">  </w:t>
      </w:r>
      <w:r>
        <w:rPr/>
        <w:t>38:06</w:t>
      </w:r>
      <w:r>
        <w:rPr>
          <w:rFonts w:cs="Segoe UI Emoji" w:ascii="Segoe UI Emoji" w:hAnsi="Segoe UI Emoji"/>
        </w:rPr>
        <w:t xml:space="preserve">  </w:t>
      </w:r>
      <w:r>
        <w:rPr/>
        <w:t>男女事情上很干净，所以只有小劫</w:t>
      </w:r>
    </w:p>
    <w:p>
      <w:pPr>
        <w:pStyle w:val="Normal"/>
        <w:rPr/>
      </w:pPr>
      <w:r>
        <w:rPr>
          <w:b/>
          <w:bCs/>
        </w:rPr>
        <w:t>女听众：</w:t>
      </w:r>
      <w:r>
        <w:rPr/>
        <w:t>我今年有关吗？</w:t>
      </w:r>
      <w:r>
        <w:rPr/>
        <w:t>1963</w:t>
      </w:r>
      <w:r>
        <w:rPr/>
        <w:t>年的兔。</w:t>
      </w:r>
    </w:p>
    <w:p>
      <w:pPr>
        <w:pStyle w:val="Normal"/>
        <w:rPr/>
      </w:pPr>
      <w:r>
        <w:rPr>
          <w:b/>
          <w:bCs/>
        </w:rPr>
        <w:t>台长答：</w:t>
      </w:r>
      <w:r>
        <w:rPr/>
        <w:t>你的关倒没有。你倒蛮好，你这个人身体比较干净，就是男女这种事情你很干净的，所以你的劫不大，会有一个小的劫。你要注意，到浴缸去洗澡的时候，当心踩踩稳，不要摔一跤。走楼梯踩得稳一点，其他没什么大问题。还有不要再打死蟑螂、蚊子了，很麻烦的（没有了，不敢了）你赶走好了，拿个塑料的把蚊子罩起来（我家佛台有菩萨来吗？）菩萨来过，关帝菩萨和观世音菩萨都来过。你要多求的，你这个人脑子已经不太灵了（对，我记性很差）对，记性很差，脑子不行，经常有点偏头痛，早上起来就会有点头痛（对）好好努力改了。你身上的灵性赶快念掉，以后就不会再痛了。</w:t>
      </w:r>
    </w:p>
    <w:p>
      <w:pPr>
        <w:pStyle w:val="Normal"/>
        <w:rPr/>
      </w:pPr>
      <w:r>
        <w:rPr/>
      </w:r>
    </w:p>
    <w:p>
      <w:pPr>
        <w:pStyle w:val="Normal"/>
        <w:rPr/>
      </w:pPr>
      <w:r>
        <w:rPr/>
        <w:t>Zongshu20160503</w:t>
      </w:r>
      <w:r>
        <w:rPr>
          <w:rFonts w:cs="Segoe UI Emoji" w:ascii="Segoe UI Emoji" w:hAnsi="Segoe UI Emoji"/>
        </w:rPr>
        <w:t xml:space="preserve">  </w:t>
      </w:r>
      <w:r>
        <w:rPr/>
        <w:t>40:30</w:t>
      </w:r>
      <w:r>
        <w:rPr>
          <w:rFonts w:cs="Segoe UI Emoji" w:ascii="Segoe UI Emoji" w:hAnsi="Segoe UI Emoji"/>
        </w:rPr>
        <w:t xml:space="preserve">  </w:t>
      </w:r>
      <w:r>
        <w:rPr/>
        <w:t>锯树会背业，尤其不要在本命年或“三六九”锯树</w:t>
      </w:r>
    </w:p>
    <w:p>
      <w:pPr>
        <w:pStyle w:val="Normal"/>
        <w:rPr/>
      </w:pPr>
      <w:r>
        <w:rPr>
          <w:b/>
          <w:bCs/>
        </w:rPr>
        <w:t>女听众：</w:t>
      </w:r>
      <w:r>
        <w:rPr/>
        <w:t>师父，我家花园有棵大树怎样锯掉？要多少小房子？</w:t>
      </w:r>
    </w:p>
    <w:p>
      <w:pPr>
        <w:pStyle w:val="Normal"/>
        <w:rPr/>
      </w:pPr>
      <w:r>
        <w:rPr>
          <w:b/>
          <w:bCs/>
        </w:rPr>
        <w:t>台长答：</w:t>
      </w:r>
      <w:r>
        <w:rPr/>
        <w:t>这个我不管，你自己去念吧，越大的树小房子要得越多。剪剪修修枝叶也好，你一定要把它砍掉的话肯定有业的，尤其不要在你的本命年或者“三六九”的时候锯掉，否则的话你可能会出事、倒霉。你家是一个老房子，我都看到了。</w:t>
      </w:r>
    </w:p>
    <w:p>
      <w:pPr>
        <w:pStyle w:val="Normal"/>
        <w:rPr/>
      </w:pPr>
      <w:r>
        <w:rPr/>
      </w:r>
    </w:p>
    <w:p>
      <w:pPr>
        <w:pStyle w:val="Normal"/>
        <w:rPr/>
      </w:pPr>
      <w:r>
        <w:rPr/>
        <w:t>Zongshu20160503</w:t>
      </w:r>
      <w:r>
        <w:rPr>
          <w:rFonts w:cs="Segoe UI Emoji" w:ascii="Segoe UI Emoji" w:hAnsi="Segoe UI Emoji"/>
        </w:rPr>
        <w:t xml:space="preserve">  </w:t>
      </w:r>
      <w:r>
        <w:rPr/>
        <w:t>41:22</w:t>
      </w:r>
      <w:r>
        <w:rPr>
          <w:rFonts w:cs="Segoe UI Emoji" w:ascii="Segoe UI Emoji" w:hAnsi="Segoe UI Emoji"/>
        </w:rPr>
        <w:t xml:space="preserve">  </w:t>
      </w:r>
      <w:r>
        <w:rPr/>
        <w:t>两百多张小房子将亡人超度到色界天</w:t>
      </w:r>
    </w:p>
    <w:p>
      <w:pPr>
        <w:pStyle w:val="Normal"/>
        <w:rPr/>
      </w:pPr>
      <w:r>
        <w:rPr>
          <w:b/>
          <w:bCs/>
        </w:rPr>
        <w:t>女听众：</w:t>
      </w:r>
      <w:r>
        <w:rPr/>
        <w:t>师父，我想看一个亡人，郑睿麟，男的。</w:t>
      </w:r>
    </w:p>
    <w:p>
      <w:pPr>
        <w:pStyle w:val="Normal"/>
        <w:rPr/>
      </w:pPr>
      <w:r>
        <w:rPr>
          <w:b/>
          <w:bCs/>
        </w:rPr>
        <w:t>台长答：</w:t>
      </w:r>
      <w:r>
        <w:rPr/>
        <w:t>很好，他已经在色界天了，很高（因为我梦到他往生了）往生了就是上去了，他本来是在下面的，就是被你念经念上去的。你是不是念小房子了？（我上次念得蛮久了，两百多张）好了，两百多张把他超上去了。</w:t>
      </w:r>
    </w:p>
    <w:p>
      <w:pPr>
        <w:pStyle w:val="Normal"/>
        <w:rPr/>
      </w:pPr>
      <w:r>
        <w:rPr/>
      </w:r>
    </w:p>
    <w:p>
      <w:pPr>
        <w:pStyle w:val="Normal"/>
        <w:rPr/>
      </w:pPr>
      <w:r>
        <w:rPr>
          <w:b/>
          <w:bCs/>
        </w:rPr>
        <w:t>台长语：</w:t>
      </w:r>
      <w:r>
        <w:rPr/>
        <w:t>听众朋友们，因为时间关系，我们节目就到这儿结束。非常感谢听众朋友们收听，广告之后回到节目中来。今天打不进电话的听众，明天星期五还能在早上十二点钟跟台长在空中沟通。好，广告之后再见。</w:t>
      </w:r>
    </w:p>
    <w:p>
      <w:pPr>
        <w:pStyle w:val="Normal"/>
        <w:rPr/>
      </w:pPr>
      <w:r>
        <w:rPr/>
      </w:r>
    </w:p>
    <w:p>
      <w:pPr>
        <w:pStyle w:val="Heading3"/>
        <w:rPr/>
      </w:pPr>
      <w:r>
        <w:rPr/>
        <w:t>Zongshu20160505</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的</w:t>
      </w:r>
      <w:r>
        <w:rPr/>
        <w:t>5</w:t>
      </w:r>
      <w:r>
        <w:rPr/>
        <w:t>月</w:t>
      </w:r>
      <w:r>
        <w:rPr/>
        <w:t>5</w:t>
      </w:r>
      <w:r>
        <w:rPr/>
        <w:t>日，星期四，农历是三月二十九。听众朋友们，星期六又是初一了，希望大家好好地学佛，好好地念经。好，下面就开始解答听众朋友问题。</w:t>
      </w:r>
    </w:p>
    <w:p>
      <w:pPr>
        <w:pStyle w:val="Normal"/>
        <w:rPr/>
      </w:pPr>
      <w:r>
        <w:rPr/>
      </w:r>
    </w:p>
    <w:p>
      <w:pPr>
        <w:pStyle w:val="Normal"/>
        <w:rPr/>
      </w:pPr>
      <w:r>
        <w:rPr/>
        <w:t>1</w:t>
      </w:r>
      <w:r>
        <w:rPr/>
        <w:t>．</w:t>
      </w:r>
      <w:r>
        <w:rPr/>
        <w:t>Zongshu20160505</w:t>
      </w:r>
      <w:r>
        <w:rPr>
          <w:rFonts w:cs="Segoe UI Emoji" w:ascii="Segoe UI Emoji" w:hAnsi="Segoe UI Emoji"/>
        </w:rPr>
        <w:t xml:space="preserve">  </w:t>
      </w:r>
      <w:r>
        <w:rPr/>
        <w:t>01:08</w:t>
      </w:r>
      <w:r>
        <w:rPr>
          <w:rFonts w:cs="Segoe UI Emoji" w:ascii="Segoe UI Emoji" w:hAnsi="Segoe UI Emoji"/>
        </w:rPr>
        <w:t xml:space="preserve">  </w:t>
      </w:r>
      <w:r>
        <w:rPr/>
        <w:t>身上有灵性要赶紧超度；胆不好，吃蛋黄、油炸的东西不舒服；太小气，要多放生</w:t>
      </w:r>
    </w:p>
    <w:p>
      <w:pPr>
        <w:pStyle w:val="Normal"/>
        <w:rPr/>
      </w:pPr>
      <w:r>
        <w:rPr>
          <w:b/>
          <w:bCs/>
        </w:rPr>
        <w:t>女听众：</w:t>
      </w:r>
      <w:r>
        <w:rPr/>
        <w:t>卢台长您好！我这段时间身体一直都不太好，想请您帮我看看我的身体有什么问题。</w:t>
      </w:r>
    </w:p>
    <w:p>
      <w:pPr>
        <w:pStyle w:val="Normal"/>
        <w:rPr/>
      </w:pPr>
      <w:r>
        <w:rPr>
          <w:b/>
          <w:bCs/>
        </w:rPr>
        <w:t>台长答：</w:t>
      </w:r>
      <w:r>
        <w:rPr/>
        <w:t>念经了没有？（念了，有一两个月了）小房子念没念？（小房子在念着，念的不是很多，有十几张）我问你一句话，你去看病，身体不好，医生说叫你吃药，你说“我药吃得很少”，你说病会好吗？现在我帮你看是看，看了你要好好念小房子的，否则没用的（好的）看也就是大不了像医院里面检查身体，照个</w:t>
      </w:r>
      <w:r>
        <w:rPr/>
        <w:t>X</w:t>
      </w:r>
      <w:r>
        <w:rPr/>
        <w:t>光，照个</w:t>
      </w:r>
      <w:r>
        <w:rPr/>
        <w:t>B</w:t>
      </w:r>
      <w:r>
        <w:rPr/>
        <w:t>超，做个</w:t>
      </w:r>
      <w:r>
        <w:rPr/>
        <w:t>CT</w:t>
      </w:r>
      <w:r>
        <w:rPr/>
        <w:t>，也就这个效果。主要问题还是你自己要吃药，药是什么呢？就是小房子。几几年属什么的？（我属牛的，</w:t>
      </w:r>
      <w:r>
        <w:rPr/>
        <w:t>1973</w:t>
      </w:r>
      <w:r>
        <w:rPr/>
        <w:t>年）你身上有一个女孩子，你自己要帮她念小房子，至少</w:t>
      </w:r>
      <w:r>
        <w:rPr/>
        <w:t>36</w:t>
      </w:r>
      <w:r>
        <w:rPr/>
        <w:t>张（好的）你要是不把她念掉的话……她现在造成你很多部位都不好：你经常妇科不好，肚子痛，腰痛，眼睛不好，关节不好，浑身无力，还有头痛（您说的症状都有。这个脖子也不好，不知道是怎么回事）脖子是颈椎，后面（胸口疼、脖子疼，是一个小孩子是吗？）对，一个小孩子，</w:t>
      </w:r>
      <w:r>
        <w:rPr/>
        <w:t>36</w:t>
      </w:r>
      <w:r>
        <w:rPr/>
        <w:t>张小房子先念掉（只有一个小孩子，没有其他的是吗？）我看看啊……还有一个过世的老妈妈，不知道是你婆婆还是你妈妈（不是，我婆婆和妈妈都在）那小时候有谁领过你吗？年纪大的老太太，或者外婆？（外婆很早就没有了）那外婆是不是个子不高的？（我很小的时候外婆就没有了，应该是个子不高）还有，不大好意思讲，像鬼一样啊，走的时候很痛苦，样子很难看。赶快给她念小房子，至少要</w:t>
      </w:r>
      <w:r>
        <w:rPr/>
        <w:t>56</w:t>
      </w:r>
      <w:r>
        <w:rPr/>
        <w:t>张（这个孩子是我自己的孩子吗？）不知道，反正在你身上，可能是你打胎的孩子，看上去有点像五六岁、七八岁那样子，一个女孩子，掉掉的（我听得懂）知道就好了（行，那我就一直念小房子，把这两个灵性念走是吗？）要客气一点，就是送他们走，送他们一点经文。否则的话，你要特别当心了，一个是妇科不好，还有一个你的肚子、肠胃也不好（对，是）你肠胃非常难过，有时候吃点东西难过半天（对）而且是靠右边右腹部，吃的东西胀了，右腹部会不舒服（但这两天我觉得胸口和脖子都一直在疼）你这个胆都有问题，就是吃了蛋黄就会痛，右腹部隐隐作痛。肝和胆是放在一起的，胆的话，你油吃得太多了，炸的东西太多了，慢慢地这个地方就不舒服。其他地方会有阵痛，实际上就是因为胆。你想一想就知道，你每次吃完东西，这个地方就不舒服（嗯。那我继续念小房子就可以了，对吗？）对，好好念吧。还要放生，你太小气了，放点生（我还没来得及，因为时间挺短的）赶快放生，不放生不行的（行，我有时间就去放生）你跟共修会的人一起去放也可以；或者有时候委托别人帮你放，如果靠得住的，也可以。</w:t>
      </w:r>
    </w:p>
    <w:p>
      <w:pPr>
        <w:pStyle w:val="Normal"/>
        <w:rPr/>
      </w:pPr>
      <w:r>
        <w:rPr/>
      </w:r>
    </w:p>
    <w:p>
      <w:pPr>
        <w:pStyle w:val="Normal"/>
        <w:rPr/>
      </w:pPr>
      <w:r>
        <w:rPr/>
        <w:t>2</w:t>
      </w:r>
      <w:r>
        <w:rPr/>
        <w:t>．</w:t>
      </w:r>
      <w:r>
        <w:rPr/>
        <w:t>Zongshu20160505</w:t>
      </w:r>
      <w:r>
        <w:rPr>
          <w:rFonts w:cs="Segoe UI Emoji" w:ascii="Segoe UI Emoji" w:hAnsi="Segoe UI Emoji"/>
        </w:rPr>
        <w:t xml:space="preserve">  </w:t>
      </w:r>
      <w:r>
        <w:rPr/>
        <w:t>08:15</w:t>
      </w:r>
      <w:r>
        <w:rPr>
          <w:rFonts w:cs="Segoe UI Emoji" w:ascii="Segoe UI Emoji" w:hAnsi="Segoe UI Emoji"/>
        </w:rPr>
        <w:t xml:space="preserve">  </w:t>
      </w:r>
      <w:r>
        <w:rPr/>
        <w:t>想法怪，不精进，整天玩电脑；身上有黑鱼灵性；好好念经工作才会有希望</w:t>
      </w:r>
    </w:p>
    <w:p>
      <w:pPr>
        <w:pStyle w:val="Normal"/>
        <w:rPr/>
      </w:pPr>
      <w:r>
        <w:rPr>
          <w:b/>
          <w:bCs/>
        </w:rPr>
        <w:t>女听众：</w:t>
      </w:r>
      <w:r>
        <w:rPr/>
        <w:t>师父，非常感恩！请您看看</w:t>
      </w:r>
      <w:r>
        <w:rPr/>
        <w:t>1993</w:t>
      </w:r>
      <w:r>
        <w:rPr/>
        <w:t>年的鸡，男的，看看他的身体。他也是一直念经，就是不精进。请师父看一看，说说他。他最近在找工作。</w:t>
      </w:r>
    </w:p>
    <w:p>
      <w:pPr>
        <w:pStyle w:val="Normal"/>
        <w:rPr/>
      </w:pPr>
      <w:r>
        <w:rPr>
          <w:b/>
          <w:bCs/>
        </w:rPr>
        <w:t>台长答：</w:t>
      </w:r>
      <w:r>
        <w:rPr/>
        <w:t>他找不到。他这孩子很多地方想法跟人家不一样，怪怪的，你们大人跟他讲话他也不要听的（对）自己整天关在房间里，玩电脑啊看这种东西（我知道）你要叫他好好修的。他现在就是不努力啊，很不努力。叫他多喝点大悲水吧（好的。他的图腾颜色？）偏深色（他身上有没有灵性？）身上有灵性，很多黑鱼（要多少小房子？）</w:t>
      </w:r>
      <w:r>
        <w:rPr/>
        <w:t>17</w:t>
      </w:r>
      <w:r>
        <w:rPr/>
        <w:t>张（他身上业障多不多？）还可以，业障有一点。他有一个舅舅，有一个男的，我不知道是你的谁，好像过世了（有，对对对）老在他身上（是。那他平时功课要怎样调节一下？）多念心经，脑子不好（好的。放生呢？）放</w:t>
      </w:r>
      <w:r>
        <w:rPr/>
        <w:t>2000</w:t>
      </w:r>
      <w:r>
        <w:rPr/>
        <w:t>条鱼，慢慢放（就是这样影响他找工作，是不是？）对啊。影响他的智商，影响他经常发脾气，在家里没事有时候心里很不开心（他工作的情况，师父能不能看看他朝哪个方向去找找？）这个不讲的，自己好好念经，他不念经没有办法看的，谁帮他看谁背业。他不念经的话，你帮他念经，你帮他背，没办法的（他念是念的，就是不精进，请师父说说他）你要跟他讲只有好好念经，他才会有希望，否则没希望的。情绪不稳定，脾气一会儿好，一会儿不好；觉睡不醒，天天早上睡懒觉（说得很对）</w:t>
      </w:r>
    </w:p>
    <w:p>
      <w:pPr>
        <w:pStyle w:val="Normal"/>
        <w:rPr/>
      </w:pPr>
      <w:r>
        <w:rPr/>
      </w:r>
    </w:p>
    <w:p>
      <w:pPr>
        <w:pStyle w:val="Normal"/>
        <w:rPr/>
      </w:pPr>
      <w:r>
        <w:rPr/>
        <w:t>Zongshu20160505</w:t>
      </w:r>
      <w:r>
        <w:rPr>
          <w:rFonts w:cs="Segoe UI Emoji" w:ascii="Segoe UI Emoji" w:hAnsi="Segoe UI Emoji"/>
        </w:rPr>
        <w:t xml:space="preserve">  </w:t>
      </w:r>
      <w:r>
        <w:rPr/>
        <w:t>12:40</w:t>
      </w:r>
      <w:r>
        <w:rPr>
          <w:rFonts w:cs="Segoe UI Emoji" w:ascii="Segoe UI Emoji" w:hAnsi="Segoe UI Emoji"/>
        </w:rPr>
        <w:t xml:space="preserve">  </w:t>
      </w:r>
      <w:r>
        <w:rPr/>
        <w:t>亡人在下面</w:t>
      </w:r>
    </w:p>
    <w:p>
      <w:pPr>
        <w:pStyle w:val="Normal"/>
        <w:rPr/>
      </w:pPr>
      <w:r>
        <w:rPr>
          <w:b/>
          <w:bCs/>
        </w:rPr>
        <w:t>女听众：</w:t>
      </w:r>
      <w:r>
        <w:rPr/>
        <w:t>帮我看一个亡人，</w:t>
      </w:r>
      <w:r>
        <w:rPr/>
        <w:t>2005</w:t>
      </w:r>
      <w:r>
        <w:rPr/>
        <w:t>年还是</w:t>
      </w:r>
      <w:r>
        <w:rPr/>
        <w:t>2006</w:t>
      </w:r>
      <w:r>
        <w:rPr/>
        <w:t>年走的，叫朱志香，男的。</w:t>
      </w:r>
    </w:p>
    <w:p>
      <w:pPr>
        <w:pStyle w:val="Normal"/>
        <w:rPr/>
      </w:pPr>
      <w:r>
        <w:rPr>
          <w:b/>
          <w:bCs/>
        </w:rPr>
        <w:t>台长答：</w:t>
      </w:r>
      <w:r>
        <w:rPr/>
        <w:t>不行啊，在下面（需要多少小房子？）帮他有得烧了，再烧</w:t>
      </w:r>
      <w:r>
        <w:rPr/>
        <w:t>83</w:t>
      </w:r>
      <w:r>
        <w:rPr/>
        <w:t>张试试看吧。</w:t>
      </w:r>
    </w:p>
    <w:p>
      <w:pPr>
        <w:pStyle w:val="Normal"/>
        <w:rPr/>
      </w:pPr>
      <w:r>
        <w:rPr/>
      </w:r>
    </w:p>
    <w:p>
      <w:pPr>
        <w:pStyle w:val="Normal"/>
        <w:rPr/>
      </w:pPr>
      <w:r>
        <w:rPr/>
        <w:t>3</w:t>
      </w:r>
      <w:r>
        <w:rPr/>
        <w:t>．</w:t>
      </w:r>
      <w:r>
        <w:rPr/>
        <w:t>Zongshu20160505</w:t>
      </w:r>
      <w:r>
        <w:rPr>
          <w:rFonts w:cs="Segoe UI Emoji" w:ascii="Segoe UI Emoji" w:hAnsi="Segoe UI Emoji"/>
        </w:rPr>
        <w:t xml:space="preserve">  </w:t>
      </w:r>
      <w:r>
        <w:rPr/>
        <w:t>14:12</w:t>
      </w:r>
      <w:r>
        <w:rPr>
          <w:rFonts w:cs="Segoe UI Emoji" w:ascii="Segoe UI Emoji" w:hAnsi="Segoe UI Emoji"/>
        </w:rPr>
        <w:t xml:space="preserve">  </w:t>
      </w:r>
      <w:r>
        <w:rPr/>
        <w:t>头后面有一个包，要赶快念经</w:t>
      </w:r>
    </w:p>
    <w:p>
      <w:pPr>
        <w:pStyle w:val="Normal"/>
        <w:rPr/>
      </w:pPr>
      <w:r>
        <w:rPr>
          <w:b/>
          <w:bCs/>
        </w:rPr>
        <w:t>女听众：</w:t>
      </w:r>
      <w:r>
        <w:rPr/>
        <w:t>师父，我想看下我妈妈，</w:t>
      </w:r>
      <w:r>
        <w:rPr/>
        <w:t>1959</w:t>
      </w:r>
      <w:r>
        <w:rPr/>
        <w:t>年属猪的，她头后面有一个包，就是好像是粉瘤那种包……</w:t>
      </w:r>
    </w:p>
    <w:p>
      <w:pPr>
        <w:pStyle w:val="Normal"/>
        <w:rPr/>
      </w:pPr>
      <w:r>
        <w:rPr>
          <w:b/>
          <w:bCs/>
        </w:rPr>
        <w:t>台长答：</w:t>
      </w:r>
      <w:r>
        <w:rPr/>
        <w:t>看到了，赶快给她念经，小房子念</w:t>
      </w:r>
      <w:r>
        <w:rPr/>
        <w:t>120</w:t>
      </w:r>
      <w:r>
        <w:rPr/>
        <w:t>张，放生</w:t>
      </w:r>
      <w:r>
        <w:rPr/>
        <w:t>1500</w:t>
      </w:r>
      <w:r>
        <w:rPr/>
        <w:t>条鱼。</w:t>
      </w:r>
    </w:p>
    <w:p>
      <w:pPr>
        <w:pStyle w:val="Normal"/>
        <w:rPr/>
      </w:pPr>
      <w:r>
        <w:rPr/>
      </w:r>
    </w:p>
    <w:p>
      <w:pPr>
        <w:pStyle w:val="Normal"/>
        <w:rPr/>
      </w:pPr>
      <w:r>
        <w:rPr/>
        <w:t>Zongshu20160505</w:t>
      </w:r>
      <w:r>
        <w:rPr>
          <w:rFonts w:cs="Segoe UI Emoji" w:ascii="Segoe UI Emoji" w:hAnsi="Segoe UI Emoji"/>
        </w:rPr>
        <w:t xml:space="preserve">  </w:t>
      </w:r>
      <w:r>
        <w:rPr/>
        <w:t>15:27</w:t>
      </w:r>
      <w:r>
        <w:rPr>
          <w:rFonts w:cs="Segoe UI Emoji" w:ascii="Segoe UI Emoji" w:hAnsi="Segoe UI Emoji"/>
        </w:rPr>
        <w:t xml:space="preserve">  </w:t>
      </w:r>
      <w:r>
        <w:rPr/>
        <w:t>肠胃不好；吃素多吃鸡蛋、牛奶、豆干</w:t>
      </w:r>
    </w:p>
    <w:p>
      <w:pPr>
        <w:pStyle w:val="Normal"/>
        <w:rPr/>
      </w:pPr>
      <w:r>
        <w:rPr>
          <w:b/>
          <w:bCs/>
        </w:rPr>
        <w:t>女听众：</w:t>
      </w:r>
      <w:r>
        <w:rPr/>
        <w:t>师父，我的身上有灵性吗？</w:t>
      </w:r>
      <w:r>
        <w:rPr/>
        <w:t>1986</w:t>
      </w:r>
      <w:r>
        <w:rPr/>
        <w:t>年的虎。</w:t>
      </w:r>
    </w:p>
    <w:p>
      <w:pPr>
        <w:pStyle w:val="Normal"/>
        <w:rPr/>
      </w:pPr>
      <w:r>
        <w:rPr>
          <w:b/>
          <w:bCs/>
        </w:rPr>
        <w:t>台长答：</w:t>
      </w:r>
      <w:r>
        <w:rPr/>
        <w:t>你身上有灵性。小房子</w:t>
      </w:r>
      <w:r>
        <w:rPr/>
        <w:t>27</w:t>
      </w:r>
      <w:r>
        <w:rPr/>
        <w:t>张，好好地念。你的肠胃很不好（我很瘦，但是我现在吃全素行吗？）可以，你要吃长素有什么不好？你就多吃点鸡蛋、牛奶、豆干。</w:t>
      </w:r>
    </w:p>
    <w:p>
      <w:pPr>
        <w:pStyle w:val="Normal"/>
        <w:rPr/>
      </w:pPr>
      <w:r>
        <w:rPr/>
      </w:r>
    </w:p>
    <w:p>
      <w:pPr>
        <w:pStyle w:val="Normal"/>
        <w:rPr/>
      </w:pPr>
      <w:r>
        <w:rPr/>
        <w:t>Zongshu20160505</w:t>
      </w:r>
      <w:r>
        <w:rPr>
          <w:rFonts w:cs="Segoe UI Emoji" w:ascii="Segoe UI Emoji" w:hAnsi="Segoe UI Emoji"/>
        </w:rPr>
        <w:t xml:space="preserve">  </w:t>
      </w:r>
      <w:r>
        <w:rPr/>
        <w:t>16:31</w:t>
      </w:r>
      <w:r>
        <w:rPr>
          <w:rFonts w:cs="Segoe UI Emoji" w:ascii="Segoe UI Emoji" w:hAnsi="Segoe UI Emoji"/>
        </w:rPr>
        <w:t xml:space="preserve">  </w:t>
      </w:r>
      <w:r>
        <w:rPr/>
        <w:t>腰、肠胃、妇科、血液不好，一定要吃全素</w:t>
      </w:r>
    </w:p>
    <w:p>
      <w:pPr>
        <w:pStyle w:val="Normal"/>
        <w:rPr/>
      </w:pPr>
      <w:r>
        <w:rPr>
          <w:b/>
          <w:bCs/>
        </w:rPr>
        <w:t>女听众：</w:t>
      </w:r>
      <w:r>
        <w:rPr/>
        <w:t>师父您好！师父，加持加持我吧。</w:t>
      </w:r>
    </w:p>
    <w:p>
      <w:pPr>
        <w:pStyle w:val="Normal"/>
        <w:rPr/>
      </w:pPr>
      <w:r>
        <w:rPr>
          <w:b/>
          <w:bCs/>
        </w:rPr>
        <w:t>台长答：</w:t>
      </w:r>
      <w:r>
        <w:rPr/>
        <w:t>你好好地努力啊，天天要念经。像你们这些孩子，要不念经的话，会害死自己的。你要知道，现在末法时期这个劫特别多。你听得懂吗？（听懂了。师父您看我身体哪不好？）腰不好，肠胃不好，妇科也不好，你的两个乳房不好。你自己要吃全素，一定要吃全素了。我看你身上里边的血液都不正常，你有时候会站不住脚，突然之间头晕（对）血液里有问题了，你要吃素了（我一定吃全素）你要听话了。多吃点烤麸，多好吃啊；多吃点素鸡；多吃点豆干、豆腐（我需要念多少小房子？）</w:t>
      </w:r>
      <w:r>
        <w:rPr/>
        <w:t>86</w:t>
      </w:r>
      <w:r>
        <w:rPr/>
        <w:t>张。你以后会头发很白的，白得不得了。</w:t>
      </w:r>
    </w:p>
    <w:p>
      <w:pPr>
        <w:pStyle w:val="Normal"/>
        <w:rPr/>
      </w:pPr>
      <w:r>
        <w:rPr/>
      </w:r>
    </w:p>
    <w:p>
      <w:pPr>
        <w:pStyle w:val="Normal"/>
        <w:rPr/>
      </w:pPr>
      <w:r>
        <w:rPr/>
        <w:t>4</w:t>
      </w:r>
      <w:r>
        <w:rPr/>
        <w:t>．</w:t>
      </w:r>
      <w:r>
        <w:rPr/>
        <w:t>Zongshu20160505</w:t>
      </w:r>
      <w:r>
        <w:rPr>
          <w:rFonts w:cs="Segoe UI Emoji" w:ascii="Segoe UI Emoji" w:hAnsi="Segoe UI Emoji"/>
        </w:rPr>
        <w:t xml:space="preserve">  </w:t>
      </w:r>
      <w:r>
        <w:rPr/>
        <w:t>19:41</w:t>
      </w:r>
      <w:r>
        <w:rPr>
          <w:rFonts w:cs="Segoe UI Emoji" w:ascii="Segoe UI Emoji" w:hAnsi="Segoe UI Emoji"/>
        </w:rPr>
        <w:t xml:space="preserve">  </w:t>
      </w:r>
      <w:r>
        <w:rPr/>
        <w:t>眼睛不好，有灵性</w:t>
      </w:r>
    </w:p>
    <w:p>
      <w:pPr>
        <w:pStyle w:val="Normal"/>
        <w:rPr/>
      </w:pPr>
      <w:r>
        <w:rPr>
          <w:b/>
          <w:bCs/>
        </w:rPr>
        <w:t>女听众：</w:t>
      </w:r>
      <w:r>
        <w:rPr/>
        <w:t>师父，您看我的业障还有多少？</w:t>
      </w:r>
      <w:r>
        <w:rPr/>
        <w:t>1982</w:t>
      </w:r>
      <w:r>
        <w:rPr/>
        <w:t>年的狗。</w:t>
      </w:r>
    </w:p>
    <w:p>
      <w:pPr>
        <w:pStyle w:val="Normal"/>
        <w:rPr/>
      </w:pPr>
      <w:r>
        <w:rPr>
          <w:b/>
          <w:bCs/>
        </w:rPr>
        <w:t>台长答：</w:t>
      </w:r>
      <w:r>
        <w:rPr/>
        <w:t>29%</w:t>
      </w:r>
      <w:r>
        <w:rPr/>
        <w:t>（师父，您再给我看看眼睛）你有一个眼睛，眼底视网膜有些问题了，应该是右眼。你要点眼药水；要注意用眼卫生；自己要念礼佛大忏悔文，大概是</w:t>
      </w:r>
      <w:r>
        <w:rPr/>
        <w:t>108</w:t>
      </w:r>
      <w:r>
        <w:rPr/>
        <w:t>遍（一拨一拨地许吗？）你就先许</w:t>
      </w:r>
      <w:r>
        <w:rPr/>
        <w:t>108</w:t>
      </w:r>
      <w:r>
        <w:rPr/>
        <w:t>遍，然后慢慢念（我一直都在念着。现在每天</w:t>
      </w:r>
      <w:r>
        <w:rPr/>
        <w:t>3</w:t>
      </w:r>
      <w:r>
        <w:rPr/>
        <w:t>遍礼佛大忏悔文都是忏悔眼睛的业障；其他另外念的忏悔口业或者怨气，也是一拨一拨这样许愿念的）就是这样（师父，如果我这样修下去的话，您看看我的左眼睛和右眼睛，哪一个相对恢复得好一些？）右眼睛会恢复得快一点（可是我右眼睛视力好像比左眼睛差好多）对啊，现在是不好，以后恢复（哦。我老以为是左眼睛以后会恢复得好一些，因为左眼睛现在视力就好）表面上看起来还看得见，那个眼睛时间长就看不见了；表面上一直看到这个眼睛不好，流眼泪，经常胀痛，经常看不清楚、模糊，你要知道，那个右眼睛有灵性（哦。现在还有灵性吗？）有灵性，你不知道你掉过孩子啊？（我感觉好像有，但是我一直超度着，还没有走吗？）走了？这么容易啊？你是谁啊？他就没走，怎么样？（哦。那我再给他许多少张呢？）</w:t>
      </w:r>
      <w:r>
        <w:rPr/>
        <w:t>49</w:t>
      </w:r>
      <w:r>
        <w:rPr/>
        <w:t>张。</w:t>
      </w:r>
    </w:p>
    <w:p>
      <w:pPr>
        <w:pStyle w:val="Normal"/>
        <w:rPr/>
      </w:pPr>
      <w:r>
        <w:rPr/>
      </w:r>
    </w:p>
    <w:p>
      <w:pPr>
        <w:pStyle w:val="Normal"/>
        <w:rPr/>
      </w:pPr>
      <w:r>
        <w:rPr/>
        <w:t>Zongshu20160505</w:t>
      </w:r>
      <w:r>
        <w:rPr>
          <w:rFonts w:cs="Segoe UI Emoji" w:ascii="Segoe UI Emoji" w:hAnsi="Segoe UI Emoji"/>
        </w:rPr>
        <w:t xml:space="preserve">  </w:t>
      </w:r>
      <w:r>
        <w:rPr/>
        <w:t>22:48</w:t>
      </w:r>
      <w:r>
        <w:rPr>
          <w:rFonts w:cs="Segoe UI Emoji" w:ascii="Segoe UI Emoji" w:hAnsi="Segoe UI Emoji"/>
        </w:rPr>
        <w:t xml:space="preserve">  </w:t>
      </w:r>
      <w:r>
        <w:rPr/>
        <w:t>同修到家里来拜佛、烧小房子，收了钱或东西就会背业；因帮助别人而背业，一求菩萨很快会好</w:t>
      </w:r>
    </w:p>
    <w:p>
      <w:pPr>
        <w:pStyle w:val="Normal"/>
        <w:rPr/>
      </w:pPr>
      <w:r>
        <w:rPr>
          <w:b/>
          <w:bCs/>
        </w:rPr>
        <w:t>女听众：</w:t>
      </w:r>
      <w:r>
        <w:rPr/>
        <w:t>去年，因为有很多的佛友上我家来烧小房子，可能是有点背业，我腰椎间盘突出了。然后我求了一下菩萨，睡了一觉之后，第二天就不疼了。但是，我不知道现在腰上还有没有要经者。</w:t>
      </w:r>
    </w:p>
    <w:p>
      <w:pPr>
        <w:pStyle w:val="Normal"/>
        <w:rPr/>
      </w:pPr>
      <w:r>
        <w:rPr>
          <w:b/>
          <w:bCs/>
        </w:rPr>
        <w:t>台长答：</w:t>
      </w:r>
      <w:r>
        <w:rPr/>
        <w:t>你家里灵性蛮多的（对，我今天就想问这个事情，因为我今天早晨做梦好像有鬼压身，好像不是这个年代的人，是古代的）你收人家东西吗？你叫人家来拜佛，不许收人家东西，钱也不能收，东西也不能收。我告诉你，你只要收了，你就帮他背了（对，他们有时候买点供果，下次来的时候，我都是把佛台上的供果撤下来换给他们。现在我都不让他们上家里来烧小房子了。因为菩萨慈悲我，腰是不疼了，我不知道还有没有灵性）你要记住了，帮人家忙总是要背的，这没办法的。你说台长帮你们忙，背不背？（背）好了，哪有不背的？（不过没关系，一求菩萨就好了，现在不疼了）我曾经跟你们讲过的，只要正能量的，一求菩萨就会好。因为你虽然帮人家背了，你求观世音菩萨加持，这个不是你自己的负能量，所以很快就会好。</w:t>
      </w:r>
    </w:p>
    <w:p>
      <w:pPr>
        <w:pStyle w:val="Normal"/>
        <w:rPr/>
      </w:pPr>
      <w:r>
        <w:rPr/>
      </w:r>
    </w:p>
    <w:p>
      <w:pPr>
        <w:pStyle w:val="Normal"/>
        <w:rPr/>
      </w:pPr>
      <w:r>
        <w:rPr/>
        <w:t>Zongshu20160505</w:t>
      </w:r>
      <w:r>
        <w:rPr>
          <w:rFonts w:cs="Segoe UI Emoji" w:ascii="Segoe UI Emoji" w:hAnsi="Segoe UI Emoji"/>
        </w:rPr>
        <w:t xml:space="preserve">  </w:t>
      </w:r>
      <w:r>
        <w:rPr/>
        <w:t>24:40</w:t>
      </w:r>
      <w:r>
        <w:rPr>
          <w:rFonts w:cs="Segoe UI Emoji" w:ascii="Segoe UI Emoji" w:hAnsi="Segoe UI Emoji"/>
        </w:rPr>
        <w:t xml:space="preserve">  </w:t>
      </w:r>
      <w:r>
        <w:rPr/>
        <w:t>先生身上有灵性；家里灵性多还吵架</w:t>
      </w:r>
    </w:p>
    <w:p>
      <w:pPr>
        <w:pStyle w:val="Normal"/>
        <w:rPr/>
      </w:pPr>
      <w:r>
        <w:rPr>
          <w:b/>
          <w:bCs/>
        </w:rPr>
        <w:t>女听众：</w:t>
      </w:r>
      <w:r>
        <w:rPr/>
        <w:t>师父，你帮我老公看看，</w:t>
      </w:r>
      <w:r>
        <w:rPr/>
        <w:t>1974</w:t>
      </w:r>
      <w:r>
        <w:rPr/>
        <w:t>年属老虎的，身上有灵性吗？</w:t>
      </w:r>
    </w:p>
    <w:p>
      <w:pPr>
        <w:pStyle w:val="Normal"/>
        <w:rPr/>
      </w:pPr>
      <w:r>
        <w:rPr>
          <w:b/>
          <w:bCs/>
        </w:rPr>
        <w:t>台长答：</w:t>
      </w:r>
      <w:r>
        <w:rPr/>
        <w:t>有灵性（他现在也是学佛念经，已经改变好多了，他以前有点抑郁的）他脾气大，而且想事情想得太多，放不下，老像神经病一样讲话（对对对）现在已经好很多了（他最近好多了）现在因为这个灵性是晚上来，白天不来，所以他晚上就情绪不稳定，白天还蛮好的（我们家到底是卧室气场不好，还是要经者在厕所里呢？我们家厕所那个管子老是有动静）在你们家卫生间里（我今天早晨念经，在我旁边的地板这个地方也响，我也给他们许了，但是好像不够。多少张，师父？）不够，要</w:t>
      </w:r>
      <w:r>
        <w:rPr/>
        <w:t>87</w:t>
      </w:r>
      <w:r>
        <w:rPr/>
        <w:t>张。好几个鬼，他们鬼还打架、吵架，所以有时候你听见卫生间里声音很响的，“叽里呱啦，叽里呱啦”的（对，有的时候水龙头好像还有点淌水）在你们家卫生间的墙上（那我老公再许愿念多少张小房子呢？）叫他一直念，</w:t>
      </w:r>
      <w:r>
        <w:rPr/>
        <w:t>21</w:t>
      </w:r>
      <w:r>
        <w:rPr/>
        <w:t>张一拨念好了。你多给他念念心经（好的。我们家一家都信佛念经，我儿子也信佛念经）太好了太好了，好好努力了。</w:t>
      </w:r>
    </w:p>
    <w:p>
      <w:pPr>
        <w:pStyle w:val="Normal"/>
        <w:rPr/>
      </w:pPr>
      <w:r>
        <w:rPr/>
      </w:r>
    </w:p>
    <w:p>
      <w:pPr>
        <w:pStyle w:val="Normal"/>
        <w:rPr/>
      </w:pPr>
      <w:r>
        <w:rPr/>
        <w:t>Zongshu20160505</w:t>
      </w:r>
      <w:r>
        <w:rPr>
          <w:rFonts w:cs="Segoe UI Emoji" w:ascii="Segoe UI Emoji" w:hAnsi="Segoe UI Emoji"/>
        </w:rPr>
        <w:t xml:space="preserve">  </w:t>
      </w:r>
      <w:r>
        <w:rPr/>
        <w:t>27:16</w:t>
      </w:r>
      <w:r>
        <w:rPr>
          <w:rFonts w:cs="Segoe UI Emoji" w:ascii="Segoe UI Emoji" w:hAnsi="Segoe UI Emoji"/>
        </w:rPr>
        <w:t xml:space="preserve">  </w:t>
      </w:r>
      <w:r>
        <w:rPr/>
        <w:t>佛友表达对台长的敬爱</w:t>
      </w:r>
    </w:p>
    <w:p>
      <w:pPr>
        <w:pStyle w:val="Normal"/>
        <w:rPr/>
      </w:pPr>
      <w:r>
        <w:rPr>
          <w:b/>
          <w:bCs/>
        </w:rPr>
        <w:t>女听众：</w:t>
      </w:r>
      <w:r>
        <w:rPr/>
        <w:t>我今天跟妹妹说我想给师父打图腾电话，没想到打通了。我和妹妹真的很想师父。</w:t>
      </w:r>
    </w:p>
    <w:p>
      <w:pPr>
        <w:pStyle w:val="Normal"/>
        <w:rPr/>
      </w:pPr>
      <w:r>
        <w:rPr>
          <w:b/>
          <w:bCs/>
        </w:rPr>
        <w:t>台长答：</w:t>
      </w:r>
      <w:r>
        <w:rPr/>
        <w:t>乖一点啊，乖一点。师父也是的，师父总是不放心你们，希望你们好好修。因为我看到很多人越修越好；也看到有一些人懈怠了，懈怠之后莲花掉下来，出车祸了，一下就死掉了；还有些人本来生癌症的，因为学佛之后，他变得很好，慢慢地活得很好，结果慢慢地自己又不精进，不精进之后，许过愿又违愿，然后慢慢地生病就走掉了。所以师父跟你们讲话，你们要听的（师父，咱们东方台印的那个台历，我确实能看到菩萨的眼睛在眨，而且师父的眼睛也是动的。我很感动，我有的时候觉得这辈子能有这么好的师父，我挺知足。我越修这种幸福感越强。我每次去参加法会，我挺喜欢看见师父的那种感觉，还有那么多人去助缘法会。跟师父在一起，我挺喜欢师父笑；每次听师父录音的时候，感觉师父笑哈哈的，我就很开心，就好像自己的父亲笑一样。我觉得师父笑就好像师父身体很健康，我就很踏实）都是这样的，每一个弟子都这么爱师父，师父也很爱你们。所以有时候看人间，师父真的是很心痛。像你们属于幸福的人；因为不学的人，很多人到现在还不知道天天干什么，聊天就把时间聊光了，他们不念经，他们真的苦啊（我现在越修越觉得惭愧）好好努力啊。</w:t>
      </w:r>
    </w:p>
    <w:p>
      <w:pPr>
        <w:pStyle w:val="Normal"/>
        <w:rPr/>
      </w:pPr>
      <w:r>
        <w:rPr/>
      </w:r>
    </w:p>
    <w:p>
      <w:pPr>
        <w:pStyle w:val="Normal"/>
        <w:rPr/>
      </w:pPr>
      <w:r>
        <w:rPr/>
        <w:t>5</w:t>
      </w:r>
      <w:r>
        <w:rPr/>
        <w:t>．</w:t>
      </w:r>
      <w:r>
        <w:rPr/>
        <w:t>Zongshu20160505</w:t>
      </w:r>
      <w:r>
        <w:rPr>
          <w:rFonts w:cs="Segoe UI Emoji" w:ascii="Segoe UI Emoji" w:hAnsi="Segoe UI Emoji"/>
        </w:rPr>
        <w:t xml:space="preserve">  </w:t>
      </w:r>
      <w:r>
        <w:rPr/>
        <w:t>29:48</w:t>
      </w:r>
      <w:r>
        <w:rPr>
          <w:rFonts w:cs="Segoe UI Emoji" w:ascii="Segoe UI Emoji" w:hAnsi="Segoe UI Emoji"/>
        </w:rPr>
        <w:t xml:space="preserve">  </w:t>
      </w:r>
      <w:r>
        <w:rPr/>
        <w:t>患忧郁症长达八九年的女儿，为其念经后基本停药，并找到轻松的工作</w:t>
      </w:r>
    </w:p>
    <w:p>
      <w:pPr>
        <w:pStyle w:val="Normal"/>
        <w:rPr/>
      </w:pPr>
      <w:r>
        <w:rPr>
          <w:b/>
          <w:bCs/>
        </w:rPr>
        <w:t>女听众：</w:t>
      </w:r>
      <w:r>
        <w:rPr/>
        <w:t>感恩观世音菩萨，感恩卢台长！我想问一下我的女儿，</w:t>
      </w:r>
      <w:r>
        <w:rPr/>
        <w:t>1987</w:t>
      </w:r>
      <w:r>
        <w:rPr/>
        <w:t>年的兔，看看她的身体。</w:t>
      </w:r>
    </w:p>
    <w:p>
      <w:pPr>
        <w:pStyle w:val="Normal"/>
        <w:rPr/>
      </w:pPr>
      <w:r>
        <w:rPr>
          <w:b/>
          <w:bCs/>
        </w:rPr>
        <w:t>台长答：</w:t>
      </w:r>
      <w:r>
        <w:rPr/>
        <w:t>身体不好，肠胃不好，小肚子痛。我告诉你，她的血脉不和，心情不好，有点忧郁（她生过忧郁症，上一次您看了，我帮她念了</w:t>
      </w:r>
      <w:r>
        <w:rPr/>
        <w:t>1700</w:t>
      </w:r>
      <w:r>
        <w:rPr/>
        <w:t>张小房子，还要多少？）师父讲得对吧？忧郁症。你继续要帮她念，一直念到她好，</w:t>
      </w:r>
      <w:r>
        <w:rPr/>
        <w:t>21</w:t>
      </w:r>
      <w:r>
        <w:rPr/>
        <w:t>张一拨这么念（知道了。她现在基本上不吃药了，她昨天还说：“哎呀，我没想到，真的我这个病还会好！”她已经八九年了。我说：“台长看了，一直在帮你加持的，你要听话。”她现在就是老是要小便，灵性还要多少？）你要叫她继续念，还要念</w:t>
      </w:r>
      <w:r>
        <w:rPr/>
        <w:t>420</w:t>
      </w:r>
      <w:r>
        <w:rPr/>
        <w:t>张。小便的话，是她泌尿系统还有问题。你要让她勤换衣服；多喝茶，利尿的茶要多喝；不能吃得太咸，我现在看她肾脏不好；还有，叫她不要乱看东西，这个小孩子我刚刚看她看东西不好（嗯，就是看美女，天天晚上要看。她现在换了一份工作，这份工作很开心的，找到了一份对她要求很宽松的工作，她就是没有坚持做下去。她能够顺利吗？）叫她好好做下去就好了，叫她念心经（我天天求能够保佑她念经，念心经。她就说她没工夫）你跟她说，她不念经的话工作都没了。她这份工作是菩萨给她的（对，就是，我知道。我说：“你找了这么多年，终于找到了门口的工作，你要听话啊，你要听台长的话啊。”她就是不想）是你帮她念的（是的）</w:t>
      </w:r>
    </w:p>
    <w:p>
      <w:pPr>
        <w:pStyle w:val="Normal"/>
        <w:rPr/>
      </w:pPr>
      <w:r>
        <w:rPr/>
      </w:r>
    </w:p>
    <w:p>
      <w:pPr>
        <w:pStyle w:val="Normal"/>
        <w:rPr/>
      </w:pPr>
      <w:r>
        <w:rPr/>
        <w:t>Zongshu20160505</w:t>
      </w:r>
      <w:r>
        <w:rPr>
          <w:rFonts w:cs="Segoe UI Emoji" w:ascii="Segoe UI Emoji" w:hAnsi="Segoe UI Emoji"/>
        </w:rPr>
        <w:t xml:space="preserve">  </w:t>
      </w:r>
      <w:r>
        <w:rPr/>
        <w:t>33:26</w:t>
      </w:r>
      <w:r>
        <w:rPr>
          <w:rFonts w:cs="Segoe UI Emoji" w:ascii="Segoe UI Emoji" w:hAnsi="Segoe UI Emoji"/>
        </w:rPr>
        <w:t xml:space="preserve">  </w:t>
      </w:r>
      <w:r>
        <w:rPr/>
        <w:t>忧郁症刚好，不要急着嫁出去</w:t>
      </w:r>
    </w:p>
    <w:p>
      <w:pPr>
        <w:pStyle w:val="Normal"/>
        <w:rPr/>
      </w:pPr>
      <w:r>
        <w:rPr>
          <w:b/>
          <w:bCs/>
        </w:rPr>
        <w:t>女听众：</w:t>
      </w:r>
      <w:r>
        <w:rPr/>
        <w:t>她要找男朋友找得到吗？像她这样。</w:t>
      </w:r>
    </w:p>
    <w:p>
      <w:pPr>
        <w:pStyle w:val="Normal"/>
        <w:rPr/>
      </w:pPr>
      <w:r>
        <w:rPr>
          <w:b/>
          <w:bCs/>
        </w:rPr>
        <w:t>台长答：</w:t>
      </w:r>
      <w:r>
        <w:rPr/>
        <w:t>慢慢吧，以后不要被男朋友欺负就好了（因为她离婚了一个）我知道（她想能够找一个属狗的……）你们少去叫她找啊找啊，因为她忧郁症刚好，她不能受刺激，受了刺激病会发的，你听不懂啊？（好的好的）你们怎么这样的！就跟妈妈在一起就好了。女儿忧郁症，人家男人会欺负她的。来不及嫁出去干吗！是你们家房子太小，还是养不起她啊？现在的爸爸妈妈都有问题的，孩子不愿意嫁，很痛苦，硬要“哎呀，时间到了，哎呀……”爸爸妈妈硬要盯着孩子嫁啊嫁，嫁出去又不好，吵架。现在孩子哪个脾气好的？最后离婚拖个孩子回来了，再跟爸爸妈妈在一起，更痛苦。儿孙自有儿孙福，你管得着吗？随缘啊！尤其女孩子，你都不知道很多事情……女孩子忧郁症被人家男人欺负得嘞，真的。你懂不懂啊？在家里像奴隶一样，你看见过这种案例没有啊？人家把你当神经病啊，你听不懂啊？你来不及把神经病女儿……病还没有好，你就来不及嫁出去干吗？“眼不见为净”啊？你生出来干吗啊？真的没良心的。爸爸妈妈现在都疯了，“哎哟，女儿年纪大了；哎哟，赶快嫁一个”。现在有几个男人是好人啊？</w:t>
      </w:r>
    </w:p>
    <w:p>
      <w:pPr>
        <w:pStyle w:val="Normal"/>
        <w:rPr/>
      </w:pPr>
      <w:r>
        <w:rPr/>
      </w:r>
    </w:p>
    <w:p>
      <w:pPr>
        <w:pStyle w:val="Normal"/>
        <w:rPr/>
      </w:pPr>
      <w:r>
        <w:rPr/>
        <w:t>Zongshu20160505</w:t>
      </w:r>
      <w:r>
        <w:rPr>
          <w:rFonts w:cs="Segoe UI Emoji" w:ascii="Segoe UI Emoji" w:hAnsi="Segoe UI Emoji"/>
        </w:rPr>
        <w:t xml:space="preserve">  </w:t>
      </w:r>
      <w:r>
        <w:rPr/>
        <w:t>35:35</w:t>
      </w:r>
      <w:r>
        <w:rPr>
          <w:rFonts w:cs="Segoe UI Emoji" w:ascii="Segoe UI Emoji" w:hAnsi="Segoe UI Emoji"/>
        </w:rPr>
        <w:t xml:space="preserve">  </w:t>
      </w:r>
      <w:r>
        <w:rPr/>
        <w:t>业障很重，莲花掉下来了会一直倒霉</w:t>
      </w:r>
    </w:p>
    <w:p>
      <w:pPr>
        <w:pStyle w:val="Normal"/>
        <w:rPr/>
      </w:pPr>
      <w:r>
        <w:rPr>
          <w:b/>
          <w:bCs/>
        </w:rPr>
        <w:t>女听众：</w:t>
      </w:r>
      <w:r>
        <w:rPr/>
        <w:t>我问一下，</w:t>
      </w:r>
      <w:r>
        <w:rPr/>
        <w:t>1950</w:t>
      </w:r>
      <w:r>
        <w:rPr/>
        <w:t>年的老虎，女的。她天上的莲花在吗？</w:t>
      </w:r>
      <w:r>
        <w:rPr/>
        <w:t>8776</w:t>
      </w:r>
      <w:r>
        <w:rPr/>
        <w:t>号。</w:t>
      </w:r>
    </w:p>
    <w:p>
      <w:pPr>
        <w:pStyle w:val="Normal"/>
        <w:rPr/>
      </w:pPr>
      <w:r>
        <w:rPr>
          <w:b/>
          <w:bCs/>
        </w:rPr>
        <w:t>台长答：</w:t>
      </w:r>
      <w:r>
        <w:rPr/>
        <w:t>掉下来了。倒霉啊，一直倒霉（她现在一直在发书。她业障有多少？）她业障很重，</w:t>
      </w:r>
      <w:r>
        <w:rPr/>
        <w:t>43%</w:t>
      </w:r>
      <w:r>
        <w:rPr/>
        <w:t>。她不知道做了什么事了，我不知道。</w:t>
      </w:r>
    </w:p>
    <w:p>
      <w:pPr>
        <w:pStyle w:val="Normal"/>
        <w:rPr/>
      </w:pPr>
      <w:r>
        <w:rPr/>
      </w:r>
    </w:p>
    <w:p>
      <w:pPr>
        <w:pStyle w:val="Normal"/>
        <w:rPr/>
      </w:pPr>
      <w:r>
        <w:rPr/>
        <w:t>6</w:t>
      </w:r>
      <w:r>
        <w:rPr/>
        <w:t>．</w:t>
      </w:r>
      <w:r>
        <w:rPr/>
        <w:t>Zongshu20160505</w:t>
      </w:r>
      <w:r>
        <w:rPr>
          <w:rFonts w:cs="Segoe UI Emoji" w:ascii="Segoe UI Emoji" w:hAnsi="Segoe UI Emoji"/>
        </w:rPr>
        <w:t xml:space="preserve">  </w:t>
      </w:r>
      <w:r>
        <w:rPr/>
        <w:t>36:46</w:t>
      </w:r>
      <w:r>
        <w:rPr>
          <w:rFonts w:cs="Segoe UI Emoji" w:ascii="Segoe UI Emoji" w:hAnsi="Segoe UI Emoji"/>
        </w:rPr>
        <w:t xml:space="preserve">  </w:t>
      </w:r>
      <w:r>
        <w:rPr/>
        <w:t>亡母在阿修罗道像个男人一样</w:t>
      </w:r>
    </w:p>
    <w:p>
      <w:pPr>
        <w:pStyle w:val="Normal"/>
        <w:rPr/>
      </w:pPr>
      <w:r>
        <w:rPr>
          <w:b/>
          <w:bCs/>
        </w:rPr>
        <w:t>女听众：</w:t>
      </w:r>
      <w:r>
        <w:rPr/>
        <w:t>卢台长您好！我想问两个亡人。一个是崔凤英，</w:t>
      </w:r>
      <w:r>
        <w:rPr/>
        <w:t>2015</w:t>
      </w:r>
      <w:r>
        <w:rPr/>
        <w:t>年去世的，我母亲。</w:t>
      </w:r>
    </w:p>
    <w:p>
      <w:pPr>
        <w:pStyle w:val="Normal"/>
        <w:rPr/>
      </w:pPr>
      <w:r>
        <w:rPr>
          <w:b/>
          <w:bCs/>
        </w:rPr>
        <w:t>台长答：</w:t>
      </w:r>
      <w:r>
        <w:rPr/>
        <w:t>不是太好，在阿修罗道（我还需要念小房子把她……）赶快，要念</w:t>
      </w:r>
      <w:r>
        <w:rPr/>
        <w:t>108</w:t>
      </w:r>
      <w:r>
        <w:rPr/>
        <w:t>张。她在阿修罗道像个男人一样。</w:t>
      </w:r>
    </w:p>
    <w:p>
      <w:pPr>
        <w:pStyle w:val="Normal"/>
        <w:rPr/>
      </w:pPr>
      <w:r>
        <w:rPr/>
      </w:r>
    </w:p>
    <w:p>
      <w:pPr>
        <w:pStyle w:val="Normal"/>
        <w:rPr/>
      </w:pPr>
      <w:r>
        <w:rPr/>
        <w:t>Zongshu20160505</w:t>
      </w:r>
      <w:r>
        <w:rPr>
          <w:rFonts w:cs="Segoe UI Emoji" w:ascii="Segoe UI Emoji" w:hAnsi="Segoe UI Emoji"/>
        </w:rPr>
        <w:t xml:space="preserve">  </w:t>
      </w:r>
      <w:r>
        <w:rPr/>
        <w:t>37:57</w:t>
      </w:r>
      <w:r>
        <w:rPr>
          <w:rFonts w:cs="Segoe UI Emoji" w:ascii="Segoe UI Emoji" w:hAnsi="Segoe UI Emoji"/>
        </w:rPr>
        <w:t xml:space="preserve">  </w:t>
      </w:r>
      <w:r>
        <w:rPr/>
        <w:t>送小房子后，亡父身上有观世音菩萨的光，已到欲界天</w:t>
      </w:r>
    </w:p>
    <w:p>
      <w:pPr>
        <w:pStyle w:val="Normal"/>
        <w:rPr/>
      </w:pPr>
      <w:r>
        <w:rPr>
          <w:b/>
          <w:bCs/>
        </w:rPr>
        <w:t>女听众：</w:t>
      </w:r>
      <w:r>
        <w:rPr/>
        <w:t>我的父亲戴碒财，</w:t>
      </w:r>
      <w:r>
        <w:rPr/>
        <w:t>2011</w:t>
      </w:r>
      <w:r>
        <w:rPr/>
        <w:t>年去世的。</w:t>
      </w:r>
    </w:p>
    <w:p>
      <w:pPr>
        <w:pStyle w:val="Normal"/>
        <w:rPr/>
      </w:pPr>
      <w:r>
        <w:rPr>
          <w:b/>
          <w:bCs/>
        </w:rPr>
        <w:t>台长答：</w:t>
      </w:r>
      <w:r>
        <w:rPr/>
        <w:t>这个人跟观世音菩萨很有缘分，他倒是到天上了（我还需要再念小房子给他吗？）可以，再念</w:t>
      </w:r>
      <w:r>
        <w:rPr/>
        <w:t>87</w:t>
      </w:r>
      <w:r>
        <w:rPr/>
        <w:t>张（戴碒财去世已经</w:t>
      </w:r>
      <w:r>
        <w:rPr/>
        <w:t>5</w:t>
      </w:r>
      <w:r>
        <w:rPr/>
        <w:t>年了，他之前有杀生很多的）看见吗？他杀生很多，但是人家就是因为后期一直在念经、做好人，他在弥补啊（我之前已经超度了</w:t>
      </w:r>
      <w:r>
        <w:rPr/>
        <w:t>111</w:t>
      </w:r>
      <w:r>
        <w:rPr/>
        <w:t>张小房子给他）跟你也有关系。因为我看见最后他身上有观世音菩萨的光（之前那个崔凤英呢？）崔凤英没有，脾气不好（崔凤英我就</w:t>
      </w:r>
      <w:r>
        <w:rPr/>
        <w:t>108</w:t>
      </w:r>
      <w:r>
        <w:rPr/>
        <w:t>张，戴碒财我还需要</w:t>
      </w:r>
      <w:r>
        <w:rPr/>
        <w:t>87</w:t>
      </w:r>
      <w:r>
        <w:rPr/>
        <w:t>张？）对（在天上的哪一道啊？）欲界天（我这次要许愿一次过</w:t>
      </w:r>
      <w:r>
        <w:rPr/>
        <w:t>87</w:t>
      </w:r>
      <w:r>
        <w:rPr/>
        <w:t>张？）对（我现在已经没有梦到他们俩人了）跟你说在上面，当然梦不到了。一般地梦到了都是在鬼道，鬼就是很苦，他就找人的。</w:t>
      </w:r>
    </w:p>
    <w:p>
      <w:pPr>
        <w:pStyle w:val="Normal"/>
        <w:rPr/>
      </w:pPr>
      <w:r>
        <w:rPr/>
      </w:r>
    </w:p>
    <w:p>
      <w:pPr>
        <w:pStyle w:val="Normal"/>
        <w:rPr/>
      </w:pPr>
      <w:r>
        <w:rPr/>
        <w:t>7</w:t>
      </w:r>
      <w:r>
        <w:rPr/>
        <w:t>．</w:t>
      </w:r>
      <w:r>
        <w:rPr/>
        <w:t>Zongshu20160505</w:t>
      </w:r>
      <w:r>
        <w:rPr>
          <w:rFonts w:cs="Segoe UI Emoji" w:ascii="Segoe UI Emoji" w:hAnsi="Segoe UI Emoji"/>
        </w:rPr>
        <w:t xml:space="preserve">  </w:t>
      </w:r>
      <w:r>
        <w:rPr/>
        <w:t>40:53</w:t>
      </w:r>
      <w:r>
        <w:rPr>
          <w:rFonts w:cs="Segoe UI Emoji" w:ascii="Segoe UI Emoji" w:hAnsi="Segoe UI Emoji"/>
        </w:rPr>
        <w:t xml:space="preserve">  </w:t>
      </w:r>
      <w:r>
        <w:rPr/>
        <w:t>念经质量要当心；腰上臀部有业障；便秘可以吃香蕉</w:t>
      </w:r>
    </w:p>
    <w:p>
      <w:pPr>
        <w:pStyle w:val="Normal"/>
        <w:rPr/>
      </w:pPr>
      <w:r>
        <w:rPr>
          <w:b/>
          <w:bCs/>
        </w:rPr>
        <w:t>男听众：</w:t>
      </w:r>
      <w:r>
        <w:rPr/>
        <w:t>师父您好！我想问一下我最近的念经质量好不好？我是</w:t>
      </w:r>
      <w:r>
        <w:rPr/>
        <w:t>1970</w:t>
      </w:r>
      <w:r>
        <w:rPr/>
        <w:t>年属狗的。</w:t>
      </w:r>
    </w:p>
    <w:p>
      <w:pPr>
        <w:pStyle w:val="Normal"/>
        <w:rPr/>
      </w:pPr>
      <w:r>
        <w:rPr>
          <w:b/>
          <w:bCs/>
        </w:rPr>
        <w:t>台长答：</w:t>
      </w:r>
      <w:r>
        <w:rPr/>
        <w:t>质量要当心，你最后一个七佛灭罪真言念得不好，你念得变成“六佛”了（好的。台长，您看看我身上的业障在哪里）腰上，臀部上也有。你要当心，你有便秘。你早上要多吃点，可以吃一根香蕉，润肠的（好。小房子要念几张？）小房子一直念下去（我一直每个星期都坚持两三张）</w:t>
      </w:r>
    </w:p>
    <w:p>
      <w:pPr>
        <w:pStyle w:val="Normal"/>
        <w:rPr/>
      </w:pPr>
      <w:r>
        <w:rPr/>
      </w:r>
    </w:p>
    <w:p>
      <w:pPr>
        <w:pStyle w:val="Normal"/>
        <w:rPr/>
      </w:pPr>
      <w:r>
        <w:rPr/>
        <w:t>Zongshu20160505</w:t>
      </w:r>
      <w:r>
        <w:rPr>
          <w:rFonts w:cs="Segoe UI Emoji" w:ascii="Segoe UI Emoji" w:hAnsi="Segoe UI Emoji"/>
        </w:rPr>
        <w:t xml:space="preserve">  </w:t>
      </w:r>
      <w:r>
        <w:rPr/>
        <w:t>42:15</w:t>
      </w:r>
      <w:r>
        <w:rPr>
          <w:rFonts w:cs="Segoe UI Emoji" w:ascii="Segoe UI Emoji" w:hAnsi="Segoe UI Emoji"/>
        </w:rPr>
        <w:t xml:space="preserve">  </w:t>
      </w:r>
      <w:r>
        <w:rPr/>
        <w:t>亡人生前脾气坏，在阿修罗道充当像打手一样的人</w:t>
      </w:r>
    </w:p>
    <w:p>
      <w:pPr>
        <w:pStyle w:val="Normal"/>
        <w:rPr/>
      </w:pPr>
      <w:r>
        <w:rPr>
          <w:b/>
          <w:bCs/>
        </w:rPr>
        <w:t>男听众：</w:t>
      </w:r>
      <w:r>
        <w:rPr/>
        <w:t>我想问一个亡人，女的，诸秀兰，我的祖母，大概是</w:t>
      </w:r>
      <w:r>
        <w:rPr/>
        <w:t>1991</w:t>
      </w:r>
      <w:r>
        <w:rPr/>
        <w:t>年、</w:t>
      </w:r>
      <w:r>
        <w:rPr/>
        <w:t>1992</w:t>
      </w:r>
      <w:r>
        <w:rPr/>
        <w:t>年左右过世的。</w:t>
      </w:r>
    </w:p>
    <w:p>
      <w:pPr>
        <w:pStyle w:val="Normal"/>
        <w:rPr/>
      </w:pPr>
      <w:r>
        <w:rPr>
          <w:b/>
          <w:bCs/>
        </w:rPr>
        <w:t>台长答：</w:t>
      </w:r>
      <w:r>
        <w:rPr/>
        <w:t>哎哟，你这个祖母非常不好。她在人间的时候做了很多不好的事情，脾气特别大、特别坏，而且人家对她好坏，她都要报复的。她现在在阿修罗道里面充当那种像打手一样的人（好的，我会继续再给她念）继续给她念吧，不行啊。</w:t>
      </w:r>
    </w:p>
    <w:p>
      <w:pPr>
        <w:pStyle w:val="Normal"/>
        <w:rPr/>
      </w:pPr>
      <w:r>
        <w:rPr/>
      </w:r>
    </w:p>
    <w:p>
      <w:pPr>
        <w:pStyle w:val="Normal"/>
        <w:rPr/>
      </w:pPr>
      <w:r>
        <w:rPr/>
        <w:t>Zongshu20160505</w:t>
      </w:r>
      <w:r>
        <w:rPr>
          <w:rFonts w:cs="Segoe UI Emoji" w:ascii="Segoe UI Emoji" w:hAnsi="Segoe UI Emoji"/>
        </w:rPr>
        <w:t xml:space="preserve">  </w:t>
      </w:r>
      <w:r>
        <w:rPr/>
        <w:t>43:19</w:t>
      </w:r>
      <w:r>
        <w:rPr>
          <w:rFonts w:cs="Segoe UI Emoji" w:ascii="Segoe UI Emoji" w:hAnsi="Segoe UI Emoji"/>
        </w:rPr>
        <w:t xml:space="preserve">  </w:t>
      </w:r>
      <w:r>
        <w:rPr/>
        <w:t>电脑里看八卦新闻、看美女，工作就找不到</w:t>
      </w:r>
    </w:p>
    <w:p>
      <w:pPr>
        <w:pStyle w:val="Normal"/>
        <w:rPr/>
      </w:pPr>
      <w:r>
        <w:rPr>
          <w:b/>
          <w:bCs/>
        </w:rPr>
        <w:t>男听众：</w:t>
      </w:r>
      <w:r>
        <w:rPr/>
        <w:t>台长，我最近运程真的很不好，尤其工作方面，我也是一段日子找不到工作了。</w:t>
      </w:r>
    </w:p>
    <w:p>
      <w:pPr>
        <w:pStyle w:val="Normal"/>
        <w:rPr/>
      </w:pPr>
      <w:r>
        <w:rPr>
          <w:b/>
          <w:bCs/>
        </w:rPr>
        <w:t>台长答：</w:t>
      </w:r>
      <w:r>
        <w:rPr/>
        <w:t>“找不到工作”，你自己想想看，晚上你电脑里少看点乱七八糟的东西（知道）你不要没出息，这种八卦新闻去看它干吗？这种美女去看她干吗？你要知道这种阴气看进去之后，你工作就找不到（好，听得懂，我一定会改）这是好孩子，要改；还要念礼佛大忏悔文，每天要念</w:t>
      </w:r>
      <w:r>
        <w:rPr/>
        <w:t>3</w:t>
      </w:r>
      <w:r>
        <w:rPr/>
        <w:t>遍。</w:t>
      </w:r>
    </w:p>
    <w:p>
      <w:pPr>
        <w:pStyle w:val="Normal"/>
        <w:rPr/>
      </w:pPr>
      <w:r>
        <w:rPr/>
      </w:r>
    </w:p>
    <w:p>
      <w:pPr>
        <w:pStyle w:val="Normal"/>
        <w:rPr/>
      </w:pPr>
      <w:r>
        <w:rPr/>
        <w:t>8</w:t>
      </w:r>
      <w:r>
        <w:rPr/>
        <w:t>．</w:t>
      </w:r>
      <w:r>
        <w:rPr/>
        <w:t>Zongshu20160505</w:t>
      </w:r>
      <w:r>
        <w:rPr>
          <w:rFonts w:cs="Segoe UI Emoji" w:ascii="Segoe UI Emoji" w:hAnsi="Segoe UI Emoji"/>
        </w:rPr>
        <w:t xml:space="preserve">  </w:t>
      </w:r>
      <w:r>
        <w:rPr/>
        <w:t>44:25</w:t>
      </w:r>
      <w:r>
        <w:rPr>
          <w:rFonts w:cs="Segoe UI Emoji" w:ascii="Segoe UI Emoji" w:hAnsi="Segoe UI Emoji"/>
        </w:rPr>
        <w:t xml:space="preserve">  </w:t>
      </w:r>
      <w:r>
        <w:rPr/>
        <w:t>台长给属猪的听众选名字</w:t>
      </w:r>
    </w:p>
    <w:p>
      <w:pPr>
        <w:pStyle w:val="Normal"/>
        <w:rPr/>
      </w:pPr>
      <w:r>
        <w:rPr>
          <w:b/>
          <w:bCs/>
        </w:rPr>
        <w:t>女听众：</w:t>
      </w:r>
      <w:r>
        <w:rPr/>
        <w:t>感恩师父！我自己的业障自己背，不让师父背。我想改名字（没办法改的，只有你让师父帮你选一个）我名字有一个“</w:t>
      </w:r>
      <w:r>
        <w:rPr/>
        <w:t>yin</w:t>
      </w:r>
      <w:r>
        <w:rPr>
          <w:rFonts w:cs="宋体;SimSun" w:ascii="宋体;SimSun" w:hAnsi="宋体;SimSun"/>
        </w:rPr>
        <w:t>”</w:t>
      </w:r>
      <w:r>
        <w:rPr/>
        <w:t>的，我已经叫人家帮我看过了，请师父帮忙选一个。我是</w:t>
      </w:r>
      <w:r>
        <w:rPr/>
        <w:t>1971</w:t>
      </w:r>
      <w:r>
        <w:rPr/>
        <w:t>年属猪的，第一个名字是陈佳艺（音），第二个名字是陈依卿，第三个名字陈彦町。请问师父，哪一个比较好一点？</w:t>
      </w:r>
    </w:p>
    <w:p>
      <w:pPr>
        <w:pStyle w:val="Normal"/>
        <w:rPr/>
      </w:pPr>
      <w:r>
        <w:rPr>
          <w:b/>
          <w:bCs/>
        </w:rPr>
        <w:t>台长答：</w:t>
      </w:r>
      <w:r>
        <w:rPr/>
        <w:t>就选“陈依卿”吧，因为你这个人停不下来的，所以只能用这个。你这个人性格比较活泼，话比较多，所以用“陈依卿”比较好。你是属猪的，属猪的话用“依”，因为猪依赖性比较大；而且这个“卿”字，过去人家讲，这个人如果能够做官，就用这个“卿”字。你看过去皇帝不是经常说“爱卿爱卿”吗？（好的，感恩师父。想问一下图腾是什么颜色）偏白的。</w:t>
      </w:r>
    </w:p>
    <w:p>
      <w:pPr>
        <w:pStyle w:val="Normal"/>
        <w:rPr/>
      </w:pPr>
      <w:r>
        <w:rPr/>
      </w:r>
    </w:p>
    <w:p>
      <w:pPr>
        <w:pStyle w:val="Normal"/>
        <w:rPr/>
      </w:pPr>
      <w:r>
        <w:rPr/>
        <w:t>Zongshu20160505</w:t>
      </w:r>
      <w:r>
        <w:rPr>
          <w:rFonts w:cs="Segoe UI Emoji" w:ascii="Segoe UI Emoji" w:hAnsi="Segoe UI Emoji"/>
        </w:rPr>
        <w:t xml:space="preserve">  </w:t>
      </w:r>
      <w:r>
        <w:rPr/>
        <w:t>47:22</w:t>
      </w:r>
      <w:r>
        <w:rPr>
          <w:rFonts w:cs="Segoe UI Emoji" w:ascii="Segoe UI Emoji" w:hAnsi="Segoe UI Emoji"/>
        </w:rPr>
        <w:t xml:space="preserve">  </w:t>
      </w:r>
      <w:r>
        <w:rPr/>
        <w:t>弘法时讲台长说过的话不会有错，自己编造会犯口业</w:t>
      </w:r>
    </w:p>
    <w:p>
      <w:pPr>
        <w:pStyle w:val="Normal"/>
        <w:rPr/>
      </w:pPr>
      <w:r>
        <w:rPr>
          <w:b/>
          <w:bCs/>
        </w:rPr>
        <w:t>女听众：</w:t>
      </w:r>
      <w:r>
        <w:rPr/>
        <w:t>我在弘法当中需要注意什么问题，请师父帮我开示。</w:t>
      </w:r>
    </w:p>
    <w:p>
      <w:pPr>
        <w:pStyle w:val="Normal"/>
        <w:rPr/>
      </w:pPr>
      <w:r>
        <w:rPr>
          <w:b/>
          <w:bCs/>
        </w:rPr>
        <w:t>台长答：</w:t>
      </w:r>
      <w:r>
        <w:rPr/>
        <w:t>嘴巴不要乱讲，把师父的《白话佛法》好好背出来，用师父的话去跟人家讲，你就不会有错；自己编编造造你有时候会犯口业（知道了，感恩师父。我业障还有多少？）</w:t>
      </w:r>
      <w:r>
        <w:rPr/>
        <w:t>27%</w:t>
      </w:r>
      <w:r>
        <w:rPr/>
        <w:t>。</w:t>
      </w:r>
    </w:p>
    <w:p>
      <w:pPr>
        <w:pStyle w:val="Normal"/>
        <w:rPr/>
      </w:pPr>
      <w:r>
        <w:rPr/>
      </w:r>
    </w:p>
    <w:p>
      <w:pPr>
        <w:pStyle w:val="Normal"/>
        <w:rPr/>
      </w:pPr>
      <w:r>
        <w:rPr>
          <w:b/>
          <w:bCs/>
        </w:rPr>
        <w:t>台长语：</w:t>
      </w:r>
      <w:r>
        <w:rPr/>
        <w:t>好，听众朋友们，因为时间关系我们节目就到这儿结束，非常感谢听众朋友们收听。</w:t>
      </w:r>
    </w:p>
    <w:p>
      <w:pPr>
        <w:pStyle w:val="Normal"/>
        <w:rPr/>
      </w:pPr>
      <w:r>
        <w:rPr/>
      </w:r>
    </w:p>
    <w:p>
      <w:pPr>
        <w:pStyle w:val="Heading3"/>
        <w:rPr/>
      </w:pPr>
      <w:r>
        <w:rPr/>
        <w:t>Zongshu2016050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7</w:t>
      </w:r>
      <w:r>
        <w:rPr/>
        <w:t>日，星期六，农历是四月初一。今天是初一，大家可以念</w:t>
      </w:r>
      <w:r>
        <w:rPr/>
        <w:t>13</w:t>
      </w:r>
      <w:r>
        <w:rPr/>
        <w:t>遍礼佛大忏悔文。好，下面就开始解答我们听众朋友的问题。</w:t>
      </w:r>
    </w:p>
    <w:p>
      <w:pPr>
        <w:pStyle w:val="Normal"/>
        <w:rPr/>
      </w:pPr>
      <w:r>
        <w:rPr/>
      </w:r>
    </w:p>
    <w:p>
      <w:pPr>
        <w:pStyle w:val="Normal"/>
        <w:rPr/>
      </w:pPr>
      <w:r>
        <w:rPr/>
        <w:t>1</w:t>
      </w:r>
      <w:r>
        <w:rPr/>
        <w:t>．</w:t>
      </w:r>
      <w:r>
        <w:rPr/>
        <w:t>Zongshu20160507</w:t>
      </w:r>
      <w:r>
        <w:rPr>
          <w:rFonts w:cs="Segoe UI Emoji" w:ascii="Segoe UI Emoji" w:hAnsi="Segoe UI Emoji"/>
        </w:rPr>
        <w:t xml:space="preserve">  </w:t>
      </w:r>
      <w:r>
        <w:rPr/>
        <w:t>01:20</w:t>
      </w:r>
      <w:r>
        <w:rPr>
          <w:rFonts w:cs="Segoe UI Emoji" w:ascii="Segoe UI Emoji" w:hAnsi="Segoe UI Emoji"/>
        </w:rPr>
        <w:t xml:space="preserve">  </w:t>
      </w:r>
      <w:r>
        <w:rPr/>
        <w:t>台长指点佛台位置；家庭比较圆满；肠胃上有灵性</w:t>
      </w:r>
    </w:p>
    <w:p>
      <w:pPr>
        <w:pStyle w:val="Normal"/>
        <w:rPr/>
      </w:pPr>
      <w:r>
        <w:rPr>
          <w:b/>
          <w:bCs/>
        </w:rPr>
        <w:t>男听众：</w:t>
      </w:r>
      <w:r>
        <w:rPr/>
        <w:t>师父您好！我是</w:t>
      </w:r>
      <w:r>
        <w:rPr/>
        <w:t>1979</w:t>
      </w:r>
      <w:r>
        <w:rPr/>
        <w:t>年属羊的，我看我的身体有没有灵性？</w:t>
      </w:r>
    </w:p>
    <w:p>
      <w:pPr>
        <w:pStyle w:val="Normal"/>
        <w:rPr/>
      </w:pPr>
      <w:r>
        <w:rPr>
          <w:b/>
          <w:bCs/>
        </w:rPr>
        <w:t>台长答：</w:t>
      </w:r>
      <w:r>
        <w:rPr/>
        <w:t>有啊，你的肠胃很不好（对啊）还有，你要注意啊，你的脚上这个筋有点爆出来（对，有点抽筋，一点点）还有点静脉曲张（嗯，对，真的很准啊）你要好好修、好好学（好，我们已经许愿吃全素了）太好了，吃全素了（我的图腾是什么颜色？）你这个羊有点偏深色的（偏深色应该是穿什么衣服比较好一点？）蓝颜色的、灰颜色的，比方说稍微带点颜色，深一点的，不要穿白的衣服就可以了（我想问一下，</w:t>
      </w:r>
      <w:r>
        <w:rPr/>
        <w:t>8</w:t>
      </w:r>
      <w:r>
        <w:rPr/>
        <w:t>月我想设佛台，可以设吗？）赶快设，往左面设，进大门之后的左面，这个地方还蛮亮的（对对，很准，太准了，台长。我是马来西亚槟城打来的）嗯，多好啊（真的很信啊，台长）是啊，要相信啊，人不相信很傻的（对，一定会相信的。我跟我太太一起都吃全素了）恭喜你们。你自己没有什么问题的，小房子多念一点就可以了（有啊，每天都有念经。想问一下台长，我的功课要怎样调整？）大悲咒念</w:t>
      </w:r>
      <w:r>
        <w:rPr/>
        <w:t>17</w:t>
      </w:r>
      <w:r>
        <w:rPr/>
        <w:t>遍、心经念</w:t>
      </w:r>
      <w:r>
        <w:rPr/>
        <w:t>27</w:t>
      </w:r>
      <w:r>
        <w:rPr/>
        <w:t>遍（我大悲咒</w:t>
      </w:r>
      <w:r>
        <w:rPr/>
        <w:t>21</w:t>
      </w:r>
      <w:r>
        <w:rPr/>
        <w:t>，心经</w:t>
      </w:r>
      <w:r>
        <w:rPr/>
        <w:t>21</w:t>
      </w:r>
      <w:r>
        <w:rPr/>
        <w:t>，可以吗？）可以（礼佛大忏悔文</w:t>
      </w:r>
      <w:r>
        <w:rPr/>
        <w:t>1</w:t>
      </w:r>
      <w:r>
        <w:rPr/>
        <w:t>遍可以吗？）</w:t>
      </w:r>
      <w:r>
        <w:rPr/>
        <w:t>2</w:t>
      </w:r>
      <w:r>
        <w:rPr/>
        <w:t>遍吧。你这个人本质很好，你这个家庭还是比较圆满，你只要听你老婆的话，你家里就圆圆满满下去了，因为你这个人一直听老婆话的（对对，真的很准）很好，你太太现在也修，也很相信的（是啊，是太太度我的，不是我度太太的）你太太度你比较容易，你度她就比较难（灵性是一个吗？还是在哪里呢？要多少小房子？）灵性主要是在你肠胃上，要</w:t>
      </w:r>
      <w:r>
        <w:rPr/>
        <w:t>32</w:t>
      </w:r>
      <w:r>
        <w:rPr/>
        <w:t>张。</w:t>
      </w:r>
    </w:p>
    <w:p>
      <w:pPr>
        <w:pStyle w:val="Normal"/>
        <w:rPr/>
      </w:pPr>
      <w:r>
        <w:rPr/>
      </w:r>
    </w:p>
    <w:p>
      <w:pPr>
        <w:pStyle w:val="Normal"/>
        <w:rPr/>
      </w:pPr>
      <w:r>
        <w:rPr/>
        <w:t>2</w:t>
      </w:r>
      <w:r>
        <w:rPr/>
        <w:t>．</w:t>
      </w:r>
      <w:r>
        <w:rPr/>
        <w:t>Zongshu20160507</w:t>
      </w:r>
      <w:r>
        <w:rPr>
          <w:rFonts w:cs="Segoe UI Emoji" w:ascii="Segoe UI Emoji" w:hAnsi="Segoe UI Emoji"/>
        </w:rPr>
        <w:t xml:space="preserve">  </w:t>
      </w:r>
      <w:r>
        <w:rPr/>
        <w:t>06:21</w:t>
      </w:r>
      <w:r>
        <w:rPr>
          <w:rFonts w:cs="Segoe UI Emoji" w:ascii="Segoe UI Emoji" w:hAnsi="Segoe UI Emoji"/>
        </w:rPr>
        <w:t xml:space="preserve">  </w:t>
      </w:r>
      <w:r>
        <w:rPr/>
        <w:t>事业一般；心经有漏字；佛台菩萨来过</w:t>
      </w:r>
    </w:p>
    <w:p>
      <w:pPr>
        <w:pStyle w:val="Normal"/>
        <w:rPr/>
      </w:pPr>
      <w:r>
        <w:rPr>
          <w:b/>
          <w:bCs/>
        </w:rPr>
        <w:t>男听众：</w:t>
      </w:r>
      <w:r>
        <w:rPr/>
        <w:t>台长您好！我想看一个</w:t>
      </w:r>
      <w:r>
        <w:rPr/>
        <w:t>1988</w:t>
      </w:r>
      <w:r>
        <w:rPr/>
        <w:t>年的龙，男的，我自己，我想看我的事业还有身体。</w:t>
      </w:r>
    </w:p>
    <w:p>
      <w:pPr>
        <w:pStyle w:val="Normal"/>
        <w:rPr/>
      </w:pPr>
      <w:r>
        <w:rPr>
          <w:b/>
          <w:bCs/>
        </w:rPr>
        <w:t>台长答：</w:t>
      </w:r>
      <w:r>
        <w:rPr/>
        <w:t>你现在的事业一般，因为你这个人老有人妒嫉你，怀才不遇（对对对）你听台长一句话，以后不管到哪里低调一点，做人低调一点，因为你到哪里都是轰轰烈烈的。低调一点，不要让人家妒嫉你（哦，知道了。我的图腾是什么颜色的？）白龙（您能不能看一下我念经的质量怎么样？）念经质量还不错，还蛮好的，就是有时候有点漏字（不知道我是哪种经文漏掉了呢？）心经（台长，您能不能感应一下我家的佛台怎么样？）佛台还可以，观世音菩萨来过。你家里比较小（是）你佛台弄得干净一点。我看你好像供一个水果。</w:t>
      </w:r>
    </w:p>
    <w:p>
      <w:pPr>
        <w:pStyle w:val="Normal"/>
        <w:rPr/>
      </w:pPr>
      <w:r>
        <w:rPr/>
      </w:r>
    </w:p>
    <w:p>
      <w:pPr>
        <w:pStyle w:val="Normal"/>
        <w:rPr/>
      </w:pPr>
      <w:r>
        <w:rPr/>
        <w:t>Zongshu20160507</w:t>
      </w:r>
      <w:r>
        <w:rPr>
          <w:rFonts w:cs="Segoe UI Emoji" w:ascii="Segoe UI Emoji" w:hAnsi="Segoe UI Emoji"/>
        </w:rPr>
        <w:t xml:space="preserve">  </w:t>
      </w:r>
      <w:r>
        <w:rPr/>
        <w:t>08:55</w:t>
      </w:r>
      <w:r>
        <w:rPr>
          <w:rFonts w:cs="Segoe UI Emoji" w:ascii="Segoe UI Emoji" w:hAnsi="Segoe UI Emoji"/>
        </w:rPr>
        <w:t xml:space="preserve">  </w:t>
      </w:r>
      <w:r>
        <w:rPr/>
        <w:t>帮人做装潢要烧小房子</w:t>
      </w:r>
    </w:p>
    <w:p>
      <w:pPr>
        <w:pStyle w:val="Normal"/>
        <w:rPr/>
      </w:pPr>
      <w:r>
        <w:rPr>
          <w:b/>
          <w:bCs/>
        </w:rPr>
        <w:t>男听众：</w:t>
      </w:r>
      <w:r>
        <w:rPr/>
        <w:t>台长，您能不能帮我看一下，我从事什么职业比较好？</w:t>
      </w:r>
    </w:p>
    <w:p>
      <w:pPr>
        <w:pStyle w:val="Normal"/>
        <w:rPr/>
      </w:pPr>
      <w:r>
        <w:rPr>
          <w:b/>
          <w:bCs/>
        </w:rPr>
        <w:t>台长答：</w:t>
      </w:r>
      <w:r>
        <w:rPr/>
        <w:t>你讲给我听，你现在喜欢哪几种职业（我想跟父亲做建筑，不知道可不可以？）可以的，没问题的（我跟我父亲做室内装潢，可以吗？）可以，你完全赚得到钱。但是我希望你以后在装潢上面，你到一个地方都要烧一张小房子。因为，你要知道，很多搞建筑的，经常有人掉下来死掉。为什么知道吗？因为他动土啊。中国的《易经》上面就讲了，一动土的话就会影响一种不知道的什么气场。实际上就是鬼啊，你一动他土，他就来搞你了。所以你去动人家墙，帮人家搞建筑，这种东西都是伤筯动骨的事情，你必须要烧小房子的。</w:t>
      </w:r>
    </w:p>
    <w:p>
      <w:pPr>
        <w:pStyle w:val="Normal"/>
        <w:rPr/>
      </w:pPr>
      <w:r>
        <w:rPr/>
      </w:r>
    </w:p>
    <w:p>
      <w:pPr>
        <w:pStyle w:val="Normal"/>
        <w:rPr/>
      </w:pPr>
      <w:r>
        <w:rPr/>
        <w:t>Zongshu20160507</w:t>
      </w:r>
      <w:r>
        <w:rPr>
          <w:rFonts w:cs="Segoe UI Emoji" w:ascii="Segoe UI Emoji" w:hAnsi="Segoe UI Emoji"/>
        </w:rPr>
        <w:t xml:space="preserve">  </w:t>
      </w:r>
      <w:r>
        <w:rPr/>
        <w:t>10:16</w:t>
      </w:r>
      <w:r>
        <w:rPr>
          <w:rFonts w:cs="Segoe UI Emoji" w:ascii="Segoe UI Emoji" w:hAnsi="Segoe UI Emoji"/>
        </w:rPr>
        <w:t xml:space="preserve">  </w:t>
      </w:r>
      <w:r>
        <w:rPr/>
        <w:t>有一点脂肪肝，最好吃全素</w:t>
      </w:r>
    </w:p>
    <w:p>
      <w:pPr>
        <w:pStyle w:val="Normal"/>
        <w:rPr/>
      </w:pPr>
      <w:r>
        <w:rPr>
          <w:b/>
          <w:bCs/>
        </w:rPr>
        <w:t>男听众：</w:t>
      </w:r>
      <w:r>
        <w:rPr/>
        <w:t>台长，我</w:t>
      </w:r>
      <w:r>
        <w:rPr/>
        <w:t>19</w:t>
      </w:r>
      <w:r>
        <w:rPr/>
        <w:t>岁的时候肝脏不好，我现在学心灵法门，在这方面念了很多的小房子，也做了很多的功课，您能不能感应一下我身体这方面怎么样？</w:t>
      </w:r>
      <w:r>
        <w:rPr/>
        <w:t>1988</w:t>
      </w:r>
      <w:r>
        <w:rPr/>
        <w:t>年，属龙。</w:t>
      </w:r>
    </w:p>
    <w:p>
      <w:pPr>
        <w:pStyle w:val="Normal"/>
        <w:rPr/>
      </w:pPr>
      <w:r>
        <w:rPr>
          <w:b/>
          <w:bCs/>
        </w:rPr>
        <w:t>台长答：</w:t>
      </w:r>
      <w:r>
        <w:rPr/>
        <w:t>不是感应，我现在直接帮你看。肝脏没什么大问题，你最好吃全素，你要不吃全素的话，以后肝脏稍微有点问题。你现在的肝就是有一点脂肪肝，你吃得太多了（是的。没什么问题，太好了！）</w:t>
      </w:r>
    </w:p>
    <w:p>
      <w:pPr>
        <w:pStyle w:val="Normal"/>
        <w:rPr/>
      </w:pPr>
      <w:r>
        <w:rPr/>
      </w:r>
    </w:p>
    <w:p>
      <w:pPr>
        <w:pStyle w:val="Normal"/>
        <w:rPr/>
      </w:pPr>
      <w:r>
        <w:rPr/>
        <w:t>Zongshu20160507</w:t>
      </w:r>
      <w:r>
        <w:rPr>
          <w:rFonts w:cs="Segoe UI Emoji" w:ascii="Segoe UI Emoji" w:hAnsi="Segoe UI Emoji"/>
        </w:rPr>
        <w:t xml:space="preserve">  </w:t>
      </w:r>
      <w:r>
        <w:rPr/>
        <w:t>11:15</w:t>
      </w:r>
      <w:r>
        <w:rPr>
          <w:rFonts w:cs="Segoe UI Emoji" w:ascii="Segoe UI Emoji" w:hAnsi="Segoe UI Emoji"/>
        </w:rPr>
        <w:t xml:space="preserve">  </w:t>
      </w:r>
      <w:r>
        <w:rPr/>
        <w:t>儿子很孝顺；不要过多干涉儿子婚姻；先生脾气大，要忍让</w:t>
      </w:r>
    </w:p>
    <w:p>
      <w:pPr>
        <w:pStyle w:val="Normal"/>
        <w:rPr/>
      </w:pPr>
      <w:r>
        <w:rPr>
          <w:b/>
          <w:bCs/>
        </w:rPr>
        <w:t>女听众：</w:t>
      </w:r>
      <w:r>
        <w:rPr/>
        <w:t>台长您好，我太感动了，太开心了！我不问什么，跟您说两句话就好了。</w:t>
      </w:r>
    </w:p>
    <w:p>
      <w:pPr>
        <w:pStyle w:val="Normal"/>
        <w:rPr/>
      </w:pPr>
      <w:r>
        <w:rPr>
          <w:b/>
          <w:bCs/>
        </w:rPr>
        <w:t>台长答：</w:t>
      </w:r>
      <w:r>
        <w:rPr/>
        <w:t>你这个儿子，我讲给你听，第一，你不要担心了，你这儿子以后非常孝顺；第二，你这儿子不会乱来的，找个老婆也是稳稳当当的。他跟你前世的缘分很深；第三，你也不要介意，以后你比你老公活得长，你儿子也会照顾你的，这个儿子还是很孝顺的（是的）婚姻方面你不要干涉他太多，因为你很喜欢你的儿子，但是你要让人家找媳妇的啊（是的，我一定不干涉）你好好听话了，现在好好念经，给你捞到这么个儿子已经很好了。你的老公就是毛病比较多，又是脾气大，又是喝酒什么的，有时候经常想不通，所以你们稍微忍耐一点，明白吗？（对，我忍耐的，我让着他的）要让的。他可能压力也比较大，有时候人不开心，你要想开一点。</w:t>
      </w:r>
    </w:p>
    <w:p>
      <w:pPr>
        <w:pStyle w:val="Normal"/>
        <w:rPr/>
      </w:pPr>
      <w:r>
        <w:rPr/>
      </w:r>
    </w:p>
    <w:p>
      <w:pPr>
        <w:pStyle w:val="Normal"/>
        <w:rPr/>
      </w:pPr>
      <w:r>
        <w:rPr/>
        <w:t>3</w:t>
      </w:r>
      <w:r>
        <w:rPr/>
        <w:t>．</w:t>
      </w:r>
      <w:r>
        <w:rPr/>
        <w:t>Zongshu20160507</w:t>
      </w:r>
      <w:r>
        <w:rPr>
          <w:rFonts w:cs="Segoe UI Emoji" w:ascii="Segoe UI Emoji" w:hAnsi="Segoe UI Emoji"/>
        </w:rPr>
        <w:t xml:space="preserve">  </w:t>
      </w:r>
      <w:r>
        <w:rPr/>
        <w:t>13:30</w:t>
      </w:r>
      <w:r>
        <w:rPr>
          <w:rFonts w:cs="Segoe UI Emoji" w:ascii="Segoe UI Emoji" w:hAnsi="Segoe UI Emoji"/>
        </w:rPr>
        <w:t xml:space="preserve">  </w:t>
      </w:r>
      <w:r>
        <w:rPr/>
        <w:t>有打胎的孩子在身上，经常头晕；过去不检点，遗留很多业障</w:t>
      </w:r>
    </w:p>
    <w:p>
      <w:pPr>
        <w:pStyle w:val="Normal"/>
        <w:rPr/>
      </w:pPr>
      <w:r>
        <w:rPr>
          <w:b/>
          <w:bCs/>
        </w:rPr>
        <w:t>女听众：</w:t>
      </w:r>
      <w:r>
        <w:rPr/>
        <w:t>卢台长您好！我刚刚入心灵法门，已经感觉到念小房子好像是很有作用的。您帮我看一下好吗？我是</w:t>
      </w:r>
      <w:r>
        <w:rPr/>
        <w:t>1976</w:t>
      </w:r>
      <w:r>
        <w:rPr/>
        <w:t>年属龙的。</w:t>
      </w:r>
    </w:p>
    <w:p>
      <w:pPr>
        <w:pStyle w:val="Normal"/>
        <w:rPr/>
      </w:pPr>
      <w:r>
        <w:rPr>
          <w:b/>
          <w:bCs/>
        </w:rPr>
        <w:t>台长答：</w:t>
      </w:r>
      <w:r>
        <w:rPr/>
        <w:t>你要当心，你的血液不好，你的血小板减少，经常头会晕的（太对了。我经常头好痛）经常还会头晕，脚发软（那我是有灵性在身上吗？）有啊，你有掉过孩子（对对对。我现在已经给他念了几张）你这个孩子的魂还在你身上（对，我就是星期六去过观音堂之后，回来就梦到小孩子了）看见了吧，我不跟你开玩笑的（对。我梦到看我自己的孩子很香，有一个小孩很臭。就是他对吗？）被你打胎的孩子当然臭了，他的尸体啊，就等于这个肉体打掉了，但是灵魂、鬼魂还在你身上，你闻着当然臭啊（还有一次，还没有修心灵法门，我坐在儿子的床旁边，感觉到有一个人看着我，但是我一回头，就感觉一个小孩子从旁边很快地走掉了。那应该也是他一直在旁边，对吗？）就是他，他这个年龄计算是从你打胎之后（对，因为我打胎就是半年前，其实应该跟我生的那个孩子差不多，就感觉是这样的一个小男孩）对，就是他，男孩子。而且我告诉你，他的鼻子还蛮大的，两个眼睛有点眍进去。现在看得很清楚（我现在头晕是不是也是他？）都是他（我现在才念了</w:t>
      </w:r>
      <w:r>
        <w:rPr/>
        <w:t>6</w:t>
      </w:r>
      <w:r>
        <w:rPr/>
        <w:t>张，刚刚开始才一个多月）太少了（对。我念完第一张，就感觉突然之间头、肩膀一下子轻松了很多，他可能一下子就离开了，是不是？）对对对。本来一直在你身上让你这个地方不舒服、那个地方不舒服；一念之后，他知道你开始还他债了，就不是一天到晚在你身上，他一离开你，你马上舒服了（是是是。我也真是太巧了，原先一直想念经，就是不知道怎么样，然后正好碰到一个师兄带领我，一下子我就感觉找到方向）你有佛缘（对，我一直感觉有的。而且我以前遇到什么事情，我总感觉观世音菩萨一直是保佑着我的）（那我现在应该注意什么呢？）你注意腰，腰不好，还有腿，关节（嗯，对，我关节一向是不好的）“咔哒咔哒”响的（对。那请问一下卢台长，我现在的功课是怎么样？我现在是</w:t>
      </w:r>
      <w:r>
        <w:rPr/>
        <w:t>7</w:t>
      </w:r>
      <w:r>
        <w:rPr/>
        <w:t>遍心经、</w:t>
      </w:r>
      <w:r>
        <w:rPr/>
        <w:t>7</w:t>
      </w:r>
      <w:r>
        <w:rPr/>
        <w:t>遍大悲咒，您觉得够吗？）你说够吗？</w:t>
      </w:r>
      <w:r>
        <w:rPr/>
        <w:t>7</w:t>
      </w:r>
      <w:r>
        <w:rPr/>
        <w:t>遍大悲咒，心经至少</w:t>
      </w:r>
      <w:r>
        <w:rPr/>
        <w:t>21</w:t>
      </w:r>
      <w:r>
        <w:rPr/>
        <w:t>遍你才够（好的，一定。礼佛大忏悔文我应该念几遍？）你现在先念</w:t>
      </w:r>
      <w:r>
        <w:rPr/>
        <w:t>1</w:t>
      </w:r>
      <w:r>
        <w:rPr/>
        <w:t>遍（您觉得我身上孽障比较多是吧？坏事以前是不是做得挺多的？）对啊，你就是结婚之前朋友谈得太多（对。我打通台长电话就是为了好好地反省）你好好地反省了，过去自己不检点啊，所以有时候就会遗留下很多的业障。现在赶快把它念掉，不念掉不行的。你要听台长话的，你因为太能干了，你追人家很容易追到的（我先生海鲜吃得多，我现在一直告诉他不许吃。我已经跟菩萨许愿……）活的不要吃（活的绝对不吃的）活的坚决不要吃。因为你知道，活的，你把它头砍了，它身上的细胞还在动啊。你看蛇，你把它头弄掉，它身体还在动啊，它的细胞原没有死掉，它到了你肠子里还在动啊，就把你肠子弄烂掉了。</w:t>
      </w:r>
    </w:p>
    <w:p>
      <w:pPr>
        <w:pStyle w:val="Normal"/>
        <w:rPr/>
      </w:pPr>
      <w:r>
        <w:rPr/>
      </w:r>
    </w:p>
    <w:p>
      <w:pPr>
        <w:pStyle w:val="Normal"/>
        <w:rPr/>
      </w:pPr>
      <w:r>
        <w:rPr/>
        <w:t>Zongshu20160507</w:t>
      </w:r>
      <w:r>
        <w:rPr>
          <w:rFonts w:cs="Segoe UI Emoji" w:ascii="Segoe UI Emoji" w:hAnsi="Segoe UI Emoji"/>
        </w:rPr>
        <w:t xml:space="preserve">  </w:t>
      </w:r>
      <w:r>
        <w:rPr/>
        <w:t>16:45</w:t>
      </w:r>
      <w:r>
        <w:rPr>
          <w:rFonts w:cs="Segoe UI Emoji" w:ascii="Segoe UI Emoji" w:hAnsi="Segoe UI Emoji"/>
        </w:rPr>
        <w:t xml:space="preserve">  </w:t>
      </w:r>
      <w:r>
        <w:rPr/>
        <w:t>念经后脾气有所改善；孩子来讨债，不听话，要给孩子念心经</w:t>
      </w:r>
    </w:p>
    <w:p>
      <w:pPr>
        <w:pStyle w:val="Normal"/>
        <w:rPr/>
      </w:pPr>
      <w:r>
        <w:rPr>
          <w:b/>
          <w:bCs/>
        </w:rPr>
        <w:t>女听众：</w:t>
      </w:r>
      <w:r>
        <w:rPr/>
        <w:t>您再看一下我两个孩子好吗？两个孩子读书都不行。</w:t>
      </w:r>
    </w:p>
    <w:p>
      <w:pPr>
        <w:pStyle w:val="Normal"/>
        <w:rPr/>
      </w:pPr>
      <w:r>
        <w:rPr>
          <w:b/>
          <w:bCs/>
        </w:rPr>
        <w:t>台长答：</w:t>
      </w:r>
      <w:r>
        <w:rPr/>
        <w:t>你自己脾气不要太大，你这个人像男人（对，我觉得我上辈子就是）另外对孩子有时候给他们压力太大了，尤其是一个大的（但是我自从念经之后，我现在发火觉得很快能收住了）发火很快收住，因为火已经把山林烧了，呵呵（但是以前我是发下去就停不了的）那只能说你在原有的基础上有进步（对，我刚刚念。但是我一直也在克制，就是在学习、在修自己）你要听台长的话的（我一定）你以后给孩子多念点心经就可以了。其实有的孩子到人间是来讨债的，让你真的气得疯掉（是是是。我这个孩子是来讨债的吗？</w:t>
      </w:r>
      <w:r>
        <w:rPr/>
        <w:t>2005</w:t>
      </w:r>
      <w:r>
        <w:rPr/>
        <w:t>年属鸡的，还有一个是</w:t>
      </w:r>
      <w:r>
        <w:rPr/>
        <w:t>2007</w:t>
      </w:r>
      <w:r>
        <w:rPr/>
        <w:t>年属狗的）是个女儿？（对，老二是个女儿，老大是男孩）哎哟，两个都是讨债的，女儿以后讨得还要多（对，我也觉得她特别不听话，还没她哥哥……）还没她哥哥好呢，她以后会把你的钱都用光，你要钱藏藏好，她以后找个男朋友也是够呛的，你赶快要叫她念经了（是是是。而且现在我也让两个小孩念经了。我就觉得老大还挺认真的，老二好像“哼叽哼叽”的那副样子）老二你以后多给她念心经。想孩子很烦的，你要用心的，不用心的话，你自己什么事情都做不了（您这一说我也就知道我这两娃也不是省油的灯了）绝对不省油，一辈子（那我是欠他们了吧？）对啊。你欠那个女儿欠得比较多，以后她找男朋友会把你气死的（那我现在抓紧念心经还来得及的？）来得及（那么，这两个孩子的前途能好吗？）前途，一个是女儿做经理，儿子以后做个研究生没问题的，儿子读书很好（读书后面会好起来是吧？现在一般般，但是我今后好好念经）以后会好，儿子你放心好了，读得好的。</w:t>
      </w:r>
    </w:p>
    <w:p>
      <w:pPr>
        <w:pStyle w:val="Normal"/>
        <w:rPr/>
      </w:pPr>
      <w:r>
        <w:rPr/>
      </w:r>
    </w:p>
    <w:p>
      <w:pPr>
        <w:pStyle w:val="Normal"/>
        <w:rPr/>
      </w:pPr>
      <w:r>
        <w:rPr/>
        <w:t>Zongshu20160507</w:t>
      </w:r>
      <w:r>
        <w:rPr>
          <w:rFonts w:cs="Segoe UI Emoji" w:ascii="Segoe UI Emoji" w:hAnsi="Segoe UI Emoji"/>
        </w:rPr>
        <w:t xml:space="preserve">  </w:t>
      </w:r>
      <w:r>
        <w:rPr/>
        <w:t>22:50</w:t>
      </w:r>
      <w:r>
        <w:rPr>
          <w:rFonts w:cs="Segoe UI Emoji" w:ascii="Segoe UI Emoji" w:hAnsi="Segoe UI Emoji"/>
        </w:rPr>
        <w:t xml:space="preserve">  </w:t>
      </w:r>
      <w:r>
        <w:rPr/>
        <w:t>亡人在阿修罗道</w:t>
      </w:r>
    </w:p>
    <w:p>
      <w:pPr>
        <w:pStyle w:val="Normal"/>
        <w:rPr/>
      </w:pPr>
      <w:r>
        <w:rPr>
          <w:b/>
          <w:bCs/>
        </w:rPr>
        <w:t>女听众：</w:t>
      </w:r>
      <w:r>
        <w:rPr/>
        <w:t>台长，您帮我看我姥姥在哪里，因为我妈妈做过梦。刘维廉，</w:t>
      </w:r>
      <w:r>
        <w:rPr/>
        <w:t>1981</w:t>
      </w:r>
      <w:r>
        <w:rPr/>
        <w:t>年走的。</w:t>
      </w:r>
    </w:p>
    <w:p>
      <w:pPr>
        <w:pStyle w:val="Normal"/>
        <w:rPr/>
      </w:pPr>
      <w:r>
        <w:rPr>
          <w:b/>
          <w:bCs/>
        </w:rPr>
        <w:t>台长答：</w:t>
      </w:r>
      <w:r>
        <w:rPr/>
        <w:t>她在阿修罗道。</w:t>
      </w:r>
    </w:p>
    <w:p>
      <w:pPr>
        <w:pStyle w:val="Normal"/>
        <w:rPr/>
      </w:pPr>
      <w:r>
        <w:rPr/>
      </w:r>
    </w:p>
    <w:p>
      <w:pPr>
        <w:pStyle w:val="Normal"/>
        <w:rPr/>
      </w:pPr>
      <w:r>
        <w:rPr/>
        <w:t>4</w:t>
      </w:r>
      <w:r>
        <w:rPr/>
        <w:t>．</w:t>
      </w:r>
      <w:r>
        <w:rPr/>
        <w:t>Zongshu20160507</w:t>
      </w:r>
      <w:r>
        <w:rPr>
          <w:rFonts w:cs="Segoe UI Emoji" w:ascii="Segoe UI Emoji" w:hAnsi="Segoe UI Emoji"/>
        </w:rPr>
        <w:t xml:space="preserve">  </w:t>
      </w:r>
      <w:r>
        <w:rPr/>
        <w:t>24:34</w:t>
      </w:r>
      <w:r>
        <w:rPr>
          <w:rFonts w:cs="Segoe UI Emoji" w:ascii="Segoe UI Emoji" w:hAnsi="Segoe UI Emoji"/>
        </w:rPr>
        <w:t xml:space="preserve">  </w:t>
      </w:r>
      <w:r>
        <w:rPr/>
        <w:t>看莲花</w:t>
      </w:r>
    </w:p>
    <w:p>
      <w:pPr>
        <w:pStyle w:val="Normal"/>
        <w:rPr/>
      </w:pPr>
      <w:r>
        <w:rPr>
          <w:b/>
          <w:bCs/>
        </w:rPr>
        <w:t>女听众：</w:t>
      </w:r>
      <w:r>
        <w:rPr/>
        <w:t>弟子给师父请安。帮我看一下我的莲花怎么样，我是</w:t>
      </w:r>
      <w:r>
        <w:rPr/>
        <w:t>15339</w:t>
      </w:r>
      <w:r>
        <w:rPr/>
        <w:t>号（你什么时候拜师的？刚刚拜啊？）去年，</w:t>
      </w:r>
      <w:r>
        <w:rPr/>
        <w:t>2015</w:t>
      </w:r>
      <w:r>
        <w:rPr/>
        <w:t>年香港拜的。</w:t>
      </w:r>
    </w:p>
    <w:p>
      <w:pPr>
        <w:pStyle w:val="Normal"/>
        <w:rPr/>
      </w:pPr>
      <w:r>
        <w:rPr>
          <w:b/>
          <w:bCs/>
        </w:rPr>
        <w:t>台长答：</w:t>
      </w:r>
      <w:r>
        <w:rPr/>
        <w:t>嗯，还在天上呢。</w:t>
      </w:r>
    </w:p>
    <w:p>
      <w:pPr>
        <w:pStyle w:val="Normal"/>
        <w:rPr/>
      </w:pPr>
      <w:r>
        <w:rPr/>
      </w:r>
    </w:p>
    <w:p>
      <w:pPr>
        <w:pStyle w:val="Normal"/>
        <w:rPr/>
      </w:pPr>
      <w:r>
        <w:rPr/>
        <w:t>Zongshu20160507</w:t>
      </w:r>
      <w:r>
        <w:rPr>
          <w:rFonts w:cs="Segoe UI Emoji" w:ascii="Segoe UI Emoji" w:hAnsi="Segoe UI Emoji"/>
        </w:rPr>
        <w:t xml:space="preserve">  </w:t>
      </w:r>
      <w:r>
        <w:rPr/>
        <w:t>25:21</w:t>
      </w:r>
      <w:r>
        <w:rPr>
          <w:rFonts w:cs="Segoe UI Emoji" w:ascii="Segoe UI Emoji" w:hAnsi="Segoe UI Emoji"/>
        </w:rPr>
        <w:t xml:space="preserve">  </w:t>
      </w:r>
      <w:r>
        <w:rPr/>
        <w:t>台长为属蛇的听众选名字</w:t>
      </w:r>
    </w:p>
    <w:p>
      <w:pPr>
        <w:pStyle w:val="Normal"/>
        <w:rPr/>
      </w:pPr>
      <w:r>
        <w:rPr>
          <w:b/>
          <w:bCs/>
        </w:rPr>
        <w:t>女听众：</w:t>
      </w:r>
      <w:r>
        <w:rPr/>
        <w:t>师父，帮我选一个名字，我找人帮我取了。第一个胡译桦，第二个是胡译之，第三个胡嘉恩。</w:t>
      </w:r>
      <w:r>
        <w:rPr/>
        <w:t>1989</w:t>
      </w:r>
      <w:r>
        <w:rPr/>
        <w:t>年，属蛇。</w:t>
      </w:r>
    </w:p>
    <w:p>
      <w:pPr>
        <w:pStyle w:val="Normal"/>
        <w:rPr/>
      </w:pPr>
      <w:r>
        <w:rPr>
          <w:b/>
          <w:bCs/>
        </w:rPr>
        <w:t>台长答：</w:t>
      </w:r>
      <w:r>
        <w:rPr/>
        <w:t>第一个好一点，因为你这个人缺木（是的）你自己知道，第一，你命根当中缺木，所以有个木头的“木”在弥补你命根当中的木材不足，“华”本身也是个“木”，你看这个“华”字，把它化掉之后，下面不是一个“十”吗？实际上就是一个“木”。翻译的“译”呢，基本上这个字还可以，就是稍微站不稳，也就是说你自己待人接物方面稍微要比较慎重一点。这个翻译的“译”字，左边是一个“语言”的“言”字，然后右边是个“又”，“又”是什么，“又”是这个人比较滑头，就是很多的小脑筋，然后“丰收”的“丰”又少一横，就是你什么事情都做得不到位（哦。那这个能不能用啊？就是“胡译桦”）没什么大问题的，整个这个三个字的灵动性也可以，三个字相生的，都不是相克的，所以应该还可以。就是我叫你做人以后稍微圆满一点，要仔细一点。</w:t>
      </w:r>
    </w:p>
    <w:p>
      <w:pPr>
        <w:pStyle w:val="Normal"/>
        <w:rPr/>
      </w:pPr>
      <w:r>
        <w:rPr/>
      </w:r>
    </w:p>
    <w:p>
      <w:pPr>
        <w:pStyle w:val="Normal"/>
        <w:rPr/>
      </w:pPr>
      <w:r>
        <w:rPr/>
        <w:t>Zongshu20160507</w:t>
      </w:r>
      <w:r>
        <w:rPr>
          <w:rFonts w:cs="Segoe UI Emoji" w:ascii="Segoe UI Emoji" w:hAnsi="Segoe UI Emoji"/>
        </w:rPr>
        <w:t xml:space="preserve">  </w:t>
      </w:r>
      <w:r>
        <w:rPr/>
        <w:t>28:10</w:t>
      </w:r>
      <w:r>
        <w:rPr>
          <w:rFonts w:cs="Segoe UI Emoji" w:ascii="Segoe UI Emoji" w:hAnsi="Segoe UI Emoji"/>
        </w:rPr>
        <w:t xml:space="preserve">  </w:t>
      </w:r>
      <w:r>
        <w:rPr/>
        <w:t>眼睛惹事</w:t>
      </w:r>
    </w:p>
    <w:p>
      <w:pPr>
        <w:pStyle w:val="Normal"/>
        <w:rPr/>
      </w:pPr>
      <w:r>
        <w:rPr>
          <w:b/>
          <w:bCs/>
        </w:rPr>
        <w:t>女听众：</w:t>
      </w:r>
      <w:r>
        <w:rPr/>
        <w:t>弟子以前做错很多事情，向观世音菩萨妈妈忏悔！对不起！</w:t>
      </w:r>
    </w:p>
    <w:p>
      <w:pPr>
        <w:pStyle w:val="Normal"/>
        <w:rPr/>
      </w:pPr>
      <w:r>
        <w:rPr>
          <w:b/>
          <w:bCs/>
        </w:rPr>
        <w:t>台长答：</w:t>
      </w:r>
      <w:r>
        <w:rPr/>
        <w:t>小鼻子小眼，气量太小，听得懂吗？（嗯）台长都看到你的脸了，长倒长得蛮好看的，鼻子小，眼睛小。这个眼睛少出去乱看人（好）眼睛专门惹事。</w:t>
      </w:r>
    </w:p>
    <w:p>
      <w:pPr>
        <w:pStyle w:val="Normal"/>
        <w:rPr/>
      </w:pPr>
      <w:r>
        <w:rPr/>
      </w:r>
    </w:p>
    <w:p>
      <w:pPr>
        <w:pStyle w:val="Normal"/>
        <w:rPr/>
      </w:pPr>
      <w:r>
        <w:rPr/>
        <w:t>Zongshu20160507</w:t>
      </w:r>
      <w:r>
        <w:rPr>
          <w:rFonts w:cs="Segoe UI Emoji" w:ascii="Segoe UI Emoji" w:hAnsi="Segoe UI Emoji"/>
        </w:rPr>
        <w:t xml:space="preserve">  </w:t>
      </w:r>
      <w:r>
        <w:rPr/>
        <w:t>28:52</w:t>
      </w:r>
      <w:r>
        <w:rPr>
          <w:rFonts w:cs="Segoe UI Emoji" w:ascii="Segoe UI Emoji" w:hAnsi="Segoe UI Emoji"/>
        </w:rPr>
        <w:t xml:space="preserve">  </w:t>
      </w:r>
      <w:r>
        <w:rPr/>
        <w:t>亡人在地府，想去阿修罗；曾帮过听众</w:t>
      </w:r>
    </w:p>
    <w:p>
      <w:pPr>
        <w:pStyle w:val="Normal"/>
        <w:rPr/>
      </w:pPr>
      <w:r>
        <w:rPr>
          <w:b/>
          <w:bCs/>
        </w:rPr>
        <w:t>女听众：</w:t>
      </w:r>
      <w:r>
        <w:rPr/>
        <w:t>麻烦师父再帮我看一个亡人，我的爷爷，他叫胡火桂，</w:t>
      </w:r>
      <w:r>
        <w:rPr/>
        <w:t>2010</w:t>
      </w:r>
      <w:r>
        <w:rPr/>
        <w:t>年</w:t>
      </w:r>
      <w:r>
        <w:rPr/>
        <w:t>3</w:t>
      </w:r>
      <w:r>
        <w:rPr/>
        <w:t>月份走的。</w:t>
      </w:r>
    </w:p>
    <w:p>
      <w:pPr>
        <w:pStyle w:val="Normal"/>
        <w:rPr/>
      </w:pPr>
      <w:r>
        <w:rPr>
          <w:b/>
          <w:bCs/>
        </w:rPr>
        <w:t>台长答：</w:t>
      </w:r>
      <w:r>
        <w:rPr/>
        <w:t>他是不是前一阵子给你托过一个梦啊？（嗯，经常有梦，不太……）我现在看见他，是个子不是太高，眉毛还比较浓，头发是小平顶头一样的，鼻子还蛮大的（嗯，对）赶快给他了，他现在想到阿修罗，还在地府呢（那他还要多少张小房子？）你还要给他念</w:t>
      </w:r>
      <w:r>
        <w:rPr/>
        <w:t>70</w:t>
      </w:r>
      <w:r>
        <w:rPr/>
        <w:t>张。他现在说，他说你最听话，他现在“拍”你呢，因为只有你帮他念经，所以现在他说“你最听话”（没有，自己做得不好）他保佑过你，他说他帮过你一次忙，所以他下去蛮厉害。有一次你差点出车祸，撞人家，被人家撞什么的，好像摔一跤，有没有？（有过）你突然之间好了，大事化小，就是他帮你的（感恩爷爷！）</w:t>
      </w:r>
    </w:p>
    <w:p>
      <w:pPr>
        <w:pStyle w:val="Normal"/>
        <w:rPr/>
      </w:pPr>
      <w:r>
        <w:rPr/>
      </w:r>
    </w:p>
    <w:p>
      <w:pPr>
        <w:pStyle w:val="Normal"/>
        <w:rPr/>
      </w:pPr>
      <w:r>
        <w:rPr/>
        <w:t>Zongshu20160507</w:t>
      </w:r>
      <w:r>
        <w:rPr>
          <w:rFonts w:cs="Segoe UI Emoji" w:ascii="Segoe UI Emoji" w:hAnsi="Segoe UI Emoji"/>
        </w:rPr>
        <w:t xml:space="preserve">  </w:t>
      </w:r>
      <w:r>
        <w:rPr/>
        <w:t>31:05</w:t>
      </w:r>
      <w:r>
        <w:rPr>
          <w:rFonts w:cs="Segoe UI Emoji" w:ascii="Segoe UI Emoji" w:hAnsi="Segoe UI Emoji"/>
        </w:rPr>
        <w:t xml:space="preserve">  </w:t>
      </w:r>
      <w:r>
        <w:rPr/>
        <w:t>佛台上不要乱请菩萨</w:t>
      </w:r>
    </w:p>
    <w:p>
      <w:pPr>
        <w:pStyle w:val="Normal"/>
        <w:rPr/>
      </w:pPr>
      <w:r>
        <w:rPr>
          <w:b/>
          <w:bCs/>
        </w:rPr>
        <w:t>男听众：</w:t>
      </w:r>
      <w:r>
        <w:rPr/>
        <w:t>师父，帮我看一下佛台怎么样？</w:t>
      </w:r>
    </w:p>
    <w:p>
      <w:pPr>
        <w:pStyle w:val="Normal"/>
        <w:rPr/>
      </w:pPr>
      <w:r>
        <w:rPr>
          <w:b/>
          <w:bCs/>
        </w:rPr>
        <w:t>台长答：</w:t>
      </w:r>
      <w:r>
        <w:rPr/>
        <w:t>佛台还可以，蛮好的。你这个佛台上不要乱请菩萨，不要什么东西都放上去，不好的。</w:t>
      </w:r>
    </w:p>
    <w:p>
      <w:pPr>
        <w:pStyle w:val="Normal"/>
        <w:rPr/>
      </w:pPr>
      <w:r>
        <w:rPr/>
      </w:r>
    </w:p>
    <w:p>
      <w:pPr>
        <w:pStyle w:val="Normal"/>
        <w:rPr/>
      </w:pPr>
      <w:r>
        <w:rPr/>
        <w:t>5</w:t>
      </w:r>
      <w:r>
        <w:rPr/>
        <w:t>．</w:t>
      </w:r>
      <w:r>
        <w:rPr/>
        <w:t>Zongshu20160507</w:t>
      </w:r>
      <w:r>
        <w:rPr>
          <w:rFonts w:cs="Segoe UI Emoji" w:ascii="Segoe UI Emoji" w:hAnsi="Segoe UI Emoji"/>
        </w:rPr>
        <w:t xml:space="preserve">  </w:t>
      </w:r>
      <w:r>
        <w:rPr/>
        <w:t>31:48</w:t>
      </w:r>
      <w:r>
        <w:rPr>
          <w:rFonts w:cs="Segoe UI Emoji" w:ascii="Segoe UI Emoji" w:hAnsi="Segoe UI Emoji"/>
        </w:rPr>
        <w:t xml:space="preserve">  </w:t>
      </w:r>
      <w:r>
        <w:rPr/>
        <w:t>性别变男身遇压力，台长精神辅导其如何走“光明大道”</w:t>
      </w:r>
    </w:p>
    <w:p>
      <w:pPr>
        <w:pStyle w:val="Normal"/>
        <w:rPr/>
      </w:pPr>
      <w:r>
        <w:rPr>
          <w:b/>
          <w:bCs/>
        </w:rPr>
        <w:t>男听众：</w:t>
      </w:r>
      <w:r>
        <w:rPr/>
        <w:t>您好，我是</w:t>
      </w:r>
      <w:r>
        <w:rPr/>
        <w:t>1987</w:t>
      </w:r>
      <w:r>
        <w:rPr/>
        <w:t>年的兔子，您看我就应该能知道我跟普通人不太一样。</w:t>
      </w:r>
    </w:p>
    <w:p>
      <w:pPr>
        <w:pStyle w:val="Normal"/>
        <w:rPr/>
      </w:pPr>
      <w:r>
        <w:rPr>
          <w:b/>
          <w:bCs/>
        </w:rPr>
        <w:t>台长答：</w:t>
      </w:r>
      <w:r>
        <w:rPr/>
        <w:t>你的脑子跟普通人不一样（我想知道这是为什么？）这是因为你身上有灵性（现在就有吗？）对啊，有一个人经常在你身上，有鬼啊。经常跟你讲话，所以你就会乱想。一到晚上就不愿意跟人家讲话，不愿意理人家，喜欢关起门来；觉得人家对你的想法、看法都有错误，因为你认为自己是对的，所以你不大愿意多理人（嗯。我现在已经这个样子了，那我接下来应该怎么走呢？）你应该怎么走，台长帮你选一条“光明大道”，你保证就好了。首先，不要去跟自己身上任何的意念去讲话，不管有什么意念来了，有人跟你讲话了，你不要去跟自己对话；第二，你要学会念经，因为你不念经的话，他还会到你身上来（我有在念）好。你大悲咒要多念一点，念</w:t>
      </w:r>
      <w:r>
        <w:rPr/>
        <w:t>21</w:t>
      </w:r>
      <w:r>
        <w:rPr/>
        <w:t>遍，心经也要念</w:t>
      </w:r>
      <w:r>
        <w:rPr/>
        <w:t>21</w:t>
      </w:r>
      <w:r>
        <w:rPr/>
        <w:t>遍，礼佛大忏悔文能念</w:t>
      </w:r>
      <w:r>
        <w:rPr/>
        <w:t>3</w:t>
      </w:r>
      <w:r>
        <w:rPr/>
        <w:t>遍最好，不行就念</w:t>
      </w:r>
      <w:r>
        <w:rPr/>
        <w:t>2</w:t>
      </w:r>
      <w:r>
        <w:rPr/>
        <w:t>遍（好的）还有，网上一些不好的负能量的东西不要去看（从现在学佛之后已经注意了）负能量的东西不单单是男女的这种东西了，我指的比方说有人自杀了，有人暗杀了，有什么什么……这种都叫负能量的东西，看了人心情会不好的，一眼扫过，不要往心里去（好）有一种忧郁症叫电视型的忧郁症，你知道吗？（不知道）有些人看电视，看到后来心里很难过，经常忧郁，到最后就变成忧郁症了。看了电视里边很难过的事情，连电视片里边的，他都把它当成真的了。小弟，你要听台长话，台长爷爷能够救你的（我现在是小弟呢？）你已经算小弟了，你在台长爷爷面前总是小弟吧，叫你年轻点不好啊？（我是……我现在身份证什么的全部都是男生了，以后的人生就是男生活下去了吧？）好了，就这么像男生活，我现在看你本来就是个男生，上辈子（是吗？）嗯。所以你现在还原真身有什么错了？你不要去理人家太多了。你没智慧，你自己走自己的路，这辈子又不是说给人家看的。你既然要做了，你就……你不讲出来，台长还不帮你抖出来，既然你自己讲出来，我就告诉你，既然自己这么做了，就好好地坚强一点，做下去嘛，谁知道了？（好）换个环境也可以的，对不对啊？你听听你的声音不是跟男人一样啊？（对）你有什么不一样啊？不要动不动就去告诉人家？（好）你告诉人家不好，这种事情不要去乱告诉，人家不知道的（行。我现在在日本，想以后去澳大利亚，我有那个缘分过去吗？我学</w:t>
      </w:r>
      <w:r>
        <w:rPr/>
        <w:t>IT</w:t>
      </w:r>
      <w:r>
        <w:rPr/>
        <w:t>的。就是一直想去，没有学佛之前也想去）澳大利亚很适合你，你慢慢地联系一个学校，来读书就可以了（好。我现在已经工作着）我知道你人很聪明，也不缺钱。你就是给自己压力太大（嗯）做男人嘛就做男人，台长看你上辈子就是个男人。你这个比人家幸运，“男女统吃”。你觉得跟台长讲话开心吗？（开心）开心嘛，台长是你的精神辅导员（对）乖一点了，小弟。我告诉你，真的“爹亲娘亲不如菩萨亲啊！”你自己好好努力，换个环境，不要自己先看不起自己。学佛人、念经的人，自己要有坚强的意志，要自己先看得起自己，对不对啊？（对）你自己都不能给自己一片光明，你说这个社会上谁来给你一片光明啊？（我现在学佛之后，天天一片光明）不要吃生鱼片了（今天是初一，我都没有，我是吃素的）以后到澳大利亚来的话，你要许个愿，不能再吃荤才行，否则怎么办？（觉得我有一天会到那个境界的）你很快。你这个手啊，多锻炼，手没劲（我有一个手，手脖子骨折过）看见吗？台长厉害吗？（嗯）好好听话，好好努力。这个世界，跌倒了爬不起来那叫失败，爬得起来那就没有失败（对）一个人人生有多少次跌倒啊，好好念经，相信天上总是有人会帮助你的，你就开心了（嗯）“众善奉行，诸恶莫作”，不要去做坏事就可以了（我这种人也可以修行上天吗？）你这种人有什么不可以了？就是位置高低的问题，修得差一点嘛低一点，修得高一点就高一点（会有菩萨来吗？不会……）会啊，怎么会“不会”呢？你要想想看，这个人到了一定的境界，他是不在乎男身女身的。你看看多少修成的仙人，他们都会变的，一会儿变这个一会儿变那个……你不是也叫变吗？但你只不过还没有“仙”。你是味精吃得太多了，人有点“鲜”，以后人不要太“鲜”了，不要再变来变去了，人变总不大好（我身上的灵性如果把他念走了，变回女身了怎么办？）不会的，灵性念走了还是男身（那就好）好了，小弟乖一点，今天台长已经帮你讲了很多了（谢谢台长）好好念经（我需要给我的要经者念几张？）</w:t>
      </w:r>
      <w:r>
        <w:rPr/>
        <w:t>78</w:t>
      </w:r>
      <w:r>
        <w:rPr/>
        <w:t>张。他一直在你身上，让你有点忧郁（从小就在吗？我从小就这个样）从小就在，就忧郁症啊。你要是早一点碰到台长的话，说不定你也不变了（不要，还是变了好。我的血液查出来有问题，可以帮我看一下吗？）没什么大问题，我觉得你应该吃素，血液就比较</w:t>
      </w:r>
      <w:r>
        <w:rPr/>
        <w:t>pure</w:t>
      </w:r>
      <w:r>
        <w:rPr/>
        <w:t>（干净）了，比较正常了（好的，我现在不用太在意血液的问题吗？）没事没事，不是这种像癌症这一类的，只是说因为你可能做了一些变化之后，血液浓度各方面不调和（对对，说是多血症）对啊，就是不调和。多睡觉，晚上不要睡得太晚（好，谢谢台长）</w:t>
      </w:r>
    </w:p>
    <w:p>
      <w:pPr>
        <w:pStyle w:val="Normal"/>
        <w:rPr/>
      </w:pPr>
      <w:r>
        <w:rPr/>
      </w:r>
    </w:p>
    <w:p>
      <w:pPr>
        <w:pStyle w:val="Normal"/>
        <w:rPr/>
      </w:pPr>
      <w:r>
        <w:rPr/>
        <w:t>6</w:t>
      </w:r>
      <w:r>
        <w:rPr/>
        <w:t>．</w:t>
      </w:r>
      <w:r>
        <w:rPr/>
        <w:t>Zongshu20160507</w:t>
      </w:r>
      <w:r>
        <w:rPr>
          <w:rFonts w:cs="Segoe UI Emoji" w:ascii="Segoe UI Emoji" w:hAnsi="Segoe UI Emoji"/>
        </w:rPr>
        <w:t xml:space="preserve">  </w:t>
      </w:r>
      <w:r>
        <w:rPr/>
        <w:t>42:27</w:t>
      </w:r>
      <w:r>
        <w:rPr>
          <w:rFonts w:cs="Segoe UI Emoji" w:ascii="Segoe UI Emoji" w:hAnsi="Segoe UI Emoji"/>
        </w:rPr>
        <w:t xml:space="preserve">  </w:t>
      </w:r>
      <w:r>
        <w:rPr/>
        <w:t>身上有灵性，表现鬼鬼祟祟</w:t>
      </w:r>
    </w:p>
    <w:p>
      <w:pPr>
        <w:pStyle w:val="Normal"/>
        <w:rPr/>
      </w:pPr>
      <w:r>
        <w:rPr>
          <w:b/>
          <w:bCs/>
        </w:rPr>
        <w:t>女听众：</w:t>
      </w:r>
      <w:r>
        <w:rPr/>
        <w:t>卢台长，您好！我想问一下</w:t>
      </w:r>
      <w:r>
        <w:rPr/>
        <w:t>2011</w:t>
      </w:r>
      <w:r>
        <w:rPr/>
        <w:t>年属兔的男孩，看他的身上有没有灵性，他的头脑。</w:t>
      </w:r>
    </w:p>
    <w:p>
      <w:pPr>
        <w:pStyle w:val="Normal"/>
        <w:rPr/>
      </w:pPr>
      <w:r>
        <w:rPr>
          <w:b/>
          <w:bCs/>
        </w:rPr>
        <w:t>台长答：</w:t>
      </w:r>
      <w:r>
        <w:rPr/>
        <w:t>有（超度走了吗？我念了</w:t>
      </w:r>
      <w:r>
        <w:rPr/>
        <w:t>98</w:t>
      </w:r>
      <w:r>
        <w:rPr/>
        <w:t>张小房子）哎，不行不行，根本没走（要多少张啊？）至少</w:t>
      </w:r>
      <w:r>
        <w:rPr/>
        <w:t>280</w:t>
      </w:r>
      <w:r>
        <w:rPr/>
        <w:t>张（哦，好。</w:t>
      </w:r>
      <w:r>
        <w:rPr/>
        <w:t>280</w:t>
      </w:r>
      <w:r>
        <w:rPr/>
        <w:t>张念完就算超度完了吗？）没有，要看他情况了，要是鬼还在的话，他临床表现还是鬼鬼祟祟的，他现在就是啊，经常做事情怪怪的（嗯，对对。他身上有我两个打胎的孩子，还在吗？）有一个老太太，个子不高，头发往后梳的，眼睛单眼皮，上面是呈月亮形，半个月亮，下面是直的，小鼻子，嘴巴蛮大（她要多少小房子呢？）我刚不跟你讲了？（</w:t>
      </w:r>
      <w:r>
        <w:rPr/>
        <w:t>280</w:t>
      </w:r>
      <w:r>
        <w:rPr/>
        <w:t>张全部超度完就可以？）你给你儿子的要经者就可以了（好。要放生多少条鱼啊？）</w:t>
      </w:r>
      <w:r>
        <w:rPr/>
        <w:t>2000</w:t>
      </w:r>
      <w:r>
        <w:rPr/>
        <w:t>条（好。我的小房子质量好不好？）质量还蛮好（我的业障还有多少？）</w:t>
      </w:r>
      <w:r>
        <w:rPr/>
        <w:t>25%</w:t>
      </w:r>
      <w:r>
        <w:rPr/>
        <w:t>（好。我要给我儿子怎么念功课？）大悲咒、心经、礼佛大忏悔文（</w:t>
      </w:r>
      <w:r>
        <w:rPr/>
        <w:t>7</w:t>
      </w:r>
      <w:r>
        <w:rPr/>
        <w:t>遍</w:t>
      </w:r>
      <w:r>
        <w:rPr/>
        <w:t>7</w:t>
      </w:r>
      <w:r>
        <w:rPr/>
        <w:t>遍吗？）对。</w:t>
      </w:r>
    </w:p>
    <w:p>
      <w:pPr>
        <w:pStyle w:val="Normal"/>
        <w:rPr/>
      </w:pPr>
      <w:r>
        <w:rPr/>
      </w:r>
    </w:p>
    <w:p>
      <w:pPr>
        <w:pStyle w:val="Normal"/>
        <w:rPr/>
      </w:pPr>
      <w:r>
        <w:rPr/>
        <w:t>7</w:t>
      </w:r>
      <w:r>
        <w:rPr/>
        <w:t>．</w:t>
      </w:r>
      <w:r>
        <w:rPr/>
        <w:t>Zongshu20160507</w:t>
      </w:r>
      <w:r>
        <w:rPr>
          <w:rFonts w:cs="Segoe UI Emoji" w:ascii="Segoe UI Emoji" w:hAnsi="Segoe UI Emoji"/>
        </w:rPr>
        <w:t xml:space="preserve">  </w:t>
      </w:r>
      <w:r>
        <w:rPr/>
        <w:t>46:13</w:t>
      </w:r>
      <w:r>
        <w:rPr>
          <w:rFonts w:cs="Segoe UI Emoji" w:ascii="Segoe UI Emoji" w:hAnsi="Segoe UI Emoji"/>
        </w:rPr>
        <w:t xml:space="preserve">  </w:t>
      </w:r>
      <w:r>
        <w:rPr/>
        <w:t>念小房子不及时导致嗓子长东西将扩散</w:t>
      </w:r>
    </w:p>
    <w:p>
      <w:pPr>
        <w:pStyle w:val="Normal"/>
        <w:rPr/>
      </w:pPr>
      <w:r>
        <w:rPr>
          <w:b/>
          <w:bCs/>
        </w:rPr>
        <w:t>女听众：</w:t>
      </w:r>
      <w:r>
        <w:rPr/>
        <w:t>师父，您帮我看一个</w:t>
      </w:r>
      <w:r>
        <w:rPr/>
        <w:t>1976</w:t>
      </w:r>
      <w:r>
        <w:rPr/>
        <w:t>年属龙的女的，看她的身体，主要是嗓子。同修自己的业障自己背。</w:t>
      </w:r>
    </w:p>
    <w:p>
      <w:pPr>
        <w:pStyle w:val="Normal"/>
        <w:rPr/>
      </w:pPr>
      <w:r>
        <w:rPr>
          <w:b/>
          <w:bCs/>
        </w:rPr>
        <w:t>台长答：</w:t>
      </w:r>
      <w:r>
        <w:rPr/>
        <w:t>长了一个小东西（那她现在需要多少张小房子？放生多少条鱼？）看见一个女的鬼，眼睛很吓人的，她要</w:t>
      </w:r>
      <w:r>
        <w:rPr/>
        <w:t>800</w:t>
      </w:r>
      <w:r>
        <w:rPr/>
        <w:t>张（去年我帮她打通过图腾电话，您说需要</w:t>
      </w:r>
      <w:r>
        <w:rPr/>
        <w:t>800</w:t>
      </w:r>
      <w:r>
        <w:rPr/>
        <w:t>张小房子，到今年的</w:t>
      </w:r>
      <w:r>
        <w:rPr/>
        <w:t>3</w:t>
      </w:r>
      <w:r>
        <w:rPr/>
        <w:t>月份，结果她违愿了，小房子没有念完）好了，这个地方马上要扩散了（那放生多少条鱼？）</w:t>
      </w:r>
      <w:r>
        <w:rPr/>
        <w:t>2500</w:t>
      </w:r>
      <w:r>
        <w:rPr/>
        <w:t>条（行，没问题）</w:t>
      </w:r>
    </w:p>
    <w:p>
      <w:pPr>
        <w:pStyle w:val="Normal"/>
        <w:rPr/>
      </w:pPr>
      <w:r>
        <w:rPr/>
      </w:r>
    </w:p>
    <w:p>
      <w:pPr>
        <w:pStyle w:val="Normal"/>
        <w:rPr/>
      </w:pPr>
      <w:r>
        <w:rPr/>
        <w:t>Zongshu20160507</w:t>
      </w:r>
      <w:r>
        <w:rPr>
          <w:rFonts w:cs="Segoe UI Emoji" w:ascii="Segoe UI Emoji" w:hAnsi="Segoe UI Emoji"/>
        </w:rPr>
        <w:t xml:space="preserve">  </w:t>
      </w:r>
      <w:r>
        <w:rPr/>
        <w:t>47:52</w:t>
      </w:r>
      <w:r>
        <w:rPr>
          <w:rFonts w:cs="Segoe UI Emoji" w:ascii="Segoe UI Emoji" w:hAnsi="Segoe UI Emoji"/>
        </w:rPr>
        <w:t xml:space="preserve">  </w:t>
      </w:r>
      <w:r>
        <w:rPr/>
        <w:t>小房子不够，亡人还在地府</w:t>
      </w:r>
    </w:p>
    <w:p>
      <w:pPr>
        <w:pStyle w:val="Normal"/>
        <w:rPr/>
      </w:pPr>
      <w:r>
        <w:rPr>
          <w:b/>
          <w:bCs/>
        </w:rPr>
        <w:t>女听众：</w:t>
      </w:r>
      <w:r>
        <w:rPr/>
        <w:t>您再帮我看个亡人，宋军，看他现在在什么地方，男的，今年元月</w:t>
      </w:r>
      <w:r>
        <w:rPr/>
        <w:t>26</w:t>
      </w:r>
      <w:r>
        <w:rPr/>
        <w:t>日走的。</w:t>
      </w:r>
    </w:p>
    <w:p>
      <w:pPr>
        <w:pStyle w:val="Normal"/>
        <w:rPr/>
      </w:pPr>
      <w:r>
        <w:rPr>
          <w:b/>
          <w:bCs/>
        </w:rPr>
        <w:t>台长答：</w:t>
      </w:r>
      <w:r>
        <w:rPr/>
        <w:t>还在下面，你赶快给他念啊（上次我跟您打通电话，您让我念</w:t>
      </w:r>
      <w:r>
        <w:rPr/>
        <w:t>500</w:t>
      </w:r>
      <w:r>
        <w:rPr/>
        <w:t>张，我现在念了</w:t>
      </w:r>
      <w:r>
        <w:rPr/>
        <w:t>100</w:t>
      </w:r>
      <w:r>
        <w:rPr/>
        <w:t>多张了）你赶快把</w:t>
      </w:r>
      <w:r>
        <w:rPr/>
        <w:t>500</w:t>
      </w:r>
      <w:r>
        <w:rPr/>
        <w:t>张念掉就可以了（那是祈求还是我念的小房子有问题啊？）我叫你念</w:t>
      </w:r>
      <w:r>
        <w:rPr/>
        <w:t>500</w:t>
      </w:r>
      <w:r>
        <w:rPr/>
        <w:t>张，你念了</w:t>
      </w:r>
      <w:r>
        <w:rPr/>
        <w:t>100</w:t>
      </w:r>
      <w:r>
        <w:rPr/>
        <w:t>张，你说说看有什么问题啊？不就是小房子不够啊？！</w:t>
      </w:r>
    </w:p>
    <w:p>
      <w:pPr>
        <w:pStyle w:val="Normal"/>
        <w:rPr/>
      </w:pPr>
      <w:r>
        <w:rPr/>
      </w:r>
    </w:p>
    <w:p>
      <w:pPr>
        <w:pStyle w:val="Normal"/>
        <w:rPr/>
      </w:pPr>
      <w:r>
        <w:rPr/>
        <w:t>Zongshu20160507</w:t>
      </w:r>
      <w:r>
        <w:rPr>
          <w:rFonts w:cs="Segoe UI Emoji" w:ascii="Segoe UI Emoji" w:hAnsi="Segoe UI Emoji"/>
        </w:rPr>
        <w:t xml:space="preserve">  </w:t>
      </w:r>
      <w:r>
        <w:rPr/>
        <w:t>48:41</w:t>
      </w:r>
      <w:r>
        <w:rPr>
          <w:rFonts w:cs="Segoe UI Emoji" w:ascii="Segoe UI Emoji" w:hAnsi="Segoe UI Emoji"/>
        </w:rPr>
        <w:t xml:space="preserve">  </w:t>
      </w:r>
      <w:r>
        <w:rPr/>
        <w:t>只要有莲花，遇事菩萨都会保佑</w:t>
      </w:r>
    </w:p>
    <w:p>
      <w:pPr>
        <w:pStyle w:val="Normal"/>
        <w:rPr/>
      </w:pPr>
      <w:r>
        <w:rPr>
          <w:b/>
          <w:bCs/>
        </w:rPr>
        <w:t>女听众：</w:t>
      </w:r>
      <w:r>
        <w:rPr/>
        <w:t>师父，您能帮我看一个莲花吗？弟子证号</w:t>
      </w:r>
      <w:r>
        <w:rPr/>
        <w:t>3208</w:t>
      </w:r>
      <w:r>
        <w:rPr/>
        <w:t>，女的，</w:t>
      </w:r>
      <w:r>
        <w:rPr/>
        <w:t>2013</w:t>
      </w:r>
      <w:r>
        <w:rPr/>
        <w:t>年</w:t>
      </w:r>
      <w:r>
        <w:rPr/>
        <w:t>3</w:t>
      </w:r>
      <w:r>
        <w:rPr/>
        <w:t>月份在马来西亚吉隆坡拜的师。</w:t>
      </w:r>
    </w:p>
    <w:p>
      <w:pPr>
        <w:pStyle w:val="Normal"/>
        <w:rPr/>
      </w:pPr>
      <w:r>
        <w:rPr>
          <w:b/>
          <w:bCs/>
        </w:rPr>
        <w:t>台长答：</w:t>
      </w:r>
      <w:r>
        <w:rPr/>
        <w:t>还在，但是有点萎缩了（我知道，最近修得不好，口业也造得多）口业造得太多了，讲话发脾气（我知道，师父）你们不要没出息啊！到时候就知道了，出了什么事情，一到劫的时候，你有莲花的话不一样的。车撞不死你；碰到什么事情，你要到医院里去动个手术，就会帮你找到好医生。只要有莲花在身上，不管碰到什么事情，菩萨都会保佑你的。你看加拿大这次，我们一个同修，就是没叫他搬到那个地方去，他说他本来准备完全搬过去，搬过去整个城都烧光啊！哎，你们没出息（我会好好修的，师父您放心好了）不要没出息啊，还在上面就蛮好了。</w:t>
      </w:r>
    </w:p>
    <w:p>
      <w:pPr>
        <w:pStyle w:val="Normal"/>
        <w:rPr/>
      </w:pPr>
      <w:r>
        <w:rPr/>
      </w:r>
    </w:p>
    <w:p>
      <w:pPr>
        <w:pStyle w:val="Normal"/>
        <w:rPr/>
      </w:pPr>
      <w:r>
        <w:rPr/>
        <w:t>8</w:t>
      </w:r>
      <w:r>
        <w:rPr/>
        <w:t>．</w:t>
      </w:r>
      <w:r>
        <w:rPr/>
        <w:t>Zongshu20160507</w:t>
      </w:r>
      <w:r>
        <w:rPr>
          <w:rFonts w:cs="Segoe UI Emoji" w:ascii="Segoe UI Emoji" w:hAnsi="Segoe UI Emoji"/>
        </w:rPr>
        <w:t xml:space="preserve">  </w:t>
      </w:r>
      <w:r>
        <w:rPr/>
        <w:t>50:29</w:t>
      </w:r>
      <w:r>
        <w:rPr>
          <w:rFonts w:cs="Segoe UI Emoji" w:ascii="Segoe UI Emoji" w:hAnsi="Segoe UI Emoji"/>
        </w:rPr>
        <w:t xml:space="preserve">  </w:t>
      </w:r>
      <w:r>
        <w:rPr/>
        <w:t>因杀业、行骗的业障遇劫往生；三四个月后可以到欲界天</w:t>
      </w:r>
    </w:p>
    <w:p>
      <w:pPr>
        <w:pStyle w:val="Normal"/>
        <w:rPr/>
      </w:pPr>
      <w:r>
        <w:rPr>
          <w:b/>
          <w:bCs/>
        </w:rPr>
        <w:t>女听众：</w:t>
      </w:r>
      <w:r>
        <w:rPr/>
        <w:t>师父，您好！我想问一下，今天有一个同修在放生回去的路上被车撞身亡了，她叫罗玉芳。</w:t>
      </w:r>
    </w:p>
    <w:p>
      <w:pPr>
        <w:pStyle w:val="Normal"/>
        <w:rPr/>
      </w:pPr>
      <w:r>
        <w:rPr>
          <w:b/>
          <w:bCs/>
        </w:rPr>
        <w:t>台长答：</w:t>
      </w:r>
      <w:r>
        <w:rPr/>
        <w:t>她刚学吧？（她学心灵法门三年了，以前是其他法门的）学心灵法门可能还是东学西学，她肯定没放掉（她的家人说没有杂修）我问一下菩萨为什么。属什么的？（她今年</w:t>
      </w:r>
      <w:r>
        <w:rPr/>
        <w:t>63</w:t>
      </w:r>
      <w:r>
        <w:rPr/>
        <w:t>岁，我没问属什么）应该兔子吧。知道了，现在情况是这样的，先拉下去，她造的业。这个</w:t>
      </w:r>
      <w:r>
        <w:rPr/>
        <w:t>63</w:t>
      </w:r>
      <w:r>
        <w:rPr/>
        <w:t>岁本来就是过不了的，地府也不肯改，就是先拉下去，她的命没了。拉下去之后，用这个刑罚已经在人间报掉了。她下去大概有三到四个月的时间，她就可以到欲界天，因为她学心灵法门。我可以叫她来看家里人的，这个一点问题都没有的。我经常叫人家到家里来告诉他的情况的。后面的结果很好，她就是这个劫过不了。她过去有很多的杀业，而且骗人，她做生意骗过人，蛮厉害的，而且这跟她上辈子的业障都有关系，所以她</w:t>
      </w:r>
      <w:r>
        <w:rPr/>
        <w:t>63</w:t>
      </w:r>
      <w:r>
        <w:rPr/>
        <w:t>这个关过不了。但是菩萨告诉我说在三四个月之后，可以让她到欲界天。你去看，到三四个月的时候做梦都会做到，看见了之后你就告诉她，就是上去了。现在如果能够方便的话，再给她念</w:t>
      </w:r>
      <w:r>
        <w:rPr/>
        <w:t>180</w:t>
      </w:r>
      <w:r>
        <w:rPr/>
        <w:t>张小房子，叫她快点脱离，快点上去。（好，我们共修组都会帮忙的）不会太难过的，因为这种事情也是没办法的，一个人的劫数。现在一天要死</w:t>
      </w:r>
      <w:r>
        <w:rPr/>
        <w:t>20</w:t>
      </w:r>
      <w:r>
        <w:rPr/>
        <w:t>万人啊，全世界每天要死</w:t>
      </w:r>
      <w:r>
        <w:rPr/>
        <w:t>20</w:t>
      </w:r>
      <w:r>
        <w:rPr/>
        <w:t>万人。谁保得了你啊？没人保得了你，只有靠自己（嗯。他们家四口人都在修心灵法门呢）好像有个老人修得蛮好的（是男的吗？是她丈夫吗？）是啊，叫他不要难过，没问题的。他以后还会有一个的，叫他现在先不要找，要到一年之后。一年之后可能共修会里会有一个人跟他关系很好。这些我都是预示告诉你，你就先别告诉他了，到时候你就知道了。因为共修会里有一个女的跟他上辈子两个人也是缘分很深的。其实你们应该知道，他在修的当中已经有一个跟他关系很好的，你想一想就知道了，他跟有一个人关系挺好的，经常帮助她（那需要放生多少条鱼呢？）不要放了，念小房子就可以了。现在我看见她拼命在往上跑（感恩菩萨，感恩师父）我看到她的样子了，其实她的身体非常不好的，一直很虚弱的（哦，我们都没有见过面的，今天在网上看到发求助信息，请大家帮着助念）赶快给她念，</w:t>
      </w:r>
      <w:r>
        <w:rPr/>
        <w:t>180</w:t>
      </w:r>
      <w:r>
        <w:rPr/>
        <w:t>张。她家属会看得到她的结果的。</w:t>
      </w:r>
    </w:p>
    <w:p>
      <w:pPr>
        <w:pStyle w:val="Normal"/>
        <w:rPr/>
      </w:pPr>
      <w:r>
        <w:rPr/>
      </w:r>
    </w:p>
    <w:p>
      <w:pPr>
        <w:pStyle w:val="Normal"/>
        <w:rPr/>
      </w:pPr>
      <w:r>
        <w:rPr/>
        <w:t>Zongshu20160507</w:t>
      </w:r>
      <w:r>
        <w:rPr>
          <w:rFonts w:cs="Segoe UI Emoji" w:ascii="Segoe UI Emoji" w:hAnsi="Segoe UI Emoji"/>
        </w:rPr>
        <w:t xml:space="preserve">  </w:t>
      </w:r>
      <w:r>
        <w:rPr/>
        <w:t>56:42</w:t>
      </w:r>
      <w:r>
        <w:rPr>
          <w:rFonts w:cs="Segoe UI Emoji" w:ascii="Segoe UI Emoji" w:hAnsi="Segoe UI Emoji"/>
        </w:rPr>
        <w:t xml:space="preserve">  </w:t>
      </w:r>
      <w:r>
        <w:rPr/>
        <w:t>心脏有问题；</w:t>
      </w:r>
      <w:r>
        <w:rPr/>
        <w:t>69</w:t>
      </w:r>
      <w:r>
        <w:rPr/>
        <w:t>岁关会过不去，要放生；有杀业、脾气倔；菩萨来了都有檀香味</w:t>
      </w:r>
    </w:p>
    <w:p>
      <w:pPr>
        <w:pStyle w:val="Normal"/>
        <w:rPr/>
      </w:pPr>
      <w:r>
        <w:rPr>
          <w:b/>
          <w:bCs/>
        </w:rPr>
        <w:t>女听众：</w:t>
      </w:r>
      <w:r>
        <w:rPr/>
        <w:t>我再问一下，</w:t>
      </w:r>
      <w:r>
        <w:rPr/>
        <w:t>1947</w:t>
      </w:r>
      <w:r>
        <w:rPr/>
        <w:t>年属猪的，我妈妈，她的心脏是怎么回事？老是心脏无力，特别难受，整天老想睡觉。</w:t>
      </w:r>
    </w:p>
    <w:p>
      <w:pPr>
        <w:pStyle w:val="Normal"/>
        <w:rPr/>
      </w:pPr>
      <w:r>
        <w:rPr>
          <w:b/>
          <w:bCs/>
        </w:rPr>
        <w:t>台长答：</w:t>
      </w:r>
      <w:r>
        <w:rPr/>
        <w:t>心脏有问题了，有一根到两根血管堵塞，气喘不过来。吃全素了没有啊？（没有呢，家里阻碍挺大的）她有大问题的，她心脏，要走人的，她以后死就是心脏。现在几岁啊？（马上</w:t>
      </w:r>
      <w:r>
        <w:rPr/>
        <w:t>69</w:t>
      </w:r>
      <w:r>
        <w:rPr/>
        <w:t>了）很麻烦，她心脏以后会出毛病的（哦，那</w:t>
      </w:r>
      <w:r>
        <w:rPr/>
        <w:t>69</w:t>
      </w:r>
      <w:r>
        <w:rPr/>
        <w:t>这个关劫……）会过不去，你叫她现在就要放生了，而且她有杀业，而且这个老妈妈脾气倔得不得了（对，是的。需要放生多少条鱼？）</w:t>
      </w:r>
      <w:r>
        <w:rPr/>
        <w:t>2000</w:t>
      </w:r>
      <w:r>
        <w:rPr/>
        <w:t>条（多少张小房子？）小房子</w:t>
      </w:r>
      <w:r>
        <w:rPr/>
        <w:t>69</w:t>
      </w:r>
      <w:r>
        <w:rPr/>
        <w:t>张，尽快念出来，在</w:t>
      </w:r>
      <w:r>
        <w:rPr/>
        <w:t>69</w:t>
      </w:r>
      <w:r>
        <w:rPr/>
        <w:t>岁之前要先念</w:t>
      </w:r>
      <w:r>
        <w:rPr/>
        <w:t>69</w:t>
      </w:r>
      <w:r>
        <w:rPr/>
        <w:t>张；</w:t>
      </w:r>
      <w:r>
        <w:rPr/>
        <w:t>69</w:t>
      </w:r>
      <w:r>
        <w:rPr/>
        <w:t>岁生日过掉之后保平安，还要念</w:t>
      </w:r>
      <w:r>
        <w:rPr/>
        <w:t>69</w:t>
      </w:r>
      <w:r>
        <w:rPr/>
        <w:t>张（好的，感恩您）好好听话了，人死不掉的，人死掉只不过是一个躯壳没有了，灵魂什么都知道，一直活着的（知道知道，感恩师父。师父能不能看下她们家佛台？我妈妈经常闻到檀香味，不知道是不是菩萨来了？）是啊，菩萨来过两次了（是观世音菩萨吗？）是（我妈妈经常闻到檀香味，有时候两三个小时香味不散）只有菩萨身上的味这么厉害，其他不可能的。身上的香擦都擦不到这种味道的，没有一种香可以像檀香这么浓的，不一样的（是。她有时候闻到是那种特别浓烈的檀香味，有时候是特别清淡的，不一样）你记住了，菩萨来了都有檀香味。</w:t>
      </w:r>
    </w:p>
    <w:p>
      <w:pPr>
        <w:pStyle w:val="Normal"/>
        <w:rPr/>
      </w:pPr>
      <w:r>
        <w:rPr/>
      </w:r>
    </w:p>
    <w:p>
      <w:pPr>
        <w:pStyle w:val="Normal"/>
        <w:rPr/>
      </w:pPr>
      <w:r>
        <w:rPr/>
        <w:t>9</w:t>
      </w:r>
      <w:r>
        <w:rPr/>
        <w:t>．</w:t>
      </w:r>
      <w:r>
        <w:rPr/>
        <w:t>Zongshu20160507</w:t>
      </w:r>
      <w:r>
        <w:rPr>
          <w:rFonts w:cs="Segoe UI Emoji" w:ascii="Segoe UI Emoji" w:hAnsi="Segoe UI Emoji"/>
        </w:rPr>
        <w:t xml:space="preserve">  </w:t>
      </w:r>
      <w:r>
        <w:rPr/>
        <w:t>01:00:17</w:t>
      </w:r>
      <w:r>
        <w:rPr>
          <w:rFonts w:cs="Segoe UI Emoji" w:ascii="Segoe UI Emoji" w:hAnsi="Segoe UI Emoji"/>
        </w:rPr>
        <w:t xml:space="preserve">  </w:t>
      </w:r>
      <w:r>
        <w:rPr/>
        <w:t>不精进、造口业、不如理不如法，莲花掉下来了</w:t>
      </w:r>
    </w:p>
    <w:p>
      <w:pPr>
        <w:pStyle w:val="Normal"/>
        <w:rPr/>
      </w:pPr>
      <w:r>
        <w:rPr>
          <w:b/>
          <w:bCs/>
        </w:rPr>
        <w:t>女听众：</w:t>
      </w:r>
      <w:r>
        <w:rPr/>
        <w:t>师父您好！请师父看一位</w:t>
      </w:r>
      <w:r>
        <w:rPr/>
        <w:t>1573</w:t>
      </w:r>
      <w:r>
        <w:rPr/>
        <w:t>号，他的莲花怎么样？</w:t>
      </w:r>
    </w:p>
    <w:p>
      <w:pPr>
        <w:pStyle w:val="Normal"/>
        <w:rPr/>
      </w:pPr>
      <w:r>
        <w:rPr>
          <w:b/>
          <w:bCs/>
        </w:rPr>
        <w:t>台长答：</w:t>
      </w:r>
      <w:r>
        <w:rPr/>
        <w:t>他掉下来了（是什么原因啊？）我看看……不精进、造口业、骂人、吵架，肯定在家里吵架了，还有不如理不如法（大概是什么时候掉的？他是</w:t>
      </w:r>
      <w:r>
        <w:rPr/>
        <w:t>2012</w:t>
      </w:r>
      <w:r>
        <w:rPr/>
        <w:t>年拜师的）我不知道，反正现在不在。</w:t>
      </w:r>
    </w:p>
    <w:p>
      <w:pPr>
        <w:pStyle w:val="Normal"/>
        <w:rPr/>
      </w:pPr>
      <w:r>
        <w:rPr/>
      </w:r>
    </w:p>
    <w:p>
      <w:pPr>
        <w:pStyle w:val="Normal"/>
        <w:rPr/>
      </w:pPr>
      <w:r>
        <w:rPr/>
        <w:t>Zongshu20160507</w:t>
      </w:r>
      <w:r>
        <w:rPr>
          <w:rFonts w:cs="Segoe UI Emoji" w:ascii="Segoe UI Emoji" w:hAnsi="Segoe UI Emoji"/>
        </w:rPr>
        <w:t xml:space="preserve">  </w:t>
      </w:r>
      <w:r>
        <w:rPr/>
        <w:t>01:01:12</w:t>
      </w:r>
      <w:r>
        <w:rPr>
          <w:rFonts w:cs="Segoe UI Emoji" w:ascii="Segoe UI Emoji" w:hAnsi="Segoe UI Emoji"/>
        </w:rPr>
        <w:t xml:space="preserve">  </w:t>
      </w:r>
      <w:r>
        <w:rPr/>
        <w:t>问工作</w:t>
      </w:r>
    </w:p>
    <w:p>
      <w:pPr>
        <w:pStyle w:val="Normal"/>
        <w:rPr/>
      </w:pPr>
      <w:r>
        <w:rPr>
          <w:b/>
          <w:bCs/>
        </w:rPr>
        <w:t>女听众：</w:t>
      </w:r>
      <w:r>
        <w:rPr/>
        <w:t>师父，他是</w:t>
      </w:r>
      <w:r>
        <w:rPr/>
        <w:t>1979</w:t>
      </w:r>
      <w:r>
        <w:rPr/>
        <w:t>年属羊的，男的，他是在北京好还是在深圳好？</w:t>
      </w:r>
    </w:p>
    <w:p>
      <w:pPr>
        <w:pStyle w:val="Normal"/>
        <w:rPr/>
      </w:pPr>
      <w:r>
        <w:rPr>
          <w:b/>
          <w:bCs/>
        </w:rPr>
        <w:t>台长答：</w:t>
      </w:r>
      <w:r>
        <w:rPr/>
        <w:t>深圳做的工作比较虚，在北京比较扎实；深圳好像可以赚很多钱，实际上北京就是一般地做点事情，也可以赚点钱。我看是北京好（他在北京是自己创业还是打工比较好呢？）先打工，后创业。</w:t>
      </w:r>
    </w:p>
    <w:p>
      <w:pPr>
        <w:pStyle w:val="Normal"/>
        <w:rPr/>
      </w:pPr>
      <w:r>
        <w:rPr/>
      </w:r>
    </w:p>
    <w:p>
      <w:pPr>
        <w:pStyle w:val="Normal"/>
        <w:rPr/>
      </w:pPr>
      <w:r>
        <w:rPr/>
        <w:t>Zongshu20160507</w:t>
      </w:r>
      <w:r>
        <w:rPr>
          <w:rFonts w:cs="Segoe UI Emoji" w:ascii="Segoe UI Emoji" w:hAnsi="Segoe UI Emoji"/>
        </w:rPr>
        <w:t xml:space="preserve">  </w:t>
      </w:r>
      <w:r>
        <w:rPr/>
        <w:t>01:02:41</w:t>
      </w:r>
      <w:r>
        <w:rPr>
          <w:rFonts w:cs="Segoe UI Emoji" w:ascii="Segoe UI Emoji" w:hAnsi="Segoe UI Emoji"/>
        </w:rPr>
        <w:t xml:space="preserve">  </w:t>
      </w:r>
      <w:r>
        <w:rPr/>
        <w:t>曾帮通灵人收钱，离开后被下降头怎么办</w:t>
      </w:r>
    </w:p>
    <w:p>
      <w:pPr>
        <w:pStyle w:val="Normal"/>
        <w:rPr/>
      </w:pPr>
      <w:r>
        <w:rPr>
          <w:b/>
          <w:bCs/>
        </w:rPr>
        <w:t>女听众：</w:t>
      </w:r>
      <w:r>
        <w:rPr/>
        <w:t>请师父看一位</w:t>
      </w:r>
      <w:r>
        <w:rPr/>
        <w:t>1967</w:t>
      </w:r>
      <w:r>
        <w:rPr/>
        <w:t>年属羊的，女的。她学心灵法门以前，一直帮一个通灵人在那边收钱，她自己没有拿进。她后来修了心灵法门，度了很多人来修心灵法门，通灵人那边去的人就少了很多，那个通灵人就有点……她担心是不是被他下降头了，因为她最近几年身体越来越差，虽然念经做功德，但是身体越来越差，很不好。</w:t>
      </w:r>
    </w:p>
    <w:p>
      <w:pPr>
        <w:pStyle w:val="Normal"/>
        <w:rPr/>
      </w:pPr>
      <w:r>
        <w:rPr>
          <w:b/>
          <w:bCs/>
        </w:rPr>
        <w:t>台长答：</w:t>
      </w:r>
      <w:r>
        <w:rPr/>
        <w:t>已经下降头了，她离开他两三个月，他就下了，这个通灵人气量特别小（对对对。师父，那她现在怎么办？）就跟观世音菩萨讲，许愿。因为她帮人家收钱，也是有业障的（她现在许愿拿出两万块做功德，够吗？）叫她放生、许愿、念经，好好地念。把这个事情告诉观世音菩萨，护法神在边上听到了，就会来处理了。告诉菩萨，但是都是护法神来处理的。我只能讲到这里，有些东西天机不可泄露（好的。那她现在身体越来越差，就是因为下降头的原因是吧？）对（因为之前很多人都是在通灵人那里的，现在好几个阿姨都发现念经有困难，越来越念不动了，她们都怀疑自己被下降头了）虽然这个通灵人以后的下场不会很好，但是他当时下降头，当然每个人都会吃点亏的（那她们都跟观世音菩萨求、跟护法菩萨求是吧？）对，赶快。</w:t>
      </w:r>
    </w:p>
    <w:p>
      <w:pPr>
        <w:pStyle w:val="Normal"/>
        <w:rPr/>
      </w:pPr>
      <w:r>
        <w:rPr/>
      </w:r>
    </w:p>
    <w:p>
      <w:pPr>
        <w:pStyle w:val="Normal"/>
        <w:rPr/>
      </w:pPr>
      <w:r>
        <w:rPr/>
        <w:t>Zongshu20160507</w:t>
      </w:r>
      <w:r>
        <w:rPr>
          <w:rFonts w:cs="Segoe UI Emoji" w:ascii="Segoe UI Emoji" w:hAnsi="Segoe UI Emoji"/>
        </w:rPr>
        <w:t xml:space="preserve">  </w:t>
      </w:r>
      <w:r>
        <w:rPr/>
        <w:t>01:04:14</w:t>
      </w:r>
      <w:r>
        <w:rPr>
          <w:rFonts w:cs="Segoe UI Emoji" w:ascii="Segoe UI Emoji" w:hAnsi="Segoe UI Emoji"/>
        </w:rPr>
        <w:t xml:space="preserve">  </w:t>
      </w:r>
      <w:r>
        <w:rPr/>
        <w:t>痔疮上长东西，要开刀，可求菩萨找个好医生</w:t>
      </w:r>
    </w:p>
    <w:p>
      <w:pPr>
        <w:pStyle w:val="Normal"/>
        <w:rPr/>
      </w:pPr>
      <w:r>
        <w:rPr>
          <w:b/>
          <w:bCs/>
        </w:rPr>
        <w:t>女听众：</w:t>
      </w:r>
      <w:r>
        <w:rPr/>
        <w:t>上次您说她可能痔疮的地方长了个东西，说最好不要开刀，怕动了那个东西。不知道是恶性的还是良性的，她现在出血很厉害。她是</w:t>
      </w:r>
      <w:r>
        <w:rPr/>
        <w:t>1967</w:t>
      </w:r>
      <w:r>
        <w:rPr/>
        <w:t>年属羊的，女的。</w:t>
      </w:r>
    </w:p>
    <w:p>
      <w:pPr>
        <w:pStyle w:val="Normal"/>
        <w:rPr/>
      </w:pPr>
      <w:r>
        <w:rPr>
          <w:b/>
          <w:bCs/>
        </w:rPr>
        <w:t>台长答：</w:t>
      </w:r>
      <w:r>
        <w:rPr/>
        <w:t>碰到痔疮那里一根血管了（所以不能开刀是吗？）开刀，求观世音菩萨找个好医生吧，她这一刀一定要动的。她现在是几岁？（快</w:t>
      </w:r>
      <w:r>
        <w:rPr/>
        <w:t>49</w:t>
      </w:r>
      <w:r>
        <w:rPr/>
        <w:t>了，是不是</w:t>
      </w:r>
      <w:r>
        <w:rPr/>
        <w:t>49</w:t>
      </w:r>
      <w:r>
        <w:rPr/>
        <w:t>这个关啊？）对，就是这个关，要命了（她这个关能过吗？）她现在离过生日多少时间了？（我不知道）前面</w:t>
      </w:r>
      <w:r>
        <w:rPr/>
        <w:t>49</w:t>
      </w:r>
      <w:r>
        <w:rPr/>
        <w:t>张，后面</w:t>
      </w:r>
      <w:r>
        <w:rPr/>
        <w:t>49</w:t>
      </w:r>
      <w:r>
        <w:rPr/>
        <w:t>张。</w:t>
      </w:r>
    </w:p>
    <w:p>
      <w:pPr>
        <w:pStyle w:val="Normal"/>
        <w:rPr/>
      </w:pPr>
      <w:r>
        <w:rPr/>
      </w:r>
    </w:p>
    <w:p>
      <w:pPr>
        <w:pStyle w:val="Normal"/>
        <w:rPr/>
      </w:pPr>
      <w:r>
        <w:rPr/>
        <w:t>Zongshu20160507</w:t>
      </w:r>
      <w:r>
        <w:rPr>
          <w:rFonts w:cs="Segoe UI Emoji" w:ascii="Segoe UI Emoji" w:hAnsi="Segoe UI Emoji"/>
        </w:rPr>
        <w:t xml:space="preserve">  </w:t>
      </w:r>
      <w:r>
        <w:rPr/>
        <w:t>01:06:05</w:t>
      </w:r>
      <w:r>
        <w:rPr>
          <w:rFonts w:cs="Segoe UI Emoji" w:ascii="Segoe UI Emoji" w:hAnsi="Segoe UI Emoji"/>
        </w:rPr>
        <w:t xml:space="preserve">  </w:t>
      </w:r>
      <w:r>
        <w:rPr/>
        <w:t>莲花还在，开得不是太好，有点发紫</w:t>
      </w:r>
    </w:p>
    <w:p>
      <w:pPr>
        <w:pStyle w:val="Normal"/>
        <w:rPr/>
      </w:pPr>
      <w:r>
        <w:rPr>
          <w:b/>
          <w:bCs/>
        </w:rPr>
        <w:t>女听众：</w:t>
      </w:r>
      <w:r>
        <w:rPr/>
        <w:t>再问一个</w:t>
      </w:r>
      <w:r>
        <w:rPr/>
        <w:t>6708</w:t>
      </w:r>
      <w:r>
        <w:rPr/>
        <w:t>号，莲花还在不在？</w:t>
      </w:r>
    </w:p>
    <w:p>
      <w:pPr>
        <w:pStyle w:val="Normal"/>
        <w:rPr/>
      </w:pPr>
      <w:r>
        <w:rPr>
          <w:b/>
          <w:bCs/>
        </w:rPr>
        <w:t>台长答：</w:t>
      </w:r>
      <w:r>
        <w:rPr/>
        <w:t>在是在，就是开得不是太好（他是什么问题啊？）不知道，莲花颜色有点变了，不好，发紫。</w:t>
      </w:r>
    </w:p>
    <w:p>
      <w:pPr>
        <w:pStyle w:val="Normal"/>
        <w:rPr/>
      </w:pPr>
      <w:r>
        <w:rPr/>
      </w:r>
    </w:p>
    <w:p>
      <w:pPr>
        <w:pStyle w:val="Normal"/>
        <w:rPr/>
      </w:pPr>
      <w:r>
        <w:rPr>
          <w:b/>
          <w:bCs/>
        </w:rPr>
        <w:t>台长语：</w:t>
      </w:r>
      <w:r>
        <w:rPr/>
        <w:t>听众朋友们，因为时间关系我们节目就到这儿结束，非常感谢听众朋友们收听。好，广告之后回到节目中来。</w:t>
      </w:r>
    </w:p>
    <w:p>
      <w:pPr>
        <w:pStyle w:val="Normal"/>
        <w:rPr/>
      </w:pPr>
      <w:r>
        <w:rPr/>
      </w:r>
    </w:p>
    <w:p>
      <w:pPr>
        <w:pStyle w:val="Heading3"/>
        <w:rPr/>
      </w:pPr>
      <w:r>
        <w:rPr/>
        <w:t>Zongshu20160521</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1</w:t>
      </w:r>
      <w:r>
        <w:rPr/>
        <w:t>日，星期六，农历是四月十五。今天是十五，希望大家多吃素、多念经。下面就开始解答听众朋友问题。</w:t>
      </w:r>
    </w:p>
    <w:p>
      <w:pPr>
        <w:pStyle w:val="Normal"/>
        <w:rPr/>
      </w:pPr>
      <w:r>
        <w:rPr/>
      </w:r>
    </w:p>
    <w:p>
      <w:pPr>
        <w:pStyle w:val="Normal"/>
        <w:rPr/>
      </w:pPr>
      <w:r>
        <w:rPr/>
        <w:t>1</w:t>
      </w:r>
      <w:r>
        <w:rPr/>
        <w:t>．</w:t>
      </w:r>
      <w:r>
        <w:rPr/>
        <w:t>Zongshu20160521</w:t>
      </w:r>
      <w:r>
        <w:rPr>
          <w:rFonts w:cs="Segoe UI Emoji" w:ascii="Segoe UI Emoji" w:hAnsi="Segoe UI Emoji"/>
        </w:rPr>
        <w:t xml:space="preserve">  </w:t>
      </w:r>
      <w:r>
        <w:rPr/>
        <w:t>00:51</w:t>
      </w:r>
      <w:r>
        <w:rPr>
          <w:rFonts w:cs="Segoe UI Emoji" w:ascii="Segoe UI Emoji" w:hAnsi="Segoe UI Emoji"/>
        </w:rPr>
        <w:t xml:space="preserve">  </w:t>
      </w:r>
      <w:r>
        <w:rPr/>
        <w:t>宫颈癌扩散，</w:t>
      </w:r>
      <w:r>
        <w:rPr/>
        <w:t>49</w:t>
      </w:r>
      <w:r>
        <w:rPr/>
        <w:t>岁关劫、口业、家庭杀业、年轻时男女事太随便</w:t>
      </w:r>
    </w:p>
    <w:p>
      <w:pPr>
        <w:pStyle w:val="Normal"/>
        <w:rPr/>
      </w:pPr>
      <w:r>
        <w:rPr>
          <w:b/>
          <w:bCs/>
        </w:rPr>
        <w:t>女听众：</w:t>
      </w:r>
      <w:r>
        <w:rPr/>
        <w:t>师父，我问一下</w:t>
      </w:r>
      <w:r>
        <w:rPr/>
        <w:t>1967</w:t>
      </w:r>
      <w:r>
        <w:rPr/>
        <w:t>年属羊的，女的，宫颈癌扩散了，已经</w:t>
      </w:r>
      <w:r>
        <w:rPr/>
        <w:t>3</w:t>
      </w:r>
      <w:r>
        <w:rPr/>
        <w:t>次大出血了。师父帮她看一下。她吃全素了。</w:t>
      </w:r>
    </w:p>
    <w:p>
      <w:pPr>
        <w:pStyle w:val="Normal"/>
        <w:rPr/>
      </w:pPr>
      <w:r>
        <w:rPr>
          <w:b/>
          <w:bCs/>
        </w:rPr>
        <w:t>台长答：</w:t>
      </w:r>
      <w:r>
        <w:rPr/>
        <w:t>她很麻烦了，这个羊，腿都已经被人家绑住了。像这种腿绑住、手绑住，就基本上要拉走了（师父，您能不能帮她看一下，是什么原因导致她这样子的。她现在在医院很消极，很严重）要死了当然严重了。她现在也是个劫，一个是劫数；第二个，她的口业造得很大；第三，家族里有杀业（好的。师父，她现在身上灵性还要多少张小房子？）她麻烦了，只能先烧</w:t>
      </w:r>
      <w:r>
        <w:rPr/>
        <w:t>87</w:t>
      </w:r>
      <w:r>
        <w:rPr/>
        <w:t>张试试看，看看行不行，有没有好转。她现在几岁啊？（</w:t>
      </w:r>
      <w:r>
        <w:rPr/>
        <w:t>49</w:t>
      </w:r>
      <w:r>
        <w:rPr/>
        <w:t>）看见了吗？关啊！一个劫，讲都不要讲（同修上次打电话说，她在医院，全身插管子，一直在哭。很可怜）完了，我刚刚已经跟你说了，她羊腿都被绑起来了。而且我可以告诉你，她就是那种男女的事情做了太多了，年轻的时候太不当心了，太随便了。</w:t>
      </w:r>
      <w:r>
        <w:rPr/>
        <w:t>49</w:t>
      </w:r>
      <w:r>
        <w:rPr/>
        <w:t>岁，这么年轻，唉！我现在看她三四个月差不多了，很危险（那放生能不能帮她延寿呢？）现在要消业障，消不掉——人家不给她消业怎么办？她什么时候开始学佛的？（这个我没有问）临时抱佛脚的多呢，生恶病了才开始想起来学佛，救得了的？就等于这里腿已经压断了，你跟医生说“你帮我接好”，那怎么接啊？很难的！要好好修的，这种事情就是要好好修的（师父，之前她自己念经，然后加上法师帮她念经，加上共修组帮她念经，能不能看一下她之前小房子质量可以吗？）不是太好，我看她小房子最多收到四百多张，实际上她应该已经念到八九百张了（小房子就让她</w:t>
      </w:r>
      <w:r>
        <w:rPr/>
        <w:t>87</w:t>
      </w:r>
      <w:r>
        <w:rPr/>
        <w:t>张这么烧，然后主要就是自己消业障、忏悔，对吧？）嗯，忏悔。救不了的，很多事情菩萨为什么也难过啊？人不能在造因的时候不知道果啊。</w:t>
      </w:r>
    </w:p>
    <w:p>
      <w:pPr>
        <w:pStyle w:val="Normal"/>
        <w:rPr/>
      </w:pPr>
      <w:r>
        <w:rPr/>
      </w:r>
    </w:p>
    <w:p>
      <w:pPr>
        <w:pStyle w:val="Normal"/>
        <w:rPr/>
      </w:pPr>
      <w:r>
        <w:rPr/>
        <w:t>Zongshu20160521</w:t>
      </w:r>
      <w:r>
        <w:rPr>
          <w:rFonts w:cs="Segoe UI Emoji" w:ascii="Segoe UI Emoji" w:hAnsi="Segoe UI Emoji"/>
        </w:rPr>
        <w:t xml:space="preserve">  </w:t>
      </w:r>
      <w:r>
        <w:rPr/>
        <w:t>05:38</w:t>
      </w:r>
      <w:r>
        <w:rPr>
          <w:rFonts w:cs="Segoe UI Emoji" w:ascii="Segoe UI Emoji" w:hAnsi="Segoe UI Emoji"/>
        </w:rPr>
        <w:t xml:space="preserve">  </w:t>
      </w:r>
      <w:r>
        <w:rPr/>
        <w:t>一直头痛，灵性上身；长得越好看越守得住戒，前途就越无量；学佛后有不如法感情之事，莲花已经掉下来</w:t>
      </w:r>
    </w:p>
    <w:p>
      <w:pPr>
        <w:pStyle w:val="Normal"/>
        <w:rPr/>
      </w:pPr>
      <w:r>
        <w:rPr>
          <w:b/>
          <w:bCs/>
        </w:rPr>
        <w:t>女听众：</w:t>
      </w:r>
      <w:r>
        <w:rPr/>
        <w:t>同修半年内一直头痛，梦见三四个亡人提醒她“精神病”三个字，昨天又梦见过世的奶奶提醒她“精神病”。师父能不能帮她看一下，她是不是会真的这样子。</w:t>
      </w:r>
      <w:r>
        <w:rPr/>
        <w:t>1982</w:t>
      </w:r>
      <w:r>
        <w:rPr/>
        <w:t>年的，女的。</w:t>
      </w:r>
    </w:p>
    <w:p>
      <w:pPr>
        <w:pStyle w:val="Normal"/>
        <w:rPr/>
      </w:pPr>
      <w:r>
        <w:rPr>
          <w:b/>
          <w:bCs/>
        </w:rPr>
        <w:t>台长答：</w:t>
      </w:r>
      <w:r>
        <w:rPr/>
        <w:t>会！不是精神病，神经病了。她受不了刺激的，她过去感情上已经受过一次刺激了（对对对，是这样的）一看就看出来了。这种事情没有办法的，只要修学的人、学佛的人，还会提醒你；如果不修心、不学佛的人，提都不提醒你的。梦中你还能够知道，就说明你还有机会改正（师父，她身上的灵性要多少小房子，针对她头部的？因为她半年内一直头痛，很厉害）这个就是灵性上身，灵性上身就是这样的，神经病就是灵性上身啊。好好念，没什么话讲的。像她这种至少</w:t>
      </w:r>
      <w:r>
        <w:rPr/>
        <w:t>800</w:t>
      </w:r>
      <w:r>
        <w:rPr/>
        <w:t>张的一半——</w:t>
      </w:r>
      <w:r>
        <w:rPr/>
        <w:t>400</w:t>
      </w:r>
      <w:r>
        <w:rPr/>
        <w:t>张（师父，这个小姑娘很好的，她很会布施的，她什么都不要，都是给大家的）布施归布施，一边布施一边在造很多的业。这种业是各种各样的，比方说眼睛去勾勾人家，也叫造业（之前好像师父给她开示过的——眼睛，因为她长得很漂亮）问题就在这里啊！漂亮就是来还债的，长得难看谁去要啊？她就没业还了。你去看，女孩子长得好看的，基本上都感情上出问题，为什么？就是叫你长得好看点，才能还掉你上辈子欠人家的感情债啊。否则人家怎么喜欢你啊？没办法的（长得丑点比较好）对啊。有一个人，人家问他：“你为什么能够考到状元？你为什么能够读书读得这么好？”他说：“就是因为我长得难看啊。长得好看整天被人家追着要谈恋爱，没时间读书了；我长得难看，没人喜欢我，所以我读书才用功啊。”呵呵……各有利弊（能不能看看她的莲花在不在，</w:t>
      </w:r>
      <w:r>
        <w:rPr/>
        <w:t>2545</w:t>
      </w:r>
      <w:r>
        <w:rPr/>
        <w:t>）她莲花掉下来了（这么快啊！）为什么知道吗？你自己去问她，她学佛之后是不是跟人家有过乱七八糟关系？（有的有的，我知道的）好了，人行畜生事，这还不懂啊？你干净了？你像菩萨一样的了？完了完了。你叫她好好守戒吧，这种女孩子，守不住戒的人。你去看好了，越漂亮的女孩子越守得住戒，她以后前途就越无量；男孩子也是这样，好看的男孩子如果能够在这方面守住戒，他的前途也是无量。被阴阳这种乱七八糟的东西一弄，很快地前途就没了。你去看出事的人都是感情上出问题的，有多少人就是感情上出问题，再查出来很多其他问题的。很多人不就是这种跟女的搞来搞去，然后再爆料，再弄，接下来一查——好了，一大堆事情了。</w:t>
      </w:r>
    </w:p>
    <w:p>
      <w:pPr>
        <w:pStyle w:val="Normal"/>
        <w:rPr/>
      </w:pPr>
      <w:r>
        <w:rPr/>
      </w:r>
    </w:p>
    <w:p>
      <w:pPr>
        <w:pStyle w:val="Normal"/>
        <w:rPr/>
      </w:pPr>
      <w:r>
        <w:rPr/>
        <w:t>2</w:t>
      </w:r>
      <w:r>
        <w:rPr/>
        <w:t>．</w:t>
      </w:r>
      <w:r>
        <w:rPr/>
        <w:t>Zongshu20160521</w:t>
      </w:r>
      <w:r>
        <w:rPr>
          <w:rFonts w:cs="Segoe UI Emoji" w:ascii="Segoe UI Emoji" w:hAnsi="Segoe UI Emoji"/>
        </w:rPr>
        <w:t xml:space="preserve">  </w:t>
      </w:r>
      <w:r>
        <w:rPr/>
        <w:t>12:38</w:t>
      </w:r>
      <w:r>
        <w:rPr>
          <w:rFonts w:cs="Segoe UI Emoji" w:ascii="Segoe UI Emoji" w:hAnsi="Segoe UI Emoji"/>
        </w:rPr>
        <w:t xml:space="preserve">  </w:t>
      </w:r>
      <w:r>
        <w:rPr/>
        <w:t>嘴巴乱讲话，莲花颜色不好；身上有很多虾</w:t>
      </w:r>
    </w:p>
    <w:p>
      <w:pPr>
        <w:pStyle w:val="Normal"/>
        <w:rPr/>
      </w:pPr>
      <w:r>
        <w:rPr>
          <w:b/>
          <w:bCs/>
        </w:rPr>
        <w:t>女听众：</w:t>
      </w:r>
      <w:r>
        <w:rPr/>
        <w:t>感恩菩萨！感恩师父！我是</w:t>
      </w:r>
      <w:r>
        <w:rPr/>
        <w:t>1954</w:t>
      </w:r>
      <w:r>
        <w:rPr/>
        <w:t>年的马，我想问我的莲花，</w:t>
      </w:r>
      <w:r>
        <w:rPr/>
        <w:t>17986</w:t>
      </w:r>
      <w:r>
        <w:rPr/>
        <w:t>号。</w:t>
      </w:r>
    </w:p>
    <w:p>
      <w:pPr>
        <w:pStyle w:val="Normal"/>
        <w:rPr/>
      </w:pPr>
      <w:r>
        <w:rPr>
          <w:b/>
          <w:bCs/>
        </w:rPr>
        <w:t>台长答：</w:t>
      </w:r>
      <w:r>
        <w:rPr/>
        <w:t>你什么时候拜的师？（</w:t>
      </w:r>
      <w:r>
        <w:rPr/>
        <w:t>2015</w:t>
      </w:r>
      <w:r>
        <w:rPr/>
        <w:t>年在吉隆坡）你要当心点了，现在还没掉下来，但是颜色不好。你要特别当心，你的嘴巴不要乱讲话（对对，我会改）忏悔啊。你要是莲花掉下来，有点什么事情发生，菩萨都保不了你。比方说有什么车祸，有什么身体不好，有莲花的人就死不掉的（我知道。我的业障多少？）</w:t>
      </w:r>
      <w:r>
        <w:rPr/>
        <w:t>28%</w:t>
      </w:r>
      <w:r>
        <w:rPr/>
        <w:t>。还有，你身上有很多虾（我吃素很多年了，只是发愿吃斋差不多有一年了）你发愿吃斋一年，那一年以前你吃的虾就不报复了？就没有？（我会改，我现在已经吃全素了）现在很多人已经抓到监狱里，不做坏事了，他们不受惩罚的？！</w:t>
      </w:r>
    </w:p>
    <w:p>
      <w:pPr>
        <w:pStyle w:val="Normal"/>
        <w:rPr/>
      </w:pPr>
      <w:r>
        <w:rPr/>
      </w:r>
    </w:p>
    <w:p>
      <w:pPr>
        <w:pStyle w:val="Normal"/>
        <w:rPr/>
      </w:pPr>
      <w:r>
        <w:rPr/>
        <w:t>Zongshu20160521</w:t>
      </w:r>
      <w:r>
        <w:rPr>
          <w:rFonts w:cs="Segoe UI Emoji" w:ascii="Segoe UI Emoji" w:hAnsi="Segoe UI Emoji"/>
        </w:rPr>
        <w:t xml:space="preserve">  </w:t>
      </w:r>
      <w:r>
        <w:rPr/>
        <w:t>14:52</w:t>
      </w:r>
      <w:r>
        <w:rPr>
          <w:rFonts w:cs="Segoe UI Emoji" w:ascii="Segoe UI Emoji" w:hAnsi="Segoe UI Emoji"/>
        </w:rPr>
        <w:t xml:space="preserve">  </w:t>
      </w:r>
      <w:r>
        <w:rPr/>
        <w:t>亡人在阿修罗道</w:t>
      </w:r>
    </w:p>
    <w:p>
      <w:pPr>
        <w:pStyle w:val="Normal"/>
        <w:rPr/>
      </w:pPr>
      <w:r>
        <w:rPr>
          <w:b/>
          <w:bCs/>
        </w:rPr>
        <w:t>女听众：</w:t>
      </w:r>
      <w:r>
        <w:rPr/>
        <w:t>我问一个亡人，我的养母，叫黄三，</w:t>
      </w:r>
      <w:r>
        <w:rPr/>
        <w:t>1981</w:t>
      </w:r>
      <w:r>
        <w:rPr/>
        <w:t>年走的。</w:t>
      </w:r>
    </w:p>
    <w:p>
      <w:pPr>
        <w:pStyle w:val="Normal"/>
        <w:rPr/>
      </w:pPr>
      <w:r>
        <w:rPr>
          <w:b/>
          <w:bCs/>
        </w:rPr>
        <w:t>台长答：</w:t>
      </w:r>
      <w:r>
        <w:rPr/>
        <w:t>很厉害，现在在阿修罗道（因为我清明之前梦到她，我烧了四十多张小房子给她了）</w:t>
      </w:r>
    </w:p>
    <w:p>
      <w:pPr>
        <w:pStyle w:val="Normal"/>
        <w:rPr/>
      </w:pPr>
      <w:r>
        <w:rPr/>
      </w:r>
    </w:p>
    <w:p>
      <w:pPr>
        <w:pStyle w:val="Normal"/>
        <w:rPr/>
      </w:pPr>
      <w:r>
        <w:rPr/>
        <w:t>Zongshu20160521</w:t>
      </w:r>
      <w:r>
        <w:rPr>
          <w:rFonts w:cs="Segoe UI Emoji" w:ascii="Segoe UI Emoji" w:hAnsi="Segoe UI Emoji"/>
        </w:rPr>
        <w:t xml:space="preserve">  </w:t>
      </w:r>
      <w:r>
        <w:rPr/>
        <w:t>15:43</w:t>
      </w:r>
      <w:r>
        <w:rPr>
          <w:rFonts w:cs="Segoe UI Emoji" w:ascii="Segoe UI Emoji" w:hAnsi="Segoe UI Emoji"/>
        </w:rPr>
        <w:t xml:space="preserve">  </w:t>
      </w:r>
      <w:r>
        <w:rPr/>
        <w:t>心、肺都不好，身上有个大鸟灵性嘴巴在凿心脏和肺部</w:t>
      </w:r>
    </w:p>
    <w:p>
      <w:pPr>
        <w:pStyle w:val="Normal"/>
        <w:rPr/>
      </w:pPr>
      <w:r>
        <w:rPr>
          <w:b/>
          <w:bCs/>
        </w:rPr>
        <w:t>女听众：</w:t>
      </w:r>
      <w:r>
        <w:rPr/>
        <w:t>1944</w:t>
      </w:r>
      <w:r>
        <w:rPr/>
        <w:t>年的猴子，男的，问他身上有没有灵性。</w:t>
      </w:r>
    </w:p>
    <w:p>
      <w:pPr>
        <w:pStyle w:val="Normal"/>
        <w:rPr/>
      </w:pPr>
      <w:r>
        <w:rPr>
          <w:b/>
          <w:bCs/>
        </w:rPr>
        <w:t>台长答：</w:t>
      </w:r>
      <w:r>
        <w:rPr/>
        <w:t>有，身上有很多业障，还有一个灵性，大的鸟，嘴巴在啄他的心脏和肺部。所以你先生的肺部和心脏都不好（对对对。还有，因为他去年发生过车祸，他的脚到现在还没有完全康复。他的脚有没有灵性？）你叫他好好念经。他相信不相信？（他有念经，已经念了一年多小房子了）他吃素了没有？（他有跟着我吃素，只是没有发愿）他不吃素的话他心脏和肺会出毛病的。叫他先念</w:t>
      </w:r>
      <w:r>
        <w:rPr/>
        <w:t>64</w:t>
      </w:r>
      <w:r>
        <w:rPr/>
        <w:t>张小房子。</w:t>
      </w:r>
    </w:p>
    <w:p>
      <w:pPr>
        <w:pStyle w:val="Normal"/>
        <w:rPr/>
      </w:pPr>
      <w:r>
        <w:rPr/>
      </w:r>
    </w:p>
    <w:p>
      <w:pPr>
        <w:pStyle w:val="Normal"/>
        <w:rPr/>
      </w:pPr>
      <w:r>
        <w:rPr/>
        <w:t>3</w:t>
      </w:r>
      <w:r>
        <w:rPr/>
        <w:t>．</w:t>
      </w:r>
      <w:r>
        <w:rPr/>
        <w:t>Zongshu20160521</w:t>
      </w:r>
      <w:r>
        <w:rPr>
          <w:rFonts w:cs="Segoe UI Emoji" w:ascii="Segoe UI Emoji" w:hAnsi="Segoe UI Emoji"/>
        </w:rPr>
        <w:t xml:space="preserve">  </w:t>
      </w:r>
      <w:r>
        <w:rPr/>
        <w:t>17:32</w:t>
      </w:r>
      <w:r>
        <w:rPr>
          <w:rFonts w:cs="Segoe UI Emoji" w:ascii="Segoe UI Emoji" w:hAnsi="Segoe UI Emoji"/>
        </w:rPr>
        <w:t xml:space="preserve">  </w:t>
      </w:r>
      <w:r>
        <w:rPr/>
        <w:t>断掉之前的缘分，新的才能来；迷恋网络如何解</w:t>
      </w:r>
    </w:p>
    <w:p>
      <w:pPr>
        <w:pStyle w:val="Normal"/>
        <w:rPr/>
      </w:pPr>
      <w:r>
        <w:rPr>
          <w:b/>
          <w:bCs/>
        </w:rPr>
        <w:t>女听众：</w:t>
      </w:r>
      <w:r>
        <w:rPr/>
        <w:t>我想问一个</w:t>
      </w:r>
      <w:r>
        <w:rPr/>
        <w:t>1997</w:t>
      </w:r>
      <w:r>
        <w:rPr/>
        <w:t>年属牛的男孩，事业、婚姻。</w:t>
      </w:r>
    </w:p>
    <w:p>
      <w:pPr>
        <w:pStyle w:val="Normal"/>
        <w:rPr/>
      </w:pPr>
      <w:r>
        <w:rPr>
          <w:b/>
          <w:bCs/>
        </w:rPr>
        <w:t>台长答：</w:t>
      </w:r>
      <w:r>
        <w:rPr/>
        <w:t>婚姻不好，谈恋爱、结婚都不好（您看他什么时候能找到朋友）他不是有一个了？我怎么看到他图腾边上有个女的？（不可能吧？）他过去谈过没有？（已经谈过的）好了，谈过的，两个人到现在可能还在通短信。这个女的可能不会跟他结婚了，你只有叫他断掉，断掉之后才会有新的来。因为他过去的缘分不断掉，新的不能来的（哦。请问一下卢台长，他的事业行吗？）这个孩子阳气不足，像女人一样的，讲话有气无力；关在房间里，不愿意出来见人（对对对。请问一下他身上有没有灵性？）身上有灵性，就是你打胎的孩子（哦，那要念多少小房子呢？）</w:t>
      </w:r>
      <w:r>
        <w:rPr/>
        <w:t>45</w:t>
      </w:r>
      <w:r>
        <w:rPr/>
        <w:t>张，好好帮他念了。如果要找新的女朋友的话，你要叫他不要再在网上逗人家过去那个了（这个孩子迷恋网络，您说要什么方法能把这个网戒掉呢？）他现在有一点忧郁症，有一点自闭症，不愿意见人，连你跟他讲话他都不要听（用什么方法才能把他这个结解开呢？）你给他每天念</w:t>
      </w:r>
      <w:r>
        <w:rPr/>
        <w:t>13</w:t>
      </w:r>
      <w:r>
        <w:rPr/>
        <w:t>遍心经，请观世音菩萨帮他能够开智慧，不要迷恋上网。很快就会好（谢谢卢台长）</w:t>
      </w:r>
    </w:p>
    <w:p>
      <w:pPr>
        <w:pStyle w:val="Normal"/>
        <w:rPr/>
      </w:pPr>
      <w:r>
        <w:rPr/>
      </w:r>
    </w:p>
    <w:p>
      <w:pPr>
        <w:pStyle w:val="Normal"/>
        <w:rPr/>
      </w:pPr>
      <w:r>
        <w:rPr/>
        <w:t>Zongshu20160521</w:t>
      </w:r>
      <w:r>
        <w:rPr>
          <w:rFonts w:cs="Segoe UI Emoji" w:ascii="Segoe UI Emoji" w:hAnsi="Segoe UI Emoji"/>
        </w:rPr>
        <w:t xml:space="preserve">  </w:t>
      </w:r>
      <w:r>
        <w:rPr/>
        <w:t>22:10</w:t>
      </w:r>
      <w:r>
        <w:rPr>
          <w:rFonts w:cs="Segoe UI Emoji" w:ascii="Segoe UI Emoji" w:hAnsi="Segoe UI Emoji"/>
        </w:rPr>
        <w:t xml:space="preserve">  </w:t>
      </w:r>
      <w:r>
        <w:rPr/>
        <w:t>打胎的孩子在听众和儿子身上跑来跑去</w:t>
      </w:r>
    </w:p>
    <w:p>
      <w:pPr>
        <w:pStyle w:val="Normal"/>
        <w:rPr/>
      </w:pPr>
      <w:r>
        <w:rPr>
          <w:b/>
          <w:bCs/>
        </w:rPr>
        <w:t>女听众：</w:t>
      </w:r>
      <w:r>
        <w:rPr/>
        <w:t>您看我身上有没有灵性？</w:t>
      </w:r>
      <w:r>
        <w:rPr/>
        <w:t>1969</w:t>
      </w:r>
      <w:r>
        <w:rPr/>
        <w:t>年的鸡。</w:t>
      </w:r>
    </w:p>
    <w:p>
      <w:pPr>
        <w:pStyle w:val="Normal"/>
        <w:rPr/>
      </w:pPr>
      <w:r>
        <w:rPr>
          <w:b/>
          <w:bCs/>
        </w:rPr>
        <w:t>台长答：</w:t>
      </w:r>
      <w:r>
        <w:rPr/>
        <w:t>哦，你也是这个孩子，就是打胎的孩子在你身上和你儿子身上跑来跑去，是一个男孩。好好念掉他。你家里还有灵性，要</w:t>
      </w:r>
      <w:r>
        <w:rPr/>
        <w:t>89</w:t>
      </w:r>
      <w:r>
        <w:rPr/>
        <w:t>张。</w:t>
      </w:r>
    </w:p>
    <w:p>
      <w:pPr>
        <w:pStyle w:val="Normal"/>
        <w:rPr/>
      </w:pPr>
      <w:r>
        <w:rPr/>
      </w:r>
    </w:p>
    <w:p>
      <w:pPr>
        <w:pStyle w:val="Normal"/>
        <w:rPr/>
      </w:pPr>
      <w:r>
        <w:rPr/>
        <w:t>4</w:t>
      </w:r>
      <w:r>
        <w:rPr/>
        <w:t>．</w:t>
      </w:r>
      <w:r>
        <w:rPr/>
        <w:t>Zongshu20160521</w:t>
      </w:r>
      <w:r>
        <w:rPr>
          <w:rFonts w:cs="Segoe UI Emoji" w:ascii="Segoe UI Emoji" w:hAnsi="Segoe UI Emoji"/>
        </w:rPr>
        <w:t xml:space="preserve">  </w:t>
      </w:r>
      <w:r>
        <w:rPr/>
        <w:t>23:40</w:t>
      </w:r>
      <w:r>
        <w:rPr>
          <w:rFonts w:cs="Segoe UI Emoji" w:ascii="Segoe UI Emoji" w:hAnsi="Segoe UI Emoji"/>
        </w:rPr>
        <w:t xml:space="preserve">  </w:t>
      </w:r>
      <w:r>
        <w:rPr/>
        <w:t>许愿开素食店做功德要不忘初衷，不能违愿</w:t>
      </w:r>
    </w:p>
    <w:p>
      <w:pPr>
        <w:pStyle w:val="Normal"/>
        <w:rPr/>
      </w:pPr>
      <w:r>
        <w:rPr>
          <w:b/>
          <w:bCs/>
        </w:rPr>
        <w:t>男听众：</w:t>
      </w:r>
      <w:r>
        <w:rPr/>
        <w:t>1968</w:t>
      </w:r>
      <w:r>
        <w:rPr/>
        <w:t>年属猴的，女的，她开素食店，她把所有的利润扣除员工工资等费用，全部弘扬心灵法门。您给她看一看，什么时候开素食店比较好？</w:t>
      </w:r>
    </w:p>
    <w:p>
      <w:pPr>
        <w:pStyle w:val="Normal"/>
        <w:rPr/>
      </w:pPr>
      <w:r>
        <w:rPr>
          <w:b/>
          <w:bCs/>
        </w:rPr>
        <w:t>台长答：</w:t>
      </w:r>
      <w:r>
        <w:rPr/>
        <w:t>这种人开的时候都这么讲的。我可以告诉你，如果她当中有一点点不如理不如法，她马上要倒闭。我不是跟你开玩笑的，因为这种情况已经很多了。很多人就是借着——许个愿，跟观世音菩萨说——哎，顺利开了，赚钱了，然后扣啊，弄啊，也不做功德了。好了，马上倒闭了，就这么简单。因为她在打妄语啊，你听得懂吗？（所以这个事比较谨慎，我想给她问一问，师父您给她指点指点修行中注意什么呢，让她更加地谨慎一些）修行中要注意：心太活，这个人就是心活，一会儿想干这个一会儿想干那个。你去问她好了，就这种人。这种人，我告诉你，最大的毛病——投机取巧。要叫她改，不改的话她会倒霉的（那如果她开的话几月份比较适合呢，师父？）不知道，随便她，因为我对她不是太看好。有钱赚了马上就开始变心了，一到亏本了“菩萨啊保佑我”，就这样的。你要跟她讲的，要叫她好好地做一个人，人要像人，不要贪。当然现在开的时候她是会做，等到营业额一高了，盈利来了，接下来她就开始贪了。这种人改不了的（好的，我会叫她好好听录音）</w:t>
      </w:r>
    </w:p>
    <w:p>
      <w:pPr>
        <w:pStyle w:val="Normal"/>
        <w:rPr/>
      </w:pPr>
      <w:r>
        <w:rPr/>
      </w:r>
    </w:p>
    <w:p>
      <w:pPr>
        <w:pStyle w:val="Normal"/>
        <w:rPr/>
      </w:pPr>
      <w:r>
        <w:rPr/>
        <w:t>Zongshu20160521</w:t>
      </w:r>
      <w:r>
        <w:rPr>
          <w:rFonts w:cs="Segoe UI Emoji" w:ascii="Segoe UI Emoji" w:hAnsi="Segoe UI Emoji"/>
        </w:rPr>
        <w:t xml:space="preserve">  </w:t>
      </w:r>
      <w:r>
        <w:rPr/>
        <w:t>25:37</w:t>
      </w:r>
      <w:r>
        <w:rPr>
          <w:rFonts w:cs="Segoe UI Emoji" w:ascii="Segoe UI Emoji" w:hAnsi="Segoe UI Emoji"/>
        </w:rPr>
        <w:t xml:space="preserve">  </w:t>
      </w:r>
      <w:r>
        <w:rPr/>
        <w:t>台长对开素食馆的同修的要求与提醒</w:t>
      </w:r>
    </w:p>
    <w:p>
      <w:pPr>
        <w:pStyle w:val="Normal"/>
        <w:rPr/>
      </w:pPr>
      <w:r>
        <w:rPr>
          <w:b/>
          <w:bCs/>
        </w:rPr>
        <w:t>男听众：</w:t>
      </w:r>
      <w:r>
        <w:rPr/>
        <w:t>师父，还有一个是</w:t>
      </w:r>
      <w:r>
        <w:rPr/>
        <w:t>1974</w:t>
      </w:r>
      <w:r>
        <w:rPr/>
        <w:t>年的虎，男的，他也开素食馆，把店已经盘下来了。他也不想现在的工作了。他是专职干素食馆好，还是干原先的工作好？他想开素食馆就是一个月拿点工资，别的全部用于弘法。他也是这样。</w:t>
      </w:r>
    </w:p>
    <w:p>
      <w:pPr>
        <w:pStyle w:val="Normal"/>
        <w:rPr/>
      </w:pPr>
      <w:r>
        <w:rPr>
          <w:b/>
          <w:bCs/>
        </w:rPr>
        <w:t>台长答：</w:t>
      </w:r>
      <w:r>
        <w:rPr/>
        <w:t>以后都会有变数，这个男的最多坚持三年。开素食馆也不容易的（是啊，不容易，很操心）其实师父对他们要求很低的，我觉得用不着发愿什么弘法了，只要能够维持下去，在门口多度度人，多放点书，多放点录像就可以了（嗯，他觉得他现在的工作环境不是太好，是专职去开这种素菜馆呢……）唉，这种人，你告诉他，做任何事情要纯，不要投机取巧。就是因为我单位里不开心了，做不好了，我就开个素菜馆，这种都不行的；要真的发心，我再有钱我也不做，我就要弘法，那这种人厉害的，马上现报——孩子就好了。很多人真的发这种愿了，“我什么钱都不要了”。我们澳大利亚有一个人，一年可以赚几百万呢，他说不干就不干了，为什么？他说他没时间弘法。但是他可以以后在家里做，他在家里做的话，我告诉你，比单位做挣的钱还要多。你相信不相信？（嗯，相信。师父，他的莲花怎么样啊？</w:t>
      </w:r>
      <w:r>
        <w:rPr/>
        <w:t>2463</w:t>
      </w:r>
      <w:r>
        <w:rPr/>
        <w:t>，修行中有什么，您点点吧）莲花挺好的，没下来，还很茂盛，现在蛮好（他很发心，就是想开素菜馆）好了，不要以后敛财了，赚钱了，接下来莲花都掉下来了。</w:t>
      </w:r>
    </w:p>
    <w:p>
      <w:pPr>
        <w:pStyle w:val="Normal"/>
        <w:rPr/>
      </w:pPr>
      <w:r>
        <w:rPr/>
      </w:r>
    </w:p>
    <w:p>
      <w:pPr>
        <w:pStyle w:val="Normal"/>
        <w:rPr/>
      </w:pPr>
      <w:r>
        <w:rPr/>
        <w:t>Zongshu20160521</w:t>
      </w:r>
      <w:r>
        <w:rPr>
          <w:rFonts w:cs="Segoe UI Emoji" w:ascii="Segoe UI Emoji" w:hAnsi="Segoe UI Emoji"/>
        </w:rPr>
        <w:t xml:space="preserve">  </w:t>
      </w:r>
      <w:r>
        <w:rPr/>
        <w:t>28:28</w:t>
      </w:r>
      <w:r>
        <w:rPr>
          <w:rFonts w:cs="Segoe UI Emoji" w:ascii="Segoe UI Emoji" w:hAnsi="Segoe UI Emoji"/>
        </w:rPr>
        <w:t xml:space="preserve">  </w:t>
      </w:r>
      <w:r>
        <w:rPr/>
        <w:t>梦到生恶病；不要心太活</w:t>
      </w:r>
    </w:p>
    <w:p>
      <w:pPr>
        <w:pStyle w:val="Normal"/>
        <w:rPr/>
      </w:pPr>
      <w:r>
        <w:rPr>
          <w:b/>
          <w:bCs/>
        </w:rPr>
        <w:t>男听众：</w:t>
      </w:r>
      <w:r>
        <w:rPr/>
        <w:t>1971</w:t>
      </w:r>
      <w:r>
        <w:rPr/>
        <w:t>年属猪的，女的，同修梦到她生恶病，是不是有劫啊？也是很发心的一个同修，在度人。</w:t>
      </w:r>
    </w:p>
    <w:p>
      <w:pPr>
        <w:pStyle w:val="Normal"/>
        <w:rPr/>
      </w:pPr>
      <w:r>
        <w:rPr>
          <w:b/>
          <w:bCs/>
        </w:rPr>
        <w:t>台长答：</w:t>
      </w:r>
      <w:r>
        <w:rPr/>
        <w:t>她在山崖上，这个猪在山崖上，非常不好，有劫（哦，那怎么化？）要出毛病的，有劫（那多少张小房子？多少条鱼呢？）</w:t>
      </w:r>
      <w:r>
        <w:rPr/>
        <w:t>6000</w:t>
      </w:r>
      <w:r>
        <w:rPr/>
        <w:t>条鱼，小房子</w:t>
      </w:r>
      <w:r>
        <w:rPr/>
        <w:t>65</w:t>
      </w:r>
      <w:r>
        <w:rPr/>
        <w:t>张（她的莲花怎么样？</w:t>
      </w:r>
      <w:r>
        <w:rPr/>
        <w:t>2630</w:t>
      </w:r>
      <w:r>
        <w:rPr/>
        <w:t>）她也在（还好吗？她也很发心的）她的莲花一般（师父您点点她吧，修行上说她几句吧）这个已经蛮好了，她这个人也是心活。现在这个莲花的花心都在动，叫她心不要太活就好了。</w:t>
      </w:r>
    </w:p>
    <w:p>
      <w:pPr>
        <w:pStyle w:val="Normal"/>
        <w:rPr/>
      </w:pPr>
      <w:r>
        <w:rPr/>
      </w:r>
    </w:p>
    <w:p>
      <w:pPr>
        <w:pStyle w:val="Normal"/>
        <w:rPr/>
      </w:pPr>
      <w:r>
        <w:rPr/>
        <w:t>5</w:t>
      </w:r>
      <w:r>
        <w:rPr/>
        <w:t>．</w:t>
      </w:r>
      <w:r>
        <w:rPr/>
        <w:t>Zongshu20160521</w:t>
      </w:r>
      <w:r>
        <w:rPr>
          <w:rFonts w:cs="Segoe UI Emoji" w:ascii="Segoe UI Emoji" w:hAnsi="Segoe UI Emoji"/>
        </w:rPr>
        <w:t xml:space="preserve">  </w:t>
      </w:r>
      <w:r>
        <w:rPr/>
        <w:t>30:30</w:t>
      </w:r>
      <w:r>
        <w:rPr>
          <w:rFonts w:cs="Segoe UI Emoji" w:ascii="Segoe UI Emoji" w:hAnsi="Segoe UI Emoji"/>
        </w:rPr>
        <w:t xml:space="preserve">  </w:t>
      </w:r>
      <w:r>
        <w:rPr/>
        <w:t>儿子心不定，打胎的孩子在儿子身上；要烧小房子、念心经、放生</w:t>
      </w:r>
    </w:p>
    <w:p>
      <w:pPr>
        <w:pStyle w:val="Normal"/>
        <w:rPr/>
      </w:pPr>
      <w:r>
        <w:rPr>
          <w:b/>
          <w:bCs/>
        </w:rPr>
        <w:t>女听众：</w:t>
      </w:r>
      <w:r>
        <w:rPr/>
        <w:t>师父，我有一个问题，我想不通，很累。我儿子好几年不干活了，一年做两三个月，去年下半年做了两个月，今年上半年又不做了。我真的很难过，这么大的儿子了。</w:t>
      </w:r>
    </w:p>
    <w:p>
      <w:pPr>
        <w:pStyle w:val="Normal"/>
        <w:rPr/>
      </w:pPr>
      <w:r>
        <w:rPr>
          <w:b/>
          <w:bCs/>
        </w:rPr>
        <w:t>台长答：</w:t>
      </w:r>
      <w:r>
        <w:rPr/>
        <w:t>就是你不修啊（我已经修了三年，可能是我修得不好吧）不是你修得不好，你的业障太重，你现在有打胎的孩子（我打胎的孩子还在是吗？）对啊，在他身上（他要几张小房子？）</w:t>
      </w:r>
      <w:r>
        <w:rPr/>
        <w:t>76</w:t>
      </w:r>
      <w:r>
        <w:rPr/>
        <w:t>张。他现在是讨债鬼来的（我真的很累，我不知道在干什么了）他就是吃定你了（除了小房子还要干吗呢？）除了小房子，要给你儿子念心经，“请求观世音菩萨慈悲，让我儿子开智慧”（我每天给他念</w:t>
      </w:r>
      <w:r>
        <w:rPr/>
        <w:t>21</w:t>
      </w:r>
      <w:r>
        <w:rPr/>
        <w:t>遍心经，解结咒念</w:t>
      </w:r>
      <w:r>
        <w:rPr/>
        <w:t>21</w:t>
      </w:r>
      <w:r>
        <w:rPr/>
        <w:t>遍）可以了（我也跟菩萨说了，一定要念到儿子专心为止）坚持下去，你儿子这个毛病很容易好的（那要不要给他放生呢？）要给他放生的，你不给放生的话，这个不好的，因为他的心不定。</w:t>
      </w:r>
    </w:p>
    <w:p>
      <w:pPr>
        <w:pStyle w:val="Normal"/>
        <w:rPr/>
      </w:pPr>
      <w:r>
        <w:rPr/>
      </w:r>
    </w:p>
    <w:p>
      <w:pPr>
        <w:pStyle w:val="Normal"/>
        <w:rPr/>
      </w:pPr>
      <w:r>
        <w:rPr/>
        <w:t>Zongshu20160521</w:t>
      </w:r>
      <w:r>
        <w:rPr>
          <w:rFonts w:cs="Segoe UI Emoji" w:ascii="Segoe UI Emoji" w:hAnsi="Segoe UI Emoji"/>
        </w:rPr>
        <w:t xml:space="preserve">  </w:t>
      </w:r>
      <w:r>
        <w:rPr/>
        <w:t>33:01</w:t>
      </w:r>
      <w:r>
        <w:rPr>
          <w:rFonts w:cs="Segoe UI Emoji" w:ascii="Segoe UI Emoji" w:hAnsi="Segoe UI Emoji"/>
        </w:rPr>
        <w:t xml:space="preserve">  </w:t>
      </w:r>
      <w:r>
        <w:rPr/>
        <w:t>吃素不许愿没用；要许愿吃全素，否则喉咙结节会病变为食道癌</w:t>
      </w:r>
    </w:p>
    <w:p>
      <w:pPr>
        <w:pStyle w:val="Normal"/>
        <w:rPr/>
      </w:pPr>
      <w:r>
        <w:rPr>
          <w:b/>
          <w:bCs/>
        </w:rPr>
        <w:t>女听众：</w:t>
      </w:r>
      <w:r>
        <w:rPr/>
        <w:t>师父，帮我看一下身体，我是</w:t>
      </w:r>
      <w:r>
        <w:rPr/>
        <w:t>1956</w:t>
      </w:r>
      <w:r>
        <w:rPr/>
        <w:t>年的猴子。</w:t>
      </w:r>
    </w:p>
    <w:p>
      <w:pPr>
        <w:pStyle w:val="Normal"/>
        <w:rPr/>
      </w:pPr>
      <w:r>
        <w:rPr>
          <w:b/>
          <w:bCs/>
        </w:rPr>
        <w:t>台长答：</w:t>
      </w:r>
      <w:r>
        <w:rPr/>
        <w:t>第一，你的肠胃不好；第二，你的关节不好，脚关节；掉头发，掉很多头发（掉头发好像每年秋天是有。我的血液有没有问题？）我看看哦……你要吃全素了（我吃素了，许愿每个月吃</w:t>
      </w:r>
      <w:r>
        <w:rPr/>
        <w:t>20</w:t>
      </w:r>
      <w:r>
        <w:rPr/>
        <w:t>天，但是我吃素已经四五年。就是他们父子俩个要吃荤的，我就不敢许愿了）你不敢许愿，你吃</w:t>
      </w:r>
      <w:r>
        <w:rPr/>
        <w:t>20</w:t>
      </w:r>
      <w:r>
        <w:rPr/>
        <w:t>天都没用的（菩萨面前就许愿</w:t>
      </w:r>
      <w:r>
        <w:rPr/>
        <w:t>20</w:t>
      </w:r>
      <w:r>
        <w:rPr/>
        <w:t>天，因为他们父子两个人老是吃荤的，要我做嘛，我就怕我许愿了，这样就不好）做归做，你只要不做活的；你归你吃素，一定要许愿（他们俩个要吃荤，我没事吧？因为我做嘛）没事的，你不要给他做活的就可以了（我已经吃素好几年了）没用的，你没有许愿没用的（师父，那我的小房子要几张？）</w:t>
      </w:r>
      <w:r>
        <w:rPr/>
        <w:t>140</w:t>
      </w:r>
      <w:r>
        <w:rPr/>
        <w:t>张，慢慢念吧（写要经者可以了？）就给你的要经者。你要注意，你的鼻子也不好，鼻子敏感，经常塞住，打喷嚏（是啊）还有喉咙也不好，咳嗽、难过（我的喉咙医生查出来有……）肌瘤，就是咽喉有这种长出来的小结（结节）台长怎么看得出来的了？你不要开玩笑，你再不许愿的话，你的喉咙病变就是食道癌（师父，我今天真的很感谢菩萨，很感谢您。真的我做得不好）你记住我一句话，你能打进电话一定不会出大事，你要是电话都打不进来，你就出大事了。身上一个女人，眼睛小得不得了，死掉的人。你给她念，念你的要经者，</w:t>
      </w:r>
      <w:r>
        <w:rPr/>
        <w:t>140</w:t>
      </w:r>
      <w:r>
        <w:rPr/>
        <w:t>张拿出来至少六七十张给她。</w:t>
      </w:r>
    </w:p>
    <w:p>
      <w:pPr>
        <w:pStyle w:val="Normal"/>
        <w:rPr/>
      </w:pPr>
      <w:r>
        <w:rPr/>
      </w:r>
    </w:p>
    <w:p>
      <w:pPr>
        <w:pStyle w:val="Normal"/>
        <w:rPr/>
      </w:pPr>
      <w:r>
        <w:rPr/>
        <w:t>Zongshu20160521</w:t>
      </w:r>
      <w:r>
        <w:rPr>
          <w:rFonts w:cs="Segoe UI Emoji" w:ascii="Segoe UI Emoji" w:hAnsi="Segoe UI Emoji"/>
        </w:rPr>
        <w:t xml:space="preserve">  </w:t>
      </w:r>
      <w:r>
        <w:rPr/>
        <w:t>35:16</w:t>
      </w:r>
      <w:r>
        <w:rPr>
          <w:rFonts w:cs="Segoe UI Emoji" w:ascii="Segoe UI Emoji" w:hAnsi="Segoe UI Emoji"/>
        </w:rPr>
        <w:t xml:space="preserve">  </w:t>
      </w:r>
      <w:r>
        <w:rPr/>
        <w:t>老公吃荤、自己不干净，夫妻睡房气场很不好</w:t>
      </w:r>
    </w:p>
    <w:p>
      <w:pPr>
        <w:pStyle w:val="Normal"/>
        <w:rPr/>
      </w:pPr>
      <w:r>
        <w:rPr>
          <w:b/>
          <w:bCs/>
        </w:rPr>
        <w:t>女听众：</w:t>
      </w:r>
      <w:r>
        <w:rPr/>
        <w:t>师父，我们家里有没有问题？</w:t>
      </w:r>
    </w:p>
    <w:p>
      <w:pPr>
        <w:pStyle w:val="Normal"/>
        <w:rPr/>
      </w:pPr>
      <w:r>
        <w:rPr>
          <w:b/>
          <w:bCs/>
        </w:rPr>
        <w:t>台长答：</w:t>
      </w:r>
      <w:r>
        <w:rPr/>
        <w:t>你家里当然有问题，你跟你老公的睡房脏得一塌糊涂，里面的气场很不好。你老公整天吃荤的，再加上自己不干净。</w:t>
      </w:r>
    </w:p>
    <w:p>
      <w:pPr>
        <w:pStyle w:val="Normal"/>
        <w:rPr/>
      </w:pPr>
      <w:r>
        <w:rPr/>
      </w:r>
    </w:p>
    <w:p>
      <w:pPr>
        <w:pStyle w:val="Normal"/>
        <w:rPr/>
      </w:pPr>
      <w:r>
        <w:rPr/>
        <w:t>6</w:t>
      </w:r>
      <w:r>
        <w:rPr/>
        <w:t>．</w:t>
      </w:r>
      <w:r>
        <w:rPr/>
        <w:t>Zongshu20160521</w:t>
      </w:r>
      <w:r>
        <w:rPr>
          <w:rFonts w:cs="Segoe UI Emoji" w:ascii="Segoe UI Emoji" w:hAnsi="Segoe UI Emoji"/>
        </w:rPr>
        <w:t xml:space="preserve">  </w:t>
      </w:r>
      <w:r>
        <w:rPr/>
        <w:t>38:17</w:t>
      </w:r>
      <w:r>
        <w:rPr>
          <w:rFonts w:cs="Segoe UI Emoji" w:ascii="Segoe UI Emoji" w:hAnsi="Segoe UI Emoji"/>
        </w:rPr>
        <w:t xml:space="preserve">  </w:t>
      </w:r>
      <w:r>
        <w:rPr/>
        <w:t>不吃全素，淋巴会恶化，只能穿刺；脾气倔；对婚姻失望</w:t>
      </w:r>
    </w:p>
    <w:p>
      <w:pPr>
        <w:pStyle w:val="Normal"/>
        <w:rPr/>
      </w:pPr>
      <w:r>
        <w:rPr>
          <w:b/>
          <w:bCs/>
        </w:rPr>
        <w:t>女听众：</w:t>
      </w:r>
      <w:r>
        <w:rPr/>
        <w:t>您好师父！请您帮我女儿看一下身体，</w:t>
      </w:r>
      <w:r>
        <w:rPr/>
        <w:t>1986</w:t>
      </w:r>
      <w:r>
        <w:rPr/>
        <w:t>年属老虎的。她梦到您跟她讲有个大灵性，有个劫。</w:t>
      </w:r>
    </w:p>
    <w:p>
      <w:pPr>
        <w:pStyle w:val="Normal"/>
        <w:rPr/>
      </w:pPr>
      <w:r>
        <w:rPr>
          <w:b/>
          <w:bCs/>
        </w:rPr>
        <w:t>台长答：</w:t>
      </w:r>
      <w:r>
        <w:rPr/>
        <w:t>讲得一点不错，一个大灵性，还有劫难。你这个女儿，第一，颈椎不好，经常脖子痛（对）还有妇科不好，月事不调，腰痛（对对对）还有手脚冰凉，脚经常发凉，冷得不得了（对。麻烦师父帮她看一看脖子上的淋巴。医生帮她查了一下，还要叫她做一个穿刺）右面好像看上去还可以，左面有点不好（对，两面都有一点点）但是右面看着好，左面有点暗，有点黑气（看看要不要做穿刺？）她吃不吃全素？（她没有，就是不杀生，吃素一个月大概两天吧）没用的，只能穿刺了。如果吃全素，她就可以免掉；她如果还在吃荤的，我告诉你，她左面那个会越长越大的。现在几岁？（</w:t>
      </w:r>
      <w:r>
        <w:rPr/>
        <w:t>31</w:t>
      </w:r>
      <w:r>
        <w:rPr/>
        <w:t>岁）你女儿脾气倔得不得了，根本不听人的（对）你叫她赶快看看我的</w:t>
      </w:r>
      <w:r>
        <w:rPr/>
        <w:t>DVD</w:t>
      </w:r>
      <w:r>
        <w:rPr/>
        <w:t>（她念经的，她一天念一张小房子）她对婚姻非常失望（对对）其他没什么，你叫她好好念（好的）她的心态不是太好，整天不开心（她这样子要念多少小房子，放生多少条鱼？）</w:t>
      </w:r>
      <w:r>
        <w:rPr/>
        <w:t>120</w:t>
      </w:r>
      <w:r>
        <w:rPr/>
        <w:t>张小房子，放生</w:t>
      </w:r>
      <w:r>
        <w:rPr/>
        <w:t>2000</w:t>
      </w:r>
      <w:r>
        <w:rPr/>
        <w:t>条鱼（现在我们又许了</w:t>
      </w:r>
      <w:r>
        <w:rPr/>
        <w:t>2000</w:t>
      </w:r>
      <w:r>
        <w:rPr/>
        <w:t>条鱼，念了</w:t>
      </w:r>
      <w:r>
        <w:rPr/>
        <w:t>69</w:t>
      </w:r>
      <w:r>
        <w:rPr/>
        <w:t>张小房子，现在后面又一拨是</w:t>
      </w:r>
      <w:r>
        <w:rPr/>
        <w:t>69</w:t>
      </w:r>
      <w:r>
        <w:rPr/>
        <w:t>张）可以的。</w:t>
      </w:r>
    </w:p>
    <w:p>
      <w:pPr>
        <w:pStyle w:val="Normal"/>
        <w:rPr/>
      </w:pPr>
      <w:r>
        <w:rPr/>
      </w:r>
    </w:p>
    <w:p>
      <w:pPr>
        <w:pStyle w:val="Normal"/>
        <w:rPr/>
      </w:pPr>
      <w:r>
        <w:rPr/>
        <w:t>Zongshu20160521</w:t>
      </w:r>
      <w:r>
        <w:rPr>
          <w:rFonts w:cs="Segoe UI Emoji" w:ascii="Segoe UI Emoji" w:hAnsi="Segoe UI Emoji"/>
        </w:rPr>
        <w:t xml:space="preserve">  </w:t>
      </w:r>
      <w:r>
        <w:rPr/>
        <w:t>42:02</w:t>
      </w:r>
      <w:r>
        <w:rPr>
          <w:rFonts w:cs="Segoe UI Emoji" w:ascii="Segoe UI Emoji" w:hAnsi="Segoe UI Emoji"/>
        </w:rPr>
        <w:t xml:space="preserve">  </w:t>
      </w:r>
      <w:r>
        <w:rPr/>
        <w:t>亡人还在地府，生前杀业重</w:t>
      </w:r>
    </w:p>
    <w:p>
      <w:pPr>
        <w:pStyle w:val="Normal"/>
        <w:rPr/>
      </w:pPr>
      <w:r>
        <w:rPr>
          <w:b/>
          <w:bCs/>
        </w:rPr>
        <w:t>女听众：</w:t>
      </w:r>
      <w:r>
        <w:rPr/>
        <w:t>请师父再看一个亡人，陶永平，</w:t>
      </w:r>
      <w:r>
        <w:rPr/>
        <w:t>1999</w:t>
      </w:r>
      <w:r>
        <w:rPr/>
        <w:t>年走的，男的，他现在在哪里？</w:t>
      </w:r>
    </w:p>
    <w:p>
      <w:pPr>
        <w:pStyle w:val="Normal"/>
        <w:rPr/>
      </w:pPr>
      <w:r>
        <w:rPr>
          <w:b/>
          <w:bCs/>
        </w:rPr>
        <w:t>台长答：</w:t>
      </w:r>
      <w:r>
        <w:rPr/>
        <w:t>看到了，不好，还在地府（我念了</w:t>
      </w:r>
      <w:r>
        <w:rPr/>
        <w:t>180</w:t>
      </w:r>
      <w:r>
        <w:rPr/>
        <w:t>张小房子了）不够的，他活着的时候有杀业，杀业太重（他需要多少小房子？）</w:t>
      </w:r>
      <w:r>
        <w:rPr/>
        <w:t>67</w:t>
      </w:r>
      <w:r>
        <w:rPr/>
        <w:t>张。</w:t>
      </w:r>
    </w:p>
    <w:p>
      <w:pPr>
        <w:pStyle w:val="Normal"/>
        <w:rPr/>
      </w:pPr>
      <w:r>
        <w:rPr/>
      </w:r>
    </w:p>
    <w:p>
      <w:pPr>
        <w:pStyle w:val="Normal"/>
        <w:rPr/>
      </w:pPr>
      <w:r>
        <w:rPr/>
        <w:t>7</w:t>
      </w:r>
      <w:r>
        <w:rPr/>
        <w:t>．</w:t>
      </w:r>
      <w:r>
        <w:rPr/>
        <w:t>Zongshu20160521</w:t>
      </w:r>
      <w:r>
        <w:rPr>
          <w:rFonts w:cs="Segoe UI Emoji" w:ascii="Segoe UI Emoji" w:hAnsi="Segoe UI Emoji"/>
        </w:rPr>
        <w:t xml:space="preserve">  </w:t>
      </w:r>
      <w:r>
        <w:rPr/>
        <w:t>44:30</w:t>
      </w:r>
      <w:r>
        <w:rPr>
          <w:rFonts w:cs="Segoe UI Emoji" w:ascii="Segoe UI Emoji" w:hAnsi="Segoe UI Emoji"/>
        </w:rPr>
        <w:t xml:space="preserve">  </w:t>
      </w:r>
      <w:r>
        <w:rPr/>
        <w:t>小孩眼颤，身上有灵性；冬天出生的属羊的人命苦</w:t>
      </w:r>
    </w:p>
    <w:p>
      <w:pPr>
        <w:pStyle w:val="Normal"/>
        <w:rPr/>
      </w:pPr>
      <w:r>
        <w:rPr>
          <w:b/>
          <w:bCs/>
        </w:rPr>
        <w:t>女听众：</w:t>
      </w:r>
      <w:r>
        <w:rPr/>
        <w:t>感恩观世音菩萨，感恩台长！您给我看看</w:t>
      </w:r>
      <w:r>
        <w:rPr/>
        <w:t>2015</w:t>
      </w:r>
      <w:r>
        <w:rPr/>
        <w:t>年的一个孩子，属羊的，看看她的图腾，再看一下图腾是什么颜色。</w:t>
      </w:r>
    </w:p>
    <w:p>
      <w:pPr>
        <w:pStyle w:val="Normal"/>
        <w:rPr/>
      </w:pPr>
      <w:r>
        <w:rPr>
          <w:b/>
          <w:bCs/>
        </w:rPr>
        <w:t>台长答：</w:t>
      </w:r>
      <w:r>
        <w:rPr/>
        <w:t>刚刚生出来（对对对，才</w:t>
      </w:r>
      <w:r>
        <w:rPr/>
        <w:t>4</w:t>
      </w:r>
      <w:r>
        <w:rPr/>
        <w:t>个多月）看什么？什么事情还没做呢。她的脑子有毛病（脑子有啥毛病？）这么小，我觉得她大脑缺氧。大脑缺氧的孩子的临床症状是一惊一乍的（我上次让您看过图腾，您再给看一下是咋回事。您说她眼颤，我按照您的指示念小房子</w:t>
      </w:r>
      <w:r>
        <w:rPr/>
        <w:t>69</w:t>
      </w:r>
      <w:r>
        <w:rPr/>
        <w:t>张，放生</w:t>
      </w:r>
      <w:r>
        <w:rPr/>
        <w:t>2500</w:t>
      </w:r>
      <w:r>
        <w:rPr/>
        <w:t>条鱼，给她每天念</w:t>
      </w:r>
      <w:r>
        <w:rPr/>
        <w:t>3</w:t>
      </w:r>
      <w:r>
        <w:rPr/>
        <w:t>遍礼佛大忏悔文，我已经都完成了，但是她眼颤还没有太减轻。我现在就是想问一下我的小房子质量行不行，我怕我的小房子不行）小房子质量一般，过得去（那还行。因为这个孩子是我外孙女，我接触心灵法门也半年多吧，一直超度亡人，一直在念小房子。现在这个孩子我挺上心的，因为她眼颤，我知道不好治，只有您给看看）给她小房子念掉，身上有两个鬼（还要继续念是不是？）对（我想问一下到底是哪个鬼我们把他给招来了？她这么点儿小孩）别再乱讲话了，你这种态度你会倒霉的（我不讲）你好好地念就可以了，你这样老心中嘀咕，然后不开心，犯烦恼，你当然接受不了人家愉快的想法。所以有时候，像这些孩子你要让她好好地忏悔，忏悔就是最好的良药（我现在每天给她念</w:t>
      </w:r>
      <w:r>
        <w:rPr/>
        <w:t>3</w:t>
      </w:r>
      <w:r>
        <w:rPr/>
        <w:t>遍礼佛大忏悔文。等她大点儿，等她会说话，我教她念经的，我都想好了。这孩子属羊的，还是冬天腊月出生的）没东西吃，“冬天的羊饿断肠”，没听到过？而且属羊的女的，婚姻上很苦的（让她学心灵法门我觉得就能好一点）那当然，好很多（您给她看一下图腾是什么颜色？）偏黄的（多穿黄色衣服呗）可以。</w:t>
      </w:r>
    </w:p>
    <w:p>
      <w:pPr>
        <w:pStyle w:val="Normal"/>
        <w:rPr/>
      </w:pPr>
      <w:r>
        <w:rPr/>
      </w:r>
    </w:p>
    <w:p>
      <w:pPr>
        <w:pStyle w:val="Normal"/>
        <w:rPr/>
      </w:pPr>
      <w:r>
        <w:rPr/>
        <w:t>Zongshu20160521</w:t>
      </w:r>
      <w:r>
        <w:rPr>
          <w:rFonts w:cs="Segoe UI Emoji" w:ascii="Segoe UI Emoji" w:hAnsi="Segoe UI Emoji"/>
        </w:rPr>
        <w:t xml:space="preserve">  </w:t>
      </w:r>
      <w:r>
        <w:rPr/>
        <w:t>49:38</w:t>
      </w:r>
      <w:r>
        <w:rPr>
          <w:rFonts w:cs="Segoe UI Emoji" w:ascii="Segoe UI Emoji" w:hAnsi="Segoe UI Emoji"/>
        </w:rPr>
        <w:t xml:space="preserve">  </w:t>
      </w:r>
      <w:r>
        <w:rPr/>
        <w:t>脾气凶；身上有灵性</w:t>
      </w:r>
    </w:p>
    <w:p>
      <w:pPr>
        <w:pStyle w:val="Normal"/>
        <w:rPr/>
      </w:pPr>
      <w:r>
        <w:rPr>
          <w:b/>
          <w:bCs/>
        </w:rPr>
        <w:t>女听众：</w:t>
      </w:r>
      <w:r>
        <w:rPr/>
        <w:t>台长，您再看一下</w:t>
      </w:r>
      <w:r>
        <w:rPr/>
        <w:t>1962</w:t>
      </w:r>
      <w:r>
        <w:rPr/>
        <w:t>年属虎的图腾。</w:t>
      </w:r>
    </w:p>
    <w:p>
      <w:pPr>
        <w:pStyle w:val="Normal"/>
        <w:rPr/>
      </w:pPr>
      <w:r>
        <w:rPr>
          <w:b/>
          <w:bCs/>
        </w:rPr>
        <w:t>台长答：</w:t>
      </w:r>
      <w:r>
        <w:rPr/>
        <w:t>只能看两个（没有，我刚刚就看一个孩子，没看别的）看见了吗？被台长一逗就逗出来了，脾气这么凶、这么坏，还学菩萨、还救人？师父跟你讲话，你还要叫？好好改毛病了（我知道了。台长，我真的向您忏悔，我脾气一点都不好，我知道）我会看不出来的？我一逗你你就出来了。你以为我跟你们打电话的时候，就是这样讲？我根本不会生气的，就是看看你们这些人能不能够经受得起。没出息，一讲话马上“哇”叫起来，一逗你就叫啊？好好改毛病了，自己差得太远了，修心这么修的？以后少讲话，多念经（行，那我听台长话，多念经，少讲话。我想让您给我看一下图腾，因为我觉得去年一年我们家里头特别不顺）家里佛台放了吗？（家里有佛台，您看一下佛台咋样？）佛台蛮好。你就毛病不好，身上还有灵性，还有小灵性。你要记住了，一般的念个二三十张他可以离开，但是离开只是暂时的。等到你还他这些钱财，就是还他这些愿力差不多了，他又回来了。所以你要真正地超到一个灵性的话，至少七八十张以上（您给我看一下我的图腾什么颜色？）偏深色的，不要黑色，就是深色一点，蓝的都可以。看到这个老虎坐在地板上，蹲在那里，说明很懒啊（您看到我坐在地板上啊？哎哟，台长您太厉害了，我真坐在地板上，在这儿看这个孩子呢）呵呵，现在知道了？！</w:t>
      </w:r>
    </w:p>
    <w:p>
      <w:pPr>
        <w:pStyle w:val="Normal"/>
        <w:rPr/>
      </w:pPr>
      <w:r>
        <w:rPr/>
      </w:r>
    </w:p>
    <w:p>
      <w:pPr>
        <w:pStyle w:val="Normal"/>
        <w:rPr/>
      </w:pPr>
      <w:r>
        <w:rPr/>
        <w:t>8</w:t>
      </w:r>
      <w:r>
        <w:rPr/>
        <w:t>．</w:t>
      </w:r>
      <w:r>
        <w:rPr/>
        <w:t>Zongshu20160521</w:t>
      </w:r>
      <w:r>
        <w:rPr>
          <w:rFonts w:cs="Segoe UI Emoji" w:ascii="Segoe UI Emoji" w:hAnsi="Segoe UI Emoji"/>
        </w:rPr>
        <w:t xml:space="preserve">  </w:t>
      </w:r>
      <w:r>
        <w:rPr/>
        <w:t>53:30</w:t>
      </w:r>
      <w:r>
        <w:rPr>
          <w:rFonts w:cs="Segoe UI Emoji" w:ascii="Segoe UI Emoji" w:hAnsi="Segoe UI Emoji"/>
        </w:rPr>
        <w:t xml:space="preserve">  </w:t>
      </w:r>
      <w:r>
        <w:rPr/>
        <w:t>肺癌晚期，曾欠情债，六个月内不彻底忏悔会扩散</w:t>
      </w:r>
    </w:p>
    <w:p>
      <w:pPr>
        <w:pStyle w:val="Normal"/>
        <w:rPr/>
      </w:pPr>
      <w:r>
        <w:rPr>
          <w:b/>
          <w:bCs/>
        </w:rPr>
        <w:t>女听众：</w:t>
      </w:r>
      <w:r>
        <w:rPr/>
        <w:t>师父辛苦了！请师父看一位</w:t>
      </w:r>
      <w:r>
        <w:rPr/>
        <w:t>1957</w:t>
      </w:r>
      <w:r>
        <w:rPr/>
        <w:t>年属鸡的，男的，他是一位新同修，现在是肺癌晚期，许愿吃全素了，并且许愿放生</w:t>
      </w:r>
      <w:r>
        <w:rPr/>
        <w:t>10000</w:t>
      </w:r>
      <w:r>
        <w:rPr/>
        <w:t>条鱼，小房子烧了</w:t>
      </w:r>
      <w:r>
        <w:rPr/>
        <w:t>240</w:t>
      </w:r>
      <w:r>
        <w:rPr/>
        <w:t>张。他自己感觉大有好转，可是指标查出来肺部肿瘤长了</w:t>
      </w:r>
      <w:r>
        <w:rPr/>
        <w:t>6</w:t>
      </w:r>
      <w:r>
        <w:rPr/>
        <w:t>厘米。请师父帮他看一下。</w:t>
      </w:r>
    </w:p>
    <w:p>
      <w:pPr>
        <w:pStyle w:val="Normal"/>
        <w:rPr/>
      </w:pPr>
      <w:r>
        <w:rPr>
          <w:b/>
          <w:bCs/>
        </w:rPr>
        <w:t>台长答：</w:t>
      </w:r>
      <w:r>
        <w:rPr/>
        <w:t>你们给我记住了，太多的人现在一生恶病，马上又吃素、又念经、又放生，有什么用？早点不做！你要知道防患于未然啊！着了火了有什么用？着了火只能灭火，没着火之前你为什么不防火？着了火之后，你就是只能保住多少的问题了。台长为什么叫你们平时念经、好好做人？就是不要让它爆发出来，不要让它烧毁你的功德。他有点麻烦，这个肿瘤正在长大，是真的，而且长在气管附近（对，他是觉得气短，念经就常常觉得气很短）叫他吃全素了（许愿了）刚刚许愿（对，刚刚开始几个月）有什么用啊？要早点吃的（师父，那他还有救吗？他要念多少张小房子？）要看了，六个月危险期，这六个月里边他要彻底悔改，如果不改掉他毛病的话，会走人的。就是说六个月之后会突然之间加快，会扩散。我等于已经帮他求情了，六个月给他个机会了。而且他有情债，过去欠人家情了。所以不要去欠人家情（师父，那他这六个月忏悔的话，要念多少遍礼佛大忏悔文，多少张小房子？）礼佛大忏悔文</w:t>
      </w:r>
      <w:r>
        <w:rPr/>
        <w:t>300</w:t>
      </w:r>
      <w:r>
        <w:rPr/>
        <w:t>遍，小房子</w:t>
      </w:r>
      <w:r>
        <w:rPr/>
        <w:t>180</w:t>
      </w:r>
      <w:r>
        <w:rPr/>
        <w:t>张（好的。还有什么要注意的吗？）没什么注意，叫他不要看见异性眼睛花花的就可以了，死了还要风流啊？</w:t>
      </w:r>
    </w:p>
    <w:p>
      <w:pPr>
        <w:pStyle w:val="Normal"/>
        <w:rPr/>
      </w:pPr>
      <w:r>
        <w:rPr/>
      </w:r>
    </w:p>
    <w:p>
      <w:pPr>
        <w:pStyle w:val="Normal"/>
        <w:rPr/>
      </w:pPr>
      <w:r>
        <w:rPr/>
        <w:t>Zongshu20160521</w:t>
      </w:r>
      <w:r>
        <w:rPr>
          <w:rFonts w:cs="Segoe UI Emoji" w:ascii="Segoe UI Emoji" w:hAnsi="Segoe UI Emoji"/>
        </w:rPr>
        <w:t xml:space="preserve">  </w:t>
      </w:r>
      <w:r>
        <w:rPr/>
        <w:t>57:05</w:t>
      </w:r>
      <w:r>
        <w:rPr>
          <w:rFonts w:cs="Segoe UI Emoji" w:ascii="Segoe UI Emoji" w:hAnsi="Segoe UI Emoji"/>
        </w:rPr>
        <w:t xml:space="preserve">  </w:t>
      </w:r>
      <w:r>
        <w:rPr/>
        <w:t>做过荤菜厨师，前列腺和肾脏不好；定期吃牛黄解毒丸的好处</w:t>
      </w:r>
    </w:p>
    <w:p>
      <w:pPr>
        <w:pStyle w:val="Normal"/>
        <w:rPr/>
      </w:pPr>
      <w:r>
        <w:rPr>
          <w:b/>
          <w:bCs/>
        </w:rPr>
        <w:t>女听众：</w:t>
      </w:r>
      <w:r>
        <w:rPr/>
        <w:t>请师父再看一位</w:t>
      </w:r>
      <w:r>
        <w:rPr/>
        <w:t>1968</w:t>
      </w:r>
      <w:r>
        <w:rPr/>
        <w:t>年属猴的，男的，他的肠胃不太好。</w:t>
      </w:r>
    </w:p>
    <w:p>
      <w:pPr>
        <w:pStyle w:val="Normal"/>
        <w:rPr/>
      </w:pPr>
      <w:r>
        <w:rPr>
          <w:b/>
          <w:bCs/>
        </w:rPr>
        <w:t>台长答：</w:t>
      </w:r>
      <w:r>
        <w:rPr/>
        <w:t>小肠有问题了（他以前是在荤的店里面做厨师的，后来他念经之后许愿吃素，现在在素食店里做）你要叫他特别当心，叫他多喝水，他的前列腺已经肥大了，小便不好，晚上小便多；而且肾脏不好，他的右肾很糟糕，晚年右肾会衰竭的（那他现在怎么办？）叫他每天好好念经就好了，吃素以后会好一点。生命如果到了关键的时候，因为他吃了这一段时间的素，可能会把他命保住。但是他会受很多苦，因为他过去是做荤菜的（对）叫他放生（师父，他肾方面要吃什么？）不要吃得太咸，肾脏要补，比方说自己煲一些汤喝喝；广东人煲汤很有道理的；淮山、枸杞对眼睛好，对肾脏好。还有叫他洗洗自己，如果肝脏和肾脏不好的话，吃点牛黄。我可以告诉你们，定期吃点牛黄都是排毒、解毒的，利尿通便，而且不伤肝，因为这里面全是中药。牛黄解毒丸不要盯住吃，就是吃一个星期停掉，再吃一个星期停掉。经常有火气，脸上长东西，身上发出来长东西，或者臀部有脏的东西了，马上吃牛黄（谢谢师父。那他放生要多少条鱼？）</w:t>
      </w:r>
      <w:r>
        <w:rPr/>
        <w:t>800</w:t>
      </w:r>
      <w:r>
        <w:rPr/>
        <w:t>条。</w:t>
      </w:r>
    </w:p>
    <w:p>
      <w:pPr>
        <w:pStyle w:val="Normal"/>
        <w:rPr/>
      </w:pPr>
      <w:r>
        <w:rPr/>
      </w:r>
    </w:p>
    <w:p>
      <w:pPr>
        <w:pStyle w:val="Normal"/>
        <w:rPr/>
      </w:pPr>
      <w:r>
        <w:rPr/>
        <w:t>Zongshu20160521</w:t>
      </w:r>
      <w:r>
        <w:rPr>
          <w:rFonts w:cs="Segoe UI Emoji" w:ascii="Segoe UI Emoji" w:hAnsi="Segoe UI Emoji"/>
        </w:rPr>
        <w:t xml:space="preserve">  </w:t>
      </w:r>
      <w:r>
        <w:rPr/>
        <w:t>59:39</w:t>
      </w:r>
      <w:r>
        <w:rPr>
          <w:rFonts w:cs="Segoe UI Emoji" w:ascii="Segoe UI Emoji" w:hAnsi="Segoe UI Emoji"/>
        </w:rPr>
        <w:t xml:space="preserve">  </w:t>
      </w:r>
      <w:r>
        <w:rPr/>
        <w:t>犯邪淫，莲花快要掉下来；脑子要干净，身体也要干净</w:t>
      </w:r>
    </w:p>
    <w:p>
      <w:pPr>
        <w:pStyle w:val="Normal"/>
        <w:rPr/>
      </w:pPr>
      <w:r>
        <w:rPr>
          <w:b/>
          <w:bCs/>
        </w:rPr>
        <w:t>女听众：</w:t>
      </w:r>
      <w:r>
        <w:rPr/>
        <w:t>师父，能不能再看一个莲花，男的，</w:t>
      </w:r>
      <w:r>
        <w:rPr/>
        <w:t>1873</w:t>
      </w:r>
      <w:r>
        <w:rPr/>
        <w:t>号。在马来西亚拜师的。</w:t>
      </w:r>
    </w:p>
    <w:p>
      <w:pPr>
        <w:pStyle w:val="Normal"/>
        <w:rPr/>
      </w:pPr>
      <w:r>
        <w:rPr>
          <w:b/>
          <w:bCs/>
        </w:rPr>
        <w:t>台长答：</w:t>
      </w:r>
      <w:r>
        <w:rPr/>
        <w:t>快要掉下来了，还有四个月就掉下来了（这个是定数还是可以改变，师父？）当然可以改变的，要赶快做了。做错大事情了（他现在正在做错还是以前做错？）不知道，反正莲花上去之后做错的（那他念多少遍礼佛大忏悔文忏悔？）做坏事，肮脏的时候，下流的时候，叫他自己回忆回忆，像个动物一样的。你不要叫台长看这种莲花好吗？已经脏得不得了。跟你说，像个动物一样的。你们最好少叫我看这种图腾，看了我头都痛（对不起，师父）干净一点。记住：脑子要干净，身体也要干净。</w:t>
      </w:r>
    </w:p>
    <w:p>
      <w:pPr>
        <w:pStyle w:val="Normal"/>
        <w:rPr/>
      </w:pPr>
      <w:r>
        <w:rPr/>
      </w:r>
    </w:p>
    <w:p>
      <w:pPr>
        <w:pStyle w:val="Normal"/>
        <w:rPr/>
      </w:pPr>
      <w:r>
        <w:rPr>
          <w:b/>
          <w:bCs/>
        </w:rPr>
        <w:t>台长语：</w:t>
      </w:r>
      <w:r>
        <w:rPr/>
        <w:t>听众朋友们，因为时间关系，我们节目就到这儿结束，非常感谢听众朋友们收听。今天打不进电话的听众，明天可以早上十二点钟跟师父继续在空中沟通。好，广告之后回到节目中来。</w:t>
      </w:r>
    </w:p>
    <w:p>
      <w:pPr>
        <w:pStyle w:val="Normal"/>
        <w:rPr/>
      </w:pPr>
      <w:r>
        <w:rPr/>
      </w:r>
    </w:p>
    <w:p>
      <w:pPr>
        <w:pStyle w:val="Heading3"/>
        <w:rPr/>
      </w:pPr>
      <w:r>
        <w:rPr/>
        <w:t>Zongshu20160524</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4</w:t>
      </w:r>
      <w:r>
        <w:rPr/>
        <w:t>日，星期二，农历四月十八。好，下面就开始解答大家的问题。</w:t>
      </w:r>
    </w:p>
    <w:p>
      <w:pPr>
        <w:pStyle w:val="Normal"/>
        <w:rPr/>
      </w:pPr>
      <w:r>
        <w:rPr/>
      </w:r>
    </w:p>
    <w:p>
      <w:pPr>
        <w:pStyle w:val="Normal"/>
        <w:rPr/>
      </w:pPr>
      <w:r>
        <w:rPr/>
        <w:t>1</w:t>
      </w:r>
      <w:r>
        <w:rPr/>
        <w:t>．</w:t>
      </w:r>
      <w:r>
        <w:rPr/>
        <w:t>Zongshu20160524</w:t>
      </w:r>
      <w:r>
        <w:rPr>
          <w:rFonts w:cs="Segoe UI Emoji" w:ascii="Segoe UI Emoji" w:hAnsi="Segoe UI Emoji"/>
        </w:rPr>
        <w:t xml:space="preserve">  </w:t>
      </w:r>
      <w:r>
        <w:rPr/>
        <w:t>01:04</w:t>
      </w:r>
      <w:r>
        <w:rPr>
          <w:rFonts w:cs="Segoe UI Emoji" w:ascii="Segoe UI Emoji" w:hAnsi="Segoe UI Emoji"/>
        </w:rPr>
        <w:t xml:space="preserve">  </w:t>
      </w:r>
      <w:r>
        <w:rPr/>
        <w:t>肠胃、妇科很不好，血凝度高；婚姻不好</w:t>
      </w:r>
    </w:p>
    <w:p>
      <w:pPr>
        <w:pStyle w:val="Normal"/>
        <w:rPr/>
      </w:pPr>
      <w:r>
        <w:rPr>
          <w:b/>
          <w:bCs/>
        </w:rPr>
        <w:t>女听众：</w:t>
      </w:r>
      <w:r>
        <w:rPr/>
        <w:t>台长您好，您可以帮我看一下我的身体，</w:t>
      </w:r>
      <w:r>
        <w:rPr/>
        <w:t>1964</w:t>
      </w:r>
      <w:r>
        <w:rPr/>
        <w:t>年的龙吗？我的胃，还有大颈疱（注：甲状腺肿大），我的脚、腰都有问题。</w:t>
      </w:r>
    </w:p>
    <w:p>
      <w:pPr>
        <w:pStyle w:val="Normal"/>
        <w:rPr/>
      </w:pPr>
      <w:r>
        <w:rPr>
          <w:b/>
          <w:bCs/>
        </w:rPr>
        <w:t>台长答：</w:t>
      </w:r>
      <w:r>
        <w:rPr/>
        <w:t>你身上还有灵性，一个小孩（我要念多少张小房子？）小孩子要念</w:t>
      </w:r>
      <w:r>
        <w:rPr/>
        <w:t>30</w:t>
      </w:r>
      <w:r>
        <w:rPr/>
        <w:t>张。另外还有一个死掉的老太太，个子不高，脸扁扁的，下巴颏翘起来的，给她念大概</w:t>
      </w:r>
      <w:r>
        <w:rPr/>
        <w:t>36</w:t>
      </w:r>
      <w:r>
        <w:rPr/>
        <w:t>张。你好好念，你现在不单单腰不好，妇科也不好（对对对）还有肚子经常痛（对，有大颈疱，胃也不好）你的胃主要问题现在里边黑气很重，就是说你过去肠胃保护得很不好，所以你现在一冷这胃就痛（已经很久了，对。我的业障大多数是在哪一个部位？）肠胃上、妇科，你现在肠胃和妇科是最不好的，腰问题还不大（脚也是很痛，每次蹲不下来）要去查一下了，你的脚跟糖尿病有关系，我觉得你血液凝度特别高，血的颜色跟正常人不一样，所以我看你血糖有点问题（台长，我已经吃素了一年多）吃素一年多，并不代表你过去吃的活的它就不会报复你。过去呢？你想想看活到今天，你吃了多少年荤的？（对对对。我的图腾是什么颜色？）偏深一点的（我要穿深蓝、深黑这样就比较好，对吗？）对，稍微深一点的颜色比较好（业障多吗？）业障蛮多的，</w:t>
      </w:r>
      <w:r>
        <w:rPr/>
        <w:t>34%</w:t>
      </w:r>
      <w:r>
        <w:rPr/>
        <w:t>（我的婚姻会好吗？）不会好（就是每次吵架）我告诉你，本来就是两个人要彻底分开，有两次呢（对对对）就是因为你念经还维持着，所以你现在也不要去在乎他好不好了，维持着就可以了（我念经的质量好吗？）你现在蛮好，其实你这个人现在吃的苦头是你年轻的时候……（我是很苦，很小就没有父亲了）对了，就是年轻的时候，你没父亲了之后，对社会、对人都有一种恨心和排斥心，所以你造口业，造了很多身业（对对对，现在我修了会比较好一点）现在修了心灵法门好一点，因为你只修了一年多，如果你修了</w:t>
      </w:r>
      <w:r>
        <w:rPr/>
        <w:t>5</w:t>
      </w:r>
      <w:r>
        <w:rPr/>
        <w:t>年、</w:t>
      </w:r>
      <w:r>
        <w:rPr/>
        <w:t>10</w:t>
      </w:r>
      <w:r>
        <w:rPr/>
        <w:t>年，现在你的命就不会这样了（我明白。我现在住的屋子会有灵性吗？有的时候听到有声音）有，在房顶上，就那个老太太，你赶快给她念掉，</w:t>
      </w:r>
      <w:r>
        <w:rPr/>
        <w:t>36</w:t>
      </w:r>
      <w:r>
        <w:rPr/>
        <w:t>张就好了（以前的屋子我想要卖掉，可以卖吗？）卖掉，去卖吧（是不是我的业障在身的关系，所以孩子好像不大听话？）对，就是这个，因为你有小孩子在身上，还经常到你孩子身上（他不爱读书，想不读书）好好每天给他念</w:t>
      </w:r>
      <w:r>
        <w:rPr/>
        <w:t>7</w:t>
      </w:r>
      <w:r>
        <w:rPr/>
        <w:t>遍心经（他自己本身有念的）那太好了，经常念念就会好起来了（我们一家四个人都已经有修，只有我先生没有修，我每次都劝他要念经，但是他还是没有念）没办法，等到缘分成熟了再说吧（有一天他会念吗？）会（我的前程会好吗，现在的工作？）一般一般，你这个人就是一般。</w:t>
      </w:r>
    </w:p>
    <w:p>
      <w:pPr>
        <w:pStyle w:val="Normal"/>
        <w:rPr/>
      </w:pPr>
      <w:r>
        <w:rPr/>
      </w:r>
    </w:p>
    <w:p>
      <w:pPr>
        <w:pStyle w:val="Normal"/>
        <w:rPr/>
      </w:pPr>
      <w:r>
        <w:rPr/>
        <w:t>2</w:t>
      </w:r>
      <w:r>
        <w:rPr/>
        <w:t>．</w:t>
      </w:r>
      <w:r>
        <w:rPr/>
        <w:t>Zongshu20160524</w:t>
      </w:r>
      <w:r>
        <w:rPr>
          <w:rFonts w:cs="Segoe UI Emoji" w:ascii="Segoe UI Emoji" w:hAnsi="Segoe UI Emoji"/>
        </w:rPr>
        <w:t xml:space="preserve">  </w:t>
      </w:r>
      <w:r>
        <w:rPr/>
        <w:t>08:10</w:t>
      </w:r>
      <w:r>
        <w:rPr>
          <w:rFonts w:cs="Segoe UI Emoji" w:ascii="Segoe UI Emoji" w:hAnsi="Segoe UI Emoji"/>
        </w:rPr>
        <w:t xml:space="preserve">  </w:t>
      </w:r>
      <w:r>
        <w:rPr/>
        <w:t>身上有斜眼的灵性；试管婴儿不会成功，还要吃苦</w:t>
      </w:r>
    </w:p>
    <w:p>
      <w:pPr>
        <w:pStyle w:val="Normal"/>
        <w:rPr/>
      </w:pPr>
      <w:r>
        <w:rPr>
          <w:b/>
          <w:bCs/>
        </w:rPr>
        <w:t>女听众：</w:t>
      </w:r>
      <w:r>
        <w:rPr/>
        <w:t>师父您好，麻烦您看一个</w:t>
      </w:r>
      <w:r>
        <w:rPr/>
        <w:t>1972</w:t>
      </w:r>
      <w:r>
        <w:rPr/>
        <w:t>年属老鼠的，女的，身上有没有灵性？</w:t>
      </w:r>
    </w:p>
    <w:p>
      <w:pPr>
        <w:pStyle w:val="Normal"/>
        <w:rPr/>
      </w:pPr>
      <w:r>
        <w:rPr>
          <w:b/>
          <w:bCs/>
        </w:rPr>
        <w:t>台长答：</w:t>
      </w:r>
      <w:r>
        <w:rPr/>
        <w:t>有一个斜眼的灵性，就是斗鸡眼（多少张小房子？）</w:t>
      </w:r>
      <w:r>
        <w:rPr/>
        <w:t>86</w:t>
      </w:r>
      <w:r>
        <w:rPr/>
        <w:t>张（好的。她打胎的孩子走了没有？）走了（她有</w:t>
      </w:r>
      <w:r>
        <w:rPr/>
        <w:t>3</w:t>
      </w:r>
      <w:r>
        <w:rPr/>
        <w:t>个胚胎在医院里面，请问师父，她还可以去做试管婴儿吗？）她几岁了？（现在有</w:t>
      </w:r>
      <w:r>
        <w:rPr/>
        <w:t>40</w:t>
      </w:r>
      <w:r>
        <w:rPr/>
        <w:t>多岁了）依我看是不会活的，做不成功的，做不成功还要吃很多苦，还要花很多钱（对。她还要放生多少条鱼？）</w:t>
      </w:r>
      <w:r>
        <w:rPr/>
        <w:t>2000</w:t>
      </w:r>
      <w:r>
        <w:rPr/>
        <w:t>条。</w:t>
      </w:r>
    </w:p>
    <w:p>
      <w:pPr>
        <w:pStyle w:val="Normal"/>
        <w:rPr/>
      </w:pPr>
      <w:r>
        <w:rPr/>
      </w:r>
    </w:p>
    <w:p>
      <w:pPr>
        <w:pStyle w:val="Normal"/>
        <w:rPr/>
      </w:pPr>
      <w:r>
        <w:rPr/>
        <w:t>Zongshu20160524</w:t>
      </w:r>
      <w:r>
        <w:rPr>
          <w:rFonts w:cs="Segoe UI Emoji" w:ascii="Segoe UI Emoji" w:hAnsi="Segoe UI Emoji"/>
        </w:rPr>
        <w:t xml:space="preserve">  </w:t>
      </w:r>
      <w:r>
        <w:rPr/>
        <w:t>09:39</w:t>
      </w:r>
      <w:r>
        <w:rPr>
          <w:rFonts w:cs="Segoe UI Emoji" w:ascii="Segoe UI Emoji" w:hAnsi="Segoe UI Emoji"/>
        </w:rPr>
        <w:t xml:space="preserve">  </w:t>
      </w:r>
      <w:r>
        <w:rPr/>
        <w:t>把亡人硬超到阿修罗道</w:t>
      </w:r>
    </w:p>
    <w:p>
      <w:pPr>
        <w:pStyle w:val="Normal"/>
        <w:rPr/>
      </w:pPr>
      <w:r>
        <w:rPr>
          <w:b/>
          <w:bCs/>
        </w:rPr>
        <w:t>女听众：</w:t>
      </w:r>
      <w:r>
        <w:rPr/>
        <w:t>师父，还有一个亡人，何声泮，男的，</w:t>
      </w:r>
      <w:r>
        <w:rPr/>
        <w:t>2010</w:t>
      </w:r>
      <w:r>
        <w:rPr/>
        <w:t>年往生，已经烧了</w:t>
      </w:r>
      <w:r>
        <w:rPr/>
        <w:t>100</w:t>
      </w:r>
      <w:r>
        <w:rPr/>
        <w:t>多张小房子了。请问在哪里？</w:t>
      </w:r>
    </w:p>
    <w:p>
      <w:pPr>
        <w:pStyle w:val="Normal"/>
        <w:rPr/>
      </w:pPr>
      <w:r>
        <w:rPr>
          <w:b/>
          <w:bCs/>
        </w:rPr>
        <w:t>台长答：</w:t>
      </w:r>
      <w:r>
        <w:rPr/>
        <w:t>死的时候好像还不老（对，不是很老就往生了，而且是在异国往生的）被他硬超到阿修罗道了（还需要多少张小房子？）继续烧，再烧</w:t>
      </w:r>
      <w:r>
        <w:rPr/>
        <w:t>60</w:t>
      </w:r>
      <w:r>
        <w:rPr/>
        <w:t>张就可以了。</w:t>
      </w:r>
    </w:p>
    <w:p>
      <w:pPr>
        <w:pStyle w:val="Normal"/>
        <w:rPr/>
      </w:pPr>
      <w:r>
        <w:rPr/>
      </w:r>
    </w:p>
    <w:p>
      <w:pPr>
        <w:pStyle w:val="Normal"/>
        <w:rPr/>
      </w:pPr>
      <w:r>
        <w:rPr/>
        <w:t>3</w:t>
      </w:r>
      <w:r>
        <w:rPr/>
        <w:t>．</w:t>
      </w:r>
      <w:r>
        <w:rPr/>
        <w:t>Zongshu20160524</w:t>
      </w:r>
      <w:r>
        <w:rPr>
          <w:rFonts w:cs="Segoe UI Emoji" w:ascii="Segoe UI Emoji" w:hAnsi="Segoe UI Emoji"/>
        </w:rPr>
        <w:t xml:space="preserve">  </w:t>
      </w:r>
      <w:r>
        <w:rPr/>
        <w:t>11:39</w:t>
      </w:r>
      <w:r>
        <w:rPr>
          <w:rFonts w:cs="Segoe UI Emoji" w:ascii="Segoe UI Emoji" w:hAnsi="Segoe UI Emoji"/>
        </w:rPr>
        <w:t xml:space="preserve">  </w:t>
      </w:r>
      <w:r>
        <w:rPr/>
        <w:t>长得太漂亮，惹过感情问题；油炸食物不能多吃</w:t>
      </w:r>
    </w:p>
    <w:p>
      <w:pPr>
        <w:pStyle w:val="Normal"/>
        <w:rPr/>
      </w:pPr>
      <w:r>
        <w:rPr>
          <w:b/>
          <w:bCs/>
        </w:rPr>
        <w:t>女听众：</w:t>
      </w:r>
      <w:r>
        <w:rPr/>
        <w:t>师父您好！给我的妈妈看看图腾，</w:t>
      </w:r>
      <w:r>
        <w:rPr/>
        <w:t>1944</w:t>
      </w:r>
      <w:r>
        <w:rPr/>
        <w:t>年属猴。她的身份证上是</w:t>
      </w:r>
      <w:r>
        <w:rPr/>
        <w:t>1942</w:t>
      </w:r>
      <w:r>
        <w:rPr/>
        <w:t>年，是按实际的</w:t>
      </w:r>
      <w:r>
        <w:rPr/>
        <w:t>1944</w:t>
      </w:r>
      <w:r>
        <w:rPr/>
        <w:t>年算吧？（当然按实际的）她胃疼。</w:t>
      </w:r>
    </w:p>
    <w:p>
      <w:pPr>
        <w:pStyle w:val="Normal"/>
        <w:rPr/>
      </w:pPr>
      <w:r>
        <w:rPr>
          <w:b/>
          <w:bCs/>
        </w:rPr>
        <w:t>台长答：</w:t>
      </w:r>
      <w:r>
        <w:rPr/>
        <w:t>胃不好，我告诉你，肠胃有点溃烂（最近我们发愿放</w:t>
      </w:r>
      <w:r>
        <w:rPr/>
        <w:t>1000</w:t>
      </w:r>
      <w:r>
        <w:rPr/>
        <w:t>条鱼，印了</w:t>
      </w:r>
      <w:r>
        <w:rPr/>
        <w:t>500</w:t>
      </w:r>
      <w:r>
        <w:rPr/>
        <w:t>本经书）不吃素怎么行？（她吃了好多年素了）我看看……她就是过去吃的东西不健康，她虽然吃素，但是油还是吃得太多（对）她炸的东西也吃太多，油炸的东西不好（好，不让她吃了）还有，她身上有一个灵性一直在搞她，在肠胃上（是一个乌龟转……）转人的（乌龟转的人吧？那次托梦了）这个人个子矮矮的，眉毛很浓（是，她说乌龟变成个男的）对，像这种是什么呢？说不定上辈子就是他投胎，乌龟投人，然后跟你妈妈肯定有冤结，这辈子在人间死得比较早（那给他多少张小房子？怎么念经？）</w:t>
      </w:r>
      <w:r>
        <w:rPr/>
        <w:t>84</w:t>
      </w:r>
      <w:r>
        <w:rPr/>
        <w:t>张。我跟你说，小丫头，你们家已经有菩萨保佑了，你妈妈不会出大事，但是你妈妈过去年轻的时候太漂亮，所以惹了很多的感情问题（对对，是的！她特别漂亮）我看你长得也不错，你就是这个鼻子长得差一点（我黑，不如我妈妈白，我挺难看的）乖一点啊，你不要去惹这种感情上的事情（我老实）你老实？（我原先犯过错误，师父，我向您忏悔）还跟我说老实呢，我一看就看见过去不老实（对，我过去特别讨厌。师父，我做错了，对不起，我向菩萨、向师父忏悔！）你好好地改毛病，你的肠胃很不好（对，我原先是食道型返流，返得挺厉害）你的肠胃走向都不对，人家是往那边走，你是反过来走的（对，吃东西就不消化，就返上来）你要记住了，你的肠胃管道不是太顺畅，而且你睡眠也不好（对，原先特别差，压身，现在念了经好多了）乖一点了，你现在帮你妈妈念念吧，你妈妈这个灵性蛮厉害的。如果你妈妈再不念掉，这个灵性会叫她扩散，会让她身上长瘤的（哎呀，师父，您保佑保佑她，您跟灵性说说好话，原谅她，然后她好好念经给他）现在灵性就听得到，你只要这么讲就可以了，用不着我讲（谢谢师父！请灵性原谅我妈妈原先做得不对的地方，她挺难受的，还腿疼，她左腿疼得……积水，骨头没事，但是就是不能走路）现在是左腿靠小腿的地方（是）以后右腿还会疼（这也是一个灵性吗？）对，搞她的（这一块需要多少张小房子？）一样，就刚刚讲的，一起念。千万不能再吃荤的了（不吃荤，她发愿吃长素。她</w:t>
      </w:r>
      <w:r>
        <w:rPr/>
        <w:t>70</w:t>
      </w:r>
      <w:r>
        <w:rPr/>
        <w:t>多岁，每天念五六张小房子）可以了（她念得很精进，不知道她哪做错了）你就问她，在跟你爸爸结婚之前，她有一个男朋友死掉了，个子不高的，也不知道人家死追着她还是她过去跟人家有过关系，现在走掉了，人家现在回来找她了，头发往后梳的，还有一点点卷的。</w:t>
      </w:r>
    </w:p>
    <w:p>
      <w:pPr>
        <w:pStyle w:val="Normal"/>
        <w:rPr/>
      </w:pPr>
      <w:r>
        <w:rPr/>
      </w:r>
    </w:p>
    <w:p>
      <w:pPr>
        <w:pStyle w:val="Normal"/>
        <w:rPr/>
      </w:pPr>
      <w:r>
        <w:rPr/>
        <w:t>Zongshu20160524</w:t>
      </w:r>
      <w:r>
        <w:rPr>
          <w:rFonts w:cs="Segoe UI Emoji" w:ascii="Segoe UI Emoji" w:hAnsi="Segoe UI Emoji"/>
        </w:rPr>
        <w:t xml:space="preserve">  </w:t>
      </w:r>
      <w:r>
        <w:rPr/>
        <w:t>19:17</w:t>
      </w:r>
      <w:r>
        <w:rPr>
          <w:rFonts w:cs="Segoe UI Emoji" w:ascii="Segoe UI Emoji" w:hAnsi="Segoe UI Emoji"/>
        </w:rPr>
        <w:t xml:space="preserve">  </w:t>
      </w:r>
      <w:r>
        <w:rPr/>
        <w:t>学习不踏实，如何为孩子念经</w:t>
      </w:r>
    </w:p>
    <w:p>
      <w:pPr>
        <w:pStyle w:val="Normal"/>
        <w:rPr/>
      </w:pPr>
      <w:r>
        <w:rPr>
          <w:b/>
          <w:bCs/>
        </w:rPr>
        <w:t>女听众：</w:t>
      </w:r>
      <w:r>
        <w:rPr/>
        <w:t>我的孩子是</w:t>
      </w:r>
      <w:r>
        <w:rPr/>
        <w:t>2000</w:t>
      </w:r>
      <w:r>
        <w:rPr/>
        <w:t>年属龙的，他学习不行，不踏实。</w:t>
      </w:r>
    </w:p>
    <w:p>
      <w:pPr>
        <w:pStyle w:val="Normal"/>
        <w:rPr/>
      </w:pPr>
      <w:r>
        <w:rPr>
          <w:b/>
          <w:bCs/>
        </w:rPr>
        <w:t>台长答：</w:t>
      </w:r>
      <w:r>
        <w:rPr/>
        <w:t>你要帮他每天念</w:t>
      </w:r>
      <w:r>
        <w:rPr/>
        <w:t>7</w:t>
      </w:r>
      <w:r>
        <w:rPr/>
        <w:t>遍心经（我给他念</w:t>
      </w:r>
      <w:r>
        <w:rPr/>
        <w:t>49</w:t>
      </w:r>
      <w:r>
        <w:rPr/>
        <w:t>遍行吗？）太多了，最多</w:t>
      </w:r>
      <w:r>
        <w:rPr/>
        <w:t>13</w:t>
      </w:r>
      <w:r>
        <w:rPr/>
        <w:t>遍（难怪，我说怎么……大悲咒要不要念？）大悲咒</w:t>
      </w:r>
      <w:r>
        <w:rPr/>
        <w:t>3</w:t>
      </w:r>
      <w:r>
        <w:rPr/>
        <w:t>遍（礼佛大忏悔文他念</w:t>
      </w:r>
      <w:r>
        <w:rPr/>
        <w:t>1</w:t>
      </w:r>
      <w:r>
        <w:rPr/>
        <w:t>遍，我给他念</w:t>
      </w:r>
      <w:r>
        <w:rPr/>
        <w:t>2</w:t>
      </w:r>
      <w:r>
        <w:rPr/>
        <w:t>遍，行吗？）太多了，你就是太多了，你只能给他念准提神咒多一点，解结咒多一点，其他不能念这么多，孩子太小了（他是</w:t>
      </w:r>
      <w:r>
        <w:rPr/>
        <w:t>16</w:t>
      </w:r>
      <w:r>
        <w:rPr/>
        <w:t>周岁，属龙，能念多点吗，师父？）可以。礼佛大忏悔文最多</w:t>
      </w:r>
      <w:r>
        <w:rPr/>
        <w:t>3</w:t>
      </w:r>
      <w:r>
        <w:rPr/>
        <w:t>遍，心经最多</w:t>
      </w:r>
      <w:r>
        <w:rPr/>
        <w:t>21</w:t>
      </w:r>
      <w:r>
        <w:rPr/>
        <w:t>遍，大悲咒最多念</w:t>
      </w:r>
      <w:r>
        <w:rPr/>
        <w:t>7</w:t>
      </w:r>
      <w:r>
        <w:rPr/>
        <w:t>遍，不要太多（解结咒我给他念</w:t>
      </w:r>
      <w:r>
        <w:rPr/>
        <w:t>49</w:t>
      </w:r>
      <w:r>
        <w:rPr/>
        <w:t>遍以上也行？）可以。</w:t>
      </w:r>
    </w:p>
    <w:p>
      <w:pPr>
        <w:pStyle w:val="Normal"/>
        <w:rPr/>
      </w:pPr>
      <w:r>
        <w:rPr/>
      </w:r>
    </w:p>
    <w:p>
      <w:pPr>
        <w:pStyle w:val="Normal"/>
        <w:rPr/>
      </w:pPr>
      <w:r>
        <w:rPr/>
        <w:t>Zongshu20160524</w:t>
      </w:r>
      <w:r>
        <w:rPr>
          <w:rFonts w:cs="Segoe UI Emoji" w:ascii="Segoe UI Emoji" w:hAnsi="Segoe UI Emoji"/>
        </w:rPr>
        <w:t xml:space="preserve">  </w:t>
      </w:r>
      <w:r>
        <w:rPr/>
        <w:t>20:45</w:t>
      </w:r>
      <w:r>
        <w:rPr>
          <w:rFonts w:cs="Segoe UI Emoji" w:ascii="Segoe UI Emoji" w:hAnsi="Segoe UI Emoji"/>
        </w:rPr>
        <w:t xml:space="preserve">  </w:t>
      </w:r>
      <w:r>
        <w:rPr/>
        <w:t>莲花还在天上</w:t>
      </w:r>
    </w:p>
    <w:p>
      <w:pPr>
        <w:pStyle w:val="Normal"/>
        <w:rPr/>
      </w:pPr>
      <w:r>
        <w:rPr>
          <w:b/>
          <w:bCs/>
        </w:rPr>
        <w:t>女听众：</w:t>
      </w:r>
      <w:r>
        <w:rPr/>
        <w:t>师父，您给我看看莲花，感恩！</w:t>
      </w:r>
      <w:r>
        <w:rPr/>
        <w:t>13123</w:t>
      </w:r>
      <w:r>
        <w:rPr/>
        <w:t>。</w:t>
      </w:r>
    </w:p>
    <w:p>
      <w:pPr>
        <w:pStyle w:val="Normal"/>
        <w:rPr/>
      </w:pPr>
      <w:r>
        <w:rPr>
          <w:b/>
          <w:bCs/>
        </w:rPr>
        <w:t>台长答：</w:t>
      </w:r>
      <w:r>
        <w:rPr/>
        <w:t>莲花还在（颜色好吗，什么颜色？）白的。</w:t>
      </w:r>
    </w:p>
    <w:p>
      <w:pPr>
        <w:pStyle w:val="Normal"/>
        <w:rPr/>
      </w:pPr>
      <w:r>
        <w:rPr/>
      </w:r>
    </w:p>
    <w:p>
      <w:pPr>
        <w:pStyle w:val="Normal"/>
        <w:rPr/>
      </w:pPr>
      <w:r>
        <w:rPr/>
        <w:t>4</w:t>
      </w:r>
      <w:r>
        <w:rPr/>
        <w:t>．</w:t>
      </w:r>
      <w:r>
        <w:rPr/>
        <w:t>Zongshu20160524</w:t>
      </w:r>
      <w:r>
        <w:rPr>
          <w:rFonts w:cs="Segoe UI Emoji" w:ascii="Segoe UI Emoji" w:hAnsi="Segoe UI Emoji"/>
        </w:rPr>
        <w:t xml:space="preserve">  </w:t>
      </w:r>
      <w:r>
        <w:rPr/>
        <w:t>21:57</w:t>
      </w:r>
      <w:r>
        <w:rPr>
          <w:rFonts w:cs="Segoe UI Emoji" w:ascii="Segoe UI Emoji" w:hAnsi="Segoe UI Emoji"/>
        </w:rPr>
        <w:t xml:space="preserve">  </w:t>
      </w:r>
      <w:r>
        <w:rPr/>
        <w:t>若继续吃荤，</w:t>
      </w:r>
      <w:r>
        <w:rPr/>
        <w:t>59</w:t>
      </w:r>
      <w:r>
        <w:rPr/>
        <w:t>岁会中风，要许愿吃全素</w:t>
      </w:r>
    </w:p>
    <w:p>
      <w:pPr>
        <w:pStyle w:val="Normal"/>
        <w:rPr/>
      </w:pPr>
      <w:r>
        <w:rPr>
          <w:b/>
          <w:bCs/>
        </w:rPr>
        <w:t>女听众：</w:t>
      </w:r>
      <w:r>
        <w:rPr/>
        <w:t>师父您好！我想问一下</w:t>
      </w:r>
      <w:r>
        <w:rPr/>
        <w:t>1957</w:t>
      </w:r>
      <w:r>
        <w:rPr/>
        <w:t>年的鸡，爸爸今年是</w:t>
      </w:r>
      <w:r>
        <w:rPr/>
        <w:t>59</w:t>
      </w:r>
      <w:r>
        <w:rPr/>
        <w:t>岁，念了两拨</w:t>
      </w:r>
      <w:r>
        <w:rPr/>
        <w:t>59</w:t>
      </w:r>
      <w:r>
        <w:rPr/>
        <w:t>张小房子了。他有糖尿病，脖子后边的血管堵塞，颈动脉两年前放过一个支架。请师父帮忙看一下，谢谢。</w:t>
      </w:r>
    </w:p>
    <w:p>
      <w:pPr>
        <w:pStyle w:val="Normal"/>
        <w:rPr/>
      </w:pPr>
      <w:r>
        <w:rPr>
          <w:b/>
          <w:bCs/>
        </w:rPr>
        <w:t>台长答：</w:t>
      </w:r>
      <w:r>
        <w:rPr/>
        <w:t>偏左的（对）看到了，你爸爸心脏也不好（是的）两个脚也不好（对对对。本来腿上也要放一个支架，后来医生说先不放，让他多运动。其实血很稠，堵着）对。你为什么不叫他吃全素？（他现在是初一十五吃素，不吃活的，没有吃全素）这个是差一点，他的血凝度太高了，他不能再吃荤的东西了，你要跟他讲的，叫他许愿的。我告诉你，因为你爸爸还会小中风啊（今年吗？今年他</w:t>
      </w:r>
      <w:r>
        <w:rPr/>
        <w:t>59</w:t>
      </w:r>
      <w:r>
        <w:rPr/>
        <w:t>岁）会，年底的时候，是在冬天。而且你爸爸有便秘（这个我还不太清楚，他在国内）你去问他，他经常坐在马桶上半天（是，有有有）便秘。一使劲血管就会崩裂，血管一崩裂人就半边不能动了（师父，我应该给我爸爸许多少张小房子？放生？能让他今年年底这个……）要许愿吃全素，给他放生</w:t>
      </w:r>
      <w:r>
        <w:rPr/>
        <w:t>1500</w:t>
      </w:r>
      <w:r>
        <w:rPr/>
        <w:t>条鱼，然后要给他念经，一共要念</w:t>
      </w:r>
      <w:r>
        <w:rPr/>
        <w:t>96</w:t>
      </w:r>
      <w:r>
        <w:rPr/>
        <w:t>张（没问题）你好好给他念，你是上辈子欠他很多（是是是，我爸我妈对我都很好，我肯定好好帮他们念）你这辈子要特别孝顺一点。你爸爸而且前列腺也不好，小便不好（师父您多说两句，我让我爸听录音，这次参加香港法会的时候就多劝劝我爸，我爸就吃全素了）还要劝啊，他不要命了？他</w:t>
      </w:r>
      <w:r>
        <w:rPr/>
        <w:t>59</w:t>
      </w:r>
      <w:r>
        <w:rPr/>
        <w:t>这个关很危险的。你告诉他，现在台长看出他前列腺不好、肥大；肾脏不好；心脏有问题；有一个眼睛也经常流泪、干，不好（是是，因为他糖尿病并发眼睛涩，那个样子有点像白内障似的，滴了您说的德国眼药水稍微好一点）对啊，只能控制又不能改好。这个德国眼药水经常点就是控制住了，不能让他白内障继续恶化。其他没什么大问题，会掉头发，然后记性越来越差（是，我爸脾气也特别大）脾气很不好的（我觉得他肝好像不好，因为他老是脾气大，性子急）肝一点点，不是太厉害（那他身上还有其他要经者吗？除了</w:t>
      </w:r>
      <w:r>
        <w:rPr/>
        <w:t>96</w:t>
      </w:r>
      <w:r>
        <w:rPr/>
        <w:t>张）你问他，他不知道杀死了很多的蚂蚁还是蟑螂，我看有一大圈，都爬在他身上（我爸肯定有杀生，我小时候我们家吃的什么都是我爸杀的，所以都是我们不好）而且家里厨房有蚂蚁什么他都会杀的，他就拿水浇啊（是是是，我们家都是我爸杀的，都是我爸替我们杀的）好了，好好叫他念经吧。</w:t>
      </w:r>
    </w:p>
    <w:p>
      <w:pPr>
        <w:pStyle w:val="Normal"/>
        <w:rPr/>
      </w:pPr>
      <w:r>
        <w:rPr/>
      </w:r>
    </w:p>
    <w:p>
      <w:pPr>
        <w:pStyle w:val="Normal"/>
        <w:rPr/>
      </w:pPr>
      <w:r>
        <w:rPr/>
        <w:t>Zongshu20160524</w:t>
      </w:r>
      <w:r>
        <w:rPr>
          <w:rFonts w:cs="Segoe UI Emoji" w:ascii="Segoe UI Emoji" w:hAnsi="Segoe UI Emoji"/>
        </w:rPr>
        <w:t xml:space="preserve">  </w:t>
      </w:r>
      <w:r>
        <w:rPr/>
        <w:t>26:26</w:t>
      </w:r>
      <w:r>
        <w:rPr>
          <w:rFonts w:cs="Segoe UI Emoji" w:ascii="Segoe UI Emoji" w:hAnsi="Segoe UI Emoji"/>
        </w:rPr>
        <w:t xml:space="preserve">  </w:t>
      </w:r>
      <w:r>
        <w:rPr/>
        <w:t>亡人在阿修罗道很差的地方</w:t>
      </w:r>
    </w:p>
    <w:p>
      <w:pPr>
        <w:pStyle w:val="Normal"/>
        <w:rPr/>
      </w:pPr>
      <w:r>
        <w:rPr>
          <w:b/>
          <w:bCs/>
        </w:rPr>
        <w:t>女听众：</w:t>
      </w:r>
      <w:r>
        <w:rPr/>
        <w:t>师父，再问一个亡人，陈文利，女的，</w:t>
      </w:r>
      <w:r>
        <w:rPr/>
        <w:t>2016</w:t>
      </w:r>
      <w:r>
        <w:rPr/>
        <w:t>年</w:t>
      </w:r>
      <w:r>
        <w:rPr/>
        <w:t>1</w:t>
      </w:r>
      <w:r>
        <w:rPr/>
        <w:t>月份走的，感恩师父。</w:t>
      </w:r>
    </w:p>
    <w:p>
      <w:pPr>
        <w:pStyle w:val="Normal"/>
        <w:rPr/>
      </w:pPr>
      <w:r>
        <w:rPr>
          <w:b/>
          <w:bCs/>
        </w:rPr>
        <w:t>台长答：</w:t>
      </w:r>
      <w:r>
        <w:rPr/>
        <w:t>到阿修罗了，还要念，她在阿修罗很差的地方（还要再念多少张？）</w:t>
      </w:r>
      <w:r>
        <w:rPr/>
        <w:t>65</w:t>
      </w:r>
      <w:r>
        <w:rPr/>
        <w:t>张。</w:t>
      </w:r>
    </w:p>
    <w:p>
      <w:pPr>
        <w:pStyle w:val="Normal"/>
        <w:rPr/>
      </w:pPr>
      <w:r>
        <w:rPr/>
      </w:r>
    </w:p>
    <w:p>
      <w:pPr>
        <w:pStyle w:val="Normal"/>
        <w:rPr/>
      </w:pPr>
      <w:r>
        <w:rPr/>
        <w:t>5</w:t>
      </w:r>
      <w:r>
        <w:rPr/>
        <w:t>．</w:t>
      </w:r>
      <w:r>
        <w:rPr/>
        <w:t>Zongshu20160524</w:t>
      </w:r>
      <w:r>
        <w:rPr>
          <w:rFonts w:cs="Segoe UI Emoji" w:ascii="Segoe UI Emoji" w:hAnsi="Segoe UI Emoji"/>
        </w:rPr>
        <w:t xml:space="preserve">  </w:t>
      </w:r>
      <w:r>
        <w:rPr/>
        <w:t>27:29</w:t>
      </w:r>
      <w:r>
        <w:rPr>
          <w:rFonts w:cs="Segoe UI Emoji" w:ascii="Segoe UI Emoji" w:hAnsi="Segoe UI Emoji"/>
        </w:rPr>
        <w:t xml:space="preserve">  </w:t>
      </w:r>
      <w:r>
        <w:rPr/>
        <w:t>莲花蛮好；化妆时间不要太长，浪费时间</w:t>
      </w:r>
    </w:p>
    <w:p>
      <w:pPr>
        <w:pStyle w:val="Normal"/>
        <w:rPr/>
      </w:pPr>
      <w:r>
        <w:rPr>
          <w:b/>
          <w:bCs/>
        </w:rPr>
        <w:t>女听众：</w:t>
      </w:r>
      <w:r>
        <w:rPr/>
        <w:t>师父，我是</w:t>
      </w:r>
      <w:r>
        <w:rPr/>
        <w:t>1982</w:t>
      </w:r>
      <w:r>
        <w:rPr/>
        <w:t>年的狗。我想看看莲花，</w:t>
      </w:r>
      <w:r>
        <w:rPr/>
        <w:t>8366</w:t>
      </w:r>
      <w:r>
        <w:rPr/>
        <w:t>。</w:t>
      </w:r>
    </w:p>
    <w:p>
      <w:pPr>
        <w:pStyle w:val="Normal"/>
        <w:rPr/>
      </w:pPr>
      <w:r>
        <w:rPr>
          <w:b/>
          <w:bCs/>
        </w:rPr>
        <w:t>台长答：</w:t>
      </w:r>
      <w:r>
        <w:rPr/>
        <w:t>拜师还蛮早的，还在（长得好不好呢？您给我指点一下）蛮好的，阳光普照。你这个人心态还不错，唯一的毛病就是怀疑，你以后少怀疑别人（好的。师父，我一定改）还有，不要在自己脸上花太多的时间化妆，几个小时就这么花下去，你不是浪费时间啊（我知道了）</w:t>
      </w:r>
    </w:p>
    <w:p>
      <w:pPr>
        <w:pStyle w:val="Normal"/>
        <w:rPr/>
      </w:pPr>
      <w:r>
        <w:rPr/>
      </w:r>
    </w:p>
    <w:p>
      <w:pPr>
        <w:pStyle w:val="Normal"/>
        <w:rPr/>
      </w:pPr>
      <w:r>
        <w:rPr/>
        <w:t>Zongshu20160524</w:t>
      </w:r>
      <w:r>
        <w:rPr>
          <w:rFonts w:cs="Segoe UI Emoji" w:ascii="Segoe UI Emoji" w:hAnsi="Segoe UI Emoji"/>
        </w:rPr>
        <w:t xml:space="preserve">  </w:t>
      </w:r>
      <w:r>
        <w:rPr/>
        <w:t>28:48</w:t>
      </w:r>
      <w:r>
        <w:rPr>
          <w:rFonts w:cs="Segoe UI Emoji" w:ascii="Segoe UI Emoji" w:hAnsi="Segoe UI Emoji"/>
        </w:rPr>
        <w:t xml:space="preserve">  </w:t>
      </w:r>
      <w:r>
        <w:rPr/>
        <w:t>劝人分手动人因果，嘴不饶人，梦到要被带走</w:t>
      </w:r>
    </w:p>
    <w:p>
      <w:pPr>
        <w:pStyle w:val="Normal"/>
        <w:rPr/>
      </w:pPr>
      <w:r>
        <w:rPr>
          <w:b/>
          <w:bCs/>
        </w:rPr>
        <w:t>女听众：</w:t>
      </w:r>
      <w:r>
        <w:rPr/>
        <w:t>请您看看我的妹妹，</w:t>
      </w:r>
      <w:r>
        <w:rPr/>
        <w:t>1990</w:t>
      </w:r>
      <w:r>
        <w:rPr/>
        <w:t>年属马。她梦境很不好，好像要被带走，不知道哪里出错了。</w:t>
      </w:r>
    </w:p>
    <w:p>
      <w:pPr>
        <w:pStyle w:val="Normal"/>
        <w:rPr/>
      </w:pPr>
      <w:r>
        <w:rPr>
          <w:b/>
          <w:bCs/>
        </w:rPr>
        <w:t>台长答：</w:t>
      </w:r>
      <w:r>
        <w:rPr/>
        <w:t>哎哟，真的不好（她是不是帮我妈妈念小房子背业了？）人家已经托梦给她了，说要把她带走了（是的）我看看什么问题……她劝过人家堕胎吗？她年轻的时候小姐妹怀孕了，她好像帮助过好几个人去堕胎的（我知道了，师父，是这样子，她肯定是不知道对方怀孕，她的小姐妹感情遇到问题了，她就劝人家不要再跟这个男的谈）她这个已经动人家因果了，肯定了，她可能还没告诉你。人家小姐妹已经跟那个男的怀孕了，她把人家一劝劝掉的话，她就有杀业了（那念多少遍礼佛大忏悔文呢？）</w:t>
      </w:r>
      <w:r>
        <w:rPr/>
        <w:t>86</w:t>
      </w:r>
      <w:r>
        <w:rPr/>
        <w:t>遍，还要许愿吃全素（她全素差不多快四年了）叫她嘴巴好好改一改，跟菩萨好好讲一讲，她的嘴巴不饶人的（是的）哎！想想现在的年轻人真可怜。偶然地人家传给台长看一个电视节目，这里面的年轻人、女孩子这种理念“情愿坐在宝马里面哭，也不坐在什么什么……”这个人真的，他们怎么不学佛的？他们怎么这么没出息？拿自己的肉身去换钱，这么肮脏，而且还被人家看不起。哎，真没出息！真的（师父，她这个劫要许多少小房子，放生多少呢？）</w:t>
      </w:r>
      <w:r>
        <w:rPr/>
        <w:t>57</w:t>
      </w:r>
      <w:r>
        <w:rPr/>
        <w:t>张。是你妹妹？（对，我亲妹妹）亲妹妹脑子比你活，反应比你快，你叫她老实一点。人已经发胖了（是的是的，她是比较喜欢吃）</w:t>
      </w:r>
    </w:p>
    <w:p>
      <w:pPr>
        <w:pStyle w:val="Normal"/>
        <w:rPr/>
      </w:pPr>
      <w:r>
        <w:rPr/>
      </w:r>
    </w:p>
    <w:p>
      <w:pPr>
        <w:pStyle w:val="Normal"/>
        <w:rPr/>
      </w:pPr>
      <w:r>
        <w:rPr/>
        <w:t>Zongshu20160524</w:t>
      </w:r>
      <w:r>
        <w:rPr>
          <w:rFonts w:cs="Segoe UI Emoji" w:ascii="Segoe UI Emoji" w:hAnsi="Segoe UI Emoji"/>
        </w:rPr>
        <w:t xml:space="preserve">  </w:t>
      </w:r>
      <w:r>
        <w:rPr/>
        <w:t>32:23</w:t>
      </w:r>
      <w:r>
        <w:rPr>
          <w:rFonts w:cs="Segoe UI Emoji" w:ascii="Segoe UI Emoji" w:hAnsi="Segoe UI Emoji"/>
        </w:rPr>
        <w:t xml:space="preserve">  </w:t>
      </w:r>
      <w:r>
        <w:rPr/>
        <w:t>佛台隔壁是邻居家，要贴山水画</w:t>
      </w:r>
    </w:p>
    <w:p>
      <w:pPr>
        <w:pStyle w:val="Normal"/>
        <w:rPr/>
      </w:pPr>
      <w:r>
        <w:rPr>
          <w:b/>
          <w:bCs/>
        </w:rPr>
        <w:t>女听众：</w:t>
      </w:r>
      <w:r>
        <w:rPr/>
        <w:t>师父，能不能感应一下我家的佛台行不行？</w:t>
      </w:r>
    </w:p>
    <w:p>
      <w:pPr>
        <w:pStyle w:val="Normal"/>
        <w:rPr/>
      </w:pPr>
      <w:r>
        <w:rPr>
          <w:b/>
          <w:bCs/>
        </w:rPr>
        <w:t>台长答：</w:t>
      </w:r>
      <w:r>
        <w:rPr/>
        <w:t>佛台后面是什么？（是隔壁人家）挂一张山水画（山水画是挂小的，我会放大的上去）挂个大的把它挡住，隔壁邻居家这里放的东西不是太好，你们家的佛台还可以（房子的要经者有没有呢？）没有。</w:t>
      </w:r>
    </w:p>
    <w:p>
      <w:pPr>
        <w:pStyle w:val="Normal"/>
        <w:rPr/>
      </w:pPr>
      <w:r>
        <w:rPr/>
      </w:r>
    </w:p>
    <w:p>
      <w:pPr>
        <w:pStyle w:val="Normal"/>
        <w:rPr/>
      </w:pPr>
      <w:r>
        <w:rPr/>
        <w:t>6</w:t>
      </w:r>
      <w:r>
        <w:rPr/>
        <w:t>．</w:t>
      </w:r>
      <w:r>
        <w:rPr/>
        <w:t>Zongshu20160524</w:t>
      </w:r>
      <w:r>
        <w:rPr>
          <w:rFonts w:cs="Segoe UI Emoji" w:ascii="Segoe UI Emoji" w:hAnsi="Segoe UI Emoji"/>
        </w:rPr>
        <w:t xml:space="preserve">  </w:t>
      </w:r>
      <w:r>
        <w:rPr/>
        <w:t>33:54</w:t>
      </w:r>
      <w:r>
        <w:rPr>
          <w:rFonts w:cs="Segoe UI Emoji" w:ascii="Segoe UI Emoji" w:hAnsi="Segoe UI Emoji"/>
        </w:rPr>
        <w:t xml:space="preserve">  </w:t>
      </w:r>
      <w:r>
        <w:rPr/>
        <w:t>不能憋尿，要多喝水；女性补肾可吃杞菊地黄丸</w:t>
      </w:r>
    </w:p>
    <w:p>
      <w:pPr>
        <w:pStyle w:val="Normal"/>
        <w:rPr/>
      </w:pPr>
      <w:r>
        <w:rPr>
          <w:b/>
          <w:bCs/>
        </w:rPr>
        <w:t>女听众：</w:t>
      </w:r>
      <w:r>
        <w:rPr/>
        <w:t>师父，我属羊，</w:t>
      </w:r>
      <w:r>
        <w:rPr/>
        <w:t>1967</w:t>
      </w:r>
      <w:r>
        <w:rPr/>
        <w:t>年的。我因为一直很容易上厕所，腰酸背痛，每次就是膀胱憋尿。</w:t>
      </w:r>
    </w:p>
    <w:p>
      <w:pPr>
        <w:pStyle w:val="Normal"/>
        <w:rPr/>
      </w:pPr>
      <w:r>
        <w:rPr>
          <w:b/>
          <w:bCs/>
        </w:rPr>
        <w:t>台长答：</w:t>
      </w:r>
      <w:r>
        <w:rPr/>
        <w:t>你的尿路感染，现在膀胱有炎症，你以后不能憋尿。我告诉你，你现在的尿液里面有潴留，潴留是什么？就是经常有这种小便不干净的感觉（对对）还要多喝水（我先许愿</w:t>
      </w:r>
      <w:r>
        <w:rPr/>
        <w:t>108</w:t>
      </w:r>
      <w:r>
        <w:rPr/>
        <w:t>张小房子是因为我的腰酸背痛，腰椎间盘突出，脚走路有点痛，那时我还许愿</w:t>
      </w:r>
      <w:r>
        <w:rPr/>
        <w:t>5000</w:t>
      </w:r>
      <w:r>
        <w:rPr/>
        <w:t>条鱼，可是还没有放完。一直很容易上厕所，这个我还没有许愿念小房子）你现在一个个来吧。第一，要喝水；二，你要吃点牛黄解毒丸（好的，要吃多久呢？三个月吗？）用不着，没那么多的，你吃两个礼拜停一个礼拜，再吃两个礼拜再停一个礼拜。你有炎症，而且你的膀胱有萎缩现象，萎缩现象就是说你第一，尿道感染；第二，你经常会有尿意，想小便；第三，你的腰已经控制住你喝下去的水，所以你的小便出来都不多的（对对对）而且还要告诉你，最主要问题不是在膀胱，是在你的肾脏，你一定要补杞菊地黄丸，杞菊地黄丸是补女人的，不是六味地黄丸，六味地黄丸是男人吃的（这个要长期吃吗？）你吃三个月一个疗程就可以了，你吃半个月马上就小便顺畅了，你这个问题不大（我的膀胱有没有灵性呢？）小灵性，不是大灵性，没大问题（那我要许愿念多少张的小房子呢？）</w:t>
      </w:r>
      <w:r>
        <w:rPr/>
        <w:t>69</w:t>
      </w:r>
      <w:r>
        <w:rPr/>
        <w:t>张（许愿放生呢？）放生</w:t>
      </w:r>
      <w:r>
        <w:rPr/>
        <w:t>500</w:t>
      </w:r>
      <w:r>
        <w:rPr/>
        <w:t>条。还有你千万不能憋小便，你憋一次，大概有两三天一直动不动就想上卫生间（我之前念的小房子是给我的腰椎的，</w:t>
      </w:r>
      <w:r>
        <w:rPr/>
        <w:t>108</w:t>
      </w:r>
      <w:r>
        <w:rPr/>
        <w:t>张还没有念完，我再继续念就对了，这个是另外分开的对吗？）分开分开，你念得太慢了。</w:t>
      </w:r>
    </w:p>
    <w:p>
      <w:pPr>
        <w:pStyle w:val="Normal"/>
        <w:rPr/>
      </w:pPr>
      <w:r>
        <w:rPr/>
      </w:r>
    </w:p>
    <w:p>
      <w:pPr>
        <w:pStyle w:val="Normal"/>
        <w:rPr/>
      </w:pPr>
      <w:r>
        <w:rPr/>
        <w:t>Zongshu20160524</w:t>
      </w:r>
      <w:r>
        <w:rPr>
          <w:rFonts w:cs="Segoe UI Emoji" w:ascii="Segoe UI Emoji" w:hAnsi="Segoe UI Emoji"/>
        </w:rPr>
        <w:t xml:space="preserve">  </w:t>
      </w:r>
      <w:r>
        <w:rPr/>
        <w:t>38:23</w:t>
      </w:r>
      <w:r>
        <w:rPr>
          <w:rFonts w:cs="Segoe UI Emoji" w:ascii="Segoe UI Emoji" w:hAnsi="Segoe UI Emoji"/>
        </w:rPr>
        <w:t xml:space="preserve">  </w:t>
      </w:r>
      <w:r>
        <w:rPr/>
        <w:t>亡人本要投猩猩，通过送小房子和台长加持已升到色界天</w:t>
      </w:r>
    </w:p>
    <w:p>
      <w:pPr>
        <w:pStyle w:val="Normal"/>
        <w:rPr/>
      </w:pPr>
      <w:r>
        <w:rPr>
          <w:b/>
          <w:bCs/>
        </w:rPr>
        <w:t>女听众：</w:t>
      </w:r>
      <w:r>
        <w:rPr/>
        <w:t>师父您好！可以再问一个亡人吗？黄清良，男的，</w:t>
      </w:r>
      <w:r>
        <w:rPr/>
        <w:t>2015</w:t>
      </w:r>
      <w:r>
        <w:rPr/>
        <w:t>年</w:t>
      </w:r>
      <w:r>
        <w:rPr/>
        <w:t>11</w:t>
      </w:r>
      <w:r>
        <w:rPr/>
        <w:t>月往生的。</w:t>
      </w:r>
    </w:p>
    <w:p>
      <w:pPr>
        <w:pStyle w:val="Normal"/>
        <w:rPr/>
      </w:pPr>
      <w:r>
        <w:rPr>
          <w:b/>
          <w:bCs/>
        </w:rPr>
        <w:t>台长答：</w:t>
      </w:r>
      <w:r>
        <w:rPr/>
        <w:t>恭喜你了，已经被你超到天上了（我知道他在天上，我想问一下师父，他大概在哪一个天？）我看一下……蛮高的，色界天（我现在又给他许愿了</w:t>
      </w:r>
      <w:r>
        <w:rPr/>
        <w:t>1200</w:t>
      </w:r>
      <w:r>
        <w:rPr/>
        <w:t>张小房子，我需要再把这</w:t>
      </w:r>
      <w:r>
        <w:rPr/>
        <w:t>1200</w:t>
      </w:r>
      <w:r>
        <w:rPr/>
        <w:t>张小房子给他念诵完吗？）用不着了。我都看到他了，他的鼻子很大（对，他鼻子很大。很感恩师父，师父也是帮他背了，因为之前他本来是要投畜生的，在他往生的那天下午，我就梦到他要投猩猩。后面我又梦到师父，我就说：“师父，我先生本来投畜生的，是不是您背业了？”师父就在梦里面笑笑，真的很感恩您）师父就是这样做人的，我帮了人家我都不讲的，你乖一点了（感恩师父，我一定好好修）</w:t>
      </w:r>
    </w:p>
    <w:p>
      <w:pPr>
        <w:pStyle w:val="Normal"/>
        <w:rPr/>
      </w:pPr>
      <w:r>
        <w:rPr/>
      </w:r>
    </w:p>
    <w:p>
      <w:pPr>
        <w:pStyle w:val="Normal"/>
        <w:rPr/>
      </w:pPr>
      <w:r>
        <w:rPr>
          <w:b/>
          <w:bCs/>
        </w:rPr>
        <w:t>台长语：</w:t>
      </w:r>
      <w:r>
        <w:rPr/>
        <w:t>好，听众朋友们，因为时间关系，节目就到这结束了。非常感谢听众朋友们收听，今天打不进电话的听众只能星期四再打了。广告之后回到节目中来。</w:t>
      </w:r>
    </w:p>
    <w:p>
      <w:pPr>
        <w:pStyle w:val="Normal"/>
        <w:rPr/>
      </w:pPr>
      <w:r>
        <w:rPr/>
      </w:r>
    </w:p>
    <w:p>
      <w:pPr>
        <w:pStyle w:val="Heading3"/>
        <w:rPr/>
      </w:pPr>
      <w:r>
        <w:rPr/>
        <w:t>Zongshu20160526</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6</w:t>
      </w:r>
      <w:r>
        <w:rPr/>
        <w:t>日，星期四，农历是四月二十。听众朋友们，下面就开始解答大家的问题。</w:t>
      </w:r>
    </w:p>
    <w:p>
      <w:pPr>
        <w:pStyle w:val="Normal"/>
        <w:rPr/>
      </w:pPr>
      <w:r>
        <w:rPr/>
      </w:r>
    </w:p>
    <w:p>
      <w:pPr>
        <w:pStyle w:val="Normal"/>
        <w:rPr/>
      </w:pPr>
      <w:r>
        <w:rPr/>
        <w:t>1</w:t>
      </w:r>
      <w:r>
        <w:rPr/>
        <w:t>．</w:t>
      </w:r>
      <w:r>
        <w:rPr/>
        <w:t>Zongshu20160526</w:t>
      </w:r>
      <w:r>
        <w:rPr>
          <w:rFonts w:cs="Segoe UI Emoji" w:ascii="Segoe UI Emoji" w:hAnsi="Segoe UI Emoji"/>
        </w:rPr>
        <w:t xml:space="preserve">  </w:t>
      </w:r>
      <w:r>
        <w:rPr/>
        <w:t>00:53</w:t>
      </w:r>
      <w:r>
        <w:rPr>
          <w:rFonts w:cs="Segoe UI Emoji" w:ascii="Segoe UI Emoji" w:hAnsi="Segoe UI Emoji"/>
        </w:rPr>
        <w:t xml:space="preserve">  </w:t>
      </w:r>
      <w:r>
        <w:rPr/>
        <w:t>脚上有灵性</w:t>
      </w:r>
    </w:p>
    <w:p>
      <w:pPr>
        <w:pStyle w:val="Normal"/>
        <w:rPr/>
      </w:pPr>
      <w:r>
        <w:rPr>
          <w:b/>
          <w:bCs/>
        </w:rPr>
        <w:t>女听众：</w:t>
      </w:r>
      <w:r>
        <w:rPr/>
        <w:t>卢台长您好！请您帮我看一下，</w:t>
      </w:r>
      <w:r>
        <w:rPr/>
        <w:t>1961</w:t>
      </w:r>
      <w:r>
        <w:rPr/>
        <w:t>年属牛的，身上有没有灵性？男的。</w:t>
      </w:r>
    </w:p>
    <w:p>
      <w:pPr>
        <w:pStyle w:val="Normal"/>
        <w:rPr/>
      </w:pPr>
      <w:r>
        <w:rPr>
          <w:b/>
          <w:bCs/>
        </w:rPr>
        <w:t>台长答：</w:t>
      </w:r>
      <w:r>
        <w:rPr/>
        <w:t>脚这里有灵性，他现在的腰和脚不好。突然之间站起来，脚有点好像卡住一样（要多少小房子？）要的也不多，</w:t>
      </w:r>
      <w:r>
        <w:rPr/>
        <w:t>49</w:t>
      </w:r>
      <w:r>
        <w:rPr/>
        <w:t>张（像这种情况，一般</w:t>
      </w:r>
      <w:r>
        <w:rPr/>
        <w:t>49</w:t>
      </w:r>
      <w:r>
        <w:rPr/>
        <w:t>张是一次烧掉还是分几次？）其实像他这种情况，分两次烧掉也可以，因为一次烧下去会马上好很多。</w:t>
      </w:r>
    </w:p>
    <w:p>
      <w:pPr>
        <w:pStyle w:val="Normal"/>
        <w:rPr/>
      </w:pPr>
      <w:r>
        <w:rPr/>
      </w:r>
    </w:p>
    <w:p>
      <w:pPr>
        <w:pStyle w:val="Normal"/>
        <w:rPr/>
      </w:pPr>
      <w:r>
        <w:rPr/>
        <w:t>Zongshu20160526</w:t>
      </w:r>
      <w:r>
        <w:rPr>
          <w:rFonts w:cs="Segoe UI Emoji" w:ascii="Segoe UI Emoji" w:hAnsi="Segoe UI Emoji"/>
        </w:rPr>
        <w:t xml:space="preserve">  </w:t>
      </w:r>
      <w:r>
        <w:rPr/>
        <w:t>01:57</w:t>
      </w:r>
      <w:r>
        <w:rPr>
          <w:rFonts w:cs="Segoe UI Emoji" w:ascii="Segoe UI Emoji" w:hAnsi="Segoe UI Emoji"/>
        </w:rPr>
        <w:t xml:space="preserve">  </w:t>
      </w:r>
      <w:r>
        <w:rPr/>
        <w:t>壁炉和卫生间有灵性；壁炉是最容易藏灵性的地方；家里最好不要大动土，对男主人和老人影响大</w:t>
      </w:r>
    </w:p>
    <w:p>
      <w:pPr>
        <w:pStyle w:val="Normal"/>
        <w:rPr/>
      </w:pPr>
      <w:r>
        <w:rPr>
          <w:b/>
          <w:bCs/>
        </w:rPr>
        <w:t>女听众：</w:t>
      </w:r>
      <w:r>
        <w:rPr/>
        <w:t>能不能帮我看一下，这个</w:t>
      </w:r>
      <w:r>
        <w:rPr/>
        <w:t>1961</w:t>
      </w:r>
      <w:r>
        <w:rPr/>
        <w:t>年属牛的家里有没有灵性？</w:t>
      </w:r>
    </w:p>
    <w:p>
      <w:pPr>
        <w:pStyle w:val="Normal"/>
        <w:rPr/>
      </w:pPr>
      <w:r>
        <w:rPr>
          <w:b/>
          <w:bCs/>
        </w:rPr>
        <w:t>台长答：</w:t>
      </w:r>
      <w:r>
        <w:rPr/>
        <w:t>有两个地方气场不是很好。进门的左面好像有个小房间，或者是一个储藏室，或者放鞋子的柜子（卫生间）这个地方，靠近水斗这个地方有一个灵性。这个灵性经常会让你觉得气有点喘不过来，有时候天气一不好，这个灵性就出来，所以你就会觉得很不舒服。还有一个是在客厅的右上角（是壁炉）哦，你看。壁炉是最容易藏灵性的地方（要多少张小房子呢？）像这种一般的</w:t>
      </w:r>
      <w:r>
        <w:rPr/>
        <w:t>17</w:t>
      </w:r>
      <w:r>
        <w:rPr/>
        <w:t>张，如果再走不掉就再加</w:t>
      </w:r>
      <w:r>
        <w:rPr/>
        <w:t>10</w:t>
      </w:r>
      <w:r>
        <w:rPr/>
        <w:t>张，</w:t>
      </w:r>
      <w:r>
        <w:rPr/>
        <w:t>27</w:t>
      </w:r>
      <w:r>
        <w:rPr/>
        <w:t>张应该走掉（就是两个灵性一起，对吧？）嗯（台长，像这块地，如果我要推倒重建房子的话，要多少张小房子呢？主人是</w:t>
      </w:r>
      <w:r>
        <w:rPr/>
        <w:t>1961</w:t>
      </w:r>
      <w:r>
        <w:rPr/>
        <w:t>年属牛的）小房子</w:t>
      </w:r>
      <w:r>
        <w:rPr/>
        <w:t>108</w:t>
      </w:r>
      <w:r>
        <w:rPr/>
        <w:t>张。因为你们现在这个房子里边已经有灵性了，你还有碰到土地一些事情，所以如果不念</w:t>
      </w:r>
      <w:r>
        <w:rPr/>
        <w:t>108</w:t>
      </w:r>
      <w:r>
        <w:rPr/>
        <w:t>张的话，你可能弄掉之后家里会出事，或者突然之间有人生病、受伤，因为这是动土了。你不要一次性烧，</w:t>
      </w:r>
      <w:r>
        <w:rPr/>
        <w:t>108</w:t>
      </w:r>
      <w:r>
        <w:rPr/>
        <w:t>张，</w:t>
      </w:r>
      <w:r>
        <w:rPr/>
        <w:t>21</w:t>
      </w:r>
      <w:r>
        <w:rPr/>
        <w:t>张</w:t>
      </w:r>
      <w:r>
        <w:rPr/>
        <w:t>21</w:t>
      </w:r>
      <w:r>
        <w:rPr/>
        <w:t>张，分三四次烧掉（如果把原来的房子推倒重建，会不会对</w:t>
      </w:r>
      <w:r>
        <w:rPr/>
        <w:t>1961</w:t>
      </w:r>
      <w:r>
        <w:rPr/>
        <w:t>年属牛的影响很大？对家里人影响很大？）是有一点的（根本就不能建，还是……）这幢房子蛮老的了，已经蛮老了（嗯，对）如果你硬要这样做的话，可以也是可以，就是小房子要加，而且要念消灾吉祥神咒，而且真的要当心一点，因为这个动土动得蛮厉害的，的确会有一些麻烦的。看一下吧，如果感觉不好，马上就念小房子。多准备点小房子（台长的意思就是，如果多准备些小房子，是可以推倒重建的？）对啊（因为一直以来很怕，很怕对主人特别是男主人或者是对家里的老人有影响）当然有影响。家里还有老人啊？（对。所以很怕很怕，一直没有敢动）我觉得还是老实一点吧。等老人走掉再说了（您的意思还是不要……）我觉得太危险，因为一动土的话，老人死掉了，你难过一辈子，你心里会很后悔的；或者老公突然之间工伤了什么，这种事情。你想想，没必要的嘛。为了住得稍微好一点，你只能有两种方法，一种换掉、卖掉；还有一种，里边好好地把它再油漆、再重新装修，都没有关系的，花点钱都没关系，不会大动土。这个整个推倒，你是大动土的话，家里有老人，这是最危险的。对主人受到的伤害还可以解决，但是老人最麻烦的。所以我是不太主张动土的。我昨天还在跟一个朋友讲，他们搞建筑的，他们帮人家造房子的，经常有人摔下来摔死的。因为你只要一动土的话，这种房子地里面的那些鬼就上来，他把建筑工人一拉，摔下去弄死了。然后接下来你就麻烦多多了。你实在觉得房子太旧，大装修都没关系，也不要推倒，推倒的确真的是大动土了，这个是比较麻烦的（就像台长说的，即使换房子也比动土好）对，那是肯定的。很多人就是换房子，觉得自己房子太旧了，反正卖出去已经升得很高了嘛，再买一个也无所谓了。不要搞了，而且大伤元气，家里弄得一塌糊涂，人不像人鬼不像鬼的，天天忙得嘞……房子推倒全部造好了，人都已经像个猴子了。不要搞，这些东西不能搞的，真的（因为我从小就看到人家好像房子重建以后，家里男主人就走了）男主人会生恶病、生急病的；还有的就是家里的老人，一动土老人就走掉了。你到时很后悔的，没必要的嘛。</w:t>
      </w:r>
    </w:p>
    <w:p>
      <w:pPr>
        <w:pStyle w:val="Normal"/>
        <w:rPr/>
      </w:pPr>
      <w:r>
        <w:rPr/>
      </w:r>
    </w:p>
    <w:p>
      <w:pPr>
        <w:pStyle w:val="Normal"/>
        <w:rPr/>
      </w:pPr>
      <w:r>
        <w:rPr/>
        <w:t>2</w:t>
      </w:r>
      <w:r>
        <w:rPr/>
        <w:t>．</w:t>
      </w:r>
      <w:r>
        <w:rPr/>
        <w:t>Zongshu20160526</w:t>
      </w:r>
      <w:r>
        <w:rPr>
          <w:rFonts w:cs="Segoe UI Emoji" w:ascii="Segoe UI Emoji" w:hAnsi="Segoe UI Emoji"/>
        </w:rPr>
        <w:t xml:space="preserve">  </w:t>
      </w:r>
      <w:r>
        <w:rPr/>
        <w:t>09:00</w:t>
      </w:r>
      <w:r>
        <w:rPr>
          <w:rFonts w:cs="Segoe UI Emoji" w:ascii="Segoe UI Emoji" w:hAnsi="Segoe UI Emoji"/>
        </w:rPr>
        <w:t xml:space="preserve">  </w:t>
      </w:r>
      <w:r>
        <w:rPr/>
        <w:t>精进弘法，为何也会出问题；弘法时要会自我心理调节；妇科不好跟年轻时打胎、男女之事有关系</w:t>
      </w:r>
    </w:p>
    <w:p>
      <w:pPr>
        <w:pStyle w:val="Normal"/>
        <w:rPr/>
      </w:pPr>
      <w:r>
        <w:rPr>
          <w:b/>
          <w:bCs/>
        </w:rPr>
        <w:t>男听众：</w:t>
      </w:r>
      <w:r>
        <w:rPr/>
        <w:t>师父好！一个</w:t>
      </w:r>
      <w:r>
        <w:rPr/>
        <w:t>1971</w:t>
      </w:r>
      <w:r>
        <w:rPr/>
        <w:t>年属猪的，女的，她身体出现了问题，妇科大出血。她度了很多人，现在不知道怎么办了。师父您看看吧。</w:t>
      </w:r>
    </w:p>
    <w:p>
      <w:pPr>
        <w:pStyle w:val="Normal"/>
        <w:rPr/>
      </w:pPr>
      <w:r>
        <w:rPr>
          <w:b/>
          <w:bCs/>
        </w:rPr>
        <w:t>台长答：</w:t>
      </w:r>
      <w:r>
        <w:rPr/>
        <w:t>碰到血管了。她大出血是这样的，她长了一个东西在子宫内膜壁上，然后摩擦，摩擦之后把一个小的瘤磨破了，磨破之后影响到她的外血管，所以就大出血了（师父，您说她也度了那么多人，也很发心，也很精进，是什么原因导致她……是不是有做得不如理不如法的地方？）很简单，劫啊。有两个原因，比方说那个人一直很好，度人方面一直很好，但是她到劫来的时候，她就没办法了。比方说你家里天天日子过得挺好的，也没有欠人家，但是突然之间房顶漏了，你要拿出一笔钱出来吧？跟你平时有什么关系啦？没关系，就是突然之间发生了这种事情，听得懂吗？（听得懂。她需要多少张小房子？放生多少条鱼呢？）小房子先要念</w:t>
      </w:r>
      <w:r>
        <w:rPr/>
        <w:t>69</w:t>
      </w:r>
      <w:r>
        <w:rPr/>
        <w:t>张，放生要放</w:t>
      </w:r>
      <w:r>
        <w:rPr/>
        <w:t>1000</w:t>
      </w:r>
      <w:r>
        <w:rPr/>
        <w:t>条。我看这个女的，个子也不高，气场也不是太好，阴气很重。虽然她度人度了很多，但是她每一次度完人之后心里总是承受着很多的压力，化解不了。她跟人家讲半天，讲完了之后没化解掉。你看师父度人，度完了我就忘了。有的人听了人家讲了之后一直挂在心中，久久不能散去人家讲话那些阴影。你听得懂吗？（听得懂）你要甩开的，有些东西讲完了就算了（要放下。师父，您还对她说哪些话呢？）叫她要当心。讲老实话，很多女士到了晚年妇科不好跟她年轻的时候那些事情绝对有关系的。你记住了，人身上任何一个部位，你不去伤害它，它以后不会给你报应的。比方说你年轻的时候伤害你的肺了，抽烟了，你年纪大就肺癌；你年轻的时候拼命地打工，苦得嘞……好了，年纪大了肝坏了；你年轻的时候对男女之事这方面不注意，你这个妇科一定不好的。干干净净一个小女孩生出来，从来没有接触过这些东西，你看她一生自自然然地生长，她不会妇科很不好的。人身上任何一个东西，你只要经常去碰它，它就会长东西。举个简单例子，你脸上长了一个红点，一个小疙瘩，你不碰它，过两天它也就没了；你不断地去摸摸摸，好了，越长越大，脓头都长出来，到了最后一个大疙瘩。所以人一生当中爱护身体跟爱护慧命一样重要。女孩子不自爱的话，跟动物一样的，这方面肯定会糟糕的，肯定会保不住的。所以你要警告她。很多女人就是打胎打坏掉的，本来妇科蛮好，就是打胎，弄得一塌糊涂，人不像人的。你知道一个小孩子要死在里边，血肉模糊，最后要把他弄出来。你想想看，好好的身体的一个机能，这么弄你吃得消吗？怎么不会弄坏掉啊？很苦，女人很苦。</w:t>
      </w:r>
    </w:p>
    <w:p>
      <w:pPr>
        <w:pStyle w:val="Normal"/>
        <w:rPr/>
      </w:pPr>
      <w:r>
        <w:rPr/>
      </w:r>
    </w:p>
    <w:p>
      <w:pPr>
        <w:pStyle w:val="Normal"/>
        <w:rPr/>
      </w:pPr>
      <w:r>
        <w:rPr/>
        <w:t>Zongshu20160526</w:t>
      </w:r>
      <w:r>
        <w:rPr>
          <w:rFonts w:cs="Segoe UI Emoji" w:ascii="Segoe UI Emoji" w:hAnsi="Segoe UI Emoji"/>
        </w:rPr>
        <w:t xml:space="preserve">  </w:t>
      </w:r>
      <w:r>
        <w:rPr/>
        <w:t>14:38</w:t>
      </w:r>
      <w:r>
        <w:rPr>
          <w:rFonts w:cs="Segoe UI Emoji" w:ascii="Segoe UI Emoji" w:hAnsi="Segoe UI Emoji"/>
        </w:rPr>
        <w:t xml:space="preserve">  </w:t>
      </w:r>
      <w:r>
        <w:rPr/>
        <w:t>脖子上有灵性，长东西了；吃过太多活的东西，要好好忏悔、吃全素</w:t>
      </w:r>
    </w:p>
    <w:p>
      <w:pPr>
        <w:pStyle w:val="Normal"/>
        <w:rPr/>
      </w:pPr>
      <w:r>
        <w:rPr>
          <w:b/>
          <w:bCs/>
        </w:rPr>
        <w:t>男听众：</w:t>
      </w:r>
      <w:r>
        <w:rPr/>
        <w:t>师父，您再看一个</w:t>
      </w:r>
      <w:r>
        <w:rPr/>
        <w:t>1961</w:t>
      </w:r>
      <w:r>
        <w:rPr/>
        <w:t>年属牛的，女的，看看她的身体。</w:t>
      </w:r>
    </w:p>
    <w:p>
      <w:pPr>
        <w:pStyle w:val="Normal"/>
        <w:rPr/>
      </w:pPr>
      <w:r>
        <w:rPr>
          <w:b/>
          <w:bCs/>
        </w:rPr>
        <w:t>台长答：</w:t>
      </w:r>
      <w:r>
        <w:rPr/>
        <w:t>她有两个问题，一个是心脏、肺，一直到肠胃，这一条线都是黑的。所以叫她特别当心她的肠胃，她的肠胃现在非常不好，心脏也不好（她有打胎的孩子吗？）我看一下……好像超度走了，现在没有（您看她脖子那边没有什么问题吧？）有，脖子上有个灵性前跳后跳，所以她的脖子会感觉长东西的（是的是的，师父您说的太对了）她觉得这个地方好像有长东西，不舒服（医院已经检查出来了）是个灵性啊，她现在赶紧要把那个灵性念掉，不念掉的话倒霉（一共需要多少张？）</w:t>
      </w:r>
      <w:r>
        <w:rPr/>
        <w:t>890</w:t>
      </w:r>
      <w:r>
        <w:rPr/>
        <w:t>张，然后叫她要放生</w:t>
      </w:r>
      <w:r>
        <w:rPr/>
        <w:t>2000</w:t>
      </w:r>
      <w:r>
        <w:rPr/>
        <w:t>条鱼。你告诉她要叫她吃全素（刚才师父您说她那个身体都黑了，什么意思？）“黑了”就是说她以后如果这个肿瘤扩散的话，可能会扩散到她的心脏、肺还有肠胃（明白。她应该许愿吃全素了）绝对的，马上要吃全素了，她再不吃全素……我看看她还能活几年——</w:t>
      </w:r>
      <w:r>
        <w:rPr/>
        <w:t>3</w:t>
      </w:r>
      <w:r>
        <w:rPr/>
        <w:t>年，</w:t>
      </w:r>
      <w:r>
        <w:rPr/>
        <w:t>3</w:t>
      </w:r>
      <w:r>
        <w:rPr/>
        <w:t>年后的</w:t>
      </w:r>
      <w:r>
        <w:rPr/>
        <w:t>8</w:t>
      </w:r>
      <w:r>
        <w:rPr/>
        <w:t>月份就会走人了（她真的要精进了）不是开玩笑的，很多人就这么死掉了，死了就死了，没办法（您再点她几句吧）你要叫她自己好好忏悔了，她主要问题是吃了太多活的了（对对，师父，您说的太对了）而且我告诉你，我现在看她肠胃有点腐烂了。</w:t>
      </w:r>
    </w:p>
    <w:p>
      <w:pPr>
        <w:pStyle w:val="Normal"/>
        <w:rPr/>
      </w:pPr>
      <w:r>
        <w:rPr/>
      </w:r>
    </w:p>
    <w:p>
      <w:pPr>
        <w:pStyle w:val="Normal"/>
        <w:rPr/>
      </w:pPr>
      <w:r>
        <w:rPr/>
        <w:t>Zongshu20160526</w:t>
      </w:r>
      <w:r>
        <w:rPr>
          <w:rFonts w:cs="Segoe UI Emoji" w:ascii="Segoe UI Emoji" w:hAnsi="Segoe UI Emoji"/>
        </w:rPr>
        <w:t xml:space="preserve">  </w:t>
      </w:r>
      <w:r>
        <w:rPr/>
        <w:t>18:15</w:t>
      </w:r>
      <w:r>
        <w:rPr>
          <w:rFonts w:cs="Segoe UI Emoji" w:ascii="Segoe UI Emoji" w:hAnsi="Segoe UI Emoji"/>
        </w:rPr>
        <w:t xml:space="preserve">  </w:t>
      </w:r>
      <w:r>
        <w:rPr/>
        <w:t>修得不错，莲花还在，白色</w:t>
      </w:r>
    </w:p>
    <w:p>
      <w:pPr>
        <w:pStyle w:val="Normal"/>
        <w:rPr/>
      </w:pPr>
      <w:r>
        <w:rPr>
          <w:b/>
          <w:bCs/>
        </w:rPr>
        <w:t>男听众：</w:t>
      </w:r>
      <w:r>
        <w:rPr/>
        <w:t>师父，您看一个</w:t>
      </w:r>
      <w:r>
        <w:rPr/>
        <w:t>2383</w:t>
      </w:r>
      <w:r>
        <w:rPr/>
        <w:t>的莲花。</w:t>
      </w:r>
    </w:p>
    <w:p>
      <w:pPr>
        <w:pStyle w:val="Normal"/>
        <w:rPr/>
      </w:pPr>
      <w:r>
        <w:rPr>
          <w:b/>
          <w:bCs/>
        </w:rPr>
        <w:t>台长答：</w:t>
      </w:r>
      <w:r>
        <w:rPr/>
        <w:t>还在，在天上呢（长得好吗？）师父看见莲花在上面特别开心，看见掉下来我就很难过。能够在天上的话，说明她还修得不错。她的莲花是白色的（是的，她很爱师父，很心疼师父，都给师父放生。她是</w:t>
      </w:r>
      <w:r>
        <w:rPr/>
        <w:t>1977</w:t>
      </w:r>
      <w:r>
        <w:rPr/>
        <w:t>年的蛇，女的，她的业障有多少？）</w:t>
      </w:r>
      <w:r>
        <w:rPr/>
        <w:t>24%</w:t>
      </w:r>
      <w:r>
        <w:rPr/>
        <w:t>。</w:t>
      </w:r>
    </w:p>
    <w:p>
      <w:pPr>
        <w:pStyle w:val="Normal"/>
        <w:rPr/>
      </w:pPr>
      <w:r>
        <w:rPr/>
      </w:r>
    </w:p>
    <w:p>
      <w:pPr>
        <w:pStyle w:val="Normal"/>
        <w:rPr/>
      </w:pPr>
      <w:r>
        <w:rPr/>
        <w:t>3</w:t>
      </w:r>
      <w:r>
        <w:rPr/>
        <w:t>．</w:t>
      </w:r>
      <w:r>
        <w:rPr/>
        <w:t>Zongshu20160526</w:t>
      </w:r>
      <w:r>
        <w:rPr>
          <w:rFonts w:cs="Segoe UI Emoji" w:ascii="Segoe UI Emoji" w:hAnsi="Segoe UI Emoji"/>
        </w:rPr>
        <w:t xml:space="preserve">  </w:t>
      </w:r>
      <w:r>
        <w:rPr/>
        <w:t>19:42</w:t>
      </w:r>
      <w:r>
        <w:rPr>
          <w:rFonts w:cs="Segoe UI Emoji" w:ascii="Segoe UI Emoji" w:hAnsi="Segoe UI Emoji"/>
        </w:rPr>
        <w:t xml:space="preserve">  </w:t>
      </w:r>
      <w:r>
        <w:rPr/>
        <w:t>婚姻不好，配偶气量小，要克制；用眼过度，要滴眼泪水</w:t>
      </w:r>
    </w:p>
    <w:p>
      <w:pPr>
        <w:pStyle w:val="Normal"/>
        <w:rPr/>
      </w:pPr>
      <w:r>
        <w:rPr>
          <w:b/>
          <w:bCs/>
        </w:rPr>
        <w:t>女听众：</w:t>
      </w:r>
      <w:r>
        <w:rPr/>
        <w:t>我想问</w:t>
      </w:r>
      <w:r>
        <w:rPr/>
        <w:t>1986</w:t>
      </w:r>
      <w:r>
        <w:rPr/>
        <w:t>年属虎的，女的，问她的身体、事业、婚姻。</w:t>
      </w:r>
    </w:p>
    <w:p>
      <w:pPr>
        <w:pStyle w:val="Normal"/>
        <w:rPr/>
      </w:pPr>
      <w:r>
        <w:rPr>
          <w:b/>
          <w:bCs/>
        </w:rPr>
        <w:t>台长答：</w:t>
      </w:r>
      <w:r>
        <w:rPr/>
        <w:t>事业以后还会有，现在也不错。主要问题她的婚姻不好（对对，师父您说的很对）她这个人在单位里上班还不错的，就是感情问题老争吵、老不开心（对对对，师父您说的特对）你要叫她多念心经，而且多念解结咒。她这个配偶主要问题是气量不是大太（对对对，说的一点都不错）一点点、一句话都听不得的，做人什么都要算计的（对对对，是的）这个属虎的女的你叫她稍微……因为她的性格像男人一样，叫她要咬咬牙，有时候不能像男人一样说发脾气就发的，有时候要克制一点（好的。师父，她事业到什么时候可以好一点？）六个月到七个月之后（她做什么生意好？）她现在做什么生意？（现在在私人单位里做出纳）她想自己做啊？（嗯，想自己做）她要有人帮忙的，没帮忙她做不成的。因为她这个人性格比较古怪，有时候蛮好的，有时候说发脾气就发脾气的（她这个人到庙里去跟菩萨很亲切，特别看见王母娘娘好像自己的奶奶一样的，不知道是不是天上下来的？）很多女孩子都是天上下来的。也不是特别大的，一般的仙女、天女。你要叫她眼睛当心，她现在用眼太过度了，红肿啊（对对对）要叫她当心（那就叫她滴点眼药水？）对啊，点点眼药水。有一种人造眼泪水，点上去非常好（师父，您帮她调一下功课吧）多念心经（心经她现在念</w:t>
      </w:r>
      <w:r>
        <w:rPr/>
        <w:t>21</w:t>
      </w:r>
      <w:r>
        <w:rPr/>
        <w:t>遍）念到</w:t>
      </w:r>
      <w:r>
        <w:rPr/>
        <w:t>27</w:t>
      </w:r>
      <w:r>
        <w:rPr/>
        <w:t>遍吧（大悲咒她念</w:t>
      </w:r>
      <w:r>
        <w:rPr/>
        <w:t>7</w:t>
      </w:r>
      <w:r>
        <w:rPr/>
        <w:t>遍）她礼佛大忏悔文每天要念</w:t>
      </w:r>
      <w:r>
        <w:rPr/>
        <w:t>1</w:t>
      </w:r>
      <w:r>
        <w:rPr/>
        <w:t>遍（礼佛大忏悔文已经念</w:t>
      </w:r>
      <w:r>
        <w:rPr/>
        <w:t>3</w:t>
      </w:r>
      <w:r>
        <w:rPr/>
        <w:t>遍，可以吗？）</w:t>
      </w:r>
      <w:r>
        <w:rPr/>
        <w:t>1</w:t>
      </w:r>
      <w:r>
        <w:rPr/>
        <w:t>遍就可以了，她如果能念</w:t>
      </w:r>
      <w:r>
        <w:rPr/>
        <w:t>3</w:t>
      </w:r>
      <w:r>
        <w:rPr/>
        <w:t>遍最好（师父，看看我们家里的佛台）佛台还可以（家里有灵性吗？）没有（师父，她爸爸身上有没有灵性？</w:t>
      </w:r>
      <w:r>
        <w:rPr/>
        <w:t>1963</w:t>
      </w:r>
      <w:r>
        <w:rPr/>
        <w:t>年属兔的）有，</w:t>
      </w:r>
      <w:r>
        <w:rPr/>
        <w:t>17</w:t>
      </w:r>
      <w:r>
        <w:rPr/>
        <w:t>张小房子。</w:t>
      </w:r>
    </w:p>
    <w:p>
      <w:pPr>
        <w:pStyle w:val="Normal"/>
        <w:rPr/>
      </w:pPr>
      <w:r>
        <w:rPr/>
      </w:r>
    </w:p>
    <w:p>
      <w:pPr>
        <w:pStyle w:val="Normal"/>
        <w:rPr/>
      </w:pPr>
      <w:r>
        <w:rPr/>
        <w:t>4</w:t>
      </w:r>
      <w:r>
        <w:rPr/>
        <w:t>．</w:t>
      </w:r>
      <w:r>
        <w:rPr/>
        <w:t>Zongshu20160526</w:t>
      </w:r>
      <w:r>
        <w:rPr>
          <w:rFonts w:cs="Segoe UI Emoji" w:ascii="Segoe UI Emoji" w:hAnsi="Segoe UI Emoji"/>
        </w:rPr>
        <w:t xml:space="preserve">  </w:t>
      </w:r>
      <w:r>
        <w:rPr/>
        <w:t>26:04</w:t>
      </w:r>
      <w:r>
        <w:rPr>
          <w:rFonts w:cs="Segoe UI Emoji" w:ascii="Segoe UI Emoji" w:hAnsi="Segoe UI Emoji"/>
        </w:rPr>
        <w:t xml:space="preserve">  </w:t>
      </w:r>
      <w:r>
        <w:rPr/>
        <w:t>工作遭人排挤，要好好念经；不改毛病，婚姻、工作都不行</w:t>
      </w:r>
    </w:p>
    <w:p>
      <w:pPr>
        <w:pStyle w:val="Normal"/>
        <w:rPr/>
      </w:pPr>
      <w:r>
        <w:rPr>
          <w:b/>
          <w:bCs/>
        </w:rPr>
        <w:t>女听众：</w:t>
      </w:r>
      <w:r>
        <w:rPr/>
        <w:t>卢台长您好！</w:t>
      </w:r>
      <w:r>
        <w:rPr/>
        <w:t>1983</w:t>
      </w:r>
      <w:r>
        <w:rPr/>
        <w:t>年属狗的，您给看看婚姻、工作。</w:t>
      </w:r>
    </w:p>
    <w:p>
      <w:pPr>
        <w:pStyle w:val="Normal"/>
        <w:rPr/>
      </w:pPr>
      <w:r>
        <w:rPr>
          <w:b/>
          <w:bCs/>
        </w:rPr>
        <w:t>台长答：</w:t>
      </w:r>
      <w:r>
        <w:rPr/>
        <w:t>工作一直不顺利，他在单位里有人专门挤他、排挤他（对对对）而且是个女的（对。他想要调工作，您看行吗？）有调就调了。你叫他要好好做人，他自己做人也不好。你叫他好好念经（他也念经）解结咒、心经好好念，再念</w:t>
      </w:r>
      <w:r>
        <w:rPr/>
        <w:t>49</w:t>
      </w:r>
      <w:r>
        <w:rPr/>
        <w:t>张小房子。成功不成功都靠你们自己念经的，能够成功，他不好好念经也不成功（哦。您看他的婚姻行吗？）你儿子不改毛病的话，他什么都不行，听得懂了吗？好好做人，不要学你，脾气大得不得了、不讲道理。你以为你讲道理？你讲给我听你过去讲不讲道理，学佛之前（我现在也学佛，我天天念小房子）你现在刚刚开始，你刚刚开始讲道理，你过去不讲道理的。你好好地教育你儿子，你改啊，你改了才对啊。我告诉你，要你儿子婚姻好，工作好，你叫他改毛病，身上毛病很多，自己不会做人。那个领导不是他得罪的啊？他得罪后再去跟人家后找补，人家当然不卖他帐啊。开始是他得罪人家的，得罪那个女的，后来又去拍人家马屁，那个女的就不理他了。台长都看得见的。你要叫他好好改毛病，不要随随便便得罪人。现在的人气量都很小，你得罪了他，他就把你记住了（您看看他身上有灵性吗？）有灵性，在肠胃上。还有一个男的，这个男的可能是你的兄弟，你哥哥弟弟有没有死掉的？小时候养不活（没有）你妈妈打胎过吗？（有吧）有一个男的，年纪蛮轻的，在他身上。好好给他念。</w:t>
      </w:r>
    </w:p>
    <w:p>
      <w:pPr>
        <w:pStyle w:val="Normal"/>
        <w:rPr/>
      </w:pPr>
      <w:r>
        <w:rPr/>
      </w:r>
    </w:p>
    <w:p>
      <w:pPr>
        <w:pStyle w:val="Normal"/>
        <w:rPr/>
      </w:pPr>
      <w:r>
        <w:rPr/>
        <w:t>Zongshu20160526</w:t>
      </w:r>
      <w:r>
        <w:rPr>
          <w:rFonts w:cs="Segoe UI Emoji" w:ascii="Segoe UI Emoji" w:hAnsi="Segoe UI Emoji"/>
        </w:rPr>
        <w:t xml:space="preserve">  </w:t>
      </w:r>
      <w:r>
        <w:rPr/>
        <w:t>32:06</w:t>
      </w:r>
      <w:r>
        <w:rPr>
          <w:rFonts w:cs="Segoe UI Emoji" w:ascii="Segoe UI Emoji" w:hAnsi="Segoe UI Emoji"/>
        </w:rPr>
        <w:t xml:space="preserve">  </w:t>
      </w:r>
      <w:r>
        <w:rPr/>
        <w:t>身上有灵性，发无名火</w:t>
      </w:r>
    </w:p>
    <w:p>
      <w:pPr>
        <w:pStyle w:val="Normal"/>
        <w:rPr/>
      </w:pPr>
      <w:r>
        <w:rPr>
          <w:b/>
          <w:bCs/>
        </w:rPr>
        <w:t>女听众：</w:t>
      </w:r>
      <w:r>
        <w:rPr/>
        <w:t>您再看看</w:t>
      </w:r>
      <w:r>
        <w:rPr/>
        <w:t>1948</w:t>
      </w:r>
      <w:r>
        <w:rPr/>
        <w:t>年属鼠的，男的，他身上有灵性吗？</w:t>
      </w:r>
    </w:p>
    <w:p>
      <w:pPr>
        <w:pStyle w:val="Normal"/>
        <w:rPr/>
      </w:pPr>
      <w:r>
        <w:rPr>
          <w:b/>
          <w:bCs/>
        </w:rPr>
        <w:t>台长答：</w:t>
      </w:r>
      <w:r>
        <w:rPr/>
        <w:t>也有，经常发火，经常发无名火，没有道理的就发脾气了（对）你赶快给他念，你给他念小房子，要</w:t>
      </w:r>
      <w:r>
        <w:rPr/>
        <w:t>59</w:t>
      </w:r>
      <w:r>
        <w:rPr/>
        <w:t>张，不念小房子不行的。</w:t>
      </w:r>
    </w:p>
    <w:p>
      <w:pPr>
        <w:pStyle w:val="Normal"/>
        <w:rPr/>
      </w:pPr>
      <w:r>
        <w:rPr/>
      </w:r>
    </w:p>
    <w:p>
      <w:pPr>
        <w:pStyle w:val="Normal"/>
        <w:rPr/>
      </w:pPr>
      <w:r>
        <w:rPr/>
        <w:t>5</w:t>
      </w:r>
      <w:r>
        <w:rPr/>
        <w:t>．</w:t>
      </w:r>
      <w:r>
        <w:rPr/>
        <w:t>Zongshu20160526</w:t>
      </w:r>
      <w:r>
        <w:rPr>
          <w:rFonts w:cs="Segoe UI Emoji" w:ascii="Segoe UI Emoji" w:hAnsi="Segoe UI Emoji"/>
        </w:rPr>
        <w:t xml:space="preserve">  </w:t>
      </w:r>
      <w:r>
        <w:rPr/>
        <w:t>33:04</w:t>
      </w:r>
      <w:r>
        <w:rPr>
          <w:rFonts w:cs="Segoe UI Emoji" w:ascii="Segoe UI Emoji" w:hAnsi="Segoe UI Emoji"/>
        </w:rPr>
        <w:t xml:space="preserve">  </w:t>
      </w:r>
      <w:r>
        <w:rPr/>
        <w:t>爱发脾气，身上有灵性，小时吃了太多虾、打死很多蚂蚁；改名、多吃青菜，脾气会好很多</w:t>
      </w:r>
    </w:p>
    <w:p>
      <w:pPr>
        <w:pStyle w:val="Normal"/>
        <w:rPr/>
      </w:pPr>
      <w:r>
        <w:rPr>
          <w:b/>
          <w:bCs/>
        </w:rPr>
        <w:t>男听众：</w:t>
      </w:r>
      <w:r>
        <w:rPr/>
        <w:t>台长您好！我想问一下</w:t>
      </w:r>
      <w:r>
        <w:rPr/>
        <w:t>2011</w:t>
      </w:r>
      <w:r>
        <w:rPr/>
        <w:t>年属兔的女孩，我已经给她烧送了不少，但是她还是老发脾气。</w:t>
      </w:r>
    </w:p>
    <w:p>
      <w:pPr>
        <w:pStyle w:val="Normal"/>
        <w:rPr/>
      </w:pPr>
      <w:r>
        <w:rPr>
          <w:b/>
          <w:bCs/>
        </w:rPr>
        <w:t>台长答：</w:t>
      </w:r>
      <w:r>
        <w:rPr/>
        <w:t>发脾气有两种，一个是娇生惯养，还有一种身上有灵性（她是不是还有呢？）有，她还有灵性，你们小时候给她吃了太多虾，而且她还打死过很多蚂蚁（是是是，奶奶带她的时候，让她踩蚂蚁）看见了吧？我告诉你，现在我看到她身上很多很多蚂蚁（那她还得需要多少张呢？）需要很多，一共要叫她念</w:t>
      </w:r>
      <w:r>
        <w:rPr/>
        <w:t>83</w:t>
      </w:r>
      <w:r>
        <w:rPr/>
        <w:t>张（我去年</w:t>
      </w:r>
      <w:r>
        <w:rPr/>
        <w:t>11</w:t>
      </w:r>
      <w:r>
        <w:rPr/>
        <w:t>月份打通您的电话，说还需要</w:t>
      </w:r>
      <w:r>
        <w:rPr/>
        <w:t>340</w:t>
      </w:r>
      <w:r>
        <w:rPr/>
        <w:t>张，但是我之前没有跟菩萨许愿，我一直念；后期，同修跟我说得许愿念</w:t>
      </w:r>
      <w:r>
        <w:rPr/>
        <w:t>340</w:t>
      </w:r>
      <w:r>
        <w:rPr/>
        <w:t>张，但我现在又念了有两百多张吧）三百多张念完差不多了，就是把那个剩余的赶快念掉（她那个牙非常不好，这个是灵性还是她本身的毛病呢？）要看的，如果灵性在身上也会让她牙不好；如果没有灵性的话，那就是缺钙（明白，谢谢台长。我想给她改个名字，您帮忙选一下：第一个是黄静怡，第二个是黄若宸，第三个是黄子瑶【音】，第四个是黄奕然【音】）第一个，黄静怡（黄静怡比较好是吧？）不是比较好，很好。这个小孩子你给她名字改了之后，她脾气会好很多的（好好好，总是无缘无故就发脾气）多给她吃绿色的东西，她发脾气就少了，多给她吃青菜、芹菜（我们一直都是给她吃素的，但她上幼儿园以后，也接触一些荤的食物）所以这个也是问题，你给她带就好了，到幼儿园吃自己的就可以了吧。</w:t>
      </w:r>
    </w:p>
    <w:p>
      <w:pPr>
        <w:pStyle w:val="Normal"/>
        <w:rPr/>
      </w:pPr>
      <w:r>
        <w:rPr/>
      </w:r>
    </w:p>
    <w:p>
      <w:pPr>
        <w:pStyle w:val="Normal"/>
        <w:rPr/>
      </w:pPr>
      <w:r>
        <w:rPr/>
        <w:t>Zongshu20160526</w:t>
      </w:r>
      <w:r>
        <w:rPr>
          <w:rFonts w:cs="Segoe UI Emoji" w:ascii="Segoe UI Emoji" w:hAnsi="Segoe UI Emoji"/>
        </w:rPr>
        <w:t xml:space="preserve">  </w:t>
      </w:r>
      <w:r>
        <w:rPr/>
        <w:t>36:33</w:t>
      </w:r>
      <w:r>
        <w:rPr>
          <w:rFonts w:cs="Segoe UI Emoji" w:ascii="Segoe UI Emoji" w:hAnsi="Segoe UI Emoji"/>
        </w:rPr>
        <w:t xml:space="preserve">  </w:t>
      </w:r>
      <w:r>
        <w:rPr/>
        <w:t>升文成功；腿长，以后能跳舞</w:t>
      </w:r>
    </w:p>
    <w:p>
      <w:pPr>
        <w:pStyle w:val="Normal"/>
        <w:rPr/>
      </w:pPr>
      <w:r>
        <w:rPr>
          <w:b/>
          <w:bCs/>
        </w:rPr>
        <w:t>男听众：</w:t>
      </w:r>
      <w:r>
        <w:rPr/>
        <w:t>我的小女儿，</w:t>
      </w:r>
      <w:r>
        <w:rPr/>
        <w:t>2014</w:t>
      </w:r>
      <w:r>
        <w:rPr/>
        <w:t>年属马的，看看她的升文有没有成功，黄莉轩。</w:t>
      </w:r>
    </w:p>
    <w:p>
      <w:pPr>
        <w:pStyle w:val="Normal"/>
        <w:rPr/>
      </w:pPr>
      <w:r>
        <w:rPr>
          <w:b/>
          <w:bCs/>
        </w:rPr>
        <w:t>台长答：</w:t>
      </w:r>
      <w:r>
        <w:rPr/>
        <w:t>已经成功了（好，谢谢。她有没有灵性？她总是摇头，走路也不稳，总是摔跤）几岁？（一岁半）一岁半走路很稳的话，那就是超人了（我看同龄的都能跑起来。她走着走着自己就摔了，跑不起来）同龄跑起来也会摔的。你这孩子蛮好的，你这女儿以后大起来还能跳舞呢，我看她腿特别长（是是是）我会看错的？</w:t>
      </w:r>
    </w:p>
    <w:p>
      <w:pPr>
        <w:pStyle w:val="Normal"/>
        <w:rPr/>
      </w:pPr>
      <w:r>
        <w:rPr/>
      </w:r>
    </w:p>
    <w:p>
      <w:pPr>
        <w:pStyle w:val="Normal"/>
        <w:rPr/>
      </w:pPr>
      <w:r>
        <w:rPr/>
        <w:t>Zongshu20160526</w:t>
      </w:r>
      <w:r>
        <w:rPr>
          <w:rFonts w:cs="Segoe UI Emoji" w:ascii="Segoe UI Emoji" w:hAnsi="Segoe UI Emoji"/>
        </w:rPr>
        <w:t xml:space="preserve">  </w:t>
      </w:r>
      <w:r>
        <w:rPr/>
        <w:t>37:40</w:t>
      </w:r>
      <w:r>
        <w:rPr>
          <w:rFonts w:cs="Segoe UI Emoji" w:ascii="Segoe UI Emoji" w:hAnsi="Segoe UI Emoji"/>
        </w:rPr>
        <w:t xml:space="preserve">  </w:t>
      </w:r>
      <w:r>
        <w:rPr/>
        <w:t>佛台莲花灯不关，会有灵性来</w:t>
      </w:r>
    </w:p>
    <w:p>
      <w:pPr>
        <w:pStyle w:val="Normal"/>
        <w:rPr/>
      </w:pPr>
      <w:r>
        <w:rPr>
          <w:b/>
          <w:bCs/>
        </w:rPr>
        <w:t>男听众：</w:t>
      </w:r>
      <w:r>
        <w:rPr/>
        <w:t>台长，我有一次佛台上那个灯忘关了，晚上才发现。您看看有没有进灵性。</w:t>
      </w:r>
    </w:p>
    <w:p>
      <w:pPr>
        <w:pStyle w:val="Normal"/>
        <w:rPr/>
      </w:pPr>
      <w:r>
        <w:rPr>
          <w:b/>
          <w:bCs/>
        </w:rPr>
        <w:t>台长答：</w:t>
      </w:r>
      <w:r>
        <w:rPr/>
        <w:t>没有，没有，偶然一次没关系的，以后不要经常这样就可以了。你是佛灯没关，还是电灯没关？（油灯）油灯不关没关系，油灯是请菩萨来的。如果你油灯关了，香没了，还把那个佛台上的灯开着，那么灵性马上就来了（莲花灯已经关了）这个没问题的，最主要是把莲花灯关掉（好。台长您感应我念小房子质量怎么样）还可以，你这个人挺好的，你很虔诚的，很好。</w:t>
      </w:r>
    </w:p>
    <w:p>
      <w:pPr>
        <w:pStyle w:val="Normal"/>
        <w:rPr/>
      </w:pPr>
      <w:r>
        <w:rPr/>
      </w:r>
    </w:p>
    <w:p>
      <w:pPr>
        <w:pStyle w:val="Normal"/>
        <w:rPr/>
      </w:pPr>
      <w:r>
        <w:rPr/>
        <w:t>6</w:t>
      </w:r>
      <w:r>
        <w:rPr/>
        <w:t>．</w:t>
      </w:r>
      <w:r>
        <w:rPr/>
        <w:t>Zongshu20160526</w:t>
      </w:r>
      <w:r>
        <w:rPr>
          <w:rFonts w:cs="Segoe UI Emoji" w:ascii="Segoe UI Emoji" w:hAnsi="Segoe UI Emoji"/>
        </w:rPr>
        <w:t xml:space="preserve">  </w:t>
      </w:r>
      <w:r>
        <w:rPr/>
        <w:t>39:00</w:t>
      </w:r>
      <w:r>
        <w:rPr>
          <w:rFonts w:cs="Segoe UI Emoji" w:ascii="Segoe UI Emoji" w:hAnsi="Segoe UI Emoji"/>
        </w:rPr>
        <w:t xml:space="preserve">  </w:t>
      </w:r>
      <w:r>
        <w:rPr/>
        <w:t>淋巴癌扩散、开刀位置有问题；彻底解决问题要靠自己</w:t>
      </w:r>
    </w:p>
    <w:p>
      <w:pPr>
        <w:pStyle w:val="Normal"/>
        <w:rPr/>
      </w:pPr>
      <w:r>
        <w:rPr>
          <w:b/>
          <w:bCs/>
        </w:rPr>
        <w:t>女听众：</w:t>
      </w:r>
      <w:r>
        <w:rPr/>
        <w:t>师父，我们这里有一个同修，他是</w:t>
      </w:r>
      <w:r>
        <w:rPr/>
        <w:t>1981</w:t>
      </w:r>
      <w:r>
        <w:rPr/>
        <w:t>年属鸡的，男的，他得了淋巴癌。请师父帮忙看一下。</w:t>
      </w:r>
    </w:p>
    <w:p>
      <w:pPr>
        <w:pStyle w:val="Normal"/>
        <w:rPr/>
      </w:pPr>
      <w:r>
        <w:rPr>
          <w:b/>
          <w:bCs/>
        </w:rPr>
        <w:t>台长答：</w:t>
      </w:r>
      <w:r>
        <w:rPr/>
        <w:t>很麻烦，已经有点扩散了（是，医生说是很麻烦）他几岁？（</w:t>
      </w:r>
      <w:r>
        <w:rPr/>
        <w:t>35</w:t>
      </w:r>
      <w:r>
        <w:rPr/>
        <w:t>）他这个刀都很难开，他开刀的这个位置都有点问题（他太太已经许愿吃全素，不杀生；还有今天放生了一万条鱼。很感恩其他地方的同修们都过来一起为他放生，实在太感恩了！）放生之后可以延一点寿，但是要彻底解决问题要靠他自己的。他如果不改的话，他太太帮他吃素都没用的，要他自己吃素。如果你老公肚子饿的话，你替他吃饭，你老公会饱吗？（关键还是要靠他自己）好好叫他念经（请问要念多少张小房子，放生多少？）</w:t>
      </w:r>
      <w:r>
        <w:rPr/>
        <w:t>740</w:t>
      </w:r>
      <w:r>
        <w:rPr/>
        <w:t>张；鱼不停地放，两千三千条就这么放。</w:t>
      </w:r>
    </w:p>
    <w:p>
      <w:pPr>
        <w:pStyle w:val="Normal"/>
        <w:rPr/>
      </w:pPr>
      <w:r>
        <w:rPr/>
      </w:r>
    </w:p>
    <w:p>
      <w:pPr>
        <w:pStyle w:val="Normal"/>
        <w:rPr/>
      </w:pPr>
      <w:r>
        <w:rPr/>
        <w:t>Zongshu20160526</w:t>
      </w:r>
      <w:r>
        <w:rPr>
          <w:rFonts w:cs="Segoe UI Emoji" w:ascii="Segoe UI Emoji" w:hAnsi="Segoe UI Emoji"/>
        </w:rPr>
        <w:t xml:space="preserve">  </w:t>
      </w:r>
      <w:r>
        <w:rPr/>
        <w:t>42:15</w:t>
      </w:r>
      <w:r>
        <w:rPr>
          <w:rFonts w:cs="Segoe UI Emoji" w:ascii="Segoe UI Emoji" w:hAnsi="Segoe UI Emoji"/>
        </w:rPr>
        <w:t xml:space="preserve">  </w:t>
      </w:r>
      <w:r>
        <w:rPr/>
        <w:t>心灵法门“一方有难，八方支援”，让世界充满更多的爱</w:t>
      </w:r>
    </w:p>
    <w:p>
      <w:pPr>
        <w:pStyle w:val="Normal"/>
        <w:rPr/>
      </w:pPr>
      <w:r>
        <w:rPr>
          <w:b/>
          <w:bCs/>
        </w:rPr>
        <w:t>女听众：</w:t>
      </w:r>
      <w:r>
        <w:rPr/>
        <w:t>师父，我想说一下，这位同修有事情了，心灵法门有很多来自其他地方的同修都过来为他一起放生。我觉得很感动，觉得很多师兄都修得很好！</w:t>
      </w:r>
    </w:p>
    <w:p>
      <w:pPr>
        <w:pStyle w:val="Normal"/>
        <w:rPr/>
      </w:pPr>
      <w:r>
        <w:rPr>
          <w:b/>
          <w:bCs/>
        </w:rPr>
        <w:t>台长答：</w:t>
      </w:r>
      <w:r>
        <w:rPr/>
        <w:t>以后心灵法门“一方有难，八方支援”，你会感觉到这个世界有很多的爱（我现在就是感觉到这样子，觉得很感动。心灵法门很多师兄都修得很好，真是很感恩观世音菩萨！）修得很好，他们就是菩萨，因为他们在学菩萨（是，我们就好像一家人那样。真的很感动）你现在知道了？你要知道，以后这个人间有爱就是这么来的，所以很多修心灵法门的人就到处得到人家的帮助（是啊，我一定要向他们好好学习，他们真的是无缘大慈、同体大悲，他们真的修得很好。很感动！）</w:t>
      </w:r>
    </w:p>
    <w:p>
      <w:pPr>
        <w:pStyle w:val="Normal"/>
        <w:rPr/>
      </w:pPr>
      <w:r>
        <w:rPr/>
      </w:r>
    </w:p>
    <w:p>
      <w:pPr>
        <w:pStyle w:val="Normal"/>
        <w:rPr/>
      </w:pPr>
      <w:r>
        <w:rPr/>
        <w:t>Zongshu20160526</w:t>
      </w:r>
      <w:r>
        <w:rPr>
          <w:rFonts w:cs="Segoe UI Emoji" w:ascii="Segoe UI Emoji" w:hAnsi="Segoe UI Emoji"/>
        </w:rPr>
        <w:t xml:space="preserve">  </w:t>
      </w:r>
      <w:r>
        <w:rPr/>
        <w:t>43:20</w:t>
      </w:r>
      <w:r>
        <w:rPr>
          <w:rFonts w:cs="Segoe UI Emoji" w:ascii="Segoe UI Emoji" w:hAnsi="Segoe UI Emoji"/>
        </w:rPr>
        <w:t xml:space="preserve">  </w:t>
      </w:r>
      <w:r>
        <w:rPr/>
        <w:t>膀胱癌，过去做很多烂事、吃很多活物、嘴巴不好</w:t>
      </w:r>
    </w:p>
    <w:p>
      <w:pPr>
        <w:pStyle w:val="Normal"/>
        <w:rPr/>
      </w:pPr>
      <w:r>
        <w:rPr>
          <w:b/>
          <w:bCs/>
        </w:rPr>
        <w:t>女听众：</w:t>
      </w:r>
      <w:r>
        <w:rPr/>
        <w:t>师父，我想问一个女的，属鼠，她得了膀胱癌。</w:t>
      </w:r>
    </w:p>
    <w:p>
      <w:pPr>
        <w:pStyle w:val="Normal"/>
        <w:rPr/>
      </w:pPr>
      <w:r>
        <w:rPr>
          <w:b/>
          <w:bCs/>
        </w:rPr>
        <w:t>台长答：</w:t>
      </w:r>
      <w:r>
        <w:rPr/>
        <w:t>膀胱靠左半边非常不好（她现在每个月都去做化疗）对了，会痛死她。年轻的时候身体很不当心，还有做很多烂事，吃很多活的东西，自己嘴巴不好，就是这样（她去年</w:t>
      </w:r>
      <w:r>
        <w:rPr/>
        <w:t>6</w:t>
      </w:r>
      <w:r>
        <w:rPr/>
        <w:t>月份第一次去香港参加师父的法会，今年过年的时候又去澳门参加法会以后，就开始跟着师父学心灵法门了，开始念小房子了。我觉得有一件法喜的事情就是，她已经六七十岁那么老了，而且普通话又不是很好，但她也会念经了，我觉得很开心）就是她自己的业障激活了。因为过去不学，现在刚刚学了，菩萨保佑她了；否则她到这个时候不学佛，也是生这个病，更活不了了。很多人不学佛，到时候不照样死掉？她学佛了之后，到了这个时候发出来了，还有救（学佛了肯定有救。请问她需要念多少张小房子？）一直念下去。生癌症的人八百九百张这么念。</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t>Zongshu20160528</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28</w:t>
      </w:r>
      <w:r>
        <w:rPr/>
        <w:t>日，星期六，农历是四月二十二。好，下面就开始解答听众朋友的问题。</w:t>
      </w:r>
    </w:p>
    <w:p>
      <w:pPr>
        <w:pStyle w:val="Normal"/>
        <w:rPr/>
      </w:pPr>
      <w:r>
        <w:rPr/>
      </w:r>
    </w:p>
    <w:p>
      <w:pPr>
        <w:pStyle w:val="Normal"/>
        <w:rPr/>
      </w:pPr>
      <w:r>
        <w:rPr/>
        <w:t>1</w:t>
      </w:r>
      <w:r>
        <w:rPr/>
        <w:t>．</w:t>
      </w:r>
      <w:r>
        <w:rPr/>
        <w:t>Zongshu20160528</w:t>
      </w:r>
      <w:r>
        <w:rPr>
          <w:rFonts w:cs="Segoe UI Emoji" w:ascii="Segoe UI Emoji" w:hAnsi="Segoe UI Emoji"/>
        </w:rPr>
        <w:t xml:space="preserve">  </w:t>
      </w:r>
      <w:r>
        <w:rPr/>
        <w:t>00:47</w:t>
      </w:r>
      <w:r>
        <w:rPr>
          <w:rFonts w:cs="Segoe UI Emoji" w:ascii="Segoe UI Emoji" w:hAnsi="Segoe UI Emoji"/>
        </w:rPr>
        <w:t xml:space="preserve">  </w:t>
      </w:r>
      <w:r>
        <w:rPr/>
        <w:t>耳朵听不清楚，过去嘴巴太厉害</w:t>
      </w:r>
    </w:p>
    <w:p>
      <w:pPr>
        <w:pStyle w:val="Normal"/>
        <w:rPr/>
      </w:pPr>
      <w:r>
        <w:rPr>
          <w:b/>
          <w:bCs/>
        </w:rPr>
        <w:t>女听众：</w:t>
      </w:r>
      <w:r>
        <w:rPr/>
        <w:t>感恩观世音菩萨加持，感恩师父！同修自己业障自己背。</w:t>
      </w:r>
      <w:r>
        <w:rPr/>
        <w:t>1962</w:t>
      </w:r>
      <w:r>
        <w:rPr/>
        <w:t>年属虎的女的，她的弟子证编号是</w:t>
      </w:r>
      <w:r>
        <w:rPr/>
        <w:t>2456</w:t>
      </w:r>
      <w:r>
        <w:rPr/>
        <w:t>，先问一下她现在的莲花情况。</w:t>
      </w:r>
    </w:p>
    <w:p>
      <w:pPr>
        <w:pStyle w:val="Normal"/>
        <w:rPr/>
      </w:pPr>
      <w:r>
        <w:rPr>
          <w:b/>
          <w:bCs/>
        </w:rPr>
        <w:t>台长答：</w:t>
      </w:r>
      <w:r>
        <w:rPr/>
        <w:t>还在（好的。她的业障比例是多少？）还好，</w:t>
      </w:r>
      <w:r>
        <w:rPr/>
        <w:t>24%</w:t>
      </w:r>
      <w:r>
        <w:rPr/>
        <w:t>（她的耳朵一直听不清楚，声音很响，是有什么问题，还是有灵性？）左面，左耳膜有问题（需要念多少小房子？）叫她少骂人就好了，她过去经常骂人的（需要念礼佛大忏悔文吗？）对。叫她不要骂人，过去嘴巴太厉害（好的。她佛台菩萨来不来？）来的。</w:t>
      </w:r>
    </w:p>
    <w:p>
      <w:pPr>
        <w:pStyle w:val="Normal"/>
        <w:rPr/>
      </w:pPr>
      <w:r>
        <w:rPr/>
      </w:r>
    </w:p>
    <w:p>
      <w:pPr>
        <w:pStyle w:val="Normal"/>
        <w:rPr/>
      </w:pPr>
      <w:r>
        <w:rPr/>
        <w:t>Zongshu20160528</w:t>
      </w:r>
      <w:r>
        <w:rPr>
          <w:rFonts w:cs="Segoe UI Emoji" w:ascii="Segoe UI Emoji" w:hAnsi="Segoe UI Emoji"/>
        </w:rPr>
        <w:t xml:space="preserve">  </w:t>
      </w:r>
      <w:r>
        <w:rPr/>
        <w:t>03:20</w:t>
      </w:r>
      <w:r>
        <w:rPr>
          <w:rFonts w:cs="Segoe UI Emoji" w:ascii="Segoe UI Emoji" w:hAnsi="Segoe UI Emoji"/>
        </w:rPr>
        <w:t xml:space="preserve">  </w:t>
      </w:r>
      <w:r>
        <w:rPr/>
        <w:t>想修成菩萨就要老实，在人间吃亏菩萨会给更多的福</w:t>
      </w:r>
    </w:p>
    <w:p>
      <w:pPr>
        <w:pStyle w:val="Normal"/>
        <w:rPr/>
      </w:pPr>
      <w:r>
        <w:rPr>
          <w:b/>
          <w:bCs/>
        </w:rPr>
        <w:t>女听众：</w:t>
      </w:r>
      <w:r>
        <w:rPr/>
        <w:t>1974</w:t>
      </w:r>
      <w:r>
        <w:rPr/>
        <w:t>年属虎的女的，她的预产期是今年</w:t>
      </w:r>
      <w:r>
        <w:rPr/>
        <w:t>8</w:t>
      </w:r>
      <w:r>
        <w:rPr/>
        <w:t>月份，想生一个属猴的男孩，想请师父挑一个名字。一个名字叫余奕宏，还有一个叫余宏林。这两个名字哪个比较好一点？</w:t>
      </w:r>
    </w:p>
    <w:p>
      <w:pPr>
        <w:pStyle w:val="Normal"/>
        <w:rPr/>
      </w:pPr>
      <w:r>
        <w:rPr>
          <w:b/>
          <w:bCs/>
        </w:rPr>
        <w:t>台长答：</w:t>
      </w:r>
      <w:r>
        <w:rPr/>
        <w:t>第一个（好的）你自己好好念经，你要度人，要做菩萨，听得懂吗？（听得懂）你这个人太精了，师父要叫你修成菩萨要变得老实一点，傻傻的。你这个人太敏感（是是是）好好改毛病，师父说得很准（对对对）不要算，人算不如天算，听得懂吗？（听得懂）在人间吃亏，菩萨就会给你更多的福；如果你在人间一天到晚占人家便宜，到最后你算到后来，就是把自己算苦了，傻一点好。有什么了不起的，这个世界人家也不会对你怎样（对对）自己不贪，又不会出事，一贪就出事（对对。感恩师父，师父保重）</w:t>
      </w:r>
    </w:p>
    <w:p>
      <w:pPr>
        <w:pStyle w:val="Normal"/>
        <w:rPr/>
      </w:pPr>
      <w:r>
        <w:rPr/>
      </w:r>
    </w:p>
    <w:p>
      <w:pPr>
        <w:pStyle w:val="Normal"/>
        <w:rPr/>
      </w:pPr>
      <w:r>
        <w:rPr/>
        <w:t>2</w:t>
      </w:r>
      <w:r>
        <w:rPr/>
        <w:t>．</w:t>
      </w:r>
      <w:r>
        <w:rPr/>
        <w:t>Zongshu20160528</w:t>
      </w:r>
      <w:r>
        <w:rPr>
          <w:rFonts w:cs="Segoe UI Emoji" w:ascii="Segoe UI Emoji" w:hAnsi="Segoe UI Emoji"/>
        </w:rPr>
        <w:t xml:space="preserve">  </w:t>
      </w:r>
      <w:r>
        <w:rPr/>
        <w:t>06:22</w:t>
      </w:r>
      <w:r>
        <w:rPr>
          <w:rFonts w:cs="Segoe UI Emoji" w:ascii="Segoe UI Emoji" w:hAnsi="Segoe UI Emoji"/>
        </w:rPr>
        <w:t xml:space="preserve">  </w:t>
      </w:r>
      <w:r>
        <w:rPr/>
        <w:t>视网膜破裂，经常胃痛，脾脏长东西，有掉孩子</w:t>
      </w:r>
    </w:p>
    <w:p>
      <w:pPr>
        <w:pStyle w:val="Normal"/>
        <w:rPr/>
      </w:pPr>
      <w:r>
        <w:rPr>
          <w:b/>
          <w:bCs/>
        </w:rPr>
        <w:t>男听众：</w:t>
      </w:r>
      <w:r>
        <w:rPr/>
        <w:t>感恩观世音菩萨，感恩台长！</w:t>
      </w:r>
      <w:r>
        <w:rPr/>
        <w:t>1961</w:t>
      </w:r>
      <w:r>
        <w:rPr/>
        <w:t>年的牛，女的，您看一下她的右眼、左边的脾脏以及肠胃情况，是不是有灵性。</w:t>
      </w:r>
    </w:p>
    <w:p>
      <w:pPr>
        <w:pStyle w:val="Normal"/>
        <w:rPr/>
      </w:pPr>
      <w:r>
        <w:rPr>
          <w:b/>
          <w:bCs/>
        </w:rPr>
        <w:t>台长答：</w:t>
      </w:r>
      <w:r>
        <w:rPr/>
        <w:t>两面都有灵性。她的右眼视网膜破了，破裂很多，所以眼睛整天觉得朦朦胧胧、模模糊糊的，干、酸痛（脾脏、肠胃呢？）我看一下……胃经常有点痛，胀。她有掉的孩子（要多少小房子？）小房子要蛮多的，她现在这个脾脏要是再不好好地改毛病，再不好好念经……她脾脏上已经长东西了（看要多少小房子，放生多少？）先小房子</w:t>
      </w:r>
      <w:r>
        <w:rPr/>
        <w:t>56</w:t>
      </w:r>
      <w:r>
        <w:rPr/>
        <w:t>张，放生</w:t>
      </w:r>
      <w:r>
        <w:rPr/>
        <w:t>270</w:t>
      </w:r>
      <w:r>
        <w:rPr/>
        <w:t>条。</w:t>
      </w:r>
    </w:p>
    <w:p>
      <w:pPr>
        <w:pStyle w:val="Normal"/>
        <w:rPr/>
      </w:pPr>
      <w:r>
        <w:rPr/>
      </w:r>
    </w:p>
    <w:p>
      <w:pPr>
        <w:pStyle w:val="Normal"/>
        <w:rPr/>
      </w:pPr>
      <w:r>
        <w:rPr/>
        <w:t>Zongshu20160528</w:t>
      </w:r>
      <w:r>
        <w:rPr>
          <w:rFonts w:cs="Segoe UI Emoji" w:ascii="Segoe UI Emoji" w:hAnsi="Segoe UI Emoji"/>
        </w:rPr>
        <w:t xml:space="preserve">  </w:t>
      </w:r>
      <w:r>
        <w:rPr/>
        <w:t>08:13</w:t>
      </w:r>
      <w:r>
        <w:rPr>
          <w:rFonts w:cs="Segoe UI Emoji" w:ascii="Segoe UI Emoji" w:hAnsi="Segoe UI Emoji"/>
        </w:rPr>
        <w:t xml:space="preserve">  </w:t>
      </w:r>
      <w:r>
        <w:rPr/>
        <w:t>名字里用“福”字的讲究</w:t>
      </w:r>
    </w:p>
    <w:p>
      <w:pPr>
        <w:pStyle w:val="Normal"/>
        <w:rPr/>
      </w:pPr>
      <w:r>
        <w:rPr>
          <w:b/>
          <w:bCs/>
        </w:rPr>
        <w:t>男听众：</w:t>
      </w:r>
      <w:r>
        <w:rPr/>
        <w:t>她原来的名字叫高厦萍，后来改名叫高福萍，这个名字是不是可以？</w:t>
      </w:r>
    </w:p>
    <w:p>
      <w:pPr>
        <w:pStyle w:val="Normal"/>
        <w:rPr/>
      </w:pPr>
      <w:r>
        <w:rPr>
          <w:b/>
          <w:bCs/>
        </w:rPr>
        <w:t>台长答：</w:t>
      </w:r>
      <w:r>
        <w:rPr/>
        <w:t>这名字还不是太好。这个名字，这个“福”刚刚有一点点就没了，为什么？刚刚有一点福气，“萍”掉了。实际上这个“福”字，一般在城里的人少用，农村的人可以用，什么阿福、阿福根……因为你看这个“福”字，下面是个田，种田的人比较好，它整个就像开一个窗口，乡下农村的地、房子，左面就像一个人拿一个耕田的犁耙一样。所以很多人说“福福福”，“福”用在农村比较好；这个字用到城里，人家就说城里人用这个字很土。你让她自己在网上挑挑看，网上有的还是蛮准的（她事业怎么样？）年轻时候不错，现在不行，年轻的时候她管人的（她现在跟师父学了这个法门以后，还是算比较精进的）脾气好很多了，但是她如果不好好地学，她现在会倒霉的（她身上业障百分比是多少？）</w:t>
      </w:r>
      <w:r>
        <w:rPr/>
        <w:t>27%</w:t>
      </w:r>
      <w:r>
        <w:rPr/>
        <w:t>。</w:t>
      </w:r>
    </w:p>
    <w:p>
      <w:pPr>
        <w:pStyle w:val="Normal"/>
        <w:rPr/>
      </w:pPr>
      <w:r>
        <w:rPr/>
      </w:r>
    </w:p>
    <w:p>
      <w:pPr>
        <w:pStyle w:val="Normal"/>
        <w:rPr/>
      </w:pPr>
      <w:r>
        <w:rPr/>
        <w:t>Zongshu20160528</w:t>
      </w:r>
      <w:r>
        <w:rPr>
          <w:rFonts w:cs="Segoe UI Emoji" w:ascii="Segoe UI Emoji" w:hAnsi="Segoe UI Emoji"/>
        </w:rPr>
        <w:t xml:space="preserve">  </w:t>
      </w:r>
      <w:r>
        <w:rPr/>
        <w:t>10:55</w:t>
      </w:r>
      <w:r>
        <w:rPr>
          <w:rFonts w:cs="Segoe UI Emoji" w:ascii="Segoe UI Emoji" w:hAnsi="Segoe UI Emoji"/>
        </w:rPr>
        <w:t xml:space="preserve">  </w:t>
      </w:r>
      <w:r>
        <w:rPr/>
        <w:t>听众反馈：上次台长看出的又像狗又像狼的灵性是家里的雪橇狗</w:t>
      </w:r>
    </w:p>
    <w:p>
      <w:pPr>
        <w:pStyle w:val="Normal"/>
        <w:rPr/>
      </w:pPr>
      <w:r>
        <w:rPr>
          <w:b/>
          <w:bCs/>
        </w:rPr>
        <w:t>男听众：</w:t>
      </w:r>
      <w:r>
        <w:rPr/>
        <w:t>台长，再帮忙看一个</w:t>
      </w:r>
      <w:r>
        <w:rPr/>
        <w:t>1956</w:t>
      </w:r>
      <w:r>
        <w:rPr/>
        <w:t>年的猴，女的。您上次看她有一个灵性是动物。小房子已经帮她烧了。</w:t>
      </w:r>
    </w:p>
    <w:p>
      <w:pPr>
        <w:pStyle w:val="Normal"/>
        <w:rPr/>
      </w:pPr>
      <w:r>
        <w:rPr>
          <w:b/>
          <w:bCs/>
        </w:rPr>
        <w:t>台长答：</w:t>
      </w:r>
      <w:r>
        <w:rPr/>
        <w:t>还有一点在喉咙里，她经常会咳嗽，喉咙难过，干，咽喉肿痛（那个动物可能已经走了，是吧？）走掉了（您上次讲的那个又像狗又像狼一样的动物就是雪橇狗，您说得很准。您当时说的时候我还没有反应过来，后来我才想起来我们家里是养了一只雪橇狗，那只雪橇狗脸就是又像狗又像狼一样。真的，我真的佩服）你好好让她把喉咙里的灵性再念掉就好了（要多少？）不多，</w:t>
      </w:r>
      <w:r>
        <w:rPr/>
        <w:t>60</w:t>
      </w:r>
      <w:r>
        <w:rPr/>
        <w:t>张。</w:t>
      </w:r>
    </w:p>
    <w:p>
      <w:pPr>
        <w:pStyle w:val="Normal"/>
        <w:rPr/>
      </w:pPr>
      <w:r>
        <w:rPr/>
      </w:r>
    </w:p>
    <w:p>
      <w:pPr>
        <w:pStyle w:val="Normal"/>
        <w:rPr/>
      </w:pPr>
      <w:r>
        <w:rPr/>
        <w:t>Zongshu20160528</w:t>
      </w:r>
      <w:r>
        <w:rPr>
          <w:rFonts w:cs="Segoe UI Emoji" w:ascii="Segoe UI Emoji" w:hAnsi="Segoe UI Emoji"/>
        </w:rPr>
        <w:t xml:space="preserve">  </w:t>
      </w:r>
      <w:r>
        <w:rPr/>
        <w:t>12:37</w:t>
      </w:r>
      <w:r>
        <w:rPr>
          <w:rFonts w:cs="Segoe UI Emoji" w:ascii="Segoe UI Emoji" w:hAnsi="Segoe UI Emoji"/>
        </w:rPr>
        <w:t xml:space="preserve">  </w:t>
      </w:r>
      <w:r>
        <w:rPr/>
        <w:t>胆管堵塞需要吃消炎利胆丸分散片</w:t>
      </w:r>
    </w:p>
    <w:p>
      <w:pPr>
        <w:pStyle w:val="Normal"/>
        <w:rPr/>
      </w:pPr>
      <w:r>
        <w:rPr>
          <w:b/>
          <w:bCs/>
        </w:rPr>
        <w:t>男听众：</w:t>
      </w:r>
      <w:r>
        <w:rPr/>
        <w:t>1930</w:t>
      </w:r>
      <w:r>
        <w:rPr/>
        <w:t>年的马，女的，您看她身上有没有灵性。</w:t>
      </w:r>
    </w:p>
    <w:p>
      <w:pPr>
        <w:pStyle w:val="Normal"/>
        <w:rPr/>
      </w:pPr>
      <w:r>
        <w:rPr>
          <w:b/>
          <w:bCs/>
        </w:rPr>
        <w:t>台长答：</w:t>
      </w:r>
      <w:r>
        <w:rPr/>
        <w:t>有一个长得很老的女的在她身上，应该是她过世的姐姐或者妹妹（要多少小房子？）像这种随缘了，你给她多，把她超度走；给她少她就离开你，但是以后还会再上身（她主要是胆管堵塞了，是不是这个灵性的关系呢？）右面痛，你叫她赶紧吃消炎利胆丸分散片，它是专门分散胆管，因为我看她胆管没了。她吃了这个药之后，可以把那个油化掉，老人家一定要少吃油。</w:t>
      </w:r>
    </w:p>
    <w:p>
      <w:pPr>
        <w:pStyle w:val="Normal"/>
        <w:rPr/>
      </w:pPr>
      <w:r>
        <w:rPr/>
      </w:r>
    </w:p>
    <w:p>
      <w:pPr>
        <w:pStyle w:val="Normal"/>
        <w:rPr/>
      </w:pPr>
      <w:r>
        <w:rPr/>
        <w:t>3</w:t>
      </w:r>
      <w:r>
        <w:rPr/>
        <w:t>．</w:t>
      </w:r>
      <w:r>
        <w:rPr/>
        <w:t>Zongshu20160528</w:t>
      </w:r>
      <w:r>
        <w:rPr>
          <w:rFonts w:cs="Segoe UI Emoji" w:ascii="Segoe UI Emoji" w:hAnsi="Segoe UI Emoji"/>
        </w:rPr>
        <w:t xml:space="preserve">  </w:t>
      </w:r>
      <w:r>
        <w:rPr/>
        <w:t>14:27</w:t>
      </w:r>
      <w:r>
        <w:rPr>
          <w:rFonts w:cs="Segoe UI Emoji" w:ascii="Segoe UI Emoji" w:hAnsi="Segoe UI Emoji"/>
        </w:rPr>
        <w:t xml:space="preserve">  </w:t>
      </w:r>
      <w:r>
        <w:rPr/>
        <w:t>喉咙出问题需要吃全素，工作场所话要当心，人心隔肚皮</w:t>
      </w:r>
    </w:p>
    <w:p>
      <w:pPr>
        <w:pStyle w:val="Normal"/>
        <w:rPr/>
      </w:pPr>
      <w:r>
        <w:rPr>
          <w:b/>
          <w:bCs/>
        </w:rPr>
        <w:t>男听众：</w:t>
      </w:r>
      <w:r>
        <w:rPr/>
        <w:t>我想问我的老婆，</w:t>
      </w:r>
      <w:r>
        <w:rPr/>
        <w:t>1972</w:t>
      </w:r>
      <w:r>
        <w:rPr/>
        <w:t>年属鼠的，她的工作、身体，她的喉咙。</w:t>
      </w:r>
    </w:p>
    <w:p>
      <w:pPr>
        <w:pStyle w:val="Normal"/>
        <w:rPr/>
      </w:pPr>
      <w:r>
        <w:rPr>
          <w:b/>
          <w:bCs/>
        </w:rPr>
        <w:t>台长答：</w:t>
      </w:r>
      <w:r>
        <w:rPr/>
        <w:t>她喉咙的右面很麻烦，你叫她千万要当心，要叫她吃全素了（她已经吃素了，她有念小房子）吃多少时间了？（差不多两年了）我看看……你问她现在喉咙热不热，过一会儿，半分钟之后她的喉咙会热，我已经给她加持过了。她肾脏不好，腰不好，还有小便不好（对。她的工作怎样？）工作，你叫她跟人家不要太多地接触。她这个人喜欢跟人家讲啊讲（对对）现在有人嫉妒她，表面上跟她很好，知道她很多的想法，去告诉老板，告诉别人，所以她就比较麻烦（对对对，她心地是很好）心地很好，心地很善良。老去讲，讲了人家就搞她了（工作可以继续做吗？）过三个月，熬过三个月她就可以继续做；熬不过三个月，她只能再找工作（之前她有超过一年多了）念解结咒（我们是有念经，我们从新加坡过来）很好，叫她好好念经，以后嘴巴不要乱讲话。人心隔肚皮，不好好修心的人都会到背后去讲人家不好的（她的小房子怎样？）还可以（念多少张给她自己的要经者？）</w:t>
      </w:r>
      <w:r>
        <w:rPr/>
        <w:t>39</w:t>
      </w:r>
      <w:r>
        <w:rPr/>
        <w:t>张。</w:t>
      </w:r>
    </w:p>
    <w:p>
      <w:pPr>
        <w:pStyle w:val="Normal"/>
        <w:rPr/>
      </w:pPr>
      <w:r>
        <w:rPr/>
      </w:r>
    </w:p>
    <w:p>
      <w:pPr>
        <w:pStyle w:val="Normal"/>
        <w:rPr/>
      </w:pPr>
      <w:r>
        <w:rPr/>
        <w:t>Zongshu20160528</w:t>
      </w:r>
      <w:r>
        <w:rPr>
          <w:rFonts w:cs="Segoe UI Emoji" w:ascii="Segoe UI Emoji" w:hAnsi="Segoe UI Emoji"/>
        </w:rPr>
        <w:t xml:space="preserve">  </w:t>
      </w:r>
      <w:r>
        <w:rPr/>
        <w:t>18:26</w:t>
      </w:r>
      <w:r>
        <w:rPr>
          <w:rFonts w:cs="Segoe UI Emoji" w:ascii="Segoe UI Emoji" w:hAnsi="Segoe UI Emoji"/>
        </w:rPr>
        <w:t xml:space="preserve">  </w:t>
      </w:r>
      <w:r>
        <w:rPr/>
        <w:t>关于中风的问题</w:t>
      </w:r>
    </w:p>
    <w:p>
      <w:pPr>
        <w:pStyle w:val="Normal"/>
        <w:rPr/>
      </w:pPr>
      <w:r>
        <w:rPr>
          <w:b/>
          <w:bCs/>
        </w:rPr>
        <w:t>男听众：</w:t>
      </w:r>
      <w:r>
        <w:rPr/>
        <w:t>师父，我的小房子怎样？因为我最近念很多张了。</w:t>
      </w:r>
    </w:p>
    <w:p>
      <w:pPr>
        <w:pStyle w:val="Normal"/>
        <w:rPr/>
      </w:pPr>
      <w:r>
        <w:rPr>
          <w:b/>
          <w:bCs/>
        </w:rPr>
        <w:t>台长答：</w:t>
      </w:r>
      <w:r>
        <w:rPr/>
        <w:t>你这个人，说你老实呢，有时候又不老实；说你不老实又没有用（因为之前我有打进来……）呱呱呱……（您有讲我呱呱呱，我知道您是帮我加持了）你现在给我记住了，好好地老老实实的，你老婆比你能干（因为我是中风者，我好了可以走了）你中风好了，纯粹是观世音菩萨给你加持、保佑你的。你要是以后再吃活的，你要是再敢钓鱼……（没有，我跟我老婆同修了，差不多两年没有吃荤了）老实一点，而且像你这种身体，以后不要再跟你老婆有什么其他的要求了，好好过日子，听得懂吗？（我知道，因为我们日子走过来很不简单）自己知道就好了（我的小房子，质量怎样？）只有三分之二是好的，之前念的小房子不是太好（我知道）好好念经。你不要让你老婆老生气，她已经为您付出很多了。</w:t>
      </w:r>
    </w:p>
    <w:p>
      <w:pPr>
        <w:pStyle w:val="Normal"/>
        <w:rPr/>
      </w:pPr>
      <w:r>
        <w:rPr/>
      </w:r>
    </w:p>
    <w:p>
      <w:pPr>
        <w:pStyle w:val="Normal"/>
        <w:rPr/>
      </w:pPr>
      <w:r>
        <w:rPr/>
        <w:t>4</w:t>
      </w:r>
      <w:r>
        <w:rPr/>
        <w:t>．</w:t>
      </w:r>
      <w:r>
        <w:rPr/>
        <w:t>Zongshu20160528</w:t>
      </w:r>
      <w:r>
        <w:rPr>
          <w:rFonts w:cs="Segoe UI Emoji" w:ascii="Segoe UI Emoji" w:hAnsi="Segoe UI Emoji"/>
        </w:rPr>
        <w:t xml:space="preserve">  </w:t>
      </w:r>
      <w:r>
        <w:rPr/>
        <w:t>21:53</w:t>
      </w:r>
      <w:r>
        <w:rPr>
          <w:rFonts w:cs="Segoe UI Emoji" w:ascii="Segoe UI Emoji" w:hAnsi="Segoe UI Emoji"/>
        </w:rPr>
        <w:t xml:space="preserve">  </w:t>
      </w:r>
      <w:r>
        <w:rPr/>
        <w:t>曾经在天上拿令牌，管理学生</w:t>
      </w:r>
    </w:p>
    <w:p>
      <w:pPr>
        <w:pStyle w:val="Normal"/>
        <w:rPr/>
      </w:pPr>
      <w:r>
        <w:rPr>
          <w:b/>
          <w:bCs/>
        </w:rPr>
        <w:t>女听众：</w:t>
      </w:r>
      <w:r>
        <w:rPr/>
        <w:t>师父，同修修得很精进，度了很多很多人，我们也很佩服她。她特别想知道跟师父的缘分，师父能帮她看看吗？</w:t>
      </w:r>
      <w:r>
        <w:rPr/>
        <w:t>1975</w:t>
      </w:r>
      <w:r>
        <w:rPr/>
        <w:t>年的兔子，女的。</w:t>
      </w:r>
    </w:p>
    <w:p>
      <w:pPr>
        <w:pStyle w:val="Normal"/>
        <w:rPr/>
      </w:pPr>
      <w:r>
        <w:rPr>
          <w:b/>
          <w:bCs/>
        </w:rPr>
        <w:t>台长答：</w:t>
      </w:r>
      <w:r>
        <w:rPr/>
        <w:t>看到也不讲，呵呵（她老是梦到师父，所以她特别想知道这个缘分，我想帮她问一问）过去的有什么好问的？你就告诉她，她在天上待过，拿令牌。可能师父上课的时候她在边上拿个令牌，跟师父比较亲近的。老师给学生上课，她就是要汇报哪个好，哪个不好的（哦，所以她经常看到师父就要流眼泪，经常能够梦到师父。她度人真的度得很多，很发心的，大家都很佩服她）师父在天上做老师的时候，她是管得很严的，哪个学生不好，她要拿令牌去惩罚的。有时候她会把哪个学生好坏来告诉我的。</w:t>
      </w:r>
    </w:p>
    <w:p>
      <w:pPr>
        <w:pStyle w:val="Normal"/>
        <w:rPr/>
      </w:pPr>
      <w:r>
        <w:rPr/>
      </w:r>
    </w:p>
    <w:p>
      <w:pPr>
        <w:pStyle w:val="Normal"/>
        <w:rPr/>
      </w:pPr>
      <w:r>
        <w:rPr/>
        <w:t>Zongshu20160528</w:t>
      </w:r>
      <w:r>
        <w:rPr>
          <w:rFonts w:cs="Segoe UI Emoji" w:ascii="Segoe UI Emoji" w:hAnsi="Segoe UI Emoji"/>
        </w:rPr>
        <w:t xml:space="preserve">  </w:t>
      </w:r>
      <w:r>
        <w:rPr/>
        <w:t>24:00</w:t>
      </w:r>
      <w:r>
        <w:rPr>
          <w:rFonts w:cs="Segoe UI Emoji" w:ascii="Segoe UI Emoji" w:hAnsi="Segoe UI Emoji"/>
        </w:rPr>
        <w:t xml:space="preserve">  </w:t>
      </w:r>
      <w:r>
        <w:rPr/>
        <w:t>念经质量不错；一辈子会上两次大当，还业报</w:t>
      </w:r>
    </w:p>
    <w:p>
      <w:pPr>
        <w:pStyle w:val="Normal"/>
        <w:rPr/>
      </w:pPr>
      <w:r>
        <w:rPr>
          <w:b/>
          <w:bCs/>
        </w:rPr>
        <w:t>女听众：</w:t>
      </w:r>
      <w:r>
        <w:rPr/>
        <w:t>同修是</w:t>
      </w:r>
      <w:r>
        <w:rPr/>
        <w:t>1948</w:t>
      </w:r>
      <w:r>
        <w:rPr/>
        <w:t>年的老鼠，女的，想问问家里的佛台好不好。</w:t>
      </w:r>
    </w:p>
    <w:p>
      <w:pPr>
        <w:pStyle w:val="Normal"/>
        <w:rPr/>
      </w:pPr>
      <w:r>
        <w:rPr>
          <w:b/>
          <w:bCs/>
        </w:rPr>
        <w:t>台长答：</w:t>
      </w:r>
      <w:r>
        <w:rPr/>
        <w:t>佛台还可以（她的经念得好不好？质量好不好？）经也念得不错，质量也不错。她唯一的问题，她一辈子会上两次大的当（年纪大的这位老妈妈念经也念得很认真的）你去问她好了，她一辈子是不是上过两次大的当，就是说她的业报要还掉。这两次大的业障，她要还掉了，这辈子就没事了；她如果还不掉，就有问题。</w:t>
      </w:r>
    </w:p>
    <w:p>
      <w:pPr>
        <w:pStyle w:val="Normal"/>
        <w:rPr/>
      </w:pPr>
      <w:r>
        <w:rPr/>
      </w:r>
    </w:p>
    <w:p>
      <w:pPr>
        <w:pStyle w:val="Normal"/>
        <w:rPr/>
      </w:pPr>
      <w:r>
        <w:rPr/>
        <w:t>Zongshu20160528</w:t>
      </w:r>
      <w:r>
        <w:rPr>
          <w:rFonts w:cs="Segoe UI Emoji" w:ascii="Segoe UI Emoji" w:hAnsi="Segoe UI Emoji"/>
        </w:rPr>
        <w:t xml:space="preserve">  </w:t>
      </w:r>
      <w:r>
        <w:rPr/>
        <w:t>25:13</w:t>
      </w:r>
      <w:r>
        <w:rPr>
          <w:rFonts w:cs="Segoe UI Emoji" w:ascii="Segoe UI Emoji" w:hAnsi="Segoe UI Emoji"/>
        </w:rPr>
        <w:t xml:space="preserve">  </w:t>
      </w:r>
      <w:r>
        <w:rPr/>
        <w:t>关节不好，膀胱炎，心脏早搏；有杀业，要念往生咒和礼佛大忏悔文；身上有打胎的孩子；肾气不足吃杞菊地黄丸</w:t>
      </w:r>
    </w:p>
    <w:p>
      <w:pPr>
        <w:pStyle w:val="Normal"/>
        <w:rPr/>
      </w:pPr>
      <w:r>
        <w:rPr>
          <w:b/>
          <w:bCs/>
        </w:rPr>
        <w:t>女听众：</w:t>
      </w:r>
      <w:r>
        <w:rPr/>
        <w:t>1948</w:t>
      </w:r>
      <w:r>
        <w:rPr/>
        <w:t>年的老鼠，女的，她的身体怎么样？</w:t>
      </w:r>
    </w:p>
    <w:p>
      <w:pPr>
        <w:pStyle w:val="Normal"/>
        <w:rPr/>
      </w:pPr>
      <w:r>
        <w:rPr>
          <w:b/>
          <w:bCs/>
        </w:rPr>
        <w:t>台长答：</w:t>
      </w:r>
      <w:r>
        <w:rPr/>
        <w:t>老人家腰不好，胃不好，还有关节不好（对，有一阵她的脚痛，很严重）老太太膀胱也不好，膀胱炎，小便多得不得了（对对，严重的时候她小便就像挤泡沫）非常不好（身体其他方面有什么不好吗？）心脏有点早搏，原因主要是经常感觉好像跳得很快，有时候又慢，有时候好像就觉得突然之间一下子一样。你要叫她当心心脏，因为她家族里边有人心脏病，心脏不好，就是她的爸爸妈妈当中（她身体其他方面有什么要特别注意的吗？）叫她往生咒还要念大概</w:t>
      </w:r>
      <w:r>
        <w:rPr/>
        <w:t>3000</w:t>
      </w:r>
      <w:r>
        <w:rPr/>
        <w:t>遍（就是一下子许愿念</w:t>
      </w:r>
      <w:r>
        <w:rPr/>
        <w:t>3000</w:t>
      </w:r>
      <w:r>
        <w:rPr/>
        <w:t>遍往生咒，然后每天</w:t>
      </w:r>
      <w:r>
        <w:rPr/>
        <w:t>49</w:t>
      </w:r>
      <w:r>
        <w:rPr/>
        <w:t>遍这样子念，是吧？）对，因为她过去有杀业（对对，家里经常杀鸡、杀鱼，因为家庭里做饭，她有杀业。好的，我让她听录音。身体没有其他大的问题是吗？）其他就是心脏，她要死的话心脏出问题啊（要多少小房子呢？）小房子有得念了，一辈子念下去，</w:t>
      </w:r>
      <w:r>
        <w:rPr/>
        <w:t>17</w:t>
      </w:r>
      <w:r>
        <w:rPr/>
        <w:t>张、</w:t>
      </w:r>
      <w:r>
        <w:rPr/>
        <w:t>17</w:t>
      </w:r>
      <w:r>
        <w:rPr/>
        <w:t>张这么一拨一拨念，要叫她自己好好念礼佛大忏悔文（她现在每天礼佛大忏悔文好像是</w:t>
      </w:r>
      <w:r>
        <w:rPr/>
        <w:t>3</w:t>
      </w:r>
      <w:r>
        <w:rPr/>
        <w:t>遍，要增加吗？）差也差不多。我现在看到她两个脚一个长一点，一个短一点（是的，她脚是有问题，以前走得蛮拐，最近稍微好一点）一拐一拐的（是的）还有她的颈椎脖子也痛，肩膀痛（身上有灵性吗？）就是有一个灵性，在脖子上（是打胎的孩子还是……）好像有一个孩子是生出来之后才死掉的（这个我不是很清楚。身上灵性就是这个孩子吗？）对，就是这个（给那孩子要多少张小房子呢？）</w:t>
      </w:r>
      <w:r>
        <w:rPr/>
        <w:t>36</w:t>
      </w:r>
      <w:r>
        <w:rPr/>
        <w:t>张。叫她拿热毛巾敷敷颈椎，她的颈椎不是太好；膀胱要保暖，她现在肾气严重不足，吃杞菊地黄丸（好的，她因为一累就好像小便不好，就会发作）而且天一冷小便就多（对对，是的，师父说得没错，感恩师父！）</w:t>
      </w:r>
    </w:p>
    <w:p>
      <w:pPr>
        <w:pStyle w:val="Normal"/>
        <w:rPr/>
      </w:pPr>
      <w:r>
        <w:rPr/>
      </w:r>
    </w:p>
    <w:p>
      <w:pPr>
        <w:pStyle w:val="Normal"/>
        <w:rPr/>
      </w:pPr>
      <w:r>
        <w:rPr/>
        <w:t>Zongshu20160528</w:t>
      </w:r>
      <w:r>
        <w:rPr>
          <w:rFonts w:cs="Segoe UI Emoji" w:ascii="Segoe UI Emoji" w:hAnsi="Segoe UI Emoji"/>
        </w:rPr>
        <w:t xml:space="preserve">  </w:t>
      </w:r>
      <w:r>
        <w:rPr/>
        <w:t>29:35</w:t>
      </w:r>
      <w:r>
        <w:rPr>
          <w:rFonts w:cs="Segoe UI Emoji" w:ascii="Segoe UI Emoji" w:hAnsi="Segoe UI Emoji"/>
        </w:rPr>
        <w:t xml:space="preserve">  </w:t>
      </w:r>
      <w:r>
        <w:rPr/>
        <w:t>结莲花有菩萨来；打进电话要多听师父讲</w:t>
      </w:r>
    </w:p>
    <w:p>
      <w:pPr>
        <w:pStyle w:val="Normal"/>
        <w:rPr/>
      </w:pPr>
      <w:r>
        <w:rPr>
          <w:b/>
          <w:bCs/>
        </w:rPr>
        <w:t>女听众：</w:t>
      </w:r>
      <w:r>
        <w:rPr/>
        <w:t>师父，我家里的佛台好不好？</w:t>
      </w:r>
      <w:r>
        <w:rPr/>
        <w:t>1975</w:t>
      </w:r>
      <w:r>
        <w:rPr/>
        <w:t>年的兔子。</w:t>
      </w:r>
    </w:p>
    <w:p>
      <w:pPr>
        <w:pStyle w:val="Normal"/>
        <w:rPr/>
      </w:pPr>
      <w:r>
        <w:rPr>
          <w:b/>
          <w:bCs/>
        </w:rPr>
        <w:t>台长答：</w:t>
      </w:r>
      <w:r>
        <w:rPr/>
        <w:t>佛台好还是好，菩萨后面你放了什么？什么像？（菩萨后面应该没有什么）光的？好像看见有东西，你有没有挂山水画或者其他的东西？（有山水画）佛像后面要挂东方台的佛像后面的背景（就是东方台结缘的黄颜色的山水画）背后有没有电插头，或者这个上面、边上？（这个可能是当时做衣帽间的柜子上面有一个横杠）再贴张山水画吧（好的。其他有问题吗？）其他没什么问题（师父，原来我家里香经常打卷的，还结莲花，现在香很少打卷，只结莲花。是我做错事情做得不好，还是什么原因？）是你太贪了，又想打卷又想结莲花。结莲花就是菩萨来了，这么贪心（对不起，我又贪了。因为我怕我做错事情了，我也知道我自己……）以后要学会打进电话让台长多讲，你少讲，你现在“呱呱呱、呱呱呱”讲了半天，我能讲什么？台长每一句话你都记下来，你自己就可以改正很多身上的毛病、家里的气场布置。你老讲老讲，我讲不了几句话，你能学到什么东西？那你在家里自己讲，打什么电话？真的是没智慧。话太多，言多必失，好好改毛病（一定改。向菩萨妈妈忏悔，向师父忏悔）什么事情要恒心，不要激动（好的。我现在激动，手都有点抖，因为没想到能打通，我特别感恩师父，谢谢您批评我）</w:t>
      </w:r>
    </w:p>
    <w:p>
      <w:pPr>
        <w:pStyle w:val="Normal"/>
        <w:rPr/>
      </w:pPr>
      <w:r>
        <w:rPr/>
      </w:r>
    </w:p>
    <w:p>
      <w:pPr>
        <w:pStyle w:val="Normal"/>
        <w:rPr/>
      </w:pPr>
      <w:r>
        <w:rPr/>
        <w:t>5</w:t>
      </w:r>
      <w:r>
        <w:rPr/>
        <w:t>．</w:t>
      </w:r>
      <w:r>
        <w:rPr/>
        <w:t>Zongshu20160528</w:t>
      </w:r>
      <w:r>
        <w:rPr>
          <w:rFonts w:cs="Segoe UI Emoji" w:ascii="Segoe UI Emoji" w:hAnsi="Segoe UI Emoji"/>
        </w:rPr>
        <w:t xml:space="preserve">  </w:t>
      </w:r>
      <w:r>
        <w:rPr/>
        <w:t>33:12</w:t>
      </w:r>
      <w:r>
        <w:rPr>
          <w:rFonts w:cs="Segoe UI Emoji" w:ascii="Segoe UI Emoji" w:hAnsi="Segoe UI Emoji"/>
        </w:rPr>
        <w:t xml:space="preserve">  </w:t>
      </w:r>
      <w:r>
        <w:rPr/>
        <w:t>个性太强，要当心婚姻；人生无常，但对菩萨的感情、学佛的理念、师父的指导永远不能变</w:t>
      </w:r>
    </w:p>
    <w:p>
      <w:pPr>
        <w:pStyle w:val="Normal"/>
        <w:rPr/>
      </w:pPr>
      <w:r>
        <w:rPr>
          <w:b/>
          <w:bCs/>
        </w:rPr>
        <w:t>女听众：</w:t>
      </w:r>
      <w:r>
        <w:rPr/>
        <w:t>师父，我昨天梦到您，今天真的打通了。我已经好多年不打了，感恩您！我想先问一个</w:t>
      </w:r>
      <w:r>
        <w:rPr/>
        <w:t>1978</w:t>
      </w:r>
      <w:r>
        <w:rPr/>
        <w:t>年出生，属蛇的，男的，请您帮他看看事业。</w:t>
      </w:r>
    </w:p>
    <w:p>
      <w:pPr>
        <w:pStyle w:val="Normal"/>
        <w:rPr/>
      </w:pPr>
      <w:r>
        <w:rPr>
          <w:b/>
          <w:bCs/>
        </w:rPr>
        <w:t>台长答：</w:t>
      </w:r>
      <w:r>
        <w:rPr/>
        <w:t>一直不顺。你叫他低调一点，太高调，穿着打扮弄得……很容易引起人家的嫉妒。他想出国？（对，他现在有一些机会，有可能去欧洲或者澳洲，他可能还想去美国，想让师父给他看一下是在中国好，还是出国好）我觉得你还是让他先稳定一段时间，他以后有的是机会出去。出去对你不好，因为你们现在两个人还挺恩爱的，等到他出去了，你就麻烦了。他不是你儿子，他是你儿子，你可以让他出去，他是你老公（对。师父，那我跟他一起出去呢？因为我很想去澳洲）你除了澳洲可以来，欧洲、美国这些地方，我刚刚看图腾，都是灰灰暗暗的，大概去两三个月还蛮好，之后就不灵了。澳洲，因为你跟他两个人都在念经，有菩萨保佑，就不一样。你这个老公没有菩萨管着不行的，我讲话你听得懂吗？（听懂了）因为他打扮什么都弄得比较光鲜，很喜欢有自己的个性，吸引别人注意力。他当年跟你谈恋爱结婚，也就是因为吸引眼球，呵呵。你这个小女孩个性特别强，你要特别当心你的婚姻，我已经点你了。等到哪一天你也不卖帐，你无所谓，他如果哪一天不要你，你不要他，你也就放下了。像你这种人个性太强了（师父，您说得太对了，是的。我一定好好修，好好努力，听您的话）改吧，要好好改的。你要记住了，你的家庭中发生什么变化，师父是永远不会变的。你们都是菩萨的孩子，你们很多孩子感情再怎么发生变化，师父永远不会变！我总是帮助你们，教育你们，帮你们化解很多的麻烦。所以现在真正懂得佛法的人，你什么都可以变，人间的一切都是无常，但是你对菩萨的感情、学佛的理念、对师父对你们的指导，你们不能变的（师父，我知道）乖一点了，你的苦头也吃了很多，师父一讲你自己心里都明白的。好好乖一点（好的，谢谢师父，我一定努力！）</w:t>
      </w:r>
    </w:p>
    <w:p>
      <w:pPr>
        <w:pStyle w:val="Normal"/>
        <w:rPr/>
      </w:pPr>
      <w:r>
        <w:rPr/>
      </w:r>
    </w:p>
    <w:p>
      <w:pPr>
        <w:pStyle w:val="Normal"/>
        <w:rPr/>
      </w:pPr>
      <w:r>
        <w:rPr/>
        <w:t>Zongshu20160528</w:t>
      </w:r>
      <w:r>
        <w:rPr>
          <w:rFonts w:cs="Segoe UI Emoji" w:ascii="Segoe UI Emoji" w:hAnsi="Segoe UI Emoji"/>
        </w:rPr>
        <w:t xml:space="preserve">  </w:t>
      </w:r>
      <w:r>
        <w:rPr/>
        <w:t>36:17</w:t>
      </w:r>
      <w:r>
        <w:rPr>
          <w:rFonts w:cs="Segoe UI Emoji" w:ascii="Segoe UI Emoji" w:hAnsi="Segoe UI Emoji"/>
        </w:rPr>
        <w:t xml:space="preserve">  </w:t>
      </w:r>
      <w:r>
        <w:rPr/>
        <w:t>身上有灵性，经常发无名火</w:t>
      </w:r>
    </w:p>
    <w:p>
      <w:pPr>
        <w:pStyle w:val="Normal"/>
        <w:rPr/>
      </w:pPr>
      <w:r>
        <w:rPr>
          <w:b/>
          <w:bCs/>
        </w:rPr>
        <w:t>女听众：</w:t>
      </w:r>
      <w:r>
        <w:rPr/>
        <w:t>师父，请您看一个</w:t>
      </w:r>
      <w:r>
        <w:rPr/>
        <w:t>1948</w:t>
      </w:r>
      <w:r>
        <w:rPr/>
        <w:t>年属老鼠的，女的，她身上有没有灵性，业障还多不多。</w:t>
      </w:r>
    </w:p>
    <w:p>
      <w:pPr>
        <w:pStyle w:val="Normal"/>
        <w:rPr/>
      </w:pPr>
      <w:r>
        <w:rPr>
          <w:b/>
          <w:bCs/>
        </w:rPr>
        <w:t>台长答：</w:t>
      </w:r>
      <w:r>
        <w:rPr/>
        <w:t>有灵性，要</w:t>
      </w:r>
      <w:r>
        <w:rPr/>
        <w:t>60</w:t>
      </w:r>
      <w:r>
        <w:rPr/>
        <w:t>张。你叫她好好念，她身上的灵性经常让她发无名火，突然之间很不开心，突然之间想不通（是的，师父您说得对，而且她最近身体不太好）情绪控制不住（她现在业障还多吗？）有，蛮多的，业障很多，要叫她特别当心。她不能任由自己的感情去发挥，想发脾气就发脾气，想不开心就不开心，这个不可以的。</w:t>
      </w:r>
    </w:p>
    <w:p>
      <w:pPr>
        <w:pStyle w:val="Normal"/>
        <w:rPr/>
      </w:pPr>
      <w:r>
        <w:rPr/>
      </w:r>
    </w:p>
    <w:p>
      <w:pPr>
        <w:pStyle w:val="Normal"/>
        <w:rPr/>
      </w:pPr>
      <w:r>
        <w:rPr/>
        <w:t>6</w:t>
      </w:r>
      <w:r>
        <w:rPr/>
        <w:t>．</w:t>
      </w:r>
      <w:r>
        <w:rPr/>
        <w:t>Zongshu20160528</w:t>
      </w:r>
      <w:r>
        <w:rPr>
          <w:rFonts w:cs="Segoe UI Emoji" w:ascii="Segoe UI Emoji" w:hAnsi="Segoe UI Emoji"/>
        </w:rPr>
        <w:t xml:space="preserve">  </w:t>
      </w:r>
      <w:r>
        <w:rPr/>
        <w:t>39:55</w:t>
      </w:r>
      <w:r>
        <w:rPr>
          <w:rFonts w:cs="Segoe UI Emoji" w:ascii="Segoe UI Emoji" w:hAnsi="Segoe UI Emoji"/>
        </w:rPr>
        <w:t xml:space="preserve">  </w:t>
      </w:r>
      <w:r>
        <w:rPr/>
        <w:t>全班小朋友念经，多对孩子进行传统文化教育；无法念小房子时可多念心经</w:t>
      </w:r>
    </w:p>
    <w:p>
      <w:pPr>
        <w:pStyle w:val="Normal"/>
        <w:rPr/>
      </w:pPr>
      <w:r>
        <w:rPr>
          <w:b/>
          <w:bCs/>
        </w:rPr>
        <w:t>男听众：</w:t>
      </w:r>
      <w:r>
        <w:rPr/>
        <w:t>师父您好！我是</w:t>
      </w:r>
      <w:r>
        <w:rPr/>
        <w:t>1988</w:t>
      </w:r>
      <w:r>
        <w:rPr/>
        <w:t>年属龙的。我现跟您说一下，我现在在学校里面度人，我是班主任，有</w:t>
      </w:r>
      <w:r>
        <w:rPr/>
        <w:t>48</w:t>
      </w:r>
      <w:r>
        <w:rPr/>
        <w:t>个小朋友。这</w:t>
      </w:r>
      <w:r>
        <w:rPr/>
        <w:t>48</w:t>
      </w:r>
      <w:r>
        <w:rPr/>
        <w:t>个小朋友现在基本上已经相信六道轮回了（哎呀）现在他们全部都可以背诵心经（哎呀）有少数的可以背诵大悲咒，他们基本上相信念经可以还债了（哎呀）所以每个小朋友每天上学都能读几十遍大悲咒，几十遍心经（功德无量，功德无量）有的小朋友一天下来能读一两百遍大悲咒、心经。大部分的小朋友下课也不出去玩、打闹，就在教室里念经，现在有六七个小朋友主动地做功课，念礼佛大忏悔文了（哎呀）全部小朋友都知道，人死了不会就这么结束了，还要考试，考功德和境界（对）所以大部分的小朋友都在努力地提升自己的境界，积累功德（功德无量，功德无量。你是个好孩子）我想问问师父，我现在弘法度人，度这些小朋友的过程当中，您能不能感应一下，我还要注意一些什么，能够更好地去引导他们，更好地度到他们，不出偏差？</w:t>
      </w:r>
    </w:p>
    <w:p>
      <w:pPr>
        <w:pStyle w:val="Normal"/>
        <w:rPr/>
      </w:pPr>
      <w:r>
        <w:rPr>
          <w:b/>
          <w:bCs/>
        </w:rPr>
        <w:t>台长答：</w:t>
      </w:r>
      <w:r>
        <w:rPr/>
        <w:t>好。第一，我知道你的为人和你的用心，菩萨已经在关心你了。我明确告诉你，你现在身上有护法神，你刚刚在讲的时候，我已经看到你身上的护法神了，会保护你的；第二，不管你在哪个国家，你要多讲讲：一定要爱国爱民、遵纪守法。学佛目的就是为了遵纪守法，这很重要；第三，可以跟他们讲一些中国传统的文化教育，结合在里面。佛家的理念，儒家的思维，道家的这种信心都要放在一起，对孩子们进行一些教育。这些孩子以后都是国家的栋梁，他们以后能够做一个为国家实实在在做事的好孩子，我们这个国家就有希望。希望他们清廉，知道一个人不能做坏事，做坏事有报应，要经常跟他们讲。另外要叫他们尽忠职守，做什么事情都要认真，上要孝敬父母，对待师长都要好；下要关心别人，做一个能够让别人尊敬的人。除了念经，可以告诉他们化解冤结，我们不需要争斗，因为佛教是无争的宗教，所以不跟别人争斗。回家听爸爸妈妈的话，以后能够热爱祖国，热爱人民，让他们心中充满着爱，而不是充满着那种对世俗情怀的恨。这样，以后这些孩子出来个个都是正能量，这些正能量能够让孩子以后变得对世界和平、对国家的兴旺和对民族的责任心都大大地有所帮助。所以我感觉你是为民族做好事，也是解决他们以后不要在社会上碰到烦恼就得忧郁症，想不通，难受。你知道现在有多少小孩子自杀？</w:t>
      </w:r>
      <w:r>
        <w:rPr/>
        <w:t>11</w:t>
      </w:r>
      <w:r>
        <w:rPr/>
        <w:t>岁到</w:t>
      </w:r>
      <w:r>
        <w:rPr/>
        <w:t>22</w:t>
      </w:r>
      <w:r>
        <w:rPr/>
        <w:t>岁的，都不得了的，想不通就自杀。所以一定要让他们正信正念，觉得这个世界一切都是对我们的考验。念心经可以让你开智慧，大悲咒增加你的能量，然后让你自己懂得怎么样能够化解人间的业缘、恶缘。这样这些孩子以后真的会越修越好，菩萨会保佑他们。你作为一个老师也尽到了责任，所以我在这里恭喜你！我相信以后心灵法门会让更多的人能够离苦得乐，能够爱国爱民，也能够让自己的心态变得越来越随和，也能够遵纪守法。因为什么事情想通了，就不会去争，不会去吵，不会去闹。你把师父这些理念经常跟他们谈谈，这些孩子以后会变得很好。另一方面，功课也不让他们落下，功课归功课，还要好好地做，在开智慧方面可以多念经（我知道了。我想问您一下，我通过他们每天写的作文了解到，这些孩子在梦里边有的要经者已经开始找他们了，但是我现在还不能教他们念小房子，我现在该怎么做？）你可以用这个方法，如果这些孩子有这个，你就叫他们念心经，多念心经，因为心经在某种程度可以暂缓还债的期限。比方说有灵性来找你要小房子了，你可以念很多心经给他，这个心经的钱给了他之后，不是还债的，他拿到之后就不来找你麻烦了。等到他们再大一点的时候，他再来找，那个时候他们就可以念小房子还债了。</w:t>
      </w:r>
    </w:p>
    <w:p>
      <w:pPr>
        <w:pStyle w:val="Normal"/>
        <w:rPr/>
      </w:pPr>
      <w:r>
        <w:rPr/>
      </w:r>
    </w:p>
    <w:p>
      <w:pPr>
        <w:pStyle w:val="Normal"/>
        <w:rPr/>
      </w:pPr>
      <w:r>
        <w:rPr/>
        <w:t>Zongshu20160528</w:t>
      </w:r>
      <w:r>
        <w:rPr>
          <w:rFonts w:cs="Segoe UI Emoji" w:ascii="Segoe UI Emoji" w:hAnsi="Segoe UI Emoji"/>
        </w:rPr>
        <w:t xml:space="preserve">  </w:t>
      </w:r>
      <w:r>
        <w:rPr/>
        <w:t>46:42</w:t>
      </w:r>
      <w:r>
        <w:rPr>
          <w:rFonts w:cs="Segoe UI Emoji" w:ascii="Segoe UI Emoji" w:hAnsi="Segoe UI Emoji"/>
        </w:rPr>
        <w:t xml:space="preserve">  </w:t>
      </w:r>
      <w:r>
        <w:rPr/>
        <w:t>白龙的图腾在天上飞，业障</w:t>
      </w:r>
      <w:r>
        <w:rPr/>
        <w:t>22%</w:t>
      </w:r>
      <w:r>
        <w:rPr/>
        <w:t>；左脚有灵性</w:t>
      </w:r>
    </w:p>
    <w:p>
      <w:pPr>
        <w:pStyle w:val="Normal"/>
        <w:rPr/>
      </w:pPr>
      <w:r>
        <w:rPr>
          <w:b/>
          <w:bCs/>
        </w:rPr>
        <w:t>男听众：</w:t>
      </w:r>
      <w:r>
        <w:rPr/>
        <w:t>师父，我的业障比例是多少？</w:t>
      </w:r>
      <w:r>
        <w:rPr/>
        <w:t>1988</w:t>
      </w:r>
      <w:r>
        <w:rPr/>
        <w:t>年，属龙。</w:t>
      </w:r>
    </w:p>
    <w:p>
      <w:pPr>
        <w:pStyle w:val="Normal"/>
        <w:rPr/>
      </w:pPr>
      <w:r>
        <w:rPr>
          <w:b/>
          <w:bCs/>
        </w:rPr>
        <w:t>台长答：</w:t>
      </w:r>
      <w:r>
        <w:rPr/>
        <w:t>很低，</w:t>
      </w:r>
      <w:r>
        <w:rPr/>
        <w:t>22%</w:t>
      </w:r>
      <w:r>
        <w:rPr/>
        <w:t>，很好了。如果</w:t>
      </w:r>
      <w:r>
        <w:rPr/>
        <w:t>20%</w:t>
      </w:r>
      <w:r>
        <w:rPr/>
        <w:t>以内，你的境界已经可以到天上了；如果是</w:t>
      </w:r>
      <w:r>
        <w:rPr/>
        <w:t>10%</w:t>
      </w:r>
      <w:r>
        <w:rPr/>
        <w:t>以内，你就是超脱六道了（如果我现不造新业，我要念多少张小房子能到</w:t>
      </w:r>
      <w:r>
        <w:rPr/>
        <w:t>20%</w:t>
      </w:r>
      <w:r>
        <w:rPr/>
        <w:t>以内？）我看你很容易，你因为功德大，你不造新业，你这点功德很快就进入</w:t>
      </w:r>
      <w:r>
        <w:rPr/>
        <w:t>20%</w:t>
      </w:r>
      <w:r>
        <w:rPr/>
        <w:t>了。你下一次再打电话，我再帮你看。你只要不造新业，你这个孩子境界很快到天上（谢谢师父！如果我不造新业，有多少张小房子能到</w:t>
      </w:r>
      <w:r>
        <w:rPr/>
        <w:t>10%</w:t>
      </w:r>
      <w:r>
        <w:rPr/>
        <w:t>呢？）不是靠小房子。不造新业，多做功德，再念点小房子，我看你这小房子也就</w:t>
      </w:r>
      <w:r>
        <w:rPr/>
        <w:t>1400</w:t>
      </w:r>
      <w:r>
        <w:rPr/>
        <w:t>张吧（好。我身上有没有灵性？）你的脚上有点灵性，脚不好（是左脚吗？）对，就在左脚上（对对对！左脚不知为什么一念经之后，左脚的小拇指那个地方就多出来一块，感觉……）对，而且有时候早上睡醒左手左脚还有一点发麻（对对对。要多少张小房子？）</w:t>
      </w:r>
      <w:r>
        <w:rPr/>
        <w:t>69</w:t>
      </w:r>
      <w:r>
        <w:rPr/>
        <w:t>张，慢慢念，不着急的（师父，我的图腾颜色是什么？位置在哪里？）白的，白龙；现在在天上呢，这条龙在天上飞，很好。</w:t>
      </w:r>
    </w:p>
    <w:p>
      <w:pPr>
        <w:pStyle w:val="Normal"/>
        <w:rPr/>
      </w:pPr>
      <w:r>
        <w:rPr/>
      </w:r>
    </w:p>
    <w:p>
      <w:pPr>
        <w:pStyle w:val="Normal"/>
        <w:rPr/>
      </w:pPr>
      <w:r>
        <w:rPr/>
        <w:t>Zongshu20160528</w:t>
      </w:r>
      <w:r>
        <w:rPr>
          <w:rFonts w:cs="Segoe UI Emoji" w:ascii="Segoe UI Emoji" w:hAnsi="Segoe UI Emoji"/>
        </w:rPr>
        <w:t xml:space="preserve">  </w:t>
      </w:r>
      <w:r>
        <w:rPr/>
        <w:t>50:15</w:t>
      </w:r>
      <w:r>
        <w:rPr>
          <w:rFonts w:cs="Segoe UI Emoji" w:ascii="Segoe UI Emoji" w:hAnsi="Segoe UI Emoji"/>
        </w:rPr>
        <w:t xml:space="preserve">  </w:t>
      </w:r>
      <w:r>
        <w:rPr/>
        <w:t>阳寿很长，要好好度人；台长把我们当孩子，永远不会抛弃我们</w:t>
      </w:r>
    </w:p>
    <w:p>
      <w:pPr>
        <w:pStyle w:val="Normal"/>
        <w:rPr/>
      </w:pPr>
      <w:r>
        <w:rPr>
          <w:b/>
          <w:bCs/>
        </w:rPr>
        <w:t>男听众：</w:t>
      </w:r>
      <w:r>
        <w:rPr/>
        <w:t>师父，我可不可以问问我的阳寿是多少？我还有多少年在人间可以继续度人？</w:t>
      </w:r>
    </w:p>
    <w:p>
      <w:pPr>
        <w:pStyle w:val="Normal"/>
        <w:rPr/>
      </w:pPr>
      <w:r>
        <w:rPr>
          <w:b/>
          <w:bCs/>
        </w:rPr>
        <w:t>台长答：</w:t>
      </w:r>
      <w:r>
        <w:rPr/>
        <w:t>你这么早知道干吗？（我感觉我有点儿懈怠，想问一下在人间一共还有多少天，我好每天都可以提醒自己，让自己精进一下。我现在是</w:t>
      </w:r>
      <w:r>
        <w:rPr/>
        <w:t>27</w:t>
      </w:r>
      <w:r>
        <w:rPr/>
        <w:t>周岁，</w:t>
      </w:r>
      <w:r>
        <w:rPr/>
        <w:t>1988</w:t>
      </w:r>
      <w:r>
        <w:rPr/>
        <w:t>年的龙）早呢，寿很长，你的阳寿是过七十岁，你慢慢好好度人了。你以后唯一的苦恼就是感情，到最后你的老婆会对你很凶的（我知道的，师父，您说得太对了）随缘吧（师父，我最后跟您说一句，我在没遇到您之前，就像畜生一样活着，浪费好多时间，浪费好多福报，弟子在这里给您磕头了）好好努力，要改正（谢谢师父！我念经的质量怎么样？）蛮好，现在很好。千万不要做坏事，其实你也没做什么坏事，就是感情上要当心点。师父什么都知道，所以我要求你们这些孩子，就算感情不好、就算在人间碰到再多的问题，谁都可以把你们抛弃，但是你们记住，你们这个师父是永远不会抛弃你们的！</w:t>
      </w:r>
    </w:p>
    <w:p>
      <w:pPr>
        <w:pStyle w:val="Normal"/>
        <w:rPr/>
      </w:pPr>
      <w:r>
        <w:rPr/>
      </w:r>
    </w:p>
    <w:p>
      <w:pPr>
        <w:pStyle w:val="Normal"/>
        <w:rPr/>
      </w:pPr>
      <w:r>
        <w:rPr/>
        <w:t>7</w:t>
      </w:r>
      <w:r>
        <w:rPr/>
        <w:t>．</w:t>
      </w:r>
      <w:r>
        <w:rPr/>
        <w:t>Zongshu20160528</w:t>
      </w:r>
      <w:r>
        <w:rPr>
          <w:rFonts w:cs="Segoe UI Emoji" w:ascii="Segoe UI Emoji" w:hAnsi="Segoe UI Emoji"/>
        </w:rPr>
        <w:t xml:space="preserve">  </w:t>
      </w:r>
      <w:r>
        <w:rPr/>
        <w:t>52:39</w:t>
      </w:r>
      <w:r>
        <w:rPr>
          <w:rFonts w:cs="Segoe UI Emoji" w:ascii="Segoe UI Emoji" w:hAnsi="Segoe UI Emoji"/>
        </w:rPr>
        <w:t xml:space="preserve">  </w:t>
      </w:r>
      <w:r>
        <w:rPr/>
        <w:t>亡夫在欲界天做护法神，在世时很正直、善良、爱打抱不平</w:t>
      </w:r>
    </w:p>
    <w:p>
      <w:pPr>
        <w:pStyle w:val="Normal"/>
        <w:rPr/>
      </w:pPr>
      <w:r>
        <w:rPr>
          <w:b/>
          <w:bCs/>
        </w:rPr>
        <w:t>女听众：</w:t>
      </w:r>
      <w:r>
        <w:rPr/>
        <w:t>师父您好！我老伴儿叫赵玉连，男的，</w:t>
      </w:r>
      <w:r>
        <w:rPr/>
        <w:t>2013</w:t>
      </w:r>
      <w:r>
        <w:rPr/>
        <w:t>年</w:t>
      </w:r>
      <w:r>
        <w:rPr/>
        <w:t>6</w:t>
      </w:r>
      <w:r>
        <w:rPr/>
        <w:t>月</w:t>
      </w:r>
      <w:r>
        <w:rPr/>
        <w:t>10</w:t>
      </w:r>
      <w:r>
        <w:rPr/>
        <w:t>日走的，他现在在什么地方？</w:t>
      </w:r>
    </w:p>
    <w:p>
      <w:pPr>
        <w:pStyle w:val="Normal"/>
        <w:rPr/>
      </w:pPr>
      <w:r>
        <w:rPr>
          <w:b/>
          <w:bCs/>
        </w:rPr>
        <w:t>台长答：</w:t>
      </w:r>
      <w:r>
        <w:rPr/>
        <w:t>很好，他已经在欲界天做护法神了。他活着的时候就很正直（是，太对了）非常爱打抱不平，而且整天帮人家说好话（是啊，特别善良。太感谢您了！）</w:t>
      </w:r>
    </w:p>
    <w:p>
      <w:pPr>
        <w:pStyle w:val="Normal"/>
        <w:rPr/>
      </w:pPr>
      <w:r>
        <w:rPr/>
      </w:r>
    </w:p>
    <w:p>
      <w:pPr>
        <w:pStyle w:val="Normal"/>
        <w:rPr/>
      </w:pPr>
      <w:r>
        <w:rPr/>
        <w:t>Zongshu20160528</w:t>
      </w:r>
      <w:r>
        <w:rPr>
          <w:rFonts w:cs="Segoe UI Emoji" w:ascii="Segoe UI Emoji" w:hAnsi="Segoe UI Emoji"/>
        </w:rPr>
        <w:t xml:space="preserve">  </w:t>
      </w:r>
      <w:r>
        <w:rPr/>
        <w:t>53:52</w:t>
      </w:r>
      <w:r>
        <w:rPr>
          <w:rFonts w:cs="Segoe UI Emoji" w:ascii="Segoe UI Emoji" w:hAnsi="Segoe UI Emoji"/>
        </w:rPr>
        <w:t xml:space="preserve">  </w:t>
      </w:r>
      <w:r>
        <w:rPr/>
        <w:t>念经质量不错；只要梦到台长法身一定得到加持</w:t>
      </w:r>
    </w:p>
    <w:p>
      <w:pPr>
        <w:pStyle w:val="Normal"/>
        <w:rPr/>
      </w:pPr>
      <w:r>
        <w:rPr>
          <w:b/>
          <w:bCs/>
        </w:rPr>
        <w:t>女听众：</w:t>
      </w:r>
      <w:r>
        <w:rPr/>
        <w:t>我念的小房子怎么样？我是</w:t>
      </w:r>
      <w:r>
        <w:rPr/>
        <w:t>1942</w:t>
      </w:r>
      <w:r>
        <w:rPr/>
        <w:t>年属马的。</w:t>
      </w:r>
    </w:p>
    <w:p>
      <w:pPr>
        <w:pStyle w:val="Normal"/>
        <w:rPr/>
      </w:pPr>
      <w:r>
        <w:rPr>
          <w:b/>
          <w:bCs/>
        </w:rPr>
        <w:t>台长答：</w:t>
      </w:r>
      <w:r>
        <w:rPr/>
        <w:t>念得还不错（我现在是类风湿糖尿病。我</w:t>
      </w:r>
      <w:r>
        <w:rPr/>
        <w:t>2015</w:t>
      </w:r>
      <w:r>
        <w:rPr/>
        <w:t>年到香港法会，我跟您见面了，您还照顾六十多岁以上的那些老人，合的影。您还说了：“给我争口气，你能争吗？”我说：“我能。”您还看看我，感谢师父！而且您总到梦里见我女儿，太好了！）你只要梦到师父的法身到梦里来看你，你一定得到加持的。</w:t>
      </w:r>
    </w:p>
    <w:p>
      <w:pPr>
        <w:pStyle w:val="Normal"/>
        <w:rPr/>
      </w:pPr>
      <w:r>
        <w:rPr/>
      </w:r>
    </w:p>
    <w:p>
      <w:pPr>
        <w:pStyle w:val="Normal"/>
        <w:rPr/>
      </w:pPr>
      <w:r>
        <w:rPr/>
        <w:t>Zongshu20160528</w:t>
      </w:r>
      <w:r>
        <w:rPr>
          <w:rFonts w:cs="Segoe UI Emoji" w:ascii="Segoe UI Emoji" w:hAnsi="Segoe UI Emoji"/>
        </w:rPr>
        <w:t xml:space="preserve">  </w:t>
      </w:r>
      <w:r>
        <w:rPr/>
        <w:t>55:30</w:t>
      </w:r>
      <w:r>
        <w:rPr>
          <w:rFonts w:cs="Segoe UI Emoji" w:ascii="Segoe UI Emoji" w:hAnsi="Segoe UI Emoji"/>
        </w:rPr>
        <w:t xml:space="preserve">  </w:t>
      </w:r>
      <w:r>
        <w:rPr/>
        <w:t>度人时造口业被护法神惩罚，两次骨折都是轻伤</w:t>
      </w:r>
    </w:p>
    <w:p>
      <w:pPr>
        <w:pStyle w:val="Normal"/>
        <w:rPr/>
      </w:pPr>
      <w:r>
        <w:rPr>
          <w:b/>
          <w:bCs/>
        </w:rPr>
        <w:t>女听众：</w:t>
      </w:r>
      <w:r>
        <w:rPr/>
        <w:t>我女儿骨折了，摔着了。她去年</w:t>
      </w:r>
      <w:r>
        <w:rPr/>
        <w:t>9</w:t>
      </w:r>
      <w:r>
        <w:rPr/>
        <w:t>月</w:t>
      </w:r>
      <w:r>
        <w:rPr/>
        <w:t>26</w:t>
      </w:r>
      <w:r>
        <w:rPr/>
        <w:t>日骨折一次，这次又有一次骨折。师父，您跟她说两句</w:t>
      </w:r>
      <w:r>
        <w:rPr/>
        <w:t>[</w:t>
      </w:r>
      <w:r>
        <w:rPr/>
        <w:t>听众女儿</w:t>
      </w:r>
      <w:r>
        <w:rPr/>
        <w:t>]</w:t>
      </w:r>
      <w:r>
        <w:rPr/>
        <w:t>感恩师父！您看我这脚，是不是哪儿做得不对了？</w:t>
      </w:r>
    </w:p>
    <w:p>
      <w:pPr>
        <w:pStyle w:val="Normal"/>
        <w:rPr/>
      </w:pPr>
      <w:r>
        <w:rPr>
          <w:b/>
          <w:bCs/>
        </w:rPr>
        <w:t>台长答：</w:t>
      </w:r>
      <w:r>
        <w:rPr/>
        <w:t>你的嘴巴，呵呵……（我嘴巴不好是吧？）太不好了（行，以后我多注意，以后不说了）你要改，少讲话，你话太多了，以后一定要改毛病。你这个孩子度人度得也不少，但是有时候度不到人，你就吓人家（对对，以后多注意，可能方式、方法不对）方式方法不对，护法神不开心，所以护法神给你的都是外伤，但是也不会伤得很重的（是不重，我照照片一看，没什么问题，就是那一点儿，让我在家好好修）没事的，但是他要给你点颜色看看。你这个人度人度得好了，就很开心；度得不好了，你就说“你这个不行的，你这个以后万一生病了，死了怎么怎么”一讲，就把人家吓到了（是。我每天中午念佛学常识给大伙儿听，抽时间这样度人，让大伙儿都学习）很好很好，你好好努力。没有给你很大的报应，你记住好了，这现报报掉就算了，你就是口业有漏。</w:t>
      </w:r>
    </w:p>
    <w:p>
      <w:pPr>
        <w:pStyle w:val="Normal"/>
        <w:rPr/>
      </w:pPr>
      <w:r>
        <w:rPr/>
      </w:r>
    </w:p>
    <w:p>
      <w:pPr>
        <w:pStyle w:val="Normal"/>
        <w:rPr/>
      </w:pPr>
      <w:r>
        <w:rPr/>
        <w:t>Zongshu20160528</w:t>
      </w:r>
      <w:r>
        <w:rPr>
          <w:rFonts w:cs="Segoe UI Emoji" w:ascii="Segoe UI Emoji" w:hAnsi="Segoe UI Emoji"/>
        </w:rPr>
        <w:t xml:space="preserve">  </w:t>
      </w:r>
      <w:r>
        <w:rPr/>
        <w:t>57:16</w:t>
      </w:r>
      <w:r>
        <w:rPr>
          <w:rFonts w:cs="Segoe UI Emoji" w:ascii="Segoe UI Emoji" w:hAnsi="Segoe UI Emoji"/>
        </w:rPr>
        <w:t xml:space="preserve">  </w:t>
      </w:r>
      <w:r>
        <w:rPr/>
        <w:t>婚姻不好，要多念经化解冤结</w:t>
      </w:r>
    </w:p>
    <w:p>
      <w:pPr>
        <w:pStyle w:val="Normal"/>
        <w:rPr/>
      </w:pPr>
      <w:r>
        <w:rPr>
          <w:b/>
          <w:bCs/>
        </w:rPr>
        <w:t>女听众：</w:t>
      </w:r>
      <w:r>
        <w:rPr/>
        <w:t>麻烦师父看我的婚姻怎么样？我丈夫是不是见好啊？他是</w:t>
      </w:r>
      <w:r>
        <w:rPr/>
        <w:t>1964</w:t>
      </w:r>
      <w:r>
        <w:rPr/>
        <w:t>年，好像属蛇的又属龙的，跨年度，阴历</w:t>
      </w:r>
      <w:r>
        <w:rPr/>
        <w:t>12</w:t>
      </w:r>
      <w:r>
        <w:rPr/>
        <w:t>月份的。</w:t>
      </w:r>
    </w:p>
    <w:p>
      <w:pPr>
        <w:pStyle w:val="Normal"/>
        <w:rPr/>
      </w:pPr>
      <w:r>
        <w:rPr>
          <w:b/>
          <w:bCs/>
        </w:rPr>
        <w:t>台长答：</w:t>
      </w:r>
      <w:r>
        <w:rPr/>
        <w:t>按照阴历算的（那就是属龙的。您看我们俩……）你们两个经常吵架，话还……（对，是的）没办法的，你们两个……（他总发脾气，我也不理他，因为我学佛的人，师父告诉我不要跟他较劲）但是问题过去你跟他较劲较得太厉害（对对对）他一下子现在收不住，你收住，他不收（在梦里师父法身还来看我了，说：“你想看什么？”我说：“我就看看婚姻。”您还告诉我说我们俩将来要分也不知怎么回事。我说：“是吗？那怎么办？”是有这么回事，我心里特别紧张。因为孩子大了，我想……）不一定的，念念经，化解化解冤结吧（好的。您看我现在给他念小房子化解冤结就行，不用念要经者是吗？）化解冤结吧。他这个人不改掉自己身上毛病，的确有些问题的。</w:t>
      </w:r>
    </w:p>
    <w:p>
      <w:pPr>
        <w:pStyle w:val="Normal"/>
        <w:rPr/>
      </w:pPr>
      <w:r>
        <w:rPr/>
      </w:r>
    </w:p>
    <w:p>
      <w:pPr>
        <w:pStyle w:val="Normal"/>
        <w:rPr/>
      </w:pPr>
      <w:r>
        <w:rPr/>
        <w:t>8</w:t>
      </w:r>
      <w:r>
        <w:rPr/>
        <w:t>．</w:t>
      </w:r>
      <w:r>
        <w:rPr/>
        <w:t>Zongshu20160528</w:t>
      </w:r>
      <w:r>
        <w:rPr>
          <w:rFonts w:cs="Segoe UI Emoji" w:ascii="Segoe UI Emoji" w:hAnsi="Segoe UI Emoji"/>
        </w:rPr>
        <w:t xml:space="preserve">  </w:t>
      </w:r>
      <w:r>
        <w:rPr/>
        <w:t>59:37</w:t>
      </w:r>
      <w:r>
        <w:rPr>
          <w:rFonts w:cs="Segoe UI Emoji" w:ascii="Segoe UI Emoji" w:hAnsi="Segoe UI Emoji"/>
        </w:rPr>
        <w:t xml:space="preserve">  </w:t>
      </w:r>
      <w:r>
        <w:rPr/>
        <w:t>得肝癌，年轻时感情造业；念礼佛大忏悔文乱祈求，激活业障</w:t>
      </w:r>
    </w:p>
    <w:p>
      <w:pPr>
        <w:pStyle w:val="Normal"/>
        <w:rPr/>
      </w:pPr>
      <w:r>
        <w:rPr>
          <w:b/>
          <w:bCs/>
        </w:rPr>
        <w:t>女听众：</w:t>
      </w:r>
      <w:r>
        <w:rPr/>
        <w:t>师父您好！同修是</w:t>
      </w:r>
      <w:r>
        <w:rPr/>
        <w:t>1963</w:t>
      </w:r>
      <w:r>
        <w:rPr/>
        <w:t>年属兔的，男的，得肝癌了，您看看他需要多少小房子？</w:t>
      </w:r>
    </w:p>
    <w:p>
      <w:pPr>
        <w:pStyle w:val="Normal"/>
        <w:rPr/>
      </w:pPr>
      <w:r>
        <w:rPr>
          <w:b/>
          <w:bCs/>
        </w:rPr>
        <w:t>台长答：</w:t>
      </w:r>
      <w:r>
        <w:rPr/>
        <w:t>三分之一的肝坏掉了（还有救吗？）应该还能拖吧，最主要看他自己能不能吃全素（已经发愿吃全素了）他现在几岁？（</w:t>
      </w:r>
      <w:r>
        <w:rPr/>
        <w:t>53</w:t>
      </w:r>
      <w:r>
        <w:rPr/>
        <w:t>岁）</w:t>
      </w:r>
      <w:r>
        <w:rPr/>
        <w:t>53</w:t>
      </w:r>
      <w:r>
        <w:rPr/>
        <w:t>岁一个关啊。他现在要好好地忏悔还能过，我看他阳寿还有，这是一个关，正常他应该活到</w:t>
      </w:r>
      <w:r>
        <w:rPr/>
        <w:t>67</w:t>
      </w:r>
      <w:r>
        <w:rPr/>
        <w:t>岁（他现在尽量在念功课，也在念小房子，就是浑身没劲）他过去脾气太不好了（他还钓过鱼）就是这个问题，我只能讲到这里。他如果现在自己不念礼佛大忏悔文，有很大的危险（他的爱人帮他许愿了</w:t>
      </w:r>
      <w:r>
        <w:rPr/>
        <w:t>1000</w:t>
      </w:r>
      <w:r>
        <w:rPr/>
        <w:t>张小房子，然后全素。我们共修组现在都在帮他念小房子，他现在已经烧送了有</w:t>
      </w:r>
      <w:r>
        <w:rPr/>
        <w:t>400</w:t>
      </w:r>
      <w:r>
        <w:rPr/>
        <w:t>多张小房子）做人不就是这样吗？所以很多人就是不懂道理，你以为钱能买得到感情？你花点钱能买到人家帮你好好念？（对，我们都挺发心的。他现在需要多少张小房子？）先给他</w:t>
      </w:r>
      <w:r>
        <w:rPr/>
        <w:t>600</w:t>
      </w:r>
      <w:r>
        <w:rPr/>
        <w:t>张（已经许愿了</w:t>
      </w:r>
      <w:r>
        <w:rPr/>
        <w:t>1000</w:t>
      </w:r>
      <w:r>
        <w:rPr/>
        <w:t>张，就按</w:t>
      </w:r>
      <w:r>
        <w:rPr/>
        <w:t>1000</w:t>
      </w:r>
      <w:r>
        <w:rPr/>
        <w:t>张念，还是念</w:t>
      </w:r>
      <w:r>
        <w:rPr/>
        <w:t>600</w:t>
      </w:r>
      <w:r>
        <w:rPr/>
        <w:t>张？）先</w:t>
      </w:r>
      <w:r>
        <w:rPr/>
        <w:t>600</w:t>
      </w:r>
      <w:r>
        <w:rPr/>
        <w:t>张念了，应该就好很多了。叫他放松，跟他说，台长说他阳寿还有。但是他要忏悔，他做错很多事情，他自己心里最清楚，而且他以前还做错了一些感情上的事，可能结婚之前做了一些对不起别人的事情。一个人一生当中，做最大的错事就是感情上的，所以不要轻易跟这个谈，跟那个有感情，跟人家同居，动不动就跟人家好上，你以为这个结束了就没了？你知道伤筋动骨的（明白。他还需要放多少条鱼呢？）</w:t>
      </w:r>
      <w:r>
        <w:rPr/>
        <w:t>4000</w:t>
      </w:r>
      <w:r>
        <w:rPr/>
        <w:t>～</w:t>
      </w:r>
      <w:r>
        <w:rPr/>
        <w:t>5000</w:t>
      </w:r>
      <w:r>
        <w:rPr/>
        <w:t>条（好。他现在肝特别疼，吃饭也吃不下去，排的便是……）他去看病了没有？（看了，医院里上午要挂吊针）他现在是刚开始，现在如果痛的话，你叫他赶紧先拿些功德出来，叫他老婆拿点功德出来给他，让他先化解疼痛。不要拿太多，拿太多，他太太要躺下去的。另外要吃点中药调补，中药是慢慢一天天会好起来，不会很痛的。他这个就是跟过去做错事情有关系（再说他这次也是业障激活了，年前能大量读礼佛大忏悔文，结果他读的时候也没好好听录音，他就这么祈求的，请菩萨帮助他能够消三世的业，一下子业障爆发了）哎哟，这个不能讲的啊！你知道三世有多少业！一激活，你完了，他就来找你了，不能说三世的，只能说“消消我的业”就好了，谁来找你就还谁。比方说一个人欠了</w:t>
      </w:r>
      <w:r>
        <w:rPr/>
        <w:t>100</w:t>
      </w:r>
      <w:r>
        <w:rPr/>
        <w:t>个人的钱，谁来问他要，他就给人家一点。你要说“来来来，我现在一顿报，我</w:t>
      </w:r>
      <w:r>
        <w:rPr/>
        <w:t>100</w:t>
      </w:r>
      <w:r>
        <w:rPr/>
        <w:t>个人全部还你们钱”，人家都来了，你又还不出来的。你叫他好好念经，不要再瞎搞了，以后不要乱讲话，应该没问题的，他这一关我觉得应该过的来（那他</w:t>
      </w:r>
      <w:r>
        <w:rPr/>
        <w:t>600</w:t>
      </w:r>
      <w:r>
        <w:rPr/>
        <w:t>张念完以后，再按多少张开始念呢？）</w:t>
      </w:r>
      <w:r>
        <w:rPr/>
        <w:t>21</w:t>
      </w:r>
      <w:r>
        <w:rPr/>
        <w:t>张一拨一拨念，念到</w:t>
      </w:r>
      <w:r>
        <w:rPr/>
        <w:t>1000</w:t>
      </w:r>
      <w:r>
        <w:rPr/>
        <w:t>张应该好了。然后叫他吃一点中药，比方说中成药护肝片，都很好的。台长相信中药，中药很好，有时候身体不舒服，一吃中药就好了，而且没副作用，随便吃；西药吃了之后副作用，不知道哪个怪病又生出来了（好的，感恩台长。他的业他自己背）</w:t>
      </w:r>
    </w:p>
    <w:p>
      <w:pPr>
        <w:pStyle w:val="Normal"/>
        <w:rPr/>
      </w:pPr>
      <w:r>
        <w:rPr/>
      </w:r>
    </w:p>
    <w:p>
      <w:pPr>
        <w:pStyle w:val="Normal"/>
        <w:rPr/>
      </w:pPr>
      <w:r>
        <w:rPr/>
        <w:t>Zongshu20160528</w:t>
      </w:r>
      <w:r>
        <w:rPr>
          <w:rFonts w:cs="Segoe UI Emoji" w:ascii="Segoe UI Emoji" w:hAnsi="Segoe UI Emoji"/>
        </w:rPr>
        <w:t xml:space="preserve">  </w:t>
      </w:r>
      <w:r>
        <w:rPr/>
        <w:t>01:08:41</w:t>
      </w:r>
      <w:r>
        <w:rPr>
          <w:rFonts w:cs="Segoe UI Emoji" w:ascii="Segoe UI Emoji" w:hAnsi="Segoe UI Emoji"/>
        </w:rPr>
        <w:t xml:space="preserve">  </w:t>
      </w:r>
      <w:r>
        <w:rPr/>
        <w:t>修行出偏差，钱财、感情有问题；学佛修行“不要吃老本，要立新功”；无缘众生救不了</w:t>
      </w:r>
    </w:p>
    <w:p>
      <w:pPr>
        <w:pStyle w:val="Normal"/>
        <w:rPr/>
      </w:pPr>
      <w:r>
        <w:rPr>
          <w:b/>
          <w:bCs/>
        </w:rPr>
        <w:t>女听众：</w:t>
      </w:r>
      <w:r>
        <w:rPr/>
        <w:t>1963</w:t>
      </w:r>
      <w:r>
        <w:rPr/>
        <w:t>年属兔的，女的，这个女同修是不是修行出偏差了，我们都很担心。</w:t>
      </w:r>
    </w:p>
    <w:p>
      <w:pPr>
        <w:pStyle w:val="Normal"/>
        <w:rPr/>
      </w:pPr>
      <w:r>
        <w:rPr>
          <w:b/>
          <w:bCs/>
        </w:rPr>
        <w:t>台长答：</w:t>
      </w:r>
      <w:r>
        <w:rPr/>
        <w:t>偏差了。她在感情上都有问题，钱财、感情上，而且非常执著（对对）对别人指挥性质的，好像讲出来的话怪怪的（对。那她最近对钱财上的这种做法，会不会给我们这个地区的共修组带来共业呢？）应该没有，这个共业应该是大家……我看你们的气场还不错，应该不会影响，她自己个人负责就可以了，她个人非常不好，有点贪心了（对，是这样）提醒她吧（她已经谁的话都不听了，我们怎么帮到她呢？）谁的话不听，把台长录音给她听。你们不敢就写信来把她情况讲一讲，然后我们东方台秘书处发信给她（已经发邮件给秘书处，您都已经那个什么……）不听话那就等报应了（所以我们都特别特别担心她）也没办法，担心什么？谁种因，谁结果，没办法，死也是她自己死，又不是你们死，没办法的。菩萨最难过的就是救不了人，师父现在也是这个困惑，救不了人的，没办法，他根本听都不听你话（但是这个同修度了很多很多人，我们看她这样子）我问你一句话好吗？这么多的领导干部为国家做了很多贡献，他现在为什么抓进去？贪污腐败，他的功德已经没了，如果他今天还有功德，人家就不会抓进去。有什么好讲的？他过去，过去，过去……你过去还是菩萨呢，天上下来，你不好好地在人间度人，吃喝玩乐，照样上不了天，有什么好讲的？“过去”，我告诉你，英雄不论过去，现在“不要吃老本，要立新功”，毛主席讲的。记住了，过去你再为国家做很多事情，国家给了你名，给了你地位，给了你钱财，什么都给了你，你现在继续贪贪贪，贪过头了，最后就抓进去。什么叫“过去”？你过去为心灵法门做很多贡献，度了很多人，你现在已经违反了佛理佛规了，已经做错了，不像一个菩萨了，你在贪心，受到惩罚了——没了，你过去的功德就没了（那我们需要帮她念小房子吗？）随便你们了，你们是菩萨，慈悲心，可以给她念，你们不念么就不念，因为我们救不了很多人的，我们只能先救救有缘众生，像她这种已经跟菩萨……如果她真的做错事情，属于无缘众生了，没办法救了，尽自己的力吧。师父也是尽自己的力在救全世界的人，但是我也救不了无缘众生（我们都希望她能够回头）“回头”你就给她担业了。你担了，不要在嘴巴里跟我讲，你有愿力你就帮她许愿，默默无闻帮她念，否则你都保不住你自己，你说什么？有什么话好说的？（知道了）否则就叫吹牛，“哎呀，我真的心疼啊！”“哎呀，我想啊！”没什么想的，救得了就救，救不了就没办法。你想，你想得了吗？好了，不开智慧（知道了，感恩台长）</w:t>
      </w:r>
    </w:p>
    <w:p>
      <w:pPr>
        <w:pStyle w:val="Normal"/>
        <w:rPr/>
      </w:pPr>
      <w:r>
        <w:rPr/>
      </w:r>
    </w:p>
    <w:p>
      <w:pPr>
        <w:pStyle w:val="Normal"/>
        <w:rPr/>
      </w:pPr>
      <w:r>
        <w:rPr>
          <w:b/>
          <w:bCs/>
        </w:rPr>
        <w:t>台长语：</w:t>
      </w:r>
      <w:r>
        <w:rPr/>
        <w:t>听众朋友们，时间关系我们节目就到这儿结束了，非常感谢听众朋友们收听，广告之后回到节目中来。今天打不进电话，明天星期天早上十二点钟还可以跟台长在空中继续交流，广告之后再见。</w:t>
      </w:r>
    </w:p>
    <w:p>
      <w:pPr>
        <w:pStyle w:val="Normal"/>
        <w:rPr/>
      </w:pPr>
      <w:r>
        <w:rPr/>
      </w:r>
    </w:p>
    <w:p>
      <w:pPr>
        <w:pStyle w:val="Heading3"/>
        <w:rPr/>
      </w:pPr>
      <w:r>
        <w:rPr/>
        <w:t>Zongshu20160531</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5</w:t>
      </w:r>
      <w:r>
        <w:rPr/>
        <w:t>月</w:t>
      </w:r>
      <w:r>
        <w:rPr/>
        <w:t>31</w:t>
      </w:r>
      <w:r>
        <w:rPr/>
        <w:t>日，也是五月的最后一天了，星期二，农历是四月二十五日。</w:t>
      </w:r>
      <w:r>
        <w:rPr/>
        <w:t>6</w:t>
      </w:r>
      <w:r>
        <w:rPr/>
        <w:t>月</w:t>
      </w:r>
      <w:r>
        <w:rPr/>
        <w:t>5</w:t>
      </w:r>
      <w:r>
        <w:rPr/>
        <w:t>日，就是这个星期天是农历的五月初一了，希望大家多吃素多念经。下面开始回答听众朋友的问题。</w:t>
      </w:r>
    </w:p>
    <w:p>
      <w:pPr>
        <w:pStyle w:val="Normal"/>
        <w:rPr/>
      </w:pPr>
      <w:r>
        <w:rPr/>
      </w:r>
    </w:p>
    <w:p>
      <w:pPr>
        <w:pStyle w:val="Normal"/>
        <w:rPr/>
      </w:pPr>
      <w:r>
        <w:rPr/>
        <w:t>1</w:t>
      </w:r>
      <w:r>
        <w:rPr/>
        <w:t>．</w:t>
      </w:r>
      <w:r>
        <w:rPr/>
        <w:t>Zongshu20160531</w:t>
      </w:r>
      <w:r>
        <w:rPr>
          <w:rFonts w:cs="Segoe UI Emoji" w:ascii="Segoe UI Emoji" w:hAnsi="Segoe UI Emoji"/>
        </w:rPr>
        <w:t xml:space="preserve">  </w:t>
      </w:r>
      <w:r>
        <w:rPr/>
        <w:t>00:45</w:t>
      </w:r>
      <w:r>
        <w:rPr>
          <w:rFonts w:cs="Segoe UI Emoji" w:ascii="Segoe UI Emoji" w:hAnsi="Segoe UI Emoji"/>
        </w:rPr>
        <w:t xml:space="preserve">  </w:t>
      </w:r>
      <w:r>
        <w:rPr/>
        <w:t>身上有灵性，甲状腺有结节，要吃全素；六应丸、六神丸、牛黄的功效；家里有灵性；要超度掉的孩子；梦到向师父求救</w:t>
      </w:r>
    </w:p>
    <w:p>
      <w:pPr>
        <w:pStyle w:val="Normal"/>
        <w:rPr/>
      </w:pPr>
      <w:r>
        <w:rPr>
          <w:b/>
          <w:bCs/>
        </w:rPr>
        <w:t>女听众：</w:t>
      </w:r>
      <w:r>
        <w:rPr/>
        <w:t>师父好！请您帮我看一个</w:t>
      </w:r>
      <w:r>
        <w:rPr/>
        <w:t>1986</w:t>
      </w:r>
      <w:r>
        <w:rPr/>
        <w:t>年属老虎的，女的，身上有没有灵性？图腾是什么颜色？</w:t>
      </w:r>
    </w:p>
    <w:p>
      <w:pPr>
        <w:pStyle w:val="Normal"/>
        <w:rPr/>
      </w:pPr>
      <w:r>
        <w:rPr>
          <w:b/>
          <w:bCs/>
        </w:rPr>
        <w:t>台长答：</w:t>
      </w:r>
      <w:r>
        <w:rPr/>
        <w:t>偏深色的老虎。要当心，腰不好，肠胃不好，关节不好（对）身上有灵性，经常发脾气。改毛病啊（师父，她甲状腺有结节，麻烦您看一看）喉咙这个地方是吧？左面很大，偏左面，要当心，蛮大的。过去生气太多。你要知道，一个人生气太多甲状腺会慢慢地生出来的。一个人经常发脾气、不开心，郁在心里，他就会内分泌失调。内分泌失调的很多临床表现就是甲状腺、淋巴，都会长出来的（对。那她会不会变不好的东西啊？）她念经了没有？（念经）吃全素了没有？（吃了，才许愿吃长素）我看看，她是恶性、良性的？现在问题不大，没有恶性的，良性的（要多少小房子？）</w:t>
      </w:r>
      <w:r>
        <w:rPr/>
        <w:t>670</w:t>
      </w:r>
      <w:r>
        <w:rPr/>
        <w:t>张。你现在叫她一定要吃全素，而且不能吃任何脂肪太高的东西；叫她拿一点六应丸或者六神丸，磨成粉之后放一点点水，然后涂在甲状腺那个地方，就像浆糊一样的。涂上去之后慢慢会消肿。过去《黄帝内经》里边讲，“生无名肿疮”——无名这种疮，一个是外敷，还有一个内服。内服实际上就是牛黄、六应丸、六神丸，要常吃，吃了之后这种东西就会慢慢缩小，不会长大（那现在要不要吃啊？）要吃的。两个方法，她如果相信西医的话，西医嘛就是开刀动手术，喉咙管一刀，割掉。因为台长刚刚看她不像恶性的，所以开一刀也没问题；如果她想试试看菩萨保佑，吃素能够好起来，那么叫她试试看，叫她每天吃一点点牛黄或者六应丸、六神丸，之后慢慢慢慢变成良性，然后慢慢会缩小，缩小就没事了（好，感恩菩萨！请您看看她家里有没有灵性？）家里有，进门的右面，一个男的，长脸（要多少小房子？）看上去这个男的像六七十岁的人，小房子给他</w:t>
      </w:r>
      <w:r>
        <w:rPr/>
        <w:t>40</w:t>
      </w:r>
      <w:r>
        <w:rPr/>
        <w:t>张（好。她梦到自己抱了一个小孩，小男孩胖胖的。请师父看一看）掉过的孩子，念</w:t>
      </w:r>
      <w:r>
        <w:rPr/>
        <w:t>35</w:t>
      </w:r>
      <w:r>
        <w:rPr/>
        <w:t>张。胖胖的孩子是她打掉的（她原来还念过</w:t>
      </w:r>
      <w:r>
        <w:rPr/>
        <w:t>21</w:t>
      </w:r>
      <w:r>
        <w:rPr/>
        <w:t>张，肯定没走）她念过，没有念走，还不够，所以她要好好地继续念够（她梦到师父，她跪在您旁边叫您救救她。然后师父跟我跟这个女儿乘在汽车上面，很快很快，前面有匹马在开路。她梦到师父，感恩，早上起来哭了）我告诉你，现在一般是弟子的话，师父法身都会去救的（是的，感恩菩萨，感恩恩师。她哭，说师父救她了）救她了，所以看出来是良性的啊。好好地修心最重要（她的业债多不多，师父？）有啊，没有业债会生这种病的？过去年轻的时候有杀业。</w:t>
      </w:r>
    </w:p>
    <w:p>
      <w:pPr>
        <w:pStyle w:val="Normal"/>
        <w:rPr/>
      </w:pPr>
      <w:r>
        <w:rPr/>
      </w:r>
    </w:p>
    <w:p>
      <w:pPr>
        <w:pStyle w:val="Normal"/>
        <w:rPr/>
      </w:pPr>
      <w:r>
        <w:rPr/>
        <w:t>2</w:t>
      </w:r>
      <w:r>
        <w:rPr/>
        <w:t>．</w:t>
      </w:r>
      <w:r>
        <w:rPr/>
        <w:t>Zongshu20160531</w:t>
      </w:r>
      <w:r>
        <w:rPr>
          <w:rFonts w:cs="Segoe UI Emoji" w:ascii="Segoe UI Emoji" w:hAnsi="Segoe UI Emoji"/>
        </w:rPr>
        <w:t xml:space="preserve">  </w:t>
      </w:r>
      <w:r>
        <w:rPr/>
        <w:t>07:45</w:t>
      </w:r>
      <w:r>
        <w:rPr>
          <w:rFonts w:cs="Segoe UI Emoji" w:ascii="Segoe UI Emoji" w:hAnsi="Segoe UI Emoji"/>
        </w:rPr>
        <w:t xml:space="preserve">  </w:t>
      </w:r>
      <w:r>
        <w:rPr/>
        <w:t>孩子有自闭症、多动症，念小房子后有好转，要坚信坚持</w:t>
      </w:r>
    </w:p>
    <w:p>
      <w:pPr>
        <w:pStyle w:val="Normal"/>
        <w:rPr/>
      </w:pPr>
      <w:r>
        <w:rPr>
          <w:b/>
          <w:bCs/>
        </w:rPr>
        <w:t>女听众：</w:t>
      </w:r>
      <w:r>
        <w:rPr/>
        <w:t>师父您好！请您看一个</w:t>
      </w:r>
      <w:r>
        <w:rPr/>
        <w:t>2008</w:t>
      </w:r>
      <w:r>
        <w:rPr/>
        <w:t>年的属老鼠的，男的，他有自闭症和多动症，情绪不稳定。</w:t>
      </w:r>
    </w:p>
    <w:p>
      <w:pPr>
        <w:pStyle w:val="Normal"/>
        <w:rPr/>
      </w:pPr>
      <w:r>
        <w:rPr>
          <w:b/>
          <w:bCs/>
        </w:rPr>
        <w:t>台长答：</w:t>
      </w:r>
      <w:r>
        <w:rPr/>
        <w:t>他的多动症不伤人的，就是自己一个手，还有脸不停地动（是的。我们已经给他烧送了差不多</w:t>
      </w:r>
      <w:r>
        <w:rPr/>
        <w:t>1700</w:t>
      </w:r>
      <w:r>
        <w:rPr/>
        <w:t>张小房子）哎，结缘了很多（他的情绪还有思维方面、认知有进步了，可是他的多动症还没有改善）你要记住了，第一，你的小房子质量要保证（好的）质量不保证，烧下去有什么用啊？</w:t>
      </w:r>
      <w:r>
        <w:rPr/>
        <w:t>1700</w:t>
      </w:r>
      <w:r>
        <w:rPr/>
        <w:t>，你烧</w:t>
      </w:r>
      <w:r>
        <w:rPr/>
        <w:t>3000</w:t>
      </w:r>
      <w:r>
        <w:rPr/>
        <w:t>都没用，烧</w:t>
      </w:r>
      <w:r>
        <w:rPr/>
        <w:t>10000</w:t>
      </w:r>
      <w:r>
        <w:rPr/>
        <w:t>张都没用。第二个，现在有点进步，说明小房子收到很少（</w:t>
      </w:r>
      <w:r>
        <w:rPr/>
        <w:t>OK</w:t>
      </w:r>
      <w:r>
        <w:rPr/>
        <w:t>，我会加紧进步）这小孩子多动症就是因为灵性还没走，而且我告诉你，这小孩子肾脏很不好，腰，小便多（小便多，对的。他语言还不清楚，只是会发音，不会说、与人沟通）他讲不清楚，因为他脑子、脑神经还受到严重的控制。也就是说大脑缺血，整个指挥系统就是断粮、断水、断电，他的脑子思维、神经就受到影响（这样还需要多少张小房子？）像这种病只有靠小房子，还有放生（对，我们已经为他放了差不多</w:t>
      </w:r>
      <w:r>
        <w:rPr/>
        <w:t>13000</w:t>
      </w:r>
      <w:r>
        <w:rPr/>
        <w:t>条鱼）现在进步还是比较大的。我看小房子你一定要当心，你结缘的小房子一定要好的（我们自己念的）</w:t>
      </w:r>
      <w:r>
        <w:rPr/>
        <w:t>17000</w:t>
      </w:r>
      <w:r>
        <w:rPr/>
        <w:t>张都是你自己的？（不是不是，</w:t>
      </w:r>
      <w:r>
        <w:rPr/>
        <w:t>1000</w:t>
      </w:r>
      <w:r>
        <w:rPr/>
        <w:t>多张，两公婆念的）你老公相信不相信啊？（相信。他也已经是弟子了）你们两个念得蛮好的（这样还需要多少小房子？）有得念了。人家一个孩子念到</w:t>
      </w:r>
      <w:r>
        <w:rPr/>
        <w:t>4000</w:t>
      </w:r>
      <w:r>
        <w:rPr/>
        <w:t>张还没好；哭啊、难受啊、折磨啊，到</w:t>
      </w:r>
      <w:r>
        <w:rPr/>
        <w:t>5000</w:t>
      </w:r>
      <w:r>
        <w:rPr/>
        <w:t>张还没好；然后现在到了</w:t>
      </w:r>
      <w:r>
        <w:rPr/>
        <w:t>6000</w:t>
      </w:r>
      <w:r>
        <w:rPr/>
        <w:t>张才好的。开什么玩笑啊！这种东西你就跟医生讲的一样，“医生啊，吃多少药会好？”医生只能说大概的，等到你吃了这么多的药，“医生，怎么还没好？”还没好嘛再吃啊（嗯。就是</w:t>
      </w:r>
      <w:r>
        <w:rPr/>
        <w:t>21</w:t>
      </w:r>
      <w:r>
        <w:rPr/>
        <w:t>张一拨、</w:t>
      </w:r>
      <w:r>
        <w:rPr/>
        <w:t>21</w:t>
      </w:r>
      <w:r>
        <w:rPr/>
        <w:t>张一拨地把他念好为止？）</w:t>
      </w:r>
      <w:r>
        <w:rPr/>
        <w:t>Yes</w:t>
      </w:r>
      <w:r>
        <w:rPr/>
        <w:t>（师父，他以后有机会讲话吗？）有，灵性走掉就会讲话。开始讲话的时候比较慢（他现在已经差不多</w:t>
      </w:r>
      <w:r>
        <w:rPr/>
        <w:t>8</w:t>
      </w:r>
      <w:r>
        <w:rPr/>
        <w:t>岁了）因为他的思维没有听得懂人家的话，所以他嘴巴就不会讲（请师父开示一下还需要注意些什么？）没什么，吃全素（我们夫妇已经许愿吃全素了）哎哟，你们刚刚开始许愿啊？（对对对，差不多五六个月）已经吃了五六个月了是吧？（对对）那这样吧，你给孩子每天吃点卵磷脂（好）他大脑不行，要补点卵磷脂，大豆卵磷脂（就是药片那种？）好像，有很多，有药丸啊，什么都有的。卵磷脂是补大脑的（好的。我们为孩子念诵的功课，大悲咒</w:t>
      </w:r>
      <w:r>
        <w:rPr/>
        <w:t>7</w:t>
      </w:r>
      <w:r>
        <w:rPr/>
        <w:t>遍，心经</w:t>
      </w:r>
      <w:r>
        <w:rPr/>
        <w:t>21</w:t>
      </w:r>
      <w:r>
        <w:rPr/>
        <w:t>遍，礼佛大忏悔文</w:t>
      </w:r>
      <w:r>
        <w:rPr/>
        <w:t>5</w:t>
      </w:r>
      <w:r>
        <w:rPr/>
        <w:t>遍，还有往生咒、消灾吉祥神咒、解结咒各</w:t>
      </w:r>
      <w:r>
        <w:rPr/>
        <w:t>21</w:t>
      </w:r>
      <w:r>
        <w:rPr/>
        <w:t>遍，这样可以吗？）大悲咒要加到</w:t>
      </w:r>
      <w:r>
        <w:rPr/>
        <w:t>9</w:t>
      </w:r>
      <w:r>
        <w:rPr/>
        <w:t>遍（</w:t>
      </w:r>
      <w:r>
        <w:rPr/>
        <w:t>OK</w:t>
      </w:r>
      <w:r>
        <w:rPr/>
        <w:t>）你要相信师父，这个孩子会好的（我们相信的，我们一定会把他念好）你没有其他办法，只有这个办法，听得懂吗？（对对）</w:t>
      </w:r>
    </w:p>
    <w:p>
      <w:pPr>
        <w:pStyle w:val="Normal"/>
        <w:rPr/>
      </w:pPr>
      <w:r>
        <w:rPr/>
      </w:r>
    </w:p>
    <w:p>
      <w:pPr>
        <w:pStyle w:val="Normal"/>
        <w:rPr/>
      </w:pPr>
      <w:r>
        <w:rPr/>
        <w:t>Zongshu20160531</w:t>
      </w:r>
      <w:r>
        <w:rPr>
          <w:rFonts w:cs="Segoe UI Emoji" w:ascii="Segoe UI Emoji" w:hAnsi="Segoe UI Emoji"/>
        </w:rPr>
        <w:t xml:space="preserve">  </w:t>
      </w:r>
      <w:r>
        <w:rPr/>
        <w:t>13:34</w:t>
      </w:r>
      <w:r>
        <w:rPr>
          <w:rFonts w:cs="Segoe UI Emoji" w:ascii="Segoe UI Emoji" w:hAnsi="Segoe UI Emoji"/>
        </w:rPr>
        <w:t xml:space="preserve">  </w:t>
      </w:r>
      <w:r>
        <w:rPr/>
        <w:t>胸闷气短要吃丹参片</w:t>
      </w:r>
    </w:p>
    <w:p>
      <w:pPr>
        <w:pStyle w:val="Normal"/>
        <w:rPr/>
      </w:pPr>
      <w:r>
        <w:rPr>
          <w:b/>
          <w:bCs/>
        </w:rPr>
        <w:t>女听众：</w:t>
      </w:r>
      <w:r>
        <w:rPr/>
        <w:t>师父，</w:t>
      </w:r>
      <w:r>
        <w:rPr/>
        <w:t>1968</w:t>
      </w:r>
      <w:r>
        <w:rPr/>
        <w:t>年属猴的，男的，看他身上有没有灵性。</w:t>
      </w:r>
    </w:p>
    <w:p>
      <w:pPr>
        <w:pStyle w:val="Normal"/>
        <w:rPr/>
      </w:pPr>
      <w:r>
        <w:rPr>
          <w:b/>
          <w:bCs/>
        </w:rPr>
        <w:t>台长答：</w:t>
      </w:r>
      <w:r>
        <w:rPr/>
        <w:t>大灵性没有，小灵性，念点往生咒（因为他最近身体不是很好）腰不好，还有肠胃（他的气喘时常发作）没关系的，季节（他的胸部有时晚上有一点胸闷气短，是心脏有问题还是……）心脏有一根血管血流得特别慢，叫他吃点丹参片（有，他已经在吃了）没事的。</w:t>
      </w:r>
    </w:p>
    <w:p>
      <w:pPr>
        <w:pStyle w:val="Normal"/>
        <w:rPr/>
      </w:pPr>
      <w:r>
        <w:rPr/>
      </w:r>
    </w:p>
    <w:p>
      <w:pPr>
        <w:pStyle w:val="Normal"/>
        <w:rPr/>
      </w:pPr>
      <w:r>
        <w:rPr/>
        <w:t>3</w:t>
      </w:r>
      <w:r>
        <w:rPr/>
        <w:t>．</w:t>
      </w:r>
      <w:r>
        <w:rPr/>
        <w:t>Zongshu20160531</w:t>
      </w:r>
      <w:r>
        <w:rPr>
          <w:rFonts w:cs="Segoe UI Emoji" w:ascii="Segoe UI Emoji" w:hAnsi="Segoe UI Emoji"/>
        </w:rPr>
        <w:t xml:space="preserve">  </w:t>
      </w:r>
      <w:r>
        <w:rPr/>
        <w:t>14:54</w:t>
      </w:r>
      <w:r>
        <w:rPr>
          <w:rFonts w:cs="Segoe UI Emoji" w:ascii="Segoe UI Emoji" w:hAnsi="Segoe UI Emoji"/>
        </w:rPr>
        <w:t xml:space="preserve">  </w:t>
      </w:r>
      <w:r>
        <w:rPr/>
        <w:t>不要接触乱七八遭的事物，人要干净；不度人，莲花很小</w:t>
      </w:r>
    </w:p>
    <w:p>
      <w:pPr>
        <w:pStyle w:val="Normal"/>
        <w:rPr/>
      </w:pPr>
      <w:r>
        <w:rPr>
          <w:b/>
          <w:bCs/>
        </w:rPr>
        <w:t>女听众：</w:t>
      </w:r>
      <w:r>
        <w:rPr/>
        <w:t>台长，看一下我的莲花还在不在？我最近修得不太好。我的莲花号是</w:t>
      </w:r>
      <w:r>
        <w:rPr/>
        <w:t>9961</w:t>
      </w:r>
      <w:r>
        <w:rPr/>
        <w:t>。</w:t>
      </w:r>
    </w:p>
    <w:p>
      <w:pPr>
        <w:pStyle w:val="Normal"/>
        <w:rPr/>
      </w:pPr>
      <w:r>
        <w:rPr>
          <w:b/>
          <w:bCs/>
        </w:rPr>
        <w:t>台长答：</w:t>
      </w:r>
      <w:r>
        <w:rPr/>
        <w:t>什么时候拜师的？（</w:t>
      </w:r>
      <w:r>
        <w:rPr/>
        <w:t>2014</w:t>
      </w:r>
      <w:r>
        <w:rPr/>
        <w:t>年在香港）还在，很小很小（我知道，我不怎么出去度人，所以修得很小）不是太好（台长，我的业障是多少？我是</w:t>
      </w:r>
      <w:r>
        <w:rPr/>
        <w:t>1980</w:t>
      </w:r>
      <w:r>
        <w:rPr/>
        <w:t>年属猴的）小丫头坏事倒做得很少，感情上乱七八糟的事情倒很少，人倒蛮干净的（不行，我最近总是邪思邪念特别多）但是你没有行动，脑子有一点（对，那倒是）脑子想，行动没有，它就不构成……（长得也挺不好的）你不要这么没出息好吧？你是女孩子你不懂啊？要不要自己的脸面啊？（要的）要不要去讲给大家听听？（不要意思讲）丢死人的！整天看啊，整天看好了！（我错了！台长，我业障还剩多少？）</w:t>
      </w:r>
      <w:r>
        <w:rPr/>
        <w:t>24%</w:t>
      </w:r>
      <w:r>
        <w:rPr/>
        <w:t>（太好了，没长。谢谢台长）乖一点，我跟你说，你给我老实一点，你脸上现在发得一塌糊涂，真的（嗯，我错了）口舌生疮。自己要懂点“仁义礼智信”，一个女孩子要文静。去看看动物，哪个动物穿衣服的？（嗯，我知道了）不要这么没有出息，你拜过师的人，你再这样没出息的话，我就不要你这个弟子（哎哟，您别这样，我会好好修的）以后不许接触那些乱七八糟的东西（嗯，我错了）</w:t>
      </w:r>
    </w:p>
    <w:p>
      <w:pPr>
        <w:pStyle w:val="Normal"/>
        <w:rPr/>
      </w:pPr>
      <w:r>
        <w:rPr/>
      </w:r>
    </w:p>
    <w:p>
      <w:pPr>
        <w:pStyle w:val="Normal"/>
        <w:rPr/>
      </w:pPr>
      <w:r>
        <w:rPr/>
        <w:t>Zongshu20160531</w:t>
      </w:r>
      <w:r>
        <w:rPr>
          <w:rFonts w:cs="Segoe UI Emoji" w:ascii="Segoe UI Emoji" w:hAnsi="Segoe UI Emoji"/>
        </w:rPr>
        <w:t xml:space="preserve">  </w:t>
      </w:r>
      <w:r>
        <w:rPr/>
        <w:t>17:38</w:t>
      </w:r>
      <w:r>
        <w:rPr>
          <w:rFonts w:cs="Segoe UI Emoji" w:ascii="Segoe UI Emoji" w:hAnsi="Segoe UI Emoji"/>
        </w:rPr>
        <w:t xml:space="preserve">  </w:t>
      </w:r>
      <w:r>
        <w:rPr/>
        <w:t>网上乱看，莲花快要掉下来了；母亲的莲花比女儿的好</w:t>
      </w:r>
    </w:p>
    <w:p>
      <w:pPr>
        <w:pStyle w:val="Normal"/>
        <w:rPr/>
      </w:pPr>
      <w:r>
        <w:rPr>
          <w:b/>
          <w:bCs/>
        </w:rPr>
        <w:t>女听众：</w:t>
      </w:r>
      <w:r>
        <w:rPr/>
        <w:t>台长，帮我妈妈看一眼莲花吧，她是</w:t>
      </w:r>
      <w:r>
        <w:rPr/>
        <w:t>8498</w:t>
      </w:r>
      <w:r>
        <w:rPr/>
        <w:t>。</w:t>
      </w:r>
    </w:p>
    <w:p>
      <w:pPr>
        <w:pStyle w:val="Normal"/>
        <w:rPr/>
      </w:pPr>
      <w:r>
        <w:rPr>
          <w:b/>
          <w:bCs/>
        </w:rPr>
        <w:t>台长答：</w:t>
      </w:r>
      <w:r>
        <w:rPr/>
        <w:t>你妈妈比你好，莲花在天上（对，她修得可好了）你的莲花已经——我看快要掉下来了（不要啊，台长）她这个莲花很好。你自己好好地去度人，好好地修心，你不要这么没出息，你再花时间在电脑上乱看，莲花早点晚点掉下来的（我知道了）莲花掉下来什么后果，知道吗？——做什么事情，什么事情不顺利，碰到什么劫过不去（我最害怕的就是莲花掉下来，我知道错了）这辈子根本别想回去了（我知道，我一定一世修成，一定要回家）还有晚上少吃点东西。看看，腰都大了（对，是的）腿，粗得很，肚子都大了，嘴巴馋得不得了（是，最近特别能吃）你看看我们东方电台秘书处的那些孩子从来不贪嘴的，你看他们多好啊！他们看见那些</w:t>
      </w:r>
      <w:r>
        <w:rPr/>
        <w:t>cheese</w:t>
      </w:r>
      <w:r>
        <w:rPr/>
        <w:t>（奶酪）都不吃的（是，我最近吃得有点……不好）吃太多了（台长，帮我妈妈看一下业障，她</w:t>
      </w:r>
      <w:r>
        <w:rPr/>
        <w:t>1954</w:t>
      </w:r>
      <w:r>
        <w:rPr/>
        <w:t>年属马的）你妈业障还蛮多的，</w:t>
      </w:r>
      <w:r>
        <w:rPr/>
        <w:t>28%</w:t>
      </w:r>
      <w:r>
        <w:rPr/>
        <w:t>（也下来了。感恩台长）</w:t>
      </w:r>
    </w:p>
    <w:p>
      <w:pPr>
        <w:pStyle w:val="Normal"/>
        <w:rPr/>
      </w:pPr>
      <w:r>
        <w:rPr/>
      </w:r>
    </w:p>
    <w:p>
      <w:pPr>
        <w:pStyle w:val="Normal"/>
        <w:rPr/>
      </w:pPr>
      <w:r>
        <w:rPr/>
        <w:t>4</w:t>
      </w:r>
      <w:r>
        <w:rPr/>
        <w:t>．</w:t>
      </w:r>
      <w:r>
        <w:rPr/>
        <w:t>Zongshu20160531</w:t>
      </w:r>
      <w:r>
        <w:rPr>
          <w:rFonts w:cs="Segoe UI Emoji" w:ascii="Segoe UI Emoji" w:hAnsi="Segoe UI Emoji"/>
        </w:rPr>
        <w:t xml:space="preserve">  </w:t>
      </w:r>
      <w:r>
        <w:rPr/>
        <w:t>20:31</w:t>
      </w:r>
      <w:r>
        <w:rPr>
          <w:rFonts w:cs="Segoe UI Emoji" w:ascii="Segoe UI Emoji" w:hAnsi="Segoe UI Emoji"/>
        </w:rPr>
        <w:t xml:space="preserve">  </w:t>
      </w:r>
      <w:r>
        <w:rPr/>
        <w:t>想结婚要多念大吉祥天女神咒；男士要大方一点</w:t>
      </w:r>
    </w:p>
    <w:p>
      <w:pPr>
        <w:pStyle w:val="Normal"/>
        <w:rPr/>
      </w:pPr>
      <w:r>
        <w:rPr>
          <w:b/>
          <w:bCs/>
        </w:rPr>
        <w:t>男听众：</w:t>
      </w:r>
      <w:r>
        <w:rPr/>
        <w:t>感恩台长！我是</w:t>
      </w:r>
      <w:r>
        <w:rPr/>
        <w:t>1985</w:t>
      </w:r>
      <w:r>
        <w:rPr/>
        <w:t>年属牛的，请您帮我看下婚姻。</w:t>
      </w:r>
    </w:p>
    <w:p>
      <w:pPr>
        <w:pStyle w:val="Normal"/>
        <w:rPr/>
      </w:pPr>
      <w:r>
        <w:rPr>
          <w:b/>
          <w:bCs/>
        </w:rPr>
        <w:t>台长答：</w:t>
      </w:r>
      <w:r>
        <w:rPr/>
        <w:t>你的感情运一直很不好（嗯）对方那个女的是属什么的？（现在没有）我怎么看到过去也是属牛的，好像跟你好过嘛，过去有没有一个？（没有，真的没有）你知道不知道有个女的喜欢你？（也不知道）人家给你介绍过的，有吗？（介绍过的有）是不是属牛的？（这个不太清楚）这个人本来蛮好的（那时候很逃避婚姻，不想结婚）好了，人家说你神经病了，人家说你怪怪的（确实）你现在想结婚，那你就好好念大吉祥天女神咒，还要念准提神咒，还要念心经，明白了吗？（明白）你要改掉身上的毛病。你有两个大毛病，一个太小气，第二个脾气太倔（这也是）跟人家谈话的时候不要讲出来怪话。经常讲怪话，让人家感觉你怪怪的，思维跟正常人不一样，弄的像脑子坏掉一样。要改的，要改毛病的。你以后可能会找一个比较朴实的女人，不会很漂亮，一般的。年纪倒蛮轻但是腰好像蛮粗的，腰粗就粗一点了。像你这种小气的人只能找一个老老实实的女人，像乡下人，像农村的（我要念多少功课？）每天念礼佛大忏悔文</w:t>
      </w:r>
      <w:r>
        <w:rPr/>
        <w:t>3</w:t>
      </w:r>
      <w:r>
        <w:rPr/>
        <w:t>遍，往生咒</w:t>
      </w:r>
      <w:r>
        <w:rPr/>
        <w:t>21</w:t>
      </w:r>
      <w:r>
        <w:rPr/>
        <w:t>遍，大悲咒念</w:t>
      </w:r>
      <w:r>
        <w:rPr/>
        <w:t>9</w:t>
      </w:r>
      <w:r>
        <w:rPr/>
        <w:t>遍，心经念</w:t>
      </w:r>
      <w:r>
        <w:rPr/>
        <w:t>21</w:t>
      </w:r>
      <w:r>
        <w:rPr/>
        <w:t>遍，可以了（大吉祥天女神咒呢？）每天念</w:t>
      </w:r>
      <w:r>
        <w:rPr/>
        <w:t>49</w:t>
      </w:r>
      <w:r>
        <w:rPr/>
        <w:t>遍。以后讲话慢慢讲（好的）跟人家讲明，有一点点小毛病人家也不在乎你的，大方一点，请人家出去喝杯咖啡，买点东西吃吃，你不会穷的，这么小气的。</w:t>
      </w:r>
    </w:p>
    <w:p>
      <w:pPr>
        <w:pStyle w:val="Normal"/>
        <w:rPr/>
      </w:pPr>
      <w:r>
        <w:rPr/>
      </w:r>
    </w:p>
    <w:p>
      <w:pPr>
        <w:pStyle w:val="Normal"/>
        <w:rPr/>
      </w:pPr>
      <w:r>
        <w:rPr/>
        <w:t>Zongshu20160531</w:t>
      </w:r>
      <w:r>
        <w:rPr>
          <w:rFonts w:cs="Segoe UI Emoji" w:ascii="Segoe UI Emoji" w:hAnsi="Segoe UI Emoji"/>
        </w:rPr>
        <w:t xml:space="preserve">  </w:t>
      </w:r>
      <w:r>
        <w:rPr/>
        <w:t>24:40</w:t>
      </w:r>
      <w:r>
        <w:rPr>
          <w:rFonts w:cs="Segoe UI Emoji" w:ascii="Segoe UI Emoji" w:hAnsi="Segoe UI Emoji"/>
        </w:rPr>
        <w:t xml:space="preserve">  </w:t>
      </w:r>
      <w:r>
        <w:rPr/>
        <w:t>关于工作去留的问题</w:t>
      </w:r>
    </w:p>
    <w:p>
      <w:pPr>
        <w:pStyle w:val="Normal"/>
        <w:rPr/>
      </w:pPr>
      <w:r>
        <w:rPr>
          <w:b/>
          <w:bCs/>
        </w:rPr>
        <w:t>男听众：</w:t>
      </w:r>
      <w:r>
        <w:rPr/>
        <w:t>我想再问一个问题，现在我这个工作，这里是准备不要我了，他要我做另外一个工种，但我不愿意去做。是走还是留在这里？</w:t>
      </w:r>
    </w:p>
    <w:p>
      <w:pPr>
        <w:pStyle w:val="Normal"/>
        <w:rPr/>
      </w:pPr>
      <w:r>
        <w:rPr>
          <w:b/>
          <w:bCs/>
        </w:rPr>
        <w:t>台长答：</w:t>
      </w:r>
      <w:r>
        <w:rPr/>
        <w:t>你不愿意做你就得走。你继续在那里做如果觉得对你身体伤害了，那你就再换，再找工作；或者你经济上还能够撑一段时间的，你就先不要做这个工作；如果你觉得生活上离开这个工作就没钱了，或者就不能活了，那你就必须要在那里做。因为我看你这个工种，就是你现在做了，现在是人家在嫉妒你，人家看你傻傻的，想给你一点小鞋穿穿。如果你能克制住自己好好地做，你以后再有机会还可以去跟他谈，不停地谈，谈到他再给你回到原来的工种。如果他实在不给你回到原来的工种，你就到外面找找，找到了就跟他说再见了（嗯。我的图腾是什么颜色的？）偏深色的，蓝的和白的。好好念经。</w:t>
      </w:r>
    </w:p>
    <w:p>
      <w:pPr>
        <w:pStyle w:val="Normal"/>
        <w:rPr/>
      </w:pPr>
      <w:r>
        <w:rPr/>
      </w:r>
    </w:p>
    <w:p>
      <w:pPr>
        <w:pStyle w:val="Normal"/>
        <w:rPr/>
      </w:pPr>
      <w:r>
        <w:rPr/>
        <w:t>5</w:t>
      </w:r>
      <w:r>
        <w:rPr/>
        <w:t>．</w:t>
      </w:r>
      <w:r>
        <w:rPr/>
        <w:t>Zongshu20160531</w:t>
      </w:r>
      <w:r>
        <w:rPr>
          <w:rFonts w:cs="Segoe UI Emoji" w:ascii="Segoe UI Emoji" w:hAnsi="Segoe UI Emoji"/>
        </w:rPr>
        <w:t xml:space="preserve">  </w:t>
      </w:r>
      <w:r>
        <w:rPr/>
        <w:t>26:40</w:t>
      </w:r>
      <w:r>
        <w:rPr>
          <w:rFonts w:cs="Segoe UI Emoji" w:ascii="Segoe UI Emoji" w:hAnsi="Segoe UI Emoji"/>
        </w:rPr>
        <w:t xml:space="preserve">  </w:t>
      </w:r>
      <w:r>
        <w:rPr/>
        <w:t>做借贷中间人拿好处惹麻烦；事业曾经好过，要走正道</w:t>
      </w:r>
    </w:p>
    <w:p>
      <w:pPr>
        <w:pStyle w:val="Normal"/>
        <w:rPr/>
      </w:pPr>
      <w:r>
        <w:rPr>
          <w:b/>
          <w:bCs/>
        </w:rPr>
        <w:t>男听众：</w:t>
      </w:r>
      <w:r>
        <w:rPr/>
        <w:t>卢台长，我是</w:t>
      </w:r>
      <w:r>
        <w:rPr/>
        <w:t>1975</w:t>
      </w:r>
      <w:r>
        <w:rPr/>
        <w:t>年属兔的。我现在有一个很大的劫，不知道过不过得了这个劫（被人家告了）情况是这样的，人家的钱（被你用掉了？）不是被我用掉，我从来没有骗过人。现在人家亏我钱，但是这个钱不是我的，是人家的。人家的钱是在对方那边，现在我是在中间，可以说是一个受害者的，到目前来说这是一个很大的劫。</w:t>
      </w:r>
    </w:p>
    <w:p>
      <w:pPr>
        <w:pStyle w:val="Normal"/>
        <w:rPr/>
      </w:pPr>
      <w:r>
        <w:rPr>
          <w:b/>
          <w:bCs/>
        </w:rPr>
        <w:t>台长答：</w:t>
      </w:r>
      <w:r>
        <w:rPr/>
        <w:t>你啊，不要在我面前装好人了。台长刚刚给你一看图腾就看出来了，你在里边拿这种好处的（我是有好处的，对）你这个事情本来就不对的，不应该去做的（我知道，我很后悔了）你学佛人可以做这种事情的？！我跟你说，你是有个灾，你要当心点。你现在几岁？（</w:t>
      </w:r>
      <w:r>
        <w:rPr/>
        <w:t>40</w:t>
      </w:r>
      <w:r>
        <w:rPr/>
        <w:t>岁）现在麻烦了，人家对方盯你，不是盯他（是啊）你要赶快念解结咒（我有）而且要想办法把自己的一部分钱先要垫出来的，否则你会有很大的麻烦（师父，我什么都没有了）你用不着跟我讲，你什么都没有了，人家不会放过你的，人家会相信的？你自己想办法好好念经吧，只有好好念经求菩萨保佑了，否则你要出一点事情的。我讲到这里你应该明白了，人家不会放过你的，人家要揍你的（我知道。师父，您说是我要把钱还给那些人？还是亏我钱的人？）就是人家通过你去把钱给了别人的，现在人家问你要钱（对）人家问你要钱，不是问你给钱的人要钱，明白了吗？（我知道。这个劫我会过得了吗，师父？）要花钱的，不花钱……你要是借不到钱，你家里拿不出钱你会有一些磨难的，而且我看你根本没好好念经（我按照您的吩咐，现在……）你刚刚开始（几个月，是）好了，讲都不要讲的，你跟我一讲话气场我就知道了。人家念得好的人根本不会有这种事情发生的。你好好修吧，你自己要每天念</w:t>
      </w:r>
      <w:r>
        <w:rPr/>
        <w:t>108</w:t>
      </w:r>
      <w:r>
        <w:rPr/>
        <w:t>遍消灾吉祥神咒（我想问您，我的业障现在到什么程度呢？）你的业障</w:t>
      </w:r>
      <w:r>
        <w:rPr/>
        <w:t>32%</w:t>
      </w:r>
      <w:r>
        <w:rPr/>
        <w:t>。你这种人就是整天贪小便宜（您对我说我要念</w:t>
      </w:r>
      <w:r>
        <w:rPr/>
        <w:t>68</w:t>
      </w:r>
      <w:r>
        <w:rPr/>
        <w:t>张小房子。我念经的质量怎么样？）不要问了，你好好地念吧，继续念，不够的（我之前念得不够、念得不好，是吧？）对啊。你这种人“三天打鱼两天晒网”的，没有事情你不会好好念的，有了事情才念（师父，麻烦您，我的事业怎么样？还有吗？）你的事业好过了，现在不好（还会好吗？）你不好好念经，你这个人就是不好；你不好好念经，你的事业不会再好了。因为菩萨给过你很多机会，你不好好地走正道，走偏道，这种事情想发财。你要走正道，好好地自己开公司、打工，你才会好。你现在动了小脑筋，赚这种钱，这种钱都是有业障的。好了，好好地改毛病。</w:t>
      </w:r>
    </w:p>
    <w:p>
      <w:pPr>
        <w:pStyle w:val="Normal"/>
        <w:rPr/>
      </w:pPr>
      <w:r>
        <w:rPr/>
      </w:r>
    </w:p>
    <w:p>
      <w:pPr>
        <w:pStyle w:val="Normal"/>
        <w:rPr/>
      </w:pPr>
      <w:r>
        <w:rPr/>
        <w:t>Zongshu20160531</w:t>
      </w:r>
      <w:r>
        <w:rPr>
          <w:rFonts w:cs="Segoe UI Emoji" w:ascii="Segoe UI Emoji" w:hAnsi="Segoe UI Emoji"/>
        </w:rPr>
        <w:t xml:space="preserve">  </w:t>
      </w:r>
      <w:r>
        <w:rPr/>
        <w:t>32:39</w:t>
      </w:r>
      <w:r>
        <w:rPr>
          <w:rFonts w:cs="Segoe UI Emoji" w:ascii="Segoe UI Emoji" w:hAnsi="Segoe UI Emoji"/>
        </w:rPr>
        <w:t xml:space="preserve">  </w:t>
      </w:r>
      <w:r>
        <w:rPr/>
        <w:t>孩子身上有灵性，是妈妈打的胎</w:t>
      </w:r>
    </w:p>
    <w:p>
      <w:pPr>
        <w:pStyle w:val="Normal"/>
        <w:rPr/>
      </w:pPr>
      <w:r>
        <w:rPr>
          <w:b/>
          <w:bCs/>
        </w:rPr>
        <w:t>男听众：</w:t>
      </w:r>
      <w:r>
        <w:rPr/>
        <w:t>师父，可以帮我孩子看一下吗？我孩子是</w:t>
      </w:r>
      <w:r>
        <w:rPr/>
        <w:t>2008</w:t>
      </w:r>
      <w:r>
        <w:rPr/>
        <w:t>年属老鼠的，他有没有灵性？</w:t>
      </w:r>
    </w:p>
    <w:p>
      <w:pPr>
        <w:pStyle w:val="Normal"/>
        <w:rPr/>
      </w:pPr>
      <w:r>
        <w:rPr>
          <w:b/>
          <w:bCs/>
        </w:rPr>
        <w:t>台长答：</w:t>
      </w:r>
      <w:r>
        <w:rPr/>
        <w:t>有灵性。你老婆掉过孩子（是。我要帮他念多少小房子？）</w:t>
      </w:r>
      <w:r>
        <w:rPr/>
        <w:t>36</w:t>
      </w:r>
      <w:r>
        <w:rPr/>
        <w:t>张（他放生要放多少鱼，师父？）</w:t>
      </w:r>
      <w:r>
        <w:rPr/>
        <w:t>3000</w:t>
      </w:r>
      <w:r>
        <w:rPr/>
        <w:t>条。好好念经，你要记住，像这种事情没有菩萨保佑，你就会出事。</w:t>
      </w:r>
    </w:p>
    <w:p>
      <w:pPr>
        <w:pStyle w:val="Normal"/>
        <w:rPr/>
      </w:pPr>
      <w:r>
        <w:rPr/>
      </w:r>
    </w:p>
    <w:p>
      <w:pPr>
        <w:pStyle w:val="Normal"/>
        <w:rPr/>
      </w:pPr>
      <w:r>
        <w:rPr/>
        <w:t>6</w:t>
      </w:r>
      <w:r>
        <w:rPr/>
        <w:t>．</w:t>
      </w:r>
      <w:r>
        <w:rPr/>
        <w:t>Zongshu20160531</w:t>
      </w:r>
      <w:r>
        <w:rPr>
          <w:rFonts w:cs="Segoe UI Emoji" w:ascii="Segoe UI Emoji" w:hAnsi="Segoe UI Emoji"/>
        </w:rPr>
        <w:t xml:space="preserve">  </w:t>
      </w:r>
      <w:r>
        <w:rPr/>
        <w:t>33:40</w:t>
      </w:r>
      <w:r>
        <w:rPr>
          <w:rFonts w:cs="Segoe UI Emoji" w:ascii="Segoe UI Emoji" w:hAnsi="Segoe UI Emoji"/>
        </w:rPr>
        <w:t xml:space="preserve">  </w:t>
      </w:r>
      <w:r>
        <w:rPr/>
        <w:t>业障重要多念礼佛大忏悔文忏悔，少说话多念经</w:t>
      </w:r>
    </w:p>
    <w:p>
      <w:pPr>
        <w:pStyle w:val="Normal"/>
        <w:rPr/>
      </w:pPr>
      <w:r>
        <w:rPr>
          <w:b/>
          <w:bCs/>
        </w:rPr>
        <w:t>女听众：</w:t>
      </w:r>
      <w:r>
        <w:rPr/>
        <w:t>我念经的时候，我先前的意念很不干净，总是想那些很邪的东西，我也控制不了。我现在应该要怎么样做呢？</w:t>
      </w:r>
    </w:p>
    <w:p>
      <w:pPr>
        <w:pStyle w:val="Normal"/>
        <w:rPr/>
      </w:pPr>
      <w:r>
        <w:rPr>
          <w:b/>
          <w:bCs/>
        </w:rPr>
        <w:t>台长答：</w:t>
      </w:r>
      <w:r>
        <w:rPr/>
        <w:t>你好好念礼佛大忏悔文，每天念</w:t>
      </w:r>
      <w:r>
        <w:rPr/>
        <w:t>5</w:t>
      </w:r>
      <w:r>
        <w:rPr/>
        <w:t>遍（我的业障重不重呢？）业障很重，你自己要当心一点了。我警告你，你要是有什么敛财的情况，有什么不好的情况，你马上就会倒大霉的，你听得懂吗？因为你过去身体出过一个大事情，差点死掉（哦，我不做那些敛财的事情，这个我不敢做。因为我现在的业障……无始劫以来我造的业障很重。现在我也赶紧地念小房子，那样子我就把它……我许过愿，要多念</w:t>
      </w:r>
      <w:r>
        <w:rPr/>
        <w:t>84</w:t>
      </w:r>
      <w:r>
        <w:rPr/>
        <w:t>张的小房子，以后一有时间我就念，一有时间我就念。现在我在广州工作，念经因为时间关系，念小房子比较慢，但是我会拼命地念）你少说话多念经，听得懂吗？（听众掉线）你看，气场不对，马上断掉。</w:t>
      </w:r>
    </w:p>
    <w:p>
      <w:pPr>
        <w:pStyle w:val="Normal"/>
        <w:rPr/>
      </w:pPr>
      <w:r>
        <w:rPr/>
      </w:r>
    </w:p>
    <w:p>
      <w:pPr>
        <w:pStyle w:val="Normal"/>
        <w:rPr/>
      </w:pPr>
      <w:r>
        <w:rPr/>
        <w:t>7</w:t>
      </w:r>
      <w:r>
        <w:rPr/>
        <w:t>．</w:t>
      </w:r>
      <w:r>
        <w:rPr/>
        <w:t>Zongshu20160531</w:t>
      </w:r>
      <w:r>
        <w:rPr>
          <w:rFonts w:cs="Segoe UI Emoji" w:ascii="Segoe UI Emoji" w:hAnsi="Segoe UI Emoji"/>
        </w:rPr>
        <w:t xml:space="preserve">  </w:t>
      </w:r>
      <w:r>
        <w:rPr/>
        <w:t>36:50</w:t>
      </w:r>
      <w:r>
        <w:rPr>
          <w:rFonts w:cs="Segoe UI Emoji" w:ascii="Segoe UI Emoji" w:hAnsi="Segoe UI Emoji"/>
        </w:rPr>
        <w:t xml:space="preserve">  </w:t>
      </w:r>
      <w:r>
        <w:rPr/>
        <w:t>太贪心导致房子快被法院拍卖；房子有要经者是过世的先生；台长妙法帮助化解危机</w:t>
      </w:r>
    </w:p>
    <w:p>
      <w:pPr>
        <w:pStyle w:val="Normal"/>
        <w:rPr/>
      </w:pPr>
      <w:r>
        <w:rPr>
          <w:b/>
          <w:bCs/>
        </w:rPr>
        <w:t>女听众：</w:t>
      </w:r>
      <w:r>
        <w:rPr/>
        <w:t>麻烦师父看一下，</w:t>
      </w:r>
      <w:r>
        <w:rPr/>
        <w:t>1956</w:t>
      </w:r>
      <w:r>
        <w:rPr/>
        <w:t>年的猴，女的。她最近在卖房子，如果</w:t>
      </w:r>
      <w:r>
        <w:rPr/>
        <w:t>3</w:t>
      </w:r>
      <w:r>
        <w:rPr/>
        <w:t>日之前没有人买的话，她的银行就要把它冻……法院就要帮她拍卖了。</w:t>
      </w:r>
    </w:p>
    <w:p>
      <w:pPr>
        <w:pStyle w:val="Normal"/>
        <w:rPr/>
      </w:pPr>
      <w:r>
        <w:rPr>
          <w:b/>
          <w:bCs/>
        </w:rPr>
        <w:t>台长答：</w:t>
      </w:r>
      <w:r>
        <w:rPr/>
        <w:t>这个人贪心了。当时有人买她的房子，低了一点点她都不卖（是的，师父）活该啊（现在房子是不是有要经者？）房子里边有要经者的（因为她老公过世以后，她就没有办法供房子了，所以她必须得把那个房子卖掉）她为什么早点不卖啊？已经有点钱赚了她还不卖（师父，她也很后悔。现在是不是她老公在房子里面？）什么叫后悔？后悔就是贪心！我告诉你，人生是一趟没有回头的列车，听得懂吗？（嗯。那她现在怎么办啊？）没怎么办，很多人死掉了问我怎么办，没办法！（她房子要经者还需要多少小房子？）她现在</w:t>
      </w:r>
      <w:r>
        <w:rPr/>
        <w:t>3</w:t>
      </w:r>
      <w:r>
        <w:rPr/>
        <w:t>日之前卖不掉，你说有什么办法？这么几天，早点干什么的？（前面拍卖了，都没拍得掉）我跟你说，她拍卖还是想卖高，听得懂吗？她价钱那么高，卖不掉，她如果价钱低一点会拍不掉的？贪心啊！贪心——被银行收去，三钱不值两钱，贪好了。人的毛病就是贪心，我告诉你，吃不完的苦啊（因为她是新同修，是上次法会完了之后她才来的，她还不懂。她老公在那个地方过世的，她不知道超度她老公，后来她才许愿了</w:t>
      </w:r>
      <w:r>
        <w:rPr/>
        <w:t>108</w:t>
      </w:r>
      <w:r>
        <w:rPr/>
        <w:t>张。</w:t>
      </w:r>
      <w:r>
        <w:rPr/>
        <w:t>3</w:t>
      </w:r>
      <w:r>
        <w:rPr/>
        <w:t>月份，他们拍卖房子的广告的时候，她上个星期才发现，实际上就看得清清楚楚，她老公的头像在里面的，很吓人的）看见了吗？拍广告，电视把他鬼影都拍出来了。她老公不走啊！（对。那现在怎么办呢？需要多少张小房子？）给她老公</w:t>
      </w:r>
      <w:r>
        <w:rPr/>
        <w:t>78</w:t>
      </w:r>
      <w:r>
        <w:rPr/>
        <w:t>张（她许愿了</w:t>
      </w:r>
      <w:r>
        <w:rPr/>
        <w:t>108</w:t>
      </w:r>
      <w:r>
        <w:rPr/>
        <w:t>张，现在开始</w:t>
      </w:r>
      <w:r>
        <w:rPr/>
        <w:t>78</w:t>
      </w:r>
      <w:r>
        <w:rPr/>
        <w:t>张是不是？）用不着了，</w:t>
      </w:r>
      <w:r>
        <w:rPr/>
        <w:t>100</w:t>
      </w:r>
      <w:r>
        <w:rPr/>
        <w:t>多张念掉就可以了。她是上海人？（她不是上海人，台湾人。因为她是新的同修，不懂。之前也没跟我们讲，她就埋头在这里念自己的要经者。发现这个问题以后才问她的，她说没有给她老公念，后来才给她老公念）死掉了就死掉了。台湾人很恋家的，回家了（现在只有交给银行了？）没办法了，三天，你跟我讲啊？要是一个月，你念念念……被人家买掉了呀，现在三天你怎么弄啊！现在唯一的方法就是叫她找个朋友，她老公的朋友，帮她买下来。先买下来之后，以后再卖，就是卖得很低的卖给他，比银行卖掉好。要找个人帮忙了（对。师父真的很厉害！好有智慧啊！没想到这个问题）</w:t>
      </w:r>
    </w:p>
    <w:p>
      <w:pPr>
        <w:pStyle w:val="Normal"/>
        <w:rPr/>
      </w:pPr>
      <w:r>
        <w:rPr/>
      </w:r>
    </w:p>
    <w:p>
      <w:pPr>
        <w:pStyle w:val="Normal"/>
        <w:rPr/>
      </w:pPr>
      <w:r>
        <w:rPr/>
        <w:t>Zongshu20160531</w:t>
      </w:r>
      <w:r>
        <w:rPr>
          <w:rFonts w:cs="Segoe UI Emoji" w:ascii="Segoe UI Emoji" w:hAnsi="Segoe UI Emoji"/>
        </w:rPr>
        <w:t xml:space="preserve">  </w:t>
      </w:r>
      <w:r>
        <w:rPr/>
        <w:t>40:28</w:t>
      </w:r>
      <w:r>
        <w:rPr>
          <w:rFonts w:cs="Segoe UI Emoji" w:ascii="Segoe UI Emoji" w:hAnsi="Segoe UI Emoji"/>
        </w:rPr>
        <w:t xml:space="preserve">  </w:t>
      </w:r>
      <w:r>
        <w:rPr/>
        <w:t>过世老公回来续缘，还欠他的要好好念</w:t>
      </w:r>
    </w:p>
    <w:p>
      <w:pPr>
        <w:pStyle w:val="Normal"/>
        <w:rPr/>
      </w:pPr>
      <w:r>
        <w:rPr>
          <w:b/>
          <w:bCs/>
        </w:rPr>
        <w:t>女听众：</w:t>
      </w:r>
      <w:r>
        <w:rPr/>
        <w:t>麻烦师父再看一个亡人，</w:t>
      </w:r>
      <w:r>
        <w:rPr/>
        <w:t>2015</w:t>
      </w:r>
      <w:r>
        <w:rPr/>
        <w:t>年过世的，甘从军。</w:t>
      </w:r>
    </w:p>
    <w:p>
      <w:pPr>
        <w:pStyle w:val="Normal"/>
        <w:rPr/>
      </w:pPr>
      <w:r>
        <w:rPr>
          <w:b/>
          <w:bCs/>
        </w:rPr>
        <w:t>台长答：</w:t>
      </w:r>
      <w:r>
        <w:rPr/>
        <w:t>“充军”呀，所以死掉了（从）我说这个音，“甘充军”，不好听的。还在下面，好好念（还需要多少张小房子？）</w:t>
      </w:r>
      <w:r>
        <w:rPr/>
        <w:t>56</w:t>
      </w:r>
      <w:r>
        <w:rPr/>
        <w:t>张（我昨天又梦到他了）看见了吗？（您应该知道他昨天对我做什么事情了。我都跟菩萨说了……他找我的时候，我说：“我已经许愿，我现在已经不是你老婆了。”他冲进房子，他说：“我不相信，我的老婆我不能动？”我说：“我已经许愿了，我不能……”）他会弄你的，你就好好给他念念好了。因为人这辈子的缘分并不代表上辈子就没有缘分下去，现在不是你的老公的话，你上辈子欠他还没还完呢？（是的。感恩师父）</w:t>
      </w:r>
    </w:p>
    <w:p>
      <w:pPr>
        <w:pStyle w:val="Normal"/>
        <w:rPr/>
      </w:pPr>
      <w:r>
        <w:rPr/>
      </w:r>
    </w:p>
    <w:p>
      <w:pPr>
        <w:pStyle w:val="Normal"/>
        <w:rPr/>
      </w:pPr>
      <w:r>
        <w:rPr>
          <w:b/>
          <w:bCs/>
        </w:rPr>
        <w:t>台长语：</w:t>
      </w:r>
      <w:r>
        <w:rPr/>
        <w:t>听众朋友们，因为时间关系我们节目到这儿就结束了。非常感谢听众朋友们的收听。今天打不进电话的听众，星期四。好，广告之后欢迎大家回到节目中来。</w:t>
      </w:r>
    </w:p>
    <w:p>
      <w:pPr>
        <w:pStyle w:val="Normal"/>
        <w:rPr/>
      </w:pPr>
      <w:r>
        <w:rPr/>
      </w:r>
    </w:p>
    <w:p>
      <w:pPr>
        <w:pStyle w:val="Heading3"/>
        <w:rPr/>
      </w:pPr>
      <w:r>
        <w:rPr/>
        <w:t>Zongshu2016060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2</w:t>
      </w:r>
      <w:r>
        <w:rPr/>
        <w:t>日，时间过得很快，已经进入</w:t>
      </w:r>
      <w:r>
        <w:rPr/>
        <w:t>6</w:t>
      </w:r>
      <w:r>
        <w:rPr/>
        <w:t>月份了，刚刚过了新年，已经半年过了，所以我们要抓紧时间，珍惜时间。今天是星期四，农历是四月二十七。这个星期天就是五月初一了，希望大家多多吃素，多多念经。好，下面就开始解答听众朋友们问题。</w:t>
      </w:r>
    </w:p>
    <w:p>
      <w:pPr>
        <w:pStyle w:val="Normal"/>
        <w:rPr/>
      </w:pPr>
      <w:r>
        <w:rPr/>
      </w:r>
    </w:p>
    <w:p>
      <w:pPr>
        <w:pStyle w:val="Normal"/>
        <w:rPr/>
      </w:pPr>
      <w:r>
        <w:rPr/>
        <w:t>1</w:t>
      </w:r>
      <w:r>
        <w:rPr/>
        <w:t>．</w:t>
      </w:r>
      <w:r>
        <w:rPr/>
        <w:t>Zongshu20160602</w:t>
      </w:r>
      <w:r>
        <w:rPr>
          <w:rFonts w:cs="Segoe UI Emoji" w:ascii="Segoe UI Emoji" w:hAnsi="Segoe UI Emoji"/>
        </w:rPr>
        <w:t xml:space="preserve">  </w:t>
      </w:r>
      <w:r>
        <w:rPr/>
        <w:t>00:59</w:t>
      </w:r>
      <w:r>
        <w:rPr>
          <w:rFonts w:cs="Segoe UI Emoji" w:ascii="Segoe UI Emoji" w:hAnsi="Segoe UI Emoji"/>
        </w:rPr>
        <w:t xml:space="preserve">  </w:t>
      </w:r>
      <w:r>
        <w:rPr/>
        <w:t>前世是男人讲义气、小气，今生劳碌命、犯小人；胆有息肉、结石；千万不要乱讲话</w:t>
      </w:r>
    </w:p>
    <w:p>
      <w:pPr>
        <w:pStyle w:val="Normal"/>
        <w:rPr/>
      </w:pPr>
      <w:r>
        <w:rPr>
          <w:b/>
          <w:bCs/>
        </w:rPr>
        <w:t>女听众：</w:t>
      </w:r>
      <w:r>
        <w:rPr/>
        <w:t>您好，卢台长！我是</w:t>
      </w:r>
      <w:r>
        <w:rPr/>
        <w:t>1976</w:t>
      </w:r>
      <w:r>
        <w:rPr/>
        <w:t>年属龙的，您帮我看一下我的颜色。</w:t>
      </w:r>
    </w:p>
    <w:p>
      <w:pPr>
        <w:pStyle w:val="Normal"/>
        <w:rPr/>
      </w:pPr>
      <w:r>
        <w:rPr>
          <w:b/>
          <w:bCs/>
        </w:rPr>
        <w:t>台长答：</w:t>
      </w:r>
      <w:r>
        <w:rPr/>
        <w:t>偏深色。你这个人一辈子靠不到别人的，靠自己的（对对对）很辛苦，女人当男人用的（对，我是挺劳碌命的，命苦啊，上辈子做错事了）对，因为上辈子是个男人（那么就是没做好事）刚刚看你图腾，是这样的，上辈子比较讲义气，帮助别人，所以你在人缘方面还是非常讲义气的；但是你在财源上有一些小问题，上辈子比较抠门，再加上自己比较坚强，所以你上辈子得罪了不少人，所以这辈子有点犯小人，经常犯小人（是是是，我经常觉得有些事总不是特别顺利）对，就是这样（那我这条龙位置怎么样啊？）还可以，还算飞在天上（我这辈子业障多不多？）你身体要当心，你的妇科很不好（是。您帮我看一下，我胆上有一个息肉）息肉倒问题不大，你的胆有石头（是，我照片拍出来是有这个问题）息肉没关系的，我看是良性的。你以后要注意你这个嘴巴，真的千万不要乱讲话（是。我现在开始念了，所以说很多事情都在克制自己，要学会不要乱说话）千万千万，千万不要乱说话（对。那我念经的质量如何呢？）还算好，你就是有时忙的时候就不好好念（是是。因为我现在有一个</w:t>
      </w:r>
      <w:r>
        <w:rPr/>
        <w:t>part time</w:t>
      </w:r>
      <w:r>
        <w:rPr/>
        <w:t>工（注：临时工），是寿司店上班，我一边在做寿司，一边念经）可以，没关系。</w:t>
      </w:r>
    </w:p>
    <w:p>
      <w:pPr>
        <w:pStyle w:val="Normal"/>
        <w:rPr/>
      </w:pPr>
      <w:r>
        <w:rPr/>
      </w:r>
    </w:p>
    <w:p>
      <w:pPr>
        <w:pStyle w:val="Normal"/>
        <w:rPr/>
      </w:pPr>
      <w:r>
        <w:rPr/>
        <w:t>Zongshu20160602</w:t>
      </w:r>
      <w:r>
        <w:rPr>
          <w:rFonts w:cs="Segoe UI Emoji" w:ascii="Segoe UI Emoji" w:hAnsi="Segoe UI Emoji"/>
        </w:rPr>
        <w:t xml:space="preserve">  </w:t>
      </w:r>
      <w:r>
        <w:rPr/>
        <w:t>03:42</w:t>
      </w:r>
      <w:r>
        <w:rPr>
          <w:rFonts w:cs="Segoe UI Emoji" w:ascii="Segoe UI Emoji" w:hAnsi="Segoe UI Emoji"/>
        </w:rPr>
        <w:t xml:space="preserve">  </w:t>
      </w:r>
      <w:r>
        <w:rPr/>
        <w:t>夫妻常吵架，要多磨合；丈夫有女人缘，要让其信佛念经来管住自己</w:t>
      </w:r>
    </w:p>
    <w:p>
      <w:pPr>
        <w:pStyle w:val="Normal"/>
        <w:rPr/>
      </w:pPr>
      <w:r>
        <w:rPr>
          <w:b/>
          <w:bCs/>
        </w:rPr>
        <w:t>女听众：</w:t>
      </w:r>
      <w:r>
        <w:rPr/>
        <w:t>我先生</w:t>
      </w:r>
      <w:r>
        <w:rPr/>
        <w:t>1971</w:t>
      </w:r>
      <w:r>
        <w:rPr/>
        <w:t>年属猪的，您帮我看一下，咱们俩个还比较合拍还是不是特别好？</w:t>
      </w:r>
    </w:p>
    <w:p>
      <w:pPr>
        <w:pStyle w:val="Normal"/>
        <w:rPr/>
      </w:pPr>
      <w:r>
        <w:rPr>
          <w:b/>
          <w:bCs/>
        </w:rPr>
        <w:t>台长答：</w:t>
      </w:r>
      <w:r>
        <w:rPr/>
        <w:t>还可以。开始的时候的确是有一些问题的（是的）要靠磨合。两个人的感情是这样的，分手要想，在一起要吵架的；但是他也不会放弃你，你也不会放弃他的（对，您说得太准确了，我们俩真的就是这么回事）因为你也很爱家，他也很爱家（这倒是，您说得没错，我们俩还是要继续磨合。那您看他的事业怎么样？）他的事业是一会儿好一会儿不好的，他这个人有点个性，脾气比较倔（是挺倔的）有时候会发“猪脾气”（会会，您说得太对了。他这个人本质还是可以的是吧？）可以。他呢，你不能说他好像没女人，有女人缘，缘分很多，但是他胆子小，他不敢（这倒是）因为你的强势，再加上……（对）我觉得你应该赶快让他信佛，他就会管住自己了（对对，一直在说他。您看他身上吃的海鲜是不是太多，灵性太多？）对。</w:t>
      </w:r>
    </w:p>
    <w:p>
      <w:pPr>
        <w:pStyle w:val="Normal"/>
        <w:rPr/>
      </w:pPr>
      <w:r>
        <w:rPr/>
      </w:r>
    </w:p>
    <w:p>
      <w:pPr>
        <w:pStyle w:val="Normal"/>
        <w:rPr/>
      </w:pPr>
      <w:r>
        <w:rPr/>
        <w:t>Zongshu20160602</w:t>
      </w:r>
      <w:r>
        <w:rPr>
          <w:rFonts w:cs="Segoe UI Emoji" w:ascii="Segoe UI Emoji" w:hAnsi="Segoe UI Emoji"/>
        </w:rPr>
        <w:t xml:space="preserve">  </w:t>
      </w:r>
      <w:r>
        <w:rPr/>
        <w:t>05:35</w:t>
      </w:r>
      <w:r>
        <w:rPr>
          <w:rFonts w:cs="Segoe UI Emoji" w:ascii="Segoe UI Emoji" w:hAnsi="Segoe UI Emoji"/>
        </w:rPr>
        <w:t xml:space="preserve">  </w:t>
      </w:r>
      <w:r>
        <w:rPr/>
        <w:t>梦见一个老太太带着小孩</w:t>
      </w:r>
    </w:p>
    <w:p>
      <w:pPr>
        <w:pStyle w:val="Normal"/>
        <w:rPr/>
      </w:pPr>
      <w:r>
        <w:rPr>
          <w:b/>
          <w:bCs/>
        </w:rPr>
        <w:t>女听众：</w:t>
      </w:r>
      <w:r>
        <w:rPr/>
        <w:t>我昨天梦见有一个人带着一个小孩，是不是我的那个小孩走掉了？</w:t>
      </w:r>
    </w:p>
    <w:p>
      <w:pPr>
        <w:pStyle w:val="Normal"/>
        <w:rPr/>
      </w:pPr>
      <w:r>
        <w:rPr>
          <w:b/>
          <w:bCs/>
        </w:rPr>
        <w:t>台长答：</w:t>
      </w:r>
      <w:r>
        <w:rPr/>
        <w:t>走掉了（他是不是投胎做人了？）应该是，因为是人来带的就是走了（对，一个老太太身上用</w:t>
      </w:r>
      <w:r>
        <w:rPr/>
        <w:t>baby</w:t>
      </w:r>
      <w:r>
        <w:rPr/>
        <w:t>那个袋子带着小孩）那就是孟婆，地府里有孟婆，吃了孟婆汤就投胎了，走了。</w:t>
      </w:r>
    </w:p>
    <w:p>
      <w:pPr>
        <w:pStyle w:val="Normal"/>
        <w:rPr/>
      </w:pPr>
      <w:r>
        <w:rPr/>
      </w:r>
    </w:p>
    <w:p>
      <w:pPr>
        <w:pStyle w:val="Normal"/>
        <w:rPr/>
      </w:pPr>
      <w:r>
        <w:rPr/>
        <w:t>Zongshu20160602</w:t>
      </w:r>
      <w:r>
        <w:rPr>
          <w:rFonts w:cs="Segoe UI Emoji" w:ascii="Segoe UI Emoji" w:hAnsi="Segoe UI Emoji"/>
        </w:rPr>
        <w:t xml:space="preserve">  </w:t>
      </w:r>
      <w:r>
        <w:rPr/>
        <w:t>06:22</w:t>
      </w:r>
      <w:r>
        <w:rPr>
          <w:rFonts w:cs="Segoe UI Emoji" w:ascii="Segoe UI Emoji" w:hAnsi="Segoe UI Emoji"/>
        </w:rPr>
        <w:t xml:space="preserve">  </w:t>
      </w:r>
      <w:r>
        <w:rPr/>
        <w:t>过去吃活海鲜太多，肾脏、腰上很多散灵</w:t>
      </w:r>
    </w:p>
    <w:p>
      <w:pPr>
        <w:pStyle w:val="Normal"/>
        <w:rPr/>
      </w:pPr>
      <w:r>
        <w:rPr>
          <w:b/>
          <w:bCs/>
        </w:rPr>
        <w:t>女听众：</w:t>
      </w:r>
      <w:r>
        <w:rPr/>
        <w:t>您看我身上还有其他灵性吗？</w:t>
      </w:r>
    </w:p>
    <w:p>
      <w:pPr>
        <w:pStyle w:val="Normal"/>
        <w:rPr/>
      </w:pPr>
      <w:r>
        <w:rPr>
          <w:b/>
          <w:bCs/>
        </w:rPr>
        <w:t>台长答：</w:t>
      </w:r>
      <w:r>
        <w:rPr/>
        <w:t>肾脏、腰上还有很多散灵，就是过去吃活的海鲜太多（对对。那我现在功课应该如何调整呢？我现在是大悲咒</w:t>
      </w:r>
      <w:r>
        <w:rPr/>
        <w:t>7</w:t>
      </w:r>
      <w:r>
        <w:rPr/>
        <w:t>遍，心经</w:t>
      </w:r>
      <w:r>
        <w:rPr/>
        <w:t>21</w:t>
      </w:r>
      <w:r>
        <w:rPr/>
        <w:t>遍）太少了，不行的。大悲咒要念</w:t>
      </w:r>
      <w:r>
        <w:rPr/>
        <w:t>9</w:t>
      </w:r>
      <w:r>
        <w:rPr/>
        <w:t>遍（礼佛大忏悔文我现在要念几遍？</w:t>
      </w:r>
      <w:r>
        <w:rPr/>
        <w:t>3</w:t>
      </w:r>
      <w:r>
        <w:rPr/>
        <w:t>遍？）最好吧（行）</w:t>
      </w:r>
    </w:p>
    <w:p>
      <w:pPr>
        <w:pStyle w:val="Normal"/>
        <w:rPr/>
      </w:pPr>
      <w:r>
        <w:rPr/>
      </w:r>
    </w:p>
    <w:p>
      <w:pPr>
        <w:pStyle w:val="Normal"/>
        <w:rPr/>
      </w:pPr>
      <w:r>
        <w:rPr/>
        <w:t>Zongshu20160602</w:t>
      </w:r>
      <w:r>
        <w:rPr>
          <w:rFonts w:cs="Segoe UI Emoji" w:ascii="Segoe UI Emoji" w:hAnsi="Segoe UI Emoji"/>
        </w:rPr>
        <w:t xml:space="preserve">  </w:t>
      </w:r>
      <w:r>
        <w:rPr/>
        <w:t>07:10</w:t>
      </w:r>
      <w:r>
        <w:rPr>
          <w:rFonts w:cs="Segoe UI Emoji" w:ascii="Segoe UI Emoji" w:hAnsi="Segoe UI Emoji"/>
        </w:rPr>
        <w:t xml:space="preserve">  </w:t>
      </w:r>
      <w:r>
        <w:rPr/>
        <w:t>梦见菩萨像放平了；太自私，不顺利</w:t>
      </w:r>
    </w:p>
    <w:p>
      <w:pPr>
        <w:pStyle w:val="Normal"/>
        <w:rPr/>
      </w:pPr>
      <w:r>
        <w:rPr>
          <w:b/>
          <w:bCs/>
        </w:rPr>
        <w:t>女听众：</w:t>
      </w:r>
      <w:r>
        <w:rPr/>
        <w:t>您看一下我家佛台如何，有没有菩萨来过？</w:t>
      </w:r>
    </w:p>
    <w:p>
      <w:pPr>
        <w:pStyle w:val="Normal"/>
        <w:rPr/>
      </w:pPr>
      <w:r>
        <w:rPr>
          <w:b/>
          <w:bCs/>
        </w:rPr>
        <w:t>台长答：</w:t>
      </w:r>
      <w:r>
        <w:rPr/>
        <w:t>来过（有一天，我好像梦见我们观音堂的菩萨像放平了，是不是我做错了什么事情？）可能你们家里供菩萨还是不如理不如法，有时候手太脏了没洗啊……这个不能乱来的，护法神都可以让菩萨不来的（我家有一条</w:t>
      </w:r>
      <w:r>
        <w:rPr/>
        <w:t>10</w:t>
      </w:r>
      <w:r>
        <w:rPr/>
        <w:t>年的大鱼前两天死掉了，会不会家里有什么大的问题？）没什么问题，鱼总归要死的（我已经给它念经了）念小房子、往生咒（那您看一下，我身上还有什么灵性吗？）好了，你不能再问了，给人家问了，好吗？（那我再问一个亡人可以吗？）你问得太多了，你这个太自私了，所以你就不顺利。以后不能太自私。</w:t>
      </w:r>
    </w:p>
    <w:p>
      <w:pPr>
        <w:pStyle w:val="Normal"/>
        <w:rPr/>
      </w:pPr>
      <w:r>
        <w:rPr/>
      </w:r>
    </w:p>
    <w:p>
      <w:pPr>
        <w:pStyle w:val="Normal"/>
        <w:rPr/>
      </w:pPr>
      <w:r>
        <w:rPr/>
        <w:t>2</w:t>
      </w:r>
      <w:r>
        <w:rPr/>
        <w:t>．</w:t>
      </w:r>
      <w:r>
        <w:rPr/>
        <w:t>Zongshu20160602</w:t>
      </w:r>
      <w:r>
        <w:rPr>
          <w:rFonts w:cs="Segoe UI Emoji" w:ascii="Segoe UI Emoji" w:hAnsi="Segoe UI Emoji"/>
        </w:rPr>
        <w:t xml:space="preserve">  </w:t>
      </w:r>
      <w:r>
        <w:rPr/>
        <w:t>08:40</w:t>
      </w:r>
      <w:r>
        <w:rPr>
          <w:rFonts w:cs="Segoe UI Emoji" w:ascii="Segoe UI Emoji" w:hAnsi="Segoe UI Emoji"/>
        </w:rPr>
        <w:t xml:space="preserve">  </w:t>
      </w:r>
      <w:r>
        <w:rPr/>
        <w:t>亡人在阿修罗道，气质很好，再念</w:t>
      </w:r>
      <w:r>
        <w:rPr/>
        <w:t>84</w:t>
      </w:r>
      <w:r>
        <w:rPr/>
        <w:t>张小房子可以上天</w:t>
      </w:r>
    </w:p>
    <w:p>
      <w:pPr>
        <w:pStyle w:val="Normal"/>
        <w:rPr/>
      </w:pPr>
      <w:r>
        <w:rPr>
          <w:b/>
          <w:bCs/>
        </w:rPr>
        <w:t>男听众：</w:t>
      </w:r>
      <w:r>
        <w:rPr/>
        <w:t>台长您好！我自己的业障自己背。我想问俩个亡人。一个叫博和吉雅，男的，</w:t>
      </w:r>
      <w:r>
        <w:rPr/>
        <w:t>2014</w:t>
      </w:r>
      <w:r>
        <w:rPr/>
        <w:t>年去世的。</w:t>
      </w:r>
    </w:p>
    <w:p>
      <w:pPr>
        <w:pStyle w:val="Normal"/>
        <w:rPr/>
      </w:pPr>
      <w:r>
        <w:rPr>
          <w:b/>
          <w:bCs/>
        </w:rPr>
        <w:t>台长答：</w:t>
      </w:r>
      <w:r>
        <w:rPr/>
        <w:t>你赶快给他念小房子，</w:t>
      </w:r>
      <w:r>
        <w:rPr/>
        <w:t>84</w:t>
      </w:r>
      <w:r>
        <w:rPr/>
        <w:t>张之后他可以上天，现在还在阿修罗道，但是他可以到天上。我看到这个人了，风度很好，就是气质很好（是）</w:t>
      </w:r>
    </w:p>
    <w:p>
      <w:pPr>
        <w:pStyle w:val="Normal"/>
        <w:rPr/>
      </w:pPr>
      <w:r>
        <w:rPr/>
      </w:r>
    </w:p>
    <w:p>
      <w:pPr>
        <w:pStyle w:val="Normal"/>
        <w:rPr/>
      </w:pPr>
      <w:r>
        <w:rPr/>
        <w:t>Zongshu20160602</w:t>
      </w:r>
      <w:r>
        <w:rPr>
          <w:rFonts w:cs="Segoe UI Emoji" w:ascii="Segoe UI Emoji" w:hAnsi="Segoe UI Emoji"/>
        </w:rPr>
        <w:t xml:space="preserve">  </w:t>
      </w:r>
      <w:r>
        <w:rPr/>
        <w:t>09:45</w:t>
      </w:r>
      <w:r>
        <w:rPr>
          <w:rFonts w:cs="Segoe UI Emoji" w:ascii="Segoe UI Emoji" w:hAnsi="Segoe UI Emoji"/>
        </w:rPr>
        <w:t xml:space="preserve">  </w:t>
      </w:r>
      <w:r>
        <w:rPr/>
        <w:t>亡人在欲界天</w:t>
      </w:r>
    </w:p>
    <w:p>
      <w:pPr>
        <w:pStyle w:val="Normal"/>
        <w:rPr/>
      </w:pPr>
      <w:r>
        <w:rPr>
          <w:b/>
          <w:bCs/>
        </w:rPr>
        <w:t>男听众：</w:t>
      </w:r>
      <w:r>
        <w:rPr/>
        <w:t>还有一个亡人是他的爱人，叫李瑛，还有个名字叫李金玉，她是</w:t>
      </w:r>
      <w:r>
        <w:rPr/>
        <w:t>1991</w:t>
      </w:r>
      <w:r>
        <w:rPr/>
        <w:t>年去世的。她现在在哪里？</w:t>
      </w:r>
    </w:p>
    <w:p>
      <w:pPr>
        <w:pStyle w:val="Normal"/>
        <w:rPr/>
      </w:pPr>
      <w:r>
        <w:rPr>
          <w:b/>
          <w:bCs/>
        </w:rPr>
        <w:t>台长答：</w:t>
      </w:r>
      <w:r>
        <w:rPr/>
        <w:t>很好的一个人（个子不太高是吧？）对，看到了。这个人已经在天上了，眼睛不是太大，双眼皮，头发花白（她的两根眉毛中间是有个痣吗？）有，而且两根眉毛离得很远（是是是。她现在在哪里呢？）她已经在欲界天了（她还需要小房子吗？）最好也给她念一点吧，</w:t>
      </w:r>
      <w:r>
        <w:rPr/>
        <w:t>72</w:t>
      </w:r>
      <w:r>
        <w:rPr/>
        <w:t>张。欲界天已经属于天道了，天人他们几千岁了，上万岁都有可能。但是天道上你不好好修，接下来就是投人。</w:t>
      </w:r>
    </w:p>
    <w:p>
      <w:pPr>
        <w:pStyle w:val="Normal"/>
        <w:rPr/>
      </w:pPr>
      <w:r>
        <w:rPr/>
      </w:r>
    </w:p>
    <w:p>
      <w:pPr>
        <w:pStyle w:val="Normal"/>
        <w:rPr/>
      </w:pPr>
      <w:r>
        <w:rPr/>
        <w:t>Zongshu20160602</w:t>
      </w:r>
      <w:r>
        <w:rPr>
          <w:rFonts w:cs="Segoe UI Emoji" w:ascii="Segoe UI Emoji" w:hAnsi="Segoe UI Emoji"/>
        </w:rPr>
        <w:t xml:space="preserve">  </w:t>
      </w:r>
      <w:r>
        <w:rPr/>
        <w:t>11:46</w:t>
      </w:r>
      <w:r>
        <w:rPr>
          <w:rFonts w:cs="Segoe UI Emoji" w:ascii="Segoe UI Emoji" w:hAnsi="Segoe UI Emoji"/>
        </w:rPr>
        <w:t xml:space="preserve">  </w:t>
      </w:r>
      <w:r>
        <w:rPr/>
        <w:t>吃活物太多，要好好念往生咒</w:t>
      </w:r>
    </w:p>
    <w:p>
      <w:pPr>
        <w:pStyle w:val="Normal"/>
        <w:rPr/>
      </w:pPr>
      <w:r>
        <w:rPr>
          <w:b/>
          <w:bCs/>
        </w:rPr>
        <w:t>男听众：</w:t>
      </w:r>
      <w:r>
        <w:rPr/>
        <w:t>台长，您再看看我老婆打胎的孩子超度走还需要多少张。她是</w:t>
      </w:r>
      <w:r>
        <w:rPr/>
        <w:t>1973</w:t>
      </w:r>
      <w:r>
        <w:rPr/>
        <w:t>年属鼠的，但是户口上是写</w:t>
      </w:r>
      <w:r>
        <w:rPr/>
        <w:t>1974</w:t>
      </w:r>
      <w:r>
        <w:rPr/>
        <w:t>年。</w:t>
      </w:r>
    </w:p>
    <w:p>
      <w:pPr>
        <w:pStyle w:val="Normal"/>
        <w:rPr/>
      </w:pPr>
      <w:r>
        <w:rPr>
          <w:b/>
          <w:bCs/>
        </w:rPr>
        <w:t>台长答：</w:t>
      </w:r>
      <w:r>
        <w:rPr/>
        <w:t>打胎的孩子走掉了（她总是说身上不舒服，是还有别的灵性吗？）你老婆过去吃的活的东西太多了，好好念往生咒。</w:t>
      </w:r>
    </w:p>
    <w:p>
      <w:pPr>
        <w:pStyle w:val="Normal"/>
        <w:rPr/>
      </w:pPr>
      <w:r>
        <w:rPr/>
      </w:r>
    </w:p>
    <w:p>
      <w:pPr>
        <w:pStyle w:val="Normal"/>
        <w:rPr/>
      </w:pPr>
      <w:r>
        <w:rPr/>
        <w:t>3</w:t>
      </w:r>
      <w:r>
        <w:rPr/>
        <w:t>．</w:t>
      </w:r>
      <w:r>
        <w:rPr/>
        <w:t>Zongshu20160602</w:t>
      </w:r>
      <w:r>
        <w:rPr>
          <w:rFonts w:cs="Segoe UI Emoji" w:ascii="Segoe UI Emoji" w:hAnsi="Segoe UI Emoji"/>
        </w:rPr>
        <w:t xml:space="preserve">  </w:t>
      </w:r>
      <w:r>
        <w:rPr/>
        <w:t>13:48</w:t>
      </w:r>
      <w:r>
        <w:rPr>
          <w:rFonts w:cs="Segoe UI Emoji" w:ascii="Segoe UI Emoji" w:hAnsi="Segoe UI Emoji"/>
        </w:rPr>
        <w:t xml:space="preserve">  </w:t>
      </w:r>
      <w:r>
        <w:rPr/>
        <w:t>女儿学习马马虎虎，网恋，是讨债鬼</w:t>
      </w:r>
    </w:p>
    <w:p>
      <w:pPr>
        <w:pStyle w:val="Normal"/>
        <w:rPr/>
      </w:pPr>
      <w:r>
        <w:rPr>
          <w:b/>
          <w:bCs/>
        </w:rPr>
        <w:t>女听众：</w:t>
      </w:r>
      <w:r>
        <w:rPr/>
        <w:t>感恩师父！感恩观世音菩萨！师父，帮我看一下我女儿，</w:t>
      </w:r>
      <w:r>
        <w:rPr/>
        <w:t>1999</w:t>
      </w:r>
      <w:r>
        <w:rPr/>
        <w:t>年属兔的，看她的学习，还有她的灵性。</w:t>
      </w:r>
    </w:p>
    <w:p>
      <w:pPr>
        <w:pStyle w:val="Normal"/>
        <w:rPr/>
      </w:pPr>
      <w:r>
        <w:rPr>
          <w:b/>
          <w:bCs/>
        </w:rPr>
        <w:t>台长答：</w:t>
      </w:r>
      <w:r>
        <w:rPr/>
        <w:t>灵性也有，学习马马虎虎。谈恋爱很专业，叫她少谈恋爱（啊？她还小了）你问问，网上跟人家谈恋爱。逃不过师父的法眼的（师父，那怎么办？我一直在帮她念小房子，我要给她念几张小房子？）多关心她一下，然后小房子归小房子给她念就好了（大概念多少张？）你小房子也用不着给她念很多的，</w:t>
      </w:r>
      <w:r>
        <w:rPr/>
        <w:t>21</w:t>
      </w:r>
      <w:r>
        <w:rPr/>
        <w:t>张来个两拨就可以了（我现在给她念了</w:t>
      </w:r>
      <w:r>
        <w:rPr/>
        <w:t>100</w:t>
      </w:r>
      <w:r>
        <w:rPr/>
        <w:t>多张了）你自己好好管你自己念念吧，这种孩子真的是……这个孩子以后有得让你操心了（那怎么办？我每天给她功课礼佛大忏悔文</w:t>
      </w:r>
      <w:r>
        <w:rPr/>
        <w:t>1</w:t>
      </w:r>
      <w:r>
        <w:rPr/>
        <w:t>遍、大悲咒</w:t>
      </w:r>
      <w:r>
        <w:rPr/>
        <w:t>3</w:t>
      </w:r>
      <w:r>
        <w:rPr/>
        <w:t>遍、心经</w:t>
      </w:r>
      <w:r>
        <w:rPr/>
        <w:t>25</w:t>
      </w:r>
      <w:r>
        <w:rPr/>
        <w:t>遍、往生咒</w:t>
      </w:r>
      <w:r>
        <w:rPr/>
        <w:t>21</w:t>
      </w:r>
      <w:r>
        <w:rPr/>
        <w:t>遍）可以，你要不是这点经文，我告诉你，她根本理都不理你（是的是的）所以自己要好好地改毛病，这是前世没有修好啊（她的图腾什么颜色？）白颜色，白兔子，脾气很倔（给她放生多少条鱼？）好好放了，一直给她放。你前世欠她的，你赶快要放开一点，不要给她太多，否则你会生病的（我这个小孩，我们两个人费了好大劲，一直让我们操心，是不是我们的讨债鬼？）你都知道了还问我？谁叫你上辈子欠人家的？（我知道，我一直也在这么想。师父，帮我再看看我家的佛台怎么样。我是</w:t>
      </w:r>
      <w:r>
        <w:rPr/>
        <w:t>1974</w:t>
      </w:r>
      <w:r>
        <w:rPr/>
        <w:t>年属虎的）佛台还可以，菩萨来过了。</w:t>
      </w:r>
    </w:p>
    <w:p>
      <w:pPr>
        <w:pStyle w:val="Normal"/>
        <w:rPr/>
      </w:pPr>
      <w:r>
        <w:rPr/>
      </w:r>
    </w:p>
    <w:p>
      <w:pPr>
        <w:pStyle w:val="Normal"/>
        <w:rPr/>
      </w:pPr>
      <w:r>
        <w:rPr/>
        <w:t>Zongshu20160602</w:t>
      </w:r>
      <w:r>
        <w:rPr>
          <w:rFonts w:cs="Segoe UI Emoji" w:ascii="Segoe UI Emoji" w:hAnsi="Segoe UI Emoji"/>
        </w:rPr>
        <w:t xml:space="preserve">  </w:t>
      </w:r>
      <w:r>
        <w:rPr/>
        <w:t>19:16</w:t>
      </w:r>
      <w:r>
        <w:rPr>
          <w:rFonts w:cs="Segoe UI Emoji" w:ascii="Segoe UI Emoji" w:hAnsi="Segoe UI Emoji"/>
        </w:rPr>
        <w:t xml:space="preserve">  </w:t>
      </w:r>
      <w:r>
        <w:rPr/>
        <w:t>不能自私，要改毛病身体才会好转；脚疼，要活血化瘀；嘴巴不要乱讲话</w:t>
      </w:r>
    </w:p>
    <w:p>
      <w:pPr>
        <w:pStyle w:val="Normal"/>
        <w:rPr/>
      </w:pPr>
      <w:r>
        <w:rPr>
          <w:b/>
          <w:bCs/>
        </w:rPr>
        <w:t>女听众：</w:t>
      </w:r>
      <w:r>
        <w:rPr/>
        <w:t>师父，麻烦您帮我看一下身上的打胎孩子走了没有，我念了有好多张小房子了。</w:t>
      </w:r>
      <w:r>
        <w:rPr/>
        <w:t>1974</w:t>
      </w:r>
      <w:r>
        <w:rPr/>
        <w:t>年属虎的。</w:t>
      </w:r>
    </w:p>
    <w:p>
      <w:pPr>
        <w:pStyle w:val="Normal"/>
        <w:rPr/>
      </w:pPr>
      <w:r>
        <w:rPr>
          <w:b/>
          <w:bCs/>
        </w:rPr>
        <w:t>台长答：</w:t>
      </w:r>
      <w:r>
        <w:rPr/>
        <w:t>小孩子走掉了。你要注意啊，你的妇科还有痔疮都不好（是的是的）你要当心，这里有业障块，要好好地念礼佛大忏悔文才能改掉（我礼佛大忏悔文念</w:t>
      </w:r>
      <w:r>
        <w:rPr/>
        <w:t>5</w:t>
      </w:r>
      <w:r>
        <w:rPr/>
        <w:t>遍了）对了（我也吃全素了）嗯，可以了，好好努力（师父，我念的小房子质量还可以吧？）蛮好的（师父，麻烦你，我……）好了好了，不能问了，不能自私啊，每个人太自私都不行的。你不自私，所以菩萨才让你打进来；你自私的话，你以后再打也打不进来了（师父，我打了好长时间了，我再问一下，我的脚已经有两年了，到现在还在疼，我问一下我还要多少张小房子）你就是这么自私的人，所以你脚才会疼；你要像菩萨一样你就不会疼了。你现在记住了，你要吃活血化瘀的，要吃丹参片。不是单单心脏了，你的血液不好。好好地泡脚；嘴巴不要乱讲话，不要乱骂人（是的，我的口业是蛮重的，现在一直在努力改，可是……）什么叫“可是”啊？你再“可是”就痛。我告诉你，你嘴巴哪一天改好你脚就不痛了，我不是跟你开玩笑的（师父，我向你忏悔，我错了）所以一个人不能不改毛病的，毛病不改就会让你痛。</w:t>
      </w:r>
    </w:p>
    <w:p>
      <w:pPr>
        <w:pStyle w:val="Normal"/>
        <w:rPr/>
      </w:pPr>
      <w:r>
        <w:rPr/>
      </w:r>
    </w:p>
    <w:p>
      <w:pPr>
        <w:pStyle w:val="Normal"/>
        <w:rPr/>
      </w:pPr>
      <w:r>
        <w:rPr/>
        <w:t>Zongshu20160602</w:t>
      </w:r>
      <w:r>
        <w:rPr>
          <w:rFonts w:cs="Segoe UI Emoji" w:ascii="Segoe UI Emoji" w:hAnsi="Segoe UI Emoji"/>
        </w:rPr>
        <w:t xml:space="preserve">  </w:t>
      </w:r>
      <w:r>
        <w:rPr/>
        <w:t>22:23</w:t>
      </w:r>
      <w:r>
        <w:rPr>
          <w:rFonts w:cs="Segoe UI Emoji" w:ascii="Segoe UI Emoji" w:hAnsi="Segoe UI Emoji"/>
        </w:rPr>
        <w:t xml:space="preserve">  </w:t>
      </w:r>
      <w:r>
        <w:rPr/>
        <w:t>回国为先生下葬的注意问题；要好好念解结咒</w:t>
      </w:r>
    </w:p>
    <w:p>
      <w:pPr>
        <w:pStyle w:val="Normal"/>
        <w:rPr/>
      </w:pPr>
      <w:r>
        <w:rPr>
          <w:b/>
          <w:bCs/>
        </w:rPr>
        <w:t>女听众：</w:t>
      </w:r>
      <w:r>
        <w:rPr/>
        <w:t>师父您好！师父，我们家先生去世了，我</w:t>
      </w:r>
      <w:r>
        <w:rPr/>
        <w:t>7</w:t>
      </w:r>
      <w:r>
        <w:rPr/>
        <w:t>月份准备回去给他下葬，我想问一下我应该注意些什么。</w:t>
      </w:r>
    </w:p>
    <w:p>
      <w:pPr>
        <w:pStyle w:val="Normal"/>
        <w:rPr/>
      </w:pPr>
      <w:r>
        <w:rPr>
          <w:b/>
          <w:bCs/>
        </w:rPr>
        <w:t>台长答：</w:t>
      </w:r>
      <w:r>
        <w:rPr/>
        <w:t>第一，给他念小房子（我念了）第二，下葬的时候，不要去惹其他灵性，就是说不要太伤心。但是也不能不伤心，不伤心的话，他家里的亲属看见你就会不开心，听得懂吗？因为台长根据你现在的气场，我已经感受到他们对你意见大得不得了（真的，师父，您说的太对了，一直都是菩萨在保着我呢）就怕你回去有事，听得懂吗？所以你回去要不断地念解结咒。找几个人来揍你一顿，你有什么办法？对不对呀？很多人就是借鬼在发疯呀，借酒撒疯，人家借鬼撒疯，听得懂吗？（师父，真的）他觉得你对他的家里人不好，对自己的先生不好，他就趁机，哭的时候跑过来打你两拳，你能怎么样？所以你自己要靠菩萨——念经（师父说的太对了）这个气场我都有感应的（我订的是</w:t>
      </w:r>
      <w:r>
        <w:rPr/>
        <w:t>7</w:t>
      </w:r>
      <w:r>
        <w:rPr/>
        <w:t>月</w:t>
      </w:r>
      <w:r>
        <w:rPr/>
        <w:t>11</w:t>
      </w:r>
      <w:r>
        <w:rPr/>
        <w:t>日的机票，我和儿子两个人一块回去。因为</w:t>
      </w:r>
      <w:r>
        <w:rPr/>
        <w:t>7</w:t>
      </w:r>
      <w:r>
        <w:rPr/>
        <w:t>月份阴历和阳历的双数都是错开的，就是说阴历是单数，阳历就是双数。你看我大概哪一天下葬要好一点呢？）双数，没有话讲，只有选双数（那你看</w:t>
      </w:r>
      <w:r>
        <w:rPr/>
        <w:t>7</w:t>
      </w:r>
      <w:r>
        <w:rPr/>
        <w:t>月</w:t>
      </w:r>
      <w:r>
        <w:rPr/>
        <w:t>16</w:t>
      </w:r>
      <w:r>
        <w:rPr/>
        <w:t>日行吗？）可以呀。你儿子几岁了？（我儿子今年</w:t>
      </w:r>
      <w:r>
        <w:rPr/>
        <w:t>20</w:t>
      </w:r>
      <w:r>
        <w:rPr/>
        <w:t>了）这儿子是不是他亲生的（是）那你带回去；如果不是亲生的儿子，你不要带回去。还有，你要找几个亲戚，比较支持你的亲戚，陪你一起出席一些活动。听不懂啊？（明白了）跟他们话要讲清楚的；然后呢，对人家好一点；然后呢，你要跟他动之以情，晓之以理，很多事情还是要做些解释的。明白了吗？（明白了，师父）别弄得脸上青一块紫一块的回来。在国内找几个比较好一点的朋友护着你，一起去一起回来，跟他们讲好。明白了吗？（好的好的，我知道了）不要逞英雄啊，不要自己已经这个样子了，再去跟人家讲道理，“先生也是怎么怎么……”人家一拳就上来了（明白了，师父，我知道了。师父，那您对我还有一些什么要求吗？我有不足的地方）没什么要求，小房子多一点就好了（好的）</w:t>
      </w:r>
    </w:p>
    <w:p>
      <w:pPr>
        <w:pStyle w:val="Normal"/>
        <w:rPr/>
      </w:pPr>
      <w:r>
        <w:rPr/>
      </w:r>
    </w:p>
    <w:p>
      <w:pPr>
        <w:pStyle w:val="Normal"/>
        <w:rPr/>
      </w:pPr>
      <w:r>
        <w:rPr/>
        <w:t>Zongshu20160602</w:t>
      </w:r>
      <w:r>
        <w:rPr>
          <w:rFonts w:cs="Segoe UI Emoji" w:ascii="Segoe UI Emoji" w:hAnsi="Segoe UI Emoji"/>
        </w:rPr>
        <w:t xml:space="preserve">  </w:t>
      </w:r>
      <w:r>
        <w:rPr/>
        <w:t>26:03</w:t>
      </w:r>
      <w:r>
        <w:rPr>
          <w:rFonts w:cs="Segoe UI Emoji" w:ascii="Segoe UI Emoji" w:hAnsi="Segoe UI Emoji"/>
        </w:rPr>
        <w:t xml:space="preserve">  </w:t>
      </w:r>
      <w:r>
        <w:rPr/>
        <w:t>莲花不好，不够精进，注意男女事情</w:t>
      </w:r>
    </w:p>
    <w:p>
      <w:pPr>
        <w:pStyle w:val="Normal"/>
        <w:rPr/>
      </w:pPr>
      <w:r>
        <w:rPr>
          <w:b/>
          <w:bCs/>
        </w:rPr>
        <w:t>女听众：</w:t>
      </w:r>
      <w:r>
        <w:rPr/>
        <w:t>师父，麻烦您再看两个莲花。一个是</w:t>
      </w:r>
      <w:r>
        <w:rPr/>
        <w:t>2941</w:t>
      </w:r>
      <w:r>
        <w:rPr/>
        <w:t>，女的，</w:t>
      </w:r>
      <w:r>
        <w:rPr/>
        <w:t>2013</w:t>
      </w:r>
      <w:r>
        <w:rPr/>
        <w:t>年在马来西亚拜的师。</w:t>
      </w:r>
    </w:p>
    <w:p>
      <w:pPr>
        <w:pStyle w:val="Normal"/>
        <w:rPr/>
      </w:pPr>
      <w:r>
        <w:rPr>
          <w:b/>
          <w:bCs/>
        </w:rPr>
        <w:t>台长答：</w:t>
      </w:r>
      <w:r>
        <w:rPr/>
        <w:t>没下来（师父，您对她有没有什么……）不好，有一段时间修得不够精进；而且要叫她注意，叫她注意男女的事情，这么大年纪了，不要再搞来搞去。</w:t>
      </w:r>
    </w:p>
    <w:p>
      <w:pPr>
        <w:pStyle w:val="Normal"/>
        <w:rPr/>
      </w:pPr>
      <w:r>
        <w:rPr/>
      </w:r>
    </w:p>
    <w:p>
      <w:pPr>
        <w:pStyle w:val="Normal"/>
        <w:rPr/>
      </w:pPr>
      <w:r>
        <w:rPr/>
        <w:t>Zongshu20160602</w:t>
      </w:r>
      <w:r>
        <w:rPr>
          <w:rFonts w:cs="Segoe UI Emoji" w:ascii="Segoe UI Emoji" w:hAnsi="Segoe UI Emoji"/>
        </w:rPr>
        <w:t xml:space="preserve">  </w:t>
      </w:r>
      <w:r>
        <w:rPr/>
        <w:t>26:50</w:t>
      </w:r>
      <w:r>
        <w:rPr>
          <w:rFonts w:cs="Segoe UI Emoji" w:ascii="Segoe UI Emoji" w:hAnsi="Segoe UI Emoji"/>
        </w:rPr>
        <w:t xml:space="preserve">  </w:t>
      </w:r>
      <w:r>
        <w:rPr/>
        <w:t>参与佛友的家事导致莲花不好</w:t>
      </w:r>
    </w:p>
    <w:p>
      <w:pPr>
        <w:pStyle w:val="Normal"/>
        <w:rPr/>
      </w:pPr>
      <w:r>
        <w:rPr>
          <w:b/>
          <w:bCs/>
        </w:rPr>
        <w:t>女听众：</w:t>
      </w:r>
      <w:r>
        <w:rPr/>
        <w:t>还有一个是</w:t>
      </w:r>
      <w:r>
        <w:rPr/>
        <w:t>1552</w:t>
      </w:r>
      <w:r>
        <w:rPr/>
        <w:t>，</w:t>
      </w:r>
      <w:r>
        <w:rPr/>
        <w:t>2012</w:t>
      </w:r>
      <w:r>
        <w:rPr/>
        <w:t>年香港拜师的，也是女的。</w:t>
      </w:r>
    </w:p>
    <w:p>
      <w:pPr>
        <w:pStyle w:val="Normal"/>
        <w:rPr/>
      </w:pPr>
      <w:r>
        <w:rPr>
          <w:b/>
          <w:bCs/>
        </w:rPr>
        <w:t>台长答：</w:t>
      </w:r>
      <w:r>
        <w:rPr/>
        <w:t>这个不好（师父您给她指点指点吧，这个师兄也是挺发心的）发心是发心啊，她已经沾了人家的灵性了。她是参与了人家佛友的一段家事——感情的问题——招来的（师父，那您再给她说两句吧）好好努力，有什么好说的啊，事在人为，要叫她记住这个世界上不能骗人，骗人就是骗自己，骗人的报应就是最后让人家恨自己。</w:t>
      </w:r>
    </w:p>
    <w:p>
      <w:pPr>
        <w:pStyle w:val="Normal"/>
        <w:rPr/>
      </w:pPr>
      <w:r>
        <w:rPr/>
      </w:r>
    </w:p>
    <w:p>
      <w:pPr>
        <w:pStyle w:val="Normal"/>
        <w:rPr/>
      </w:pPr>
      <w:r>
        <w:rPr/>
        <w:t>Zongshu20160602</w:t>
      </w:r>
      <w:r>
        <w:rPr>
          <w:rFonts w:cs="Segoe UI Emoji" w:ascii="Segoe UI Emoji" w:hAnsi="Segoe UI Emoji"/>
        </w:rPr>
        <w:t xml:space="preserve">  </w:t>
      </w:r>
      <w:r>
        <w:rPr/>
        <w:t>28:25</w:t>
      </w:r>
      <w:r>
        <w:rPr>
          <w:rFonts w:cs="Segoe UI Emoji" w:ascii="Segoe UI Emoji" w:hAnsi="Segoe UI Emoji"/>
        </w:rPr>
        <w:t xml:space="preserve">  </w:t>
      </w:r>
      <w:r>
        <w:rPr/>
        <w:t>莲花萎缩很容易掉下来</w:t>
      </w:r>
    </w:p>
    <w:p>
      <w:pPr>
        <w:pStyle w:val="Normal"/>
        <w:rPr/>
      </w:pPr>
      <w:r>
        <w:rPr>
          <w:b/>
          <w:bCs/>
        </w:rPr>
        <w:t>女听众：</w:t>
      </w:r>
      <w:r>
        <w:rPr/>
        <w:t>师父，您上次说我的莲花有点萎缩了，那我不会掉下来吧？</w:t>
      </w:r>
    </w:p>
    <w:p>
      <w:pPr>
        <w:pStyle w:val="Normal"/>
        <w:rPr/>
      </w:pPr>
      <w:r>
        <w:rPr>
          <w:b/>
          <w:bCs/>
        </w:rPr>
        <w:t>台长答：</w:t>
      </w:r>
      <w:r>
        <w:rPr/>
        <w:t>萎缩了就很容易掉下来。你要是不做坏事就可以；你要是敛财呀，搞这种乱七八糟的聚会呀，还有推销一些产品啊，你都会有问题（上次说我是口业造得大，我从现在开始改，我自己注意，该怎么做怎么做，那像这样子的话，我的莲花就不会掉下来吧？）应该道理上是这么讲（那我知道了。感恩师父）</w:t>
      </w:r>
    </w:p>
    <w:p>
      <w:pPr>
        <w:pStyle w:val="Normal"/>
        <w:rPr/>
      </w:pPr>
      <w:r>
        <w:rPr/>
      </w:r>
    </w:p>
    <w:p>
      <w:pPr>
        <w:pStyle w:val="Normal"/>
        <w:rPr/>
      </w:pPr>
      <w:r>
        <w:rPr/>
        <w:t>4</w:t>
      </w:r>
      <w:r>
        <w:rPr/>
        <w:t>．</w:t>
      </w:r>
      <w:r>
        <w:rPr/>
        <w:t>Zongshu20160602</w:t>
      </w:r>
      <w:r>
        <w:rPr>
          <w:rFonts w:cs="Segoe UI Emoji" w:ascii="Segoe UI Emoji" w:hAnsi="Segoe UI Emoji"/>
        </w:rPr>
        <w:t xml:space="preserve">  </w:t>
      </w:r>
      <w:r>
        <w:rPr/>
        <w:t>29:38</w:t>
      </w:r>
      <w:r>
        <w:rPr>
          <w:rFonts w:cs="Segoe UI Emoji" w:ascii="Segoe UI Emoji" w:hAnsi="Segoe UI Emoji"/>
        </w:rPr>
        <w:t xml:space="preserve">  </w:t>
      </w:r>
      <w:r>
        <w:rPr/>
        <w:t>不好好给孩子念，大起来会很麻烦</w:t>
      </w:r>
    </w:p>
    <w:p>
      <w:pPr>
        <w:pStyle w:val="Normal"/>
        <w:rPr/>
      </w:pPr>
      <w:r>
        <w:rPr>
          <w:b/>
          <w:bCs/>
        </w:rPr>
        <w:t>女听众：</w:t>
      </w:r>
      <w:r>
        <w:rPr/>
        <w:t>师父您好，弟子向您请安！师父，我想请问一个</w:t>
      </w:r>
      <w:r>
        <w:rPr/>
        <w:t>2015</w:t>
      </w:r>
      <w:r>
        <w:rPr/>
        <w:t>年属羊的，女的。她现在是在紧急病房里面，她的家人已经许愿了放生还有度人等等。</w:t>
      </w:r>
    </w:p>
    <w:p>
      <w:pPr>
        <w:pStyle w:val="Normal"/>
        <w:rPr/>
      </w:pPr>
      <w:r>
        <w:rPr>
          <w:b/>
          <w:bCs/>
        </w:rPr>
        <w:t>台长答：</w:t>
      </w:r>
      <w:r>
        <w:rPr/>
        <w:t>为什么早点不给她念，非要等到进病房了才念？现在很多人就是没出息。进了病房，生了病了，再要念好是很难的；在没有生病之前很容易就念好了（请问师父，现在小房子还需要多少张？还需要放生多少条鱼？）小房子有得念了——</w:t>
      </w:r>
      <w:r>
        <w:rPr/>
        <w:t>350</w:t>
      </w:r>
      <w:r>
        <w:rPr/>
        <w:t>张；放生</w:t>
      </w:r>
      <w:r>
        <w:rPr/>
        <w:t>5000</w:t>
      </w:r>
      <w:r>
        <w:rPr/>
        <w:t>条。她身上有一个老的男人，长得非常魁梧，大大的个子。给她念吧，不好好念的话，这个孩子以后大起来会很麻烦的（嗯。主治医生要求她到外地去接受更先进的治疗，请问师父可以去吗？）让她去吧。她要把你们家里钱都用光的，自己知道一点吧。</w:t>
      </w:r>
    </w:p>
    <w:p>
      <w:pPr>
        <w:pStyle w:val="Normal"/>
        <w:rPr/>
      </w:pPr>
      <w:r>
        <w:rPr/>
      </w:r>
    </w:p>
    <w:p>
      <w:pPr>
        <w:pStyle w:val="Normal"/>
        <w:rPr/>
      </w:pPr>
      <w:r>
        <w:rPr/>
        <w:t>5</w:t>
      </w:r>
      <w:r>
        <w:rPr/>
        <w:t>．</w:t>
      </w:r>
      <w:r>
        <w:rPr/>
        <w:t>Zongshu20160602</w:t>
      </w:r>
      <w:r>
        <w:rPr>
          <w:rFonts w:cs="Segoe UI Emoji" w:ascii="Segoe UI Emoji" w:hAnsi="Segoe UI Emoji"/>
        </w:rPr>
        <w:t xml:space="preserve">  </w:t>
      </w:r>
      <w:r>
        <w:rPr/>
        <w:t>32:29</w:t>
      </w:r>
      <w:r>
        <w:rPr>
          <w:rFonts w:cs="Segoe UI Emoji" w:ascii="Segoe UI Emoji" w:hAnsi="Segoe UI Emoji"/>
        </w:rPr>
        <w:t xml:space="preserve">  </w:t>
      </w:r>
      <w:r>
        <w:rPr/>
        <w:t>为</w:t>
      </w:r>
      <w:r>
        <w:rPr/>
        <w:t>1987</w:t>
      </w:r>
      <w:r>
        <w:rPr/>
        <w:t>年的兔挑名字；名字中不要有属阴的字</w:t>
      </w:r>
    </w:p>
    <w:p>
      <w:pPr>
        <w:pStyle w:val="Normal"/>
        <w:rPr/>
      </w:pPr>
      <w:r>
        <w:rPr>
          <w:b/>
          <w:bCs/>
        </w:rPr>
        <w:t>女听众：</w:t>
      </w:r>
      <w:r>
        <w:rPr/>
        <w:t>师父您好！请师父看一个</w:t>
      </w:r>
      <w:r>
        <w:rPr/>
        <w:t>1987</w:t>
      </w:r>
      <w:r>
        <w:rPr/>
        <w:t>年的兔，男的，有几个名字让师父帮忙挑一下。他之前的名字叫张鹏飞，他现在改名字，第一个是张</w:t>
      </w:r>
      <w:r>
        <w:rPr/>
        <w:t>yanqi</w:t>
      </w:r>
      <w:r>
        <w:rPr/>
        <w:t>，第二个叫张</w:t>
      </w:r>
      <w:r>
        <w:rPr/>
        <w:t>weiqi</w:t>
      </w:r>
      <w:r>
        <w:rPr/>
        <w:t>，第三个叫张</w:t>
      </w:r>
      <w:r>
        <w:rPr/>
        <w:t>youqi</w:t>
      </w:r>
      <w:r>
        <w:rPr/>
        <w:t>，第四个叫张</w:t>
      </w:r>
      <w:r>
        <w:rPr/>
        <w:t>yaqi</w:t>
      </w:r>
      <w:r>
        <w:rPr/>
        <w:t>。</w:t>
      </w:r>
    </w:p>
    <w:p>
      <w:pPr>
        <w:pStyle w:val="Normal"/>
        <w:rPr/>
      </w:pPr>
      <w:r>
        <w:rPr>
          <w:b/>
          <w:bCs/>
        </w:rPr>
        <w:t>台长答：</w:t>
      </w:r>
      <w:r>
        <w:rPr/>
        <w:t>哎，怎么起的名字当中这个字都是属阴的？（这个是他自己在网上找的）“张</w:t>
      </w:r>
      <w:r>
        <w:rPr/>
        <w:t>weiqi</w:t>
      </w:r>
      <w:r>
        <w:rPr>
          <w:rFonts w:cs="宋体;SimSun" w:ascii="宋体;SimSun" w:hAnsi="宋体;SimSun"/>
        </w:rPr>
        <w:t>”</w:t>
      </w:r>
      <w:r>
        <w:rPr/>
        <w:t>，比方说是萎缩的“萎”，人家可以说你“萎缩”了；“张</w:t>
      </w:r>
      <w:r>
        <w:rPr/>
        <w:t>yaqi</w:t>
      </w:r>
      <w:r>
        <w:rPr>
          <w:rFonts w:cs="宋体;SimSun" w:ascii="宋体;SimSun" w:hAnsi="宋体;SimSun"/>
        </w:rPr>
        <w:t>”</w:t>
      </w:r>
      <w:r>
        <w:rPr/>
        <w:t>，亚健康对不对啊？你看看都是属阴的；“张</w:t>
      </w:r>
      <w:r>
        <w:rPr/>
        <w:t>yanqi</w:t>
      </w:r>
      <w:r>
        <w:rPr>
          <w:rFonts w:cs="宋体;SimSun" w:ascii="宋体;SimSun" w:hAnsi="宋体;SimSun"/>
        </w:rPr>
        <w:t>”</w:t>
      </w:r>
      <w:r>
        <w:rPr/>
        <w:t>，“艳”就是女的嘛，很艳就是阴气很重啊；“张</w:t>
      </w:r>
      <w:r>
        <w:rPr/>
        <w:t>youqi</w:t>
      </w:r>
      <w:r>
        <w:rPr>
          <w:rFonts w:cs="宋体;SimSun" w:ascii="宋体;SimSun" w:hAnsi="宋体;SimSun"/>
        </w:rPr>
        <w:t>”</w:t>
      </w:r>
      <w:r>
        <w:rPr/>
        <w:t>，很小的小孩叫幼稚（他是刚度的同修，之前他的运程一直不好，别人帮他看，说他的名字“张鹏飞”非常不好）“张鹏飞”当然不行，飞掉了，连个鸡棚都没有，连个家都没有（对，一直是怀才不遇的。现在刚开始做功课，准备念小房子）叫他张春</w:t>
      </w:r>
      <w:r>
        <w:rPr/>
        <w:t>qi</w:t>
      </w:r>
      <w:r>
        <w:rPr/>
        <w:t>好了，春天的“春”很好啊，春天的春是一个丰收的“丰”，下面是一个“日”，每天丰收啊。</w:t>
      </w:r>
      <w:r>
        <w:rPr/>
        <w:t>qi</w:t>
      </w:r>
      <w:r>
        <w:rPr/>
        <w:t>是什么</w:t>
      </w:r>
      <w:r>
        <w:rPr/>
        <w:t>qi</w:t>
      </w:r>
      <w:r>
        <w:rPr/>
        <w:t>？（</w:t>
      </w:r>
      <w:r>
        <w:rPr/>
        <w:t>qi</w:t>
      </w:r>
      <w:r>
        <w:rPr/>
        <w:t>有好几个，琦，淇）王字边旁吧，“张春琦”很好的（好的，感恩师父。这个男的身上有没有灵性啊？）有啊（那要多少张小房子？）过去好像在农村里待过的。</w:t>
      </w:r>
      <w:r>
        <w:rPr/>
        <w:t>67</w:t>
      </w:r>
      <w:r>
        <w:rPr/>
        <w:t>张吧（好的。他的图腾是什么颜色？）白兔。</w:t>
      </w:r>
    </w:p>
    <w:p>
      <w:pPr>
        <w:pStyle w:val="Normal"/>
        <w:rPr/>
      </w:pPr>
      <w:r>
        <w:rPr/>
      </w:r>
    </w:p>
    <w:p>
      <w:pPr>
        <w:pStyle w:val="Normal"/>
        <w:rPr/>
      </w:pPr>
      <w:r>
        <w:rPr/>
        <w:t>Zongshu20160602</w:t>
      </w:r>
      <w:r>
        <w:rPr>
          <w:rFonts w:cs="Segoe UI Emoji" w:ascii="Segoe UI Emoji" w:hAnsi="Segoe UI Emoji"/>
        </w:rPr>
        <w:t xml:space="preserve">  </w:t>
      </w:r>
      <w:r>
        <w:rPr/>
        <w:t>37:12</w:t>
      </w:r>
      <w:r>
        <w:rPr>
          <w:rFonts w:cs="Segoe UI Emoji" w:ascii="Segoe UI Emoji" w:hAnsi="Segoe UI Emoji"/>
        </w:rPr>
        <w:t xml:space="preserve">  </w:t>
      </w:r>
      <w:r>
        <w:rPr/>
        <w:t>亡人在阿修罗道</w:t>
      </w:r>
    </w:p>
    <w:p>
      <w:pPr>
        <w:pStyle w:val="Normal"/>
        <w:rPr/>
      </w:pPr>
      <w:r>
        <w:rPr>
          <w:b/>
          <w:bCs/>
        </w:rPr>
        <w:t>女听众：</w:t>
      </w:r>
      <w:r>
        <w:rPr/>
        <w:t>请师父看一位过世的老人，吕玉兰，女的，</w:t>
      </w:r>
      <w:r>
        <w:rPr/>
        <w:t>2015</w:t>
      </w:r>
      <w:r>
        <w:rPr/>
        <w:t>年过世的。</w:t>
      </w:r>
    </w:p>
    <w:p>
      <w:pPr>
        <w:pStyle w:val="Normal"/>
        <w:rPr/>
      </w:pPr>
      <w:r>
        <w:rPr>
          <w:b/>
          <w:bCs/>
        </w:rPr>
        <w:t>台长答：</w:t>
      </w:r>
      <w:r>
        <w:rPr/>
        <w:t>阿修罗道。</w:t>
      </w:r>
    </w:p>
    <w:p>
      <w:pPr>
        <w:pStyle w:val="Normal"/>
        <w:rPr/>
      </w:pPr>
      <w:r>
        <w:rPr/>
      </w:r>
    </w:p>
    <w:p>
      <w:pPr>
        <w:pStyle w:val="Normal"/>
        <w:rPr/>
      </w:pPr>
      <w:r>
        <w:rPr/>
        <w:t>Zongshu20160602</w:t>
      </w:r>
      <w:r>
        <w:rPr>
          <w:rFonts w:cs="Segoe UI Emoji" w:ascii="Segoe UI Emoji" w:hAnsi="Segoe UI Emoji"/>
        </w:rPr>
        <w:t xml:space="preserve">  </w:t>
      </w:r>
      <w:r>
        <w:rPr/>
        <w:t>37:50</w:t>
      </w:r>
      <w:r>
        <w:rPr>
          <w:rFonts w:cs="Segoe UI Emoji" w:ascii="Segoe UI Emoji" w:hAnsi="Segoe UI Emoji"/>
        </w:rPr>
        <w:t xml:space="preserve">  </w:t>
      </w:r>
      <w:r>
        <w:rPr/>
        <w:t>骂人若不改，死时口腔咽喉都会溃烂</w:t>
      </w:r>
    </w:p>
    <w:p>
      <w:pPr>
        <w:pStyle w:val="Normal"/>
        <w:rPr/>
      </w:pPr>
      <w:r>
        <w:rPr>
          <w:b/>
          <w:bCs/>
        </w:rPr>
        <w:t>女听众：</w:t>
      </w:r>
      <w:r>
        <w:rPr/>
        <w:t>师父能不能帮我看一下佛台？</w:t>
      </w:r>
    </w:p>
    <w:p>
      <w:pPr>
        <w:pStyle w:val="Normal"/>
        <w:rPr/>
      </w:pPr>
      <w:r>
        <w:rPr>
          <w:b/>
          <w:bCs/>
        </w:rPr>
        <w:t>台长答：</w:t>
      </w:r>
      <w:r>
        <w:rPr/>
        <w:t>蛮好。好好念。改改你的嘴巴，少骂人，要不改的话，我告诉你，你死的时候咽喉和舌头、嘴巴都会溃疡。我讲话非常准，你记住了（是的，师父，我错了。我向观世音菩萨忏悔，向师父忏悔）你好好地改自己的毛病。嘴巴就是一个业障，天上就靠你的嘴巴讲什么话来断你的善恶的。听得懂吗？（对不起，我真的错了，我最近这两年修得非常差）整天骂人不好的。过去对婆婆也不好（对，是的）改啊，一定要改啊（我一定改，向菩萨妈妈忏悔，向师父忏悔，改我所有的毛病。对不起师父，对不起菩萨妈妈）不改的话就会出大事的。</w:t>
      </w:r>
    </w:p>
    <w:p>
      <w:pPr>
        <w:pStyle w:val="Normal"/>
        <w:rPr/>
      </w:pPr>
      <w:r>
        <w:rPr/>
      </w:r>
    </w:p>
    <w:p>
      <w:pPr>
        <w:pStyle w:val="Normal"/>
        <w:rPr/>
      </w:pPr>
      <w:r>
        <w:rPr/>
        <w:t>6</w:t>
      </w:r>
      <w:r>
        <w:rPr/>
        <w:t>．</w:t>
      </w:r>
      <w:r>
        <w:rPr/>
        <w:t>Zongshu20160602</w:t>
      </w:r>
      <w:r>
        <w:rPr>
          <w:rFonts w:cs="Segoe UI Emoji" w:ascii="Segoe UI Emoji" w:hAnsi="Segoe UI Emoji"/>
        </w:rPr>
        <w:t xml:space="preserve">  </w:t>
      </w:r>
      <w:r>
        <w:rPr/>
        <w:t>39:26</w:t>
      </w:r>
      <w:r>
        <w:rPr>
          <w:rFonts w:cs="Segoe UI Emoji" w:ascii="Segoe UI Emoji" w:hAnsi="Segoe UI Emoji"/>
        </w:rPr>
        <w:t xml:space="preserve">  </w:t>
      </w:r>
      <w:r>
        <w:rPr/>
        <w:t>受人排挤，眼睛常瞟人；现在不修晚年的命很苦</w:t>
      </w:r>
    </w:p>
    <w:p>
      <w:pPr>
        <w:pStyle w:val="Normal"/>
        <w:rPr/>
      </w:pPr>
      <w:r>
        <w:rPr>
          <w:b/>
          <w:bCs/>
        </w:rPr>
        <w:t>女听众：</w:t>
      </w:r>
      <w:r>
        <w:rPr/>
        <w:t>台长您好！帮一个同修看一下图腾，她是</w:t>
      </w:r>
      <w:r>
        <w:rPr/>
        <w:t>1977</w:t>
      </w:r>
      <w:r>
        <w:rPr/>
        <w:t>年属蛇的，女的，看一下事业。</w:t>
      </w:r>
    </w:p>
    <w:p>
      <w:pPr>
        <w:pStyle w:val="Normal"/>
        <w:rPr/>
      </w:pPr>
      <w:r>
        <w:rPr>
          <w:b/>
          <w:bCs/>
        </w:rPr>
        <w:t>台长答：</w:t>
      </w:r>
      <w:r>
        <w:rPr/>
        <w:t>怀才不遇，不好。这个女的到处受人家排挤，然后自己不会做人，眼睛经常瞟人家，叫她好好地把眼神改掉（哦，好的。她是新同修，能不能多说几句给她开示一下，让她精进念经）她这个人性格是一会儿站起来蚂蚁一个都不见，蹲下去蚂蚁一大片；有时候开心得好像这个世界是她的，有时候伤心得都不想活了。她的家里的感情很不好（对对，是）而且你要叫她知道，她只有现在修晚年才会好；她现在不修的话，她晚年的命很苦，而且是孤独运。所以她的周围的亲戚都对她不是很好。</w:t>
      </w:r>
    </w:p>
    <w:p>
      <w:pPr>
        <w:pStyle w:val="Normal"/>
        <w:rPr/>
      </w:pPr>
      <w:r>
        <w:rPr/>
      </w:r>
    </w:p>
    <w:p>
      <w:pPr>
        <w:pStyle w:val="Normal"/>
        <w:rPr/>
      </w:pPr>
      <w:r>
        <w:rPr/>
        <w:t>Zongshu20160602</w:t>
      </w:r>
      <w:r>
        <w:rPr>
          <w:rFonts w:cs="Segoe UI Emoji" w:ascii="Segoe UI Emoji" w:hAnsi="Segoe UI Emoji"/>
        </w:rPr>
        <w:t xml:space="preserve">  </w:t>
      </w:r>
      <w:r>
        <w:rPr/>
        <w:t>41:01</w:t>
      </w:r>
      <w:r>
        <w:rPr>
          <w:rFonts w:cs="Segoe UI Emoji" w:ascii="Segoe UI Emoji" w:hAnsi="Segoe UI Emoji"/>
        </w:rPr>
        <w:t xml:space="preserve">  </w:t>
      </w:r>
      <w:r>
        <w:rPr/>
        <w:t>血小板有减少倾向，不要减肥；记忆力不好，吃卵磷脂</w:t>
      </w:r>
    </w:p>
    <w:p>
      <w:pPr>
        <w:pStyle w:val="Normal"/>
        <w:rPr/>
      </w:pPr>
      <w:r>
        <w:rPr>
          <w:b/>
          <w:bCs/>
        </w:rPr>
        <w:t>女听众：</w:t>
      </w:r>
      <w:r>
        <w:rPr/>
        <w:t>台长，您能不能感应一下我念经质量怎么样。</w:t>
      </w:r>
    </w:p>
    <w:p>
      <w:pPr>
        <w:pStyle w:val="Normal"/>
        <w:rPr/>
      </w:pPr>
      <w:r>
        <w:rPr>
          <w:b/>
          <w:bCs/>
        </w:rPr>
        <w:t>台长答：</w:t>
      </w:r>
      <w:r>
        <w:rPr/>
        <w:t>还可以。不要因为减肥啊……你现在血的指标比较偏向于血小板减少，所以你经常会头昏（对对对，是的）胖就胖一点了，你想减肥啊。我看到你的过去，腰很细，你现在腰是粗了，粗就粗了，你不要减肥。还有，你要吃素了，再不吃素不行了（我已经许愿吃全素了）你加卵磷脂吃吃吧，你的脑子现在记忆力不管用了（是的，是这样子）你傻傻的，你这个人有一点，优点是人家害过你你也不记住，但是缺点就是好的也不记住，那就比较麻烦了。</w:t>
      </w:r>
    </w:p>
    <w:p>
      <w:pPr>
        <w:pStyle w:val="Normal"/>
        <w:rPr/>
      </w:pPr>
      <w:r>
        <w:rPr/>
      </w:r>
    </w:p>
    <w:p>
      <w:pPr>
        <w:pStyle w:val="Normal"/>
        <w:rPr/>
      </w:pPr>
      <w:r>
        <w:rPr/>
        <w:t>Zongshu20160602</w:t>
      </w:r>
      <w:r>
        <w:rPr>
          <w:rFonts w:cs="Segoe UI Emoji" w:ascii="Segoe UI Emoji" w:hAnsi="Segoe UI Emoji"/>
        </w:rPr>
        <w:t xml:space="preserve">  </w:t>
      </w:r>
      <w:r>
        <w:rPr/>
        <w:t>42:28</w:t>
      </w:r>
      <w:r>
        <w:rPr>
          <w:rFonts w:cs="Segoe UI Emoji" w:ascii="Segoe UI Emoji" w:hAnsi="Segoe UI Emoji"/>
        </w:rPr>
        <w:t xml:space="preserve">  </w:t>
      </w:r>
      <w:r>
        <w:rPr/>
        <w:t>亡人在天界，去世时做过超度</w:t>
      </w:r>
    </w:p>
    <w:p>
      <w:pPr>
        <w:pStyle w:val="Normal"/>
        <w:rPr/>
      </w:pPr>
      <w:r>
        <w:rPr>
          <w:b/>
          <w:bCs/>
        </w:rPr>
        <w:t>女听众：</w:t>
      </w:r>
      <w:r>
        <w:rPr/>
        <w:t>我再问一个亡人，是</w:t>
      </w:r>
      <w:r>
        <w:rPr/>
        <w:t>2011</w:t>
      </w:r>
      <w:r>
        <w:rPr/>
        <w:t>年往生的，叫沈彩娥。</w:t>
      </w:r>
    </w:p>
    <w:p>
      <w:pPr>
        <w:pStyle w:val="Normal"/>
        <w:rPr/>
      </w:pPr>
      <w:r>
        <w:rPr>
          <w:b/>
          <w:bCs/>
        </w:rPr>
        <w:t>台长答：</w:t>
      </w:r>
      <w:r>
        <w:rPr/>
        <w:t>这个人很好，已经修到天上去了。你们给她念小房子了？还没念？（刚刚开始）她死的时候给她做过法事的（对对对，给她庙里超度过的）看见了吗？寺庙，有的法师超度得好，很好，要碰你的运气的；有的不好好念，你白超了（那她还需要小房子吗？）应该不要了，已经在天界了。要给她就给她</w:t>
      </w:r>
      <w:r>
        <w:rPr/>
        <w:t>49</w:t>
      </w:r>
      <w:r>
        <w:rPr/>
        <w:t>张吧。</w:t>
      </w:r>
    </w:p>
    <w:p>
      <w:pPr>
        <w:pStyle w:val="Normal"/>
        <w:rPr/>
      </w:pPr>
      <w:r>
        <w:rPr/>
      </w:r>
    </w:p>
    <w:p>
      <w:pPr>
        <w:pStyle w:val="Normal"/>
        <w:rPr/>
      </w:pPr>
      <w:r>
        <w:rPr>
          <w:b/>
          <w:bCs/>
        </w:rPr>
        <w:t>台长语：</w:t>
      </w:r>
      <w:r>
        <w:rPr/>
        <w:t>听众朋友们，今天时间关系节目就到这儿结束了。非常感谢听众朋友们收听。今天打不进电话听众，明天，星期五早上十二点钟还能在空中跟台长沟通。好，广告之后回到节目中来。</w:t>
      </w:r>
    </w:p>
    <w:p>
      <w:pPr>
        <w:pStyle w:val="Normal"/>
        <w:rPr/>
      </w:pPr>
      <w:r>
        <w:rPr/>
      </w:r>
    </w:p>
    <w:p>
      <w:pPr>
        <w:pStyle w:val="Heading3"/>
        <w:rPr/>
      </w:pPr>
      <w:r>
        <w:rPr/>
        <w:t>Zongshu20160604</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4</w:t>
      </w:r>
      <w:r>
        <w:rPr/>
        <w:t>日，星期六，农历是四月二十九。明天是</w:t>
      </w:r>
      <w:r>
        <w:rPr/>
        <w:t>2016</w:t>
      </w:r>
      <w:r>
        <w:rPr/>
        <w:t>年</w:t>
      </w:r>
      <w:r>
        <w:rPr/>
        <w:t>6</w:t>
      </w:r>
      <w:r>
        <w:rPr/>
        <w:t>月</w:t>
      </w:r>
      <w:r>
        <w:rPr/>
        <w:t>5</w:t>
      </w:r>
      <w:r>
        <w:rPr/>
        <w:t>日，星期天，就是初一了。好，下面就开始解答听众朋友问题。</w:t>
      </w:r>
    </w:p>
    <w:p>
      <w:pPr>
        <w:pStyle w:val="Normal"/>
        <w:rPr/>
      </w:pPr>
      <w:r>
        <w:rPr/>
      </w:r>
    </w:p>
    <w:p>
      <w:pPr>
        <w:pStyle w:val="Normal"/>
        <w:rPr/>
      </w:pPr>
      <w:r>
        <w:rPr/>
        <w:t>1</w:t>
      </w:r>
      <w:r>
        <w:rPr/>
        <w:t>．</w:t>
      </w:r>
      <w:r>
        <w:rPr/>
        <w:t>Zongshu20160604</w:t>
      </w:r>
      <w:r>
        <w:rPr>
          <w:rFonts w:cs="Segoe UI Emoji" w:ascii="Segoe UI Emoji" w:hAnsi="Segoe UI Emoji"/>
        </w:rPr>
        <w:t xml:space="preserve">  </w:t>
      </w:r>
      <w:r>
        <w:rPr/>
        <w:t>00:48</w:t>
      </w:r>
      <w:r>
        <w:rPr>
          <w:rFonts w:cs="Segoe UI Emoji" w:ascii="Segoe UI Emoji" w:hAnsi="Segoe UI Emoji"/>
        </w:rPr>
        <w:t xml:space="preserve">  </w:t>
      </w:r>
      <w:r>
        <w:rPr/>
        <w:t>念经后身体越来越好；老妈妈询问能否做投资</w:t>
      </w:r>
    </w:p>
    <w:p>
      <w:pPr>
        <w:pStyle w:val="Normal"/>
        <w:rPr/>
      </w:pPr>
      <w:r>
        <w:rPr>
          <w:b/>
          <w:bCs/>
        </w:rPr>
        <w:t>女听众：</w:t>
      </w:r>
      <w:r>
        <w:rPr/>
        <w:t>您好！我是</w:t>
      </w:r>
      <w:r>
        <w:rPr/>
        <w:t>1966</w:t>
      </w:r>
      <w:r>
        <w:rPr/>
        <w:t>年属马的。我想问一下，一个朋友想叫我投资，能做吗？</w:t>
      </w:r>
    </w:p>
    <w:p>
      <w:pPr>
        <w:pStyle w:val="Normal"/>
        <w:rPr/>
      </w:pPr>
      <w:r>
        <w:rPr>
          <w:b/>
          <w:bCs/>
        </w:rPr>
        <w:t>台长答：</w:t>
      </w:r>
      <w:r>
        <w:rPr/>
        <w:t>你自己想想看你这个人有没有财运（我这一生坎坎坷坷的，不知道到底……）好了，那你现在这种投资能不能投了？（我反正听他讲起来倒蛮好的，我就想问问看能不能？）你想把你这些棺材本都弄掉，你就去投资好了（哦，那行）不要去做，什么事情都不要去做。这么大年纪了，自己有这点钱，那就好好地留着。你这个叫贪。像你这种老实的人，他哪一天跑过来跟你说投资失败了，你就一分钱都没了。你拿个镜子照照自己的脸，能不能发财？如果你觉得能发财，你再去投资（我现在小房子也在念着，鱼也买着在放生，现在好得多了，看我这个身体能不能全部好掉）你现在不要要求太高，你现在越来越好了（对）越好越好是有一个标准的，越来越好是根据你不停地做功德，不停地做善事的。你要记住，这个世界上很多事情都是要靠坚持、恒心，如果世界上的事情你不能坚持、没有恒心，你就做不了。你记住了，你这些钱好好地放着，不要去搞，一搞就搞没了；身体也是一搞就搞坏掉了。你好好地努力，听台长的话，有时候人不贪就是平平安安，一贪心你就不安了。你这个钱出去之后，到时候你不知道哪一天拿回来呢（对对对，好的好的）你给了他多少年之后，他就算给了你多一点点，本身这个物价也还在涨。不要去贪了。</w:t>
      </w:r>
    </w:p>
    <w:p>
      <w:pPr>
        <w:pStyle w:val="Normal"/>
        <w:rPr/>
      </w:pPr>
      <w:r>
        <w:rPr/>
      </w:r>
    </w:p>
    <w:p>
      <w:pPr>
        <w:pStyle w:val="Normal"/>
        <w:rPr/>
      </w:pPr>
      <w:r>
        <w:rPr/>
        <w:t>2</w:t>
      </w:r>
      <w:r>
        <w:rPr/>
        <w:t>．</w:t>
      </w:r>
      <w:r>
        <w:rPr/>
        <w:t>Zongshu20160604</w:t>
      </w:r>
      <w:r>
        <w:rPr>
          <w:rFonts w:cs="Segoe UI Emoji" w:ascii="Segoe UI Emoji" w:hAnsi="Segoe UI Emoji"/>
        </w:rPr>
        <w:t xml:space="preserve">  </w:t>
      </w:r>
      <w:r>
        <w:rPr/>
        <w:t>04:58</w:t>
      </w:r>
      <w:r>
        <w:rPr>
          <w:rFonts w:cs="Segoe UI Emoji" w:ascii="Segoe UI Emoji" w:hAnsi="Segoe UI Emoji"/>
        </w:rPr>
        <w:t xml:space="preserve">  </w:t>
      </w:r>
      <w:r>
        <w:rPr/>
        <w:t>人太老实，当心被人骗，多念心经；家里有灵性</w:t>
      </w:r>
    </w:p>
    <w:p>
      <w:pPr>
        <w:pStyle w:val="Normal"/>
        <w:rPr/>
      </w:pPr>
      <w:r>
        <w:rPr>
          <w:b/>
          <w:bCs/>
        </w:rPr>
        <w:t>女听众：</w:t>
      </w:r>
      <w:r>
        <w:rPr/>
        <w:t>卢台长您好！我是</w:t>
      </w:r>
      <w:r>
        <w:rPr/>
        <w:t>1990</w:t>
      </w:r>
      <w:r>
        <w:rPr/>
        <w:t>年属马的，想让您帮我看一下身上有没有灵性。</w:t>
      </w:r>
    </w:p>
    <w:p>
      <w:pPr>
        <w:pStyle w:val="Normal"/>
        <w:rPr/>
      </w:pPr>
      <w:r>
        <w:rPr>
          <w:b/>
          <w:bCs/>
        </w:rPr>
        <w:t>台长答：</w:t>
      </w:r>
      <w:r>
        <w:rPr/>
        <w:t>脖子、颈椎不好（对对）你这个人太老实了，傻傻的。你当心了，你这个人已经被人家骗过一次了。钱、感情都要当心（我刚接触心灵法门，我三天刚念了第一张）刚刚开始没关系，最主要的是要坚持（嗯，我肯定坚持。您帮我看一下，我要念多少张小房子？）先念</w:t>
      </w:r>
      <w:r>
        <w:rPr/>
        <w:t>69</w:t>
      </w:r>
      <w:r>
        <w:rPr/>
        <w:t>张（每天功课要念多少？）大悲咒要念</w:t>
      </w:r>
      <w:r>
        <w:rPr/>
        <w:t>9</w:t>
      </w:r>
      <w:r>
        <w:rPr/>
        <w:t>遍，心经要念</w:t>
      </w:r>
      <w:r>
        <w:rPr/>
        <w:t>21</w:t>
      </w:r>
      <w:r>
        <w:rPr/>
        <w:t>遍，礼佛大忏悔文要念</w:t>
      </w:r>
      <w:r>
        <w:rPr/>
        <w:t>2</w:t>
      </w:r>
      <w:r>
        <w:rPr/>
        <w:t>遍到</w:t>
      </w:r>
      <w:r>
        <w:rPr/>
        <w:t>3</w:t>
      </w:r>
      <w:r>
        <w:rPr/>
        <w:t>遍（我这几天一直念</w:t>
      </w:r>
      <w:r>
        <w:rPr/>
        <w:t>3</w:t>
      </w:r>
      <w:r>
        <w:rPr/>
        <w:t>遍的）可以。而且你自己还要多念点准提神咒，你的很多事情会顺利起来了。你这个人太老实了，一辈子好好地做人，你下辈子说不定能够非常非常好，或者你能够到天上去做一个瑞兽（我发愿这两年之内念</w:t>
      </w:r>
      <w:r>
        <w:rPr/>
        <w:t>100</w:t>
      </w:r>
      <w:r>
        <w:rPr/>
        <w:t>万遍准提神咒的）可以，你念好了。准提神咒，你念念念……就越念越灵（您帮我看一下我家里有没有灵性）家里有。你家里左面有一个水斗，我不知道是卫生间还是洗衣房的水斗，左面（是卫生间）不好啊，这个地方有灵性（念小房子就可以了是吗？）念</w:t>
      </w:r>
      <w:r>
        <w:rPr/>
        <w:t>17</w:t>
      </w:r>
      <w:r>
        <w:rPr/>
        <w:t>张小房子给家里房子的要经者（好的。能不能帮我看一下我的事业）你的事业就这么马马虎虎的（以后什么时候能好？）像你这种人以后最多弄个小科长干干，你做不大的（自己做生意呢？）自己做生意也是科长级干部，呵呵……你自己做生意的话，你也是老老实实，不要被人家欺负就好了。你这个人太老实了，你要多念点心经，增长自己的智慧。还要注意两个问题，你血液不好，比方说你血压以后会高，而且血糖也会不正常。经常嗜睡，就是经常贪睡（嗯，对）眼睛看不清楚，耳朵听不清楚，讲话讲不清楚，你的大脑不行（嗯，对，是的。现在眼睛就感觉有点不舒服）眼睛不舒服的话，做做眼保健操挺好的，还有自己点眼药水。不要揉眼球，要揉眼眶，眼睛边上的都是穴位，都可以揉的，揉一下的话你的眼睛会舒服很多。你眼睛没问题，我就说你看不大清楚，并不是说你眼睛有问题。</w:t>
      </w:r>
    </w:p>
    <w:p>
      <w:pPr>
        <w:pStyle w:val="Normal"/>
        <w:rPr/>
      </w:pPr>
      <w:r>
        <w:rPr/>
      </w:r>
    </w:p>
    <w:p>
      <w:pPr>
        <w:pStyle w:val="Normal"/>
        <w:rPr/>
      </w:pPr>
      <w:r>
        <w:rPr/>
        <w:t>Zongshu20160604</w:t>
      </w:r>
      <w:r>
        <w:rPr>
          <w:rFonts w:cs="Segoe UI Emoji" w:ascii="Segoe UI Emoji" w:hAnsi="Segoe UI Emoji"/>
        </w:rPr>
        <w:t xml:space="preserve">  </w:t>
      </w:r>
      <w:r>
        <w:rPr/>
        <w:t>10:36</w:t>
      </w:r>
      <w:r>
        <w:rPr>
          <w:rFonts w:cs="Segoe UI Emoji" w:ascii="Segoe UI Emoji" w:hAnsi="Segoe UI Emoji"/>
        </w:rPr>
        <w:t xml:space="preserve">  </w:t>
      </w:r>
      <w:r>
        <w:rPr/>
        <w:t>孩子缺芹菜的营养；脾气倔、命较硬</w:t>
      </w:r>
    </w:p>
    <w:p>
      <w:pPr>
        <w:pStyle w:val="Normal"/>
        <w:rPr/>
      </w:pPr>
      <w:r>
        <w:rPr>
          <w:b/>
          <w:bCs/>
        </w:rPr>
        <w:t>女听众：</w:t>
      </w:r>
      <w:r>
        <w:rPr/>
        <w:t>我想问一下</w:t>
      </w:r>
      <w:r>
        <w:rPr/>
        <w:t>2008</w:t>
      </w:r>
      <w:r>
        <w:rPr/>
        <w:t>年属鼠的，男的，是我儿子，看他身上有没有灵性。</w:t>
      </w:r>
    </w:p>
    <w:p>
      <w:pPr>
        <w:pStyle w:val="Normal"/>
        <w:rPr/>
      </w:pPr>
      <w:r>
        <w:rPr>
          <w:b/>
          <w:bCs/>
        </w:rPr>
        <w:t>台长答：</w:t>
      </w:r>
      <w:r>
        <w:rPr/>
        <w:t>有啊，腰不好（要念多少张小房子？）不多，</w:t>
      </w:r>
      <w:r>
        <w:rPr/>
        <w:t>29</w:t>
      </w:r>
      <w:r>
        <w:rPr/>
        <w:t>张（我帮他念就可以吧，师父？）可以。你给孩子多吃点芹菜，他缺芹菜的营养。这个孩子脾气有点倔（对对，是的）这个孩子命也比较硬（我现在就让他每天念</w:t>
      </w:r>
      <w:r>
        <w:rPr/>
        <w:t>10</w:t>
      </w:r>
      <w:r>
        <w:rPr/>
        <w:t>遍准提神咒）太少了，念</w:t>
      </w:r>
      <w:r>
        <w:rPr/>
        <w:t>21</w:t>
      </w:r>
      <w:r>
        <w:rPr/>
        <w:t>遍。</w:t>
      </w:r>
    </w:p>
    <w:p>
      <w:pPr>
        <w:pStyle w:val="Normal"/>
        <w:rPr/>
      </w:pPr>
      <w:r>
        <w:rPr/>
      </w:r>
    </w:p>
    <w:p>
      <w:pPr>
        <w:pStyle w:val="Normal"/>
        <w:rPr/>
      </w:pPr>
      <w:r>
        <w:rPr/>
        <w:t>3</w:t>
      </w:r>
      <w:r>
        <w:rPr/>
        <w:t>．</w:t>
      </w:r>
      <w:r>
        <w:rPr/>
        <w:t>Zongshu20160604</w:t>
      </w:r>
      <w:r>
        <w:rPr>
          <w:rFonts w:cs="Segoe UI Emoji" w:ascii="Segoe UI Emoji" w:hAnsi="Segoe UI Emoji"/>
        </w:rPr>
        <w:t xml:space="preserve">  </w:t>
      </w:r>
      <w:r>
        <w:rPr/>
        <w:t>11:05</w:t>
      </w:r>
      <w:r>
        <w:rPr>
          <w:rFonts w:cs="Segoe UI Emoji" w:ascii="Segoe UI Emoji" w:hAnsi="Segoe UI Emoji"/>
        </w:rPr>
        <w:t xml:space="preserve">  </w:t>
      </w:r>
      <w:r>
        <w:rPr/>
        <w:t>莲花掉下来的几个原因；颈椎非常糟糕，小房子要不停地念</w:t>
      </w:r>
    </w:p>
    <w:p>
      <w:pPr>
        <w:pStyle w:val="Normal"/>
        <w:rPr/>
      </w:pPr>
      <w:r>
        <w:rPr>
          <w:b/>
          <w:bCs/>
        </w:rPr>
        <w:t>女听众：</w:t>
      </w:r>
      <w:r>
        <w:rPr/>
        <w:t>弟子给师父请安！同修自己的业障自己背。</w:t>
      </w:r>
      <w:r>
        <w:rPr/>
        <w:t>1965</w:t>
      </w:r>
      <w:r>
        <w:rPr/>
        <w:t>年属蛇，女的，想看看她的莲花情况，弟子证编号是</w:t>
      </w:r>
      <w:r>
        <w:rPr/>
        <w:t>710</w:t>
      </w:r>
      <w:r>
        <w:rPr/>
        <w:t>。</w:t>
      </w:r>
    </w:p>
    <w:p>
      <w:pPr>
        <w:pStyle w:val="Normal"/>
        <w:rPr/>
      </w:pPr>
      <w:r>
        <w:rPr>
          <w:b/>
          <w:bCs/>
        </w:rPr>
        <w:t>台长答：</w:t>
      </w:r>
      <w:r>
        <w:rPr/>
        <w:t>哎哟！掉下来了，找不到了。她一定做错什么事情。一般像这种掉下来有几个原因：一个贪财，一个贪名贪利，要么就是自己懈怠了，要么就是做错一个很大的事情了。你要叫她好好念的，像她这种情况重新拜师的（好的。师父，她的业障比例是多少？）</w:t>
      </w:r>
      <w:r>
        <w:rPr/>
        <w:t>35%</w:t>
      </w:r>
      <w:r>
        <w:rPr/>
        <w:t>（她的健康情况呢？）颈椎这个地方我看非常糟糕，像长瘤一样，骨头里长了不好东西（好的，我会告诉她的）要叫她特别当心，以后她的颈椎会越来越痛的；还有腰。叫她自己干净一点，脑子干净一点（好的）她吃全素了没有？（她吃全素了，修好几年了）我知道。吃全素要么就是吃得不干净了（好的。师父，她现在小房子要念几张？）小房子多念一点，小房子她要不停地念。像她这个颈椎不能让它发出来，发出来之后就是恶病，很危险的（好的，我会提醒她的）我现在看了很恶心的，就像一颗树折断了，里面都是枝枝杈杈、黑黑的东西，恶心得不得了。</w:t>
      </w:r>
    </w:p>
    <w:p>
      <w:pPr>
        <w:pStyle w:val="Normal"/>
        <w:rPr/>
      </w:pPr>
      <w:r>
        <w:rPr/>
      </w:r>
    </w:p>
    <w:p>
      <w:pPr>
        <w:pStyle w:val="Normal"/>
        <w:rPr/>
      </w:pPr>
      <w:r>
        <w:rPr/>
        <w:t>Zongshu20160604</w:t>
      </w:r>
      <w:r>
        <w:rPr>
          <w:rFonts w:cs="Segoe UI Emoji" w:ascii="Segoe UI Emoji" w:hAnsi="Segoe UI Emoji"/>
        </w:rPr>
        <w:t xml:space="preserve">  </w:t>
      </w:r>
      <w:r>
        <w:rPr/>
        <w:t>14:53</w:t>
      </w:r>
      <w:r>
        <w:rPr>
          <w:rFonts w:cs="Segoe UI Emoji" w:ascii="Segoe UI Emoji" w:hAnsi="Segoe UI Emoji"/>
        </w:rPr>
        <w:t xml:space="preserve">  </w:t>
      </w:r>
      <w:r>
        <w:rPr/>
        <w:t>很长时间菩萨不来；吃全素再杀活鱼，是犯大罪，莲花非掉不可</w:t>
      </w:r>
    </w:p>
    <w:p>
      <w:pPr>
        <w:pStyle w:val="Normal"/>
        <w:rPr/>
      </w:pPr>
      <w:r>
        <w:rPr>
          <w:b/>
          <w:bCs/>
        </w:rPr>
        <w:t>女听众：</w:t>
      </w:r>
      <w:r>
        <w:rPr/>
        <w:t>师父，</w:t>
      </w:r>
      <w:r>
        <w:rPr/>
        <w:t>1965</w:t>
      </w:r>
      <w:r>
        <w:rPr/>
        <w:t>年属蛇的，女的，佛台的位置好不好？菩萨有没有来过？</w:t>
      </w:r>
    </w:p>
    <w:p>
      <w:pPr>
        <w:pStyle w:val="Normal"/>
        <w:rPr/>
      </w:pPr>
      <w:r>
        <w:rPr>
          <w:b/>
          <w:bCs/>
        </w:rPr>
        <w:t>台长答：</w:t>
      </w:r>
      <w:r>
        <w:rPr/>
        <w:t>很长时间菩萨不来了，怪不得掉下来了。她是不是在房间里骂人，或者做什么不如理不如法的事情；或者她自己吃素，给人家弄荤的太多了；你问她有没有给家里人杀过活的鱼。她如果已经吃全素，再杀活鱼，她是犯大罪的，莲花非掉不可。</w:t>
      </w:r>
    </w:p>
    <w:p>
      <w:pPr>
        <w:pStyle w:val="Normal"/>
        <w:rPr/>
      </w:pPr>
      <w:r>
        <w:rPr/>
      </w:r>
    </w:p>
    <w:p>
      <w:pPr>
        <w:pStyle w:val="Normal"/>
        <w:rPr/>
      </w:pPr>
      <w:r>
        <w:rPr/>
        <w:t>Zongshu20160604</w:t>
      </w:r>
      <w:r>
        <w:rPr>
          <w:rFonts w:cs="Segoe UI Emoji" w:ascii="Segoe UI Emoji" w:hAnsi="Segoe UI Emoji"/>
        </w:rPr>
        <w:t xml:space="preserve">  </w:t>
      </w:r>
      <w:r>
        <w:rPr/>
        <w:t>15:52</w:t>
      </w:r>
      <w:r>
        <w:rPr>
          <w:rFonts w:cs="Segoe UI Emoji" w:ascii="Segoe UI Emoji" w:hAnsi="Segoe UI Emoji"/>
        </w:rPr>
        <w:t xml:space="preserve">  </w:t>
      </w:r>
      <w:r>
        <w:rPr/>
        <w:t>小孩子经文有点乱念</w:t>
      </w:r>
    </w:p>
    <w:p>
      <w:pPr>
        <w:pStyle w:val="Normal"/>
        <w:rPr/>
      </w:pPr>
      <w:r>
        <w:rPr>
          <w:b/>
          <w:bCs/>
        </w:rPr>
        <w:t>女听众：</w:t>
      </w:r>
      <w:r>
        <w:rPr/>
        <w:t>2004</w:t>
      </w:r>
      <w:r>
        <w:rPr/>
        <w:t>年属猴的，男孩，之前师父说他可能会交到坏朋友。我想问一下，这个劫大概在几岁？他现在应该怎么化解？</w:t>
      </w:r>
    </w:p>
    <w:p>
      <w:pPr>
        <w:pStyle w:val="Normal"/>
        <w:rPr/>
      </w:pPr>
      <w:r>
        <w:rPr>
          <w:b/>
          <w:bCs/>
        </w:rPr>
        <w:t>台长答：</w:t>
      </w:r>
      <w:r>
        <w:rPr/>
        <w:t>他现在几岁了？（他现在是</w:t>
      </w:r>
      <w:r>
        <w:rPr/>
        <w:t>12</w:t>
      </w:r>
      <w:r>
        <w:rPr/>
        <w:t>岁）</w:t>
      </w:r>
      <w:r>
        <w:rPr/>
        <w:t>13</w:t>
      </w:r>
      <w:r>
        <w:rPr/>
        <w:t>岁半的时候就会交到了（他现在每天的功课是自己念的，</w:t>
      </w:r>
      <w:r>
        <w:rPr/>
        <w:t>3</w:t>
      </w:r>
      <w:r>
        <w:rPr/>
        <w:t>遍大悲咒、</w:t>
      </w:r>
      <w:r>
        <w:rPr/>
        <w:t>1</w:t>
      </w:r>
      <w:r>
        <w:rPr/>
        <w:t>遍礼佛大忏悔文、</w:t>
      </w:r>
      <w:r>
        <w:rPr/>
        <w:t>13</w:t>
      </w:r>
      <w:r>
        <w:rPr/>
        <w:t>遍心经、</w:t>
      </w:r>
      <w:r>
        <w:rPr/>
        <w:t>29</w:t>
      </w:r>
      <w:r>
        <w:rPr/>
        <w:t>遍准提神咒、</w:t>
      </w:r>
      <w:r>
        <w:rPr/>
        <w:t>49</w:t>
      </w:r>
      <w:r>
        <w:rPr/>
        <w:t>遍解结咒、</w:t>
      </w:r>
      <w:r>
        <w:rPr/>
        <w:t>49</w:t>
      </w:r>
      <w:r>
        <w:rPr/>
        <w:t>遍消灾吉祥神咒、</w:t>
      </w:r>
      <w:r>
        <w:rPr/>
        <w:t>29</w:t>
      </w:r>
      <w:r>
        <w:rPr/>
        <w:t>遍往生咒，他这功课要调整吗？）不要，叫他好好念就可以了。他好像念经念得不大好（不太认真对吧？）对。你跟他说，菩萨、护法神不开心了，他有点乱念（好的，我会提醒他的。他别的没什么吧？）没什么（他要念几张小房子？）这个无所谓，小孩子每天能念</w:t>
      </w:r>
      <w:r>
        <w:rPr/>
        <w:t>1</w:t>
      </w:r>
      <w:r>
        <w:rPr/>
        <w:t>张已经很好了，像他这种一个礼拜念</w:t>
      </w:r>
      <w:r>
        <w:rPr/>
        <w:t>3</w:t>
      </w:r>
      <w:r>
        <w:rPr/>
        <w:t>张就好了。</w:t>
      </w:r>
    </w:p>
    <w:p>
      <w:pPr>
        <w:pStyle w:val="Normal"/>
        <w:rPr/>
      </w:pPr>
      <w:r>
        <w:rPr/>
      </w:r>
    </w:p>
    <w:p>
      <w:pPr>
        <w:pStyle w:val="Normal"/>
        <w:rPr/>
      </w:pPr>
      <w:r>
        <w:rPr/>
        <w:t>4</w:t>
      </w:r>
      <w:r>
        <w:rPr/>
        <w:t>．</w:t>
      </w:r>
      <w:r>
        <w:rPr/>
        <w:t>Zongshu20160604</w:t>
      </w:r>
      <w:r>
        <w:rPr>
          <w:rFonts w:cs="Segoe UI Emoji" w:ascii="Segoe UI Emoji" w:hAnsi="Segoe UI Emoji"/>
        </w:rPr>
        <w:t xml:space="preserve">  </w:t>
      </w:r>
      <w:r>
        <w:rPr/>
        <w:t>18:05</w:t>
      </w:r>
      <w:r>
        <w:rPr>
          <w:rFonts w:cs="Segoe UI Emoji" w:ascii="Segoe UI Emoji" w:hAnsi="Segoe UI Emoji"/>
        </w:rPr>
        <w:t xml:space="preserve">  </w:t>
      </w:r>
      <w:r>
        <w:rPr/>
        <w:t>前世玩忽职守、玩女人，今世常出差错、做女人受报</w:t>
      </w:r>
    </w:p>
    <w:p>
      <w:pPr>
        <w:pStyle w:val="Normal"/>
        <w:rPr/>
      </w:pPr>
      <w:r>
        <w:rPr>
          <w:b/>
          <w:bCs/>
        </w:rPr>
        <w:t>女听众：</w:t>
      </w:r>
      <w:r>
        <w:rPr/>
        <w:t>师父，我想问一下我自己，</w:t>
      </w:r>
      <w:r>
        <w:rPr/>
        <w:t>1985</w:t>
      </w:r>
      <w:r>
        <w:rPr/>
        <w:t>年属牛的，想问一下经文和小房子质量怎么样。</w:t>
      </w:r>
    </w:p>
    <w:p>
      <w:pPr>
        <w:pStyle w:val="Normal"/>
        <w:rPr/>
      </w:pPr>
      <w:r>
        <w:rPr>
          <w:b/>
          <w:bCs/>
        </w:rPr>
        <w:t>台长答：</w:t>
      </w:r>
      <w:r>
        <w:rPr/>
        <w:t>你念经蛮认真，小房子质量也不错。但是你最大的问题，前世欠的业很重，你的感情运也是前世欠的，你的感情出过差错，就是因为你上辈子没做好事（我知道）你会感情上出差错，这就是因为上辈子你玩忽职守，对很多事情都是不太重视，所以你这辈子就会出很多偏差，三天两头出差错（我最近真的是很不精进，因为工作，很多问题，比较忙，确实是懈怠了不少，修了也好几年了，身上很多的毛病也没有改掉。向师父忏悔，向菩萨妈妈忏悔）“没改掉”，没改掉就行了？（师父，我一定好好修）你再不好好修，我告诉你，你命都没了。你以后会得忧郁症的，你知道吗？（师父，我在没遇到心灵法门之前，已经有过一段了）看见了吗？你要自己好好地改啊！多少人，心灵法门救了多少忧郁症（我知道。师父，我这个婚姻是不是这辈子就很不好？）你现在结婚了吗？（没有）你谈过。你命根当中应该有两个可以谈的，你现在第一个碰到过了，第二个碰到了吗？（师父，那这个差不多什么时候可以呢？）</w:t>
      </w:r>
      <w:r>
        <w:rPr/>
        <w:t>8</w:t>
      </w:r>
      <w:r>
        <w:rPr/>
        <w:t>月份，也不好的，这个男的也是跟你拜拜的，时间不会太长（师父，我这辈子是不是感情运就很不好，就应该不要想这个事情了？）上辈子你是个男人，专门玩女人的，所以你这辈子感情一定被人家玩两三次。你这辈子只有好好忏悔。你看看你这辈子，你像女人的？你一点温柔都没有，简直就是一个男人（对，我脾气很不好）知道就好了，暴得不得了，哪有温柔？（是）想发就发的，想做坏事就做坏事的，毛病发起来挡都挡不住。所以你自己好好地修啊（太感恩您了！</w:t>
      </w:r>
      <w:r>
        <w:rPr/>
        <w:t>2012</w:t>
      </w:r>
      <w:r>
        <w:rPr/>
        <w:t>年的时候我真的是经历了很大痛苦，如果没有师父，我觉得我很难从那个状态走出来）要疯掉了（对，我觉得真的……）而且还不想活了（是，我就感觉一下子全都没了。如果没有师父，我根本就……）所以应该把心灵法门告诉更多的人，因为更多的人像你一样感情运不好，会疯掉，有的人自杀就死掉了。现在全世界一年要死一百万人，多是忧郁症啊（对）</w:t>
      </w:r>
    </w:p>
    <w:p>
      <w:pPr>
        <w:pStyle w:val="Normal"/>
        <w:rPr/>
      </w:pPr>
      <w:r>
        <w:rPr/>
      </w:r>
    </w:p>
    <w:p>
      <w:pPr>
        <w:pStyle w:val="Normal"/>
        <w:rPr/>
      </w:pPr>
      <w:r>
        <w:rPr/>
        <w:t>Zongshu20160604</w:t>
      </w:r>
      <w:r>
        <w:rPr>
          <w:rFonts w:cs="Segoe UI Emoji" w:ascii="Segoe UI Emoji" w:hAnsi="Segoe UI Emoji"/>
        </w:rPr>
        <w:t xml:space="preserve">  </w:t>
      </w:r>
      <w:r>
        <w:rPr/>
        <w:t>21:47</w:t>
      </w:r>
      <w:r>
        <w:rPr>
          <w:rFonts w:cs="Segoe UI Emoji" w:ascii="Segoe UI Emoji" w:hAnsi="Segoe UI Emoji"/>
        </w:rPr>
        <w:t xml:space="preserve">  </w:t>
      </w:r>
      <w:r>
        <w:rPr/>
        <w:t>亡人在阿修罗道</w:t>
      </w:r>
    </w:p>
    <w:p>
      <w:pPr>
        <w:pStyle w:val="Normal"/>
        <w:rPr/>
      </w:pPr>
      <w:r>
        <w:rPr>
          <w:b/>
          <w:bCs/>
        </w:rPr>
        <w:t>女听众：</w:t>
      </w:r>
      <w:r>
        <w:rPr/>
        <w:t>师父，我还想问一个亡人，</w:t>
      </w:r>
      <w:r>
        <w:rPr/>
        <w:t>2012</w:t>
      </w:r>
      <w:r>
        <w:rPr/>
        <w:t>年过世的，叫季丽娟，她需要多少张小房子？</w:t>
      </w:r>
    </w:p>
    <w:p>
      <w:pPr>
        <w:pStyle w:val="Normal"/>
        <w:rPr/>
      </w:pPr>
      <w:r>
        <w:rPr>
          <w:b/>
          <w:bCs/>
        </w:rPr>
        <w:t>台长答：</w:t>
      </w:r>
      <w:r>
        <w:rPr/>
        <w:t>你给她念过了？（对，我一直给她念，经常梦见）刚刚上去，阿修罗道（师父，还需要多少张小房子？）还要</w:t>
      </w:r>
      <w:r>
        <w:rPr/>
        <w:t>85</w:t>
      </w:r>
      <w:r>
        <w:rPr/>
        <w:t>张。她活着的时候是不是脸庞不大，小小的？（对，脸不大，但是挺壮的，挺胖的）对。脸不大，身体蛮壮的，我看到她的脖子也蛮短的（对，是的）我告诉你一点你就知道了，她嘴巴边上有一点点汗毛很长（是的，师父，说的太对了）</w:t>
      </w:r>
    </w:p>
    <w:p>
      <w:pPr>
        <w:pStyle w:val="Normal"/>
        <w:rPr/>
      </w:pPr>
      <w:r>
        <w:rPr/>
      </w:r>
    </w:p>
    <w:p>
      <w:pPr>
        <w:pStyle w:val="Normal"/>
        <w:rPr/>
      </w:pPr>
      <w:r>
        <w:rPr/>
        <w:t>Zongshu20160604</w:t>
      </w:r>
      <w:r>
        <w:rPr>
          <w:rFonts w:cs="Segoe UI Emoji" w:ascii="Segoe UI Emoji" w:hAnsi="Segoe UI Emoji"/>
        </w:rPr>
        <w:t xml:space="preserve">  </w:t>
      </w:r>
      <w:r>
        <w:rPr/>
        <w:t>24:14</w:t>
      </w:r>
      <w:r>
        <w:rPr>
          <w:rFonts w:cs="Segoe UI Emoji" w:ascii="Segoe UI Emoji" w:hAnsi="Segoe UI Emoji"/>
        </w:rPr>
        <w:t xml:space="preserve">  </w:t>
      </w:r>
      <w:r>
        <w:rPr/>
        <w:t>念小房子顺利过劫，摔下来一点事没有</w:t>
      </w:r>
    </w:p>
    <w:p>
      <w:pPr>
        <w:pStyle w:val="Normal"/>
        <w:rPr/>
      </w:pPr>
      <w:r>
        <w:rPr>
          <w:b/>
          <w:bCs/>
        </w:rPr>
        <w:t>女听众：</w:t>
      </w:r>
      <w:r>
        <w:rPr/>
        <w:t>师父，我正好借这个机会跟大家反馈一下，小房子真的要念。我当时是“三六九”关劫的时候，小房子就没断过，结果从楼梯上掉下来一点事没有，掉下来的时候就是胳膊和腿有点疼，脚好像抻了一下。当时因为要过劫嘛，小房子没断过，经也没停过，一点药都没有吃就好了。小房子真的是太灵了，大家一定得好好念！</w:t>
      </w:r>
    </w:p>
    <w:p>
      <w:pPr>
        <w:pStyle w:val="Normal"/>
        <w:rPr/>
      </w:pPr>
      <w:r>
        <w:rPr>
          <w:b/>
          <w:bCs/>
        </w:rPr>
        <w:t>台长答：</w:t>
      </w:r>
      <w:r>
        <w:rPr/>
        <w:t>一个关啊，一个关过了。</w:t>
      </w:r>
    </w:p>
    <w:p>
      <w:pPr>
        <w:pStyle w:val="Normal"/>
        <w:rPr/>
      </w:pPr>
      <w:r>
        <w:rPr/>
      </w:r>
    </w:p>
    <w:p>
      <w:pPr>
        <w:pStyle w:val="Normal"/>
        <w:rPr/>
      </w:pPr>
      <w:r>
        <w:rPr/>
        <w:t>Zongshu20160604</w:t>
      </w:r>
      <w:r>
        <w:rPr>
          <w:rFonts w:cs="Segoe UI Emoji" w:ascii="Segoe UI Emoji" w:hAnsi="Segoe UI Emoji"/>
        </w:rPr>
        <w:t xml:space="preserve">  </w:t>
      </w:r>
      <w:r>
        <w:rPr/>
        <w:t>24:50</w:t>
      </w:r>
      <w:r>
        <w:rPr>
          <w:rFonts w:cs="Segoe UI Emoji" w:ascii="Segoe UI Emoji" w:hAnsi="Segoe UI Emoji"/>
        </w:rPr>
        <w:t xml:space="preserve">  </w:t>
      </w:r>
      <w:r>
        <w:rPr/>
        <w:t>要先度有缘之人</w:t>
      </w:r>
    </w:p>
    <w:p>
      <w:pPr>
        <w:pStyle w:val="Normal"/>
        <w:rPr/>
      </w:pPr>
      <w:r>
        <w:rPr>
          <w:b/>
          <w:bCs/>
        </w:rPr>
        <w:t>女听众：</w:t>
      </w:r>
      <w:r>
        <w:rPr/>
        <w:t>师父，我也挺想好好度人的，我也给他们书、播放器什么的，但是他们只限于听听，没有一个说是要学的。还是自己修得不好，对吧？</w:t>
      </w:r>
    </w:p>
    <w:p>
      <w:pPr>
        <w:pStyle w:val="Normal"/>
        <w:rPr/>
      </w:pPr>
      <w:r>
        <w:rPr>
          <w:b/>
          <w:bCs/>
        </w:rPr>
        <w:t>台长答：</w:t>
      </w:r>
      <w:r>
        <w:rPr/>
        <w:t>对，就是缘分不到。继续度，度有缘众生，缘分不到的人先只能放一下。</w:t>
      </w:r>
    </w:p>
    <w:p>
      <w:pPr>
        <w:pStyle w:val="Normal"/>
        <w:rPr/>
      </w:pPr>
      <w:r>
        <w:rPr/>
      </w:r>
    </w:p>
    <w:p>
      <w:pPr>
        <w:pStyle w:val="Normal"/>
        <w:rPr/>
      </w:pPr>
      <w:r>
        <w:rPr/>
        <w:t>Zongshu20160604</w:t>
      </w:r>
      <w:r>
        <w:rPr>
          <w:rFonts w:cs="Segoe UI Emoji" w:ascii="Segoe UI Emoji" w:hAnsi="Segoe UI Emoji"/>
        </w:rPr>
        <w:t xml:space="preserve">  </w:t>
      </w:r>
      <w:r>
        <w:rPr/>
        <w:t>25:21</w:t>
      </w:r>
      <w:r>
        <w:rPr>
          <w:rFonts w:cs="Segoe UI Emoji" w:ascii="Segoe UI Emoji" w:hAnsi="Segoe UI Emoji"/>
        </w:rPr>
        <w:t xml:space="preserve">  </w:t>
      </w:r>
      <w:r>
        <w:rPr/>
        <w:t>能否跟在师父身边要随缘</w:t>
      </w:r>
    </w:p>
    <w:p>
      <w:pPr>
        <w:pStyle w:val="Normal"/>
        <w:rPr/>
      </w:pPr>
      <w:r>
        <w:rPr>
          <w:b/>
          <w:bCs/>
        </w:rPr>
        <w:t>女听众：</w:t>
      </w:r>
      <w:r>
        <w:rPr/>
        <w:t>师父，我之前做了一个梦，我不知道是不是要让我去澳洲。我梦见到师父家里了，师父家里很简朴。我还想说师父那么有地位，什么都有，怎么会住这么简朴的地方。然后我还问师父什么问题，师父说都给我安排好了。好像我还梦见过跟师父面对面地坐着，在那开会，但不是开法会那种，就平常联谊会布置工作那种感觉，好像就能在师父身边的那种感觉。</w:t>
      </w:r>
    </w:p>
    <w:p>
      <w:pPr>
        <w:pStyle w:val="Normal"/>
        <w:rPr/>
      </w:pPr>
      <w:r>
        <w:rPr>
          <w:b/>
          <w:bCs/>
        </w:rPr>
        <w:t>台长答：</w:t>
      </w:r>
      <w:r>
        <w:rPr/>
        <w:t>以后再说吧。有缘分再说，没缘分就随缘，在哪里都是弘法，很多人不是在全世界度人吗？有的人能够在师父身边，有的人嘛……</w:t>
      </w:r>
    </w:p>
    <w:p>
      <w:pPr>
        <w:pStyle w:val="Normal"/>
        <w:rPr/>
      </w:pPr>
      <w:r>
        <w:rPr/>
      </w:r>
    </w:p>
    <w:p>
      <w:pPr>
        <w:pStyle w:val="Normal"/>
        <w:rPr/>
      </w:pPr>
      <w:r>
        <w:rPr/>
        <w:t>Zongshu20160604</w:t>
      </w:r>
      <w:r>
        <w:rPr>
          <w:rFonts w:cs="Segoe UI Emoji" w:ascii="Segoe UI Emoji" w:hAnsi="Segoe UI Emoji"/>
        </w:rPr>
        <w:t xml:space="preserve">  </w:t>
      </w:r>
      <w:r>
        <w:rPr/>
        <w:t>26:35</w:t>
      </w:r>
      <w:r>
        <w:rPr>
          <w:rFonts w:cs="Segoe UI Emoji" w:ascii="Segoe UI Emoji" w:hAnsi="Segoe UI Emoji"/>
        </w:rPr>
        <w:t xml:space="preserve">  </w:t>
      </w:r>
      <w:r>
        <w:rPr/>
        <w:t>莲花长得很大；要好好度人，否则莲花就没了</w:t>
      </w:r>
    </w:p>
    <w:p>
      <w:pPr>
        <w:pStyle w:val="Normal"/>
        <w:rPr/>
      </w:pPr>
      <w:r>
        <w:rPr>
          <w:b/>
          <w:bCs/>
        </w:rPr>
        <w:t>女听众：</w:t>
      </w:r>
      <w:r>
        <w:rPr/>
        <w:t>师父，能问一下我的莲花吗？</w:t>
      </w:r>
      <w:r>
        <w:rPr/>
        <w:t>15411</w:t>
      </w:r>
      <w:r>
        <w:rPr/>
        <w:t>。</w:t>
      </w:r>
    </w:p>
    <w:p>
      <w:pPr>
        <w:pStyle w:val="Normal"/>
        <w:rPr/>
      </w:pPr>
      <w:r>
        <w:rPr>
          <w:b/>
          <w:bCs/>
        </w:rPr>
        <w:t>台长答：</w:t>
      </w:r>
      <w:r>
        <w:rPr/>
        <w:t>长得蛮大的，长得很大。好好度人了，再不度人的话莲花就没了，听得懂吗？（好，我知道了。感恩师父）</w:t>
      </w:r>
    </w:p>
    <w:p>
      <w:pPr>
        <w:pStyle w:val="Normal"/>
        <w:rPr/>
      </w:pPr>
      <w:r>
        <w:rPr/>
      </w:r>
    </w:p>
    <w:p>
      <w:pPr>
        <w:pStyle w:val="Normal"/>
        <w:rPr/>
      </w:pPr>
      <w:r>
        <w:rPr/>
        <w:t>5</w:t>
      </w:r>
      <w:r>
        <w:rPr/>
        <w:t>．</w:t>
      </w:r>
      <w:r>
        <w:rPr/>
        <w:t>Zongshu20160604</w:t>
      </w:r>
      <w:r>
        <w:rPr>
          <w:rFonts w:cs="Segoe UI Emoji" w:ascii="Segoe UI Emoji" w:hAnsi="Segoe UI Emoji"/>
        </w:rPr>
        <w:t xml:space="preserve">  </w:t>
      </w:r>
      <w:r>
        <w:rPr/>
        <w:t>27:28</w:t>
      </w:r>
      <w:r>
        <w:rPr>
          <w:rFonts w:cs="Segoe UI Emoji" w:ascii="Segoe UI Emoji" w:hAnsi="Segoe UI Emoji"/>
        </w:rPr>
        <w:t xml:space="preserve">  </w:t>
      </w:r>
      <w:r>
        <w:rPr/>
        <w:t>妇科不好，多次手术；与过世的奶奶冤结很深</w:t>
      </w:r>
    </w:p>
    <w:p>
      <w:pPr>
        <w:pStyle w:val="Normal"/>
        <w:rPr/>
      </w:pPr>
      <w:r>
        <w:rPr>
          <w:b/>
          <w:bCs/>
        </w:rPr>
        <w:t>女听众：</w:t>
      </w:r>
      <w:r>
        <w:rPr/>
        <w:t>师父，请帮忙看一下</w:t>
      </w:r>
      <w:r>
        <w:rPr/>
        <w:t>1972</w:t>
      </w:r>
      <w:r>
        <w:rPr/>
        <w:t>年的老鼠，女的，看妇科。</w:t>
      </w:r>
    </w:p>
    <w:p>
      <w:pPr>
        <w:pStyle w:val="Normal"/>
        <w:rPr/>
      </w:pPr>
      <w:r>
        <w:rPr>
          <w:b/>
          <w:bCs/>
        </w:rPr>
        <w:t>台长答：</w:t>
      </w:r>
      <w:r>
        <w:rPr/>
        <w:t>好像有肌瘤（对对对，已经动了三次手术，第三次去除卵巢）子宫、卵巢拿掉了，我都看到了（我之前梦过师父说是小孩子，我有念经，还在念着）不对，现在是一个老太太，样子很难看，瘦长的（九十多岁的吗？）对，就是瘦的、很老的那个（不高，矮矮的？）对。我告诉你你就知道了，鼻子还蛮大的，但是两边脸好像皮耷拉得很长（头发往后？）对，头发往后梳，花白头发（这可能是我奶奶，因为她往生的时候，我有梦到过她）就是她，还在你身上（但是我这个子宫</w:t>
      </w:r>
      <w:r>
        <w:rPr/>
        <w:t>24</w:t>
      </w:r>
      <w:r>
        <w:rPr/>
        <w:t>岁就已经开始动手术了，每五年动一次手术，我奶奶大概才往生十年吧）你怎么这么没智慧？这个都不懂啊？你奶奶活着的时候，她没有业障给你的？要死掉才有报复？（因为她往生不到一年，我就梦过她在哭）很多女人如果克夫的，这个男的天天跟她在一起，两个人都活着的，这个男的很快就克死了。一定要死掉之后，这个女人再去克她老公啊？你奶奶身上有那种业障，跟你不好的话，她一直在弄你（好。之前我一直有念小房子给我奶奶，但是我没有念很多，我跟菩萨说尽一个孝心，有逢节的时候我才烧送几张给她）她不开心（她不开心？）那当然了。你过去还有两个孩子在你身上，现在是没了（等于说我已经念经超度走了）因为你超度两个孩子很努力，这个奶奶你一直不好好超度，所以奶奶继续在你家里（那她需要多少张小房子呢？）</w:t>
      </w:r>
      <w:r>
        <w:rPr/>
        <w:t>90</w:t>
      </w:r>
      <w:r>
        <w:rPr/>
        <w:t>张（好，可以）有些话我不能跟你讲得太明确，你上辈子跟你的奶奶两个人的冤结很深，而且还有这种男女的事情，就只能这么讲了（哦，明白）</w:t>
      </w:r>
    </w:p>
    <w:p>
      <w:pPr>
        <w:pStyle w:val="Normal"/>
        <w:rPr/>
      </w:pPr>
      <w:r>
        <w:rPr/>
      </w:r>
    </w:p>
    <w:p>
      <w:pPr>
        <w:pStyle w:val="Normal"/>
        <w:rPr/>
      </w:pPr>
      <w:r>
        <w:rPr/>
        <w:t>Zongshu20160604</w:t>
      </w:r>
      <w:r>
        <w:rPr>
          <w:rFonts w:cs="Segoe UI Emoji" w:ascii="Segoe UI Emoji" w:hAnsi="Segoe UI Emoji"/>
        </w:rPr>
        <w:t xml:space="preserve">  </w:t>
      </w:r>
      <w:r>
        <w:rPr/>
        <w:t>31:42</w:t>
      </w:r>
      <w:r>
        <w:rPr>
          <w:rFonts w:cs="Segoe UI Emoji" w:ascii="Segoe UI Emoji" w:hAnsi="Segoe UI Emoji"/>
        </w:rPr>
        <w:t xml:space="preserve">  </w:t>
      </w:r>
      <w:r>
        <w:rPr/>
        <w:t>看言情小说十多年，邪淫业障很重；多次用开水烫蚂蚁，晚年会生血癌，每天</w:t>
      </w:r>
      <w:r>
        <w:rPr/>
        <w:t>49</w:t>
      </w:r>
      <w:r>
        <w:rPr/>
        <w:t>遍往生咒念到老</w:t>
      </w:r>
    </w:p>
    <w:p>
      <w:pPr>
        <w:pStyle w:val="Normal"/>
        <w:rPr/>
      </w:pPr>
      <w:r>
        <w:rPr>
          <w:b/>
          <w:bCs/>
        </w:rPr>
        <w:t>女听众：</w:t>
      </w:r>
      <w:r>
        <w:rPr/>
        <w:t>师父，我之前看言情小说看了十多年，所以我知道我这个邪淫真的很重很重。在还没有修心灵法门之前，我老公也曾经梦过我两次裸体街上跑，那时我不知道原因。</w:t>
      </w:r>
    </w:p>
    <w:p>
      <w:pPr>
        <w:pStyle w:val="Normal"/>
        <w:rPr/>
      </w:pPr>
      <w:r>
        <w:rPr>
          <w:b/>
          <w:bCs/>
        </w:rPr>
        <w:t>台长答：</w:t>
      </w:r>
      <w:r>
        <w:rPr/>
        <w:t>看见了吗？你的脑子里已经裸体了，脑子里脏啊。所以很多东西，菩萨已经跟我们再三讲，不要看的东西不要去看，看了之后放不掉了，那就叫中毒（对啊，我已经中毒很深了，我已经忏悔了。所以我一开始修心灵法门，我就……）你现在全部给它扔掉（对啊，早就扔了）全部扔掉（扔了扔了，但是因为十多年了，中毒太深了，我用了</w:t>
      </w:r>
      <w:r>
        <w:rPr/>
        <w:t>3</w:t>
      </w:r>
      <w:r>
        <w:rPr/>
        <w:t>年的时间一直跟菩萨忏悔，礼佛大忏悔文我也许愿很多遍，已经超过</w:t>
      </w:r>
      <w:r>
        <w:rPr/>
        <w:t>150</w:t>
      </w:r>
      <w:r>
        <w:rPr/>
        <w:t>遍。可是现在状况还有，还是去不完）我问你一句话你就知道了，如果你吸毒吸了</w:t>
      </w:r>
      <w:r>
        <w:rPr/>
        <w:t>30</w:t>
      </w:r>
      <w:r>
        <w:rPr/>
        <w:t>年，突然之间用</w:t>
      </w:r>
      <w:r>
        <w:rPr/>
        <w:t>3</w:t>
      </w:r>
      <w:r>
        <w:rPr/>
        <w:t>年时间想把吸毒的习惯改过来，你说改得过来吗？（对啊，所以我现在还在努力地忏悔，求菩萨）好好忏悔了。一个女孩子就是因为看了一本黄色的书，从此命运改变，变成一个女流氓了，从此乱搞，跟人家乱淫。现在知道了吗？一本书可以害死人，一部电影可以害死人，所以坏的东西绝对不能接触的，因为我们人没有免疫力（对。我以前还很愚痴，还想把这些书留着给孩子看，现在我赶快丢掉了）还给孩子看，还要贻害孩子？给你生得出来已经蛮好了。没智慧啊（所以我现在知道了，已经忏悔了）好好忏悔，丢死人了（对，我也劝他们不要看了。师父，除了这个，还有什么业障吗？）还有业障，就是吃活的东西太多（对，这个我知道，我忏悔了）你有多少要忏悔啊（师父之前有讲过，我的业障是从鼻子到肠，所以我的鼻子很敏感，肠胃非常不好）对，肠胃不好，鼻子敏感，就是这一条线都不好（师父，因为我以前很喜欢用烧水烫蚂蚁，我也知道错了，一直跟菩萨忏悔）你知道吗？这个业障晚年会生血癌的（不用晚年，我已经知道中了，每次一起床，脚没有力，就这样跌倒的，骨头痛）看见了吗？就是血液出毛病，人才会跌倒。好了，你已经报应了（我检查，医生讲不出原因）就是这个啊。所以我警告你，你现在开始每天要念往生咒，念到死都不能停的（对，我不能调低，从</w:t>
      </w:r>
      <w:r>
        <w:rPr/>
        <w:t>49</w:t>
      </w:r>
      <w:r>
        <w:rPr/>
        <w:t>遍一调低</w:t>
      </w:r>
      <w:r>
        <w:rPr/>
        <w:t>21</w:t>
      </w:r>
      <w:r>
        <w:rPr/>
        <w:t>遍皮肤又痒了，这</w:t>
      </w:r>
      <w:r>
        <w:rPr/>
        <w:t>3</w:t>
      </w:r>
      <w:r>
        <w:rPr/>
        <w:t>年来我不敢调低。可以吗？）你现在至少念</w:t>
      </w:r>
      <w:r>
        <w:rPr/>
        <w:t>21</w:t>
      </w:r>
      <w:r>
        <w:rPr/>
        <w:t>遍（我每天</w:t>
      </w:r>
      <w:r>
        <w:rPr/>
        <w:t>49</w:t>
      </w:r>
      <w:r>
        <w:rPr/>
        <w:t>遍）</w:t>
      </w:r>
      <w:r>
        <w:rPr/>
        <w:t>49</w:t>
      </w:r>
      <w:r>
        <w:rPr/>
        <w:t>遍就</w:t>
      </w:r>
      <w:r>
        <w:rPr/>
        <w:t>49</w:t>
      </w:r>
      <w:r>
        <w:rPr/>
        <w:t>遍，念到死吧，没事的（好。我浇了很多次，真的忏悔）</w:t>
      </w:r>
    </w:p>
    <w:p>
      <w:pPr>
        <w:pStyle w:val="Normal"/>
        <w:rPr/>
      </w:pPr>
      <w:r>
        <w:rPr/>
      </w:r>
    </w:p>
    <w:p>
      <w:pPr>
        <w:pStyle w:val="Normal"/>
        <w:rPr/>
      </w:pPr>
      <w:r>
        <w:rPr/>
        <w:t>6</w:t>
      </w:r>
      <w:r>
        <w:rPr/>
        <w:t>．</w:t>
      </w:r>
      <w:r>
        <w:rPr/>
        <w:t>Zongshu20160604</w:t>
      </w:r>
      <w:r>
        <w:rPr>
          <w:rFonts w:cs="Segoe UI Emoji" w:ascii="Segoe UI Emoji" w:hAnsi="Segoe UI Emoji"/>
        </w:rPr>
        <w:t xml:space="preserve">  </w:t>
      </w:r>
      <w:r>
        <w:rPr/>
        <w:t>35:52</w:t>
      </w:r>
      <w:r>
        <w:rPr>
          <w:rFonts w:cs="Segoe UI Emoji" w:ascii="Segoe UI Emoji" w:hAnsi="Segoe UI Emoji"/>
        </w:rPr>
        <w:t xml:space="preserve">  </w:t>
      </w:r>
      <w:r>
        <w:rPr/>
        <w:t>莲花有点瑕疵，脾气不好，容易嫉妒人</w:t>
      </w:r>
    </w:p>
    <w:p>
      <w:pPr>
        <w:pStyle w:val="Normal"/>
        <w:rPr/>
      </w:pPr>
      <w:r>
        <w:rPr>
          <w:b/>
          <w:bCs/>
        </w:rPr>
        <w:t>男听众：</w:t>
      </w:r>
      <w:r>
        <w:rPr/>
        <w:t>师父好！弟子给恩师台长请安。问一个</w:t>
      </w:r>
      <w:r>
        <w:rPr/>
        <w:t>1977</w:t>
      </w:r>
      <w:r>
        <w:rPr/>
        <w:t>年的蛇，女的，看她的莲花，</w:t>
      </w:r>
      <w:r>
        <w:rPr/>
        <w:t>2838</w:t>
      </w:r>
      <w:r>
        <w:rPr/>
        <w:t>。</w:t>
      </w:r>
    </w:p>
    <w:p>
      <w:pPr>
        <w:pStyle w:val="Normal"/>
        <w:rPr/>
      </w:pPr>
      <w:r>
        <w:rPr>
          <w:b/>
          <w:bCs/>
        </w:rPr>
        <w:t>台长答：</w:t>
      </w:r>
      <w:r>
        <w:rPr/>
        <w:t>在天上呢（长得怎么样？）一般，有一点点瑕疵（什么原因啊？）脾气不好（叫她改脾气）脾气不好，容易嫉妒人（好的。修行上给她指点指点吧）修行没什么大问题（她身上有灵性吗？）有（多少张小房子呢？）随便自己去念（好的）</w:t>
      </w:r>
    </w:p>
    <w:p>
      <w:pPr>
        <w:pStyle w:val="Normal"/>
        <w:rPr/>
      </w:pPr>
      <w:r>
        <w:rPr/>
      </w:r>
    </w:p>
    <w:p>
      <w:pPr>
        <w:pStyle w:val="Normal"/>
        <w:rPr/>
      </w:pPr>
      <w:r>
        <w:rPr/>
        <w:t>Zongshu20160604</w:t>
      </w:r>
      <w:r>
        <w:rPr>
          <w:rFonts w:cs="Segoe UI Emoji" w:ascii="Segoe UI Emoji" w:hAnsi="Segoe UI Emoji"/>
        </w:rPr>
        <w:t xml:space="preserve">  </w:t>
      </w:r>
      <w:r>
        <w:rPr/>
        <w:t>36:47</w:t>
      </w:r>
      <w:r>
        <w:rPr>
          <w:rFonts w:cs="Segoe UI Emoji" w:ascii="Segoe UI Emoji" w:hAnsi="Segoe UI Emoji"/>
        </w:rPr>
        <w:t xml:space="preserve">  </w:t>
      </w:r>
      <w:r>
        <w:rPr/>
        <w:t>前世是狗王，今世要狂念经、狂度人、放生有肉的动物</w:t>
      </w:r>
    </w:p>
    <w:p>
      <w:pPr>
        <w:pStyle w:val="Normal"/>
        <w:rPr/>
      </w:pPr>
      <w:r>
        <w:rPr>
          <w:b/>
          <w:bCs/>
        </w:rPr>
        <w:t>男听众：</w:t>
      </w:r>
      <w:r>
        <w:rPr/>
        <w:t>1958</w:t>
      </w:r>
      <w:r>
        <w:rPr/>
        <w:t>年的狗，男的，您看看他有没有关劫，需要多少张小房子，放多少条鱼？</w:t>
      </w:r>
    </w:p>
    <w:p>
      <w:pPr>
        <w:pStyle w:val="Normal"/>
        <w:rPr/>
      </w:pPr>
      <w:r>
        <w:rPr>
          <w:b/>
          <w:bCs/>
        </w:rPr>
        <w:t>台长答：</w:t>
      </w:r>
      <w:r>
        <w:rPr/>
        <w:t>这个人要好好修的，他的根基不是太好，过去真的是个狗王——在山上的狗王。我看到他的前世，也不知道是再前世，他是狗王，脸像狼一样，很厉害的（哦，就胖乎乎的）对，他这前世我看到了。所以如果这辈子给他投人，他一定是做狗做了很多忠义之事（是的，他对别人确实很好）他很忠的，很忠于别人（他也很孝）但就是因为上辈子投胎是这个级别，所以他必须要狂念经，狂度人（哦。看他需要多少张小房子？）不停地念，像这种停不下来的，每天要念一两张（好的。放多少条鱼呢？）</w:t>
      </w:r>
      <w:r>
        <w:rPr/>
        <w:t>8000</w:t>
      </w:r>
      <w:r>
        <w:rPr/>
        <w:t>条就可以。除了放鱼之外，他还要放一点点有肉的动物，因为他过去狗啊，吃了太多的肉食，要放一点其他肉食的动物（放什么呢？）我看他放鸟啦（谢谢师父开示）</w:t>
      </w:r>
    </w:p>
    <w:p>
      <w:pPr>
        <w:pStyle w:val="Normal"/>
        <w:rPr/>
      </w:pPr>
      <w:r>
        <w:rPr/>
      </w:r>
    </w:p>
    <w:p>
      <w:pPr>
        <w:pStyle w:val="Normal"/>
        <w:rPr/>
      </w:pPr>
      <w:r>
        <w:rPr/>
        <w:t>Zongshu20160604</w:t>
      </w:r>
      <w:r>
        <w:rPr>
          <w:rFonts w:cs="Segoe UI Emoji" w:ascii="Segoe UI Emoji" w:hAnsi="Segoe UI Emoji"/>
        </w:rPr>
        <w:t xml:space="preserve">  </w:t>
      </w:r>
      <w:r>
        <w:rPr/>
        <w:t>38:40</w:t>
      </w:r>
      <w:r>
        <w:rPr>
          <w:rFonts w:cs="Segoe UI Emoji" w:ascii="Segoe UI Emoji" w:hAnsi="Segoe UI Emoji"/>
        </w:rPr>
        <w:t xml:space="preserve">  </w:t>
      </w:r>
      <w:r>
        <w:rPr/>
        <w:t>给房子的要经者烧了一千多张小房子还听到有声音，原来房顶有老鼠</w:t>
      </w:r>
    </w:p>
    <w:p>
      <w:pPr>
        <w:pStyle w:val="Normal"/>
        <w:rPr/>
      </w:pPr>
      <w:r>
        <w:rPr>
          <w:b/>
          <w:bCs/>
        </w:rPr>
        <w:t>男听众：</w:t>
      </w:r>
      <w:r>
        <w:rPr/>
        <w:t>师父，您看一个</w:t>
      </w:r>
      <w:r>
        <w:rPr/>
        <w:t>1973</w:t>
      </w:r>
      <w:r>
        <w:rPr/>
        <w:t>年的牛，女的，她给家里房子的要经者烧了一千多张小房子了，还听到声音，到底是什么原因呢？</w:t>
      </w:r>
    </w:p>
    <w:p>
      <w:pPr>
        <w:pStyle w:val="Normal"/>
        <w:rPr/>
      </w:pPr>
      <w:r>
        <w:rPr>
          <w:b/>
          <w:bCs/>
        </w:rPr>
        <w:t>台长答：</w:t>
      </w:r>
      <w:r>
        <w:rPr/>
        <w:t>灵性没了（没了？是不是她自己瞎感觉的？）不是瞎感觉，她家房顶上有老鼠（有老鼠，不是灵性？就是现实中的老鼠？）现实中的老鼠，呵呵，我看到了（哦，她老觉得是灵性，烧了一千多张了）我看见这个老鼠在她房顶的右面，好像是在一个厨房的房顶上面。你去问她，她家里经常有东西被吃掉的。</w:t>
      </w:r>
    </w:p>
    <w:p>
      <w:pPr>
        <w:pStyle w:val="Normal"/>
        <w:rPr/>
      </w:pPr>
      <w:r>
        <w:rPr/>
      </w:r>
    </w:p>
    <w:p>
      <w:pPr>
        <w:pStyle w:val="Normal"/>
        <w:rPr/>
      </w:pPr>
      <w:r>
        <w:rPr/>
        <w:t>Zongshu20160604</w:t>
      </w:r>
      <w:r>
        <w:rPr>
          <w:rFonts w:cs="Segoe UI Emoji" w:ascii="Segoe UI Emoji" w:hAnsi="Segoe UI Emoji"/>
        </w:rPr>
        <w:t xml:space="preserve">  </w:t>
      </w:r>
      <w:r>
        <w:rPr/>
        <w:t>39:36</w:t>
      </w:r>
      <w:r>
        <w:rPr>
          <w:rFonts w:cs="Segoe UI Emoji" w:ascii="Segoe UI Emoji" w:hAnsi="Segoe UI Emoji"/>
        </w:rPr>
        <w:t xml:space="preserve">  </w:t>
      </w:r>
      <w:r>
        <w:rPr/>
        <w:t>台长法会看出阳寿将尽的同修已往生至欲界天</w:t>
      </w:r>
    </w:p>
    <w:p>
      <w:pPr>
        <w:pStyle w:val="Normal"/>
        <w:rPr/>
      </w:pPr>
      <w:r>
        <w:rPr>
          <w:b/>
          <w:bCs/>
        </w:rPr>
        <w:t>男听众：</w:t>
      </w:r>
      <w:r>
        <w:rPr/>
        <w:t>师父，您还记得吗？去年马来西亚法会，您不是看了一个人样鬼脸吗？韩莲凤，师父说她还有三个月的期限，要叫她好好地忏悔。三个月过后，澳门法会她又去分享了，又活了三个月，但是今年最近走了。师父，您能看看她在哪儿吗？大家给她念了很多小房子。</w:t>
      </w:r>
    </w:p>
    <w:p>
      <w:pPr>
        <w:pStyle w:val="Normal"/>
        <w:rPr/>
      </w:pPr>
      <w:r>
        <w:rPr>
          <w:b/>
          <w:bCs/>
        </w:rPr>
        <w:t>台长答：</w:t>
      </w:r>
      <w:r>
        <w:rPr/>
        <w:t>你看看师父厉害吧，我说三个月就三个月走了（对对对，师父说她三个月走人，真的就……好像大家给她助缘了八百多张小房子）已经在欲界天了。</w:t>
      </w:r>
    </w:p>
    <w:p>
      <w:pPr>
        <w:pStyle w:val="Normal"/>
        <w:rPr/>
      </w:pPr>
      <w:r>
        <w:rPr/>
      </w:r>
    </w:p>
    <w:p>
      <w:pPr>
        <w:pStyle w:val="Normal"/>
        <w:rPr/>
      </w:pPr>
      <w:r>
        <w:rPr/>
        <w:t>7</w:t>
      </w:r>
      <w:r>
        <w:rPr/>
        <w:t>．</w:t>
      </w:r>
      <w:r>
        <w:rPr/>
        <w:t>Zongshu20160604</w:t>
      </w:r>
      <w:r>
        <w:rPr>
          <w:rFonts w:cs="Segoe UI Emoji" w:ascii="Segoe UI Emoji" w:hAnsi="Segoe UI Emoji"/>
        </w:rPr>
        <w:t xml:space="preserve">  </w:t>
      </w:r>
      <w:r>
        <w:rPr/>
        <w:t>41:00</w:t>
      </w:r>
      <w:r>
        <w:rPr>
          <w:rFonts w:cs="Segoe UI Emoji" w:ascii="Segoe UI Emoji" w:hAnsi="Segoe UI Emoji"/>
        </w:rPr>
        <w:t xml:space="preserve">  </w:t>
      </w:r>
      <w:r>
        <w:rPr/>
        <w:t>孩子成绩不好，到十一二岁会开始用功；听众身上有妈妈和自己打胎的孩子</w:t>
      </w:r>
    </w:p>
    <w:p>
      <w:pPr>
        <w:pStyle w:val="Normal"/>
        <w:rPr/>
      </w:pPr>
      <w:r>
        <w:rPr>
          <w:b/>
          <w:bCs/>
        </w:rPr>
        <w:t>女听众：</w:t>
      </w:r>
      <w:r>
        <w:rPr/>
        <w:t>您好台长！我们家小孩</w:t>
      </w:r>
      <w:r>
        <w:rPr/>
        <w:t>2006</w:t>
      </w:r>
      <w:r>
        <w:rPr/>
        <w:t>年属狗的，他老是成绩不好。</w:t>
      </w:r>
    </w:p>
    <w:p>
      <w:pPr>
        <w:pStyle w:val="Normal"/>
        <w:rPr/>
      </w:pPr>
      <w:r>
        <w:rPr>
          <w:b/>
          <w:bCs/>
        </w:rPr>
        <w:t>台长答：</w:t>
      </w:r>
      <w:r>
        <w:rPr/>
        <w:t>成绩不好，人不笨的，整天玩游戏机（他很聪明，他很听台长话，每天都念经）他现在几岁了？（</w:t>
      </w:r>
      <w:r>
        <w:rPr/>
        <w:t>9</w:t>
      </w:r>
      <w:r>
        <w:rPr/>
        <w:t>岁）不要着急，继续念下去，稍微再大一点就会好了。他应该到</w:t>
      </w:r>
      <w:r>
        <w:rPr/>
        <w:t>11</w:t>
      </w:r>
      <w:r>
        <w:rPr/>
        <w:t>岁、</w:t>
      </w:r>
      <w:r>
        <w:rPr/>
        <w:t>12</w:t>
      </w:r>
      <w:r>
        <w:rPr/>
        <w:t>岁开始用功了（他很听台长的话，每天都听台长录音，看您的书。他身上有没有灵性，台长？）没有，挺好的孩子（我之前给他念了一拨</w:t>
      </w:r>
      <w:r>
        <w:rPr/>
        <w:t>21</w:t>
      </w:r>
      <w:r>
        <w:rPr/>
        <w:t>张小房子，然后我又给他念第二拨的</w:t>
      </w:r>
      <w:r>
        <w:rPr/>
        <w:t>21</w:t>
      </w:r>
      <w:r>
        <w:rPr/>
        <w:t>张小房子，可不可以？我已经许了愿，在念了）可以的。你当心啊，你身上有个灵性，你的姐姐在你身上，不知道是你妈妈打胎，也不知道是后来养大之后死掉的（对对对，我妈妈有打过胎）你赶快给她吧，好像死掉之后很悲惨（要多少张小房子？）她要得蛮多的，要</w:t>
      </w:r>
      <w:r>
        <w:rPr/>
        <w:t>66</w:t>
      </w:r>
      <w:r>
        <w:rPr/>
        <w:t>张（那我是写自己的要经者还是怎样？）就写你的名字的要经者吧（好。台长，谢谢您！我打胎的孩子念掉没有？我是</w:t>
      </w:r>
      <w:r>
        <w:rPr/>
        <w:t>1973</w:t>
      </w:r>
      <w:r>
        <w:rPr/>
        <w:t>年属老鼠的）哦，你还有一个掉过的孩子（要多少张？）不多，</w:t>
      </w:r>
      <w:r>
        <w:rPr/>
        <w:t>35</w:t>
      </w:r>
      <w:r>
        <w:rPr/>
        <w:t>张（直接许愿</w:t>
      </w:r>
      <w:r>
        <w:rPr/>
        <w:t>35</w:t>
      </w:r>
      <w:r>
        <w:rPr/>
        <w:t>张，对吗？）对啊，你就写你名字的孩子收好了。</w:t>
      </w:r>
    </w:p>
    <w:p>
      <w:pPr>
        <w:pStyle w:val="Normal"/>
        <w:rPr/>
      </w:pPr>
      <w:r>
        <w:rPr/>
      </w:r>
    </w:p>
    <w:p>
      <w:pPr>
        <w:pStyle w:val="Normal"/>
        <w:rPr/>
      </w:pPr>
      <w:r>
        <w:rPr/>
        <w:t>Zongshu20160604</w:t>
      </w:r>
      <w:r>
        <w:rPr>
          <w:rFonts w:cs="Segoe UI Emoji" w:ascii="Segoe UI Emoji" w:hAnsi="Segoe UI Emoji"/>
        </w:rPr>
        <w:t xml:space="preserve">  </w:t>
      </w:r>
      <w:r>
        <w:rPr/>
        <w:t>43:50</w:t>
      </w:r>
      <w:r>
        <w:rPr>
          <w:rFonts w:cs="Segoe UI Emoji" w:ascii="Segoe UI Emoji" w:hAnsi="Segoe UI Emoji"/>
        </w:rPr>
        <w:t xml:space="preserve">  </w:t>
      </w:r>
      <w:r>
        <w:rPr/>
        <w:t>念经全身发麻，有能量加持；梦到台长说有杀业</w:t>
      </w:r>
    </w:p>
    <w:p>
      <w:pPr>
        <w:pStyle w:val="Normal"/>
        <w:rPr/>
      </w:pPr>
      <w:r>
        <w:rPr>
          <w:b/>
          <w:bCs/>
        </w:rPr>
        <w:t>女听众：</w:t>
      </w:r>
      <w:r>
        <w:rPr/>
        <w:t>台长，我之前白天念小房子的心经的时候，整个人头上开始发麻，然后到全身，然后到手上，人没有不舒服的感觉。这是怎么回事？</w:t>
      </w:r>
    </w:p>
    <w:p>
      <w:pPr>
        <w:pStyle w:val="Normal"/>
        <w:rPr/>
      </w:pPr>
      <w:r>
        <w:rPr>
          <w:b/>
          <w:bCs/>
        </w:rPr>
        <w:t>台长答：</w:t>
      </w:r>
      <w:r>
        <w:rPr/>
        <w:t>这个就是能量啊，有能量加持啊，你好好努力（谢谢台长。我梦到您好几次了，有一次梦到您说我有杀业）你记住了，叫你发愿，否则的话你不行（哦，我已经吃全素）嗯，一定要吃全素了（台长，谢谢您，认识您，我很幸福，有您这么好的师父，又教我做人又教我念经，我太感动了！我都不知道怎么感谢您）好好念经就是感谢。</w:t>
      </w:r>
    </w:p>
    <w:p>
      <w:pPr>
        <w:pStyle w:val="Normal"/>
        <w:rPr/>
      </w:pPr>
      <w:r>
        <w:rPr/>
      </w:r>
    </w:p>
    <w:p>
      <w:pPr>
        <w:pStyle w:val="Normal"/>
        <w:rPr/>
      </w:pPr>
      <w:r>
        <w:rPr/>
        <w:t>Zongshu20160604</w:t>
      </w:r>
      <w:r>
        <w:rPr>
          <w:rFonts w:cs="Segoe UI Emoji" w:ascii="Segoe UI Emoji" w:hAnsi="Segoe UI Emoji"/>
        </w:rPr>
        <w:t xml:space="preserve">  </w:t>
      </w:r>
      <w:r>
        <w:rPr/>
        <w:t>44:41</w:t>
      </w:r>
      <w:r>
        <w:rPr>
          <w:rFonts w:cs="Segoe UI Emoji" w:ascii="Segoe UI Emoji" w:hAnsi="Segoe UI Emoji"/>
        </w:rPr>
        <w:t xml:space="preserve">  </w:t>
      </w:r>
      <w:r>
        <w:rPr/>
        <w:t>亡人在阿修罗</w:t>
      </w:r>
    </w:p>
    <w:p>
      <w:pPr>
        <w:pStyle w:val="Normal"/>
        <w:rPr/>
      </w:pPr>
      <w:r>
        <w:rPr>
          <w:b/>
          <w:bCs/>
        </w:rPr>
        <w:t>女听众：</w:t>
      </w:r>
      <w:r>
        <w:rPr/>
        <w:t>台长，帮我看一个亡人，是我的爸爸。我现在有念小房子给他，看看他现在在哪里。属猪的，林成杰，</w:t>
      </w:r>
      <w:r>
        <w:rPr/>
        <w:t>2007</w:t>
      </w:r>
      <w:r>
        <w:rPr/>
        <w:t>年死的。</w:t>
      </w:r>
    </w:p>
    <w:p>
      <w:pPr>
        <w:pStyle w:val="Normal"/>
        <w:rPr/>
      </w:pPr>
      <w:r>
        <w:rPr>
          <w:b/>
          <w:bCs/>
        </w:rPr>
        <w:t>台长答：</w:t>
      </w:r>
      <w:r>
        <w:rPr/>
        <w:t>你给他念了几张小房子？（我念了三拨，第四拨还在念，</w:t>
      </w:r>
      <w:r>
        <w:rPr/>
        <w:t>21</w:t>
      </w:r>
      <w:r>
        <w:rPr/>
        <w:t>张一拨）阿修罗（还要多少小房子啊？）念完吧，念完应该在阿修罗比较高的位置（哦。台长给我看一下我妈妈……）不能看了，不要贪心（我们家小孩想跟您讲一下可以吗？）哦，你叫他讲（好。叫台长爷爷）【听众儿子】（台长爷爷好）好好读书（嗯）菩萨喜欢读书好的孩子（知道）</w:t>
      </w:r>
    </w:p>
    <w:p>
      <w:pPr>
        <w:pStyle w:val="Normal"/>
        <w:rPr/>
      </w:pPr>
      <w:r>
        <w:rPr/>
      </w:r>
    </w:p>
    <w:p>
      <w:pPr>
        <w:pStyle w:val="Normal"/>
        <w:rPr/>
      </w:pPr>
      <w:r>
        <w:rPr/>
        <w:t>8</w:t>
      </w:r>
      <w:r>
        <w:rPr/>
        <w:t>．</w:t>
      </w:r>
      <w:r>
        <w:rPr/>
        <w:t>Zongshu20160604</w:t>
      </w:r>
      <w:r>
        <w:rPr>
          <w:rFonts w:cs="Segoe UI Emoji" w:ascii="Segoe UI Emoji" w:hAnsi="Segoe UI Emoji"/>
        </w:rPr>
        <w:t xml:space="preserve">  </w:t>
      </w:r>
      <w:r>
        <w:rPr/>
        <w:t>46:52</w:t>
      </w:r>
      <w:r>
        <w:rPr>
          <w:rFonts w:cs="Segoe UI Emoji" w:ascii="Segoe UI Emoji" w:hAnsi="Segoe UI Emoji"/>
        </w:rPr>
        <w:t xml:space="preserve">  </w:t>
      </w:r>
      <w:r>
        <w:rPr/>
        <w:t>肠胃、妇科、心脏不好；心胸不够开阔，想不开</w:t>
      </w:r>
    </w:p>
    <w:p>
      <w:pPr>
        <w:pStyle w:val="Normal"/>
        <w:rPr/>
      </w:pPr>
      <w:r>
        <w:rPr>
          <w:b/>
          <w:bCs/>
        </w:rPr>
        <w:t>女听众：</w:t>
      </w:r>
      <w:r>
        <w:rPr/>
        <w:t>师父您好！我想问一下</w:t>
      </w:r>
      <w:r>
        <w:rPr/>
        <w:t>1986</w:t>
      </w:r>
      <w:r>
        <w:rPr/>
        <w:t>年属虎的，女的，她身体状况怎么样？</w:t>
      </w:r>
    </w:p>
    <w:p>
      <w:pPr>
        <w:pStyle w:val="Normal"/>
        <w:rPr/>
      </w:pPr>
      <w:r>
        <w:rPr>
          <w:b/>
          <w:bCs/>
        </w:rPr>
        <w:t>台长答：</w:t>
      </w:r>
      <w:r>
        <w:rPr/>
        <w:t>腰不好（嗯，对）肠胃不好（对）还有妇科不好（对啊）要当心点了，她的心脏也有点问题，胸闷气急（对对对）你要叫她心胸开阔一点，什么事情都想不开（是啊。师父，要几张小房子？）给她一直念吧。</w:t>
      </w:r>
      <w:r>
        <w:rPr/>
        <w:t>17</w:t>
      </w:r>
      <w:r>
        <w:rPr/>
        <w:t>张一拨，连续念三拨就好了（我帮她许愿了</w:t>
      </w:r>
      <w:r>
        <w:rPr/>
        <w:t>150</w:t>
      </w:r>
      <w:r>
        <w:rPr/>
        <w:t>张小房子。放生要多少？）</w:t>
      </w:r>
      <w:r>
        <w:rPr/>
        <w:t>2500</w:t>
      </w:r>
      <w:r>
        <w:rPr/>
        <w:t>条。小房子先念</w:t>
      </w:r>
      <w:r>
        <w:rPr/>
        <w:t>74</w:t>
      </w:r>
      <w:r>
        <w:rPr/>
        <w:t>张（好的。师父，她的图腾是什么颜色的？）花斑虎（就是穿花的衣服啊？）对（好的）</w:t>
      </w:r>
    </w:p>
    <w:p>
      <w:pPr>
        <w:pStyle w:val="Normal"/>
        <w:rPr/>
      </w:pPr>
      <w:r>
        <w:rPr/>
      </w:r>
    </w:p>
    <w:p>
      <w:pPr>
        <w:pStyle w:val="Normal"/>
        <w:rPr/>
      </w:pPr>
      <w:r>
        <w:rPr/>
        <w:t>Zongshu20160604</w:t>
      </w:r>
      <w:r>
        <w:rPr>
          <w:rFonts w:cs="Segoe UI Emoji" w:ascii="Segoe UI Emoji" w:hAnsi="Segoe UI Emoji"/>
        </w:rPr>
        <w:t xml:space="preserve">  </w:t>
      </w:r>
      <w:r>
        <w:rPr/>
        <w:t>49:04</w:t>
      </w:r>
      <w:r>
        <w:rPr>
          <w:rFonts w:cs="Segoe UI Emoji" w:ascii="Segoe UI Emoji" w:hAnsi="Segoe UI Emoji"/>
        </w:rPr>
        <w:t xml:space="preserve">  </w:t>
      </w:r>
      <w:r>
        <w:rPr/>
        <w:t>业障重，口业造得太多；脚不好、关节不好</w:t>
      </w:r>
    </w:p>
    <w:p>
      <w:pPr>
        <w:pStyle w:val="Normal"/>
        <w:rPr/>
      </w:pPr>
      <w:r>
        <w:rPr>
          <w:b/>
          <w:bCs/>
        </w:rPr>
        <w:t>女听众：</w:t>
      </w:r>
      <w:r>
        <w:rPr/>
        <w:t>师父，我想问一下我身上灵性有没有？</w:t>
      </w:r>
      <w:r>
        <w:rPr/>
        <w:t>1962</w:t>
      </w:r>
      <w:r>
        <w:rPr/>
        <w:t>年属虎的。</w:t>
      </w:r>
    </w:p>
    <w:p>
      <w:pPr>
        <w:pStyle w:val="Normal"/>
        <w:rPr/>
      </w:pPr>
      <w:r>
        <w:rPr>
          <w:b/>
          <w:bCs/>
        </w:rPr>
        <w:t>台长答：</w:t>
      </w:r>
      <w:r>
        <w:rPr/>
        <w:t>你业障很重啊，听得懂吗？（听得懂的，我改）你的口业造得太多了（对对对，是的）还有你的脚不好，脚关节（对对对，真的脚不好、关节不好）都要当心。其它没什么（我要多少张小房子？）</w:t>
      </w:r>
      <w:r>
        <w:rPr/>
        <w:t>69</w:t>
      </w:r>
      <w:r>
        <w:rPr/>
        <w:t>张（放生多少？）好好念经啊，放生</w:t>
      </w:r>
      <w:r>
        <w:rPr/>
        <w:t>3000</w:t>
      </w:r>
      <w:r>
        <w:rPr/>
        <w:t>条（哦，好的好的。我肯定好好地念经的）</w:t>
      </w:r>
    </w:p>
    <w:p>
      <w:pPr>
        <w:pStyle w:val="Normal"/>
        <w:rPr/>
      </w:pPr>
      <w:r>
        <w:rPr/>
      </w:r>
    </w:p>
    <w:p>
      <w:pPr>
        <w:pStyle w:val="Normal"/>
        <w:rPr/>
      </w:pPr>
      <w:r>
        <w:rPr/>
        <w:t>Zongshu20160604</w:t>
      </w:r>
      <w:r>
        <w:rPr>
          <w:rFonts w:cs="Segoe UI Emoji" w:ascii="Segoe UI Emoji" w:hAnsi="Segoe UI Emoji"/>
        </w:rPr>
        <w:t xml:space="preserve">  </w:t>
      </w:r>
      <w:r>
        <w:rPr/>
        <w:t>50:00</w:t>
      </w:r>
      <w:r>
        <w:rPr>
          <w:rFonts w:cs="Segoe UI Emoji" w:ascii="Segoe UI Emoji" w:hAnsi="Segoe UI Emoji"/>
        </w:rPr>
        <w:t xml:space="preserve">  </w:t>
      </w:r>
      <w:r>
        <w:rPr/>
        <w:t>佛台再增加两个白色的花瓶</w:t>
      </w:r>
    </w:p>
    <w:p>
      <w:pPr>
        <w:pStyle w:val="Normal"/>
        <w:rPr/>
      </w:pPr>
      <w:r>
        <w:rPr>
          <w:b/>
          <w:bCs/>
        </w:rPr>
        <w:t>女听众：</w:t>
      </w:r>
      <w:r>
        <w:rPr/>
        <w:t>师父，看看我家里佛台好不好。</w:t>
      </w:r>
    </w:p>
    <w:p>
      <w:pPr>
        <w:pStyle w:val="Normal"/>
        <w:rPr/>
      </w:pPr>
      <w:r>
        <w:rPr>
          <w:b/>
          <w:bCs/>
        </w:rPr>
        <w:t>台长答：</w:t>
      </w:r>
      <w:r>
        <w:rPr/>
        <w:t>放出来一点，放得太里边了（放出来是这个大厅里啊，放出来就不是靠窗口的，因为我们这个大厅就是门，这个窗口就是阳台，没办法啊）暂时先这样吧。自己买两个花瓶，花瓶太难看了（我买黄色的啊）不好，要一般的白色的就好了（花瓶换掉是吧？师父）再加两个白的就好了（好的。师父，菩萨来过啊？）来过（感恩师父）</w:t>
      </w:r>
    </w:p>
    <w:p>
      <w:pPr>
        <w:pStyle w:val="Normal"/>
        <w:rPr/>
      </w:pPr>
      <w:r>
        <w:rPr/>
      </w:r>
    </w:p>
    <w:p>
      <w:pPr>
        <w:pStyle w:val="Normal"/>
        <w:rPr/>
      </w:pPr>
      <w:r>
        <w:rPr/>
        <w:t>9</w:t>
      </w:r>
      <w:r>
        <w:rPr/>
        <w:t>．</w:t>
      </w:r>
      <w:r>
        <w:rPr/>
        <w:t>Zongshu20160604</w:t>
      </w:r>
      <w:r>
        <w:rPr>
          <w:rFonts w:cs="Segoe UI Emoji" w:ascii="Segoe UI Emoji" w:hAnsi="Segoe UI Emoji"/>
        </w:rPr>
        <w:t xml:space="preserve">  </w:t>
      </w:r>
      <w:r>
        <w:rPr/>
        <w:t>51:44</w:t>
      </w:r>
      <w:r>
        <w:rPr>
          <w:rFonts w:cs="Segoe UI Emoji" w:ascii="Segoe UI Emoji" w:hAnsi="Segoe UI Emoji"/>
        </w:rPr>
        <w:t xml:space="preserve">  </w:t>
      </w:r>
      <w:r>
        <w:rPr/>
        <w:t>食道长东西，嘴巴不好，掉过孩子；不改毛病，吃完苦头很快走人</w:t>
      </w:r>
    </w:p>
    <w:p>
      <w:pPr>
        <w:pStyle w:val="Normal"/>
        <w:rPr/>
      </w:pPr>
      <w:r>
        <w:rPr>
          <w:b/>
          <w:bCs/>
        </w:rPr>
        <w:t>女听众：</w:t>
      </w:r>
      <w:r>
        <w:rPr/>
        <w:t>师父您好！我家弟媳妇是</w:t>
      </w:r>
      <w:r>
        <w:rPr/>
        <w:t>1970</w:t>
      </w:r>
      <w:r>
        <w:rPr/>
        <w:t>年的老虎，她食道贲门不好。</w:t>
      </w:r>
    </w:p>
    <w:p>
      <w:pPr>
        <w:pStyle w:val="Normal"/>
        <w:rPr/>
      </w:pPr>
      <w:r>
        <w:rPr>
          <w:b/>
          <w:bCs/>
        </w:rPr>
        <w:t>台长答：</w:t>
      </w:r>
      <w:r>
        <w:rPr/>
        <w:t>她食道这里长了一个东西，听得懂吗？（听得懂）你这个弟媳妇嘴巴不好，要改的，现世报；而且还掉过孩子（对对，掉过孩子）她还不好好努力修心，而且她还吃荤的（是的，师父）完了，她一辈子痛苦（她现在在化疗）化疗就是让她吃苦头啊。苦头吃完了再给她点时间，如果再继续像老样子不改毛病的话，那么三四个月就死了。听不懂啊？（哦，好，叫她改，一定要她改。师父，我们要帮她念多少小房子？）你要给她念</w:t>
      </w:r>
      <w:r>
        <w:rPr/>
        <w:t>380</w:t>
      </w:r>
      <w:r>
        <w:rPr/>
        <w:t>张小房子（好的。放生呢？）</w:t>
      </w:r>
      <w:r>
        <w:rPr/>
        <w:t>2800</w:t>
      </w:r>
      <w:r>
        <w:rPr/>
        <w:t>条（我们现在已经放了</w:t>
      </w:r>
      <w:r>
        <w:rPr/>
        <w:t>6000</w:t>
      </w:r>
      <w:r>
        <w:rPr/>
        <w:t>条了）再给她放</w:t>
      </w:r>
      <w:r>
        <w:rPr/>
        <w:t>2800</w:t>
      </w:r>
      <w:r>
        <w:rPr/>
        <w:t>条（好。一定要叫她念经）</w:t>
      </w:r>
    </w:p>
    <w:p>
      <w:pPr>
        <w:pStyle w:val="Normal"/>
        <w:rPr/>
      </w:pPr>
      <w:r>
        <w:rPr/>
      </w:r>
    </w:p>
    <w:p>
      <w:pPr>
        <w:pStyle w:val="Normal"/>
        <w:rPr/>
      </w:pPr>
      <w:r>
        <w:rPr/>
        <w:t>Zongshu20160604</w:t>
      </w:r>
      <w:r>
        <w:rPr>
          <w:rFonts w:cs="Segoe UI Emoji" w:ascii="Segoe UI Emoji" w:hAnsi="Segoe UI Emoji"/>
        </w:rPr>
        <w:t xml:space="preserve">  </w:t>
      </w:r>
      <w:r>
        <w:rPr/>
        <w:t>54:13</w:t>
      </w:r>
      <w:r>
        <w:rPr>
          <w:rFonts w:cs="Segoe UI Emoji" w:ascii="Segoe UI Emoji" w:hAnsi="Segoe UI Emoji"/>
        </w:rPr>
        <w:t xml:space="preserve">  </w:t>
      </w:r>
      <w:r>
        <w:rPr/>
        <w:t>亡人还在地府，要念小房子</w:t>
      </w:r>
    </w:p>
    <w:p>
      <w:pPr>
        <w:pStyle w:val="Normal"/>
        <w:rPr/>
      </w:pPr>
      <w:r>
        <w:rPr>
          <w:b/>
          <w:bCs/>
        </w:rPr>
        <w:t>女听众：</w:t>
      </w:r>
      <w:r>
        <w:rPr/>
        <w:t>师父，我想看一个亡人，朱嘉曹，男的，死七十八年了。</w:t>
      </w:r>
    </w:p>
    <w:p>
      <w:pPr>
        <w:pStyle w:val="Normal"/>
        <w:rPr/>
      </w:pPr>
      <w:r>
        <w:rPr>
          <w:b/>
          <w:bCs/>
        </w:rPr>
        <w:t>台长答：</w:t>
      </w:r>
      <w:r>
        <w:rPr/>
        <w:t>他不好，这个人不行的，他还在地府，你要给他念的（好）</w:t>
      </w:r>
    </w:p>
    <w:p>
      <w:pPr>
        <w:pStyle w:val="Normal"/>
        <w:rPr/>
      </w:pPr>
      <w:r>
        <w:rPr/>
      </w:r>
    </w:p>
    <w:p>
      <w:pPr>
        <w:pStyle w:val="Normal"/>
        <w:rPr/>
      </w:pPr>
      <w:r>
        <w:rPr/>
        <w:t>Zongshu20160604</w:t>
      </w:r>
      <w:r>
        <w:rPr>
          <w:rFonts w:cs="Segoe UI Emoji" w:ascii="Segoe UI Emoji" w:hAnsi="Segoe UI Emoji"/>
        </w:rPr>
        <w:t xml:space="preserve">  </w:t>
      </w:r>
      <w:r>
        <w:rPr/>
        <w:t>54:51</w:t>
      </w:r>
      <w:r>
        <w:rPr>
          <w:rFonts w:cs="Segoe UI Emoji" w:ascii="Segoe UI Emoji" w:hAnsi="Segoe UI Emoji"/>
        </w:rPr>
        <w:t xml:space="preserve">  </w:t>
      </w:r>
      <w:r>
        <w:rPr/>
        <w:t>莲花还在天上</w:t>
      </w:r>
    </w:p>
    <w:p>
      <w:pPr>
        <w:pStyle w:val="Normal"/>
        <w:rPr/>
      </w:pPr>
      <w:r>
        <w:rPr>
          <w:b/>
          <w:bCs/>
        </w:rPr>
        <w:t>女听众：</w:t>
      </w:r>
      <w:r>
        <w:rPr/>
        <w:t>师父，您帮我看看莲花好吗？我是</w:t>
      </w:r>
      <w:r>
        <w:rPr/>
        <w:t>2015</w:t>
      </w:r>
      <w:r>
        <w:rPr/>
        <w:t>年在香港拜的师，我的号码是</w:t>
      </w:r>
      <w:r>
        <w:rPr/>
        <w:t>13708</w:t>
      </w:r>
      <w:r>
        <w:rPr/>
        <w:t>。</w:t>
      </w:r>
    </w:p>
    <w:p>
      <w:pPr>
        <w:pStyle w:val="Normal"/>
        <w:rPr/>
      </w:pPr>
      <w:r>
        <w:rPr>
          <w:b/>
          <w:bCs/>
        </w:rPr>
        <w:t>台长答：</w:t>
      </w:r>
      <w:r>
        <w:rPr/>
        <w:t>还在天上（谢谢台长！感恩台长）好好努力。</w:t>
      </w:r>
    </w:p>
    <w:p>
      <w:pPr>
        <w:pStyle w:val="Normal"/>
        <w:rPr/>
      </w:pPr>
      <w:r>
        <w:rPr/>
      </w:r>
    </w:p>
    <w:p>
      <w:pPr>
        <w:pStyle w:val="Normal"/>
        <w:rPr/>
      </w:pPr>
      <w:r>
        <w:rPr/>
        <w:t>10</w:t>
      </w:r>
      <w:r>
        <w:rPr/>
        <w:t>．</w:t>
      </w:r>
      <w:r>
        <w:rPr/>
        <w:t>Zongshu20160604</w:t>
      </w:r>
      <w:r>
        <w:rPr>
          <w:rFonts w:cs="Segoe UI Emoji" w:ascii="Segoe UI Emoji" w:hAnsi="Segoe UI Emoji"/>
        </w:rPr>
        <w:t xml:space="preserve">  </w:t>
      </w:r>
      <w:r>
        <w:rPr/>
        <w:t>56:22</w:t>
      </w:r>
      <w:r>
        <w:rPr>
          <w:rFonts w:cs="Segoe UI Emoji" w:ascii="Segoe UI Emoji" w:hAnsi="Segoe UI Emoji"/>
        </w:rPr>
        <w:t xml:space="preserve">  </w:t>
      </w:r>
      <w:r>
        <w:rPr/>
        <w:t>有劫；胸闷</w:t>
      </w:r>
    </w:p>
    <w:p>
      <w:pPr>
        <w:pStyle w:val="Normal"/>
        <w:rPr/>
      </w:pPr>
      <w:r>
        <w:rPr>
          <w:b/>
          <w:bCs/>
        </w:rPr>
        <w:t>女听众：</w:t>
      </w:r>
      <w:r>
        <w:rPr/>
        <w:t>给师父请安！我帮一个同修问，她自己的业障她自己背。她是</w:t>
      </w:r>
      <w:r>
        <w:rPr/>
        <w:t>1986</w:t>
      </w:r>
      <w:r>
        <w:rPr/>
        <w:t>年属牛的，女的，她梦见自己好像今年</w:t>
      </w:r>
      <w:r>
        <w:rPr/>
        <w:t>8</w:t>
      </w:r>
      <w:r>
        <w:rPr/>
        <w:t>月份有大劫。最近梦境也不是很好。</w:t>
      </w:r>
    </w:p>
    <w:p>
      <w:pPr>
        <w:pStyle w:val="Normal"/>
        <w:rPr/>
      </w:pPr>
      <w:r>
        <w:rPr>
          <w:b/>
          <w:bCs/>
        </w:rPr>
        <w:t>台长答：</w:t>
      </w:r>
      <w:r>
        <w:rPr/>
        <w:t>她真的有劫（师父，她需要多少张小房子？）</w:t>
      </w:r>
      <w:r>
        <w:rPr/>
        <w:t>108</w:t>
      </w:r>
      <w:r>
        <w:rPr/>
        <w:t>张（那这个劫她能过去吗？）她吃全素了没有啊？（嗯，应该吃全素了。她说她有皮肤病，最近好像胸闷）对，她皮肤病死不了，胸口有问题（师父，她需要放生多少条鱼？）她现在几岁了？（</w:t>
      </w:r>
      <w:r>
        <w:rPr/>
        <w:t>31</w:t>
      </w:r>
      <w:r>
        <w:rPr/>
        <w:t>岁）放生</w:t>
      </w:r>
      <w:r>
        <w:rPr/>
        <w:t>3000</w:t>
      </w:r>
      <w:r>
        <w:rPr/>
        <w:t>条鱼（好的，那小房子只要念师父刚刚说的就可以了吗？）小房子一个礼拜至少念</w:t>
      </w:r>
      <w:r>
        <w:rPr/>
        <w:t>3</w:t>
      </w:r>
      <w:r>
        <w:rPr/>
        <w:t>张（好的）</w:t>
      </w:r>
    </w:p>
    <w:p>
      <w:pPr>
        <w:pStyle w:val="Normal"/>
        <w:rPr/>
      </w:pPr>
      <w:r>
        <w:rPr/>
      </w:r>
    </w:p>
    <w:p>
      <w:pPr>
        <w:pStyle w:val="Normal"/>
        <w:rPr/>
      </w:pPr>
      <w:r>
        <w:rPr/>
        <w:t>Zongshu20160604</w:t>
      </w:r>
      <w:r>
        <w:rPr>
          <w:rFonts w:cs="Segoe UI Emoji" w:ascii="Segoe UI Emoji" w:hAnsi="Segoe UI Emoji"/>
        </w:rPr>
        <w:t xml:space="preserve">  </w:t>
      </w:r>
      <w:r>
        <w:rPr/>
        <w:t>58:17</w:t>
      </w:r>
      <w:r>
        <w:rPr>
          <w:rFonts w:cs="Segoe UI Emoji" w:ascii="Segoe UI Emoji" w:hAnsi="Segoe UI Emoji"/>
        </w:rPr>
        <w:t xml:space="preserve">  </w:t>
      </w:r>
      <w:r>
        <w:rPr/>
        <w:t>莲花还在天上</w:t>
      </w:r>
    </w:p>
    <w:p>
      <w:pPr>
        <w:pStyle w:val="Normal"/>
        <w:rPr/>
      </w:pPr>
      <w:r>
        <w:rPr>
          <w:b/>
          <w:bCs/>
        </w:rPr>
        <w:t>女听众：</w:t>
      </w:r>
      <w:r>
        <w:rPr/>
        <w:t>师父，麻烦您看一下她的莲花，</w:t>
      </w:r>
      <w:r>
        <w:rPr/>
        <w:t>12312</w:t>
      </w:r>
      <w:r>
        <w:rPr/>
        <w:t>，她是</w:t>
      </w:r>
      <w:r>
        <w:rPr/>
        <w:t>2015</w:t>
      </w:r>
      <w:r>
        <w:rPr/>
        <w:t>年马来西亚槟城拜的师。</w:t>
      </w:r>
    </w:p>
    <w:p>
      <w:pPr>
        <w:pStyle w:val="Normal"/>
        <w:rPr/>
      </w:pPr>
      <w:r>
        <w:rPr>
          <w:b/>
          <w:bCs/>
        </w:rPr>
        <w:t>台长答：</w:t>
      </w:r>
      <w:r>
        <w:rPr/>
        <w:t>也在天上。</w:t>
      </w:r>
    </w:p>
    <w:p>
      <w:pPr>
        <w:pStyle w:val="Normal"/>
        <w:rPr/>
      </w:pPr>
      <w:r>
        <w:rPr/>
      </w:r>
    </w:p>
    <w:p>
      <w:pPr>
        <w:pStyle w:val="Normal"/>
        <w:rPr/>
      </w:pPr>
      <w:r>
        <w:rPr>
          <w:b/>
          <w:bCs/>
        </w:rPr>
        <w:t>台长语：</w:t>
      </w:r>
      <w:r>
        <w:rPr/>
        <w:t>听众朋友们，因为时间关系节目就到这儿结束了，非常感谢听众朋友们收听。今天打不进电话听众，明天早上十二点钟还可以跟台长在空中沟通。广告之后回到节目中来。明天是初一，希望大家多吃素多念经。</w:t>
      </w:r>
    </w:p>
    <w:p>
      <w:pPr>
        <w:pStyle w:val="Normal"/>
        <w:rPr/>
      </w:pPr>
      <w:r>
        <w:rPr/>
      </w:r>
    </w:p>
    <w:p>
      <w:pPr>
        <w:pStyle w:val="Heading3"/>
        <w:rPr/>
      </w:pPr>
      <w:r>
        <w:rPr/>
        <w:t>Zongshu2016060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7</w:t>
      </w:r>
      <w:r>
        <w:rPr/>
        <w:t>日，星期二，农历是五月初三。听众朋友们，祝大家端午节愉快，星期四就是端午节——五月初五。下面就开始解答听众朋友问题。</w:t>
      </w:r>
    </w:p>
    <w:p>
      <w:pPr>
        <w:pStyle w:val="Normal"/>
        <w:rPr/>
      </w:pPr>
      <w:r>
        <w:rPr/>
      </w:r>
    </w:p>
    <w:p>
      <w:pPr>
        <w:pStyle w:val="Normal"/>
        <w:rPr/>
      </w:pPr>
      <w:r>
        <w:rPr/>
        <w:t>1</w:t>
      </w:r>
      <w:r>
        <w:rPr/>
        <w:t>．</w:t>
      </w:r>
      <w:r>
        <w:rPr/>
        <w:t>Zongshu20160607</w:t>
      </w:r>
      <w:r>
        <w:rPr>
          <w:rFonts w:cs="Segoe UI Emoji" w:ascii="Segoe UI Emoji" w:hAnsi="Segoe UI Emoji"/>
        </w:rPr>
        <w:t xml:space="preserve">  </w:t>
      </w:r>
      <w:r>
        <w:rPr/>
        <w:t>00:58</w:t>
      </w:r>
      <w:r>
        <w:rPr>
          <w:rFonts w:cs="Segoe UI Emoji" w:ascii="Segoe UI Emoji" w:hAnsi="Segoe UI Emoji"/>
        </w:rPr>
        <w:t xml:space="preserve">  </w:t>
      </w:r>
      <w:r>
        <w:rPr/>
        <w:t>腰上有灵性，流产的孩子还有一个没走</w:t>
      </w:r>
    </w:p>
    <w:p>
      <w:pPr>
        <w:pStyle w:val="Normal"/>
        <w:rPr/>
      </w:pPr>
      <w:r>
        <w:rPr>
          <w:b/>
          <w:bCs/>
        </w:rPr>
        <w:t>女听众：</w:t>
      </w:r>
      <w:r>
        <w:rPr/>
        <w:t>谢谢恩师。我自己，</w:t>
      </w:r>
      <w:r>
        <w:rPr/>
        <w:t>1969</w:t>
      </w:r>
      <w:r>
        <w:rPr/>
        <w:t>年属鸡的，看一下我身上有没有灵性。</w:t>
      </w:r>
    </w:p>
    <w:p>
      <w:pPr>
        <w:pStyle w:val="Normal"/>
        <w:rPr/>
      </w:pPr>
      <w:r>
        <w:rPr>
          <w:b/>
          <w:bCs/>
        </w:rPr>
        <w:t>台长答：</w:t>
      </w:r>
      <w:r>
        <w:rPr/>
        <w:t>你的腰上有灵性，腰不好，痛（我流产的孩子有没有走？我已经念经半年多了）还有一个，</w:t>
      </w:r>
      <w:r>
        <w:rPr/>
        <w:t>23</w:t>
      </w:r>
      <w:r>
        <w:rPr/>
        <w:t>张小房子。</w:t>
      </w:r>
    </w:p>
    <w:p>
      <w:pPr>
        <w:pStyle w:val="Normal"/>
        <w:rPr/>
      </w:pPr>
      <w:r>
        <w:rPr/>
      </w:r>
    </w:p>
    <w:p>
      <w:pPr>
        <w:pStyle w:val="Normal"/>
        <w:rPr/>
      </w:pPr>
      <w:r>
        <w:rPr/>
        <w:t>Zongshu20160607</w:t>
      </w:r>
      <w:r>
        <w:rPr>
          <w:rFonts w:cs="Segoe UI Emoji" w:ascii="Segoe UI Emoji" w:hAnsi="Segoe UI Emoji"/>
        </w:rPr>
        <w:t xml:space="preserve">  </w:t>
      </w:r>
      <w:r>
        <w:rPr/>
        <w:t>02:51</w:t>
      </w:r>
      <w:r>
        <w:rPr>
          <w:rFonts w:cs="Segoe UI Emoji" w:ascii="Segoe UI Emoji" w:hAnsi="Segoe UI Emoji"/>
        </w:rPr>
        <w:t xml:space="preserve">  </w:t>
      </w:r>
      <w:r>
        <w:rPr/>
        <w:t>女儿忧郁症，不吃饭，有灵性，至少</w:t>
      </w:r>
      <w:r>
        <w:rPr/>
        <w:t>800</w:t>
      </w:r>
      <w:r>
        <w:rPr/>
        <w:t>张小房子；种下去长出果实需要时间</w:t>
      </w:r>
    </w:p>
    <w:p>
      <w:pPr>
        <w:pStyle w:val="Normal"/>
        <w:rPr/>
      </w:pPr>
      <w:r>
        <w:rPr>
          <w:b/>
          <w:bCs/>
        </w:rPr>
        <w:t>女听众：</w:t>
      </w:r>
      <w:r>
        <w:rPr/>
        <w:t>请帮我看一下我女儿，</w:t>
      </w:r>
      <w:r>
        <w:rPr/>
        <w:t>1989</w:t>
      </w:r>
      <w:r>
        <w:rPr/>
        <w:t>年属蛇的。她现在每天不吃饭，是什么原因？</w:t>
      </w:r>
    </w:p>
    <w:p>
      <w:pPr>
        <w:pStyle w:val="Normal"/>
        <w:rPr/>
      </w:pPr>
      <w:r>
        <w:rPr>
          <w:b/>
          <w:bCs/>
        </w:rPr>
        <w:t>台长答：</w:t>
      </w:r>
      <w:r>
        <w:rPr/>
        <w:t>身上有灵性。她本来就有一点忧郁症、自闭症，所以才不吃饭的（应该怎么办呢？我心里很着急）小房子啊（她已经半年多差不多快一年没吃饭，不理不睬我）已经有忧郁症了（她还在上班）上班她也是不讲话的，人家都说她（我怎么帮我女儿做呢？）你念了几张小房子了？（我念了</w:t>
      </w:r>
      <w:r>
        <w:rPr/>
        <w:t>6</w:t>
      </w:r>
      <w:r>
        <w:rPr/>
        <w:t>拨</w:t>
      </w:r>
      <w:r>
        <w:rPr/>
        <w:t>21</w:t>
      </w:r>
      <w:r>
        <w:rPr/>
        <w:t>张，</w:t>
      </w:r>
      <w:r>
        <w:rPr/>
        <w:t>100</w:t>
      </w:r>
      <w:r>
        <w:rPr/>
        <w:t>多张了，去年也念</w:t>
      </w:r>
      <w:r>
        <w:rPr/>
        <w:t>100</w:t>
      </w:r>
      <w:r>
        <w:rPr/>
        <w:t>多张，加起来应该有</w:t>
      </w:r>
      <w:r>
        <w:rPr/>
        <w:t>200</w:t>
      </w:r>
      <w:r>
        <w:rPr/>
        <w:t>多张了）你说够吗？（总共要念多少，师父帮我看一下）任何一个忧郁症或者自闭症的孩子要</w:t>
      </w:r>
      <w:r>
        <w:rPr/>
        <w:t>800</w:t>
      </w:r>
      <w:r>
        <w:rPr/>
        <w:t>张（要放生多少？我现在每个月给她放生两次）放生没关系，小房子最重要（现在开始</w:t>
      </w:r>
      <w:r>
        <w:rPr/>
        <w:t>800</w:t>
      </w:r>
      <w:r>
        <w:rPr/>
        <w:t>张，以前不算是吗？）算的（我念的小房子还可以吗？）质量还可以的（现在我家里的佛台，菩萨有没有来过？）你家里佛台上菩萨太多了，你还把其他的也放在佛台上（两尊观世音菩萨，一尊是南京菩萨，一尊是太岁菩萨）好像还有一尊什么菩萨，很小的。你边上还放了一个很小的挂件？（小的我用</w:t>
      </w:r>
      <w:r>
        <w:rPr/>
        <w:t>21</w:t>
      </w:r>
      <w:r>
        <w:rPr/>
        <w:t>张小房子已经请下来了，我那个佛台太小了）对了，你再念</w:t>
      </w:r>
      <w:r>
        <w:rPr/>
        <w:t>17</w:t>
      </w:r>
      <w:r>
        <w:rPr/>
        <w:t>张吧，家里的要经者（我自己要念多少？）你给孩子念，你自己也好了（师父，给我女儿念</w:t>
      </w:r>
      <w:r>
        <w:rPr/>
        <w:t>800</w:t>
      </w:r>
      <w:r>
        <w:rPr/>
        <w:t>张，连我自己的，是吗？）</w:t>
      </w:r>
      <w:r>
        <w:rPr/>
        <w:t>600</w:t>
      </w:r>
      <w:r>
        <w:rPr/>
        <w:t>张，连你算在一起（她现在每天不吃饭、不理不睬……另外还有什么办法？）没有办法，除了念经就只有许愿。当一个人业障来的……（我现在已经许愿吃全素了，终生不杀生，终生不吃海鲜）老妈妈，刚刚开始，你种下去的米，要两三个季度才会长出来，果实没那么快的。你今天种下去稻谷明天就长出米来了？听得懂吗？（好的。感恩师父）</w:t>
      </w:r>
    </w:p>
    <w:p>
      <w:pPr>
        <w:pStyle w:val="Normal"/>
        <w:rPr/>
      </w:pPr>
      <w:r>
        <w:rPr/>
      </w:r>
    </w:p>
    <w:p>
      <w:pPr>
        <w:pStyle w:val="Normal"/>
        <w:rPr/>
      </w:pPr>
      <w:r>
        <w:rPr/>
        <w:t>Zongshu20160607</w:t>
      </w:r>
      <w:r>
        <w:rPr>
          <w:rFonts w:cs="Segoe UI Emoji" w:ascii="Segoe UI Emoji" w:hAnsi="Segoe UI Emoji"/>
        </w:rPr>
        <w:t xml:space="preserve">  </w:t>
      </w:r>
      <w:r>
        <w:rPr/>
        <w:t>06:53</w:t>
      </w:r>
      <w:r>
        <w:rPr>
          <w:rFonts w:cs="Segoe UI Emoji" w:ascii="Segoe UI Emoji" w:hAnsi="Segoe UI Emoji"/>
        </w:rPr>
        <w:t xml:space="preserve">  </w:t>
      </w:r>
      <w:r>
        <w:rPr/>
        <w:t>亡母业障重还在地府，可以超度到阿修罗道</w:t>
      </w:r>
    </w:p>
    <w:p>
      <w:pPr>
        <w:pStyle w:val="Normal"/>
        <w:rPr/>
      </w:pPr>
      <w:r>
        <w:rPr>
          <w:b/>
          <w:bCs/>
        </w:rPr>
        <w:t>女听众：</w:t>
      </w:r>
      <w:r>
        <w:rPr/>
        <w:t>看一下我妈妈现在在哪个道，俞阿娥，</w:t>
      </w:r>
      <w:r>
        <w:rPr/>
        <w:t>2006</w:t>
      </w:r>
      <w:r>
        <w:rPr/>
        <w:t>年</w:t>
      </w:r>
      <w:r>
        <w:rPr/>
        <w:t>10</w:t>
      </w:r>
      <w:r>
        <w:rPr/>
        <w:t>月份去世的。</w:t>
      </w:r>
    </w:p>
    <w:p>
      <w:pPr>
        <w:pStyle w:val="Normal"/>
        <w:rPr/>
      </w:pPr>
      <w:r>
        <w:rPr>
          <w:b/>
          <w:bCs/>
        </w:rPr>
        <w:t>台长答：</w:t>
      </w:r>
      <w:r>
        <w:rPr/>
        <w:t>她不好，还在地府（我已经给她念了</w:t>
      </w:r>
      <w:r>
        <w:rPr/>
        <w:t>100</w:t>
      </w:r>
      <w:r>
        <w:rPr/>
        <w:t>多张了）她身上业障很重，你大概还要给她念</w:t>
      </w:r>
      <w:r>
        <w:rPr/>
        <w:t>70</w:t>
      </w:r>
      <w:r>
        <w:rPr/>
        <w:t>多张吧（那我给她念</w:t>
      </w:r>
      <w:r>
        <w:rPr/>
        <w:t>81</w:t>
      </w:r>
      <w:r>
        <w:rPr/>
        <w:t>张好了）可以把她超度到阿修罗道。</w:t>
      </w:r>
    </w:p>
    <w:p>
      <w:pPr>
        <w:pStyle w:val="Normal"/>
        <w:rPr/>
      </w:pPr>
      <w:r>
        <w:rPr/>
      </w:r>
    </w:p>
    <w:p>
      <w:pPr>
        <w:pStyle w:val="Normal"/>
        <w:rPr/>
      </w:pPr>
      <w:r>
        <w:rPr/>
        <w:t>2</w:t>
      </w:r>
      <w:r>
        <w:rPr/>
        <w:t>．</w:t>
      </w:r>
      <w:r>
        <w:rPr/>
        <w:t>Zongshu20160607</w:t>
      </w:r>
      <w:r>
        <w:rPr>
          <w:rFonts w:cs="Segoe UI Emoji" w:ascii="Segoe UI Emoji" w:hAnsi="Segoe UI Emoji"/>
        </w:rPr>
        <w:t xml:space="preserve">  </w:t>
      </w:r>
      <w:r>
        <w:rPr/>
        <w:t>09:42</w:t>
      </w:r>
      <w:r>
        <w:rPr>
          <w:rFonts w:cs="Segoe UI Emoji" w:ascii="Segoe UI Emoji" w:hAnsi="Segoe UI Emoji"/>
        </w:rPr>
        <w:t xml:space="preserve">  </w:t>
      </w:r>
      <w:r>
        <w:rPr/>
        <w:t>多说“对不起”不会跟人作恶；亡人刚到阿修罗道在发呆；普通话多练习才讲得顺</w:t>
      </w:r>
    </w:p>
    <w:p>
      <w:pPr>
        <w:pStyle w:val="Normal"/>
        <w:rPr/>
      </w:pPr>
      <w:r>
        <w:rPr>
          <w:b/>
          <w:bCs/>
        </w:rPr>
        <w:t>女听众：</w:t>
      </w:r>
      <w:r>
        <w:rPr/>
        <w:t>台长您好！帮我看一个亡人，男的，吴进满，进步的“进”……（注：由于听众普通话不标准，解释“进”花很长时间，略去）</w:t>
      </w:r>
    </w:p>
    <w:p>
      <w:pPr>
        <w:pStyle w:val="Normal"/>
        <w:rPr/>
      </w:pPr>
      <w:r>
        <w:rPr>
          <w:b/>
          <w:bCs/>
        </w:rPr>
        <w:t>台长答：</w:t>
      </w:r>
      <w:r>
        <w:rPr/>
        <w:t>进步的“进”，自己念不清楚，还要说人家听不懂（对不起）所以想想看你这种人，老公怎么不跟你吵架？自己讲不清楚还要说人家听不清楚，人的毛病就是这样的（对不起，台长，我错了）要学。我并不是要跟你争这个问题，就是让你们学会动不动就跟人家说“对不起”，动不动就跟人家说“哦，我讲错了”，这样你不会跟人家作恶。你听得懂吗？（明白）在阿修罗道了（</w:t>
      </w:r>
      <w:r>
        <w:rPr/>
        <w:t>OK</w:t>
      </w:r>
      <w:r>
        <w:rPr/>
        <w:t>，感恩菩萨！他还需要多少张小房子？）</w:t>
      </w:r>
      <w:r>
        <w:rPr/>
        <w:t>78</w:t>
      </w:r>
      <w:r>
        <w:rPr/>
        <w:t>张。因为他刚刚上去阿修罗道不久，我看他呆在那里，就是人在那里发呆（昨天晚上捎给我工人一个梦，他交代我们好好照顾我们的身体，不要想着别人和……好像是……因为是什么……这个梦代表什么？）你一句话怎么讲不到底的？你把一句话讲到底。讲啊，再讲一遍（哦，这个……）你看，讲两句停一停……你把一句话写下来再念。讲啊，普通话你要练的，不练的话你永远这样。你现在讲给我听（有一个工人梦到他在梦里跟我说，叫我照顾我的身体，不要老是为别人想，这是什么意思啊？）“不要为别人想”的意思就是不要老牵挂别人。不是叫你不为别人想，是不要去牵挂，不要执著。把你自己刚刚的录音听听看，没有一句话讲到底的，讲两句“哦哦，哦哦”，听得懂吗？（明白了）</w:t>
      </w:r>
    </w:p>
    <w:p>
      <w:pPr>
        <w:pStyle w:val="Normal"/>
        <w:rPr/>
      </w:pPr>
      <w:r>
        <w:rPr/>
      </w:r>
    </w:p>
    <w:p>
      <w:pPr>
        <w:pStyle w:val="Normal"/>
        <w:rPr/>
      </w:pPr>
      <w:r>
        <w:rPr/>
        <w:t>Zongshu20160607</w:t>
      </w:r>
      <w:r>
        <w:rPr>
          <w:rFonts w:cs="Segoe UI Emoji" w:ascii="Segoe UI Emoji" w:hAnsi="Segoe UI Emoji"/>
        </w:rPr>
        <w:t xml:space="preserve">  </w:t>
      </w:r>
      <w:r>
        <w:rPr/>
        <w:t>13:36</w:t>
      </w:r>
      <w:r>
        <w:rPr>
          <w:rFonts w:cs="Segoe UI Emoji" w:ascii="Segoe UI Emoji" w:hAnsi="Segoe UI Emoji"/>
        </w:rPr>
        <w:t xml:space="preserve">  </w:t>
      </w:r>
      <w:r>
        <w:rPr/>
        <w:t>男人好色成不了大事</w:t>
      </w:r>
    </w:p>
    <w:p>
      <w:pPr>
        <w:pStyle w:val="Normal"/>
        <w:rPr/>
      </w:pPr>
      <w:r>
        <w:rPr>
          <w:b/>
          <w:bCs/>
        </w:rPr>
        <w:t>女听众：</w:t>
      </w:r>
      <w:r>
        <w:rPr/>
        <w:t>台长，帮我看一下</w:t>
      </w:r>
      <w:r>
        <w:rPr/>
        <w:t>1984</w:t>
      </w:r>
      <w:r>
        <w:rPr/>
        <w:t>年的老鼠，男的，业障多少，图腾颜色，还有小房子质量。</w:t>
      </w:r>
    </w:p>
    <w:p>
      <w:pPr>
        <w:pStyle w:val="Normal"/>
        <w:rPr/>
      </w:pPr>
      <w:r>
        <w:rPr>
          <w:b/>
          <w:bCs/>
        </w:rPr>
        <w:t>台长答：</w:t>
      </w:r>
      <w:r>
        <w:rPr/>
        <w:t>业障还有</w:t>
      </w:r>
      <w:r>
        <w:rPr/>
        <w:t>27%</w:t>
      </w:r>
      <w:r>
        <w:rPr/>
        <w:t>（图腾颜色？）偏深色（他的小房子质量还可以吗？）一般，叫他好好用功（他有没有灵性？）有灵性，要</w:t>
      </w:r>
      <w:r>
        <w:rPr/>
        <w:t>62</w:t>
      </w:r>
      <w:r>
        <w:rPr/>
        <w:t>张小房子（看他的身体，还有事业）事业不好，靠不到别人，只能靠自己（是的）人的命蛮苦的，很辛苦，他要还债，他要替人家还债（是的，对对）好好的，这个不会错的，你相信吧（他的事业要注意什么？）念准提神咒，帮他念心经（他有念功课、念小房子）他的事业不好，跟他两点有关系：第一点，气量比较小，胆子比较小；第二点，你说他老实，他眼睛还东花花西花花的（是的是的）一个男人眼睛东花花西花花，事业不会成功的。你要告诉他，好色的男人做不了大事，成不了领袖，也成不了企业家的。你去看好了，好色的那些全部都是下面的，真正的大的，人家不好色。</w:t>
      </w:r>
    </w:p>
    <w:p>
      <w:pPr>
        <w:pStyle w:val="Normal"/>
        <w:rPr/>
      </w:pPr>
      <w:r>
        <w:rPr/>
      </w:r>
    </w:p>
    <w:p>
      <w:pPr>
        <w:pStyle w:val="Normal"/>
        <w:rPr/>
      </w:pPr>
      <w:r>
        <w:rPr/>
        <w:t>3</w:t>
      </w:r>
      <w:r>
        <w:rPr/>
        <w:t>．</w:t>
      </w:r>
      <w:r>
        <w:rPr/>
        <w:t>Zongshu20160607</w:t>
      </w:r>
      <w:r>
        <w:rPr>
          <w:rFonts w:cs="Segoe UI Emoji" w:ascii="Segoe UI Emoji" w:hAnsi="Segoe UI Emoji"/>
        </w:rPr>
        <w:t xml:space="preserve">  </w:t>
      </w:r>
      <w:r>
        <w:rPr/>
        <w:t>19:12</w:t>
      </w:r>
      <w:r>
        <w:rPr>
          <w:rFonts w:cs="Segoe UI Emoji" w:ascii="Segoe UI Emoji" w:hAnsi="Segoe UI Emoji"/>
        </w:rPr>
        <w:t xml:space="preserve">  </w:t>
      </w:r>
      <w:r>
        <w:rPr/>
        <w:t>身上有灵性，行为异常、变态，家里不敢管怎么办</w:t>
      </w:r>
    </w:p>
    <w:p>
      <w:pPr>
        <w:pStyle w:val="Normal"/>
        <w:rPr/>
      </w:pPr>
      <w:r>
        <w:rPr>
          <w:b/>
          <w:bCs/>
        </w:rPr>
        <w:t>女听众：</w:t>
      </w:r>
      <w:r>
        <w:rPr/>
        <w:t>师父您好！请问一个</w:t>
      </w:r>
      <w:r>
        <w:rPr/>
        <w:t>1954</w:t>
      </w:r>
      <w:r>
        <w:rPr/>
        <w:t>年属马的，男的。</w:t>
      </w:r>
    </w:p>
    <w:p>
      <w:pPr>
        <w:pStyle w:val="Normal"/>
        <w:rPr/>
      </w:pPr>
      <w:r>
        <w:rPr>
          <w:b/>
          <w:bCs/>
        </w:rPr>
        <w:t>台长答：</w:t>
      </w:r>
      <w:r>
        <w:rPr/>
        <w:t>身上有一个鬼（这个是老的还是……）老的（男的？）对（他有点奇怪，经常去厕所一个多小时，有的时候快两个小时才出来。人家到厕所边上听，里面又没有声音，也不知道在里面干什么）他几岁了？（今年</w:t>
      </w:r>
      <w:r>
        <w:rPr/>
        <w:t>62</w:t>
      </w:r>
      <w:r>
        <w:rPr/>
        <w:t>岁，马上就到了）去看看他的短裤上有没有臭味，可能他的大便已经弄到裤子上了（反正他去厕所总是去很长时间，把门关上，也没有人敢进去，没有人敢敲门什么的，有时候还自言自语。家里人还以为他在厕所里面打坐呢。因为看见厕所有一张手绢，是叠起来，像蒙上眼睛那种，蒙的什么地方那种感觉。他没有在里面做什么吧？家里人问他，他也不说）你们家里人脑子都有问题了，跑到卫生间去打坐啊？（不是，因为他出来的时候是一丝不挂，进去的时候也是脱得光光的进去，家里人一不小心撞上他了还不好意思）他已经老年痴呆了，是不是？（他不是老年痴呆，他是学校的老师）“学校的老师”，你跟他说：“你有没有脸面？你怎么可以脱得一丝不挂？”去跟他讲啊！他是你家里谁？怎么一个个都不敢讲话？（因为这个人，一说他就火冒三丈，暴跳如雷，谁都不愿意去惹这种事，尽量避免）他有病啊？（就是，哎哟）肯定有病，这种还不叫变态？这种你们家里人还不管的话，不变态啊？进去一丝不挂，出来一丝不挂，那不就是跟畜生一样？还“老师”？脑子已经坏掉了，身上肯定有灵性了，讲都不要讲（他不是每次进去都这样，就撞见他一次两次，不是说每次都脱光进去。哎呀，说不准，他还有时候自言自语的，可能是有问题吧）你现在讲话都讲不清楚，我看你们全家都有问题了。这种事情最简单，怕什么？骂就骂，跳就跳，他敢打人吗？当然要问的，他在里边死掉了，你不管啊？你们怎么做人的？你们家里人怎么管的？关心不可以啊？怕骂，怕事情，怕事情就不管？我看你们家里人真的一塌糊涂，都没有一个人有魄力去管他？要管的。他有老婆吗？（有。就是因为这个事，家里老婆在跟他闹矛盾了）闹矛盾也要进去看（他在外面有外遇，家里人好好跟他说，他还不承认，一直否认。家里发现他不止一个，好像是两个以上——应该是这样。那个男的瞒着很久了）就这种神经病的人还有两三个，所以现在有的女人不值钱，真的，唉（不知道他跟外面这个女人是长缘还是短缘？因为那个人求他办什么事还是什么，就是每天要找他，因为他是老师）我看你们要懂的都不懂，不要懂的都懂，还“长缘”“短缘”（对不起，师父，用词不当）哎哟，你们好好地学学心灵法门，好好地看看《白话佛法》吧，一点都不懂，搞也搞不清楚（是这样，外面那个找他是在考试方面或者怎么样，也可以帮她一些忙。这几年过了考完以后，不知道那个女孩子跟他好还是不好，因为那个女孩子跟他年龄相差很大。家里人一直想等这个机会让那个女孩子走开，才能跟他好好地说）念经啊，给他念经（每天在念心经</w:t>
      </w:r>
      <w:r>
        <w:rPr/>
        <w:t>9</w:t>
      </w:r>
      <w:r>
        <w:rPr/>
        <w:t>遍，有的时候</w:t>
      </w:r>
      <w:r>
        <w:rPr/>
        <w:t>11</w:t>
      </w:r>
      <w:r>
        <w:rPr/>
        <w:t>遍、</w:t>
      </w:r>
      <w:r>
        <w:rPr/>
        <w:t>13</w:t>
      </w:r>
      <w:r>
        <w:rPr/>
        <w:t>遍）要念，坚持。要为他许愿（给他念解结咒，也给他念</w:t>
      </w:r>
      <w:r>
        <w:rPr/>
        <w:t>1</w:t>
      </w:r>
      <w:r>
        <w:rPr/>
        <w:t>遍礼佛大忏悔文，这样可以吗，师父？）可以，坚持。这种人很多毛病都是被你们宠出来的；如果他老婆坚强一点，有第一个的时候马上跳出来，盯住他，他就不会有第二个、第三个了。你们现在是在害他（不是，因为他的手机他谁也不让看，有的时候偶尔晃一下，看见一个信息什么的，他又不承认。从此以后他上厕所也带上，不让任何人碰他那个手机）好了好了，不要跟我讲理由了（师父，还有一个最重要的事，家里人发现他那个厕所纸上有一点红色的像针头的血迹，滴下来比针眼又好像大了一点。最近发现血迹好像多流了一些出来。他在里面干吗了？有没有吸毒什么？有点担心他这个事。因为他一个男同事还是朋友，就是那种五毒都有点染的人，经常来找他，跟他好，跟他聊。家里人就怕他有这方面不好的事情，有没有？师父能不能……）不要叫我看，叫他老婆进去看就可以了（她看不到，门锁住的）“锁住”，敲门（师父，您能不能跟家里人说一下，他在吸毒方面有没有染啊？）不知道，我不会帮你们看这些东西的，好好念经啊（还有他那个第三者的问题，该怎么办啊？家里人有点心灰意冷，还是在坚持给他念。因为他又不承认，又不放弃。家里人也等这个机会）继续念。不要再跟我讲了，我看你们都有问题，包括你都有问题。许愿、念经、放生，我告诉你，相信观世音菩萨！你们做不到，只能靠菩萨做。你们现在不要再乱想了，没什么好想的，个人业自己背，等到他以后要死了，他自己受苦，跟你们没关系（他小房子要念多少张？）</w:t>
      </w:r>
      <w:r>
        <w:rPr/>
        <w:t>7</w:t>
      </w:r>
      <w:r>
        <w:rPr/>
        <w:t>张</w:t>
      </w:r>
      <w:r>
        <w:rPr/>
        <w:t>7</w:t>
      </w:r>
      <w:r>
        <w:rPr/>
        <w:t>张不停地念（他现在为家里这个事跟他老婆闹分手，这个该怎么办？）叫他老婆不要怕（是答应还是不答应他？）不要答应他（他老婆很相信观世音菩萨的，一直很坚信）不要答应他。喜欢他，跟他分手干吗？不要分手，拖他，拖到对方缘分没了再说。</w:t>
      </w:r>
    </w:p>
    <w:p>
      <w:pPr>
        <w:pStyle w:val="Normal"/>
        <w:rPr/>
      </w:pPr>
      <w:r>
        <w:rPr/>
      </w:r>
    </w:p>
    <w:p>
      <w:pPr>
        <w:pStyle w:val="Normal"/>
        <w:rPr/>
      </w:pPr>
      <w:r>
        <w:rPr/>
        <w:t>Zongshu20160607</w:t>
      </w:r>
      <w:r>
        <w:rPr>
          <w:rFonts w:cs="Segoe UI Emoji" w:ascii="Segoe UI Emoji" w:hAnsi="Segoe UI Emoji"/>
        </w:rPr>
        <w:t xml:space="preserve">  </w:t>
      </w:r>
      <w:r>
        <w:rPr/>
        <w:t>28:13</w:t>
      </w:r>
      <w:r>
        <w:rPr>
          <w:rFonts w:cs="Segoe UI Emoji" w:ascii="Segoe UI Emoji" w:hAnsi="Segoe UI Emoji"/>
        </w:rPr>
        <w:t xml:space="preserve">  </w:t>
      </w:r>
      <w:r>
        <w:rPr/>
        <w:t>佛台水杯响</w:t>
      </w:r>
    </w:p>
    <w:p>
      <w:pPr>
        <w:pStyle w:val="Normal"/>
        <w:rPr/>
      </w:pPr>
      <w:r>
        <w:rPr>
          <w:b/>
          <w:bCs/>
        </w:rPr>
        <w:t>女听众：</w:t>
      </w:r>
      <w:r>
        <w:rPr/>
        <w:t>看看我们家里的佛台，我经常听到那个水杯响。</w:t>
      </w:r>
    </w:p>
    <w:p>
      <w:pPr>
        <w:pStyle w:val="Normal"/>
        <w:rPr/>
      </w:pPr>
      <w:r>
        <w:rPr>
          <w:b/>
          <w:bCs/>
        </w:rPr>
        <w:t>台长答：</w:t>
      </w:r>
      <w:r>
        <w:rPr/>
        <w:t>没关系的，没灵性。</w:t>
      </w:r>
    </w:p>
    <w:p>
      <w:pPr>
        <w:pStyle w:val="Normal"/>
        <w:rPr/>
      </w:pPr>
      <w:r>
        <w:rPr/>
      </w:r>
    </w:p>
    <w:p>
      <w:pPr>
        <w:pStyle w:val="Normal"/>
        <w:rPr/>
      </w:pPr>
      <w:r>
        <w:rPr/>
        <w:t>Zongshu20160607</w:t>
      </w:r>
      <w:r>
        <w:rPr>
          <w:rFonts w:cs="Segoe UI Emoji" w:ascii="Segoe UI Emoji" w:hAnsi="Segoe UI Emoji"/>
        </w:rPr>
        <w:t xml:space="preserve">  </w:t>
      </w:r>
      <w:r>
        <w:rPr/>
        <w:t>28:23</w:t>
      </w:r>
      <w:r>
        <w:rPr>
          <w:rFonts w:cs="Segoe UI Emoji" w:ascii="Segoe UI Emoji" w:hAnsi="Segoe UI Emoji"/>
        </w:rPr>
        <w:t xml:space="preserve">  </w:t>
      </w:r>
      <w:r>
        <w:rPr/>
        <w:t>有子宫肌瘤，身上有灵性</w:t>
      </w:r>
    </w:p>
    <w:p>
      <w:pPr>
        <w:pStyle w:val="Normal"/>
        <w:rPr/>
      </w:pPr>
      <w:r>
        <w:rPr>
          <w:b/>
          <w:bCs/>
        </w:rPr>
        <w:t>女听众：</w:t>
      </w:r>
      <w:r>
        <w:rPr/>
        <w:t>最后一个，</w:t>
      </w:r>
      <w:r>
        <w:rPr/>
        <w:t>1963</w:t>
      </w:r>
      <w:r>
        <w:rPr/>
        <w:t>年的，念了很多小房子了，看她子宫肌瘤有没有消失或者是小一点。</w:t>
      </w:r>
    </w:p>
    <w:p>
      <w:pPr>
        <w:pStyle w:val="Normal"/>
        <w:rPr/>
      </w:pPr>
      <w:r>
        <w:rPr>
          <w:b/>
          <w:bCs/>
        </w:rPr>
        <w:t>台长答：</w:t>
      </w:r>
      <w:r>
        <w:rPr/>
        <w:t>有灵性，一个女的，短头发（还要多少张？）</w:t>
      </w:r>
      <w:r>
        <w:rPr/>
        <w:t>46</w:t>
      </w:r>
      <w:r>
        <w:rPr/>
        <w:t>张（上次您说的</w:t>
      </w:r>
      <w:r>
        <w:rPr/>
        <w:t>86</w:t>
      </w:r>
      <w:r>
        <w:rPr/>
        <w:t>张，念了差不多一大半了）好了，那说明剩下来就</w:t>
      </w:r>
      <w:r>
        <w:rPr/>
        <w:t>46</w:t>
      </w:r>
      <w:r>
        <w:rPr/>
        <w:t>张，赶快去念掉。</w:t>
      </w:r>
    </w:p>
    <w:p>
      <w:pPr>
        <w:pStyle w:val="Normal"/>
        <w:rPr/>
      </w:pPr>
      <w:r>
        <w:rPr/>
      </w:r>
    </w:p>
    <w:p>
      <w:pPr>
        <w:pStyle w:val="Normal"/>
        <w:rPr/>
      </w:pPr>
      <w:r>
        <w:rPr/>
        <w:t>4</w:t>
      </w:r>
      <w:r>
        <w:rPr/>
        <w:t>．</w:t>
      </w:r>
      <w:r>
        <w:rPr/>
        <w:t>Zongshu20160607</w:t>
      </w:r>
      <w:r>
        <w:rPr>
          <w:rFonts w:cs="Segoe UI Emoji" w:ascii="Segoe UI Emoji" w:hAnsi="Segoe UI Emoji"/>
        </w:rPr>
        <w:t xml:space="preserve">  </w:t>
      </w:r>
      <w:r>
        <w:rPr/>
        <w:t>29:34</w:t>
      </w:r>
      <w:r>
        <w:rPr>
          <w:rFonts w:cs="Segoe UI Emoji" w:ascii="Segoe UI Emoji" w:hAnsi="Segoe UI Emoji"/>
        </w:rPr>
        <w:t xml:space="preserve">  </w:t>
      </w:r>
      <w:r>
        <w:rPr/>
        <w:t>莲花长得不好；女孩子要自重才被人看得起</w:t>
      </w:r>
    </w:p>
    <w:p>
      <w:pPr>
        <w:pStyle w:val="Normal"/>
        <w:rPr/>
      </w:pPr>
      <w:r>
        <w:rPr>
          <w:b/>
          <w:bCs/>
        </w:rPr>
        <w:t>女听众：</w:t>
      </w:r>
      <w:r>
        <w:rPr/>
        <w:t>师父好！我是</w:t>
      </w:r>
      <w:r>
        <w:rPr/>
        <w:t>1982</w:t>
      </w:r>
      <w:r>
        <w:rPr/>
        <w:t>年属鸡的，看一下业障有多少？还有我的莲花，</w:t>
      </w:r>
      <w:r>
        <w:rPr/>
        <w:t>286</w:t>
      </w:r>
      <w:r>
        <w:rPr/>
        <w:t>号。</w:t>
      </w:r>
    </w:p>
    <w:p>
      <w:pPr>
        <w:pStyle w:val="Normal"/>
        <w:rPr/>
      </w:pPr>
      <w:r>
        <w:rPr>
          <w:b/>
          <w:bCs/>
        </w:rPr>
        <w:t>台长答：</w:t>
      </w:r>
      <w:r>
        <w:rPr/>
        <w:t>32%</w:t>
      </w:r>
      <w:r>
        <w:rPr/>
        <w:t>。什么地方拜师的？（香港）还在，莲花长得不好（是，我知道。我修得不好，确实是对不起师父）快要掉下来了（师父，我会好好改的）你没出息，一碰到男女感情问题，你的脑子就没了（是）“是”，稍微自重点好吗？现在的女孩子怎么这么没出息的？！（师父，我知道错了，我会好好改的）你们自己要知道，在人间吃的就是感情苦，还要钻在里边钻不出来啊？！（是，我就感情方面特别薄弱）“薄弱”了？还“环节”呢？你再去找理由好了，还“虚弱”呢！（对不起，对不起师父！对不起菩萨！）人家叫你干吗你就干吗，你是动物啊？被人家牵的狗啊？人家把你拉到哪里就往哪里跑？人家叫你做烂事你就做烂事？（我知道错了）自己真的……一点点自尊都没有。一个女孩子要有自尊的，否则你被人家看不起啊！很多人叫师父“父亲”，我就生你们这种女儿啊？我气都气死了，丢尽我脸了（我知道错了）你知道男人他一达到目的，就把你甩了。你不自重就被人家看不起；你一辈子自重，他跟你离了，他都说“我过去这个老婆怎么样怎么样，干净、好”。不要背后再给人家骂，离了甩掉之后，“哎哟，这种烂女人，随便跟她就可以做任何事情的。”你说说看，丢人不丢人？（丢人）一点自尊都没有！好好修了，做菩萨的好孩子！菩萨有你们这些孩子气都气死了（我会好好努力的）你要把你的“薄弱环节”赶快解决掉，还“薄弱环节”呢，真的没出息（我知道，我会好好努力的。师父，您看我身上有灵性吗？）有灵性，一个瘦高个的女的（需要多少小房子？）</w:t>
      </w:r>
      <w:r>
        <w:rPr/>
        <w:t>39</w:t>
      </w:r>
      <w:r>
        <w:rPr/>
        <w:t>张（好好念。师父，您帮我看一下我们家那个新的佛台，主人就是我）还可以，蛮好了。</w:t>
      </w:r>
    </w:p>
    <w:p>
      <w:pPr>
        <w:pStyle w:val="Normal"/>
        <w:rPr/>
      </w:pPr>
      <w:r>
        <w:rPr/>
      </w:r>
    </w:p>
    <w:p>
      <w:pPr>
        <w:pStyle w:val="Normal"/>
        <w:rPr/>
      </w:pPr>
      <w:r>
        <w:rPr/>
        <w:t>Zongshu20160607</w:t>
      </w:r>
      <w:r>
        <w:rPr>
          <w:rFonts w:cs="Segoe UI Emoji" w:ascii="Segoe UI Emoji" w:hAnsi="Segoe UI Emoji"/>
        </w:rPr>
        <w:t xml:space="preserve">  </w:t>
      </w:r>
      <w:r>
        <w:rPr/>
        <w:t>34:03</w:t>
      </w:r>
      <w:r>
        <w:rPr>
          <w:rFonts w:cs="Segoe UI Emoji" w:ascii="Segoe UI Emoji" w:hAnsi="Segoe UI Emoji"/>
        </w:rPr>
        <w:t xml:space="preserve">  </w:t>
      </w:r>
      <w:r>
        <w:rPr/>
        <w:t>同修莲花还在</w:t>
      </w:r>
    </w:p>
    <w:p>
      <w:pPr>
        <w:pStyle w:val="Normal"/>
        <w:rPr/>
      </w:pPr>
      <w:r>
        <w:rPr>
          <w:b/>
          <w:bCs/>
        </w:rPr>
        <w:t>女听众：</w:t>
      </w:r>
      <w:r>
        <w:rPr/>
        <w:t>同修想问问她的莲花，女的，</w:t>
      </w:r>
      <w:r>
        <w:rPr/>
        <w:t>11821</w:t>
      </w:r>
      <w:r>
        <w:rPr/>
        <w:t>号。</w:t>
      </w:r>
    </w:p>
    <w:p>
      <w:pPr>
        <w:pStyle w:val="Normal"/>
        <w:rPr/>
      </w:pPr>
      <w:r>
        <w:rPr>
          <w:b/>
          <w:bCs/>
        </w:rPr>
        <w:t>台长答：</w:t>
      </w:r>
      <w:r>
        <w:rPr/>
        <w:t>还在。</w:t>
      </w:r>
    </w:p>
    <w:p>
      <w:pPr>
        <w:pStyle w:val="Normal"/>
        <w:rPr/>
      </w:pPr>
      <w:r>
        <w:rPr/>
      </w:r>
    </w:p>
    <w:p>
      <w:pPr>
        <w:pStyle w:val="Normal"/>
        <w:rPr/>
      </w:pPr>
      <w:r>
        <w:rPr/>
        <w:t>5</w:t>
      </w:r>
      <w:r>
        <w:rPr/>
        <w:t>．</w:t>
      </w:r>
      <w:r>
        <w:rPr/>
        <w:t>Zongshu20160607</w:t>
      </w:r>
      <w:r>
        <w:rPr>
          <w:rFonts w:cs="Segoe UI Emoji" w:ascii="Segoe UI Emoji" w:hAnsi="Segoe UI Emoji"/>
        </w:rPr>
        <w:t xml:space="preserve">  </w:t>
      </w:r>
      <w:r>
        <w:rPr/>
        <w:t>34:54</w:t>
      </w:r>
      <w:r>
        <w:rPr>
          <w:rFonts w:cs="Segoe UI Emoji" w:ascii="Segoe UI Emoji" w:hAnsi="Segoe UI Emoji"/>
        </w:rPr>
        <w:t xml:space="preserve">  </w:t>
      </w:r>
      <w:r>
        <w:rPr/>
        <w:t>亡父在阿修罗道，还可超度到欲界天</w:t>
      </w:r>
    </w:p>
    <w:p>
      <w:pPr>
        <w:pStyle w:val="Normal"/>
        <w:rPr/>
      </w:pPr>
      <w:r>
        <w:rPr>
          <w:b/>
          <w:bCs/>
        </w:rPr>
        <w:t>女听众：</w:t>
      </w:r>
      <w:r>
        <w:rPr/>
        <w:t>卢台长，您好！我的父亲是</w:t>
      </w:r>
      <w:r>
        <w:rPr/>
        <w:t>2012</w:t>
      </w:r>
      <w:r>
        <w:rPr/>
        <w:t>年走的，张清智。他走的时候想说很多话，当时已经说不清楚了。我给他念了好多小房子，想看我爸在哪个地方。</w:t>
      </w:r>
    </w:p>
    <w:p>
      <w:pPr>
        <w:pStyle w:val="Normal"/>
        <w:rPr/>
      </w:pPr>
      <w:r>
        <w:rPr>
          <w:b/>
          <w:bCs/>
        </w:rPr>
        <w:t>台长答：</w:t>
      </w:r>
      <w:r>
        <w:rPr/>
        <w:t>阿修罗道（我还要念多少小房子？）</w:t>
      </w:r>
      <w:r>
        <w:rPr/>
        <w:t>69</w:t>
      </w:r>
      <w:r>
        <w:rPr/>
        <w:t>张（那他就可以再高一点吧？）你爸爸可以到欲界天。</w:t>
      </w:r>
    </w:p>
    <w:p>
      <w:pPr>
        <w:pStyle w:val="Normal"/>
        <w:rPr/>
      </w:pPr>
      <w:r>
        <w:rPr/>
      </w:r>
    </w:p>
    <w:p>
      <w:pPr>
        <w:pStyle w:val="Normal"/>
        <w:rPr/>
      </w:pPr>
      <w:r>
        <w:rPr/>
        <w:t>Zongshu20160607</w:t>
      </w:r>
      <w:r>
        <w:rPr>
          <w:rFonts w:cs="Segoe UI Emoji" w:ascii="Segoe UI Emoji" w:hAnsi="Segoe UI Emoji"/>
        </w:rPr>
        <w:t xml:space="preserve">  </w:t>
      </w:r>
      <w:r>
        <w:rPr/>
        <w:t>35:56</w:t>
      </w:r>
      <w:r>
        <w:rPr>
          <w:rFonts w:cs="Segoe UI Emoji" w:ascii="Segoe UI Emoji" w:hAnsi="Segoe UI Emoji"/>
        </w:rPr>
        <w:t xml:space="preserve">  </w:t>
      </w:r>
      <w:r>
        <w:rPr/>
        <w:t>急着给女儿找男友，会害了孩子</w:t>
      </w:r>
    </w:p>
    <w:p>
      <w:pPr>
        <w:pStyle w:val="Normal"/>
        <w:rPr/>
      </w:pPr>
      <w:r>
        <w:rPr>
          <w:b/>
          <w:bCs/>
        </w:rPr>
        <w:t>女听众：</w:t>
      </w:r>
      <w:r>
        <w:rPr/>
        <w:t>我的女儿是</w:t>
      </w:r>
      <w:r>
        <w:rPr/>
        <w:t>1984</w:t>
      </w:r>
      <w:r>
        <w:rPr/>
        <w:t>年的老鼠，问婚姻。</w:t>
      </w:r>
    </w:p>
    <w:p>
      <w:pPr>
        <w:pStyle w:val="Normal"/>
        <w:rPr/>
      </w:pPr>
      <w:r>
        <w:rPr>
          <w:b/>
          <w:bCs/>
        </w:rPr>
        <w:t>台长答：</w:t>
      </w:r>
      <w:r>
        <w:rPr/>
        <w:t>婚姻不好，不圆满的（那怎么办呢？）每天念解结咒、心经（她是在武汉好还是在深圳好？）叫她回武汉吧。她要是在深圳再搞下去，她以后连你都不认了，不行的（他们给她介绍一个深圳的）不能去的，去了要学坏的（真的？我们</w:t>
      </w:r>
      <w:r>
        <w:rPr/>
        <w:t>8</w:t>
      </w:r>
      <w:r>
        <w:rPr/>
        <w:t>月份要到马来西亚去听您的法会，我让她好好学佛，可以吗？）可以。我就是跟你说，你叫她不要乱跑了，她在你身边还不会学坏，否则要学坏的（那我也要跟着她一起去。因为她这个都比较了解，知根知底的一个人）现在知根知底，后来不了解了。你去了都没用的，生活所迫，为了赚钱人慢慢就会变了。你啊，哎，不要贪啦，不要贪啦！（那您说还是在武汉好？）当然了（她身上有没有灵性？）有一个，在妇科（我要念多少小房子，还要放多少鱼？）小房子</w:t>
      </w:r>
      <w:r>
        <w:rPr/>
        <w:t>63</w:t>
      </w:r>
      <w:r>
        <w:rPr/>
        <w:t>张，</w:t>
      </w:r>
      <w:r>
        <w:rPr/>
        <w:t>2000</w:t>
      </w:r>
      <w:r>
        <w:rPr/>
        <w:t>条鱼（她的图腾是什么样的？）白老鼠（台长，在武汉她这婚姻……一直不好找）到了时间就有了（她自己要是不结婚也行吧？）当然了，又不是她一个，现在不结婚的人多得很呢，这有什么稀奇的？找不到好的也结婚啊？找不到好的结婚还不如不结婚呢。卖菜啊？（那是。那个孩子也是</w:t>
      </w:r>
      <w:r>
        <w:rPr/>
        <w:t>1984</w:t>
      </w:r>
      <w:r>
        <w:rPr/>
        <w:t>的老鼠，他俩在一起不行吗？那个孩子在深圳）我讲过的，两个属相一样的都不好的（那个孩子看着蛮老实）你去嫁给他吧！你嫁女儿还是你嫁？（不是，她的事我也是蛮操心，都三十多了）我告诉你，你们做母亲的都犯了一个严重错误……（我不逼她，这是正好家里一个亲戚给她才说的）好了，我已经没办法跟你再讲了。你自己好自为之吧，不要把女儿嫁出去，以后后悔了，拖个孩子回来在你面前哭，比不出嫁还要糟糕（好。谢谢台长，再见）</w:t>
      </w:r>
    </w:p>
    <w:p>
      <w:pPr>
        <w:pStyle w:val="Normal"/>
        <w:rPr/>
      </w:pPr>
      <w:r>
        <w:rPr/>
      </w:r>
    </w:p>
    <w:p>
      <w:pPr>
        <w:pStyle w:val="Normal"/>
        <w:rPr/>
      </w:pPr>
      <w:r>
        <w:rPr>
          <w:b/>
          <w:bCs/>
        </w:rPr>
        <w:t>台长语：</w:t>
      </w:r>
      <w:r>
        <w:rPr/>
        <w:t>听众朋友们，因为时间关系我们节目就到这儿结束，非常感谢听众朋友们收听。广告之后回到节目中来。今天打不进电话的听众要到后天五点钟。好，广告之后再见。</w:t>
      </w:r>
    </w:p>
    <w:p>
      <w:pPr>
        <w:pStyle w:val="Normal"/>
        <w:rPr/>
      </w:pPr>
      <w:r>
        <w:rPr/>
      </w:r>
    </w:p>
    <w:p>
      <w:pPr>
        <w:pStyle w:val="Heading3"/>
        <w:rPr/>
      </w:pPr>
      <w:r>
        <w:rPr/>
        <w:t>Zongshu2016060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9</w:t>
      </w:r>
      <w:r>
        <w:rPr/>
        <w:t>日，星期四，农历是五月初五，今天是端午节。下面开始解答听众朋友问题。</w:t>
      </w:r>
    </w:p>
    <w:p>
      <w:pPr>
        <w:pStyle w:val="Normal"/>
        <w:rPr/>
      </w:pPr>
      <w:r>
        <w:rPr/>
      </w:r>
    </w:p>
    <w:p>
      <w:pPr>
        <w:pStyle w:val="Normal"/>
        <w:rPr/>
      </w:pPr>
      <w:r>
        <w:rPr/>
        <w:t>1</w:t>
      </w:r>
      <w:r>
        <w:rPr/>
        <w:t>．</w:t>
      </w:r>
      <w:r>
        <w:rPr/>
        <w:t>Zongshu20160609</w:t>
      </w:r>
      <w:r>
        <w:rPr>
          <w:rFonts w:cs="Segoe UI Emoji" w:ascii="Segoe UI Emoji" w:hAnsi="Segoe UI Emoji"/>
        </w:rPr>
        <w:t xml:space="preserve">  </w:t>
      </w:r>
      <w:r>
        <w:rPr/>
        <w:t>00:48</w:t>
      </w:r>
      <w:r>
        <w:rPr>
          <w:rFonts w:cs="Segoe UI Emoji" w:ascii="Segoe UI Emoji" w:hAnsi="Segoe UI Emoji"/>
        </w:rPr>
        <w:t xml:space="preserve">  </w:t>
      </w:r>
      <w:r>
        <w:rPr/>
        <w:t>嘴不饶人，吃太多海鲜；肠胃、颈椎、腰不好；手脚发麻有中风迹象</w:t>
      </w:r>
    </w:p>
    <w:p>
      <w:pPr>
        <w:pStyle w:val="Normal"/>
        <w:rPr/>
      </w:pPr>
      <w:r>
        <w:rPr>
          <w:b/>
          <w:bCs/>
        </w:rPr>
        <w:t>女听众：</w:t>
      </w:r>
      <w:r>
        <w:rPr/>
        <w:t>师父，我想看一下我的身体状况。我念这个法门有一段时间了。</w:t>
      </w:r>
      <w:r>
        <w:rPr/>
        <w:t>1965</w:t>
      </w:r>
      <w:r>
        <w:rPr/>
        <w:t>年属蛇的，女的。</w:t>
      </w:r>
    </w:p>
    <w:p>
      <w:pPr>
        <w:pStyle w:val="Normal"/>
        <w:rPr/>
      </w:pPr>
      <w:r>
        <w:rPr>
          <w:b/>
          <w:bCs/>
        </w:rPr>
        <w:t>台长答：</w:t>
      </w:r>
      <w:r>
        <w:rPr/>
        <w:t>你的胃不好，肠胃（是是是，我肠道非常不好，胃也不好）我现在看你这地方有积结，也就是说有业障块，你要特别当心（肠胃都有啊？）嗯，应该是肠道这个地方比较麻烦（对对对，我前年一个结节息肉已经拿掉了，便血、便脓。现在比从前好转多了，两年多了）你要记住，你要吃全素啊（我吃三年了。不过师父，我一开始不懂，我发愿吃全素的时候，还叫菩萨允许我吃肉边菜，我觉得我做不到……以为这就是吃全素了。后来我听说这样做不对，就改过来了，改过来我就忏悔）要当心，你颈椎和腰都不好（对对对，腰好疼，每天早晨起床腰背都酸疼酸疼的）这跟你过去生孩子的时候没有注意保养有关系（哦，这样子。师父，我原来身体都不好，我知道好多地方都不好，您看看现在需要多少张小房子？）你有没有念过打胎孩子的小房子？（念过）念几张？（念了大概有</w:t>
      </w:r>
      <w:r>
        <w:rPr/>
        <w:t>100</w:t>
      </w:r>
      <w:r>
        <w:rPr/>
        <w:t>多张吧。一开始我不懂，除了我的名字——谁念的经，用蓝笔，敬赠给谁全是用红笔写的。一开始修的时候我不懂，没人领着修，那个时候想消业障，听同修告诉我心灵法门好，我一看“真好，那就赶紧修吧！”结果都修错了。后来又忏悔，重新修，重新念小房子，给堕胎的孩子大概念了有</w:t>
      </w:r>
      <w:r>
        <w:rPr/>
        <w:t>100</w:t>
      </w:r>
      <w:r>
        <w:rPr/>
        <w:t>多张，将近</w:t>
      </w:r>
      <w:r>
        <w:rPr/>
        <w:t>200</w:t>
      </w:r>
      <w:r>
        <w:rPr/>
        <w:t>张吧。我自己知道是三个流产的）一定要特别当心！现在你们修心当中，因为过去的业障太重，再加上现在有新业，所以很多都会激活，像动手术这种就是激活。所以你千万千万要保持自己的平静，心态要平静，不去贪，然后自己要多运动。我看你身上还有一个灵性，是个女的，眼睛不大，很活跃的。我不知道你妈妈掉过孩子没有，因为有点像你的姐姐、妹妹之类的，过世的（那我不知道了，我知道上面有个哥哥没成）她还有一个，还有一个不知道妹妹还是姐姐死掉了，打胎死的，在你身上（那需要多少张小房子？）这个要</w:t>
      </w:r>
      <w:r>
        <w:rPr/>
        <w:t>45</w:t>
      </w:r>
      <w:r>
        <w:rPr/>
        <w:t>张（写我的要经者对吧？）对，写你的要经者。她经常爬在你身上两个地方，一个是你的肩膀上，你有一个手臂非常的酸痛（左胳膊那儿疼，是的）对，就是这里。还有，她两个脚踩在你腰上，所以你的腰……（是的，右边腰特别疼）就是右面。她是踩在你的腰上，拉住你的左手臂，就是这样。你要赶快把她念掉（我想问一下，我肠道上的业障需要多少张小房子？）肠胃基本上自己平时</w:t>
      </w:r>
      <w:r>
        <w:rPr/>
        <w:t>7</w:t>
      </w:r>
      <w:r>
        <w:rPr/>
        <w:t>张、</w:t>
      </w:r>
      <w:r>
        <w:rPr/>
        <w:t>7</w:t>
      </w:r>
      <w:r>
        <w:rPr/>
        <w:t>张一拨一拨烧。把那个灵性先要念掉，然后自己要保暖肠胃，因为你的肠胃非常怕冷，冷不好（对对对）一冷你马上肚子、胃就不舒服了，痛了（对对对，立马就出来东西，我经常拉裤子里）现在明白了吗？所以我跟你说，你千万千万要当心，这跟你过去……你现在往生咒要多念一点，你现在往生咒一天念几遍？（</w:t>
      </w:r>
      <w:r>
        <w:rPr/>
        <w:t>27</w:t>
      </w:r>
      <w:r>
        <w:rPr/>
        <w:t>遍，有时候</w:t>
      </w:r>
      <w:r>
        <w:rPr/>
        <w:t>49</w:t>
      </w:r>
      <w:r>
        <w:rPr/>
        <w:t>遍）你现在把它固定两个月念</w:t>
      </w:r>
      <w:r>
        <w:rPr/>
        <w:t>49</w:t>
      </w:r>
      <w:r>
        <w:rPr/>
        <w:t>遍，消掉一点业障，好吗？其他没什么大问题。眼睛当心点（您看我左脚外面的侧面，感觉好麻好酸，就是不通的感觉。那个地方有灵性吗？）对。你要记住，你要吃丹参片了。这种情况全部是属于有中风的迹象，左脚发麻，而且你的左手也发麻（是是是，有时也这样）你一定要当心，这要中风。就是血凝度过高，血脉不通，就会慢慢地发麻（我原来查过血，我的血液当中有一样指标不正常，偏低，可能是血色素淡的意思。我记不住学名了）你一定要吃丹参片，一定要听师父的话的。我告诉你，菩萨就是大医王啊！（您看我血液里有问题吗？还有没有业障？）我叫你吃丹参片，就是血液有点小问题。我现在看你是血凝度太高，你过去两个东西还要好好地忏悔，一个是嘴巴——过去嘴巴不饶人，太厉害（对对对）还有就是吃荤的东西太多太多，你这个真的是……（是是是，吃过活的，我原来喜欢吃海鲜。我知道错了）非常不好，现在叫你闻到你都会头发晕，非常臭（是是。小房子除了身上的要经者要</w:t>
      </w:r>
      <w:r>
        <w:rPr/>
        <w:t>45</w:t>
      </w:r>
      <w:r>
        <w:rPr/>
        <w:t>张以外，别的地方需要念多少张小房子？）没什么。一般地，别的地方你就</w:t>
      </w:r>
      <w:r>
        <w:rPr/>
        <w:t>7</w:t>
      </w:r>
      <w:r>
        <w:rPr/>
        <w:t>张、</w:t>
      </w:r>
      <w:r>
        <w:rPr/>
        <w:t>7</w:t>
      </w:r>
      <w:r>
        <w:rPr/>
        <w:t>张念吧。先把这个一拨念掉，好吗？泡泡脚。</w:t>
      </w:r>
    </w:p>
    <w:p>
      <w:pPr>
        <w:pStyle w:val="Normal"/>
        <w:rPr/>
      </w:pPr>
      <w:r>
        <w:rPr/>
      </w:r>
    </w:p>
    <w:p>
      <w:pPr>
        <w:pStyle w:val="Normal"/>
        <w:rPr/>
      </w:pPr>
      <w:r>
        <w:rPr/>
        <w:t>Zongshu20160609</w:t>
      </w:r>
      <w:r>
        <w:rPr>
          <w:rFonts w:cs="Segoe UI Emoji" w:ascii="Segoe UI Emoji" w:hAnsi="Segoe UI Emoji"/>
        </w:rPr>
        <w:t xml:space="preserve">  </w:t>
      </w:r>
      <w:r>
        <w:rPr/>
        <w:t>09:10</w:t>
      </w:r>
      <w:r>
        <w:rPr>
          <w:rFonts w:cs="Segoe UI Emoji" w:ascii="Segoe UI Emoji" w:hAnsi="Segoe UI Emoji"/>
        </w:rPr>
        <w:t xml:space="preserve">  </w:t>
      </w:r>
      <w:r>
        <w:rPr/>
        <w:t>给亡人许愿太多小房子，会背业</w:t>
      </w:r>
    </w:p>
    <w:p>
      <w:pPr>
        <w:pStyle w:val="Normal"/>
        <w:rPr/>
      </w:pPr>
      <w:r>
        <w:rPr>
          <w:b/>
          <w:bCs/>
        </w:rPr>
        <w:t>女听众：</w:t>
      </w:r>
      <w:r>
        <w:rPr/>
        <w:t>前段时间，我梦见我父亲说他两腿肿，要走了，好多人都来看他。我想可能是跟我要小房子，第二天早上爬起来就给他许了</w:t>
      </w:r>
      <w:r>
        <w:rPr/>
        <w:t>300</w:t>
      </w:r>
      <w:r>
        <w:rPr/>
        <w:t>张小房子，我也搞不清什么原因，现在大概念了有</w:t>
      </w:r>
      <w:r>
        <w:rPr/>
        <w:t>100</w:t>
      </w:r>
      <w:r>
        <w:rPr/>
        <w:t>张多一点吧。</w:t>
      </w:r>
    </w:p>
    <w:p>
      <w:pPr>
        <w:pStyle w:val="Normal"/>
        <w:rPr/>
      </w:pPr>
      <w:r>
        <w:rPr>
          <w:b/>
          <w:bCs/>
        </w:rPr>
        <w:t>台长答：</w:t>
      </w:r>
      <w:r>
        <w:rPr/>
        <w:t>你帮他背了，你会帮他背业的（哎哟，我不知道……不懂哎）所以你只能一点点来，你背不起的，你自己都没有好。你帮人家一背的话，他的灵性都来找你了（他已经过世</w:t>
      </w:r>
      <w:r>
        <w:rPr/>
        <w:t>5</w:t>
      </w:r>
      <w:r>
        <w:rPr/>
        <w:t>年了）已经过世</w:t>
      </w:r>
      <w:r>
        <w:rPr/>
        <w:t>5</w:t>
      </w:r>
      <w:r>
        <w:rPr/>
        <w:t>年的话，他如果来找你，那你也用不着给他念</w:t>
      </w:r>
      <w:r>
        <w:rPr/>
        <w:t>300</w:t>
      </w:r>
      <w:r>
        <w:rPr/>
        <w:t>张（我不懂，想把他超度高一点。我就求菩萨，叫他收到小房子往上走）那你也帮他背的，他欠小鬼很多债，他现在死掉不能还，你帮他，一说“我来还</w:t>
      </w:r>
      <w:r>
        <w:rPr/>
        <w:t>300</w:t>
      </w:r>
      <w:r>
        <w:rPr/>
        <w:t>张”，那么那些小鬼不来找你？一找你，你当然就痛啊、那里不舒服了（对对，我是不舒服，肠道那两天特别厉害，老是便水）就是这个道理（那怎么办，师父？）已经许了就慢慢念了，没办法（念完就没事了？）念完就没事了。</w:t>
      </w:r>
    </w:p>
    <w:p>
      <w:pPr>
        <w:pStyle w:val="Normal"/>
        <w:rPr/>
      </w:pPr>
      <w:r>
        <w:rPr/>
      </w:r>
    </w:p>
    <w:p>
      <w:pPr>
        <w:pStyle w:val="Normal"/>
        <w:rPr/>
      </w:pPr>
      <w:r>
        <w:rPr/>
        <w:t>Zongshu20160609</w:t>
      </w:r>
      <w:r>
        <w:rPr>
          <w:rFonts w:cs="Segoe UI Emoji" w:ascii="Segoe UI Emoji" w:hAnsi="Segoe UI Emoji"/>
        </w:rPr>
        <w:t xml:space="preserve">  </w:t>
      </w:r>
      <w:r>
        <w:rPr/>
        <w:t>10:47</w:t>
      </w:r>
      <w:r>
        <w:rPr>
          <w:rFonts w:cs="Segoe UI Emoji" w:ascii="Segoe UI Emoji" w:hAnsi="Segoe UI Emoji"/>
        </w:rPr>
        <w:t xml:space="preserve">  </w:t>
      </w:r>
      <w:r>
        <w:rPr/>
        <w:t>放生只要有一人在钱上不干净，同行的人都会受牵连</w:t>
      </w:r>
    </w:p>
    <w:p>
      <w:pPr>
        <w:pStyle w:val="Normal"/>
        <w:rPr/>
      </w:pPr>
      <w:r>
        <w:rPr>
          <w:b/>
          <w:bCs/>
        </w:rPr>
        <w:t>女听众：</w:t>
      </w:r>
      <w:r>
        <w:rPr/>
        <w:t>师父，两年以前我们几个放生被别人讹上了，告我们，现在官司完了。我想问一下，这个是我自己的业障引起，还是我们三个人的共业？</w:t>
      </w:r>
    </w:p>
    <w:p>
      <w:pPr>
        <w:pStyle w:val="Normal"/>
        <w:rPr/>
      </w:pPr>
      <w:r>
        <w:rPr>
          <w:b/>
          <w:bCs/>
        </w:rPr>
        <w:t>台长答：</w:t>
      </w:r>
      <w:r>
        <w:rPr/>
        <w:t>记住了，你们如果里边有人敛财，那一定倒霉。放生有钱财不干净就叫敛财（当时放生的时候：我买了</w:t>
      </w:r>
      <w:r>
        <w:rPr/>
        <w:t>200</w:t>
      </w:r>
      <w:r>
        <w:rPr/>
        <w:t>多块钱的鱼；有个姐姐买了</w:t>
      </w:r>
      <w:r>
        <w:rPr/>
        <w:t>65</w:t>
      </w:r>
      <w:r>
        <w:rPr/>
        <w:t>块钱的鱼；还有一个姐姐是别人的钱交给她放生，她没买完，剩</w:t>
      </w:r>
      <w:r>
        <w:rPr/>
        <w:t>5</w:t>
      </w:r>
      <w:r>
        <w:rPr/>
        <w:t>块钱也交给我了，叫我一块儿买。我们三个人当时在鱼市上就凑一块儿买，买完后都倒我那个鱼桶里放生去了。一个老头不知道怎么摔的，我们一看没人管了，就打“</w:t>
      </w:r>
      <w:r>
        <w:rPr/>
        <w:t>120</w:t>
      </w:r>
      <w:r>
        <w:rPr>
          <w:rFonts w:cs="宋体;SimSun" w:ascii="宋体;SimSun" w:hAnsi="宋体;SimSun"/>
        </w:rPr>
        <w:t>”</w:t>
      </w:r>
      <w:r>
        <w:rPr/>
        <w:t>把他送到医院里，结果第三天，他女儿讹上我们了。这个事情是我自己的业障，还是我们三个人的共业？）共业了。应该你们里边有人钱财不干净，所以你们就会倒霉，否则不会的，放生的话菩萨保佑，不可能的。我告诉你，你们三个人一定有人不干净了，讲也不要讲，不要跟我讲（我许愿放生</w:t>
      </w:r>
      <w:r>
        <w:rPr/>
        <w:t>10000</w:t>
      </w:r>
      <w:r>
        <w:rPr/>
        <w:t>条鱼，只放了三分之一，大概</w:t>
      </w:r>
      <w:r>
        <w:rPr/>
        <w:t>3000</w:t>
      </w:r>
      <w:r>
        <w:rPr/>
        <w:t>多条鱼的时候，出现这个事儿）慢慢再放。你们一定是跟别人有钱的纠葛了，你们跟我老实一点，好好忏悔，不要讲了（我那两个姐姐她们都是修行人，我感觉这样可能是我自己的业障，还是怎么的，我想问这个事）你们三个人在一起，只要一个人有业障，三个人全部受牵连，就这么简单。你煮一碗鸡蛋，有一个臭鸡蛋，你那两个蛋能吃吗？（是是。打官司我就揽过来，承担过来了）没关系的，这种事情也不算什么太大的事情，就是以后一定要如理如法，干干净净。</w:t>
      </w:r>
    </w:p>
    <w:p>
      <w:pPr>
        <w:pStyle w:val="Normal"/>
        <w:rPr/>
      </w:pPr>
      <w:r>
        <w:rPr/>
      </w:r>
    </w:p>
    <w:p>
      <w:pPr>
        <w:pStyle w:val="Normal"/>
        <w:rPr/>
      </w:pPr>
      <w:r>
        <w:rPr/>
        <w:t>2</w:t>
      </w:r>
      <w:r>
        <w:rPr/>
        <w:t>．</w:t>
      </w:r>
      <w:r>
        <w:rPr/>
        <w:t>Zongshu20160609</w:t>
      </w:r>
      <w:r>
        <w:rPr>
          <w:rFonts w:cs="Segoe UI Emoji" w:ascii="Segoe UI Emoji" w:hAnsi="Segoe UI Emoji"/>
        </w:rPr>
        <w:t xml:space="preserve">  </w:t>
      </w:r>
      <w:r>
        <w:rPr/>
        <w:t>13:58</w:t>
      </w:r>
      <w:r>
        <w:rPr>
          <w:rFonts w:cs="Segoe UI Emoji" w:ascii="Segoe UI Emoji" w:hAnsi="Segoe UI Emoji"/>
        </w:rPr>
        <w:t xml:space="preserve">  </w:t>
      </w:r>
      <w:r>
        <w:rPr/>
        <w:t>杀业和手淫导致生不出孩子，想顺利生子要吃全素</w:t>
      </w:r>
    </w:p>
    <w:p>
      <w:pPr>
        <w:pStyle w:val="Normal"/>
        <w:rPr/>
      </w:pPr>
      <w:r>
        <w:rPr>
          <w:b/>
          <w:bCs/>
        </w:rPr>
        <w:t>女听众：</w:t>
      </w:r>
      <w:r>
        <w:rPr/>
        <w:t>师父，弟子跟您请安！我帮一个老同修问一下，他儿子和媳妇已经结婚好几年了，一直怀不上孩子。请您看一下，他儿子是</w:t>
      </w:r>
      <w:r>
        <w:rPr/>
        <w:t>1983</w:t>
      </w:r>
      <w:r>
        <w:rPr/>
        <w:t>年的猪，媳妇是</w:t>
      </w:r>
      <w:r>
        <w:rPr/>
        <w:t>1986</w:t>
      </w:r>
      <w:r>
        <w:rPr/>
        <w:t>年的虎。他们自己的业障自己背，不让师父背业。</w:t>
      </w:r>
    </w:p>
    <w:p>
      <w:pPr>
        <w:pStyle w:val="Normal"/>
        <w:rPr/>
      </w:pPr>
      <w:r>
        <w:rPr>
          <w:b/>
          <w:bCs/>
        </w:rPr>
        <w:t>台长答：</w:t>
      </w:r>
      <w:r>
        <w:rPr/>
        <w:t>他儿子跟媳妇两个人都有毛病，他的媳妇有一根输卵管不好，男的是精液不足（那他们怎么念经？需要多少张小房子、放生？）这两个孩子至少有一个要吃素，否则生不出孩子，有杀业（嗯。师父，他们一个月之前刚刚怀了一个孩子，不到一个月就在肚子里死胎了）肯定的，他们有杀业，留不住。而且我看到的我就讲，这个男的过去有不好的习惯，就是还没结婚之前有不好的手淫习惯，要叫他忏悔的。因为这些都是过去的事情了，叫他要忏悔就可以（好的。现在他们两个人都信，这个同修还有他爱人都一起念小房子，也都挺精进的）他们要是真的想修的话，我看他们两个人可能都要许愿吃全素。如果许愿吃全素，有两个时间：一个是</w:t>
      </w:r>
      <w:r>
        <w:rPr/>
        <w:t>8</w:t>
      </w:r>
      <w:r>
        <w:rPr/>
        <w:t>月份，有可能；还有一个就是</w:t>
      </w:r>
      <w:r>
        <w:rPr/>
        <w:t>11</w:t>
      </w:r>
      <w:r>
        <w:rPr/>
        <w:t>月份。怀上之后要好好地保胎，就是说一定要吃素，只要吃荤的话就保不住（那您看他们两个需要多少张小房子？这个老同修也很发心，念了很多小房子，也帮助大家）蛮多的，他们两个要一起念的，至少要念</w:t>
      </w:r>
      <w:r>
        <w:rPr/>
        <w:t>570</w:t>
      </w:r>
      <w:r>
        <w:rPr/>
        <w:t>张（好的。那您看放生呢？）放生</w:t>
      </w:r>
      <w:r>
        <w:rPr/>
        <w:t>3200</w:t>
      </w:r>
      <w:r>
        <w:rPr/>
        <w:t>条。</w:t>
      </w:r>
    </w:p>
    <w:p>
      <w:pPr>
        <w:pStyle w:val="Normal"/>
        <w:rPr/>
      </w:pPr>
      <w:r>
        <w:rPr/>
      </w:r>
    </w:p>
    <w:p>
      <w:pPr>
        <w:pStyle w:val="Normal"/>
        <w:rPr/>
      </w:pPr>
      <w:r>
        <w:rPr/>
        <w:t>Zongshu20160609</w:t>
      </w:r>
      <w:r>
        <w:rPr>
          <w:rFonts w:cs="Segoe UI Emoji" w:ascii="Segoe UI Emoji" w:hAnsi="Segoe UI Emoji"/>
        </w:rPr>
        <w:t xml:space="preserve">  </w:t>
      </w:r>
      <w:r>
        <w:rPr/>
        <w:t>16:59</w:t>
      </w:r>
      <w:r>
        <w:rPr>
          <w:rFonts w:cs="Segoe UI Emoji" w:ascii="Segoe UI Emoji" w:hAnsi="Segoe UI Emoji"/>
        </w:rPr>
        <w:t xml:space="preserve">  </w:t>
      </w:r>
      <w:r>
        <w:rPr/>
        <w:t>患肺癌，是过世母亲在拉人；化疗、放疗和动手术的区别</w:t>
      </w:r>
    </w:p>
    <w:p>
      <w:pPr>
        <w:pStyle w:val="Normal"/>
        <w:rPr/>
      </w:pPr>
      <w:r>
        <w:rPr>
          <w:b/>
          <w:bCs/>
        </w:rPr>
        <w:t>女听众：</w:t>
      </w:r>
      <w:r>
        <w:rPr/>
        <w:t>您再看一个</w:t>
      </w:r>
      <w:r>
        <w:rPr/>
        <w:t>1957</w:t>
      </w:r>
      <w:r>
        <w:rPr/>
        <w:t>年的鸡，生了肺癌，没有治疗，一直是用三大法宝来救的。您看一下有没有好转，因为帮他许了大愿，也帮他念了很多小房子，放生也……</w:t>
      </w:r>
    </w:p>
    <w:p>
      <w:pPr>
        <w:pStyle w:val="Normal"/>
        <w:rPr/>
      </w:pPr>
      <w:r>
        <w:rPr>
          <w:b/>
          <w:bCs/>
        </w:rPr>
        <w:t>台长答：</w:t>
      </w:r>
      <w:r>
        <w:rPr/>
        <w:t>他自己相信吗？（他相信，他每天都念观世音菩萨圣号，因为不识字，只许了初一十五吃素，不吃活的东西，还没有完全做到吃素）他是男的女的？（男的）怪不得，麻烦，有一个老太太在拉他（是不是他的母亲？）长脸，眼睛眍进去（是不是个子很高的？）对，个子很高（我梦到过的）头发有点像什么你知道吗？就像蘑菇头一样的（是不是她也挺高的？）对（而且大概</w:t>
      </w:r>
      <w:r>
        <w:rPr/>
        <w:t>60</w:t>
      </w:r>
      <w:r>
        <w:rPr/>
        <w:t>岁不到？）对对对，非常高大（那应该是他母亲）他母亲在拉他走啊（这位老太太需要多少张小房子？）</w:t>
      </w:r>
      <w:r>
        <w:rPr/>
        <w:t>170</w:t>
      </w:r>
      <w:r>
        <w:rPr/>
        <w:t>张（那您看他除了这老太太，还要念多少张小房子？）其他没什么，最主要是老太太在拉他（他一直没有进行治疗，就是有点胸部疼痛、咳嗽，您看他需要中医治疗吗？）赶快治疗，不能不治疗的，他里边有一片黑的，叫他赶快调理调理（赶快中医调理一下是吧？）叫他西医也要去看一看的，但是看西医的话，很快就动手术、搞来搞去了（对对对，西医让他去化疗，还要放疗，还要手术，所以我们就没敢动）要看的，因为他现在的确有这个果了，所以你也不能说有果了不去治，也不好啊，对不对？（对。因为在上海也看过，然后郑州也看过，上海的医生是说直接做手术，郑州那边是要先化疗和放疗，您看哪个方案比较好一点？）当然上海的。因为你化疗、放疗会把好的地方全部化疗、放疗掉的，动手术只是对某一个已经感染的部分做些手术。这个化疗、放疗就等于虽然里面没有切开，但是大面积地放射，会造成它扩散，不好的（对对，他现在还没有扩散，菩萨保佑。师父，您梦里也帮他看过五次图腾了，非常感恩您）叫他赶快动个手术会好的，没关系，死不掉的。</w:t>
      </w:r>
    </w:p>
    <w:p>
      <w:pPr>
        <w:pStyle w:val="Normal"/>
        <w:rPr/>
      </w:pPr>
      <w:r>
        <w:rPr/>
      </w:r>
    </w:p>
    <w:p>
      <w:pPr>
        <w:pStyle w:val="Normal"/>
        <w:rPr/>
      </w:pPr>
      <w:r>
        <w:rPr/>
        <w:t>Zongshu20160609</w:t>
      </w:r>
      <w:r>
        <w:rPr>
          <w:rFonts w:cs="Segoe UI Emoji" w:ascii="Segoe UI Emoji" w:hAnsi="Segoe UI Emoji"/>
        </w:rPr>
        <w:t xml:space="preserve">  </w:t>
      </w:r>
      <w:r>
        <w:rPr/>
        <w:t>20:42</w:t>
      </w:r>
      <w:r>
        <w:rPr>
          <w:rFonts w:cs="Segoe UI Emoji" w:ascii="Segoe UI Emoji" w:hAnsi="Segoe UI Emoji"/>
        </w:rPr>
        <w:t xml:space="preserve">  </w:t>
      </w:r>
      <w:r>
        <w:rPr/>
        <w:t>地基不稳，要垫稳佛台</w:t>
      </w:r>
    </w:p>
    <w:p>
      <w:pPr>
        <w:pStyle w:val="Normal"/>
        <w:rPr/>
      </w:pPr>
      <w:r>
        <w:rPr>
          <w:b/>
          <w:bCs/>
        </w:rPr>
        <w:t>女听众：</w:t>
      </w:r>
      <w:r>
        <w:rPr/>
        <w:t>师父感应一下我的佛台，刚刚换了佛台，气场怎么样？</w:t>
      </w:r>
    </w:p>
    <w:p>
      <w:pPr>
        <w:pStyle w:val="Normal"/>
        <w:rPr/>
      </w:pPr>
      <w:r>
        <w:rPr>
          <w:b/>
          <w:bCs/>
        </w:rPr>
        <w:t>台长答：</w:t>
      </w:r>
      <w:r>
        <w:rPr/>
        <w:t>气场还可以，蛮好的（我们住在高架下边，佛台老是动，因为地基不太稳）把东西垫一下。不大稳为什么不垫？把佛台垫一下就好了（整个房子都在动，因为是在高架下面的地基）那也不管，你也得垫一下，好吧？（好的，房子要经者要念多少张小房子？）念</w:t>
      </w:r>
      <w:r>
        <w:rPr/>
        <w:t>32</w:t>
      </w:r>
      <w:r>
        <w:rPr/>
        <w:t>张。</w:t>
      </w:r>
    </w:p>
    <w:p>
      <w:pPr>
        <w:pStyle w:val="Normal"/>
        <w:rPr/>
      </w:pPr>
      <w:r>
        <w:rPr/>
      </w:r>
    </w:p>
    <w:p>
      <w:pPr>
        <w:pStyle w:val="Normal"/>
        <w:rPr/>
      </w:pPr>
      <w:r>
        <w:rPr/>
        <w:t>3</w:t>
      </w:r>
      <w:r>
        <w:rPr/>
        <w:t>．</w:t>
      </w:r>
      <w:r>
        <w:rPr/>
        <w:t>Zongshu20160609</w:t>
      </w:r>
      <w:r>
        <w:rPr>
          <w:rFonts w:cs="Segoe UI Emoji" w:ascii="Segoe UI Emoji" w:hAnsi="Segoe UI Emoji"/>
        </w:rPr>
        <w:t xml:space="preserve">  </w:t>
      </w:r>
      <w:r>
        <w:rPr/>
        <w:t>21:59</w:t>
      </w:r>
      <w:r>
        <w:rPr>
          <w:rFonts w:cs="Segoe UI Emoji" w:ascii="Segoe UI Emoji" w:hAnsi="Segoe UI Emoji"/>
        </w:rPr>
        <w:t xml:space="preserve">  </w:t>
      </w:r>
      <w:r>
        <w:rPr/>
        <w:t>下腹部胀痛，生理器官有黑气；家里有外国人的灵性</w:t>
      </w:r>
    </w:p>
    <w:p>
      <w:pPr>
        <w:pStyle w:val="Normal"/>
        <w:rPr/>
      </w:pPr>
      <w:r>
        <w:rPr>
          <w:b/>
          <w:bCs/>
        </w:rPr>
        <w:t>女听众：</w:t>
      </w:r>
      <w:r>
        <w:rPr/>
        <w:t>师父好！请师父看一下，</w:t>
      </w:r>
      <w:r>
        <w:rPr/>
        <w:t>1980</w:t>
      </w:r>
      <w:r>
        <w:rPr/>
        <w:t>年属猴的，身上有没有灵性？</w:t>
      </w:r>
    </w:p>
    <w:p>
      <w:pPr>
        <w:pStyle w:val="Normal"/>
        <w:rPr/>
      </w:pPr>
      <w:r>
        <w:rPr>
          <w:b/>
          <w:bCs/>
        </w:rPr>
        <w:t>台长答：</w:t>
      </w:r>
      <w:r>
        <w:rPr/>
        <w:t>有（有几个？）一个，在小肚子上，妇科很不好（妇科啊？这个是男的）男的，那就是小肠气，因为我看到他下腹部这里有黑气。你问问他，他小肠经常有胀痛的（对对对，去照过</w:t>
      </w:r>
      <w:r>
        <w:rPr/>
        <w:t>X</w:t>
      </w:r>
      <w:r>
        <w:rPr/>
        <w:t>光，里面有一粒不知什么东西）看到吗？跟你说的有一粒东西（对）你都没告诉我男的女的，所以师父看……我不管的，我看出来什么方位就直接告诉你了（对，里面真的有一粒东西，医生讲不可以开刀的）他肠子这个地方，就是男生的生殖器这个地方（对对对）叫他特别当心，这个地方已经有黑气了（他要念多少张小房子？他已经念给自己的要经者大概有</w:t>
      </w:r>
      <w:r>
        <w:rPr/>
        <w:t>100</w:t>
      </w:r>
      <w:r>
        <w:rPr/>
        <w:t>多张到</w:t>
      </w:r>
      <w:r>
        <w:rPr/>
        <w:t>200</w:t>
      </w:r>
      <w:r>
        <w:rPr/>
        <w:t>张了）我看看，再念</w:t>
      </w:r>
      <w:r>
        <w:rPr/>
        <w:t>69</w:t>
      </w:r>
      <w:r>
        <w:rPr/>
        <w:t>张，许愿给自己的要经者。还有，他家里有没有挂外国人的油画？（没有挂，只是挂那个山水画）家里还有过其他画吗？孩子房间里？（我们的房间就只有结婚照而已，孩子的房间没有）除了结婚照，其他没有？（没有）他有没有跟人家学过外国话？（没有学过外国话。我们自从修心灵法门，那些八卦、符咒都拿下来了）哦，八卦、符咒，哎……（在几个月前已经拿下来了）因为我看到你们家里还有外国人，像画像一样粘在墙壁上的，赶快念</w:t>
      </w:r>
      <w:r>
        <w:rPr/>
        <w:t>17</w:t>
      </w:r>
      <w:r>
        <w:rPr/>
        <w:t>张小房子给房子的要经者（好的。师父，想问一下，他的小房子质量好吗？）还可以（请问他业障多少？）</w:t>
      </w:r>
      <w:r>
        <w:rPr/>
        <w:t>28%</w:t>
      </w:r>
      <w:r>
        <w:rPr/>
        <w:t>（他的图腾颜色？）图腾颜色偏白的（我们家佛台呢？）还可以。好好磕头念经，因为你还是心比较诚，所以还不错。</w:t>
      </w:r>
    </w:p>
    <w:p>
      <w:pPr>
        <w:pStyle w:val="Normal"/>
        <w:rPr/>
      </w:pPr>
      <w:r>
        <w:rPr/>
      </w:r>
    </w:p>
    <w:p>
      <w:pPr>
        <w:pStyle w:val="Normal"/>
        <w:rPr/>
      </w:pPr>
      <w:r>
        <w:rPr/>
        <w:t>Zongshu20160609</w:t>
      </w:r>
      <w:r>
        <w:rPr>
          <w:rFonts w:cs="Segoe UI Emoji" w:ascii="Segoe UI Emoji" w:hAnsi="Segoe UI Emoji"/>
        </w:rPr>
        <w:t xml:space="preserve">  </w:t>
      </w:r>
      <w:r>
        <w:rPr/>
        <w:t>26:59</w:t>
      </w:r>
      <w:r>
        <w:rPr>
          <w:rFonts w:cs="Segoe UI Emoji" w:ascii="Segoe UI Emoji" w:hAnsi="Segoe UI Emoji"/>
        </w:rPr>
        <w:t xml:space="preserve">  </w:t>
      </w:r>
      <w:r>
        <w:rPr/>
        <w:t>莲花在天上</w:t>
      </w:r>
    </w:p>
    <w:p>
      <w:pPr>
        <w:pStyle w:val="Normal"/>
        <w:rPr/>
      </w:pPr>
      <w:r>
        <w:rPr>
          <w:b/>
          <w:bCs/>
        </w:rPr>
        <w:t>女听众：</w:t>
      </w:r>
      <w:r>
        <w:rPr/>
        <w:t>我们上次有拜师，想请问一下，莲花在天上吗？我们的弟子证号码是</w:t>
      </w:r>
      <w:r>
        <w:rPr/>
        <w:t>19249</w:t>
      </w:r>
      <w:r>
        <w:rPr/>
        <w:t>，还有</w:t>
      </w:r>
      <w:r>
        <w:rPr/>
        <w:t>19247</w:t>
      </w:r>
      <w:r>
        <w:rPr/>
        <w:t>。</w:t>
      </w:r>
    </w:p>
    <w:p>
      <w:pPr>
        <w:pStyle w:val="Normal"/>
        <w:rPr/>
      </w:pPr>
      <w:r>
        <w:rPr>
          <w:b/>
          <w:bCs/>
        </w:rPr>
        <w:t>台长答：</w:t>
      </w:r>
      <w:r>
        <w:rPr/>
        <w:t>都在天上，没下来，两个都在。</w:t>
      </w:r>
    </w:p>
    <w:p>
      <w:pPr>
        <w:pStyle w:val="Normal"/>
        <w:rPr/>
      </w:pPr>
      <w:r>
        <w:rPr/>
      </w:r>
    </w:p>
    <w:p>
      <w:pPr>
        <w:pStyle w:val="Normal"/>
        <w:rPr/>
      </w:pPr>
      <w:r>
        <w:rPr/>
        <w:t>4</w:t>
      </w:r>
      <w:r>
        <w:rPr/>
        <w:t>．</w:t>
      </w:r>
      <w:r>
        <w:rPr/>
        <w:t>Zongshu20160609</w:t>
      </w:r>
      <w:r>
        <w:rPr>
          <w:rFonts w:cs="Segoe UI Emoji" w:ascii="Segoe UI Emoji" w:hAnsi="Segoe UI Emoji"/>
        </w:rPr>
        <w:t xml:space="preserve">  </w:t>
      </w:r>
      <w:r>
        <w:rPr/>
        <w:t>28:27</w:t>
      </w:r>
      <w:r>
        <w:rPr>
          <w:rFonts w:cs="Segoe UI Emoji" w:ascii="Segoe UI Emoji" w:hAnsi="Segoe UI Emoji"/>
        </w:rPr>
        <w:t xml:space="preserve">  </w:t>
      </w:r>
      <w:r>
        <w:rPr/>
        <w:t>追求太多，活得很辛苦，工作要随缘</w:t>
      </w:r>
    </w:p>
    <w:p>
      <w:pPr>
        <w:pStyle w:val="Normal"/>
        <w:rPr/>
      </w:pPr>
      <w:r>
        <w:rPr>
          <w:b/>
          <w:bCs/>
        </w:rPr>
        <w:t>女听众：</w:t>
      </w:r>
      <w:r>
        <w:rPr/>
        <w:t>您好台长！我是</w:t>
      </w:r>
      <w:r>
        <w:rPr/>
        <w:t>1984</w:t>
      </w:r>
      <w:r>
        <w:rPr/>
        <w:t>年属鼠的，请台长看一下，我身上是否有灵性？业障是多少？</w:t>
      </w:r>
    </w:p>
    <w:p>
      <w:pPr>
        <w:pStyle w:val="Normal"/>
        <w:rPr/>
      </w:pPr>
      <w:r>
        <w:rPr>
          <w:b/>
          <w:bCs/>
        </w:rPr>
        <w:t>台长答：</w:t>
      </w:r>
      <w:r>
        <w:rPr/>
        <w:t>你这个小丫头怀才不遇（明白）你这孩子想得太多了，要放下一点，你现在身上的业障很多，有</w:t>
      </w:r>
      <w:r>
        <w:rPr/>
        <w:t>28%</w:t>
      </w:r>
      <w:r>
        <w:rPr/>
        <w:t>的业障。要干净一点，因为你的脑子不干净，太累啊，你活得很辛苦（是）追求的东西少一点。不要去管人家怎么看你，你不要活在人家的眼睛当中、活在人家的嘴巴当中，自己好好地过日子就好了，要什么面子啊？就是因为你长得好看一点，就是因为好像人家都关注你，你才觉得我一定要怎么样，这压力是你自己给自己找的，听得懂吗？（明白，台长开示得对。我现在是重新开始，自己的心还是像以前比较高，现在知道了，应该放下……）放下。心高有什么用啊？这个世界再伟大的人又怎么样？拿破仑比你还伟大呢，现在到哪去了？（嗯，自己愚痴，太愚痴了）对。拼啊拼，拼了一个女强人，最后吃足苦头——男人的苦头、女人的苦头，都是你吃的（谢谢台长开示。那我身上有灵性吗？）身上有一个不像个中国人，但是像个亚洲人，矮矮的男人，有点像日本人。不知道你过去有没有跟日本人接触过，你现在生活在哪里？（我现在是在中东。前两天给台长打通过电话，我就是那个在航空公司工作的女孩子。因为我经常飞，飞机上有很多不同的人，我不知道……）你好好地飞，不要去想得太多，随缘。反正你能度就度，不能度，自己好好念经，你不可能一辈子在飞机上的，要做好下飞机的准备，什么事情都随缘。你只要帮助救度众生，菩萨一定帮你找到份更好的工作（其实上次和台长打完电话之后我就跟菩萨忏悔，台长说得太对了，我是有贪心，修得太不好了）贪、瞋、痴（请台长开示，那我应该做多长时间的准备下飞机？）你再做吧，至少半年以上一年以下，你会碰到一个好的。好好念经了，其他不要问得太多了，身体要好，现在我看你的腰也不行（经常站着，那需要多少张小房子？）小房子要</w:t>
      </w:r>
      <w:r>
        <w:rPr/>
        <w:t>7</w:t>
      </w:r>
      <w:r>
        <w:rPr/>
        <w:t>张、</w:t>
      </w:r>
      <w:r>
        <w:rPr/>
        <w:t>7</w:t>
      </w:r>
      <w:r>
        <w:rPr/>
        <w:t>张一拨一拨好好地念（这个日本人念到多少？）这个人把他念掉要</w:t>
      </w:r>
      <w:r>
        <w:rPr/>
        <w:t>69</w:t>
      </w:r>
      <w:r>
        <w:rPr/>
        <w:t>张，其他没什么（我明年</w:t>
      </w:r>
      <w:r>
        <w:rPr/>
        <w:t>33</w:t>
      </w:r>
      <w:r>
        <w:rPr/>
        <w:t>岁关劫，我今天许了</w:t>
      </w:r>
      <w:r>
        <w:rPr/>
        <w:t>108</w:t>
      </w:r>
      <w:r>
        <w:rPr/>
        <w:t>张，然后</w:t>
      </w:r>
      <w:r>
        <w:rPr/>
        <w:t>21</w:t>
      </w:r>
      <w:r>
        <w:rPr/>
        <w:t>张一拨一拨这样可以吗，到明年？）可以可以，没问题的，不会有事的（放生放多少？）</w:t>
      </w:r>
      <w:r>
        <w:rPr/>
        <w:t>1500</w:t>
      </w:r>
      <w:r>
        <w:rPr/>
        <w:t>条（在</w:t>
      </w:r>
      <w:r>
        <w:rPr/>
        <w:t>33</w:t>
      </w:r>
      <w:r>
        <w:rPr/>
        <w:t>岁之前放完是吗？）对。包你没事（台长，我已经许愿这辈子一个人修心，不结婚，那我没有这个感情债了吧？）你还要念经的，念解结咒，并不是说你许愿了感情债就没了（我现在每天的功课是</w:t>
      </w:r>
      <w:r>
        <w:rPr/>
        <w:t>27</w:t>
      </w:r>
      <w:r>
        <w:rPr/>
        <w:t>遍大悲咒，</w:t>
      </w:r>
      <w:r>
        <w:rPr/>
        <w:t>49</w:t>
      </w:r>
      <w:r>
        <w:rPr/>
        <w:t>遍心经，解结咒其他全是</w:t>
      </w:r>
      <w:r>
        <w:rPr/>
        <w:t>49</w:t>
      </w:r>
      <w:r>
        <w:rPr/>
        <w:t>遍，礼佛大忏悔文是</w:t>
      </w:r>
      <w:r>
        <w:rPr/>
        <w:t>5</w:t>
      </w:r>
      <w:r>
        <w:rPr/>
        <w:t>遍，可以吗？）可以，没什么问题。</w:t>
      </w:r>
    </w:p>
    <w:p>
      <w:pPr>
        <w:pStyle w:val="Normal"/>
        <w:rPr/>
      </w:pPr>
      <w:r>
        <w:rPr/>
      </w:r>
    </w:p>
    <w:p>
      <w:pPr>
        <w:pStyle w:val="Normal"/>
        <w:rPr/>
      </w:pPr>
      <w:r>
        <w:rPr/>
        <w:t>Zongshu20160609</w:t>
      </w:r>
      <w:r>
        <w:rPr>
          <w:rFonts w:cs="Segoe UI Emoji" w:ascii="Segoe UI Emoji" w:hAnsi="Segoe UI Emoji"/>
        </w:rPr>
        <w:t xml:space="preserve">  </w:t>
      </w:r>
      <w:r>
        <w:rPr/>
        <w:t>34:25</w:t>
      </w:r>
      <w:r>
        <w:rPr>
          <w:rFonts w:cs="Segoe UI Emoji" w:ascii="Segoe UI Emoji" w:hAnsi="Segoe UI Emoji"/>
        </w:rPr>
        <w:t xml:space="preserve">  </w:t>
      </w:r>
      <w:r>
        <w:rPr/>
        <w:t>活的吃太多，妇科、乳腺出问题</w:t>
      </w:r>
    </w:p>
    <w:p>
      <w:pPr>
        <w:pStyle w:val="Normal"/>
        <w:rPr/>
      </w:pPr>
      <w:r>
        <w:rPr>
          <w:b/>
          <w:bCs/>
        </w:rPr>
        <w:t>女听众：</w:t>
      </w:r>
      <w:r>
        <w:rPr/>
        <w:t>一个同修是</w:t>
      </w:r>
      <w:r>
        <w:rPr/>
        <w:t>1987</w:t>
      </w:r>
      <w:r>
        <w:rPr/>
        <w:t>年属兔的，是一个小姑娘，问工作，她也是在外地漂的。</w:t>
      </w:r>
    </w:p>
    <w:p>
      <w:pPr>
        <w:pStyle w:val="Normal"/>
        <w:rPr/>
      </w:pPr>
      <w:r>
        <w:rPr>
          <w:b/>
          <w:bCs/>
        </w:rPr>
        <w:t>台长答：</w:t>
      </w:r>
      <w:r>
        <w:rPr/>
        <w:t>不好，她也不大好（那她应该怎么去做？）她要吃全素。她的身体上已经不行了，妇科、乳腺有问题（她的工作老熬夜）你去问她好了，她这个胸部已经很胀痛了，这个很不好的（那她需要念多少张小房子呢？）要保持这个，至少念</w:t>
      </w:r>
      <w:r>
        <w:rPr/>
        <w:t>108</w:t>
      </w:r>
      <w:r>
        <w:rPr/>
        <w:t>张（要放生多少呢？）放生</w:t>
      </w:r>
      <w:r>
        <w:rPr/>
        <w:t>600</w:t>
      </w:r>
      <w:r>
        <w:rPr/>
        <w:t>条鱼。叫她千万不要再吃活的了，她过去活的吃得太厉害了。</w:t>
      </w:r>
    </w:p>
    <w:p>
      <w:pPr>
        <w:pStyle w:val="Normal"/>
        <w:rPr/>
      </w:pPr>
      <w:r>
        <w:rPr/>
      </w:r>
    </w:p>
    <w:p>
      <w:pPr>
        <w:pStyle w:val="Normal"/>
        <w:rPr/>
      </w:pPr>
      <w:r>
        <w:rPr/>
        <w:t>5</w:t>
      </w:r>
      <w:r>
        <w:rPr/>
        <w:t>．</w:t>
      </w:r>
      <w:r>
        <w:rPr/>
        <w:t>Zongshu20160609</w:t>
      </w:r>
      <w:r>
        <w:rPr>
          <w:rFonts w:cs="Segoe UI Emoji" w:ascii="Segoe UI Emoji" w:hAnsi="Segoe UI Emoji"/>
        </w:rPr>
        <w:t xml:space="preserve">  </w:t>
      </w:r>
      <w:r>
        <w:rPr/>
        <w:t>35:42</w:t>
      </w:r>
      <w:r>
        <w:rPr>
          <w:rFonts w:cs="Segoe UI Emoji" w:ascii="Segoe UI Emoji" w:hAnsi="Segoe UI Emoji"/>
        </w:rPr>
        <w:t xml:space="preserve">  </w:t>
      </w:r>
      <w:r>
        <w:rPr/>
        <w:t>焦虑症、血液不好；欠情债，乳房有业障；莲花在，生命有保障</w:t>
      </w:r>
    </w:p>
    <w:p>
      <w:pPr>
        <w:pStyle w:val="Normal"/>
        <w:rPr/>
      </w:pPr>
      <w:r>
        <w:rPr>
          <w:b/>
          <w:bCs/>
        </w:rPr>
        <w:t>女听众：</w:t>
      </w:r>
      <w:r>
        <w:rPr/>
        <w:t>师父，有一个同修是您的弟子，</w:t>
      </w:r>
      <w:r>
        <w:rPr/>
        <w:t>1977</w:t>
      </w:r>
      <w:r>
        <w:rPr/>
        <w:t>年属蛇的，女的。她有点焦虑症，能不能帮她看一下她的身体？她之前因为莲花的问题就一直想不通。</w:t>
      </w:r>
      <w:r>
        <w:rPr/>
        <w:t>18314</w:t>
      </w:r>
      <w:r>
        <w:rPr/>
        <w:t>，马来西亚拜师的，因为解梦说掉下来了，但是她不确定。</w:t>
      </w:r>
    </w:p>
    <w:p>
      <w:pPr>
        <w:pStyle w:val="Normal"/>
        <w:rPr/>
      </w:pPr>
      <w:r>
        <w:rPr>
          <w:b/>
          <w:bCs/>
        </w:rPr>
        <w:t>台长答：</w:t>
      </w:r>
      <w:r>
        <w:rPr/>
        <w:t>没有，没掉下来（她就因为这个一直想不通，就觉得没有希望了，莲花都掉下来）没有（那太好了）她再这样变神经病了（师父，她就是碰到问题会一直钻牛角尖，想不通。看看她身上有没有灵性）有。她现在几岁？（</w:t>
      </w:r>
      <w:r>
        <w:rPr/>
        <w:t>39</w:t>
      </w:r>
      <w:r>
        <w:rPr/>
        <w:t>岁）看到了，一个瘦猴脸男的在她身上（他要几张小房子？）这个人要得很多，</w:t>
      </w:r>
      <w:r>
        <w:rPr/>
        <w:t>67</w:t>
      </w:r>
      <w:r>
        <w:rPr/>
        <w:t>张（师父，能不能看她乳腺这一块？因为她有梦到不是很好，有肿块，还梦到蚂蚁）左乳房出毛病了，已经有业障了，而且里边有业障块了（她是有梦到过）麻烦了（这个是不是跟刚刚那个灵性有关系？）应该有关系。她欠的是情债，她过去应该是欠男人的情债（因为她的外公是血液病走的，之前她梦到蚂蚁……师父，能不能帮她看一下，她之后会不会得血液病？她经常反复地因为这个事情就一直焦虑、忧郁、想不通。我劝了好多次，也没劝通）她的血液里真的有问题，你不要跟她讲，你说没事的，叫她相信观世音菩萨（可是她会听录音……那怎么办？化解的小房子怎么许？）也不是什么大问题，因为她的爷爷没有学心灵法门，也不能念经，也不能许愿吃素，也不能放生。现在她又能许愿，又能放生，又能吃素，那么肯定会好的，这有什么稀奇的？（而且莲花也在）嗯，莲花在就不一样了，莲花在，死不掉的；莲花不在，就不能保证了（太好了。师父，她还要放生多少条鱼？）一共放生大概要</w:t>
      </w:r>
      <w:r>
        <w:rPr/>
        <w:t>5600</w:t>
      </w:r>
      <w:r>
        <w:rPr/>
        <w:t>条，慢慢放，不着急的。</w:t>
      </w:r>
    </w:p>
    <w:p>
      <w:pPr>
        <w:pStyle w:val="Normal"/>
        <w:rPr/>
      </w:pPr>
      <w:r>
        <w:rPr/>
      </w:r>
    </w:p>
    <w:p>
      <w:pPr>
        <w:pStyle w:val="Normal"/>
        <w:rPr/>
      </w:pPr>
      <w:r>
        <w:rPr/>
        <w:t>Zongshu20160609</w:t>
      </w:r>
      <w:r>
        <w:rPr>
          <w:rFonts w:cs="Segoe UI Emoji" w:ascii="Segoe UI Emoji" w:hAnsi="Segoe UI Emoji"/>
        </w:rPr>
        <w:t xml:space="preserve">  </w:t>
      </w:r>
      <w:r>
        <w:rPr/>
        <w:t>40:00</w:t>
      </w:r>
      <w:r>
        <w:rPr>
          <w:rFonts w:cs="Segoe UI Emoji" w:ascii="Segoe UI Emoji" w:hAnsi="Segoe UI Emoji"/>
        </w:rPr>
        <w:t xml:space="preserve">  </w:t>
      </w:r>
      <w:r>
        <w:rPr/>
        <w:t>在感情问题上懈怠、不认真；有关劫</w:t>
      </w:r>
    </w:p>
    <w:p>
      <w:pPr>
        <w:pStyle w:val="Normal"/>
        <w:rPr/>
      </w:pPr>
      <w:r>
        <w:rPr>
          <w:b/>
          <w:bCs/>
        </w:rPr>
        <w:t>女听众：</w:t>
      </w:r>
      <w:r>
        <w:rPr/>
        <w:t>同修是</w:t>
      </w:r>
      <w:r>
        <w:rPr/>
        <w:t>1984</w:t>
      </w:r>
      <w:r>
        <w:rPr/>
        <w:t>年属老鼠的男的，也是您的弟子，看一下他有没有关？同修梦到他非常不好。</w:t>
      </w:r>
    </w:p>
    <w:p>
      <w:pPr>
        <w:pStyle w:val="Normal"/>
        <w:rPr/>
      </w:pPr>
      <w:r>
        <w:rPr>
          <w:b/>
          <w:bCs/>
        </w:rPr>
        <w:t>台长答：</w:t>
      </w:r>
      <w:r>
        <w:rPr/>
        <w:t>对。他现在有点懈怠，尤其是在感情问题上（感情问题上懈怠？）嗯，要特别当心了。（是什么？）就是不认真，对感情问题不认真，花花的，听不懂啊？还要我怎么讲啊？（对不起。师父，他这个关要多少张小房子？）叫他念</w:t>
      </w:r>
      <w:r>
        <w:rPr/>
        <w:t>49</w:t>
      </w:r>
      <w:r>
        <w:rPr/>
        <w:t>张。</w:t>
      </w:r>
    </w:p>
    <w:p>
      <w:pPr>
        <w:pStyle w:val="Normal"/>
        <w:rPr/>
      </w:pPr>
      <w:r>
        <w:rPr/>
      </w:r>
    </w:p>
    <w:p>
      <w:pPr>
        <w:pStyle w:val="Normal"/>
        <w:rPr/>
      </w:pPr>
      <w:r>
        <w:rPr>
          <w:b/>
          <w:bCs/>
        </w:rPr>
        <w:t>台长语：</w:t>
      </w:r>
      <w:r>
        <w:rPr/>
        <w:t>好，听众朋友们，因为时间关系我们节目就只能到这儿结束了，非常感谢听众朋友们收听。今天打不进电话的听众，明天星期五十二点钟还能跟台长在空中沟通。好，广告之后再见。</w:t>
      </w:r>
    </w:p>
    <w:p>
      <w:pPr>
        <w:pStyle w:val="Normal"/>
        <w:rPr/>
      </w:pPr>
      <w:r>
        <w:rPr/>
      </w:r>
    </w:p>
    <w:p>
      <w:pPr>
        <w:pStyle w:val="Heading3"/>
        <w:rPr/>
      </w:pPr>
      <w:r>
        <w:rPr/>
        <w:t>Zongshu20160611</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6</w:t>
      </w:r>
      <w:r>
        <w:rPr/>
        <w:t>月</w:t>
      </w:r>
      <w:r>
        <w:rPr/>
        <w:t>11</w:t>
      </w:r>
      <w:r>
        <w:rPr/>
        <w:t>日，星期六，农历五月初七。好，下面就开始解答听众朋友问题。</w:t>
      </w:r>
    </w:p>
    <w:p>
      <w:pPr>
        <w:pStyle w:val="Normal"/>
        <w:rPr/>
      </w:pPr>
      <w:r>
        <w:rPr/>
      </w:r>
    </w:p>
    <w:p>
      <w:pPr>
        <w:pStyle w:val="Normal"/>
        <w:rPr/>
      </w:pPr>
      <w:r>
        <w:rPr/>
        <w:t>1</w:t>
      </w:r>
      <w:r>
        <w:rPr/>
        <w:t>．</w:t>
      </w:r>
      <w:r>
        <w:rPr/>
        <w:t>Zongshu20160611</w:t>
      </w:r>
      <w:r>
        <w:rPr>
          <w:rFonts w:cs="Segoe UI Emoji" w:ascii="Segoe UI Emoji" w:hAnsi="Segoe UI Emoji"/>
        </w:rPr>
        <w:t xml:space="preserve">  </w:t>
      </w:r>
      <w:r>
        <w:rPr/>
        <w:t>00:53</w:t>
      </w:r>
      <w:r>
        <w:rPr>
          <w:rFonts w:cs="Segoe UI Emoji" w:ascii="Segoe UI Emoji" w:hAnsi="Segoe UI Emoji"/>
        </w:rPr>
        <w:t xml:space="preserve">  </w:t>
      </w:r>
      <w:r>
        <w:rPr/>
        <w:t>婚姻缘分不好，太凶，要好好改毛病</w:t>
      </w:r>
    </w:p>
    <w:p>
      <w:pPr>
        <w:pStyle w:val="Normal"/>
        <w:rPr/>
      </w:pPr>
      <w:r>
        <w:rPr>
          <w:b/>
          <w:bCs/>
        </w:rPr>
        <w:t>女听众：</w:t>
      </w:r>
      <w:r>
        <w:rPr/>
        <w:t>感恩菩萨！感恩师父！我是</w:t>
      </w:r>
      <w:r>
        <w:rPr/>
        <w:t>1987</w:t>
      </w:r>
      <w:r>
        <w:rPr/>
        <w:t>年属兔子的，我想看看我的业障有多少，还有我的身体和事业。</w:t>
      </w:r>
    </w:p>
    <w:p>
      <w:pPr>
        <w:pStyle w:val="Normal"/>
        <w:rPr/>
      </w:pPr>
      <w:r>
        <w:rPr>
          <w:b/>
          <w:bCs/>
        </w:rPr>
        <w:t>台长答：</w:t>
      </w:r>
      <w:r>
        <w:rPr/>
        <w:t>你自己要当心，身体背部不好，腰部不好，泌尿系统不好，还有脾气很急（对，但是学佛之后好多了）很容易得罪人（上周有一位师兄打通图腾电话，帮我问了一下，您说我的乳腺还有妇科不好，让我许愿念</w:t>
      </w:r>
      <w:r>
        <w:rPr/>
        <w:t>108</w:t>
      </w:r>
      <w:r>
        <w:rPr/>
        <w:t>张小房子。我应该怎么祈求？）你就求“观世音菩萨保佑我身体健康”。小丫头，你婚姻上或者交朋友上面要特别谨慎，要当心，不要乱来（台长，我还想让您帮我看看婚姻，因为我现在一直单着，我不知道有没有这个缘分，如果没有的话，我也不太想。学佛时间长了之后，也不是特别想考虑这个婚姻方面了）像你这种人很难唯唯诺诺的，只能找个男人唯唯诺诺（那我还有缘分是吗？）缘分有，吵架啊（那要是吵架的话，我宁愿不要）你不要说你以后婚姻吵架了，你跟人都会吵架。你好好改自己的毛病，消自己的缘分（是是是。台长，我现在已经改很多了，还在继续努力改的过程当中）什么叫“改很多了”？改不好……你说你偷东西，“我好久不偷了，我在改，试图改掉自己不要偷东西，但是我正在努力地改进当中”——你还在偷。听得懂吗？（听懂了，我一定好好改。我错了，请您原谅）嘴巴不要乱讲话，好好地去改毛病。你没有像台长这种人管住你的话，你想想看你听谁的话？（是是是，我就希望台长能多说说我）没出息（因为我已经很久没有打通台长的电话了。自己修得不好，就希望台长能多说说我，多骂骂我）“叽里呱啦，叽里呱啦”，到底你说还是我说？好好改你的毛病了，否则怎么会有婚姻？你过去没谈过啊？（谈过）好了。你谈得成的啊？（没有）你恨不得骑到人家头上了（对不起，我错了）你这一辈子就错在当中吧（对不起，台长，我错了，您原谅我吧）不是我的问题，你自己做人好自为之，以后要懂道理的。我跟你说不能太凶，做什么事情不能太凶，不能太急（我会改）</w:t>
      </w:r>
    </w:p>
    <w:p>
      <w:pPr>
        <w:pStyle w:val="Normal"/>
        <w:rPr/>
      </w:pPr>
      <w:r>
        <w:rPr/>
      </w:r>
    </w:p>
    <w:p>
      <w:pPr>
        <w:pStyle w:val="Normal"/>
        <w:rPr/>
      </w:pPr>
      <w:r>
        <w:rPr/>
        <w:t>Zongshu20160611</w:t>
      </w:r>
      <w:r>
        <w:rPr>
          <w:rFonts w:cs="Segoe UI Emoji" w:ascii="Segoe UI Emoji" w:hAnsi="Segoe UI Emoji"/>
        </w:rPr>
        <w:t xml:space="preserve">  </w:t>
      </w:r>
      <w:r>
        <w:rPr/>
        <w:t>04:56</w:t>
      </w:r>
      <w:r>
        <w:rPr>
          <w:rFonts w:cs="Segoe UI Emoji" w:ascii="Segoe UI Emoji" w:hAnsi="Segoe UI Emoji"/>
        </w:rPr>
        <w:t xml:space="preserve">  </w:t>
      </w:r>
      <w:r>
        <w:rPr/>
        <w:t>经常在工作场所听荤笑话，莲花快掉下来了</w:t>
      </w:r>
    </w:p>
    <w:p>
      <w:pPr>
        <w:pStyle w:val="Normal"/>
        <w:rPr/>
      </w:pPr>
      <w:r>
        <w:rPr>
          <w:b/>
          <w:bCs/>
        </w:rPr>
        <w:t>女听众：</w:t>
      </w:r>
      <w:r>
        <w:rPr/>
        <w:t>台长，想让您看一下我的莲花，号码是</w:t>
      </w:r>
      <w:r>
        <w:rPr/>
        <w:t>13614</w:t>
      </w:r>
      <w:r>
        <w:rPr/>
        <w:t>（你什么时候拜师的？）去年香港。</w:t>
      </w:r>
    </w:p>
    <w:p>
      <w:pPr>
        <w:pStyle w:val="Normal"/>
        <w:rPr/>
      </w:pPr>
      <w:r>
        <w:rPr>
          <w:b/>
          <w:bCs/>
        </w:rPr>
        <w:t>台长答：</w:t>
      </w:r>
      <w:r>
        <w:rPr/>
        <w:t>还有</w:t>
      </w:r>
      <w:r>
        <w:rPr/>
        <w:t>3</w:t>
      </w:r>
      <w:r>
        <w:rPr/>
        <w:t>个月要掉下来了。你赶快许大愿了，否则要掉下来了。你前一阵子已经做了很多不如理不如法的事情了，我已经不能讲了。你已经看了很多不该看的东西了（是不是因为我现在工作环境？我身边的这些同事整天讲黄色笑话，虽然我坐旁边，我不参与，我不听，是不是也会进入我的意识当中？）你不听啊？你听进去了（是这个原因对吗？）对了。你是莲花，很干净的，你听进去了就污染了，污染了你就肮脏了，肮脏你就垃圾了，垃圾你就莲花掉下来了（所以他们现在一提，我一看他们要说话，我就走得远远的，我也不想听）你不是走得远远的，我告诉你，不能有表情，你根本不能往意识当中去。经常在这种环境的话，他们一讲黄色笑话，你就得跑开，没办法，得罪人也得得罪（对，我现在就是这种状况，现在我连跟他们坐在一起我都……）你不要这样。你在电脑上弄个耳机这么罩着，好像在工作一样，不就得了吗？你这样得罪人的，好像你很干净。你干净啊？（我知道了。对不起，我错了，我不想让我的莲花掉下来）很下流了，你已经很肮脏了，我告诉你，我刚刚看你简直就已经不对了。你要记住，黄色笑话对女孩子是很大的一颗炸弹，可以把你炸死的。我告诉你，你很快就不值钱了，一个女人不值钱，就是从自己内心深处黄色开始的（是是是，反正我现在一看他们张嘴，我就赶紧躲得远远的）躲什么啊！买个耳机插在电脑上戴着，也不要去得罪别人（我知道。我现在做的这个是销售工作，没有电脑，所以我就尽量找他们不去的地方坐着，然后到我去销售的时候，他们喊我，我再出来）唉，真的难啊！昨天人家打电话你没听到啊？什么样的人修得好最后上天变成瑞兽？天上为什么有这么多瑞兽？就像你这种，修是拼命地修，最后上天了；因为整天脑子里都是男男女女那种烂事，人间那些烂事，那么上去只能做瑞兽。人家尼姑和尚修得好的，清清静静、干干净净的，最后人家上去做菩萨了（台长，我不想这一世白修，我觉得人间真的是太苦了）知道就好了。现在像你这种人脑子里要想“我只要有一碗饭吃，有一个床睡，我只要不饿死，我就好好地修。我只要好好地修就可以了，其他都不要去想了”（是，我会改，我会像您说的这么去做）你知道为什么观世音菩萨、我们天上的佛陀让人间这么多人修？他就管你一碗饭，管你一个床，就是和尚、尼姑，让他们清修，就这个道理。你想想看这种事情能听吗？就是一头猪，不穿衣服的一条狗、一头牛来跟你讲，你开心吗？没办法，你也是为了生活。那很多事情我告诉你，很多下地狱的人，最后阎王老爷问她：“你为什么要做妓女？”她说：“我没办法，为了生活。”那么下去啦，受刑啦。为什么？生艾滋病，让更多的人生艾滋病，下地狱，阎王老爷都拿你没办法。为什么？他不管你因的，他管你果的。你说“我现在没办法，我这个环境……”那人家好环境没有的？很多有名有地位的人，人家放开自己……我昨天还在讲，印度一个塑料大王突然之间把几亿美金全部捐掉，自己进庙里做和尚去了。人家想开了。你算有多少？你什么都没有，为什么自己还不懂得要怎么洁身自好？有一碗饭吃吃，有个地方睡睡觉，你就应该好好修，就这么简单，听得懂吗？（是，我会的）你不要再发傻了，你再去听这种黄色东西，就害死你了。还做菩萨？不做鬼都蛮好了（嗯，我不会）</w:t>
      </w:r>
    </w:p>
    <w:p>
      <w:pPr>
        <w:pStyle w:val="Normal"/>
        <w:rPr/>
      </w:pPr>
      <w:r>
        <w:rPr/>
      </w:r>
    </w:p>
    <w:p>
      <w:pPr>
        <w:pStyle w:val="Normal"/>
        <w:rPr/>
      </w:pPr>
      <w:r>
        <w:rPr/>
        <w:t>Zongshu20160611</w:t>
      </w:r>
      <w:r>
        <w:rPr>
          <w:rFonts w:cs="Segoe UI Emoji" w:ascii="Segoe UI Emoji" w:hAnsi="Segoe UI Emoji"/>
        </w:rPr>
        <w:t xml:space="preserve">  </w:t>
      </w:r>
      <w:r>
        <w:rPr/>
        <w:t>11:04</w:t>
      </w:r>
      <w:r>
        <w:rPr>
          <w:rFonts w:cs="Segoe UI Emoji" w:ascii="Segoe UI Emoji" w:hAnsi="Segoe UI Emoji"/>
        </w:rPr>
        <w:t xml:space="preserve">  </w:t>
      </w:r>
      <w:r>
        <w:rPr/>
        <w:t>有机会换工作；不要太贪吃</w:t>
      </w:r>
    </w:p>
    <w:p>
      <w:pPr>
        <w:pStyle w:val="Normal"/>
        <w:rPr/>
      </w:pPr>
      <w:r>
        <w:rPr>
          <w:b/>
          <w:bCs/>
        </w:rPr>
        <w:t>女听众：</w:t>
      </w:r>
      <w:r>
        <w:rPr/>
        <w:t>台长，想看一下我的事业。</w:t>
      </w:r>
    </w:p>
    <w:p>
      <w:pPr>
        <w:pStyle w:val="Normal"/>
        <w:rPr/>
      </w:pPr>
      <w:r>
        <w:rPr>
          <w:b/>
          <w:bCs/>
        </w:rPr>
        <w:t>台长答：</w:t>
      </w:r>
      <w:r>
        <w:rPr/>
        <w:t>去找吧，还是有机会的。现在这个地方叫你做销售的话并不是太好，人家主要是看你性格，看你这个样子好像很活泼才要你的。你完全可以找一个</w:t>
      </w:r>
      <w:r>
        <w:rPr/>
        <w:t>office</w:t>
      </w:r>
      <w:r>
        <w:rPr/>
        <w:t>。你有学历吗？（有）好了，有学历去多找找啊（我现在有几个城市可以选择，您帮我看一下。我是在哈尔滨继续工作，还是去大庆，还是去北京？）哈尔滨，两年半当中不要跑（行，我知道。台长，我家的佛台，您帮我看一下）有菩萨来的（那就行）你给我老实一点了，不要吃太多了，你这个女人太贪嘴啊，吃零食，什么都吃（是）脸长得蛮好看，腿那么粗。师父都看见了（台长，您能加持我顺利到达香港吗？我今年想去香港参加法会）可以的，没问题的。</w:t>
      </w:r>
    </w:p>
    <w:p>
      <w:pPr>
        <w:pStyle w:val="Normal"/>
        <w:rPr/>
      </w:pPr>
      <w:r>
        <w:rPr/>
      </w:r>
    </w:p>
    <w:p>
      <w:pPr>
        <w:pStyle w:val="Normal"/>
        <w:rPr/>
      </w:pPr>
      <w:r>
        <w:rPr/>
        <w:t>2</w:t>
      </w:r>
      <w:r>
        <w:rPr/>
        <w:t>．</w:t>
      </w:r>
      <w:r>
        <w:rPr/>
        <w:t>Zongshu20160611</w:t>
      </w:r>
      <w:r>
        <w:rPr>
          <w:rFonts w:cs="Segoe UI Emoji" w:ascii="Segoe UI Emoji" w:hAnsi="Segoe UI Emoji"/>
        </w:rPr>
        <w:t xml:space="preserve">  </w:t>
      </w:r>
      <w:r>
        <w:rPr/>
        <w:t>13:33</w:t>
      </w:r>
      <w:r>
        <w:rPr>
          <w:rFonts w:cs="Segoe UI Emoji" w:ascii="Segoe UI Emoji" w:hAnsi="Segoe UI Emoji"/>
        </w:rPr>
        <w:t xml:space="preserve">  </w:t>
      </w:r>
      <w:r>
        <w:rPr/>
        <w:t>突发脑梗住院，是个大劫；吃全素放生效果好；要多吃丹参片</w:t>
      </w:r>
    </w:p>
    <w:p>
      <w:pPr>
        <w:pStyle w:val="Normal"/>
        <w:rPr/>
      </w:pPr>
      <w:r>
        <w:rPr>
          <w:b/>
          <w:bCs/>
        </w:rPr>
        <w:t>男听众：</w:t>
      </w:r>
      <w:r>
        <w:rPr/>
        <w:t>师父，同修是</w:t>
      </w:r>
      <w:r>
        <w:rPr/>
        <w:t>1951</w:t>
      </w:r>
      <w:r>
        <w:rPr/>
        <w:t>年的兔子，男的，他现在已经住进急诊室了，脑梗。请师父帮他看一下。</w:t>
      </w:r>
    </w:p>
    <w:p>
      <w:pPr>
        <w:pStyle w:val="Normal"/>
        <w:rPr/>
      </w:pPr>
      <w:r>
        <w:rPr>
          <w:b/>
          <w:bCs/>
        </w:rPr>
        <w:t>台长答：</w:t>
      </w:r>
      <w:r>
        <w:rPr/>
        <w:t>应该死不了的，他是个大劫。尽量救他，可以把他弄醒的，但是他以后的手脚都不方便了。脑子可以用的，但是手脚以后很麻烦（他现在已经许愿放生了</w:t>
      </w:r>
      <w:r>
        <w:rPr/>
        <w:t>1</w:t>
      </w:r>
      <w:r>
        <w:rPr/>
        <w:t>万条鱼，请问师父还要放生多少条鱼？）你问他吃全素了没有？没吃全素，放</w:t>
      </w:r>
      <w:r>
        <w:rPr/>
        <w:t>100</w:t>
      </w:r>
      <w:r>
        <w:rPr/>
        <w:t>万条鱼都没有用的（已经许愿吃全素一年了）应该过得了关的。赶快多吃丹参片，一天吃三顿。医生不会讲他的。吃丹参片非常好的。我告诉你，脑梗、脑血栓的人，还有中风的人都要吃这个，这个是仙丹。你去看好了，上海最高级的看高干病房的医生，脑梗都给开这个药的（他之前念的礼佛大忏悔文自存经文现在可以烧吗？）可以烧（一天可以烧几遍？）没问题。心经、大悲咒，白天赶快都给他烧一点吧，不要太多，每天烧一张。</w:t>
      </w:r>
    </w:p>
    <w:p>
      <w:pPr>
        <w:pStyle w:val="Normal"/>
        <w:rPr/>
      </w:pPr>
      <w:r>
        <w:rPr/>
      </w:r>
    </w:p>
    <w:p>
      <w:pPr>
        <w:pStyle w:val="Normal"/>
        <w:rPr/>
      </w:pPr>
      <w:r>
        <w:rPr/>
        <w:t>Zongshu20160611</w:t>
      </w:r>
      <w:r>
        <w:rPr>
          <w:rFonts w:cs="Segoe UI Emoji" w:ascii="Segoe UI Emoji" w:hAnsi="Segoe UI Emoji"/>
        </w:rPr>
        <w:t xml:space="preserve">  </w:t>
      </w:r>
      <w:r>
        <w:rPr/>
        <w:t>17:06</w:t>
      </w:r>
      <w:r>
        <w:rPr>
          <w:rFonts w:cs="Segoe UI Emoji" w:ascii="Segoe UI Emoji" w:hAnsi="Segoe UI Emoji"/>
        </w:rPr>
        <w:t xml:space="preserve">  </w:t>
      </w:r>
      <w:r>
        <w:rPr/>
        <w:t>刚去世的亡人已经超脱六道</w:t>
      </w:r>
    </w:p>
    <w:p>
      <w:pPr>
        <w:pStyle w:val="Normal"/>
        <w:rPr/>
      </w:pPr>
      <w:r>
        <w:rPr>
          <w:b/>
          <w:bCs/>
        </w:rPr>
        <w:t>男听众：</w:t>
      </w:r>
      <w:r>
        <w:rPr/>
        <w:t>请师父看两个亡人，是同修的父亲。一个是黄仁宽，</w:t>
      </w:r>
      <w:r>
        <w:rPr/>
        <w:t>5</w:t>
      </w:r>
      <w:r>
        <w:rPr/>
        <w:t>月</w:t>
      </w:r>
      <w:r>
        <w:rPr/>
        <w:t>27</w:t>
      </w:r>
      <w:r>
        <w:rPr/>
        <w:t>日走的。</w:t>
      </w:r>
    </w:p>
    <w:p>
      <w:pPr>
        <w:pStyle w:val="Normal"/>
        <w:rPr/>
      </w:pPr>
      <w:r>
        <w:rPr>
          <w:b/>
          <w:bCs/>
        </w:rPr>
        <w:t>台长答：</w:t>
      </w:r>
      <w:r>
        <w:rPr/>
        <w:t>怎么找不到？他改过名字吗？（不知道，他说走的时候没有任何征兆，也很少做到梦）看到了。哇，这么高！哎哟，很高！（无色界天吗？）呵呵！（出六道了吗？）已经出六道了（哇！这么好！感恩师父！有一天，师兄晚上</w:t>
      </w:r>
      <w:r>
        <w:rPr/>
        <w:t>11</w:t>
      </w:r>
      <w:r>
        <w:rPr/>
        <w:t>点左右的时候，父亲过来告诉他：“你过来，我告诉你……”然后就醒了）好了，告诉他出六道了（太好了！）</w:t>
      </w:r>
    </w:p>
    <w:p>
      <w:pPr>
        <w:pStyle w:val="Normal"/>
        <w:rPr/>
      </w:pPr>
      <w:r>
        <w:rPr/>
      </w:r>
    </w:p>
    <w:p>
      <w:pPr>
        <w:pStyle w:val="Normal"/>
        <w:rPr/>
      </w:pPr>
      <w:r>
        <w:rPr/>
        <w:t>Zongshu20160611</w:t>
      </w:r>
      <w:r>
        <w:rPr>
          <w:rFonts w:cs="Segoe UI Emoji" w:ascii="Segoe UI Emoji" w:hAnsi="Segoe UI Emoji"/>
        </w:rPr>
        <w:t xml:space="preserve">  </w:t>
      </w:r>
      <w:r>
        <w:rPr/>
        <w:t>19:30</w:t>
      </w:r>
      <w:r>
        <w:rPr>
          <w:rFonts w:cs="Segoe UI Emoji" w:ascii="Segoe UI Emoji" w:hAnsi="Segoe UI Emoji"/>
        </w:rPr>
        <w:t xml:space="preserve">  </w:t>
      </w:r>
      <w:r>
        <w:rPr/>
        <w:t>亡人在欲界天</w:t>
      </w:r>
    </w:p>
    <w:p>
      <w:pPr>
        <w:pStyle w:val="Normal"/>
        <w:rPr/>
      </w:pPr>
      <w:r>
        <w:rPr>
          <w:b/>
          <w:bCs/>
        </w:rPr>
        <w:t>男听众：</w:t>
      </w:r>
      <w:r>
        <w:rPr/>
        <w:t>还有一个亡人，莫炳良，男的，</w:t>
      </w:r>
      <w:r>
        <w:rPr/>
        <w:t>5</w:t>
      </w:r>
      <w:r>
        <w:rPr/>
        <w:t>月</w:t>
      </w:r>
      <w:r>
        <w:rPr/>
        <w:t>29</w:t>
      </w:r>
      <w:r>
        <w:rPr/>
        <w:t>日走的。</w:t>
      </w:r>
    </w:p>
    <w:p>
      <w:pPr>
        <w:pStyle w:val="Normal"/>
        <w:rPr/>
      </w:pPr>
      <w:r>
        <w:rPr>
          <w:b/>
          <w:bCs/>
        </w:rPr>
        <w:t>台长答：</w:t>
      </w:r>
      <w:r>
        <w:rPr/>
        <w:t>欲界天（同修梦到他父亲说要</w:t>
      </w:r>
      <w:r>
        <w:rPr/>
        <w:t>15000</w:t>
      </w:r>
      <w:r>
        <w:rPr/>
        <w:t>块钱做生意，是多少张小房子？）</w:t>
      </w:r>
      <w:r>
        <w:rPr/>
        <w:t>150</w:t>
      </w:r>
      <w:r>
        <w:rPr/>
        <w:t>张（有时间限定吗？）快一点啊，晚一点掉下来了。</w:t>
      </w:r>
    </w:p>
    <w:p>
      <w:pPr>
        <w:pStyle w:val="Normal"/>
        <w:rPr/>
      </w:pPr>
      <w:r>
        <w:rPr/>
      </w:r>
    </w:p>
    <w:p>
      <w:pPr>
        <w:pStyle w:val="Normal"/>
        <w:rPr/>
      </w:pPr>
      <w:r>
        <w:rPr/>
        <w:t>3</w:t>
      </w:r>
      <w:r>
        <w:rPr/>
        <w:t>．</w:t>
      </w:r>
      <w:r>
        <w:rPr/>
        <w:t>Zongshu20160611</w:t>
      </w:r>
      <w:r>
        <w:rPr>
          <w:rFonts w:cs="Segoe UI Emoji" w:ascii="Segoe UI Emoji" w:hAnsi="Segoe UI Emoji"/>
        </w:rPr>
        <w:t xml:space="preserve">  </w:t>
      </w:r>
      <w:r>
        <w:rPr/>
        <w:t>21:32</w:t>
      </w:r>
      <w:r>
        <w:rPr>
          <w:rFonts w:cs="Segoe UI Emoji" w:ascii="Segoe UI Emoji" w:hAnsi="Segoe UI Emoji"/>
        </w:rPr>
        <w:t xml:space="preserve">  </w:t>
      </w:r>
      <w:r>
        <w:rPr/>
        <w:t>妇科有灵性；不吃素皮肤很难好</w:t>
      </w:r>
    </w:p>
    <w:p>
      <w:pPr>
        <w:pStyle w:val="Normal"/>
        <w:rPr/>
      </w:pPr>
      <w:r>
        <w:rPr>
          <w:b/>
          <w:bCs/>
        </w:rPr>
        <w:t>女听众：</w:t>
      </w:r>
      <w:r>
        <w:rPr/>
        <w:t>卢台长，我是</w:t>
      </w:r>
      <w:r>
        <w:rPr/>
        <w:t>1976</w:t>
      </w:r>
      <w:r>
        <w:rPr/>
        <w:t>年属龙的，想看看还需要多少张小房子？</w:t>
      </w:r>
    </w:p>
    <w:p>
      <w:pPr>
        <w:pStyle w:val="Normal"/>
        <w:rPr/>
      </w:pPr>
      <w:r>
        <w:rPr>
          <w:b/>
          <w:bCs/>
        </w:rPr>
        <w:t>台长答：</w:t>
      </w:r>
      <w:r>
        <w:rPr/>
        <w:t>你的妇科这里有个灵性（还没走啊，台长？）说明还没走掉（还要多少张小房子来请他走啊？）你稍微念得好一点好吗？你念得好一点的话</w:t>
      </w:r>
      <w:r>
        <w:rPr/>
        <w:t>38</w:t>
      </w:r>
      <w:r>
        <w:rPr/>
        <w:t>张（好一点就是不要错，慢慢地念）不好的话要</w:t>
      </w:r>
      <w:r>
        <w:rPr/>
        <w:t>46</w:t>
      </w:r>
      <w:r>
        <w:rPr/>
        <w:t>张（</w:t>
      </w:r>
      <w:r>
        <w:rPr/>
        <w:t>OK</w:t>
      </w:r>
      <w:r>
        <w:rPr/>
        <w:t>，我念好一点。台长，我的皮肤很不好，我可以怎么做？）你要记住了：第一，洗完澡之后用</w:t>
      </w:r>
      <w:r>
        <w:rPr/>
        <w:t>lotion</w:t>
      </w:r>
      <w:r>
        <w:rPr/>
        <w:t>，就是一个护肤的东西，它的确对滋润皮肤有好处；第二，你现在吃全素了没有啊？（我初一十五，还有佛的……）好了，不要跟我讲了，你就准备皮肤继续下去吧。这种全是因为你过去吃了太多活的东西了，现在虽然不吃活的，但是你现在根本不够的，就几天（如果我每天念往生净土神咒</w:t>
      </w:r>
      <w:r>
        <w:rPr/>
        <w:t>49</w:t>
      </w:r>
      <w:r>
        <w:rPr/>
        <w:t>遍，可以吗？）没用的。举个简单例子，你这个人过去是强盗，现在你说：“我现在不抢东西了，我不是强盗，我是小偷。”听得懂吗？就这么简单（听得懂。对不起，台长）否则，你身上一直会痒的，我告诉你。</w:t>
      </w:r>
    </w:p>
    <w:p>
      <w:pPr>
        <w:pStyle w:val="Normal"/>
        <w:rPr/>
      </w:pPr>
      <w:r>
        <w:rPr/>
      </w:r>
    </w:p>
    <w:p>
      <w:pPr>
        <w:pStyle w:val="Normal"/>
        <w:rPr/>
      </w:pPr>
      <w:r>
        <w:rPr/>
        <w:t>Zongshu20160611</w:t>
      </w:r>
      <w:r>
        <w:rPr>
          <w:rFonts w:cs="Segoe UI Emoji" w:ascii="Segoe UI Emoji" w:hAnsi="Segoe UI Emoji"/>
        </w:rPr>
        <w:t xml:space="preserve">  </w:t>
      </w:r>
      <w:r>
        <w:rPr/>
        <w:t>24:14</w:t>
      </w:r>
      <w:r>
        <w:rPr>
          <w:rFonts w:cs="Segoe UI Emoji" w:ascii="Segoe UI Emoji" w:hAnsi="Segoe UI Emoji"/>
        </w:rPr>
        <w:t xml:space="preserve">  </w:t>
      </w:r>
      <w:r>
        <w:rPr/>
        <w:t>吃荤太多，气场不好；台长痛惜听众有条件还不许愿吃素</w:t>
      </w:r>
    </w:p>
    <w:p>
      <w:pPr>
        <w:pStyle w:val="Normal"/>
        <w:rPr/>
      </w:pPr>
      <w:r>
        <w:rPr>
          <w:b/>
          <w:bCs/>
        </w:rPr>
        <w:t>女听众：</w:t>
      </w:r>
      <w:r>
        <w:rPr/>
        <w:t>台长，看看我的事业。一月您跟我看了，您说五月或者是六月会有一个机会。现在那个机会还有吗？</w:t>
      </w:r>
    </w:p>
    <w:p>
      <w:pPr>
        <w:pStyle w:val="Normal"/>
        <w:rPr/>
      </w:pPr>
      <w:r>
        <w:rPr>
          <w:b/>
          <w:bCs/>
        </w:rPr>
        <w:t>台长答：</w:t>
      </w:r>
      <w:r>
        <w:rPr/>
        <w:t>去找，</w:t>
      </w:r>
      <w:r>
        <w:rPr/>
        <w:t>6</w:t>
      </w:r>
      <w:r>
        <w:rPr/>
        <w:t>月份还有（我可以怎么做？）你有点小麻烦。你就是吃荤太多，你现在平时吃肉太多，吃荤的东西太多了。你的身上一塌糊涂，气场很不好（我明白）没有办法（我会吃少一点，可以吗？）你现在一个人还是跟你老公两个人？（我一个人）一个人你还不许愿啊？你真的丢死人啊！人家说没办法，老公要吃荤的，那么自己还跟着吃这么几天。你一个人你还不许大愿啊，你真的没出息。你这种人连这么一点点都……你还想要菩萨保佑你工作好、身体好。这个是最基本做人的道理。这种肮脏的东西，臭的肉，你能吃下去啊？猪吃什么长肉的？你吃下去猪肉的话，你身上长的是什么肉啊？你怎么这么没出息的！你就这么点愿力都不愿许。全世界几亿人吃素，你知道吗？（我会的，对不起！对不起观世音菩萨！）这么没出息的，你丢死人了！你嘴巴念出来都是臭的味，你知道吗？（我知道）你知道这种鱼吃下去到了肚子都会发臭。我就清清楚楚告诉你，吃素的人，大便都不臭的（我会改的）</w:t>
      </w:r>
    </w:p>
    <w:p>
      <w:pPr>
        <w:pStyle w:val="Normal"/>
        <w:rPr/>
      </w:pPr>
      <w:r>
        <w:rPr/>
      </w:r>
    </w:p>
    <w:p>
      <w:pPr>
        <w:pStyle w:val="Normal"/>
        <w:rPr/>
      </w:pPr>
      <w:r>
        <w:rPr/>
        <w:t>Zongshu20160611</w:t>
      </w:r>
      <w:r>
        <w:rPr>
          <w:rFonts w:cs="Segoe UI Emoji" w:ascii="Segoe UI Emoji" w:hAnsi="Segoe UI Emoji"/>
        </w:rPr>
        <w:t xml:space="preserve">  </w:t>
      </w:r>
      <w:r>
        <w:rPr/>
        <w:t>26:20</w:t>
      </w:r>
      <w:r>
        <w:rPr>
          <w:rFonts w:cs="Segoe UI Emoji" w:ascii="Segoe UI Emoji" w:hAnsi="Segoe UI Emoji"/>
        </w:rPr>
        <w:t xml:space="preserve">  </w:t>
      </w:r>
      <w:r>
        <w:rPr/>
        <w:t>婚姻中注定被欺负，最好单身</w:t>
      </w:r>
    </w:p>
    <w:p>
      <w:pPr>
        <w:pStyle w:val="Normal"/>
        <w:rPr/>
      </w:pPr>
      <w:r>
        <w:rPr>
          <w:b/>
          <w:bCs/>
        </w:rPr>
        <w:t>女听众：</w:t>
      </w:r>
      <w:r>
        <w:rPr/>
        <w:t>台长，您帮我看</w:t>
      </w:r>
      <w:r>
        <w:rPr/>
        <w:t>1974</w:t>
      </w:r>
      <w:r>
        <w:rPr/>
        <w:t>年属牛的，男的，我跟他的冤结还有缘分。</w:t>
      </w:r>
    </w:p>
    <w:p>
      <w:pPr>
        <w:pStyle w:val="Normal"/>
        <w:rPr/>
      </w:pPr>
      <w:r>
        <w:rPr>
          <w:b/>
          <w:bCs/>
        </w:rPr>
        <w:t>台长答：</w:t>
      </w:r>
      <w:r>
        <w:rPr/>
        <w:t>像你这种人，你任何婚姻，这辈子你注定了就是被人家欺负的。你前几次婚姻也是被人家欺负的（我才有过一次）接下来不是第二次啊？你在第一次之前跟人家谈恋爱不叫一次啊？（就是一次罢了）结婚之前没有谈过恋爱啊？（没有超过一年的）好得不得了的那个，瘦瘦的（但是没有超过一年）不管的，你跟他关系好得不得了。听得懂吗？（听得懂）你这种智慧。人家好过一年以上，人家老老实实的话就没关系；你好过半年，你只要经常跟人家有这种夫妻关系的话，就算一个了。老老实实，如果你不缺钱，像你这种人一个人能够生活，我觉得你最好一个人生活。骨头轻得……你为什么非要去找个人来管你，你为什么非要找个人来骂你，为什么找个人来吵架？我都不知道你为什么？你又不是没有过婚姻？你又不是说不靠男人你活不了的人（明白了，台长）为什么非要找个男人？你记住，很多离了婚的人，你再去找一个男人，连孩子都不喜欢，孩子都看不起你啊！然后看见自己老公对孩子不好，后面这个后爹来了，你说孩子……自己怕——又想帮又不想帮的，这种感觉，这种</w:t>
      </w:r>
      <w:r>
        <w:rPr/>
        <w:t>feel</w:t>
      </w:r>
      <w:r>
        <w:rPr/>
        <w:t>你怎么不知道的？你都不懂的？你一个人自由不要，非要去找个人来管你啊？唉，我都不知道你怎么想的！</w:t>
      </w:r>
    </w:p>
    <w:p>
      <w:pPr>
        <w:pStyle w:val="Normal"/>
        <w:rPr/>
      </w:pPr>
      <w:r>
        <w:rPr/>
      </w:r>
    </w:p>
    <w:p>
      <w:pPr>
        <w:pStyle w:val="Normal"/>
        <w:rPr/>
      </w:pPr>
      <w:r>
        <w:rPr/>
        <w:t>Zongshu20160611</w:t>
      </w:r>
      <w:r>
        <w:rPr>
          <w:rFonts w:cs="Segoe UI Emoji" w:ascii="Segoe UI Emoji" w:hAnsi="Segoe UI Emoji"/>
        </w:rPr>
        <w:t xml:space="preserve">  </w:t>
      </w:r>
      <w:r>
        <w:rPr/>
        <w:t>29:10</w:t>
      </w:r>
      <w:r>
        <w:rPr>
          <w:rFonts w:cs="Segoe UI Emoji" w:ascii="Segoe UI Emoji" w:hAnsi="Segoe UI Emoji"/>
        </w:rPr>
        <w:t xml:space="preserve">  </w:t>
      </w:r>
      <w:r>
        <w:rPr/>
        <w:t>孩子没灵性，很光明、很干净</w:t>
      </w:r>
    </w:p>
    <w:p>
      <w:pPr>
        <w:pStyle w:val="Normal"/>
        <w:rPr/>
      </w:pPr>
      <w:r>
        <w:rPr>
          <w:b/>
          <w:bCs/>
        </w:rPr>
        <w:t>女听众：</w:t>
      </w:r>
      <w:r>
        <w:rPr/>
        <w:t>帮我看看小孩身上有没有灵性？需要多少张小房子？</w:t>
      </w:r>
      <w:r>
        <w:rPr/>
        <w:t>2009</w:t>
      </w:r>
      <w:r>
        <w:rPr/>
        <w:t>年属牛。</w:t>
      </w:r>
    </w:p>
    <w:p>
      <w:pPr>
        <w:pStyle w:val="Normal"/>
        <w:rPr/>
      </w:pPr>
      <w:r>
        <w:rPr>
          <w:b/>
          <w:bCs/>
        </w:rPr>
        <w:t>台长答：</w:t>
      </w:r>
      <w:r>
        <w:rPr/>
        <w:t>孩子这么小，自己好好带带就好了。澳大利亚有</w:t>
      </w:r>
      <w:r>
        <w:rPr/>
        <w:t>30</w:t>
      </w:r>
      <w:r>
        <w:rPr/>
        <w:t>万单身呢。孩子蛮好的，没灵性。很光明，这孩子挺干净的，挺好的（我还需要每个星期帮他念小房子吗？）不要，给他多念心经就可以了（我一天给他念</w:t>
      </w:r>
      <w:r>
        <w:rPr/>
        <w:t>9</w:t>
      </w:r>
      <w:r>
        <w:rPr/>
        <w:t>遍心经，够不够？）够了（谢谢卢台长，谢谢您！我会忏悔）好好忏悔！</w:t>
      </w:r>
    </w:p>
    <w:p>
      <w:pPr>
        <w:pStyle w:val="Normal"/>
        <w:rPr/>
      </w:pPr>
      <w:r>
        <w:rPr/>
      </w:r>
    </w:p>
    <w:p>
      <w:pPr>
        <w:pStyle w:val="Normal"/>
        <w:rPr/>
      </w:pPr>
      <w:r>
        <w:rPr/>
        <w:t>4</w:t>
      </w:r>
      <w:r>
        <w:rPr/>
        <w:t>．</w:t>
      </w:r>
      <w:r>
        <w:rPr/>
        <w:t>Zongshu20160611</w:t>
      </w:r>
      <w:r>
        <w:rPr>
          <w:rFonts w:cs="Segoe UI Emoji" w:ascii="Segoe UI Emoji" w:hAnsi="Segoe UI Emoji"/>
        </w:rPr>
        <w:t xml:space="preserve">  </w:t>
      </w:r>
      <w:r>
        <w:rPr/>
        <w:t>30:50</w:t>
      </w:r>
      <w:r>
        <w:rPr>
          <w:rFonts w:cs="Segoe UI Emoji" w:ascii="Segoe UI Emoji" w:hAnsi="Segoe UI Emoji"/>
        </w:rPr>
        <w:t xml:space="preserve">  </w:t>
      </w:r>
      <w:r>
        <w:rPr/>
        <w:t>心脏、肺、肾脏都不好；男女之事要管住，做负能量的事情会让心脏超负荷</w:t>
      </w:r>
    </w:p>
    <w:p>
      <w:pPr>
        <w:pStyle w:val="Normal"/>
        <w:rPr/>
      </w:pPr>
      <w:r>
        <w:rPr>
          <w:b/>
          <w:bCs/>
        </w:rPr>
        <w:t>男听众：</w:t>
      </w:r>
      <w:r>
        <w:rPr/>
        <w:t>弟子给恩师台长请安！师父，看一个</w:t>
      </w:r>
      <w:r>
        <w:rPr/>
        <w:t>1987</w:t>
      </w:r>
      <w:r>
        <w:rPr/>
        <w:t>年的兔子，男的，心脏不好。这个男孩子刚学佛，已经许愿吃全素了。</w:t>
      </w:r>
    </w:p>
    <w:p>
      <w:pPr>
        <w:pStyle w:val="Normal"/>
        <w:rPr/>
      </w:pPr>
      <w:r>
        <w:rPr>
          <w:b/>
          <w:bCs/>
        </w:rPr>
        <w:t>台长答：</w:t>
      </w:r>
      <w:r>
        <w:rPr/>
        <w:t>几岁？（今年是</w:t>
      </w:r>
      <w:r>
        <w:rPr/>
        <w:t>29</w:t>
      </w:r>
      <w:r>
        <w:rPr/>
        <w:t>岁）你看这么小心脏就不好（对对，他以前也是做了很多的错事）心脏有灵性，左胸的上面一个灵性跑来跑去。第一，叫他吃丹参片；第二，叫他心情不要激动（好的。他想师父点点他）很简单，男女的事情管住，这是第一个；第二个，做什么事情，做坏事、负能量事情的时候心跳得很快，所以他的心脏会超负荷，才会产生胸闷气急；他的肺叶也不好，肺的叶片也不好，所以他的呼吸比较短促；还有小便不好，肾脏不好（师父，您说的这些是不是他今世所做的那些错事造成的？）对了（他真的是要好好地忏悔）嗯，忏悔。我今天还看了一个电影明星，老去跟人家这个女的、那个女的……我看他很可惜，他是天上一个护法，上不去了，很麻烦的（这些人不学佛，做了多少错事啊！）完了，你知道他修多少世啊……不讲了。</w:t>
      </w:r>
    </w:p>
    <w:p>
      <w:pPr>
        <w:pStyle w:val="Normal"/>
        <w:rPr/>
      </w:pPr>
      <w:r>
        <w:rPr/>
      </w:r>
    </w:p>
    <w:p>
      <w:pPr>
        <w:pStyle w:val="Normal"/>
        <w:rPr/>
      </w:pPr>
      <w:r>
        <w:rPr/>
        <w:t>Zongshu20160611</w:t>
      </w:r>
      <w:r>
        <w:rPr>
          <w:rFonts w:cs="Segoe UI Emoji" w:ascii="Segoe UI Emoji" w:hAnsi="Segoe UI Emoji"/>
        </w:rPr>
        <w:t xml:space="preserve">  </w:t>
      </w:r>
      <w:r>
        <w:rPr/>
        <w:t>33:53</w:t>
      </w:r>
      <w:r>
        <w:rPr>
          <w:rFonts w:cs="Segoe UI Emoji" w:ascii="Segoe UI Emoji" w:hAnsi="Segoe UI Emoji"/>
        </w:rPr>
        <w:t xml:space="preserve">  </w:t>
      </w:r>
      <w:r>
        <w:rPr/>
        <w:t>求子求来讨债的儿子，闹得家里天翻地覆</w:t>
      </w:r>
    </w:p>
    <w:p>
      <w:pPr>
        <w:pStyle w:val="Normal"/>
        <w:rPr/>
      </w:pPr>
      <w:r>
        <w:rPr>
          <w:b/>
          <w:bCs/>
        </w:rPr>
        <w:t>男听众：</w:t>
      </w:r>
      <w:r>
        <w:rPr/>
        <w:t>师父，您再看一个</w:t>
      </w:r>
      <w:r>
        <w:rPr/>
        <w:t>1979</w:t>
      </w:r>
      <w:r>
        <w:rPr/>
        <w:t>年的羊，男的，他把家里搞得天翻地覆了，您给他指点指点吧。他全家修，就他出现这个样。</w:t>
      </w:r>
    </w:p>
    <w:p>
      <w:pPr>
        <w:pStyle w:val="Normal"/>
        <w:rPr/>
      </w:pPr>
      <w:r>
        <w:rPr>
          <w:b/>
          <w:bCs/>
        </w:rPr>
        <w:t>台长答：</w:t>
      </w:r>
      <w:r>
        <w:rPr/>
        <w:t>身上有灵性（多少张小房子呢？）先要解决他身上的灵性之后家里才会太平，</w:t>
      </w:r>
      <w:r>
        <w:rPr/>
        <w:t>69</w:t>
      </w:r>
      <w:r>
        <w:rPr/>
        <w:t>张，家里全部都要帮他念，家里所有的人上辈子都有欠他的（师父，您说得太对了，这个男的就是父母求来的）哎哟，全部都有问题（真的是，父母和亲人都给他钱，就给他花没了，就是这样）讨债的，很简单了（家里给他放多少条鱼呢？）先放</w:t>
      </w:r>
      <w:r>
        <w:rPr/>
        <w:t>2800</w:t>
      </w:r>
      <w:r>
        <w:rPr/>
        <w:t>条。</w:t>
      </w:r>
    </w:p>
    <w:p>
      <w:pPr>
        <w:pStyle w:val="Normal"/>
        <w:rPr/>
      </w:pPr>
      <w:r>
        <w:rPr/>
      </w:r>
    </w:p>
    <w:p>
      <w:pPr>
        <w:pStyle w:val="Normal"/>
        <w:rPr/>
      </w:pPr>
      <w:r>
        <w:rPr/>
        <w:t>Zongshu20160611</w:t>
      </w:r>
      <w:r>
        <w:rPr>
          <w:rFonts w:cs="Segoe UI Emoji" w:ascii="Segoe UI Emoji" w:hAnsi="Segoe UI Emoji"/>
        </w:rPr>
        <w:t xml:space="preserve">  </w:t>
      </w:r>
      <w:r>
        <w:rPr/>
        <w:t>35:27</w:t>
      </w:r>
      <w:r>
        <w:rPr>
          <w:rFonts w:cs="Segoe UI Emoji" w:ascii="Segoe UI Emoji" w:hAnsi="Segoe UI Emoji"/>
        </w:rPr>
        <w:t xml:space="preserve">  </w:t>
      </w:r>
      <w:r>
        <w:rPr/>
        <w:t>亡人在阿修罗道</w:t>
      </w:r>
    </w:p>
    <w:p>
      <w:pPr>
        <w:pStyle w:val="Normal"/>
        <w:rPr/>
      </w:pPr>
      <w:r>
        <w:rPr>
          <w:b/>
          <w:bCs/>
        </w:rPr>
        <w:t>男听众：</w:t>
      </w:r>
      <w:r>
        <w:rPr/>
        <w:t>师父，您再看一个亡人，叫宋月仙，女的，</w:t>
      </w:r>
      <w:r>
        <w:rPr/>
        <w:t>2010</w:t>
      </w:r>
      <w:r>
        <w:rPr/>
        <w:t>年走的，她现在在哪里？给她念了很多小房子了。</w:t>
      </w:r>
    </w:p>
    <w:p>
      <w:pPr>
        <w:pStyle w:val="Normal"/>
        <w:rPr/>
      </w:pPr>
      <w:r>
        <w:rPr>
          <w:b/>
          <w:bCs/>
        </w:rPr>
        <w:t>台长答：</w:t>
      </w:r>
      <w:r>
        <w:rPr/>
        <w:t>阿修罗道（还需要给她念吗？）还需要</w:t>
      </w:r>
      <w:r>
        <w:rPr/>
        <w:t>86</w:t>
      </w:r>
      <w:r>
        <w:rPr/>
        <w:t>张。</w:t>
      </w:r>
    </w:p>
    <w:p>
      <w:pPr>
        <w:pStyle w:val="Normal"/>
        <w:rPr/>
      </w:pPr>
      <w:r>
        <w:rPr/>
      </w:r>
    </w:p>
    <w:p>
      <w:pPr>
        <w:pStyle w:val="Normal"/>
        <w:rPr/>
      </w:pPr>
      <w:r>
        <w:rPr/>
        <w:t>5</w:t>
      </w:r>
      <w:r>
        <w:rPr/>
        <w:t>．</w:t>
      </w:r>
      <w:r>
        <w:rPr/>
        <w:t>Zongshu20160611</w:t>
      </w:r>
      <w:r>
        <w:rPr>
          <w:rFonts w:cs="Segoe UI Emoji" w:ascii="Segoe UI Emoji" w:hAnsi="Segoe UI Emoji"/>
        </w:rPr>
        <w:t xml:space="preserve">  </w:t>
      </w:r>
      <w:r>
        <w:rPr/>
        <w:t>36:45</w:t>
      </w:r>
      <w:r>
        <w:rPr>
          <w:rFonts w:cs="Segoe UI Emoji" w:ascii="Segoe UI Emoji" w:hAnsi="Segoe UI Emoji"/>
        </w:rPr>
        <w:t xml:space="preserve">  </w:t>
      </w:r>
      <w:r>
        <w:rPr/>
        <w:t>孩子淋巴长东西；平时自私不助人，遇事难有人相助；参加法会的益处</w:t>
      </w:r>
    </w:p>
    <w:p>
      <w:pPr>
        <w:pStyle w:val="Normal"/>
        <w:rPr/>
      </w:pPr>
      <w:r>
        <w:rPr>
          <w:b/>
          <w:bCs/>
        </w:rPr>
        <w:t>女听众：</w:t>
      </w:r>
      <w:r>
        <w:rPr/>
        <w:t>感恩师父！感恩菩萨！请师父帮我看一下我儿子，</w:t>
      </w:r>
      <w:r>
        <w:rPr/>
        <w:t>2001</w:t>
      </w:r>
      <w:r>
        <w:rPr/>
        <w:t>年属蛇的，想看他的身体健康问题。</w:t>
      </w:r>
    </w:p>
    <w:p>
      <w:pPr>
        <w:pStyle w:val="Normal"/>
        <w:rPr/>
      </w:pPr>
      <w:r>
        <w:rPr>
          <w:b/>
          <w:bCs/>
        </w:rPr>
        <w:t>台长答：</w:t>
      </w:r>
      <w:r>
        <w:rPr/>
        <w:t>儿子身体不好（是，现在他身体真的很不好）虚得不得了，肠胃不好，脑子也不好（脑子怎么不好呢？）整天跟你犟头倔脑，整天不理你们，整天自己闭在房间里边（是是是）这还叫好啊？还要给他拼命吃活的，过去给他吃太多活的东西了（以前不懂，又不知道，以为可以给孩子补身体）过去不懂法律，抢人家东西，偷人家东西，最后被抓起来了，到了监狱里边都说：“我不懂啊！”（是是。师父，我现在知道了，我已经吃全素。可是孩子他爸也不吃素的，时不时背着我买点东西回来吃，我真的……）你要当心的。所以这种事情都是他自己造业，等到他背着你做什么事情的时候，以后也是慢慢地背着你，慢慢地身体不好，就这么简单了（不过，他现在身体已经不好了）看见了吗？你去吃好了，到底是补身体还是害自己身体，一听就明白了（师父，我这孩子现在是淋巴出了问题，已经去医院检查过，医生是让我们做化疗，还要做手术）我看看，这么小的孩子。哎哟，左面淋巴长东西了（师父，您能帮我说得详细一点吗？）在淋巴左面的下面，靠下的位置（是在脖子上对不对？）对，靠下面那些地方有一大片黑的（师父，现在还有一大片黑的吗？我已经帮他念了一些小房子，因为我许愿要念</w:t>
      </w:r>
      <w:r>
        <w:rPr/>
        <w:t>800</w:t>
      </w:r>
      <w:r>
        <w:rPr/>
        <w:t>多张小房子，现在才念了</w:t>
      </w:r>
      <w:r>
        <w:rPr/>
        <w:t>200</w:t>
      </w:r>
      <w:r>
        <w:rPr/>
        <w:t>张不到，而且他已经做过手术了）不好，现在血肉模糊，我看里边黑气重重。你赶快把小房子念掉，否则的话这个灵性还会找其他麻烦的（现在他已经做了手术，化疗也做了，医生说要做放疗，我不想给他做。师父，您说要做吗？）我不知道。你念得这么慢，赶快抓紧了。你老公……这就是你们家里的灾难，老公不相信，有什么办法？一个人机缘不成熟，那就出事了。你一个人念，你能念几张？平时又不帮人，心灵法门要靠大家帮忙的。你看新加坡那个女孩子多少人帮她念！念了</w:t>
      </w:r>
      <w:r>
        <w:rPr/>
        <w:t>2000</w:t>
      </w:r>
      <w:r>
        <w:rPr/>
        <w:t>张啊！你们要记住了，平时从来不知道帮助别人的，到时候叫人家给你小房子，谁给你啊？没有缘分。像你老公这么自私的人，你也是，真的，现在家里有难了谁帮你？我跟你说的都是实话，缘分不足的人，家里就出大事，死了也就没办法（那现在像我孩子这样的话……）我没有办法。你问台长，台长只能告诉你，灵性在身上还没有走；怎么解决灵性问题？——念小房子；小房子怎么多一点？你自己去想办法（现在就是抓紧狂念对吗？）对，而且要许大愿。你吃全素了吗？（我吃全素，孩子没有）孩子现在还不吃全素，那么这种人受苦就活该了，没办法。一点，这就是你自己没教育好。现在为什么这么多人拖儿带女地到法会现场来看台长？你以为人家傻啊？人家花一点机票钱，孩子脑子纠正过来，回去对爸爸妈妈孝顺得不得了，懂中国传统文化、孝顺。看了这么多人都这么孝顺、这么规矩，孩子回去会触动的。人家傻？你就拼命地让孩子读书啊、好啊，好了，生这种恶病了，这么小就去化疗、放疗，你不是害死他？痛死啊，从小吃苦。你想想看，你叫他坐坐飞机去看看法会，有什么苦吃？“哎哟，他要读书啊……”（师父，我们</w:t>
      </w:r>
      <w:r>
        <w:rPr/>
        <w:t>7</w:t>
      </w:r>
      <w:r>
        <w:rPr/>
        <w:t>月份到香港）那是现在。你这个果要让他没有爆发之前……（是是是，我懂了，师父）你现在求观世音菩萨保佑，如果菩萨晚上出现，或者你求到师父法身给你晚上看看也好。唉，你们这些人啊……（师父，我现在给他许的是</w:t>
      </w:r>
      <w:r>
        <w:rPr/>
        <w:t>800</w:t>
      </w:r>
      <w:r>
        <w:rPr/>
        <w:t>多张小房子，够吗？）念完，念完够了（那么放生呢？我给他许了</w:t>
      </w:r>
      <w:r>
        <w:rPr/>
        <w:t>1</w:t>
      </w:r>
      <w:r>
        <w:rPr/>
        <w:t>万条鱼）</w:t>
      </w:r>
      <w:r>
        <w:rPr/>
        <w:t>4000</w:t>
      </w:r>
      <w:r>
        <w:rPr/>
        <w:t>就够了（现在放了</w:t>
      </w:r>
      <w:r>
        <w:rPr/>
        <w:t>6000</w:t>
      </w:r>
      <w:r>
        <w:rPr/>
        <w:t>来条）再放</w:t>
      </w:r>
      <w:r>
        <w:rPr/>
        <w:t>4000</w:t>
      </w:r>
      <w:r>
        <w:rPr/>
        <w:t>条（嗯，差不多）好了，你看见了吧，会错的？</w:t>
      </w:r>
    </w:p>
    <w:p>
      <w:pPr>
        <w:pStyle w:val="Normal"/>
        <w:rPr/>
      </w:pPr>
      <w:r>
        <w:rPr/>
      </w:r>
    </w:p>
    <w:p>
      <w:pPr>
        <w:pStyle w:val="Normal"/>
        <w:rPr/>
      </w:pPr>
      <w:r>
        <w:rPr/>
        <w:t>Zongshu20160611</w:t>
      </w:r>
      <w:r>
        <w:rPr>
          <w:rFonts w:cs="Segoe UI Emoji" w:ascii="Segoe UI Emoji" w:hAnsi="Segoe UI Emoji"/>
        </w:rPr>
        <w:t xml:space="preserve">  </w:t>
      </w:r>
      <w:r>
        <w:rPr/>
        <w:t>43:23</w:t>
      </w:r>
      <w:r>
        <w:rPr>
          <w:rFonts w:cs="Segoe UI Emoji" w:ascii="Segoe UI Emoji" w:hAnsi="Segoe UI Emoji"/>
        </w:rPr>
        <w:t xml:space="preserve">  </w:t>
      </w:r>
      <w:r>
        <w:rPr/>
        <w:t>念经不精进；腰腿不好；若继续吃荤，乳腺上长东西会恶化</w:t>
      </w:r>
    </w:p>
    <w:p>
      <w:pPr>
        <w:pStyle w:val="Normal"/>
        <w:rPr/>
      </w:pPr>
      <w:r>
        <w:rPr>
          <w:b/>
          <w:bCs/>
        </w:rPr>
        <w:t>女听众：</w:t>
      </w:r>
      <w:r>
        <w:rPr/>
        <w:t>师父，我妈妈是</w:t>
      </w:r>
      <w:r>
        <w:rPr/>
        <w:t>1955</w:t>
      </w:r>
      <w:r>
        <w:rPr/>
        <w:t>年属羊的，想看看她的身体。</w:t>
      </w:r>
    </w:p>
    <w:p>
      <w:pPr>
        <w:pStyle w:val="Normal"/>
        <w:rPr/>
      </w:pPr>
      <w:r>
        <w:rPr>
          <w:b/>
          <w:bCs/>
        </w:rPr>
        <w:t>台长答：</w:t>
      </w:r>
      <w:r>
        <w:rPr/>
        <w:t>也不好，腰这里直都直不起来了，腿……很多的麻烦。你一个人能救几个人啊？叫你妈妈念经（我妈妈念是念，但是她就不精进，念念又放下）对了，还吃荤的。你现在的心情就跟我的心情一样，台长劝很多人吃素、学佛、念经，很多人就是不听。你现在觉得无奈了吧？你家里人你都度不了。台长的无奈是全世界有很多人就是不听我的话，不好好修心。好好念经吧（师父，帮我妈妈能不能说得清楚一点？因为她现在乳腺上面长东西了，劝她做手术她也不愿意做。但是我就怕她会继续恶化）不会，她要是再吃荤的就会。回去明确告诉她，再吃荤的就会了。好好念经。</w:t>
      </w:r>
    </w:p>
    <w:p>
      <w:pPr>
        <w:pStyle w:val="Normal"/>
        <w:rPr/>
      </w:pPr>
      <w:r>
        <w:rPr/>
      </w:r>
    </w:p>
    <w:p>
      <w:pPr>
        <w:pStyle w:val="Normal"/>
        <w:rPr/>
      </w:pPr>
      <w:r>
        <w:rPr/>
        <w:t>6</w:t>
      </w:r>
      <w:r>
        <w:rPr/>
        <w:t>．</w:t>
      </w:r>
      <w:r>
        <w:rPr/>
        <w:t>Zongshu20160611</w:t>
      </w:r>
      <w:r>
        <w:rPr>
          <w:rFonts w:cs="Segoe UI Emoji" w:ascii="Segoe UI Emoji" w:hAnsi="Segoe UI Emoji"/>
        </w:rPr>
        <w:t xml:space="preserve">  </w:t>
      </w:r>
      <w:r>
        <w:rPr/>
        <w:t>45:43</w:t>
      </w:r>
      <w:r>
        <w:rPr>
          <w:rFonts w:cs="Segoe UI Emoji" w:ascii="Segoe UI Emoji" w:hAnsi="Segoe UI Emoji"/>
        </w:rPr>
        <w:t xml:space="preserve">  </w:t>
      </w:r>
      <w:r>
        <w:rPr/>
        <w:t>吃荤太多影响到身体很多部位不好；若非台长梦中加持两次，已生癌症</w:t>
      </w:r>
    </w:p>
    <w:p>
      <w:pPr>
        <w:pStyle w:val="Normal"/>
        <w:rPr/>
      </w:pPr>
      <w:r>
        <w:rPr>
          <w:b/>
          <w:bCs/>
        </w:rPr>
        <w:t>女听众：</w:t>
      </w:r>
      <w:r>
        <w:rPr/>
        <w:t>师父您好！请您帮我看</w:t>
      </w:r>
      <w:r>
        <w:rPr/>
        <w:t>1970</w:t>
      </w:r>
      <w:r>
        <w:rPr/>
        <w:t>年属狗的，女的，身体。</w:t>
      </w:r>
    </w:p>
    <w:p>
      <w:pPr>
        <w:pStyle w:val="Normal"/>
        <w:rPr/>
      </w:pPr>
      <w:r>
        <w:rPr>
          <w:b/>
          <w:bCs/>
        </w:rPr>
        <w:t>台长答：</w:t>
      </w:r>
      <w:r>
        <w:rPr/>
        <w:t>肠胃、妇科都不好（妇科是上面的还是下面的？）下面的（严重吗？）蛮严重的，子宫内膜壁长东西。还有一个鬼，长得有点像一匹马（也在妇科啊？）对，要当心（要不要去看医生啊？）我觉得她应该检查一下（</w:t>
      </w:r>
      <w:r>
        <w:rPr/>
        <w:t>OK</w:t>
      </w:r>
      <w:r>
        <w:rPr/>
        <w:t>）还有她腰也不好，颈椎也不好，喉咙这里咽喉部分老咳嗽（对对，这几天是咳嗽）都是这个灵性（还有我的右乳房呢？）有一点胀痛（对啊，胀痛。有问题吗？）小问题。你吃全素了没有？（初一十五。要吃全素了）呵呵，你去玩吧，不要这么没出息了！衣服穿得宽松一点，这是第一个；第二，吃的荤的东西影响到身体很多部位了，已经影响到你的腰、乳房、喉咙，全部都是你吃荤的东西太多。脏啊，脏得不得了（师父，我很感恩您，您来我的梦中加持了两次了）不加持两次都生癌症了（有时候想到您，我就要哭）好好修心，有什么好哭的？乖一点，不要不开智慧。有一个听众声音跟你有点像，整天不开智慧。一看她的图腾我就知道她单身，还要找，还要找……唉！这种人真的可怜，找一个人来打她，她就开心了？！上辈子做马的，这辈子没个人拿个鞭子骑骑她、抽抽她，她难受的。你说可怜不？</w:t>
      </w:r>
    </w:p>
    <w:p>
      <w:pPr>
        <w:pStyle w:val="Normal"/>
        <w:rPr/>
      </w:pPr>
      <w:r>
        <w:rPr/>
      </w:r>
    </w:p>
    <w:p>
      <w:pPr>
        <w:pStyle w:val="Normal"/>
        <w:rPr/>
      </w:pPr>
      <w:r>
        <w:rPr/>
        <w:t>Zongshu20160611</w:t>
      </w:r>
      <w:r>
        <w:rPr>
          <w:rFonts w:cs="Segoe UI Emoji" w:ascii="Segoe UI Emoji" w:hAnsi="Segoe UI Emoji"/>
        </w:rPr>
        <w:t xml:space="preserve">  </w:t>
      </w:r>
      <w:r>
        <w:rPr/>
        <w:t>48:37</w:t>
      </w:r>
      <w:r>
        <w:rPr>
          <w:rFonts w:cs="Segoe UI Emoji" w:ascii="Segoe UI Emoji" w:hAnsi="Segoe UI Emoji"/>
        </w:rPr>
        <w:t xml:space="preserve">  </w:t>
      </w:r>
      <w:r>
        <w:rPr/>
        <w:t>信其他教的亡母在阿修罗道，恨心太重、放不下孙女</w:t>
      </w:r>
    </w:p>
    <w:p>
      <w:pPr>
        <w:pStyle w:val="Normal"/>
        <w:rPr/>
      </w:pPr>
      <w:r>
        <w:rPr>
          <w:b/>
          <w:bCs/>
        </w:rPr>
        <w:t>女听众：</w:t>
      </w:r>
      <w:r>
        <w:rPr/>
        <w:t>还有一个亡人，许如妹，女的，</w:t>
      </w:r>
      <w:r>
        <w:rPr/>
        <w:t>2014</w:t>
      </w:r>
      <w:r>
        <w:rPr/>
        <w:t>年</w:t>
      </w:r>
      <w:r>
        <w:rPr/>
        <w:t>6</w:t>
      </w:r>
      <w:r>
        <w:rPr/>
        <w:t>月</w:t>
      </w:r>
      <w:r>
        <w:rPr/>
        <w:t>16</w:t>
      </w:r>
      <w:r>
        <w:rPr/>
        <w:t>日走的。</w:t>
      </w:r>
    </w:p>
    <w:p>
      <w:pPr>
        <w:pStyle w:val="Normal"/>
        <w:rPr/>
      </w:pPr>
      <w:r>
        <w:rPr>
          <w:b/>
          <w:bCs/>
        </w:rPr>
        <w:t>台长答：</w:t>
      </w:r>
      <w:r>
        <w:rPr/>
        <w:t>个子看上去像</w:t>
      </w:r>
      <w:r>
        <w:rPr/>
        <w:t>1</w:t>
      </w:r>
      <w:r>
        <w:rPr/>
        <w:t>米</w:t>
      </w:r>
      <w:r>
        <w:rPr/>
        <w:t>56</w:t>
      </w:r>
      <w:r>
        <w:rPr/>
        <w:t>左右（对对，矮矮的）但是脖子这里还是不短的，蛮长的。死之前是不是穿比较偏深色的衣服？（医院的袍，蓝色的）你看了吗？（天主教徒）怪不得，她的级别现在在阿修罗道。你妈妈就是恨心太重，很多东西放不下，嘴巴里讲“我放下了”（对啊。她对一个孙女还放得下吗？她临死前很想见这个孙女，这个孙女那时候才两岁多）就是为了她放不下（这样怎么办呢？）怎么办？你去看吧，说不定她再投胎，投到你孙女的孩子，变成儿子，以后这个儿子就跟妈要好得不得了，情如自己的亲人一样，这就是冤冤相报。怪不得我看见她到了那阿修罗道，这个环境都是吊着很多天灯（就是天主教的地方？）嗯，天主教的地方，就是一个个灯；我还看见圣诞老人滑雪的地方，看上去白雪皑皑的，但是在那里一点不冷，两边树干净得……但是你一到这个环境当中，感觉到“哇，心很静很静的”，就是这种感觉（听到这，我心里也比较安了，也替她高兴啊。师父，谢谢您！）</w:t>
      </w:r>
    </w:p>
    <w:p>
      <w:pPr>
        <w:pStyle w:val="Normal"/>
        <w:rPr/>
      </w:pPr>
      <w:r>
        <w:rPr/>
      </w:r>
    </w:p>
    <w:p>
      <w:pPr>
        <w:pStyle w:val="Normal"/>
        <w:rPr/>
      </w:pPr>
      <w:r>
        <w:rPr/>
        <w:t>7</w:t>
      </w:r>
      <w:r>
        <w:rPr/>
        <w:t>．</w:t>
      </w:r>
      <w:r>
        <w:rPr/>
        <w:t>Zongshu20160611</w:t>
      </w:r>
      <w:r>
        <w:rPr>
          <w:rFonts w:cs="Segoe UI Emoji" w:ascii="Segoe UI Emoji" w:hAnsi="Segoe UI Emoji"/>
        </w:rPr>
        <w:t xml:space="preserve">  </w:t>
      </w:r>
      <w:r>
        <w:rPr/>
        <w:t>53:17</w:t>
      </w:r>
      <w:r>
        <w:rPr>
          <w:rFonts w:cs="Segoe UI Emoji" w:ascii="Segoe UI Emoji" w:hAnsi="Segoe UI Emoji"/>
        </w:rPr>
        <w:t xml:space="preserve">  </w:t>
      </w:r>
      <w:r>
        <w:rPr/>
        <w:t>家里有灵性，不念走的话会一直不顺利、倒霉</w:t>
      </w:r>
    </w:p>
    <w:p>
      <w:pPr>
        <w:pStyle w:val="Normal"/>
        <w:rPr/>
      </w:pPr>
      <w:r>
        <w:rPr>
          <w:b/>
          <w:bCs/>
        </w:rPr>
        <w:t>女听众：</w:t>
      </w:r>
      <w:r>
        <w:rPr/>
        <w:t>卢台长您好！我自己的业障自己背。您帮我看一下我的家有没有要经者？我是</w:t>
      </w:r>
      <w:r>
        <w:rPr/>
        <w:t>1987</w:t>
      </w:r>
      <w:r>
        <w:rPr/>
        <w:t>年属虎的。</w:t>
      </w:r>
    </w:p>
    <w:p>
      <w:pPr>
        <w:pStyle w:val="Normal"/>
        <w:rPr/>
      </w:pPr>
      <w:r>
        <w:rPr>
          <w:b/>
          <w:bCs/>
        </w:rPr>
        <w:t>台长答：</w:t>
      </w:r>
      <w:r>
        <w:rPr/>
        <w:t>家里有一个灵性，一个女的，眼睛爆出来的。你眼睛爆不爆出来了？（我没有）那是灵性。如果你也爆出来，那说不定就是你。我看到了你的影子（因为这个家现在是我爸爸妈妈住的）一个灵性，赶快念经（要多少张小房子？）</w:t>
      </w:r>
      <w:r>
        <w:rPr/>
        <w:t>54</w:t>
      </w:r>
      <w:r>
        <w:rPr/>
        <w:t>张（好，我会念。因为我家里不大顺利，一直有事情）一个鬼在，眼睛爆出来的这个女人在你家里，会顺利的？讲都不要讲的，你赶快念掉了，你家里就会顺利了。她现在在你家里，你家里不是一般的不顺利——人跟人关系搞得不好；把你们家的什么水喉啊……都会弄坏，很多东西要修、要补（对对）你爸爸妈妈住那里非常不顺利的，要倒霉的（好，我会念小房子）</w:t>
      </w:r>
    </w:p>
    <w:p>
      <w:pPr>
        <w:pStyle w:val="Normal"/>
        <w:rPr/>
      </w:pPr>
      <w:r>
        <w:rPr/>
      </w:r>
    </w:p>
    <w:p>
      <w:pPr>
        <w:pStyle w:val="Normal"/>
        <w:rPr/>
      </w:pPr>
      <w:r>
        <w:rPr/>
        <w:t>Zongshu20160611</w:t>
      </w:r>
      <w:r>
        <w:rPr>
          <w:rFonts w:cs="Segoe UI Emoji" w:ascii="Segoe UI Emoji" w:hAnsi="Segoe UI Emoji"/>
        </w:rPr>
        <w:t xml:space="preserve">  </w:t>
      </w:r>
      <w:r>
        <w:rPr/>
        <w:t>55:28</w:t>
      </w:r>
      <w:r>
        <w:rPr>
          <w:rFonts w:cs="Segoe UI Emoji" w:ascii="Segoe UI Emoji" w:hAnsi="Segoe UI Emoji"/>
        </w:rPr>
        <w:t xml:space="preserve">  </w:t>
      </w:r>
      <w:r>
        <w:rPr/>
        <w:t>身上有灵性；早上手发麻，当心中风</w:t>
      </w:r>
    </w:p>
    <w:p>
      <w:pPr>
        <w:pStyle w:val="Normal"/>
        <w:rPr/>
      </w:pPr>
      <w:r>
        <w:rPr>
          <w:b/>
          <w:bCs/>
        </w:rPr>
        <w:t>女听众：</w:t>
      </w:r>
      <w:r>
        <w:rPr/>
        <w:t>请台长帮我看一下我的爸爸，他是</w:t>
      </w:r>
      <w:r>
        <w:rPr/>
        <w:t>1949</w:t>
      </w:r>
      <w:r>
        <w:rPr/>
        <w:t>年属牛的，身上有没有灵性、身体状况。</w:t>
      </w:r>
    </w:p>
    <w:p>
      <w:pPr>
        <w:pStyle w:val="Normal"/>
        <w:rPr/>
      </w:pPr>
      <w:r>
        <w:rPr>
          <w:b/>
          <w:bCs/>
        </w:rPr>
        <w:t>台长答：</w:t>
      </w:r>
      <w:r>
        <w:rPr/>
        <w:t>他的腿关节很不好，还有前列腺炎（哦，我爸爸啊？）你怎么都不知道的了？小便多得不得了（应该是有。他身上有没有灵性？）有，在喉咙这个地方。他有大脖子病，脖子很粗；他的眼袋下面掉下来（是是。我需要念多少张小房子？）念</w:t>
      </w:r>
      <w:r>
        <w:rPr/>
        <w:t>84</w:t>
      </w:r>
      <w:r>
        <w:rPr/>
        <w:t>张（好。他身体还有什么要注意？）要注意中风，每天早上手发麻（是，他有手发麻）发麻就是中风的前兆，不懂啊？（哦）你这么孝顺的？你老爸瘫下来你们开心了？（我会注意。最近他有发生过意外）身上有灵性，还会发生（我会帮他念小房子）对，好好帮他念小房子，你就对了（我一定会。我就帮他念</w:t>
      </w:r>
      <w:r>
        <w:rPr/>
        <w:t>84</w:t>
      </w:r>
      <w:r>
        <w:rPr/>
        <w:t>张小房子，这样过后我爸爸应该会比较好一点是吗？应该是不会再有什么事？）不知道。你现在问这些问题，就像跟医生说：“医生，我爸爸吃了这个药，过后会好一点吗？”医生总归跟你说：“会好的啦。”你要看他自己的，还有自己的根基，体力。你不能为了目的去弄，你要没有想法地拼命去救他就可以了。你爸爸会好一点，你再给他念？我说效果不好，你就不念了？念了会效果不好的？你试都没试过，有什么好问的？（我一定会念。因为最近他发生很多事情，所以我担心他）我告诉你，很快就会中风了（啊？我应该要怎样做，卢台长？）叫他吃全素（好）叫他念经（好）每天多喝水（好）吃丹参片，小房子</w:t>
      </w:r>
      <w:r>
        <w:rPr/>
        <w:t>84</w:t>
      </w:r>
      <w:r>
        <w:rPr/>
        <w:t>张。还讲得不清楚啊？（我一定会做）对自己爸爸都不了解，你这叫孝顺？躺在床上你才知道啊？（卢台长，我想知道我念经的质量好不好？）你念经质量蛮好的（还有小房子？）还可以（都有收到吗？）收到的（好，谢谢卢台长）</w:t>
      </w:r>
    </w:p>
    <w:p>
      <w:pPr>
        <w:pStyle w:val="Normal"/>
        <w:rPr/>
      </w:pPr>
      <w:r>
        <w:rPr/>
      </w:r>
    </w:p>
    <w:p>
      <w:pPr>
        <w:pStyle w:val="Normal"/>
        <w:rPr/>
      </w:pPr>
      <w:r>
        <w:rPr/>
        <w:t>8</w:t>
      </w:r>
      <w:r>
        <w:rPr/>
        <w:t>．</w:t>
      </w:r>
      <w:r>
        <w:rPr/>
        <w:t>Zongshu20160611</w:t>
      </w:r>
      <w:r>
        <w:rPr>
          <w:rFonts w:cs="Segoe UI Emoji" w:ascii="Segoe UI Emoji" w:hAnsi="Segoe UI Emoji"/>
        </w:rPr>
        <w:t xml:space="preserve">  </w:t>
      </w:r>
      <w:r>
        <w:rPr/>
        <w:t>01:00:16</w:t>
      </w:r>
      <w:r>
        <w:rPr>
          <w:rFonts w:cs="Segoe UI Emoji" w:ascii="Segoe UI Emoji" w:hAnsi="Segoe UI Emoji"/>
        </w:rPr>
        <w:t xml:space="preserve">  </w:t>
      </w:r>
      <w:r>
        <w:rPr/>
        <w:t>妇科有问题，吃东西要干净，年轻时做错很多事情</w:t>
      </w:r>
    </w:p>
    <w:p>
      <w:pPr>
        <w:pStyle w:val="Normal"/>
        <w:rPr/>
      </w:pPr>
      <w:r>
        <w:rPr>
          <w:b/>
          <w:bCs/>
        </w:rPr>
        <w:t>女听众：</w:t>
      </w:r>
      <w:r>
        <w:rPr/>
        <w:t>我前几天做了两次特别不好的梦，请您帮我看一下，</w:t>
      </w:r>
      <w:r>
        <w:rPr/>
        <w:t>1977</w:t>
      </w:r>
      <w:r>
        <w:rPr/>
        <w:t>年属蛇的。</w:t>
      </w:r>
    </w:p>
    <w:p>
      <w:pPr>
        <w:pStyle w:val="Normal"/>
        <w:rPr/>
      </w:pPr>
      <w:r>
        <w:rPr>
          <w:b/>
          <w:bCs/>
        </w:rPr>
        <w:t>台长答：</w:t>
      </w:r>
      <w:r>
        <w:rPr/>
        <w:t>免疫系统出毛病，泌尿系统出毛病（对。我去年做梦说我好像肚子上生癌症了。在年底之前我许了</w:t>
      </w:r>
      <w:r>
        <w:rPr/>
        <w:t>200</w:t>
      </w:r>
      <w:r>
        <w:rPr/>
        <w:t>张小房子，当时没有在许定的日期之前念完，后来补念完了。前两天我又做了一次梦，做别的检查，说我腹部还是不好，建议我去复查一次）我看看……什么“腹部”啊，卵巢，卵巢长东西了。所以影响了，你现在小便会痛的，经常小便痛（是。好像肾也不太好，因为我的眼睛现在一直肿着）只要身上长东西了，脸会肿，身上会有炎症，动不动就会伤风感冒（伤风感冒倒没有，反正是眼睛肿。新加坡法会回来，因为做义工站得时间久，脚肿了好一段时间）现在每天坐在那里把脚翘起来。你吃全素了没有？（吃了）吃多少时间了？（有半年多吧。因为我原来是一直上班，在外面吃饭，没敢许，但是我已经不吃了，可能菜里边会沾一点葱蒜之类的）你到现在还没许是吧？（许了半年多了）你现在妇科真的有问题了，你自己吃东西要吃干净。你现在要多吃黄瓜，还有吃牛黄解毒丸（好的。我前两天做了不好的梦之后，就许了在春节之前念</w:t>
      </w:r>
      <w:r>
        <w:rPr/>
        <w:t>300</w:t>
      </w:r>
      <w:r>
        <w:rPr/>
        <w:t>张小房子，您看我这个可以吗？）可以，念掉就可以了。你这个人是过去有冤结，年轻的时候做错很多事情（对对，是的）不要我讲的（我需要放生多少？）放生</w:t>
      </w:r>
      <w:r>
        <w:rPr/>
        <w:t>1500</w:t>
      </w:r>
      <w:r>
        <w:rPr/>
        <w:t>条。</w:t>
      </w:r>
    </w:p>
    <w:p>
      <w:pPr>
        <w:pStyle w:val="Normal"/>
        <w:rPr/>
      </w:pPr>
      <w:r>
        <w:rPr/>
      </w:r>
    </w:p>
    <w:p>
      <w:pPr>
        <w:pStyle w:val="Normal"/>
        <w:rPr/>
      </w:pPr>
      <w:r>
        <w:rPr/>
        <w:t>Zongshu20160611</w:t>
      </w:r>
      <w:r>
        <w:rPr>
          <w:rFonts w:cs="Segoe UI Emoji" w:ascii="Segoe UI Emoji" w:hAnsi="Segoe UI Emoji"/>
        </w:rPr>
        <w:t xml:space="preserve">  </w:t>
      </w:r>
      <w:r>
        <w:rPr/>
        <w:t>01:03:41</w:t>
      </w:r>
      <w:r>
        <w:rPr>
          <w:rFonts w:cs="Segoe UI Emoji" w:ascii="Segoe UI Emoji" w:hAnsi="Segoe UI Emoji"/>
        </w:rPr>
        <w:t xml:space="preserve">  </w:t>
      </w:r>
      <w:r>
        <w:rPr/>
        <w:t>请回来画后听到屋里很多响声；不要随便往家里请东西</w:t>
      </w:r>
    </w:p>
    <w:p>
      <w:pPr>
        <w:pStyle w:val="Normal"/>
        <w:rPr/>
      </w:pPr>
      <w:r>
        <w:rPr>
          <w:b/>
          <w:bCs/>
        </w:rPr>
        <w:t>女听众：</w:t>
      </w:r>
      <w:r>
        <w:rPr/>
        <w:t>您能感应一下我们家里的气场吗？因为那时候我挂了一张从恭王府请的画，后来我听到屋里很多响声，就把它取下来了，也给家里的要经者陆陆续续念了一百多张小房子。其中有一次灵性特别大。</w:t>
      </w:r>
    </w:p>
    <w:p>
      <w:pPr>
        <w:pStyle w:val="Normal"/>
        <w:rPr/>
      </w:pPr>
      <w:r>
        <w:rPr>
          <w:b/>
          <w:bCs/>
        </w:rPr>
        <w:t>台长答：</w:t>
      </w:r>
      <w:r>
        <w:rPr/>
        <w:t>还有三个。所以不要随便往家里请东西（给家里的要经者念多少张小房子？）还要念</w:t>
      </w:r>
      <w:r>
        <w:rPr/>
        <w:t>36</w:t>
      </w:r>
      <w:r>
        <w:rPr/>
        <w:t>张。他们到了你家，你请进来的，他就不会走了，所以一定要念小房子，否则他们不走的（是是，因为我也在陆陆续续地念着）好好念经。</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早上十二点钟还有机会跟台长在空中沟通。好，广告之后再见。</w:t>
      </w:r>
    </w:p>
    <w:p>
      <w:pPr>
        <w:pStyle w:val="Normal"/>
        <w:rPr/>
      </w:pPr>
      <w:r>
        <w:rPr/>
      </w:r>
    </w:p>
    <w:p>
      <w:pPr>
        <w:pStyle w:val="Heading3"/>
        <w:rPr/>
      </w:pPr>
      <w:r>
        <w:rPr/>
        <w:t>Zongshu20160614</w:t>
      </w:r>
      <w:r>
        <w:rPr/>
        <w:t>节目录音文字整理</w:t>
      </w:r>
    </w:p>
    <w:p>
      <w:pPr>
        <w:pStyle w:val="Normal"/>
        <w:rPr/>
      </w:pPr>
      <w:r>
        <w:rPr/>
      </w:r>
    </w:p>
    <w:p>
      <w:pPr>
        <w:pStyle w:val="Normal"/>
        <w:rPr/>
      </w:pPr>
      <w:r>
        <w:rPr>
          <w:b/>
          <w:bCs/>
        </w:rPr>
        <w:t>台长答：</w:t>
      </w:r>
      <w:r>
        <w:rPr/>
        <w:t>听众朋友们，欢迎大家回到我们澳洲东方华语电台。今天是</w:t>
      </w:r>
      <w:r>
        <w:rPr/>
        <w:t>2016</w:t>
      </w:r>
      <w:r>
        <w:rPr/>
        <w:t>年</w:t>
      </w:r>
      <w:r>
        <w:rPr/>
        <w:t>6</w:t>
      </w:r>
      <w:r>
        <w:rPr/>
        <w:t>月</w:t>
      </w:r>
      <w:r>
        <w:rPr/>
        <w:t>14</w:t>
      </w:r>
      <w:r>
        <w:rPr/>
        <w:t>日，星期二，农历五月初十。好，听众朋友们，下面就开始解答听众朋友的问题。</w:t>
      </w:r>
    </w:p>
    <w:p>
      <w:pPr>
        <w:pStyle w:val="Normal"/>
        <w:rPr/>
      </w:pPr>
      <w:r>
        <w:rPr/>
      </w:r>
    </w:p>
    <w:p>
      <w:pPr>
        <w:pStyle w:val="Normal"/>
        <w:rPr/>
      </w:pPr>
      <w:r>
        <w:rPr/>
        <w:t>1</w:t>
      </w:r>
      <w:r>
        <w:rPr/>
        <w:t>．</w:t>
      </w:r>
      <w:r>
        <w:rPr/>
        <w:t>Zongshu20160614</w:t>
      </w:r>
      <w:r>
        <w:rPr>
          <w:rFonts w:cs="Segoe UI Emoji" w:ascii="Segoe UI Emoji" w:hAnsi="Segoe UI Emoji"/>
        </w:rPr>
        <w:t xml:space="preserve">  </w:t>
      </w:r>
      <w:r>
        <w:rPr/>
        <w:t>00:31</w:t>
      </w:r>
      <w:r>
        <w:rPr>
          <w:rFonts w:cs="Segoe UI Emoji" w:ascii="Segoe UI Emoji" w:hAnsi="Segoe UI Emoji"/>
        </w:rPr>
        <w:t xml:space="preserve">  </w:t>
      </w:r>
      <w:r>
        <w:rPr/>
        <w:t>去殡仪馆惹了属火的灵性，能力不够不要去</w:t>
      </w:r>
    </w:p>
    <w:p>
      <w:pPr>
        <w:pStyle w:val="Normal"/>
        <w:rPr/>
      </w:pPr>
      <w:r>
        <w:rPr>
          <w:b/>
          <w:bCs/>
        </w:rPr>
        <w:t>女听众：</w:t>
      </w:r>
      <w:r>
        <w:rPr/>
        <w:t>师父您好，我自己的业障自己背。我想看一下我的身体，</w:t>
      </w:r>
      <w:r>
        <w:rPr/>
        <w:t>1976</w:t>
      </w:r>
      <w:r>
        <w:rPr/>
        <w:t>年的龙。因为我</w:t>
      </w:r>
      <w:r>
        <w:rPr/>
        <w:t>4</w:t>
      </w:r>
      <w:r>
        <w:rPr/>
        <w:t>月份的时候去了殡仪馆，到现在身体还没有恢复。</w:t>
      </w:r>
    </w:p>
    <w:p>
      <w:pPr>
        <w:pStyle w:val="Normal"/>
        <w:rPr/>
      </w:pPr>
      <w:r>
        <w:rPr>
          <w:b/>
          <w:bCs/>
        </w:rPr>
        <w:t>台长答：</w:t>
      </w:r>
      <w:r>
        <w:rPr/>
        <w:t>我跟你们讲过，叫你们不要轻易到这种地方去的（我知道。因为是佛友家人去世，就在重症监护室，然后一路……）你要看的：自己能力不够你就不要去，没办法；如果你能力够的话，你可以去。惹灵性了，在背上（对啊，前胸后背）都痛（对，很辛苦）而且颈椎也不好（是的）还有眼睛干得不得了（是的）要当心点了，这个灵性是属火的，火烧得非常旺（那我要念多少小房子？放生多少？）你给他念了几张了？（我现在念了</w:t>
      </w:r>
      <w:r>
        <w:rPr/>
        <w:t>60</w:t>
      </w:r>
      <w:r>
        <w:rPr/>
        <w:t>多张，我许了</w:t>
      </w:r>
      <w:r>
        <w:rPr/>
        <w:t>3</w:t>
      </w:r>
      <w:r>
        <w:rPr/>
        <w:t>个</w:t>
      </w:r>
      <w:r>
        <w:rPr/>
        <w:t>108</w:t>
      </w:r>
      <w:r>
        <w:rPr/>
        <w:t>张）那你差不多了，其实</w:t>
      </w:r>
      <w:r>
        <w:rPr/>
        <w:t>86</w:t>
      </w:r>
      <w:r>
        <w:rPr/>
        <w:t>张就够了（我想看一下自己的业障有多少）</w:t>
      </w:r>
      <w:r>
        <w:rPr/>
        <w:t>26%</w:t>
      </w:r>
      <w:r>
        <w:rPr/>
        <w:t>。</w:t>
      </w:r>
    </w:p>
    <w:p>
      <w:pPr>
        <w:pStyle w:val="Normal"/>
        <w:rPr/>
      </w:pPr>
      <w:r>
        <w:rPr/>
      </w:r>
    </w:p>
    <w:p>
      <w:pPr>
        <w:pStyle w:val="Normal"/>
        <w:rPr/>
      </w:pPr>
      <w:r>
        <w:rPr/>
        <w:t>Zongshu20160614</w:t>
      </w:r>
      <w:r>
        <w:rPr>
          <w:rFonts w:cs="Segoe UI Emoji" w:ascii="Segoe UI Emoji" w:hAnsi="Segoe UI Emoji"/>
        </w:rPr>
        <w:t xml:space="preserve">  </w:t>
      </w:r>
      <w:r>
        <w:rPr/>
        <w:t>02:24</w:t>
      </w:r>
      <w:r>
        <w:rPr>
          <w:rFonts w:cs="Segoe UI Emoji" w:ascii="Segoe UI Emoji" w:hAnsi="Segoe UI Emoji"/>
        </w:rPr>
        <w:t xml:space="preserve">  </w:t>
      </w:r>
      <w:r>
        <w:rPr/>
        <w:t>亡人在阿修罗道；时间不等人，不要浪费，要好好努力</w:t>
      </w:r>
    </w:p>
    <w:p>
      <w:pPr>
        <w:pStyle w:val="Normal"/>
        <w:rPr/>
      </w:pPr>
      <w:r>
        <w:rPr>
          <w:b/>
          <w:bCs/>
        </w:rPr>
        <w:t>女听众：</w:t>
      </w:r>
      <w:r>
        <w:rPr/>
        <w:t>我想看一个亡人，卫清娇，她是</w:t>
      </w:r>
      <w:r>
        <w:rPr/>
        <w:t>4</w:t>
      </w:r>
      <w:r>
        <w:rPr/>
        <w:t>月份走的，看看她在哪里。</w:t>
      </w:r>
    </w:p>
    <w:p>
      <w:pPr>
        <w:pStyle w:val="Normal"/>
        <w:rPr/>
      </w:pPr>
      <w:r>
        <w:rPr>
          <w:b/>
          <w:bCs/>
        </w:rPr>
        <w:t>台长答：</w:t>
      </w:r>
      <w:r>
        <w:rPr/>
        <w:t>阿修罗道了（她还需要多少小房子？因为她儿子还许了</w:t>
      </w:r>
      <w:r>
        <w:rPr/>
        <w:t>108</w:t>
      </w:r>
      <w:r>
        <w:rPr/>
        <w:t>张给她）可以，好好念的话</w:t>
      </w:r>
      <w:r>
        <w:rPr/>
        <w:t>78</w:t>
      </w:r>
      <w:r>
        <w:rPr/>
        <w:t>张就可以送到天上了。乖一点了，你们都要好好听话，时间不等人的，千万不要浪费时间，很多人都在浪费生命。跟你说没办法的，生命过了就没了，钱买不到生命的，记住（嗯，感恩师父。师父可不可以指点一下，我在修行的路上有哪些地方不足？）不要退转，好好努力，碰到事情不要乱想，要相信自己。去听人家干嘛，相信人家，搞也搞不清楚，有多少人不是被人家害的？（嗯）</w:t>
      </w:r>
    </w:p>
    <w:p>
      <w:pPr>
        <w:pStyle w:val="Normal"/>
        <w:rPr/>
      </w:pPr>
      <w:r>
        <w:rPr/>
      </w:r>
    </w:p>
    <w:p>
      <w:pPr>
        <w:pStyle w:val="Normal"/>
        <w:rPr/>
      </w:pPr>
      <w:r>
        <w:rPr/>
        <w:t>Zongshu20160614</w:t>
      </w:r>
      <w:r>
        <w:rPr>
          <w:rFonts w:cs="Segoe UI Emoji" w:ascii="Segoe UI Emoji" w:hAnsi="Segoe UI Emoji"/>
        </w:rPr>
        <w:t xml:space="preserve">  </w:t>
      </w:r>
      <w:r>
        <w:rPr/>
        <w:t>04:00</w:t>
      </w:r>
      <w:r>
        <w:rPr>
          <w:rFonts w:cs="Segoe UI Emoji" w:ascii="Segoe UI Emoji" w:hAnsi="Segoe UI Emoji"/>
        </w:rPr>
        <w:t xml:space="preserve">  </w:t>
      </w:r>
      <w:r>
        <w:rPr/>
        <w:t>不要找异性做针灸</w:t>
      </w:r>
    </w:p>
    <w:p>
      <w:pPr>
        <w:pStyle w:val="Normal"/>
        <w:rPr/>
      </w:pPr>
      <w:r>
        <w:rPr>
          <w:b/>
          <w:bCs/>
        </w:rPr>
        <w:t>女听众：</w:t>
      </w:r>
      <w:r>
        <w:rPr/>
        <w:t>因为去医院也检查不出我的身体，现在一个针灸的在帮我针灸，就是在调整阴阳。</w:t>
      </w:r>
    </w:p>
    <w:p>
      <w:pPr>
        <w:pStyle w:val="Normal"/>
        <w:rPr/>
      </w:pPr>
      <w:r>
        <w:rPr>
          <w:b/>
          <w:bCs/>
        </w:rPr>
        <w:t>台长答：</w:t>
      </w:r>
      <w:r>
        <w:rPr/>
        <w:t>你不要找男的帮你针灸。你有毛病啊？我看到你了，不好的。我早就跟你们说了——不要了，男人一看见女人就会动坏脑筋，气场出来就不好了。不要骨头轻啊，跑过去……接下来你害他，他也害你（嗯，没有）你学佛的人不可以这样的（知道，师父）你不是骗我啊！这样的话你修不好，你听得懂吗？开什么玩笑（好的，感恩师父）</w:t>
      </w:r>
    </w:p>
    <w:p>
      <w:pPr>
        <w:pStyle w:val="Normal"/>
        <w:rPr/>
      </w:pPr>
      <w:r>
        <w:rPr/>
      </w:r>
    </w:p>
    <w:p>
      <w:pPr>
        <w:pStyle w:val="Normal"/>
        <w:rPr/>
      </w:pPr>
      <w:r>
        <w:rPr/>
        <w:t>2</w:t>
      </w:r>
      <w:r>
        <w:rPr/>
        <w:t>．</w:t>
      </w:r>
      <w:r>
        <w:rPr/>
        <w:t>Zongshu20160614</w:t>
      </w:r>
      <w:r>
        <w:rPr>
          <w:rFonts w:cs="Segoe UI Emoji" w:ascii="Segoe UI Emoji" w:hAnsi="Segoe UI Emoji"/>
        </w:rPr>
        <w:t xml:space="preserve">  </w:t>
      </w:r>
      <w:r>
        <w:rPr/>
        <w:t>05:01</w:t>
      </w:r>
      <w:r>
        <w:rPr>
          <w:rFonts w:cs="Segoe UI Emoji" w:ascii="Segoe UI Emoji" w:hAnsi="Segoe UI Emoji"/>
        </w:rPr>
        <w:t xml:space="preserve">  </w:t>
      </w:r>
      <w:r>
        <w:rPr/>
        <w:t>身上气场一塌糊涂，脑子不干净，看女人；小房子念得太少</w:t>
      </w:r>
    </w:p>
    <w:p>
      <w:pPr>
        <w:pStyle w:val="Normal"/>
        <w:rPr/>
      </w:pPr>
      <w:r>
        <w:rPr>
          <w:b/>
          <w:bCs/>
        </w:rPr>
        <w:t>女听众：</w:t>
      </w:r>
      <w:r>
        <w:rPr/>
        <w:t>卢台长您好。请帮我看一位同修，他是</w:t>
      </w:r>
      <w:r>
        <w:rPr/>
        <w:t>1964</w:t>
      </w:r>
      <w:r>
        <w:rPr/>
        <w:t>年属龙的，男的。他的右脚膝盖，医生说要帮他做一个小手术修补一下，可以吗？</w:t>
      </w:r>
    </w:p>
    <w:p>
      <w:pPr>
        <w:pStyle w:val="Normal"/>
        <w:rPr/>
      </w:pPr>
      <w:r>
        <w:rPr>
          <w:b/>
          <w:bCs/>
        </w:rPr>
        <w:t>台长答：</w:t>
      </w:r>
      <w:r>
        <w:rPr/>
        <w:t>一般。身上有灵性，一个女的（好像您给他看过，他已经念了小房子，她还在啊？）还在，没走掉（他还需要念多少张？）</w:t>
      </w:r>
      <w:r>
        <w:rPr/>
        <w:t>49</w:t>
      </w:r>
      <w:r>
        <w:rPr/>
        <w:t>张。我告诉你，这个手术做是可以做。他这个人身上气场一塌糊涂，他到现在还没好好吃素（他有吃素）有吃素怎么身上都是黑的？吃了多少时间？（有</w:t>
      </w:r>
      <w:r>
        <w:rPr/>
        <w:t>1</w:t>
      </w:r>
      <w:r>
        <w:rPr/>
        <w:t>年了）那就说明他的脑子不干净（他的脑子很乱）不干净，听不懂啊？（对。听得懂）看见女人还是放不下，我只能这么讲了（这个手术他要做的话，还是可以继续做，对不对？）你让他去做了，也不一定很好。我没办法了，像这种人身上不干净、脑子不干净的话，做什么手术都会出问题的（卢台长，请您开示，他脑子不干净在哪一方面？）看女人啊，脑子里。好了，不要跟我讲了，相信不相信随便你，他脑子里有这种杂念。你用不着跟我说：“哎呀，他蛮干净的。”你去问问他自己就知道了（台长，他的右面那个小灵性走了吗？）还在（还是需要念往生咒是吗？）不是往生咒，小房子（需要多少张小房子？）念了念了，你们小房子太少了，他念的太少了（他许愿了，一拨好像是</w:t>
      </w:r>
      <w:r>
        <w:rPr/>
        <w:t>49</w:t>
      </w:r>
      <w:r>
        <w:rPr/>
        <w:t>张）你问他念过几拨，你就告诉我好了（好像是一拨而已）好了（还不够？）够了？（他还需要多少张小房子？）叫他好好努力了，小房子有得念了，像他这种基本上小房子要念</w:t>
      </w:r>
      <w:r>
        <w:rPr/>
        <w:t>600</w:t>
      </w:r>
      <w:r>
        <w:rPr/>
        <w:t>张，慢慢念。</w:t>
      </w:r>
    </w:p>
    <w:p>
      <w:pPr>
        <w:pStyle w:val="Normal"/>
        <w:rPr/>
      </w:pPr>
      <w:r>
        <w:rPr/>
      </w:r>
    </w:p>
    <w:p>
      <w:pPr>
        <w:pStyle w:val="Normal"/>
        <w:rPr/>
      </w:pPr>
      <w:r>
        <w:rPr/>
        <w:t>Zongshu20160614</w:t>
      </w:r>
      <w:r>
        <w:rPr>
          <w:rFonts w:cs="Segoe UI Emoji" w:ascii="Segoe UI Emoji" w:hAnsi="Segoe UI Emoji"/>
        </w:rPr>
        <w:t xml:space="preserve">  </w:t>
      </w:r>
      <w:r>
        <w:rPr/>
        <w:t>09:04</w:t>
      </w:r>
      <w:r>
        <w:rPr>
          <w:rFonts w:cs="Segoe UI Emoji" w:ascii="Segoe UI Emoji" w:hAnsi="Segoe UI Emoji"/>
        </w:rPr>
        <w:t xml:space="preserve">  </w:t>
      </w:r>
      <w:r>
        <w:rPr/>
        <w:t>腰部灵性没走；要好好念经，心不要乱</w:t>
      </w:r>
    </w:p>
    <w:p>
      <w:pPr>
        <w:pStyle w:val="Normal"/>
        <w:rPr/>
      </w:pPr>
      <w:r>
        <w:rPr>
          <w:b/>
          <w:bCs/>
        </w:rPr>
        <w:t>女听众：</w:t>
      </w:r>
      <w:r>
        <w:rPr/>
        <w:t>我是</w:t>
      </w:r>
      <w:r>
        <w:rPr/>
        <w:t>1968</w:t>
      </w:r>
      <w:r>
        <w:rPr/>
        <w:t>年属猴的，我的腰部有个动物的灵性，走了吗？</w:t>
      </w:r>
    </w:p>
    <w:p>
      <w:pPr>
        <w:pStyle w:val="Normal"/>
        <w:rPr/>
      </w:pPr>
      <w:r>
        <w:rPr>
          <w:b/>
          <w:bCs/>
        </w:rPr>
        <w:t>台长答：</w:t>
      </w:r>
      <w:r>
        <w:rPr/>
        <w:t>没有。你自己要当心，你不单单腰部，现在腿也不好，关节，还有头痛（我现在感冒）头痛感冒、颈椎不好（对。我需要念几张小房子给腰部那个动物的灵性？）</w:t>
      </w:r>
      <w:r>
        <w:rPr/>
        <w:t>32</w:t>
      </w:r>
      <w:r>
        <w:rPr/>
        <w:t>张。好好念经，你以后心不要乱，一定要坚持。听得懂吗？（听得懂）</w:t>
      </w:r>
    </w:p>
    <w:p>
      <w:pPr>
        <w:pStyle w:val="Normal"/>
        <w:rPr/>
      </w:pPr>
      <w:r>
        <w:rPr/>
      </w:r>
    </w:p>
    <w:p>
      <w:pPr>
        <w:pStyle w:val="Normal"/>
        <w:rPr/>
      </w:pPr>
      <w:r>
        <w:rPr/>
        <w:t>Zongshu20160614</w:t>
      </w:r>
      <w:r>
        <w:rPr>
          <w:rFonts w:cs="Segoe UI Emoji" w:ascii="Segoe UI Emoji" w:hAnsi="Segoe UI Emoji"/>
        </w:rPr>
        <w:t xml:space="preserve">  </w:t>
      </w:r>
      <w:r>
        <w:rPr/>
        <w:t>10:22</w:t>
      </w:r>
      <w:r>
        <w:rPr>
          <w:rFonts w:cs="Segoe UI Emoji" w:ascii="Segoe UI Emoji" w:hAnsi="Segoe UI Emoji"/>
        </w:rPr>
        <w:t xml:space="preserve">  </w:t>
      </w:r>
      <w:r>
        <w:rPr/>
        <w:t>佛台请下来的仙家没走掉，还要念小房子</w:t>
      </w:r>
    </w:p>
    <w:p>
      <w:pPr>
        <w:pStyle w:val="Normal"/>
        <w:rPr/>
      </w:pPr>
      <w:r>
        <w:rPr>
          <w:b/>
          <w:bCs/>
        </w:rPr>
        <w:t>女听众：</w:t>
      </w:r>
      <w:r>
        <w:rPr/>
        <w:t>卢台长，可以帮看我家佛台吗？</w:t>
      </w:r>
    </w:p>
    <w:p>
      <w:pPr>
        <w:pStyle w:val="Normal"/>
        <w:rPr/>
      </w:pPr>
      <w:r>
        <w:rPr>
          <w:b/>
          <w:bCs/>
        </w:rPr>
        <w:t>台长答：</w:t>
      </w:r>
      <w:r>
        <w:rPr/>
        <w:t>你佛台怎么这么乱？供了多少尊菩萨？（我的佛台中间坐着南无释迦牟尼佛，左边是东方台的观世音菩萨，还有一尊是白衣大士观世音菩萨，三尊）右面呢？（向着我右面是东方台的观世音菩萨，左边是白衣大士观世音菩萨）没了？（没了）你好像还供了一位仙家（我们已经请下来，有念了七七七</w:t>
      </w:r>
      <w:r>
        <w:rPr/>
        <w:t>[</w:t>
      </w:r>
      <w:r>
        <w:rPr/>
        <w:t>注：七遍大悲咒、七遍心经、七遍礼佛大忏悔文</w:t>
      </w:r>
      <w:r>
        <w:rPr/>
        <w:t>]</w:t>
      </w:r>
      <w:r>
        <w:rPr/>
        <w:t>因为释迦牟尼佛后面有一块板，有两条龙，中间一个镜子，我们已经把它请下来。那个是无大碍的对吗？）有大碍的，念经没念掉，所以他回来（我需要念多少张？）</w:t>
      </w:r>
      <w:r>
        <w:rPr/>
        <w:t>17</w:t>
      </w:r>
      <w:r>
        <w:rPr/>
        <w:t>张（写房子的要经者还是写我们名字的要经者？）房子的要经者。</w:t>
      </w:r>
    </w:p>
    <w:p>
      <w:pPr>
        <w:pStyle w:val="Normal"/>
        <w:rPr/>
      </w:pPr>
      <w:r>
        <w:rPr/>
      </w:r>
    </w:p>
    <w:p>
      <w:pPr>
        <w:pStyle w:val="Normal"/>
        <w:rPr/>
      </w:pPr>
      <w:r>
        <w:rPr/>
        <w:t>3</w:t>
      </w:r>
      <w:r>
        <w:rPr/>
        <w:t>．</w:t>
      </w:r>
      <w:r>
        <w:rPr/>
        <w:t>Zongshu20160614</w:t>
      </w:r>
      <w:r>
        <w:rPr>
          <w:rFonts w:cs="Segoe UI Emoji" w:ascii="Segoe UI Emoji" w:hAnsi="Segoe UI Emoji"/>
        </w:rPr>
        <w:t xml:space="preserve">  </w:t>
      </w:r>
      <w:r>
        <w:rPr/>
        <w:t>12:27</w:t>
      </w:r>
      <w:r>
        <w:rPr>
          <w:rFonts w:cs="Segoe UI Emoji" w:ascii="Segoe UI Emoji" w:hAnsi="Segoe UI Emoji"/>
        </w:rPr>
        <w:t xml:space="preserve">  </w:t>
      </w:r>
      <w:r>
        <w:rPr/>
        <w:t>儿子腰不好，性格孤僻；自己不服老，讲话打官腔，做人太精，要好好改毛病</w:t>
      </w:r>
    </w:p>
    <w:p>
      <w:pPr>
        <w:pStyle w:val="Normal"/>
        <w:rPr/>
      </w:pPr>
      <w:r>
        <w:rPr>
          <w:b/>
          <w:bCs/>
        </w:rPr>
        <w:t>女听众：</w:t>
      </w:r>
      <w:r>
        <w:rPr/>
        <w:t>师父您好。请看一个</w:t>
      </w:r>
      <w:r>
        <w:rPr/>
        <w:t>1988</w:t>
      </w:r>
      <w:r>
        <w:rPr/>
        <w:t>年属龙的男孩，图腾是什么颜色？</w:t>
      </w:r>
    </w:p>
    <w:p>
      <w:pPr>
        <w:pStyle w:val="Normal"/>
        <w:rPr/>
      </w:pPr>
      <w:r>
        <w:rPr>
          <w:b/>
          <w:bCs/>
        </w:rPr>
        <w:t>台长答：</w:t>
      </w:r>
      <w:r>
        <w:rPr/>
        <w:t>图腾颜色偏深的，他的脊柱不好，这么年轻腰已经不好了（身上有没有灵性？）有啊，给他念</w:t>
      </w:r>
      <w:r>
        <w:rPr/>
        <w:t>27</w:t>
      </w:r>
      <w:r>
        <w:rPr/>
        <w:t>张（他现在还在布里斯班，</w:t>
      </w:r>
      <w:r>
        <w:rPr/>
        <w:t>9</w:t>
      </w:r>
      <w:r>
        <w:rPr/>
        <w:t>月份拿到身份。师父请看看，他回中国好还是在澳大利亚布里斯班好？）像他这种脾气最好在澳洲，他不大讲话，不大理睬人家的。在中国，你要工作的话相互之间都要讲友谊，朋友都要一起讲讲聊聊。这个孩子性格比较孤僻，不大愿意跟人多讲话的（哦，他不大多讲话？）你不知道的？要我讲了，你还不知道啊？（那他谈朋友呢？师父请看看）不知道。你念经不念经？（我念经，我是您的弟子）你念什么经？（我大悲咒、心经、往生咒，每一天都</w:t>
      </w:r>
      <w:r>
        <w:rPr/>
        <w:t>49</w:t>
      </w:r>
      <w:r>
        <w:rPr/>
        <w:t>遍，小房子念五六张）哦。我看你什么都不懂，“弟子”呢，要好好修、好好学，自己年纪也不轻了，不要再做这种年轻人的事情。像你这种人，还不服老的（我不服老是吧？呵呵）“呵呵”，什么都没学会，冷笑到学会了。什么事情都不讲话，我看你打官腔倒蛮会打的，做人一点都不朴实（那慢慢地改吧，好好地做人）好好地改毛病了，自己吃苦头不知道啊？年轻的时候，讲老实话，人家搞搞你的话太多了（嗯）就是做人啊——从来不讲话的。你以为人家看不出来啊？跟台长讲话你都这样，“呵呵”笑两声不讲话，这种人，人家一看就是阴得不得了，精得不得了。我告诉你，你精的、阴的人，人家没一个人喜欢。自己好好改毛病了，朴实一点（师父，我好好地改，好好地学做人，好好地学佛）你再不改的话，我告诉你，没人讲你了，我也不会讲你了（师父讲好，师父骂骂我吧）好好地改毛病了，真的。好好地帮儿子多念点准提神咒（他在那边买的房子想推掉重盖，他明年就是</w:t>
      </w:r>
      <w:r>
        <w:rPr/>
        <w:t>29</w:t>
      </w:r>
      <w:r>
        <w:rPr/>
        <w:t>，他还能做吗？）能做，你让他推好了，累死了。讲老实话，这种在澳大利亚根本没必要的，重新做个房子，你知道要花多少精力啊？等到房子弄好了，人半条命了。又要上班，又要回来管，哎，你都不知道的，多辛苦（嗯，那他就不要去翻）你又没办法管他的，有什么用？他听你的话倒好了。好好念经帮帮他就好了（帮他念的，每一天都帮他念经，一个礼拜</w:t>
      </w:r>
      <w:r>
        <w:rPr/>
        <w:t>3</w:t>
      </w:r>
      <w:r>
        <w:rPr/>
        <w:t>张小房子，这样子）好了，继续念。</w:t>
      </w:r>
    </w:p>
    <w:p>
      <w:pPr>
        <w:pStyle w:val="Normal"/>
        <w:rPr/>
      </w:pPr>
      <w:r>
        <w:rPr/>
      </w:r>
    </w:p>
    <w:p>
      <w:pPr>
        <w:pStyle w:val="Normal"/>
        <w:rPr/>
      </w:pPr>
      <w:r>
        <w:rPr/>
        <w:t>Zongshu20160614</w:t>
      </w:r>
      <w:r>
        <w:rPr>
          <w:rFonts w:cs="Segoe UI Emoji" w:ascii="Segoe UI Emoji" w:hAnsi="Segoe UI Emoji"/>
        </w:rPr>
        <w:t xml:space="preserve">  </w:t>
      </w:r>
      <w:r>
        <w:rPr/>
        <w:t>17:14</w:t>
      </w:r>
      <w:r>
        <w:rPr>
          <w:rFonts w:cs="Segoe UI Emoji" w:ascii="Segoe UI Emoji" w:hAnsi="Segoe UI Emoji"/>
        </w:rPr>
        <w:t xml:space="preserve">  </w:t>
      </w:r>
      <w:r>
        <w:rPr/>
        <w:t>颈椎、腰上有业障，泌尿系统、耳朵、牙齿不好</w:t>
      </w:r>
    </w:p>
    <w:p>
      <w:pPr>
        <w:pStyle w:val="Normal"/>
        <w:rPr/>
      </w:pPr>
      <w:r>
        <w:rPr>
          <w:b/>
          <w:bCs/>
        </w:rPr>
        <w:t>女听众：</w:t>
      </w:r>
      <w:r>
        <w:rPr/>
        <w:t>师父，请您看看我身上有没有灵性？</w:t>
      </w:r>
      <w:r>
        <w:rPr/>
        <w:t>1963</w:t>
      </w:r>
      <w:r>
        <w:rPr/>
        <w:t>年属兔的。</w:t>
      </w:r>
    </w:p>
    <w:p>
      <w:pPr>
        <w:pStyle w:val="Normal"/>
        <w:rPr/>
      </w:pPr>
      <w:r>
        <w:rPr>
          <w:b/>
          <w:bCs/>
        </w:rPr>
        <w:t>台长答：</w:t>
      </w:r>
      <w:r>
        <w:rPr/>
        <w:t>有灵性。颈椎、腰上有业障，泌尿系统不好，小便不好，耳朵不好，掉头发，牙齿不好。加起来念</w:t>
      </w:r>
      <w:r>
        <w:rPr/>
        <w:t>67</w:t>
      </w:r>
      <w:r>
        <w:rPr/>
        <w:t>张小房子（师父，我的图腾是什么颜色？）偏白的，不是全白的，奶白色的。</w:t>
      </w:r>
    </w:p>
    <w:p>
      <w:pPr>
        <w:pStyle w:val="Normal"/>
        <w:rPr/>
      </w:pPr>
      <w:r>
        <w:rPr/>
      </w:r>
    </w:p>
    <w:p>
      <w:pPr>
        <w:pStyle w:val="Normal"/>
        <w:rPr/>
      </w:pPr>
      <w:r>
        <w:rPr/>
        <w:t>4</w:t>
      </w:r>
      <w:r>
        <w:rPr/>
        <w:t>．</w:t>
      </w:r>
      <w:r>
        <w:rPr/>
        <w:t>Zongshu20160614</w:t>
      </w:r>
      <w:r>
        <w:rPr>
          <w:rFonts w:cs="Segoe UI Emoji" w:ascii="Segoe UI Emoji" w:hAnsi="Segoe UI Emoji"/>
        </w:rPr>
        <w:t xml:space="preserve">  </w:t>
      </w:r>
      <w:r>
        <w:rPr/>
        <w:t>18:48</w:t>
      </w:r>
      <w:r>
        <w:rPr>
          <w:rFonts w:cs="Segoe UI Emoji" w:ascii="Segoe UI Emoji" w:hAnsi="Segoe UI Emoji"/>
        </w:rPr>
        <w:t xml:space="preserve">  </w:t>
      </w:r>
      <w:r>
        <w:rPr/>
        <w:t>父母要许大愿吃素、念经、放生，否则孩子难救活；吃荤念出来的经文不好</w:t>
      </w:r>
    </w:p>
    <w:p>
      <w:pPr>
        <w:pStyle w:val="Normal"/>
        <w:rPr/>
      </w:pPr>
      <w:r>
        <w:rPr>
          <w:b/>
          <w:bCs/>
        </w:rPr>
        <w:t>男听众：</w:t>
      </w:r>
      <w:r>
        <w:rPr/>
        <w:t>台长您好。我想给我的孩子看一下，</w:t>
      </w:r>
      <w:r>
        <w:rPr/>
        <w:t>2013</w:t>
      </w:r>
      <w:r>
        <w:rPr/>
        <w:t>年属蛇的，女的。她的病现在医学上救不了了，只有请菩萨来救一下了。</w:t>
      </w:r>
    </w:p>
    <w:p>
      <w:pPr>
        <w:pStyle w:val="Normal"/>
        <w:rPr/>
      </w:pPr>
      <w:r>
        <w:rPr>
          <w:b/>
          <w:bCs/>
        </w:rPr>
        <w:t>台长答：</w:t>
      </w:r>
      <w:r>
        <w:rPr/>
        <w:t>你念经了没有？（念了）你不如你老婆这么相信（我很相信了）你相信，你念经不念经？（念经的）再吹牛，我怎么看你没好好念？（我是有一段时间断断续续的）你到现在小房子都念不出来，你怎么救你孩子？（我现在也不知道怎么念）什么叫“怎么念”？你救孩子不知道怎么念的？孩子都救不活了，你还不好好地……作为父亲，你好好地给她念经啊，你现在没办法了，你不懂吗？（好好）自己还要吃荤的，像这种应该跟你老婆两个人赶快许大愿，否则这条命救不了的，我现在看她图腾活不了多久的。跟你们讲了，要好好地念。不是说台长救，这么容易救的？医生救不好，我就一定救得好的？要看你们自己，靠菩萨救的（好好。台长，我们需要念多少张小房子？）像这个孩子要念</w:t>
      </w:r>
      <w:r>
        <w:rPr/>
        <w:t>670</w:t>
      </w:r>
      <w:r>
        <w:rPr/>
        <w:t>张（鱼要放多少呢？）</w:t>
      </w:r>
      <w:r>
        <w:rPr/>
        <w:t>1</w:t>
      </w:r>
      <w:r>
        <w:rPr/>
        <w:t>万条。一定要帮她求的，两个人要许愿。你们嘴巴吃荤的东西，念出来的经文效果都不好（好。台长，我们许大愿要怎么许，怎么跟菩萨说呢？）你自己的愿力你不知道？你跟你老婆两个人许大愿吃素都做不到，我有什么办法？跟你们说，你们吃荤的人嘴巴里臭得不得了，念出来的经文菩萨都不能接受。想想看，吃什么长什么的，猪吃什么？猪吃糠——脏得不得了的饲料，长出来的肉你吃下去，不是长在你身上啊？这点都做不了，你怎么救孩子？你没有愿力，许愿</w:t>
      </w:r>
      <w:r>
        <w:rPr/>
        <w:t>[</w:t>
      </w:r>
      <w:r>
        <w:rPr/>
        <w:t>孩子母亲</w:t>
      </w:r>
      <w:r>
        <w:rPr/>
        <w:t>]</w:t>
      </w:r>
      <w:r>
        <w:rPr/>
        <w:t>（您好，卢台长。我们家要不要安个佛台？）你现在有几个佛台？（就供了一尊观世音菩萨画像，不是瓷像）我就跟你们讲过了，把菩萨请在当中，其他不要乱请（哦。卢台长，我们念完小房子之后怎么个烧法？）就这么烧，</w:t>
      </w:r>
      <w:r>
        <w:rPr/>
        <w:t>17</w:t>
      </w:r>
      <w:r>
        <w:rPr/>
        <w:t>张烧一次，</w:t>
      </w:r>
      <w:r>
        <w:rPr/>
        <w:t>13</w:t>
      </w:r>
      <w:r>
        <w:rPr/>
        <w:t>张烧一次，一个月至少要烧一次，否则那些冤亲债主都会来找麻烦的（哦。这</w:t>
      </w:r>
      <w:r>
        <w:rPr/>
        <w:t>1</w:t>
      </w:r>
      <w:r>
        <w:rPr/>
        <w:t>万条鱼什么时候放？）每天放一点，或者初一十五放一点，都可以（哦。念小房子的时候，留够</w:t>
      </w:r>
      <w:r>
        <w:rPr/>
        <w:t>17</w:t>
      </w:r>
      <w:r>
        <w:rPr/>
        <w:t>张烧完之后再念是吗？）对（好。谢谢卢台长）好好听话了，不听话你会害死孩子的（是啊。卢台长，我想看看我自己的图腾）没什么图腾，反正你把自己的工作做好就好了（好好。卢台长，这个孩子穿什么颜色的衣服比较好？）亮一点的就可以了（亮一点的是指什么颜色？）棕褐色。</w:t>
      </w:r>
    </w:p>
    <w:p>
      <w:pPr>
        <w:pStyle w:val="Normal"/>
        <w:rPr/>
      </w:pPr>
      <w:r>
        <w:rPr/>
      </w:r>
    </w:p>
    <w:p>
      <w:pPr>
        <w:pStyle w:val="Normal"/>
        <w:rPr/>
      </w:pPr>
      <w:r>
        <w:rPr/>
        <w:t>5</w:t>
      </w:r>
      <w:r>
        <w:rPr/>
        <w:t>．</w:t>
      </w:r>
      <w:r>
        <w:rPr/>
        <w:t>Zongshu20160614</w:t>
      </w:r>
      <w:r>
        <w:rPr>
          <w:rFonts w:cs="Segoe UI Emoji" w:ascii="Segoe UI Emoji" w:hAnsi="Segoe UI Emoji"/>
        </w:rPr>
        <w:t xml:space="preserve">  </w:t>
      </w:r>
      <w:r>
        <w:rPr/>
        <w:t>25:40</w:t>
      </w:r>
      <w:r>
        <w:rPr>
          <w:rFonts w:cs="Segoe UI Emoji" w:ascii="Segoe UI Emoji" w:hAnsi="Segoe UI Emoji"/>
        </w:rPr>
        <w:t xml:space="preserve">  </w:t>
      </w:r>
      <w:r>
        <w:rPr/>
        <w:t>前世造业，如今四个月大男孩病危</w:t>
      </w:r>
    </w:p>
    <w:p>
      <w:pPr>
        <w:pStyle w:val="Normal"/>
        <w:rPr/>
      </w:pPr>
      <w:r>
        <w:rPr>
          <w:b/>
          <w:bCs/>
        </w:rPr>
        <w:t>女听众：</w:t>
      </w:r>
      <w:r>
        <w:rPr/>
        <w:t>您好，师父。我们弟子的业障自己背。麻烦师父帮忙看一下，</w:t>
      </w:r>
      <w:r>
        <w:rPr/>
        <w:t>2016</w:t>
      </w:r>
      <w:r>
        <w:rPr/>
        <w:t>年</w:t>
      </w:r>
      <w:r>
        <w:rPr/>
        <w:t>2</w:t>
      </w:r>
      <w:r>
        <w:rPr/>
        <w:t>月</w:t>
      </w:r>
      <w:r>
        <w:rPr/>
        <w:t>29</w:t>
      </w:r>
      <w:r>
        <w:rPr/>
        <w:t>日属猴，男孩子，现在在医院很危险。师父，请问一下要怎么做才能帮到他？</w:t>
      </w:r>
    </w:p>
    <w:p>
      <w:pPr>
        <w:pStyle w:val="Normal"/>
        <w:rPr/>
      </w:pPr>
      <w:r>
        <w:rPr>
          <w:b/>
          <w:bCs/>
        </w:rPr>
        <w:t>台长答：</w:t>
      </w:r>
      <w:r>
        <w:rPr/>
        <w:t>念经、许愿、放生（对。小房子要给他念多少张？）先念</w:t>
      </w:r>
      <w:r>
        <w:rPr/>
        <w:t>67</w:t>
      </w:r>
      <w:r>
        <w:rPr/>
        <w:t>张（他现在在住院，很危险的病。放生呢？）放生要放的。现在这孩子几个月？（才四个多月）嗯，是很危险，本来</w:t>
      </w:r>
      <w:r>
        <w:rPr/>
        <w:t>3</w:t>
      </w:r>
      <w:r>
        <w:rPr/>
        <w:t>月份就要死掉了（哦，他这么严重是什么原因呢？）前世（要帮他放生多少条？）给他放生</w:t>
      </w:r>
      <w:r>
        <w:rPr/>
        <w:t>6000</w:t>
      </w:r>
      <w:r>
        <w:rPr/>
        <w:t>条（小房子</w:t>
      </w:r>
      <w:r>
        <w:rPr/>
        <w:t>67</w:t>
      </w:r>
      <w:r>
        <w:rPr/>
        <w:t>张是一拨帮他全部念完，还是</w:t>
      </w:r>
      <w:r>
        <w:rPr/>
        <w:t>21</w:t>
      </w:r>
      <w:r>
        <w:rPr/>
        <w:t>张、</w:t>
      </w:r>
      <w:r>
        <w:rPr/>
        <w:t>21</w:t>
      </w:r>
      <w:r>
        <w:rPr/>
        <w:t>张一拨地帮他烧？）不是一拨全部结束，他要一拨一拨这么念（好的。感恩）</w:t>
      </w:r>
    </w:p>
    <w:p>
      <w:pPr>
        <w:pStyle w:val="Normal"/>
        <w:rPr/>
      </w:pPr>
      <w:r>
        <w:rPr/>
      </w:r>
    </w:p>
    <w:p>
      <w:pPr>
        <w:pStyle w:val="Normal"/>
        <w:rPr/>
      </w:pPr>
      <w:r>
        <w:rPr/>
        <w:t>6</w:t>
      </w:r>
      <w:r>
        <w:rPr/>
        <w:t>．</w:t>
      </w:r>
      <w:r>
        <w:rPr/>
        <w:t>Zongshu20160614</w:t>
      </w:r>
      <w:r>
        <w:rPr>
          <w:rFonts w:cs="Segoe UI Emoji" w:ascii="Segoe UI Emoji" w:hAnsi="Segoe UI Emoji"/>
        </w:rPr>
        <w:t xml:space="preserve">  </w:t>
      </w:r>
      <w:r>
        <w:rPr/>
        <w:t>28:43</w:t>
      </w:r>
      <w:r>
        <w:rPr>
          <w:rFonts w:cs="Segoe UI Emoji" w:ascii="Segoe UI Emoji" w:hAnsi="Segoe UI Emoji"/>
        </w:rPr>
        <w:t xml:space="preserve">  </w:t>
      </w:r>
      <w:r>
        <w:rPr/>
        <w:t>肠胃、关节不好，掉头发；流掉的孩子在身上，导致常发脾气；要吃素，否则孩子生出来是残疾</w:t>
      </w:r>
    </w:p>
    <w:p>
      <w:pPr>
        <w:pStyle w:val="Normal"/>
        <w:rPr/>
      </w:pPr>
      <w:r>
        <w:rPr>
          <w:b/>
          <w:bCs/>
        </w:rPr>
        <w:t>女听众：</w:t>
      </w:r>
      <w:r>
        <w:rPr/>
        <w:t>您好，台长。我是</w:t>
      </w:r>
      <w:r>
        <w:rPr/>
        <w:t>1980</w:t>
      </w:r>
      <w:r>
        <w:rPr/>
        <w:t>年属猴的，想看我的身体状况健不健康，我也想生个孩子，帮我看一下行吗？</w:t>
      </w:r>
    </w:p>
    <w:p>
      <w:pPr>
        <w:pStyle w:val="Normal"/>
        <w:rPr/>
      </w:pPr>
      <w:r>
        <w:rPr>
          <w:b/>
          <w:bCs/>
        </w:rPr>
        <w:t>台长答：</w:t>
      </w:r>
      <w:r>
        <w:rPr/>
        <w:t>不行。你的肠胃非常不好，而且你的关节不好（我知道）你现在年纪轻轻，骨头都会“嘎嗒，嘎嗒”响的（是的）还有掉头发。你现在想生孩子的话……你不是没有生过，因为你过去生过，没了，就是流产流掉了（哦，那我身上有灵性吗？）有，就是掉了的那个孩子的鬼魂还在你身上，所以你经常发脾气，不开心（因为我以前做过试管）好了，你知道做一个试管婴儿要死掉多少胚胎？（我现在功课和小房子要怎么念？）大悲咒</w:t>
      </w:r>
      <w:r>
        <w:rPr/>
        <w:t>21</w:t>
      </w:r>
      <w:r>
        <w:rPr/>
        <w:t>遍、心经</w:t>
      </w:r>
      <w:r>
        <w:rPr/>
        <w:t>49</w:t>
      </w:r>
      <w:r>
        <w:rPr/>
        <w:t>遍、往生咒念</w:t>
      </w:r>
      <w:r>
        <w:rPr/>
        <w:t>49</w:t>
      </w:r>
      <w:r>
        <w:rPr/>
        <w:t>遍，小房子每天念</w:t>
      </w:r>
      <w:r>
        <w:rPr/>
        <w:t>2</w:t>
      </w:r>
      <w:r>
        <w:rPr/>
        <w:t>张。要吃素，你不吃素的话，你这孩子的血小板减少，生出来也是个残废（小房子我要送多少张？）小房子一共要送</w:t>
      </w:r>
      <w:r>
        <w:rPr/>
        <w:t>92</w:t>
      </w:r>
      <w:r>
        <w:rPr/>
        <w:t>张（我自己的还是我孩子的？）你自己的，你孩子的也是你自己的，一共</w:t>
      </w:r>
      <w:r>
        <w:rPr/>
        <w:t>92</w:t>
      </w:r>
      <w:r>
        <w:rPr/>
        <w:t>张。</w:t>
      </w:r>
    </w:p>
    <w:p>
      <w:pPr>
        <w:pStyle w:val="Normal"/>
        <w:rPr/>
      </w:pPr>
      <w:r>
        <w:rPr/>
      </w:r>
    </w:p>
    <w:p>
      <w:pPr>
        <w:pStyle w:val="Normal"/>
        <w:rPr/>
      </w:pPr>
      <w:r>
        <w:rPr/>
        <w:t>Zongshu20160614</w:t>
      </w:r>
      <w:r>
        <w:rPr>
          <w:rFonts w:cs="Segoe UI Emoji" w:ascii="Segoe UI Emoji" w:hAnsi="Segoe UI Emoji"/>
        </w:rPr>
        <w:t xml:space="preserve">  </w:t>
      </w:r>
      <w:r>
        <w:rPr/>
        <w:t>31:39</w:t>
      </w:r>
      <w:r>
        <w:rPr>
          <w:rFonts w:cs="Segoe UI Emoji" w:ascii="Segoe UI Emoji" w:hAnsi="Segoe UI Emoji"/>
        </w:rPr>
        <w:t xml:space="preserve">  </w:t>
      </w:r>
      <w:r>
        <w:rPr/>
        <w:t>大脑神经受刺激，女儿要帮念小房子</w:t>
      </w:r>
    </w:p>
    <w:p>
      <w:pPr>
        <w:pStyle w:val="Normal"/>
        <w:rPr/>
      </w:pPr>
      <w:r>
        <w:rPr>
          <w:b/>
          <w:bCs/>
        </w:rPr>
        <w:t>女听众：</w:t>
      </w:r>
      <w:r>
        <w:rPr/>
        <w:t>台长，能不能帮我看一下我妈妈？她有精神分裂症，</w:t>
      </w:r>
      <w:r>
        <w:rPr/>
        <w:t>1955</w:t>
      </w:r>
      <w:r>
        <w:rPr/>
        <w:t>年属羊的。</w:t>
      </w:r>
    </w:p>
    <w:p>
      <w:pPr>
        <w:pStyle w:val="Normal"/>
        <w:rPr/>
      </w:pPr>
      <w:r>
        <w:rPr>
          <w:b/>
          <w:bCs/>
        </w:rPr>
        <w:t>台长答：</w:t>
      </w:r>
      <w:r>
        <w:rPr/>
        <w:t>哎呀！很可怜，这么年轻就精神病，大脑神经受到严重的刺激，其他没什么大问题（我能不能帮她念？因为她现在还没有接触心灵法门）你不帮她念，谁帮她念？（我妈妈的大概要念多少张？）先</w:t>
      </w:r>
      <w:r>
        <w:rPr/>
        <w:t>50</w:t>
      </w:r>
      <w:r>
        <w:rPr/>
        <w:t>张。</w:t>
      </w:r>
    </w:p>
    <w:p>
      <w:pPr>
        <w:pStyle w:val="Normal"/>
        <w:rPr/>
      </w:pPr>
      <w:r>
        <w:rPr/>
      </w:r>
    </w:p>
    <w:p>
      <w:pPr>
        <w:pStyle w:val="Normal"/>
        <w:rPr/>
      </w:pPr>
      <w:r>
        <w:rPr/>
        <w:t>7</w:t>
      </w:r>
      <w:r>
        <w:rPr/>
        <w:t>．</w:t>
      </w:r>
      <w:r>
        <w:rPr/>
        <w:t>Zongshu20160614</w:t>
      </w:r>
      <w:r>
        <w:rPr>
          <w:rFonts w:cs="Segoe UI Emoji" w:ascii="Segoe UI Emoji" w:hAnsi="Segoe UI Emoji"/>
        </w:rPr>
        <w:t xml:space="preserve">  </w:t>
      </w:r>
      <w:r>
        <w:rPr/>
        <w:t>33:17</w:t>
      </w:r>
      <w:r>
        <w:rPr>
          <w:rFonts w:cs="Segoe UI Emoji" w:ascii="Segoe UI Emoji" w:hAnsi="Segoe UI Emoji"/>
        </w:rPr>
        <w:t xml:space="preserve">  </w:t>
      </w:r>
      <w:r>
        <w:rPr/>
        <w:t>想调动要注意什么；再吃荤的身上会长东西，膀胱不好、经常咳嗽</w:t>
      </w:r>
    </w:p>
    <w:p>
      <w:pPr>
        <w:pStyle w:val="Normal"/>
        <w:rPr/>
      </w:pPr>
      <w:r>
        <w:rPr>
          <w:b/>
          <w:bCs/>
        </w:rPr>
        <w:t>女听众：</w:t>
      </w:r>
      <w:r>
        <w:rPr/>
        <w:t>台长，您好。我想看一个</w:t>
      </w:r>
      <w:r>
        <w:rPr/>
        <w:t>1992</w:t>
      </w:r>
      <w:r>
        <w:rPr/>
        <w:t>年属猴的，女的。看她什么时候能调到我身边，她人在外地。</w:t>
      </w:r>
    </w:p>
    <w:p>
      <w:pPr>
        <w:pStyle w:val="Normal"/>
        <w:rPr/>
      </w:pPr>
      <w:r>
        <w:rPr>
          <w:b/>
          <w:bCs/>
        </w:rPr>
        <w:t>台长答：</w:t>
      </w:r>
      <w:r>
        <w:rPr/>
        <w:t>很快（我需要做什么呢？）每天念准提神咒</w:t>
      </w:r>
      <w:r>
        <w:rPr/>
        <w:t>49</w:t>
      </w:r>
      <w:r>
        <w:rPr/>
        <w:t>遍，给她念心经</w:t>
      </w:r>
      <w:r>
        <w:rPr/>
        <w:t>7</w:t>
      </w:r>
      <w:r>
        <w:rPr/>
        <w:t>遍，给自己念礼佛大忏悔文</w:t>
      </w:r>
      <w:r>
        <w:rPr/>
        <w:t>5</w:t>
      </w:r>
      <w:r>
        <w:rPr/>
        <w:t>遍、念小房子</w:t>
      </w:r>
      <w:r>
        <w:rPr/>
        <w:t>49</w:t>
      </w:r>
      <w:r>
        <w:rPr/>
        <w:t>张，给她念</w:t>
      </w:r>
      <w:r>
        <w:rPr/>
        <w:t>28</w:t>
      </w:r>
      <w:r>
        <w:rPr/>
        <w:t>张（您说还需要什么？）还需要虔诚，还需要吃素（我还是她？）你跟她最好都一起吃素，她不能吃素，你先吃（行，那我还需要做什么？）你努力求啊！你能做什么？你该做的都做了，你现在就等她报批回来就好了（报批回来就是申请是吗？）对，申请就是要报告、要批准（她图腾颜色呢？）白的（她需要注意些什么呢？）她就是要注意不要再吃荤的了，她再吃活的、再吃荤的话会倒霉的，她身上会长东西的。我看她年纪轻轻膀胱很不好（什么原因造成的呢？）碰撞过，你去问她就知道了。一个是碰撞过，第二个你现在问她小便多不多就知道了（因为她不在身边，我会去问她，还有什么？）还有就是左面腰不好，喉咙经常咳嗽，喉咙不好，干（这孩子怎么这么多毛病？您说过她来历不凡的）“来历不凡”，来历不凡要看的。</w:t>
      </w:r>
    </w:p>
    <w:p>
      <w:pPr>
        <w:pStyle w:val="Normal"/>
        <w:rPr/>
      </w:pPr>
      <w:r>
        <w:rPr/>
      </w:r>
    </w:p>
    <w:p>
      <w:pPr>
        <w:pStyle w:val="Normal"/>
        <w:rPr/>
      </w:pPr>
      <w:r>
        <w:rPr/>
        <w:t>Zongshu20160614</w:t>
      </w:r>
      <w:r>
        <w:rPr>
          <w:rFonts w:cs="Segoe UI Emoji" w:ascii="Segoe UI Emoji" w:hAnsi="Segoe UI Emoji"/>
        </w:rPr>
        <w:t xml:space="preserve">  </w:t>
      </w:r>
      <w:r>
        <w:rPr/>
        <w:t>36:10</w:t>
      </w:r>
      <w:r>
        <w:rPr>
          <w:rFonts w:cs="Segoe UI Emoji" w:ascii="Segoe UI Emoji" w:hAnsi="Segoe UI Emoji"/>
        </w:rPr>
        <w:t xml:space="preserve">  </w:t>
      </w:r>
      <w:r>
        <w:rPr/>
        <w:t>请台长改名字；母女上辈子有冤结，在孩子身上花太多精力都没用</w:t>
      </w:r>
    </w:p>
    <w:p>
      <w:pPr>
        <w:pStyle w:val="Normal"/>
        <w:rPr/>
      </w:pPr>
      <w:r>
        <w:rPr>
          <w:b/>
          <w:bCs/>
        </w:rPr>
        <w:t>女听众：</w:t>
      </w:r>
      <w:r>
        <w:rPr/>
        <w:t>台长，您帮我看一下</w:t>
      </w:r>
      <w:r>
        <w:rPr/>
        <w:t>2002</w:t>
      </w:r>
      <w:r>
        <w:rPr/>
        <w:t>年属马的女孩，我想给她改个名字，“苑运茹”行吗？</w:t>
      </w:r>
    </w:p>
    <w:p>
      <w:pPr>
        <w:pStyle w:val="Normal"/>
        <w:rPr/>
      </w:pPr>
      <w:r>
        <w:rPr>
          <w:b/>
          <w:bCs/>
        </w:rPr>
        <w:t>台长答：</w:t>
      </w:r>
      <w:r>
        <w:rPr/>
        <w:t>“苑茹运”就好了，“茹运”就是非常如意，运气源源而来，多好啊。草字头就是在草下面有水，她缺水（这个孩子不爱学习，都快急死了）没关系的，给她多念心经，每天</w:t>
      </w:r>
      <w:r>
        <w:rPr/>
        <w:t>7</w:t>
      </w:r>
      <w:r>
        <w:rPr/>
        <w:t>遍之后就会好了（她自己也念功课，都念好几年了）没问题的，她再过半年，功课就开始用心了（您看我要给她念些什么？）已经跟你说了心经（光念心经，其他的呢？）其他的念准提神咒、解结咒都是</w:t>
      </w:r>
      <w:r>
        <w:rPr/>
        <w:t>49</w:t>
      </w:r>
      <w:r>
        <w:rPr/>
        <w:t>遍（她什么颜色？）偏深色的。我告诉你，你在这个孩子身上花多少精力都没有用的，她以后大起来，很大了之后，她不会理你的（那我也有义务教育好她）对了。因为她跟你以后有冤结。你现在知道就知道了，她很叛逆的（没错，她不听我的）她根本不要听你话的，她跟你上辈子有冤结。等到她有男朋友的时候，她还会理你啊？你现在好好地把你自己念念好，万一以后她有什么灾难，你还能庇荫她。否则你再这样下去的话，你保不了她，也保不了自己（好）听台长话，想通一点，儿孙自有儿孙福，你爸爸妈妈享得到你的福吗？享不到你福的。你就想想你的女儿，你享得到她福吗？（是的）</w:t>
      </w:r>
    </w:p>
    <w:p>
      <w:pPr>
        <w:pStyle w:val="Normal"/>
        <w:rPr/>
      </w:pPr>
      <w:r>
        <w:rPr/>
      </w:r>
    </w:p>
    <w:p>
      <w:pPr>
        <w:pStyle w:val="Normal"/>
        <w:rPr/>
      </w:pPr>
      <w:r>
        <w:rPr/>
        <w:t>8</w:t>
      </w:r>
      <w:r>
        <w:rPr/>
        <w:t>．</w:t>
      </w:r>
      <w:r>
        <w:rPr/>
        <w:t>Zongshu20160614</w:t>
      </w:r>
      <w:r>
        <w:rPr>
          <w:rFonts w:cs="Segoe UI Emoji" w:ascii="Segoe UI Emoji" w:hAnsi="Segoe UI Emoji"/>
        </w:rPr>
        <w:t xml:space="preserve">  </w:t>
      </w:r>
      <w:r>
        <w:rPr/>
        <w:t>39:52</w:t>
      </w:r>
      <w:r>
        <w:rPr>
          <w:rFonts w:cs="Segoe UI Emoji" w:ascii="Segoe UI Emoji" w:hAnsi="Segoe UI Emoji"/>
        </w:rPr>
        <w:t xml:space="preserve">  </w:t>
      </w:r>
      <w:r>
        <w:rPr/>
        <w:t>打胎孩子没走；腰、肠胃不好，喉咙干咳，经常鼻塞；讲话要轻声，否则血压会升高；命根中有</w:t>
      </w:r>
      <w:r>
        <w:rPr/>
        <w:t>4</w:t>
      </w:r>
      <w:r>
        <w:rPr/>
        <w:t>个孩子</w:t>
      </w:r>
    </w:p>
    <w:p>
      <w:pPr>
        <w:pStyle w:val="Normal"/>
        <w:rPr/>
      </w:pPr>
      <w:r>
        <w:rPr>
          <w:b/>
          <w:bCs/>
        </w:rPr>
        <w:t>女听众：</w:t>
      </w:r>
      <w:r>
        <w:rPr/>
        <w:t>台长，您好。我是</w:t>
      </w:r>
      <w:r>
        <w:rPr/>
        <w:t>1979</w:t>
      </w:r>
      <w:r>
        <w:rPr/>
        <w:t>年属羊的，我身上有没有灵性？</w:t>
      </w:r>
    </w:p>
    <w:p>
      <w:pPr>
        <w:pStyle w:val="Normal"/>
        <w:rPr/>
      </w:pPr>
      <w:r>
        <w:rPr>
          <w:b/>
          <w:bCs/>
        </w:rPr>
        <w:t>台长答：</w:t>
      </w:r>
      <w:r>
        <w:rPr/>
        <w:t>有灵性，在脖子上颈椎这个地方（因为我有两个孩子没有了，我有念小房子）打胎过两个孩子啊？（是的，没有了）没有了就是掉了，掉了跟打胎差不多的（对。上次台长叫我念</w:t>
      </w:r>
      <w:r>
        <w:rPr/>
        <w:t>67</w:t>
      </w:r>
      <w:r>
        <w:rPr/>
        <w:t>张，我念了百多张）走掉一个，还有一个（还要多少张？）还有一个女的，还要念</w:t>
      </w:r>
      <w:r>
        <w:rPr/>
        <w:t>32</w:t>
      </w:r>
      <w:r>
        <w:rPr/>
        <w:t>张（还要</w:t>
      </w:r>
      <w:r>
        <w:rPr/>
        <w:t>32</w:t>
      </w:r>
      <w:r>
        <w:rPr/>
        <w:t>张？）你再叫好了，你不是在讲话，你是在叫，你讲话不能轻一点的？（台长，可以看一下我身体状况吗？）你要注意身体了，腰不好（对）还有肠胃不好，喉咙这个地方干咳，鼻子经常塞住（对）还有两个手脚发麻（对对对）要当心啊，你的血凝度很高（要怎么样？）以后讲话不要这么叫，血压会升高的。自己要注意了，你的腿关节不好。还有就是要每天早上早点起来念经（对对对）一辈子没脑子的，你这个人（我念的小房子好吗？）小房子很好（我想问一下，我想再怀孕多一个，可以吗？）可以啊，你生得出来的，你命根当中应该有</w:t>
      </w:r>
      <w:r>
        <w:rPr/>
        <w:t>4</w:t>
      </w:r>
      <w:r>
        <w:rPr/>
        <w:t>个孩子（台长，我做好了神台，应该是</w:t>
      </w:r>
      <w:r>
        <w:rPr/>
        <w:t>7</w:t>
      </w:r>
      <w:r>
        <w:rPr/>
        <w:t>月份安下去，你可以看下我家里吗？）可以的，蛮好的。你放在右边，我看见了（我家里有灵性吗？）没有（我想问一下我的羊是偏什么颜色的？）“你的颜色是什么颜色的”，我的妈呀！哎呀，你再叫好了，你不是在讲话。白羊。</w:t>
      </w:r>
    </w:p>
    <w:p>
      <w:pPr>
        <w:pStyle w:val="Normal"/>
        <w:rPr/>
      </w:pPr>
      <w:r>
        <w:rPr/>
      </w:r>
    </w:p>
    <w:p>
      <w:pPr>
        <w:pStyle w:val="Normal"/>
        <w:rPr/>
      </w:pPr>
      <w:r>
        <w:rPr/>
        <w:t>Zongshu20160614</w:t>
      </w:r>
      <w:r>
        <w:rPr>
          <w:rFonts w:cs="Segoe UI Emoji" w:ascii="Segoe UI Emoji" w:hAnsi="Segoe UI Emoji"/>
        </w:rPr>
        <w:t xml:space="preserve">  </w:t>
      </w:r>
      <w:r>
        <w:rPr/>
        <w:t>43:54</w:t>
      </w:r>
      <w:r>
        <w:rPr>
          <w:rFonts w:cs="Segoe UI Emoji" w:ascii="Segoe UI Emoji" w:hAnsi="Segoe UI Emoji"/>
        </w:rPr>
        <w:t xml:space="preserve">  </w:t>
      </w:r>
      <w:r>
        <w:rPr/>
        <w:t>孩子脑子不灵，要多鼓励</w:t>
      </w:r>
    </w:p>
    <w:p>
      <w:pPr>
        <w:pStyle w:val="Normal"/>
        <w:rPr/>
      </w:pPr>
      <w:r>
        <w:rPr>
          <w:b/>
          <w:bCs/>
        </w:rPr>
        <w:t>女听众：</w:t>
      </w:r>
      <w:r>
        <w:rPr/>
        <w:t>台长，可以看下我一个孩子吗？</w:t>
      </w:r>
      <w:r>
        <w:rPr/>
        <w:t>2014</w:t>
      </w:r>
      <w:r>
        <w:rPr/>
        <w:t>年属马的。</w:t>
      </w:r>
    </w:p>
    <w:p>
      <w:pPr>
        <w:pStyle w:val="Normal"/>
        <w:rPr/>
      </w:pPr>
      <w:r>
        <w:rPr>
          <w:b/>
          <w:bCs/>
        </w:rPr>
        <w:t>台长答：</w:t>
      </w:r>
      <w:r>
        <w:rPr/>
        <w:t>你要当心，他的智商有点小问题，脑子不灵。你要好好培养他，多鼓励他。给他每天念</w:t>
      </w:r>
      <w:r>
        <w:rPr/>
        <w:t>7</w:t>
      </w:r>
      <w:r>
        <w:rPr/>
        <w:t>遍心经（我念</w:t>
      </w:r>
      <w:r>
        <w:rPr/>
        <w:t>11</w:t>
      </w:r>
      <w:r>
        <w:rPr/>
        <w:t>遍）赶快念，会好起来的。</w:t>
      </w:r>
    </w:p>
    <w:p>
      <w:pPr>
        <w:pStyle w:val="Normal"/>
        <w:rPr/>
      </w:pPr>
      <w:r>
        <w:rPr/>
      </w:r>
    </w:p>
    <w:p>
      <w:pPr>
        <w:pStyle w:val="Normal"/>
        <w:rPr/>
      </w:pPr>
      <w:r>
        <w:rPr>
          <w:b/>
          <w:bCs/>
        </w:rPr>
        <w:t>台长语：</w:t>
      </w:r>
      <w:r>
        <w:rPr/>
        <w:t>好，听众朋友们，时间关系，我们节目就到这儿结束，非常感谢听众朋友们收听。今天打不进电话的听众，只能星期四下午五点钟。好，广告之后，回到节目中来。</w:t>
      </w:r>
    </w:p>
    <w:p>
      <w:pPr>
        <w:pStyle w:val="Normal"/>
        <w:rPr/>
      </w:pPr>
      <w:r>
        <w:rPr/>
      </w:r>
    </w:p>
    <w:p>
      <w:pPr>
        <w:pStyle w:val="Heading3"/>
        <w:rPr/>
      </w:pPr>
      <w:r>
        <w:rPr/>
        <w:t>Zongshu20160616</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16</w:t>
      </w:r>
      <w:r>
        <w:rPr/>
        <w:t>日，星期四，农历是五月十二。时间过得很快，半月已经过去了，这个星期天又到了五月十五，是我们的“初一十五”了，希望大家多吃素，多念经。好，下面就开始解答听众朋友们问题。</w:t>
      </w:r>
    </w:p>
    <w:p>
      <w:pPr>
        <w:pStyle w:val="Normal"/>
        <w:rPr/>
      </w:pPr>
      <w:r>
        <w:rPr/>
      </w:r>
    </w:p>
    <w:p>
      <w:pPr>
        <w:pStyle w:val="Normal"/>
        <w:rPr/>
      </w:pPr>
      <w:r>
        <w:rPr/>
        <w:t>1</w:t>
      </w:r>
      <w:r>
        <w:rPr/>
        <w:t>．</w:t>
      </w:r>
      <w:r>
        <w:rPr/>
        <w:t>Zongshu20160616</w:t>
      </w:r>
      <w:r>
        <w:rPr>
          <w:rFonts w:cs="Segoe UI Emoji" w:ascii="Segoe UI Emoji" w:hAnsi="Segoe UI Emoji"/>
        </w:rPr>
        <w:t xml:space="preserve">  </w:t>
      </w:r>
      <w:r>
        <w:rPr/>
        <w:t>00:47</w:t>
      </w:r>
      <w:r>
        <w:rPr>
          <w:rFonts w:cs="Segoe UI Emoji" w:ascii="Segoe UI Emoji" w:hAnsi="Segoe UI Emoji"/>
        </w:rPr>
        <w:t xml:space="preserve">  </w:t>
      </w:r>
      <w:r>
        <w:rPr/>
        <w:t>请台长选名字</w:t>
      </w:r>
    </w:p>
    <w:p>
      <w:pPr>
        <w:pStyle w:val="Normal"/>
        <w:rPr/>
      </w:pPr>
      <w:r>
        <w:rPr>
          <w:b/>
          <w:bCs/>
        </w:rPr>
        <w:t>女听众：</w:t>
      </w:r>
      <w:r>
        <w:rPr/>
        <w:t>您好，师父，弟子给您请安！我想您帮我的儿子改个名字。他现在叫赵梓杰（音），我帮他选了三个新的名字，一个是赵梓毅（音）。</w:t>
      </w:r>
    </w:p>
    <w:p>
      <w:pPr>
        <w:pStyle w:val="Normal"/>
        <w:rPr/>
      </w:pPr>
      <w:r>
        <w:rPr>
          <w:b/>
          <w:bCs/>
        </w:rPr>
        <w:t>台长答：</w:t>
      </w:r>
      <w:r>
        <w:rPr/>
        <w:t>你给他起个赵子龙算了，哈哈……像这种同音的字最好少起（</w:t>
      </w:r>
      <w:r>
        <w:rPr/>
        <w:t>OK</w:t>
      </w:r>
      <w:r>
        <w:rPr/>
        <w:t>，那赵梓铭（音）呢？也不行？）嗯（还有一个是赵睿祺）赵睿祺好啊。睿祺——</w:t>
      </w:r>
      <w:r>
        <w:rPr/>
        <w:t>rich</w:t>
      </w:r>
      <w:r>
        <w:rPr/>
        <w:t>，英文就是富有，叫</w:t>
      </w:r>
      <w:r>
        <w:rPr/>
        <w:t>rich</w:t>
      </w:r>
      <w:r>
        <w:rPr/>
        <w:t>（那英文给他叫什么呢？）他是在澳洲还是在中国大陆啊，还是在其他国家？（现在在澳洲的）</w:t>
      </w:r>
      <w:r>
        <w:rPr/>
        <w:t>Richards</w:t>
      </w:r>
      <w:r>
        <w:rPr/>
        <w:t>很好，理查兹，</w:t>
      </w:r>
      <w:r>
        <w:rPr/>
        <w:t>Richards</w:t>
      </w:r>
      <w:r>
        <w:rPr/>
        <w:t>（行行，那我就给他改这个）叫赵睿祺，赵睿祺很好的。女孩子起就是比较硬一点，但是男孩子正好。</w:t>
      </w:r>
    </w:p>
    <w:p>
      <w:pPr>
        <w:pStyle w:val="Normal"/>
        <w:rPr/>
      </w:pPr>
      <w:r>
        <w:rPr/>
      </w:r>
    </w:p>
    <w:p>
      <w:pPr>
        <w:pStyle w:val="Normal"/>
        <w:rPr/>
      </w:pPr>
      <w:r>
        <w:rPr/>
        <w:t>Zongshu20160616</w:t>
      </w:r>
      <w:r>
        <w:rPr>
          <w:rFonts w:cs="Segoe UI Emoji" w:ascii="Segoe UI Emoji" w:hAnsi="Segoe UI Emoji"/>
        </w:rPr>
        <w:t xml:space="preserve">  </w:t>
      </w:r>
      <w:r>
        <w:rPr/>
        <w:t>02:18</w:t>
      </w:r>
      <w:r>
        <w:rPr>
          <w:rFonts w:cs="Segoe UI Emoji" w:ascii="Segoe UI Emoji" w:hAnsi="Segoe UI Emoji"/>
        </w:rPr>
        <w:t xml:space="preserve">  </w:t>
      </w:r>
      <w:r>
        <w:rPr/>
        <w:t>怀孕时吃海鲜，孩子身上痒，要多念往生咒，搽大悲水</w:t>
      </w:r>
    </w:p>
    <w:p>
      <w:pPr>
        <w:pStyle w:val="Normal"/>
        <w:rPr/>
      </w:pPr>
      <w:r>
        <w:rPr>
          <w:b/>
          <w:bCs/>
        </w:rPr>
        <w:t>女听众：</w:t>
      </w:r>
      <w:r>
        <w:rPr/>
        <w:t>师父，我还想问一下，不知道他为什么身上总是很痒。</w:t>
      </w:r>
    </w:p>
    <w:p>
      <w:pPr>
        <w:pStyle w:val="Normal"/>
        <w:rPr/>
      </w:pPr>
      <w:r>
        <w:rPr>
          <w:b/>
          <w:bCs/>
        </w:rPr>
        <w:t>台长答：</w:t>
      </w:r>
      <w:r>
        <w:rPr/>
        <w:t>那还要讲啊？那就是你生他的时候，每天吃活的海鲜或者……（没有。我怀他的时候就已经开始学佛念经了）他已经素宝宝了？（不是素宝宝，但是怀他的时候就是初一十五吃素）那没用的。你想想看，你一个月三十天吃两天素，有什么用啊？（那现在帮他就一直念往生咒？）对，必须念。而且要给他身上搽搽大悲水，孩子小没关系的（好的）</w:t>
      </w:r>
    </w:p>
    <w:p>
      <w:pPr>
        <w:pStyle w:val="Normal"/>
        <w:rPr/>
      </w:pPr>
      <w:r>
        <w:rPr/>
      </w:r>
    </w:p>
    <w:p>
      <w:pPr>
        <w:pStyle w:val="Normal"/>
        <w:rPr/>
      </w:pPr>
      <w:r>
        <w:rPr/>
        <w:t>Zongshu20160616</w:t>
      </w:r>
      <w:r>
        <w:rPr>
          <w:rFonts w:cs="Segoe UI Emoji" w:ascii="Segoe UI Emoji" w:hAnsi="Segoe UI Emoji"/>
        </w:rPr>
        <w:t xml:space="preserve">  </w:t>
      </w:r>
      <w:r>
        <w:rPr/>
        <w:t>02:59</w:t>
      </w:r>
      <w:r>
        <w:rPr>
          <w:rFonts w:cs="Segoe UI Emoji" w:ascii="Segoe UI Emoji" w:hAnsi="Segoe UI Emoji"/>
        </w:rPr>
        <w:t xml:space="preserve">  </w:t>
      </w:r>
      <w:r>
        <w:rPr/>
        <w:t>想不开的人就是在害自己；胃口不好、脾气大的人如何调理饮食</w:t>
      </w:r>
    </w:p>
    <w:p>
      <w:pPr>
        <w:pStyle w:val="Normal"/>
        <w:rPr/>
      </w:pPr>
      <w:r>
        <w:rPr>
          <w:b/>
          <w:bCs/>
        </w:rPr>
        <w:t>女听众：</w:t>
      </w:r>
      <w:r>
        <w:rPr/>
        <w:t>师父，我父亲是</w:t>
      </w:r>
      <w:r>
        <w:rPr/>
        <w:t>1962</w:t>
      </w:r>
      <w:r>
        <w:rPr/>
        <w:t>年的老虎，前些日子他来悉尼的时候也请师父看过，当时我问了师父。但是现在他回到中国之后，他的胃和心脏还是特别不好，特别憋气。师父能帮看一下为什么吗？</w:t>
      </w:r>
    </w:p>
    <w:p>
      <w:pPr>
        <w:pStyle w:val="Normal"/>
        <w:rPr/>
      </w:pPr>
      <w:r>
        <w:rPr>
          <w:b/>
          <w:bCs/>
        </w:rPr>
        <w:t>台长答：</w:t>
      </w:r>
      <w:r>
        <w:rPr/>
        <w:t>他的心脏非常不好，他过去脾气太大，倔得不得了（是）我告诉你，我刚刚看他的心血管系统已经出问题了，他的血压高，一不开心马上血压高，心脏马上不舒服（对对对，他特别想不开，怎么说就是想不开）怎么说也想不开，你必须就这么说也要叫他想得开。一个人想不开就是在折磨自己，一个人想不开就是在害自己。所以不想想不开，就是不害自己，不想烦恼的人就是没有在残害自己。所以你看为什么很多年轻人谈恋爱失败要自残啊？（师父看他这个胃口，就近期两天又吃不下东西，因为他打算过几天就要去香港参加法会，他有点担心。自己在家喝中药调一下）你叫他每天晚上喝粥；第二，叫他吃一些清补凉的东西，不要发脾气。你要知道吃辣椒都会容易发脾气，你看很多吃辣椒的人脾气就特别大。很多女的也是。你去看好了，吃那种补得很厉害的地方，哎哟，脾气好大。所以人家说“一方水土养一方人”。你看有些吃甜东西的人，他脾气就小。你看上海男人吃甜的东西，他脾气就不大；苏州人吃甜的，讲话也甜甜的，他脾气不大，吵架也吵不起来（对，我们那边是属于北方，好像还好一点。他现在吃全素了）我觉得他应该多吃一些豆腐（他就喜欢吃鸡蛋）吃鸡蛋，他就算吃素的话，他胆固醇还是挺高，像他这种人，叫他蛋黄少吃。他要喜欢吃鸡蛋，你叫他弄</w:t>
      </w:r>
      <w:r>
        <w:rPr/>
        <w:t>4</w:t>
      </w:r>
      <w:r>
        <w:rPr/>
        <w:t>个蛋清，</w:t>
      </w:r>
      <w:r>
        <w:rPr/>
        <w:t>1</w:t>
      </w:r>
      <w:r>
        <w:rPr/>
        <w:t>个蛋黄，然后调在一起，做一个蛋饼啊、菜脯煎蛋啊；然后叫他弄一些炒蛋清啊，都很好吃的。你叫他炒蛋清的时候，放一点淀粉调在里边，炒出来这个蛋白就非常的嫩。你看饭店里为什么炒出蛋白这么嫩啊？人家放淀粉的，你们都不懂的；然后炒鸡蛋之前放点盐，放点味精，呵呵……（好的，一定听师父的，给他改善伙食，调理调理）你要经常叫他吃点糖醋的，因为吃醋的人最容易降血压、软血管（他之前吃了一段姜泡醋，结果又把这个胃吃严重了）不行不行！你完全吃醋的话，当然胃会坏掉的，因为这种姜和醋全部都是刺激的，姜虽然暖胃，但是醋是刺激的。所以放点糖醋的话，那就不一样了。糖醋一定要先放点盐，不放盐也不行，不放盐显不出那种酸味和甜味，明白了吗？（明白。那师父您给看一下他还需要多少张小房子？）他要</w:t>
      </w:r>
      <w:r>
        <w:rPr/>
        <w:t>68</w:t>
      </w:r>
      <w:r>
        <w:rPr/>
        <w:t>张。而且你要叫他走路，他的脚不好（对，他过年的时候崴了一下，今年正好是</w:t>
      </w:r>
      <w:r>
        <w:rPr/>
        <w:t>53</w:t>
      </w:r>
      <w:r>
        <w:rPr/>
        <w:t>岁）对。关节也不好（对对对，很不好）你要叫他好好修的。他拜师了吗？（拜师了，他</w:t>
      </w:r>
      <w:r>
        <w:rPr/>
        <w:t>2012</w:t>
      </w:r>
      <w:r>
        <w:rPr/>
        <w:t>年的时候拜师）你要叫他好好地修，他这个人应该人品很不错，就是脾气不好（是是。师父上次讲了，说他浪子回头，所以他这次来了澳洲之后，就特别地改过自新）他现在很好（现在好很多，但是他就这个胃口不太好，我妈跟我们都很担心）你就问他：“你想吃什么？”（他说这两天就不想吃）不想吃就喝点粥，弄点腐乳（嗯，好好）</w:t>
      </w:r>
    </w:p>
    <w:p>
      <w:pPr>
        <w:pStyle w:val="Normal"/>
        <w:rPr/>
      </w:pPr>
      <w:r>
        <w:rPr/>
      </w:r>
    </w:p>
    <w:p>
      <w:pPr>
        <w:pStyle w:val="Normal"/>
        <w:rPr/>
      </w:pPr>
      <w:r>
        <w:rPr/>
        <w:t>Zongshu20160616</w:t>
      </w:r>
      <w:r>
        <w:rPr>
          <w:rFonts w:cs="Segoe UI Emoji" w:ascii="Segoe UI Emoji" w:hAnsi="Segoe UI Emoji"/>
        </w:rPr>
        <w:t xml:space="preserve">  </w:t>
      </w:r>
      <w:r>
        <w:rPr/>
        <w:t>08:53</w:t>
      </w:r>
      <w:r>
        <w:rPr>
          <w:rFonts w:cs="Segoe UI Emoji" w:ascii="Segoe UI Emoji" w:hAnsi="Segoe UI Emoji"/>
        </w:rPr>
        <w:t xml:space="preserve">  </w:t>
      </w:r>
      <w:r>
        <w:rPr/>
        <w:t>常放生的人不容易中风，心态好</w:t>
      </w:r>
    </w:p>
    <w:p>
      <w:pPr>
        <w:pStyle w:val="Normal"/>
        <w:rPr/>
      </w:pPr>
      <w:r>
        <w:rPr>
          <w:b/>
          <w:bCs/>
        </w:rPr>
        <w:t>女听众：</w:t>
      </w:r>
      <w:r>
        <w:rPr/>
        <w:t>师父，我能问问他的莲花吗？他是</w:t>
      </w:r>
      <w:r>
        <w:rPr/>
        <w:t>494</w:t>
      </w:r>
      <w:r>
        <w:rPr/>
        <w:t>号。</w:t>
      </w:r>
    </w:p>
    <w:p>
      <w:pPr>
        <w:pStyle w:val="Normal"/>
        <w:rPr/>
      </w:pPr>
      <w:r>
        <w:rPr>
          <w:b/>
          <w:bCs/>
        </w:rPr>
        <w:t>台长答：</w:t>
      </w:r>
      <w:r>
        <w:rPr/>
        <w:t>在还在，就是不是太好，长得不是太好（行，我让他再好好念。他这回放生还要放多少条鱼？）放生</w:t>
      </w:r>
      <w:r>
        <w:rPr/>
        <w:t>300</w:t>
      </w:r>
      <w:r>
        <w:rPr/>
        <w:t>条（那肯定好很多了。他这几天已经放了大概几百条了）叫他放。像这种就是不让他中风的原因，经常放生的人就不容易中风，很怪的；而且放生的人心态会好。因为你要知道这也是财布施——还要买鱼；法布施——你又是救人，让别人看到；无畏布施——亲自去放。</w:t>
      </w:r>
    </w:p>
    <w:p>
      <w:pPr>
        <w:pStyle w:val="Normal"/>
        <w:rPr/>
      </w:pPr>
      <w:r>
        <w:rPr/>
      </w:r>
    </w:p>
    <w:p>
      <w:pPr>
        <w:pStyle w:val="Normal"/>
        <w:rPr/>
      </w:pPr>
      <w:r>
        <w:rPr/>
        <w:t>2</w:t>
      </w:r>
      <w:r>
        <w:rPr/>
        <w:t>．</w:t>
      </w:r>
      <w:r>
        <w:rPr/>
        <w:t>Zongshu20160616</w:t>
      </w:r>
      <w:r>
        <w:rPr>
          <w:rFonts w:cs="Segoe UI Emoji" w:ascii="Segoe UI Emoji" w:hAnsi="Segoe UI Emoji"/>
        </w:rPr>
        <w:t xml:space="preserve">  </w:t>
      </w:r>
      <w:r>
        <w:rPr/>
        <w:t>10:07</w:t>
      </w:r>
      <w:r>
        <w:rPr>
          <w:rFonts w:cs="Segoe UI Emoji" w:ascii="Segoe UI Emoji" w:hAnsi="Segoe UI Emoji"/>
        </w:rPr>
        <w:t xml:space="preserve">  </w:t>
      </w:r>
      <w:r>
        <w:rPr/>
        <w:t>容易被吓着，要赶快念小房子；腰不好，以后会腰椎间盘突出</w:t>
      </w:r>
    </w:p>
    <w:p>
      <w:pPr>
        <w:pStyle w:val="Normal"/>
        <w:rPr/>
      </w:pPr>
      <w:r>
        <w:rPr>
          <w:b/>
          <w:bCs/>
        </w:rPr>
        <w:t>女听众：</w:t>
      </w:r>
      <w:r>
        <w:rPr/>
        <w:t>师父好！请师父帮我看一个</w:t>
      </w:r>
      <w:r>
        <w:rPr/>
        <w:t>2001</w:t>
      </w:r>
      <w:r>
        <w:rPr/>
        <w:t>年属龙的女孩，看一下她的颜色、有没有灵性，业障主要在哪里。</w:t>
      </w:r>
    </w:p>
    <w:p>
      <w:pPr>
        <w:pStyle w:val="Normal"/>
        <w:rPr/>
      </w:pPr>
      <w:r>
        <w:rPr>
          <w:b/>
          <w:bCs/>
        </w:rPr>
        <w:t>台长答：</w:t>
      </w:r>
      <w:r>
        <w:rPr/>
        <w:t>她这个孩子业障不多，但是有灵性（灵性在哪里？）在她腰上。这个小孩子腰很不好，以后大起来也很不好（这个孩子很容易被吓着，就是一下子情绪很不好。她妈妈在没念经之前找人去帮她看，看一下就好了）“看一下好了”，我告诉你，根本不会好的。为什么呢？举个简单例子，人家弄个流氓整天来追着你，你找个人跑过来打个招呼，他放你两三天；过两天他又来搞你了。你没有彻底解决（对对对，所以一直不好。前两天又不好，就是在打雷下雨的时候一下子发作）我就问你一句话，一个人的病如果一直看不好，你说这个医生有没有问题？（所以请师父开示。昨天她还看到有个东西在抓她的头）赶快叫她念小房子。看什么？有什么好看的！（好的，要念多少张？）像她这种病小房子会少啊？至少</w:t>
      </w:r>
      <w:r>
        <w:rPr/>
        <w:t>300</w:t>
      </w:r>
      <w:r>
        <w:rPr/>
        <w:t>张（好的。那要放生多少条鱼呢？）放生</w:t>
      </w:r>
      <w:r>
        <w:rPr/>
        <w:t>280</w:t>
      </w:r>
      <w:r>
        <w:rPr/>
        <w:t>条（好的。她是什么颜色）白的，白龙（在哪里？）蛟龙游在浅水滩（这算好吗？）不好，游在浅水滩能好吗？你告诉我（龙应该飞在天上的是吧，师父？）对啊（您刚才说她那个灵性在腰上，是不是业障也在腰这里，特别不好？）对，她以后的腰椎间盘会突出。我看她这个原始骨不好，就是软骨。这孩子小时候经常站站就摔一跤，走走路摔一跤（好的。那她学业怎么样？）学业蛮好，读书没问题，她的小脑很发达（师父，您看一下她家里有没有灵性？）有一个，叫她家里念</w:t>
      </w:r>
      <w:r>
        <w:rPr/>
        <w:t>17</w:t>
      </w:r>
      <w:r>
        <w:rPr/>
        <w:t>张小房子（家里有灵性，</w:t>
      </w:r>
      <w:r>
        <w:rPr/>
        <w:t>17</w:t>
      </w:r>
      <w:r>
        <w:rPr/>
        <w:t>张小房子。好的）不要说，不要去说（那她妈妈昨天许愿</w:t>
      </w:r>
      <w:r>
        <w:rPr/>
        <w:t>7</w:t>
      </w:r>
      <w:r>
        <w:rPr/>
        <w:t>张，在这</w:t>
      </w:r>
      <w:r>
        <w:rPr/>
        <w:t>17</w:t>
      </w:r>
      <w:r>
        <w:rPr/>
        <w:t>张里面吗？）在。</w:t>
      </w:r>
    </w:p>
    <w:p>
      <w:pPr>
        <w:pStyle w:val="Normal"/>
        <w:rPr/>
      </w:pPr>
      <w:r>
        <w:rPr/>
      </w:r>
    </w:p>
    <w:p>
      <w:pPr>
        <w:pStyle w:val="Normal"/>
        <w:rPr/>
      </w:pPr>
      <w:r>
        <w:rPr/>
        <w:t>Zongshu20160616</w:t>
      </w:r>
      <w:r>
        <w:rPr>
          <w:rFonts w:cs="Segoe UI Emoji" w:ascii="Segoe UI Emoji" w:hAnsi="Segoe UI Emoji"/>
        </w:rPr>
        <w:t xml:space="preserve">  </w:t>
      </w:r>
      <w:r>
        <w:rPr/>
        <w:t>15:05</w:t>
      </w:r>
      <w:r>
        <w:rPr>
          <w:rFonts w:cs="Segoe UI Emoji" w:ascii="Segoe UI Emoji" w:hAnsi="Segoe UI Emoji"/>
        </w:rPr>
        <w:t xml:space="preserve">  </w:t>
      </w:r>
      <w:r>
        <w:rPr/>
        <w:t>女孩取名字不宜用“恺”</w:t>
      </w:r>
    </w:p>
    <w:p>
      <w:pPr>
        <w:pStyle w:val="Normal"/>
        <w:rPr/>
      </w:pPr>
      <w:r>
        <w:rPr>
          <w:b/>
          <w:bCs/>
        </w:rPr>
        <w:t>女听众：</w:t>
      </w:r>
      <w:r>
        <w:rPr/>
        <w:t>师父，请您帮她选一个名字，许恺芮、许子彤（音）、许媛都（音）和许惠都（音），这几个名字哪个好？</w:t>
      </w:r>
      <w:r>
        <w:rPr/>
        <w:t>2001</w:t>
      </w:r>
      <w:r>
        <w:rPr/>
        <w:t>年属龙的，女孩。</w:t>
      </w:r>
    </w:p>
    <w:p>
      <w:pPr>
        <w:pStyle w:val="Normal"/>
        <w:rPr/>
      </w:pPr>
      <w:r>
        <w:rPr>
          <w:b/>
          <w:bCs/>
        </w:rPr>
        <w:t>台长答：</w:t>
      </w:r>
      <w:r>
        <w:rPr/>
        <w:t>她为什么用“</w:t>
      </w:r>
      <w:r>
        <w:rPr/>
        <w:t>du</w:t>
      </w:r>
      <w:r>
        <w:rPr>
          <w:rFonts w:cs="宋体;SimSun" w:ascii="宋体;SimSun" w:hAnsi="宋体;SimSun"/>
        </w:rPr>
        <w:t>”</w:t>
      </w:r>
      <w:r>
        <w:rPr/>
        <w:t>？“</w:t>
      </w:r>
      <w:r>
        <w:rPr/>
        <w:t>du</w:t>
      </w:r>
      <w:r>
        <w:rPr>
          <w:rFonts w:cs="宋体;SimSun" w:ascii="宋体;SimSun" w:hAnsi="宋体;SimSun"/>
        </w:rPr>
        <w:t>”</w:t>
      </w:r>
      <w:r>
        <w:rPr/>
        <w:t>不好。你看看过去在公堂上，“</w:t>
      </w:r>
      <w:r>
        <w:rPr/>
        <w:t>du</w:t>
      </w:r>
      <w:r>
        <w:rPr>
          <w:rFonts w:cs="宋体;SimSun" w:ascii="宋体;SimSun" w:hAnsi="宋体;SimSun"/>
        </w:rPr>
        <w:t>——”</w:t>
      </w:r>
      <w:r>
        <w:rPr/>
        <w:t>就是叫你不要讲话。而且这个“</w:t>
      </w:r>
      <w:r>
        <w:rPr/>
        <w:t>du</w:t>
      </w:r>
      <w:r>
        <w:rPr>
          <w:rFonts w:cs="宋体;SimSun" w:ascii="宋体;SimSun" w:hAnsi="宋体;SimSun"/>
        </w:rPr>
        <w:t>”</w:t>
      </w:r>
      <w:r>
        <w:rPr/>
        <w:t>字还有一点堵的意思，“许惠堵（音）”——好了，变成“堵”了（那许子彤（音）和许恺芮哪个行？）“许恺芮”，让我看看啊……大是大了一点；“许子彤（音）”，这个孩子以后就非常容易有波折，碰壁太多（碰壁太多那也不好。那许恺芮行吗，还是再重新起？）许恺芮……“恺”字太大了，以后要跟人家争的，女孩子起这个“恺”字不好。“许開瑞”，“開”吧，不要“恺”（“</w:t>
      </w:r>
      <w:r>
        <w:rPr/>
        <w:t>rui</w:t>
      </w:r>
      <w:r>
        <w:rPr>
          <w:rFonts w:cs="宋体;SimSun" w:ascii="宋体;SimSun" w:hAnsi="宋体;SimSun"/>
        </w:rPr>
        <w:t>”</w:t>
      </w:r>
      <w:r>
        <w:rPr/>
        <w:t>用哪一个呢？她现在是草字头一个“内”）这个不行，要倒霉的，这个发不出来的。过去有一个歌星，你看看就这么一点点时间就永远出不来了，因为她跑到里边去了，“芮”缩到里边去了（师父，您看是用哪个？）“瑞”就是吉祥，“瑞祥”的“瑞”（“瑞雪兆丰年”的“瑞”）哎，这个谁都知道好啊！你想想看，把门打开，迎接“瑞雪兆丰年”，迎接瑞祥，瑞兽，什么东西都是瑞——哎，这个多好（好的。感恩师父）</w:t>
      </w:r>
    </w:p>
    <w:p>
      <w:pPr>
        <w:pStyle w:val="Normal"/>
        <w:rPr/>
      </w:pPr>
      <w:r>
        <w:rPr/>
      </w:r>
    </w:p>
    <w:p>
      <w:pPr>
        <w:pStyle w:val="Normal"/>
        <w:rPr/>
      </w:pPr>
      <w:r>
        <w:rPr/>
        <w:t>Zongshu20160616</w:t>
      </w:r>
      <w:r>
        <w:rPr>
          <w:rFonts w:cs="Segoe UI Emoji" w:ascii="Segoe UI Emoji" w:hAnsi="Segoe UI Emoji"/>
        </w:rPr>
        <w:t xml:space="preserve">  </w:t>
      </w:r>
      <w:r>
        <w:rPr/>
        <w:t>18:30</w:t>
      </w:r>
      <w:r>
        <w:rPr>
          <w:rFonts w:cs="Segoe UI Emoji" w:ascii="Segoe UI Emoji" w:hAnsi="Segoe UI Emoji"/>
        </w:rPr>
        <w:t xml:space="preserve">  </w:t>
      </w:r>
      <w:r>
        <w:rPr/>
        <w:t>狼精咬着脖子；心脏不舒服跟颈椎血液不通有关</w:t>
      </w:r>
    </w:p>
    <w:p>
      <w:pPr>
        <w:pStyle w:val="Normal"/>
        <w:rPr/>
      </w:pPr>
      <w:r>
        <w:rPr>
          <w:b/>
          <w:bCs/>
        </w:rPr>
        <w:t>女听众：</w:t>
      </w:r>
      <w:r>
        <w:rPr/>
        <w:t>师父您再帮我看一个</w:t>
      </w:r>
      <w:r>
        <w:rPr/>
        <w:t>1974</w:t>
      </w:r>
      <w:r>
        <w:rPr/>
        <w:t>年的虎，有没有灵性。女的，</w:t>
      </w:r>
      <w:r>
        <w:rPr/>
        <w:t>2001</w:t>
      </w:r>
      <w:r>
        <w:rPr/>
        <w:t>年属龙的女孩的妈妈。</w:t>
      </w:r>
    </w:p>
    <w:p>
      <w:pPr>
        <w:pStyle w:val="Normal"/>
        <w:rPr/>
      </w:pPr>
      <w:r>
        <w:rPr>
          <w:b/>
          <w:bCs/>
        </w:rPr>
        <w:t>台长答：</w:t>
      </w:r>
      <w:r>
        <w:rPr/>
        <w:t>她妈妈小鼻子、小眼睛（不是吧，她妈妈还好）那要么就是灵性，我怎么看到个女的……（眼睛应该不是很小，五官还好）五官小巧玲珑。是不是小巧玲珑？（她妈妈老是觉得心脏这里喘不上气来，感觉呼吸很不均匀）要么就是这个灵性……哎哟！咬她妈脖子……像狼一样的一个动物。开始看到的小鼻子、小眼睛，我以为是一个女的，现在一看是个狼精。她们家哪里？东北的啊？（北方，山东）过去会不会家里有人打猎啊？（没有啊）祖上有没有人打猎？你赶快跟她讲，赶快念掉，一个狼精（多少张？）你去问她了，脖子很糟糕的，已经被人家咬了（好的。她就是心脏这里特别不舒服）对，咬住脖子还能动啊？这个心脏跟颈椎都有关系，就是颈椎这里不通，血液不通，心脏就闷，闷得不得了（好的。多少张小房子呢，师父？）</w:t>
      </w:r>
      <w:r>
        <w:rPr/>
        <w:t>86</w:t>
      </w:r>
      <w:r>
        <w:rPr/>
        <w:t>张（好的，一定会念。感恩菩萨！感恩师父！）</w:t>
      </w:r>
    </w:p>
    <w:p>
      <w:pPr>
        <w:pStyle w:val="Normal"/>
        <w:rPr/>
      </w:pPr>
      <w:r>
        <w:rPr/>
      </w:r>
    </w:p>
    <w:p>
      <w:pPr>
        <w:pStyle w:val="Normal"/>
        <w:rPr/>
      </w:pPr>
      <w:r>
        <w:rPr/>
        <w:t>3</w:t>
      </w:r>
      <w:r>
        <w:rPr/>
        <w:t>．</w:t>
      </w:r>
      <w:r>
        <w:rPr/>
        <w:t>Zongshu20160616</w:t>
      </w:r>
      <w:r>
        <w:rPr>
          <w:rFonts w:cs="Segoe UI Emoji" w:ascii="Segoe UI Emoji" w:hAnsi="Segoe UI Emoji"/>
        </w:rPr>
        <w:t xml:space="preserve">  </w:t>
      </w:r>
      <w:r>
        <w:rPr/>
        <w:t>20:50</w:t>
      </w:r>
      <w:r>
        <w:rPr>
          <w:rFonts w:cs="Segoe UI Emoji" w:ascii="Segoe UI Emoji" w:hAnsi="Segoe UI Emoji"/>
        </w:rPr>
        <w:t xml:space="preserve">  </w:t>
      </w:r>
      <w:r>
        <w:rPr/>
        <w:t>管人太厉害受诅咒导致中风；自己心情不好时不要把负能量传给别人</w:t>
      </w:r>
    </w:p>
    <w:p>
      <w:pPr>
        <w:pStyle w:val="Normal"/>
        <w:rPr/>
      </w:pPr>
      <w:r>
        <w:rPr>
          <w:b/>
          <w:bCs/>
        </w:rPr>
        <w:t>女听众：</w:t>
      </w:r>
      <w:r>
        <w:rPr/>
        <w:t>感恩观世音菩萨！感恩师父！请帮我看一下</w:t>
      </w:r>
      <w:r>
        <w:rPr/>
        <w:t>1978</w:t>
      </w:r>
      <w:r>
        <w:rPr/>
        <w:t>年属马的，男的。</w:t>
      </w:r>
    </w:p>
    <w:p>
      <w:pPr>
        <w:pStyle w:val="Normal"/>
        <w:rPr/>
      </w:pPr>
      <w:r>
        <w:rPr>
          <w:b/>
          <w:bCs/>
        </w:rPr>
        <w:t>台长答：</w:t>
      </w:r>
      <w:r>
        <w:rPr/>
        <w:t>你生病了？你没生病以后讲话要改一种风格。整天像倒霉一样的，不可以的。一个女人这么讲话的话会倒霉的，听不懂啊？（我知道，今天心情不大好。对不起，师父）“心情不大好”，动物啊？想咬人就咬人，想冲人家叫就冲人家叫？要学会克制。举个简单例子，卢台长没得罪你，你心情不好冲着我讲话语气这么低调，让人家听了不开心，你不就是把负能量传给人家吗？（对不起，师父）你这么没出息的？“心情不好”呢，心情不好也是你自己想出来的。人家叫你怎么样，你都心情要好，人家不能让你心情不好，听不懂啊？（感恩师父开示）这么没出息！讲啊，想看什么？（想看他的脑部）哎哟，这孩子脑部像空的，像脑瘫一样的（是的，他现在中风，左手左脚有中风后遗症）我看见了，麻烦了，脑部的血管都连在一起的，所以他的这个中风……哎哟，年纪不大，几岁？（三十几岁，他就是</w:t>
      </w:r>
      <w:r>
        <w:rPr/>
        <w:t>36</w:t>
      </w:r>
      <w:r>
        <w:rPr/>
        <w:t>岁的关没有过来，然后业障爆发了）看见了吗？就跟你讲了。你老公是不是卡人家卡得太厉害了？做点小生意整天算计。唉！好好地忏悔了（对对）他做什么的？（他是做技术管理的，是在公司上班的）管得太厉害了，管得厉害了就害人了。我跟你讲了，世界上很多事情，“树有根，水有源”，这种人太厉害的话，以为自己太厉害的话，会害死自己的（可能是公司老板要求下来，然后他管员工就会比较厉害）当然了。整天搞人，比较厉害的，搞人的人没好处的。这么小，这么多人都诅咒他，他就中风了（他员工诅咒他吗？）你这种人不要跟我讲话，你这种人一点智慧都没有的（对不起，师父。他可能管得太厉害了，员工对他就比较有意见是吧？）不要问我，你自己都知道还问我干吗？叫他好好忏悔，否则就终身在床上瘫着了。我告诉你，他现在一边的手脚都不方便，不能动（对，他主要是手，现在脚可以走路的。我们念了</w:t>
      </w:r>
      <w:r>
        <w:rPr/>
        <w:t>1000</w:t>
      </w:r>
      <w:r>
        <w:rPr/>
        <w:t>多张小房子了）没有用，现在这个手下不来（对。他现在功课是大悲咒</w:t>
      </w:r>
      <w:r>
        <w:rPr/>
        <w:t>21</w:t>
      </w:r>
      <w:r>
        <w:rPr/>
        <w:t>遍、心经</w:t>
      </w:r>
      <w:r>
        <w:rPr/>
        <w:t>49</w:t>
      </w:r>
      <w:r>
        <w:rPr/>
        <w:t>遍、礼佛大忏悔文</w:t>
      </w:r>
      <w:r>
        <w:rPr/>
        <w:t>5</w:t>
      </w:r>
      <w:r>
        <w:rPr/>
        <w:t>遍）他自己念吗？（他每天自己坚持念的。他念经质量怎么样，师父？）一般。叫他要忏悔，礼佛大忏悔文每天念</w:t>
      </w:r>
      <w:r>
        <w:rPr/>
        <w:t>5</w:t>
      </w:r>
      <w:r>
        <w:rPr/>
        <w:t>遍，否则好得很慢的（礼佛大忏悔文是</w:t>
      </w:r>
      <w:r>
        <w:rPr/>
        <w:t>5</w:t>
      </w:r>
      <w:r>
        <w:rPr/>
        <w:t>遍。我叫他慢一点念，我有时觉得他稍微快了一点）没关系的。你们这种都是现世报（知道了。他的这个是不是与他的名字有关系啊？）不可能的，没什么大关系的，名字只占整个命运的</w:t>
      </w:r>
      <w:r>
        <w:rPr/>
        <w:t>20%</w:t>
      </w:r>
      <w:r>
        <w:rPr/>
        <w:t>。你要是念经修心的话，名字根本没有关系的；就是说你命运该不好的时候，你的名字会更增加你倒霉的因素而已，并不是完全是名字的（我们念了</w:t>
      </w:r>
      <w:r>
        <w:rPr/>
        <w:t>1000</w:t>
      </w:r>
      <w:r>
        <w:rPr/>
        <w:t>多张，师父看一下，收到多少张小房子？）</w:t>
      </w:r>
      <w:r>
        <w:rPr/>
        <w:t>600</w:t>
      </w:r>
      <w:r>
        <w:rPr/>
        <w:t>张（师父能开一个总数，大概还需要多少张吗？）念到他好。叫他锻炼；叫他以后不要再去做这种事情了；他要彻底忏悔，他身体才会彻底好，他不忏悔的话不会好的（对的，我们现在都每天好好地念经，好好地忏悔）嗯，这还像样。不忏悔的话我告诉你，其他血管还会有问题的，因为下面已经有人在拉他了。就是上次他不好的时候，已经有人搞他了。我告诉你，不要得罪人太多，一个人得罪人太多就被人家搞了（神经细胞通过念经、念小房子可以恢复吧？主要是手）你叫他停下来不要念好了！你看看他还有其他方法吗！（我们一定会好好念的，师父）你连这点信心都没有！加吃丹参片好得很快（一天三顿是吗？）像他这种一天吃三顿，一定要吃（他现在也在中药调理，卵磷脂我们也在吃）对，你最主要吃丹参片，一天三顿，很快就会恢复的；再加上念经、许愿、放生。</w:t>
      </w:r>
    </w:p>
    <w:p>
      <w:pPr>
        <w:pStyle w:val="Normal"/>
        <w:rPr/>
      </w:pPr>
      <w:r>
        <w:rPr/>
      </w:r>
    </w:p>
    <w:p>
      <w:pPr>
        <w:pStyle w:val="Normal"/>
        <w:rPr/>
      </w:pPr>
      <w:r>
        <w:rPr/>
        <w:t>4</w:t>
      </w:r>
      <w:r>
        <w:rPr/>
        <w:t>．</w:t>
      </w:r>
      <w:r>
        <w:rPr/>
        <w:t>Zongshu20160616</w:t>
      </w:r>
      <w:r>
        <w:rPr>
          <w:rFonts w:cs="Segoe UI Emoji" w:ascii="Segoe UI Emoji" w:hAnsi="Segoe UI Emoji"/>
        </w:rPr>
        <w:t xml:space="preserve">  </w:t>
      </w:r>
      <w:r>
        <w:rPr/>
        <w:t>29:07</w:t>
      </w:r>
      <w:r>
        <w:rPr>
          <w:rFonts w:cs="Segoe UI Emoji" w:ascii="Segoe UI Emoji" w:hAnsi="Segoe UI Emoji"/>
        </w:rPr>
        <w:t xml:space="preserve">  </w:t>
      </w:r>
      <w:r>
        <w:rPr/>
        <w:t>身上有灵性；取名用“艺”不好；莲花蛮好</w:t>
      </w:r>
    </w:p>
    <w:p>
      <w:pPr>
        <w:pStyle w:val="Normal"/>
        <w:rPr/>
      </w:pPr>
      <w:r>
        <w:rPr>
          <w:b/>
          <w:bCs/>
        </w:rPr>
        <w:t>女听众：</w:t>
      </w:r>
      <w:r>
        <w:rPr/>
        <w:t>弟子给师父请安！麻烦师父看</w:t>
      </w:r>
      <w:r>
        <w:rPr/>
        <w:t>1985</w:t>
      </w:r>
      <w:r>
        <w:rPr/>
        <w:t>年属牛，女的，看看她身上有没有灵性，业障多少，什么颜色。</w:t>
      </w:r>
    </w:p>
    <w:p>
      <w:pPr>
        <w:pStyle w:val="Normal"/>
        <w:rPr/>
      </w:pPr>
      <w:r>
        <w:rPr>
          <w:b/>
          <w:bCs/>
        </w:rPr>
        <w:t>台长答：</w:t>
      </w:r>
      <w:r>
        <w:rPr/>
        <w:t>颜色偏深。要当心，她的右面乳房不好，还有肾脏、腰不好（身上有灵性是吧？）有。她两个眼睛有点斗的，一个眼睛在当中，一个眼睛有点偏（这个要多少张小房子？）慢慢念吧，</w:t>
      </w:r>
      <w:r>
        <w:rPr/>
        <w:t>318</w:t>
      </w:r>
      <w:r>
        <w:rPr/>
        <w:t>张（她业障多少？）</w:t>
      </w:r>
      <w:r>
        <w:rPr/>
        <w:t>26%</w:t>
      </w:r>
      <w:r>
        <w:rPr/>
        <w:t>（她以后有没有机会在悉尼？她现在是在上海工作）机会非常少（好的。她现在改了个名字叫刘艺琪，这个名字好不好？）牛站都站不住，那个“艺”就是歪过来的，艺术的“艺”下面一个“甲乙丙丁”的“乙”，一个人是站不住的。你看看这个艺术的“艺”，上面两个“十”字，有点像什么知道吗？像两个小丑的眼睛；身体嘛，歪的。这个人不正的（好的，那叫她自己再重新选，以后有机会再问师父）好（她是</w:t>
      </w:r>
      <w:r>
        <w:rPr/>
        <w:t>5011</w:t>
      </w:r>
      <w:r>
        <w:rPr/>
        <w:t>号，看一下莲花）莲花还在（好不好？）蛮好，没做坏事，这个女人没做坏事（她弘法也比较……）努力（对，经常去）</w:t>
      </w:r>
    </w:p>
    <w:p>
      <w:pPr>
        <w:pStyle w:val="Normal"/>
        <w:rPr/>
      </w:pPr>
      <w:r>
        <w:rPr/>
      </w:r>
    </w:p>
    <w:p>
      <w:pPr>
        <w:pStyle w:val="Normal"/>
        <w:rPr/>
      </w:pPr>
      <w:r>
        <w:rPr/>
        <w:t>Zongshu20160616</w:t>
      </w:r>
      <w:r>
        <w:rPr>
          <w:rFonts w:cs="Segoe UI Emoji" w:ascii="Segoe UI Emoji" w:hAnsi="Segoe UI Emoji"/>
        </w:rPr>
        <w:t xml:space="preserve">  </w:t>
      </w:r>
      <w:r>
        <w:rPr/>
        <w:t>32:47</w:t>
      </w:r>
      <w:r>
        <w:rPr>
          <w:rFonts w:cs="Segoe UI Emoji" w:ascii="Segoe UI Emoji" w:hAnsi="Segoe UI Emoji"/>
        </w:rPr>
        <w:t xml:space="preserve">  </w:t>
      </w:r>
      <w:r>
        <w:rPr/>
        <w:t>亡人已在天界，送了很多小房子</w:t>
      </w:r>
    </w:p>
    <w:p>
      <w:pPr>
        <w:pStyle w:val="Normal"/>
        <w:rPr/>
      </w:pPr>
      <w:r>
        <w:rPr>
          <w:b/>
          <w:bCs/>
        </w:rPr>
        <w:t>女听众：</w:t>
      </w:r>
      <w:r>
        <w:rPr/>
        <w:t>师父，麻烦看一个亡人，徐存英，女的，</w:t>
      </w:r>
      <w:r>
        <w:rPr/>
        <w:t>2015</w:t>
      </w:r>
      <w:r>
        <w:rPr/>
        <w:t>年</w:t>
      </w:r>
      <w:r>
        <w:rPr/>
        <w:t>6</w:t>
      </w:r>
      <w:r>
        <w:rPr/>
        <w:t>月</w:t>
      </w:r>
      <w:r>
        <w:rPr/>
        <w:t>19</w:t>
      </w:r>
      <w:r>
        <w:rPr/>
        <w:t>往生的。</w:t>
      </w:r>
    </w:p>
    <w:p>
      <w:pPr>
        <w:pStyle w:val="Normal"/>
        <w:rPr/>
      </w:pPr>
      <w:r>
        <w:rPr>
          <w:b/>
          <w:bCs/>
        </w:rPr>
        <w:t>台长答：</w:t>
      </w:r>
      <w:r>
        <w:rPr/>
        <w:t>很高，已经在天界了（她女儿是学心灵法门的，念了很多小房子）</w:t>
      </w:r>
    </w:p>
    <w:p>
      <w:pPr>
        <w:pStyle w:val="Normal"/>
        <w:rPr/>
      </w:pPr>
      <w:r>
        <w:rPr/>
      </w:r>
    </w:p>
    <w:p>
      <w:pPr>
        <w:pStyle w:val="Normal"/>
        <w:rPr/>
      </w:pPr>
      <w:r>
        <w:rPr/>
        <w:t>5</w:t>
      </w:r>
      <w:r>
        <w:rPr/>
        <w:t>．</w:t>
      </w:r>
      <w:r>
        <w:rPr/>
        <w:t>Zongshu20160616</w:t>
      </w:r>
      <w:r>
        <w:rPr>
          <w:rFonts w:cs="Segoe UI Emoji" w:ascii="Segoe UI Emoji" w:hAnsi="Segoe UI Emoji"/>
        </w:rPr>
        <w:t xml:space="preserve">  </w:t>
      </w:r>
      <w:r>
        <w:rPr/>
        <w:t>34:17</w:t>
      </w:r>
      <w:r>
        <w:rPr>
          <w:rFonts w:cs="Segoe UI Emoji" w:ascii="Segoe UI Emoji" w:hAnsi="Segoe UI Emoji"/>
        </w:rPr>
        <w:t xml:space="preserve">  </w:t>
      </w:r>
      <w:r>
        <w:rPr/>
        <w:t>两次看图腾亡人都在阿修罗，想上去要求观世音菩萨</w:t>
      </w:r>
    </w:p>
    <w:p>
      <w:pPr>
        <w:pStyle w:val="Normal"/>
        <w:rPr/>
      </w:pPr>
      <w:r>
        <w:rPr>
          <w:b/>
          <w:bCs/>
        </w:rPr>
        <w:t>男听众：</w:t>
      </w:r>
      <w:r>
        <w:rPr/>
        <w:t>台长，我想问一下，宋小荣，男的，</w:t>
      </w:r>
      <w:r>
        <w:rPr/>
        <w:t>2015</w:t>
      </w:r>
      <w:r>
        <w:rPr/>
        <w:t>年过世的，看看他现在在哪里，已经给他念了很多小房子。</w:t>
      </w:r>
    </w:p>
    <w:p>
      <w:pPr>
        <w:pStyle w:val="Normal"/>
        <w:rPr/>
      </w:pPr>
      <w:r>
        <w:rPr>
          <w:b/>
          <w:bCs/>
        </w:rPr>
        <w:t>台长答：</w:t>
      </w:r>
      <w:r>
        <w:rPr/>
        <w:t>阿修罗（上次您看了他是在阿修罗，后来我又给他念了</w:t>
      </w:r>
      <w:r>
        <w:rPr/>
        <w:t>86</w:t>
      </w:r>
      <w:r>
        <w:rPr/>
        <w:t>张小房子，这</w:t>
      </w:r>
      <w:r>
        <w:rPr/>
        <w:t>86</w:t>
      </w:r>
      <w:r>
        <w:rPr/>
        <w:t>张小房子他收到没有？）收到，都被他用了。你看台长每次看的都一样吧，上次说他在阿修罗，这次也是在阿修罗，逃也逃不掉的（那我还要给他念多少小房子？）随便你了。他现在自己不想上去（如果我想再给他念的话，念多少？）你要跟观世音菩萨讲的，“请观世音菩萨保佑宋小荣能够到天界”；你不讲的话，他不会上去的。</w:t>
      </w:r>
    </w:p>
    <w:p>
      <w:pPr>
        <w:pStyle w:val="Normal"/>
        <w:rPr/>
      </w:pPr>
      <w:r>
        <w:rPr/>
      </w:r>
    </w:p>
    <w:p>
      <w:pPr>
        <w:pStyle w:val="Normal"/>
        <w:rPr/>
      </w:pPr>
      <w:r>
        <w:rPr/>
        <w:t>Zongshu20160616</w:t>
      </w:r>
      <w:r>
        <w:rPr>
          <w:rFonts w:cs="Segoe UI Emoji" w:ascii="Segoe UI Emoji" w:hAnsi="Segoe UI Emoji"/>
        </w:rPr>
        <w:t xml:space="preserve">  </w:t>
      </w:r>
      <w:r>
        <w:rPr/>
        <w:t>36:45</w:t>
      </w:r>
      <w:r>
        <w:rPr>
          <w:rFonts w:cs="Segoe UI Emoji" w:ascii="Segoe UI Emoji" w:hAnsi="Segoe UI Emoji"/>
        </w:rPr>
        <w:t xml:space="preserve">  </w:t>
      </w:r>
      <w:r>
        <w:rPr/>
        <w:t>婚姻不好，急也没用，要有缘分</w:t>
      </w:r>
    </w:p>
    <w:p>
      <w:pPr>
        <w:pStyle w:val="Normal"/>
        <w:rPr/>
      </w:pPr>
      <w:r>
        <w:rPr>
          <w:b/>
          <w:bCs/>
        </w:rPr>
        <w:t>男听众：</w:t>
      </w:r>
      <w:r>
        <w:rPr/>
        <w:t>1972</w:t>
      </w:r>
      <w:r>
        <w:rPr/>
        <w:t>年的猪，男的，他那个婚姻情况怎么样？</w:t>
      </w:r>
    </w:p>
    <w:p>
      <w:pPr>
        <w:pStyle w:val="Normal"/>
        <w:rPr/>
      </w:pPr>
      <w:r>
        <w:rPr>
          <w:b/>
          <w:bCs/>
        </w:rPr>
        <w:t>台长答：</w:t>
      </w:r>
      <w:r>
        <w:rPr/>
        <w:t>婚姻不好，前面都是黑的板挡住他了，他要撞上去了，他现在在感情上非常地恼怒，不开心（他大概什么时候可以有缘找到比较合适的？）前面都是黑的铁板，他哪来的缘分？看看今年的</w:t>
      </w:r>
      <w:r>
        <w:rPr/>
        <w:t>10</w:t>
      </w:r>
      <w:r>
        <w:rPr/>
        <w:t>月份和</w:t>
      </w:r>
      <w:r>
        <w:rPr/>
        <w:t>12</w:t>
      </w:r>
      <w:r>
        <w:rPr/>
        <w:t>月份吧，这两个月有点戏（他妈妈急……）他妈妈急有什么用？每个人要有缘分的。</w:t>
      </w:r>
    </w:p>
    <w:p>
      <w:pPr>
        <w:pStyle w:val="Normal"/>
        <w:rPr/>
      </w:pPr>
      <w:r>
        <w:rPr/>
      </w:r>
    </w:p>
    <w:p>
      <w:pPr>
        <w:pStyle w:val="Normal"/>
        <w:rPr/>
      </w:pPr>
      <w:r>
        <w:rPr/>
        <w:t>Zongshu20160616</w:t>
      </w:r>
      <w:r>
        <w:rPr>
          <w:rFonts w:cs="Segoe UI Emoji" w:ascii="Segoe UI Emoji" w:hAnsi="Segoe UI Emoji"/>
        </w:rPr>
        <w:t xml:space="preserve">  </w:t>
      </w:r>
      <w:r>
        <w:rPr/>
        <w:t>37:55</w:t>
      </w:r>
      <w:r>
        <w:rPr>
          <w:rFonts w:cs="Segoe UI Emoji" w:ascii="Segoe UI Emoji" w:hAnsi="Segoe UI Emoji"/>
        </w:rPr>
        <w:t xml:space="preserve">  </w:t>
      </w:r>
      <w:r>
        <w:rPr/>
        <w:t>家里人老实，佛台有菩萨来</w:t>
      </w:r>
    </w:p>
    <w:p>
      <w:pPr>
        <w:pStyle w:val="Normal"/>
        <w:rPr/>
      </w:pPr>
      <w:r>
        <w:rPr>
          <w:b/>
          <w:bCs/>
        </w:rPr>
        <w:t>男听众：</w:t>
      </w:r>
      <w:r>
        <w:rPr/>
        <w:t>台长，您看看我们家里的佛台怎么样。我太太是</w:t>
      </w:r>
      <w:r>
        <w:rPr/>
        <w:t>1956</w:t>
      </w:r>
      <w:r>
        <w:rPr/>
        <w:t>年的猴。</w:t>
      </w:r>
    </w:p>
    <w:p>
      <w:pPr>
        <w:pStyle w:val="Normal"/>
        <w:rPr/>
      </w:pPr>
      <w:r>
        <w:rPr>
          <w:b/>
          <w:bCs/>
        </w:rPr>
        <w:t>台长答：</w:t>
      </w:r>
      <w:r>
        <w:rPr/>
        <w:t>看到了看到了，菩萨来过，蛮好的。你们家里人蛮老实的，所以菩萨来（哇，您讲得太对了）你们家里人很老实的。</w:t>
      </w:r>
    </w:p>
    <w:p>
      <w:pPr>
        <w:pStyle w:val="Normal"/>
        <w:rPr/>
      </w:pPr>
      <w:r>
        <w:rPr/>
      </w:r>
    </w:p>
    <w:p>
      <w:pPr>
        <w:pStyle w:val="Normal"/>
        <w:rPr/>
      </w:pPr>
      <w:r>
        <w:rPr/>
        <w:t>6</w:t>
      </w:r>
      <w:r>
        <w:rPr/>
        <w:t>．</w:t>
      </w:r>
      <w:r>
        <w:rPr/>
        <w:t>Zongshu20160616</w:t>
      </w:r>
      <w:r>
        <w:rPr>
          <w:rFonts w:cs="Segoe UI Emoji" w:ascii="Segoe UI Emoji" w:hAnsi="Segoe UI Emoji"/>
        </w:rPr>
        <w:t xml:space="preserve">  </w:t>
      </w:r>
      <w:r>
        <w:rPr/>
        <w:t>38:57</w:t>
      </w:r>
      <w:r>
        <w:rPr>
          <w:rFonts w:cs="Segoe UI Emoji" w:ascii="Segoe UI Emoji" w:hAnsi="Segoe UI Emoji"/>
        </w:rPr>
        <w:t xml:space="preserve">  </w:t>
      </w:r>
      <w:r>
        <w:rPr/>
        <w:t>业障很重，气场非常不稳定；有的钱拿了会有血光之灾</w:t>
      </w:r>
    </w:p>
    <w:p>
      <w:pPr>
        <w:pStyle w:val="Normal"/>
        <w:rPr/>
      </w:pPr>
      <w:r>
        <w:rPr>
          <w:b/>
          <w:bCs/>
        </w:rPr>
        <w:t>女听众：</w:t>
      </w:r>
      <w:r>
        <w:rPr/>
        <w:t>给师父请安！请师父看</w:t>
      </w:r>
      <w:r>
        <w:rPr/>
        <w:t>1982</w:t>
      </w:r>
      <w:r>
        <w:rPr/>
        <w:t>年属狗的，女的，业障还有多少。</w:t>
      </w:r>
    </w:p>
    <w:p>
      <w:pPr>
        <w:pStyle w:val="Normal"/>
        <w:rPr/>
      </w:pPr>
      <w:r>
        <w:rPr>
          <w:b/>
          <w:bCs/>
        </w:rPr>
        <w:t>台长答：</w:t>
      </w:r>
      <w:r>
        <w:rPr/>
        <w:t>很多，</w:t>
      </w:r>
      <w:r>
        <w:rPr/>
        <w:t>27%</w:t>
      </w:r>
      <w:r>
        <w:rPr/>
        <w:t>（因为这位同修她以前造了很多业，功德也漏光了。想问一下，她最近这样修可以吗？是不是有改进了？）业障太重。尤其是感情上，她过去感情上害过人的（好好忏悔）不好，她很不好，她的气场非常不稳定（师父，她想问一个问题，现在有一笔钱，从法律上来说是属于她的，她以前一直说不要。她想问，她能不能拿一些钱解决自己的一些问题，还有放生、做功德之类的）她要得到就要，要不到只能不要。我现在看她这个需求，这个颜色，整个就是比较偏暗的，所以她去要回来非常困难（如果能要到的话，是可以拿的是吗？）要看是不是她有权利拿，她没权利不要去拿，拿了会有血光之灾（从法律上来说是可以拿的）可以拿就叫她拿一点点了，不要太多，否则对方……（那拿百分之多少呢？）不知道。叫她自己评定一下，不要完全听律师的，听律师的话，她有血光之灾的。对方也是很厉害的，不会给她的。只能试试看。</w:t>
      </w:r>
    </w:p>
    <w:p>
      <w:pPr>
        <w:pStyle w:val="Normal"/>
        <w:rPr/>
      </w:pPr>
      <w:r>
        <w:rPr/>
      </w:r>
    </w:p>
    <w:p>
      <w:pPr>
        <w:pStyle w:val="Normal"/>
        <w:rPr/>
      </w:pPr>
      <w:r>
        <w:rPr/>
        <w:t>Zongshu20160616</w:t>
      </w:r>
      <w:r>
        <w:rPr>
          <w:rFonts w:cs="Segoe UI Emoji" w:ascii="Segoe UI Emoji" w:hAnsi="Segoe UI Emoji"/>
        </w:rPr>
        <w:t xml:space="preserve">  </w:t>
      </w:r>
      <w:r>
        <w:rPr/>
        <w:t>41:03</w:t>
      </w:r>
      <w:r>
        <w:rPr>
          <w:rFonts w:cs="Segoe UI Emoji" w:ascii="Segoe UI Emoji" w:hAnsi="Segoe UI Emoji"/>
        </w:rPr>
        <w:t xml:space="preserve">  </w:t>
      </w:r>
      <w:r>
        <w:rPr/>
        <w:t>想平安度过关劫要靠平时努力</w:t>
      </w:r>
    </w:p>
    <w:p>
      <w:pPr>
        <w:pStyle w:val="Normal"/>
        <w:rPr/>
      </w:pPr>
      <w:r>
        <w:rPr>
          <w:b/>
          <w:bCs/>
        </w:rPr>
        <w:t>女听众：</w:t>
      </w:r>
      <w:r>
        <w:rPr/>
        <w:t>师父，想看一个</w:t>
      </w:r>
      <w:r>
        <w:rPr/>
        <w:t>1959</w:t>
      </w:r>
      <w:r>
        <w:rPr/>
        <w:t>年属猪的，女的，她的大劫有没有过？</w:t>
      </w:r>
    </w:p>
    <w:p>
      <w:pPr>
        <w:pStyle w:val="Normal"/>
        <w:rPr/>
      </w:pPr>
      <w:r>
        <w:rPr>
          <w:b/>
          <w:bCs/>
        </w:rPr>
        <w:t>台长答：</w:t>
      </w:r>
      <w:r>
        <w:rPr/>
        <w:t>没过，叫她赶快当心（还要多少张小房子？）小房子要</w:t>
      </w:r>
      <w:r>
        <w:rPr/>
        <w:t>69</w:t>
      </w:r>
      <w:r>
        <w:rPr/>
        <w:t>张（好的。那这个</w:t>
      </w:r>
      <w:r>
        <w:rPr/>
        <w:t>1982</w:t>
      </w:r>
      <w:r>
        <w:rPr/>
        <w:t>年的狗，她的劫也没过，是吗？）</w:t>
      </w:r>
      <w:r>
        <w:rPr/>
        <w:t>1982</w:t>
      </w:r>
      <w:r>
        <w:rPr/>
        <w:t>年的，劫也没过，千万要当心，修得不好，气场很不好。自己知道，不要到出事了才来找我，要保平安是靠着平时的。就像消防队一样，要想不着火，平时要认真防火，不要等到烧起来了再来找消防队，没用的。</w:t>
      </w:r>
    </w:p>
    <w:p>
      <w:pPr>
        <w:pStyle w:val="Normal"/>
        <w:rPr/>
      </w:pPr>
      <w:r>
        <w:rPr/>
      </w:r>
    </w:p>
    <w:p>
      <w:pPr>
        <w:pStyle w:val="Normal"/>
        <w:rPr/>
      </w:pPr>
      <w:r>
        <w:rPr>
          <w:b/>
          <w:bCs/>
        </w:rPr>
        <w:t>台长语：</w:t>
      </w:r>
      <w:r>
        <w:rPr/>
        <w:t>好，听众朋友们，时间关系，我们节目就到这儿结束了，非常感谢听众朋友们收听。明天星期五，台长会在早上十二点钟跟大家继续空中沟通。好，广告之后再见。</w:t>
      </w:r>
    </w:p>
    <w:p>
      <w:pPr>
        <w:pStyle w:val="Normal"/>
        <w:rPr/>
      </w:pPr>
      <w:r>
        <w:rPr/>
      </w:r>
    </w:p>
    <w:p>
      <w:pPr>
        <w:pStyle w:val="Heading3"/>
        <w:rPr/>
      </w:pPr>
      <w:r>
        <w:rPr/>
        <w:t>Zongshu20160618</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6</w:t>
      </w:r>
      <w:r>
        <w:rPr/>
        <w:t>月</w:t>
      </w:r>
      <w:r>
        <w:rPr/>
        <w:t>18</w:t>
      </w:r>
      <w:r>
        <w:rPr/>
        <w:t>日，农历是五月十四，明天就是初十五，希望大家多吃素，多念经。好，下面就开始解答听众朋友问题。</w:t>
      </w:r>
    </w:p>
    <w:p>
      <w:pPr>
        <w:pStyle w:val="Normal"/>
        <w:rPr/>
      </w:pPr>
      <w:r>
        <w:rPr/>
      </w:r>
    </w:p>
    <w:p>
      <w:pPr>
        <w:pStyle w:val="Normal"/>
        <w:rPr/>
      </w:pPr>
      <w:r>
        <w:rPr/>
        <w:t>1</w:t>
      </w:r>
      <w:r>
        <w:rPr/>
        <w:t>．</w:t>
      </w:r>
      <w:r>
        <w:rPr/>
        <w:t>Zongshu20160618</w:t>
      </w:r>
      <w:r>
        <w:rPr>
          <w:rFonts w:cs="Segoe UI Emoji" w:ascii="Segoe UI Emoji" w:hAnsi="Segoe UI Emoji"/>
        </w:rPr>
        <w:t xml:space="preserve">  </w:t>
      </w:r>
      <w:r>
        <w:rPr/>
        <w:t>00:38</w:t>
      </w:r>
      <w:r>
        <w:rPr>
          <w:rFonts w:cs="Segoe UI Emoji" w:ascii="Segoe UI Emoji" w:hAnsi="Segoe UI Emoji"/>
        </w:rPr>
        <w:t xml:space="preserve">  </w:t>
      </w:r>
      <w:r>
        <w:rPr/>
        <w:t>婚姻不好，要随缘；事业一般</w:t>
      </w:r>
    </w:p>
    <w:p>
      <w:pPr>
        <w:pStyle w:val="Normal"/>
        <w:rPr/>
      </w:pPr>
      <w:r>
        <w:rPr>
          <w:b/>
          <w:bCs/>
        </w:rPr>
        <w:t>女听众：</w:t>
      </w:r>
      <w:r>
        <w:rPr/>
        <w:t>师父，我想看一下</w:t>
      </w:r>
      <w:r>
        <w:rPr/>
        <w:t>1972</w:t>
      </w:r>
      <w:r>
        <w:rPr/>
        <w:t>年属鼠的，女的，我身上有没有灵性，婚姻、事业。</w:t>
      </w:r>
    </w:p>
    <w:p>
      <w:pPr>
        <w:pStyle w:val="Normal"/>
        <w:rPr/>
      </w:pPr>
      <w:r>
        <w:rPr>
          <w:b/>
          <w:bCs/>
        </w:rPr>
        <w:t>台长答：</w:t>
      </w:r>
      <w:r>
        <w:rPr/>
        <w:t>婚姻不好，事业一般（婚姻怎样解决？）好好念解结咒（我念</w:t>
      </w:r>
      <w:r>
        <w:rPr/>
        <w:t>49</w:t>
      </w:r>
      <w:r>
        <w:rPr/>
        <w:t>遍）不行的，不够的，你是谁呀？你以为大家一念都好了？开什么玩笑？你们自己有业障爆发了，听不懂啊？（我解结咒要念几遍？）至少</w:t>
      </w:r>
      <w:r>
        <w:rPr/>
        <w:t>76</w:t>
      </w:r>
      <w:r>
        <w:rPr/>
        <w:t>遍（要念化解冤结的小房子吗？）要（几张？）</w:t>
      </w:r>
      <w:r>
        <w:rPr/>
        <w:t>58</w:t>
      </w:r>
      <w:r>
        <w:rPr/>
        <w:t>张（还有事业呢？）事业一般，你这个人没大出息的（我超度的小孩走了吗？）走掉了。你这个人不要再去以为自己很有前途了，你自己老实一点，平安就是福。听得懂吗？（听得懂。师父，我的健康呢？）左肩膀酸痛（对哦）颈椎不好，腰不好，腿关节不好，还有肠胃不好，对不对呀？（对）还有皮肤有时候会瘙痒（对）你自己要当心了，你过去活的东西吃得太多了（要忏悔）忏悔啊，好好念经。婚姻这种事情随缘，他只要不跟你离婚，你就不要去跟他离婚（听得懂）多一个熟人总比少一个熟人好。只要不吵不闹，随他去，没办法，总比离婚好；他不回来，你也不要去理他。你非要离掉干吗？离掉嘛，孩子没爸爸，也不好，对不对啊？（对）</w:t>
      </w:r>
    </w:p>
    <w:p>
      <w:pPr>
        <w:pStyle w:val="Normal"/>
        <w:rPr/>
      </w:pPr>
      <w:r>
        <w:rPr/>
      </w:r>
    </w:p>
    <w:p>
      <w:pPr>
        <w:pStyle w:val="Normal"/>
        <w:rPr/>
      </w:pPr>
      <w:r>
        <w:rPr/>
        <w:t>Zongshu20160618</w:t>
      </w:r>
      <w:r>
        <w:rPr>
          <w:rFonts w:cs="Segoe UI Emoji" w:ascii="Segoe UI Emoji" w:hAnsi="Segoe UI Emoji"/>
        </w:rPr>
        <w:t xml:space="preserve">  </w:t>
      </w:r>
      <w:r>
        <w:rPr/>
        <w:t>03:30</w:t>
      </w:r>
      <w:r>
        <w:rPr>
          <w:rFonts w:cs="Segoe UI Emoji" w:ascii="Segoe UI Emoji" w:hAnsi="Segoe UI Emoji"/>
        </w:rPr>
        <w:t xml:space="preserve">  </w:t>
      </w:r>
      <w:r>
        <w:rPr/>
        <w:t>灵性很少，人很老实，很干净</w:t>
      </w:r>
    </w:p>
    <w:p>
      <w:pPr>
        <w:pStyle w:val="Normal"/>
        <w:rPr/>
      </w:pPr>
      <w:r>
        <w:rPr>
          <w:b/>
          <w:bCs/>
        </w:rPr>
        <w:t>女听众：</w:t>
      </w:r>
      <w:r>
        <w:rPr/>
        <w:t>师父，再帮我看一下</w:t>
      </w:r>
      <w:r>
        <w:rPr/>
        <w:t>1973</w:t>
      </w:r>
      <w:r>
        <w:rPr/>
        <w:t>年属牛的，男的，身上有没有灵性。</w:t>
      </w:r>
    </w:p>
    <w:p>
      <w:pPr>
        <w:pStyle w:val="Normal"/>
        <w:rPr/>
      </w:pPr>
      <w:r>
        <w:rPr>
          <w:b/>
          <w:bCs/>
        </w:rPr>
        <w:t>台长答：</w:t>
      </w:r>
      <w:r>
        <w:rPr/>
        <w:t>他还好，他是白牛，灵性很少。他蛮好的，我看他这个人还是很老实，很干净的。</w:t>
      </w:r>
    </w:p>
    <w:p>
      <w:pPr>
        <w:pStyle w:val="Normal"/>
        <w:rPr/>
      </w:pPr>
      <w:r>
        <w:rPr/>
      </w:r>
    </w:p>
    <w:p>
      <w:pPr>
        <w:pStyle w:val="Normal"/>
        <w:rPr/>
      </w:pPr>
      <w:r>
        <w:rPr/>
        <w:t>Zongshu20160618</w:t>
      </w:r>
      <w:r>
        <w:rPr>
          <w:rFonts w:cs="Segoe UI Emoji" w:ascii="Segoe UI Emoji" w:hAnsi="Segoe UI Emoji"/>
        </w:rPr>
        <w:t xml:space="preserve">  </w:t>
      </w:r>
      <w:r>
        <w:rPr/>
        <w:t>04:28</w:t>
      </w:r>
      <w:r>
        <w:rPr>
          <w:rFonts w:cs="Segoe UI Emoji" w:ascii="Segoe UI Emoji" w:hAnsi="Segoe UI Emoji"/>
        </w:rPr>
        <w:t xml:space="preserve">  </w:t>
      </w:r>
      <w:r>
        <w:rPr/>
        <w:t>梦到亡人就得念小房子</w:t>
      </w:r>
    </w:p>
    <w:p>
      <w:pPr>
        <w:pStyle w:val="Normal"/>
        <w:rPr/>
      </w:pPr>
      <w:r>
        <w:rPr>
          <w:b/>
          <w:bCs/>
        </w:rPr>
        <w:t>女听众：</w:t>
      </w:r>
      <w:r>
        <w:rPr/>
        <w:t>为什么我一直会梦到亡人呢？</w:t>
      </w:r>
    </w:p>
    <w:p>
      <w:pPr>
        <w:pStyle w:val="Normal"/>
        <w:rPr/>
      </w:pPr>
      <w:r>
        <w:rPr>
          <w:b/>
          <w:bCs/>
        </w:rPr>
        <w:t>台长答：</w:t>
      </w:r>
      <w:r>
        <w:rPr/>
        <w:t>梦到亡人就念小房子，不念小房子不行的（可是我梦到的那个亡人我不认识的）不认识的也是，他找了你就得念。记住了，梦到就念，梦到就念，到后来就梦不到了。很多人说“哎呀，我怎么念了就梦到，念了就梦到”，你试试看了，你不知道自己还欠人家多少，你当然念了。越念越少，这点是肯定的（师父，如果我梦到那个亡人，不知道他叫什么名字，我怎样去念小房子？）写你名字的要经者就好了（</w:t>
      </w:r>
      <w:r>
        <w:rPr/>
        <w:t>21</w:t>
      </w:r>
      <w:r>
        <w:rPr/>
        <w:t>张可以吗？）用不着太多，说不定</w:t>
      </w:r>
      <w:r>
        <w:rPr/>
        <w:t>7</w:t>
      </w:r>
      <w:r>
        <w:rPr/>
        <w:t>张也可以。</w:t>
      </w:r>
    </w:p>
    <w:p>
      <w:pPr>
        <w:pStyle w:val="Normal"/>
        <w:rPr/>
      </w:pPr>
      <w:r>
        <w:rPr/>
      </w:r>
    </w:p>
    <w:p>
      <w:pPr>
        <w:pStyle w:val="Normal"/>
        <w:rPr/>
      </w:pPr>
      <w:r>
        <w:rPr/>
        <w:t>2</w:t>
      </w:r>
      <w:r>
        <w:rPr/>
        <w:t>．</w:t>
      </w:r>
      <w:r>
        <w:rPr/>
        <w:t>Zongshu20160618</w:t>
      </w:r>
      <w:r>
        <w:rPr>
          <w:rFonts w:cs="Segoe UI Emoji" w:ascii="Segoe UI Emoji" w:hAnsi="Segoe UI Emoji"/>
        </w:rPr>
        <w:t xml:space="preserve">  </w:t>
      </w:r>
      <w:r>
        <w:rPr/>
        <w:t>05:44</w:t>
      </w:r>
      <w:r>
        <w:rPr>
          <w:rFonts w:cs="Segoe UI Emoji" w:ascii="Segoe UI Emoji" w:hAnsi="Segoe UI Emoji"/>
        </w:rPr>
        <w:t xml:space="preserve">  </w:t>
      </w:r>
      <w:r>
        <w:rPr/>
        <w:t>不吃全素，很快要中风；家在坟场附近，要赶快搬家，否则倒大霉</w:t>
      </w:r>
    </w:p>
    <w:p>
      <w:pPr>
        <w:pStyle w:val="Normal"/>
        <w:rPr/>
      </w:pPr>
      <w:r>
        <w:rPr>
          <w:b/>
          <w:bCs/>
        </w:rPr>
        <w:t>女听众：</w:t>
      </w:r>
      <w:r>
        <w:rPr/>
        <w:t>台长您好！我是</w:t>
      </w:r>
      <w:r>
        <w:rPr/>
        <w:t>1979</w:t>
      </w:r>
      <w:r>
        <w:rPr/>
        <w:t>年的羊，女的，我想问我身体有没有灵性。</w:t>
      </w:r>
    </w:p>
    <w:p>
      <w:pPr>
        <w:pStyle w:val="Normal"/>
        <w:rPr/>
      </w:pPr>
      <w:r>
        <w:rPr>
          <w:b/>
          <w:bCs/>
        </w:rPr>
        <w:t>台长答：</w:t>
      </w:r>
      <w:r>
        <w:rPr/>
        <w:t>你的颈椎、脖子很不好（对，肩膀也是很痛）肩膀痛，而且你的手有点发麻（对）你吃素的还是吃荤的？（只是许愿初一十五）要当心了，你要中风的。你要吃全素，不吃全素的话，很快就要中风了。我告诉你，你现在的血凝度高得不得了，而且你的胸闷，胸现在非常的闷（对对，一直很闷）现在已经堵塞你的血管，心血管系统已经不是太顺畅了，听得懂吗？（好，我会许愿吃全素。台长，我还要许愿多少张小房子给我身体上的灵性？）还要念</w:t>
      </w:r>
      <w:r>
        <w:rPr/>
        <w:t>36</w:t>
      </w:r>
      <w:r>
        <w:rPr/>
        <w:t>张。这个灵性在你们家门口（我住的地方差不多</w:t>
      </w:r>
      <w:r>
        <w:rPr/>
        <w:t>100</w:t>
      </w:r>
      <w:r>
        <w:rPr/>
        <w:t>米以内有坟场）看见了吗？台长厉害吧？（一直以来晚上都很难入眠）赶快搬走，亏钱也要搬。不行的，晚上鬼都会来的（那我家里肯定有要经者？）有，有一个女的，瘦瘦的，颧骨挺高的（我有掉过孩子，我有许过</w:t>
      </w:r>
      <w:r>
        <w:rPr/>
        <w:t>21</w:t>
      </w:r>
      <w:r>
        <w:rPr/>
        <w:t>张）孩子已经走掉了（感恩菩萨，感恩台长。还有，我想看一下我的图腾颜色）羊毛倒蛮多的，蛮好的（我的业障有多少？）业障</w:t>
      </w:r>
      <w:r>
        <w:rPr/>
        <w:t>30%</w:t>
      </w:r>
      <w:r>
        <w:rPr/>
        <w:t>（那我要怎样改进？我的小房子……）每天好好念经，其他没什么了，还可以。要搬家，准备找房子，否则对你的晚年非常不好，而且你以后最后死在鬼手上（好好。那我要放生多少条鱼？）你再放也没用的，你家不搬的话，你这里刚刚把灵性超走了，他又来了。你靠近他你不说的？你怎么听不懂啊？（好好好）好好听话了，你不要开玩笑了，不舍得，不舍得，不舍得以后倒大霉。人死了还不舍得？便宜点卖掉，再换一个小一点的，没关系的。</w:t>
      </w:r>
    </w:p>
    <w:p>
      <w:pPr>
        <w:pStyle w:val="Normal"/>
        <w:rPr/>
      </w:pPr>
      <w:r>
        <w:rPr/>
      </w:r>
    </w:p>
    <w:p>
      <w:pPr>
        <w:pStyle w:val="Normal"/>
        <w:rPr/>
      </w:pPr>
      <w:r>
        <w:rPr/>
        <w:t>3</w:t>
      </w:r>
      <w:r>
        <w:rPr/>
        <w:t>．</w:t>
      </w:r>
      <w:r>
        <w:rPr/>
        <w:t>Zongshu20160618</w:t>
      </w:r>
      <w:r>
        <w:rPr>
          <w:rFonts w:cs="Segoe UI Emoji" w:ascii="Segoe UI Emoji" w:hAnsi="Segoe UI Emoji"/>
        </w:rPr>
        <w:t xml:space="preserve">  </w:t>
      </w:r>
      <w:r>
        <w:rPr/>
        <w:t>11:58</w:t>
      </w:r>
      <w:r>
        <w:rPr>
          <w:rFonts w:cs="Segoe UI Emoji" w:ascii="Segoe UI Emoji" w:hAnsi="Segoe UI Emoji"/>
        </w:rPr>
        <w:t xml:space="preserve">  </w:t>
      </w:r>
      <w:r>
        <w:rPr/>
        <w:t>先生有外遇，多念经化解，随缘；纵欲过度生殖系统就会出问题</w:t>
      </w:r>
    </w:p>
    <w:p>
      <w:pPr>
        <w:pStyle w:val="Normal"/>
        <w:rPr/>
      </w:pPr>
      <w:r>
        <w:rPr>
          <w:b/>
          <w:bCs/>
        </w:rPr>
        <w:t>女听众：</w:t>
      </w:r>
      <w:r>
        <w:rPr/>
        <w:t>我是</w:t>
      </w:r>
      <w:r>
        <w:rPr/>
        <w:t>1981</w:t>
      </w:r>
      <w:r>
        <w:rPr/>
        <w:t>年的鸡，请师父帮我看一下婚姻和家庭。</w:t>
      </w:r>
    </w:p>
    <w:p>
      <w:pPr>
        <w:pStyle w:val="Normal"/>
        <w:rPr/>
      </w:pPr>
      <w:r>
        <w:rPr>
          <w:b/>
          <w:bCs/>
        </w:rPr>
        <w:t>台长答：</w:t>
      </w:r>
      <w:r>
        <w:rPr/>
        <w:t>家庭、婚姻都不好，现在烦恼得不得了（是）你的先生非常危险，就是在感情上跟你很危险（是）他在外面很容易有女人的（他现在已经有女人了）看见了吗？台长会说错的？（有办法吗？就是我们俩人婚姻走到什么程度？）赶快念啊。他属什么的？（他是</w:t>
      </w:r>
      <w:r>
        <w:rPr/>
        <w:t>1984</w:t>
      </w:r>
      <w:r>
        <w:rPr/>
        <w:t>年的鼠，我是</w:t>
      </w:r>
      <w:r>
        <w:rPr/>
        <w:t>1981</w:t>
      </w:r>
      <w:r>
        <w:rPr/>
        <w:t>年的鸡）赶快啊，只能念经试试看。他现在还回来吗？（他现在不回来了，我俩已经翻脸一年半了）一般地，这个事情到了两年就没戏唱了。你再求半年，这半年如果求得回来就好，求不回来就算了。因为这半年当中，如果他跟这个女的是有缘分的，会一直好下去；跟这个女的没缘分了，他就会跟她吵架，就会拜拜了（师父，前两天他给我打电话，他说分开了。我现在不知道他俩真正分开没分开）他跟你打电话分开，就是分开了；但是分开了之后，就是说他们吵架吵得很厉害，到时候他们又会合起来了。所以这个事情你要等着了，可能就是你念经念的，解结咒（我念了，我一直有……）当然了！念到后来，他跟你有缘分他就被你念回来了（我现在给他念了</w:t>
      </w:r>
      <w:r>
        <w:rPr/>
        <w:t>93</w:t>
      </w:r>
      <w:r>
        <w:rPr/>
        <w:t>张化解冤结的小房子）你看，说明他跟你缘分还有。他跟这个女的吵啊吵啊……我现在都看到你老公那个女的了，长得比你好看（我知道。他俩还在一起？）不是在一起，我看到他们两个人的命根就是上辈子有亏欠。这个女的比你老公矮半个头（但是我俩到底是怎么回事呢？）你俩就是前世，前世也是有冤结，有好、有不好的冤结。就是要看你俩能不能坚持了——坚持，这个女的就跑了；不坚持，这个女的就跟你老公了。跟你老公好的话，你老公也吃苦头的，因为你老公管不了这个女的，这个女的以后外面还会去找男人的（是，就是这么回事）他到最后跟你讲了，他讲还是你好。你找个年轻漂亮的女孩子，你管得住吗？今天给你一个电影明星，你管得住吗？（可是他就是看上人家了，她比他小，长得好看。去骗人家了）就是这样。“长得小，好看”——谁都好看，玛丽莲</w:t>
      </w:r>
      <w:r>
        <w:rPr/>
        <w:t>·</w:t>
      </w:r>
      <w:r>
        <w:rPr/>
        <w:t>梦露年轻的时候都好看，你现在叫她再活过来，你来看看（结婚这么多年，我现在才知道他一直外面有女人，您说他能变好吗？）随缘吧，反正他不跟你离婚——因为还要抚养孩子，他能赚点钱，不管怎么样，孩子还有个爸爸至少还好一点——你也不要一下子弄个单亲母亲带着个孩子，这个孩子心理也不健全。不要这么自私了。哪个男人外面没女人的，你告诉我啊？（他太多了）“太多了”，你为什么找他？他不找你这种没智慧的女人，他怎么在外面“太多了”？就是要找你这种人，什么都搞不清楚的，那么你索性一直搞不清楚就好了。这个世界上谁作孽谁自受，以后，你修心你上天还是他上天？自己认吧，我告诉你，没有办法的。就你这种人，自己没有这个金刚钻，还要揽你老公那个瓷器活。你老公结婚之前就这个样，你看不出来的？他就是骗你啊。什么都不懂的，真的……明白了吗？（明白了）你不想再结婚的话，你就好好老实一点，就带着孩子，随他去，他爱咋样就咋样。他跟你离婚就离婚；他不跟你离婚你就这样，反正也没咋样了，人生就是这么回事（我的家里都劝我再找一个老实的，别跟他过了，他也不挣钱）“再找个老实”，能有老实的吗？你告诉我，这个世界男人有几个老实的？最好的、最保险的是什么，知道吗？最保险的就是一个人。没有什么老实不老实啦。自己要做好思想准备的（师父，有一个大夫说他可能得癌症，他前列腺有毛病）不知道，这种事情跟你没有……任何有诅咒的意思、任何有瞋恨的意思，台长都一律不予回答。好好念经，能化解就化解。他生癌症他自己作孽，他女人这么多，前列腺会好的？就像女人一样的，整天换这个男人那个男人，你去看看那些做妓女的，哪一个没有妇科大毛病的？纵欲过度。你保保你自己就好了，你是个好人，你不一定说“为什么他们都是坏人啊？”那么你也去跟他们学坏人？（哦。师父，我自己流产过两个孩子，现在给孩子已经超度了，念了</w:t>
      </w:r>
      <w:r>
        <w:rPr/>
        <w:t>21</w:t>
      </w:r>
      <w:r>
        <w:rPr/>
        <w:t>张，看看这个孩子超度走了吗？）第一个走掉了，第二个还要念</w:t>
      </w:r>
      <w:r>
        <w:rPr/>
        <w:t>17</w:t>
      </w:r>
      <w:r>
        <w:rPr/>
        <w:t>张，一个女孩子，站在鬼道的烟囱上，很可怜，长得蛮大了。不要作孽了。你找了这个老公，你自认倒霉吧。好好地念经化解冤结，说不定你上辈子欠他的。他这辈子又在做坏事，下辈子人家再报他的仇。</w:t>
      </w:r>
    </w:p>
    <w:p>
      <w:pPr>
        <w:pStyle w:val="Normal"/>
        <w:rPr/>
      </w:pPr>
      <w:r>
        <w:rPr/>
      </w:r>
    </w:p>
    <w:p>
      <w:pPr>
        <w:pStyle w:val="Normal"/>
        <w:rPr/>
      </w:pPr>
      <w:r>
        <w:rPr/>
        <w:t>Zongshu20160618</w:t>
      </w:r>
      <w:r>
        <w:rPr>
          <w:rFonts w:cs="Segoe UI Emoji" w:ascii="Segoe UI Emoji" w:hAnsi="Segoe UI Emoji"/>
        </w:rPr>
        <w:t xml:space="preserve">  </w:t>
      </w:r>
      <w:r>
        <w:rPr/>
        <w:t>19:57</w:t>
      </w:r>
      <w:r>
        <w:rPr>
          <w:rFonts w:cs="Segoe UI Emoji" w:ascii="Segoe UI Emoji" w:hAnsi="Segoe UI Emoji"/>
        </w:rPr>
        <w:t xml:space="preserve">  </w:t>
      </w:r>
      <w:r>
        <w:rPr/>
        <w:t>家里煤气边有灵性，用煤气就吵架</w:t>
      </w:r>
    </w:p>
    <w:p>
      <w:pPr>
        <w:pStyle w:val="Normal"/>
        <w:rPr/>
      </w:pPr>
      <w:r>
        <w:rPr>
          <w:b/>
          <w:bCs/>
        </w:rPr>
        <w:t>女听众：</w:t>
      </w:r>
      <w:r>
        <w:rPr/>
        <w:t>师父，您看我家里是不是有灵性啊？我从结了婚，家里特别不顺，我老生病。</w:t>
      </w:r>
    </w:p>
    <w:p>
      <w:pPr>
        <w:pStyle w:val="Normal"/>
        <w:rPr/>
      </w:pPr>
      <w:r>
        <w:rPr>
          <w:b/>
          <w:bCs/>
        </w:rPr>
        <w:t>台长答：</w:t>
      </w:r>
      <w:r>
        <w:rPr/>
        <w:t>有，在煤气边上有个鬼，弯着腰的。所以你们家一到炒菜、用煤气，就要吵架了（哦。那我是不是也得念经超度啊？）</w:t>
      </w:r>
      <w:r>
        <w:rPr/>
        <w:t>17</w:t>
      </w:r>
      <w:r>
        <w:rPr/>
        <w:t>张。好好念经，好好懂点事情。</w:t>
      </w:r>
    </w:p>
    <w:p>
      <w:pPr>
        <w:pStyle w:val="Normal"/>
        <w:rPr/>
      </w:pPr>
      <w:r>
        <w:rPr/>
      </w:r>
    </w:p>
    <w:p>
      <w:pPr>
        <w:pStyle w:val="Normal"/>
        <w:rPr/>
      </w:pPr>
      <w:r>
        <w:rPr/>
        <w:t>4</w:t>
      </w:r>
      <w:r>
        <w:rPr/>
        <w:t>．</w:t>
      </w:r>
      <w:r>
        <w:rPr/>
        <w:t>Zongshu20160618</w:t>
      </w:r>
      <w:r>
        <w:rPr>
          <w:rFonts w:cs="Segoe UI Emoji" w:ascii="Segoe UI Emoji" w:hAnsi="Segoe UI Emoji"/>
        </w:rPr>
        <w:t xml:space="preserve">  </w:t>
      </w:r>
      <w:r>
        <w:rPr/>
        <w:t>20:53</w:t>
      </w:r>
      <w:r>
        <w:rPr>
          <w:rFonts w:cs="Segoe UI Emoji" w:ascii="Segoe UI Emoji" w:hAnsi="Segoe UI Emoji"/>
        </w:rPr>
        <w:t xml:space="preserve">  </w:t>
      </w:r>
      <w:r>
        <w:rPr/>
        <w:t>脖子上有大业障和灵性，整天咳嗽喉咙痛；搬家佛台最好带走；自私的人不容易定下来</w:t>
      </w:r>
    </w:p>
    <w:p>
      <w:pPr>
        <w:pStyle w:val="Normal"/>
        <w:rPr/>
      </w:pPr>
      <w:r>
        <w:rPr>
          <w:b/>
          <w:bCs/>
        </w:rPr>
        <w:t>女听众：</w:t>
      </w:r>
      <w:r>
        <w:rPr/>
        <w:t>卢台长，我想请您看</w:t>
      </w:r>
      <w:r>
        <w:rPr/>
        <w:t>1968</w:t>
      </w:r>
      <w:r>
        <w:rPr/>
        <w:t>年属猴的，男的，想看看他现在身上的灵性和孽障情况，还有他念经现在好不好，小房子的质量。</w:t>
      </w:r>
    </w:p>
    <w:p>
      <w:pPr>
        <w:pStyle w:val="Normal"/>
        <w:rPr/>
      </w:pPr>
      <w:r>
        <w:rPr>
          <w:b/>
          <w:bCs/>
        </w:rPr>
        <w:t>台长答：</w:t>
      </w:r>
      <w:r>
        <w:rPr/>
        <w:t>现在这个人还是不错的。但是他有一个很大的业障，里边还有灵性，在他的脖子上，所以他整天咳嗽，喉咙痛（对对对，说得太对了）讲都不要讲的（以前也看过这个问题，您给他说了要念多少张小房子，他很早都念完了。他现在也是每次都是</w:t>
      </w:r>
      <w:r>
        <w:rPr/>
        <w:t>7</w:t>
      </w:r>
      <w:r>
        <w:rPr/>
        <w:t>张</w:t>
      </w:r>
      <w:r>
        <w:rPr/>
        <w:t>7</w:t>
      </w:r>
      <w:r>
        <w:rPr/>
        <w:t>张的小房子在念。但是这个是不是还需要另外念啊？）要，还要念，还要念</w:t>
      </w:r>
      <w:r>
        <w:rPr/>
        <w:t>63</w:t>
      </w:r>
      <w:r>
        <w:rPr/>
        <w:t>张。他整体的身体干净很多（谢谢卢台长，那太好了。我们现在这个地方经济不太好，他被</w:t>
      </w:r>
      <w:r>
        <w:rPr/>
        <w:t>lay off</w:t>
      </w:r>
      <w:r>
        <w:rPr/>
        <w:t>（注：裁员）了。您说他现在在我们这个城市找工作呢，还是换别的地方？）一起去，要出去你们夫妻一起出去。你要不去的话，他会外面碰到女人的（好的。您的意思，他就不在我们现在这个城市找工作了，我们一起去别的城市？）对（那是去蒙特利尔还是去多伦多呢？我们是在加拿大）蒙特利尔（谢谢卢台长，太好了）蒙特利尔他有一个朋友，会帮助他的（对。以前就是卢台长您指导我们从那个城市到现在这个城市的）在国外转个城市小事情一桩（对呀）蒙特利尔，大概你过上半年一年又要回来了（太好了，因为我们房子买在这个地方了）现在卖掉看看能不能升值啊？换点钱（不太好，因为现在这边石油经济不太好）房价不好啊？（我没问过，应该不太好）不会的，任何国家再怎么经济不好，房子还是值点钱的（那倒是。您觉得我们是以后就搬到蒙特利尔去，还是过半年再回来？）回来。我觉得你们买的这个房子出租好了，拿出半间出租（舍不得，是新房子）那你就待在这里边等吧，工作工作又没有，守着个新房子干吗呢？我问你，这个世界上什么都是新的开始的，新的不会旧啊？人还是小孩子开始呢，到以后年纪大了呢，不旧了？（那倒是）想想开啦。像你这种人整天要换来换去，你老公又是比较听话的男人，只要蒙特利尔有工作你就去做；讲老实话，这种房子卖掉以后再买一个也可以啊，对不对啊？这个东西，生不带来死不带去的，为什么这样折磨自己啊？“哎哟，这个房子新的”，你永远去“新”啊？小时候我们看见一件新衣服，开心得不得了，都不舍得穿。好了，人一长大，穿都穿不上去了（您说得很对。卢台长，如果我们离开，我们走了，因为到那边可能先会租房子住，那把佛台带走呢还是……）你出租，弄一间房锁起来，不要出租，把重要的东西放在里面，其它几间房出租就好了（那我们把佛台也带到那边去吧？）对啊，佛台能带走最好了。佛台要带走也很容易，又不要你带桌子，你就把佛台上的菩萨请去就好了（谢谢卢台长）好了。乖一点了，好好念经，不要太自私，你毛病就是太自私，自私的人所以就晃来晃去的。你以后不自私，到哪里都定得下来，听得懂吗？你老公已经被你打弧旋球打得家都不认识了，你老公整天听你的（没有，台长）“没有”，你老实一点了（您早就说过我，我很听您的话，就没有……）你没有？他敢说没有的？他当着我面就说“哎呀，我太太对我很好”，你们这种都是高压政策。</w:t>
      </w:r>
    </w:p>
    <w:p>
      <w:pPr>
        <w:pStyle w:val="Normal"/>
        <w:rPr/>
      </w:pPr>
      <w:r>
        <w:rPr/>
      </w:r>
    </w:p>
    <w:p>
      <w:pPr>
        <w:pStyle w:val="Normal"/>
        <w:rPr/>
      </w:pPr>
      <w:r>
        <w:rPr/>
        <w:t>5</w:t>
      </w:r>
      <w:r>
        <w:rPr/>
        <w:t>．</w:t>
      </w:r>
      <w:r>
        <w:rPr/>
        <w:t>Zongshu20160618</w:t>
      </w:r>
      <w:r>
        <w:rPr>
          <w:rFonts w:cs="Segoe UI Emoji" w:ascii="Segoe UI Emoji" w:hAnsi="Segoe UI Emoji"/>
        </w:rPr>
        <w:t xml:space="preserve">  </w:t>
      </w:r>
      <w:r>
        <w:rPr/>
        <w:t>27:06</w:t>
      </w:r>
      <w:r>
        <w:rPr>
          <w:rFonts w:cs="Segoe UI Emoji" w:ascii="Segoe UI Emoji" w:hAnsi="Segoe UI Emoji"/>
        </w:rPr>
        <w:t xml:space="preserve">  </w:t>
      </w:r>
      <w:r>
        <w:rPr/>
        <w:t>业障</w:t>
      </w:r>
      <w:r>
        <w:rPr/>
        <w:t>23%</w:t>
      </w:r>
      <w:r>
        <w:rPr/>
        <w:t>；外环境差；莲花在像佛台背景山水画的天上</w:t>
      </w:r>
    </w:p>
    <w:p>
      <w:pPr>
        <w:pStyle w:val="Normal"/>
        <w:rPr/>
      </w:pPr>
      <w:r>
        <w:rPr>
          <w:b/>
          <w:bCs/>
        </w:rPr>
        <w:t>女听众：</w:t>
      </w:r>
      <w:r>
        <w:rPr/>
        <w:t>师父，想请您帮忙看一下，</w:t>
      </w:r>
      <w:r>
        <w:rPr/>
        <w:t>1981</w:t>
      </w:r>
      <w:r>
        <w:rPr/>
        <w:t>年的鸡，女的，看一下她的业障多少。</w:t>
      </w:r>
    </w:p>
    <w:p>
      <w:pPr>
        <w:pStyle w:val="Normal"/>
        <w:rPr/>
      </w:pPr>
      <w:r>
        <w:rPr>
          <w:b/>
          <w:bCs/>
        </w:rPr>
        <w:t>台长答：</w:t>
      </w:r>
      <w:r>
        <w:rPr/>
        <w:t>23%</w:t>
      </w:r>
      <w:r>
        <w:rPr/>
        <w:t>（这样她还要念多少张小房子？）</w:t>
      </w:r>
      <w:r>
        <w:rPr/>
        <w:t>23%</w:t>
      </w:r>
      <w:r>
        <w:rPr/>
        <w:t>，小房子有得念了。身上的外环境非常差，业障非常多，一共加起来……慢慢念吧，我不跟你讲总数了，反正再念</w:t>
      </w:r>
      <w:r>
        <w:rPr/>
        <w:t>180</w:t>
      </w:r>
      <w:r>
        <w:rPr/>
        <w:t>张，再加上去（好，尽快念。师父，可以看一下她的莲花吗？</w:t>
      </w:r>
      <w:r>
        <w:rPr/>
        <w:t>3070</w:t>
      </w:r>
      <w:r>
        <w:rPr/>
        <w:t>号）哇！很好啊，在上面的，在天上（什么颜色？）奶黄色的，蛮好蛮好。她的莲花待的地方有点像我们东方电台观世音菩萨后面那个山水画，就是那个背景，佛的背景，非常好，那个山后面，非常好（她梦到过这座山的，师父就住在上面）看见了吗？呵呵，现在知道不可思议了吧（不可思议，不可思议。感恩师父！这样她就知道了，知道什么事了）知道了就好，蛮好了。</w:t>
      </w:r>
    </w:p>
    <w:p>
      <w:pPr>
        <w:pStyle w:val="Normal"/>
        <w:rPr/>
      </w:pPr>
      <w:r>
        <w:rPr/>
      </w:r>
    </w:p>
    <w:p>
      <w:pPr>
        <w:pStyle w:val="Normal"/>
        <w:rPr/>
      </w:pPr>
      <w:r>
        <w:rPr/>
        <w:t>Zongshu20160618</w:t>
      </w:r>
      <w:r>
        <w:rPr>
          <w:rFonts w:cs="Segoe UI Emoji" w:ascii="Segoe UI Emoji" w:hAnsi="Segoe UI Emoji"/>
        </w:rPr>
        <w:t xml:space="preserve">  </w:t>
      </w:r>
      <w:r>
        <w:rPr/>
        <w:t>29:39</w:t>
      </w:r>
      <w:r>
        <w:rPr>
          <w:rFonts w:cs="Segoe UI Emoji" w:ascii="Segoe UI Emoji" w:hAnsi="Segoe UI Emoji"/>
        </w:rPr>
        <w:t xml:space="preserve">  </w:t>
      </w:r>
      <w:r>
        <w:rPr/>
        <w:t>婚姻很麻烦，每天要给对方念心经</w:t>
      </w:r>
    </w:p>
    <w:p>
      <w:pPr>
        <w:pStyle w:val="Normal"/>
        <w:rPr/>
      </w:pPr>
      <w:r>
        <w:rPr>
          <w:b/>
          <w:bCs/>
        </w:rPr>
        <w:t>女听众：</w:t>
      </w:r>
      <w:r>
        <w:rPr/>
        <w:t>师父，看一位</w:t>
      </w:r>
      <w:r>
        <w:rPr/>
        <w:t>1983</w:t>
      </w:r>
      <w:r>
        <w:rPr/>
        <w:t>年的狗，女的，看一下她的婚姻。</w:t>
      </w:r>
    </w:p>
    <w:p>
      <w:pPr>
        <w:pStyle w:val="Normal"/>
        <w:rPr/>
      </w:pPr>
      <w:r>
        <w:rPr>
          <w:b/>
          <w:bCs/>
        </w:rPr>
        <w:t>台长答：</w:t>
      </w:r>
      <w:r>
        <w:rPr/>
        <w:t>不好，她的婚姻非常麻烦，每天要给对方念心经的（多少遍？）至少</w:t>
      </w:r>
      <w:r>
        <w:rPr/>
        <w:t>13</w:t>
      </w:r>
      <w:r>
        <w:rPr/>
        <w:t>遍。对方不支持她，不开悟（对，她现在也很可怜）可能对方身上过去有不好的习惯（师父太厉害了）知道就好了（师父，她只能好好帮他念心经，自己本身再多消业障，多念小房子？）对（她的业障有多少呢？）</w:t>
      </w:r>
      <w:r>
        <w:rPr/>
        <w:t>25%</w:t>
      </w:r>
      <w:r>
        <w:rPr/>
        <w:t>。</w:t>
      </w:r>
    </w:p>
    <w:p>
      <w:pPr>
        <w:pStyle w:val="Normal"/>
        <w:rPr/>
      </w:pPr>
      <w:r>
        <w:rPr/>
      </w:r>
    </w:p>
    <w:p>
      <w:pPr>
        <w:pStyle w:val="Normal"/>
        <w:rPr/>
      </w:pPr>
      <w:r>
        <w:rPr/>
        <w:t>6</w:t>
      </w:r>
      <w:r>
        <w:rPr/>
        <w:t>．</w:t>
      </w:r>
      <w:r>
        <w:rPr/>
        <w:t>Zongshu20160618</w:t>
      </w:r>
      <w:r>
        <w:rPr>
          <w:rFonts w:cs="Segoe UI Emoji" w:ascii="Segoe UI Emoji" w:hAnsi="Segoe UI Emoji"/>
        </w:rPr>
        <w:t xml:space="preserve">  </w:t>
      </w:r>
      <w:r>
        <w:rPr/>
        <w:t>31:17</w:t>
      </w:r>
      <w:r>
        <w:rPr>
          <w:rFonts w:cs="Segoe UI Emoji" w:ascii="Segoe UI Emoji" w:hAnsi="Segoe UI Emoji"/>
        </w:rPr>
        <w:t xml:space="preserve">  </w:t>
      </w:r>
      <w:r>
        <w:rPr/>
        <w:t>曾经是地藏王菩萨边上的；做一次男女之事就消掉很多寿</w:t>
      </w:r>
    </w:p>
    <w:p>
      <w:pPr>
        <w:pStyle w:val="Normal"/>
        <w:rPr/>
      </w:pPr>
      <w:r>
        <w:rPr>
          <w:b/>
          <w:bCs/>
        </w:rPr>
        <w:t>女听众：</w:t>
      </w:r>
      <w:r>
        <w:rPr/>
        <w:t>师父您好！我想替同修问一下，她们自己的业障自己背，不让师父背。一个老同修是</w:t>
      </w:r>
      <w:r>
        <w:rPr/>
        <w:t>1957</w:t>
      </w:r>
      <w:r>
        <w:rPr/>
        <w:t>年属鸡的，看看她身上有没有灵性，打胎的孩子走了没有。</w:t>
      </w:r>
    </w:p>
    <w:p>
      <w:pPr>
        <w:pStyle w:val="Normal"/>
        <w:rPr/>
      </w:pPr>
      <w:r>
        <w:rPr>
          <w:b/>
          <w:bCs/>
        </w:rPr>
        <w:t>台长答：</w:t>
      </w:r>
      <w:r>
        <w:rPr/>
        <w:t>孩子已经跑掉了。这个人过去跟在地藏王菩萨边上的，地藏王菩萨到现在还在保佑她。你问问她看，有没有梦到过一个戴六角帽的菩萨。她应该知道了（哦，她耳朵垂长得挺大的）知道了吧！但是我告诉你，你叫她要注意了，她做一次男女之事她就消掉很多的寿，到最后命很短就走掉了（她年龄很大了，现在是</w:t>
      </w:r>
      <w:r>
        <w:rPr/>
        <w:t>58</w:t>
      </w:r>
      <w:r>
        <w:rPr/>
        <w:t>岁。她跟我说过这个事，她老公年龄也很大了，不过很长时间，她老公突然又那个……我说：“你最好不要，应该用妙法和智慧去避免。”）对啊，自己用点妙法就好了，跟老公好好沟通，安慰安慰他都可以的（我让她用妙法躲着他）妙法也不是躲，就是好好地给他念念经，沟通一下或者多跟观世音菩萨求求，他会知道一些情况的（师父，她身上有没有灵性？）蛮好的（她念小房子一天能念七八张；坐下来没事的话，八九张也能念）很厉害。</w:t>
      </w:r>
    </w:p>
    <w:p>
      <w:pPr>
        <w:pStyle w:val="Normal"/>
        <w:rPr/>
      </w:pPr>
      <w:r>
        <w:rPr/>
      </w:r>
    </w:p>
    <w:p>
      <w:pPr>
        <w:pStyle w:val="Normal"/>
        <w:rPr/>
      </w:pPr>
      <w:r>
        <w:rPr/>
        <w:t>Zongshu20160618</w:t>
      </w:r>
      <w:r>
        <w:rPr>
          <w:rFonts w:cs="Segoe UI Emoji" w:ascii="Segoe UI Emoji" w:hAnsi="Segoe UI Emoji"/>
        </w:rPr>
        <w:t xml:space="preserve">  </w:t>
      </w:r>
      <w:r>
        <w:rPr/>
        <w:t>33:52</w:t>
      </w:r>
      <w:r>
        <w:rPr>
          <w:rFonts w:cs="Segoe UI Emoji" w:ascii="Segoe UI Emoji" w:hAnsi="Segoe UI Emoji"/>
        </w:rPr>
        <w:t xml:space="preserve">  </w:t>
      </w:r>
      <w:r>
        <w:rPr/>
        <w:t>少吃闻着很臭，吃着蛮香的东西，嘴巴不干净</w:t>
      </w:r>
    </w:p>
    <w:p>
      <w:pPr>
        <w:pStyle w:val="Normal"/>
        <w:rPr/>
      </w:pPr>
      <w:r>
        <w:rPr>
          <w:b/>
          <w:bCs/>
        </w:rPr>
        <w:t>女听众：</w:t>
      </w:r>
      <w:r>
        <w:rPr/>
        <w:t>师父，帮她看看莲花，</w:t>
      </w:r>
      <w:r>
        <w:rPr/>
        <w:t>4984</w:t>
      </w:r>
      <w:r>
        <w:rPr/>
        <w:t>号。</w:t>
      </w:r>
    </w:p>
    <w:p>
      <w:pPr>
        <w:pStyle w:val="Normal"/>
        <w:rPr/>
      </w:pPr>
      <w:r>
        <w:rPr>
          <w:b/>
          <w:bCs/>
        </w:rPr>
        <w:t>台长答：</w:t>
      </w:r>
      <w:r>
        <w:rPr/>
        <w:t>在天上（莲花没什么问题？）没问题。叫她在家里不要老吃臭的东西，她喜欢吃臭豆腐干，或者就是闻着很臭、吃了蛮香的那种东西。叫她少吃，嘴巴不干净。</w:t>
      </w:r>
    </w:p>
    <w:p>
      <w:pPr>
        <w:pStyle w:val="Normal"/>
        <w:rPr/>
      </w:pPr>
      <w:r>
        <w:rPr/>
      </w:r>
    </w:p>
    <w:p>
      <w:pPr>
        <w:pStyle w:val="Normal"/>
        <w:rPr/>
      </w:pPr>
      <w:r>
        <w:rPr/>
        <w:t>Zongshu20160618</w:t>
      </w:r>
      <w:r>
        <w:rPr>
          <w:rFonts w:cs="Segoe UI Emoji" w:ascii="Segoe UI Emoji" w:hAnsi="Segoe UI Emoji"/>
        </w:rPr>
        <w:t xml:space="preserve">  </w:t>
      </w:r>
      <w:r>
        <w:rPr/>
        <w:t>34:27</w:t>
      </w:r>
      <w:r>
        <w:rPr>
          <w:rFonts w:cs="Segoe UI Emoji" w:ascii="Segoe UI Emoji" w:hAnsi="Segoe UI Emoji"/>
        </w:rPr>
        <w:t xml:space="preserve">  </w:t>
      </w:r>
      <w:r>
        <w:rPr/>
        <w:t>曾有亲戚在家里去世，要搬家</w:t>
      </w:r>
    </w:p>
    <w:p>
      <w:pPr>
        <w:pStyle w:val="Normal"/>
        <w:rPr/>
      </w:pPr>
      <w:r>
        <w:rPr>
          <w:b/>
          <w:bCs/>
        </w:rPr>
        <w:t>女听众：</w:t>
      </w:r>
      <w:r>
        <w:rPr/>
        <w:t>有一个</w:t>
      </w:r>
      <w:r>
        <w:rPr/>
        <w:t>1954</w:t>
      </w:r>
      <w:r>
        <w:rPr/>
        <w:t>年属马的，这个同修也特别精进，她自己办了一个共修组。她家房子，她老怀疑那个房子不好，说以前她对象的亲戚在她家去世了，她不想在那住了。她想让师父看看，她身上有没有灵性？她想搬走。</w:t>
      </w:r>
    </w:p>
    <w:p>
      <w:pPr>
        <w:pStyle w:val="Normal"/>
        <w:rPr/>
      </w:pPr>
      <w:r>
        <w:rPr>
          <w:b/>
          <w:bCs/>
        </w:rPr>
        <w:t>台长答：</w:t>
      </w:r>
      <w:r>
        <w:rPr/>
        <w:t>搬啊（好的。她想搬到离我家近一点，我们可以一块去弘法什么的）没关系的（那太好了。师父，她身上有没有灵性？）有啊（得念多少张小房子？）</w:t>
      </w:r>
      <w:r>
        <w:rPr/>
        <w:t>57</w:t>
      </w:r>
      <w:r>
        <w:rPr/>
        <w:t>张。</w:t>
      </w:r>
    </w:p>
    <w:p>
      <w:pPr>
        <w:pStyle w:val="Normal"/>
        <w:rPr/>
      </w:pPr>
      <w:r>
        <w:rPr/>
      </w:r>
    </w:p>
    <w:p>
      <w:pPr>
        <w:pStyle w:val="Normal"/>
        <w:rPr/>
      </w:pPr>
      <w:r>
        <w:rPr/>
        <w:t>Zongshu20160618</w:t>
      </w:r>
      <w:r>
        <w:rPr>
          <w:rFonts w:cs="Segoe UI Emoji" w:ascii="Segoe UI Emoji" w:hAnsi="Segoe UI Emoji"/>
        </w:rPr>
        <w:t xml:space="preserve">  </w:t>
      </w:r>
      <w:r>
        <w:rPr/>
        <w:t>35:51</w:t>
      </w:r>
      <w:r>
        <w:rPr>
          <w:rFonts w:cs="Segoe UI Emoji" w:ascii="Segoe UI Emoji" w:hAnsi="Segoe UI Emoji"/>
        </w:rPr>
        <w:t xml:space="preserve">  </w:t>
      </w:r>
      <w:r>
        <w:rPr/>
        <w:t>莲花不稳当，会掉下来，要当心感情问题</w:t>
      </w:r>
    </w:p>
    <w:p>
      <w:pPr>
        <w:pStyle w:val="Normal"/>
        <w:rPr/>
      </w:pPr>
      <w:r>
        <w:rPr>
          <w:b/>
          <w:bCs/>
        </w:rPr>
        <w:t>女听众：</w:t>
      </w:r>
      <w:r>
        <w:rPr/>
        <w:t>还有一个老同修，帮她看看莲花，</w:t>
      </w:r>
      <w:r>
        <w:rPr/>
        <w:t>429</w:t>
      </w:r>
      <w:r>
        <w:rPr/>
        <w:t>号。我认识的同修都修得很好。</w:t>
      </w:r>
    </w:p>
    <w:p>
      <w:pPr>
        <w:pStyle w:val="Normal"/>
        <w:rPr/>
      </w:pPr>
      <w:r>
        <w:rPr>
          <w:b/>
          <w:bCs/>
        </w:rPr>
        <w:t>台长答：</w:t>
      </w:r>
      <w:r>
        <w:rPr/>
        <w:t>现在还在。跟她说会掉下来的，不是太稳当（为什么？）他是女的还是男的？（女的）有一个瘦瘦的男的，叫她跟他感情不要太好（她年龄那么大了，还有这样的事啊？）五十几岁算什么年龄大啊？还“年龄那么大”呢（她自己的丈夫去世了）所以更要当心（好的，我一定会告诉她的，我也让她听录音）五十几岁找朋友天经地义的啊，叫她不要去乱来了，好好修心了（她只要把这个毛病改了就没事了吧？）嗯，还有点春心，不好，叫她改。台长讲话你叫她听着，不会错的。</w:t>
      </w:r>
    </w:p>
    <w:p>
      <w:pPr>
        <w:pStyle w:val="Normal"/>
        <w:rPr/>
      </w:pPr>
      <w:r>
        <w:rPr/>
      </w:r>
    </w:p>
    <w:p>
      <w:pPr>
        <w:pStyle w:val="Normal"/>
        <w:rPr/>
      </w:pPr>
      <w:r>
        <w:rPr/>
        <w:t>7</w:t>
      </w:r>
      <w:r>
        <w:rPr/>
        <w:t>．</w:t>
      </w:r>
      <w:r>
        <w:rPr/>
        <w:t>Zongshu20160618</w:t>
      </w:r>
      <w:r>
        <w:rPr>
          <w:rFonts w:cs="Segoe UI Emoji" w:ascii="Segoe UI Emoji" w:hAnsi="Segoe UI Emoji"/>
        </w:rPr>
        <w:t xml:space="preserve">  </w:t>
      </w:r>
      <w:r>
        <w:rPr/>
        <w:t>37:50</w:t>
      </w:r>
      <w:r>
        <w:rPr>
          <w:rFonts w:cs="Segoe UI Emoji" w:ascii="Segoe UI Emoji" w:hAnsi="Segoe UI Emoji"/>
        </w:rPr>
        <w:t xml:space="preserve">  </w:t>
      </w:r>
      <w:r>
        <w:rPr/>
        <w:t>莲花还在上面</w:t>
      </w:r>
    </w:p>
    <w:p>
      <w:pPr>
        <w:pStyle w:val="Normal"/>
        <w:rPr/>
      </w:pPr>
      <w:r>
        <w:rPr>
          <w:b/>
          <w:bCs/>
        </w:rPr>
        <w:t>女听众：</w:t>
      </w:r>
      <w:r>
        <w:rPr/>
        <w:t>弟子给师父请安！麻烦师父帮一位同修看一下莲花，</w:t>
      </w:r>
      <w:r>
        <w:rPr/>
        <w:t>12618</w:t>
      </w:r>
      <w:r>
        <w:rPr/>
        <w:t>号。</w:t>
      </w:r>
    </w:p>
    <w:p>
      <w:pPr>
        <w:pStyle w:val="Normal"/>
        <w:rPr/>
      </w:pPr>
      <w:r>
        <w:rPr>
          <w:b/>
          <w:bCs/>
        </w:rPr>
        <w:t>台长答：</w:t>
      </w:r>
      <w:r>
        <w:rPr/>
        <w:t>在上面（好的，感恩师父！）</w:t>
      </w:r>
    </w:p>
    <w:p>
      <w:pPr>
        <w:pStyle w:val="Normal"/>
        <w:rPr/>
      </w:pPr>
      <w:r>
        <w:rPr/>
      </w:r>
    </w:p>
    <w:p>
      <w:pPr>
        <w:pStyle w:val="Normal"/>
        <w:rPr/>
      </w:pPr>
      <w:r>
        <w:rPr/>
        <w:t>Zongshu20160618</w:t>
      </w:r>
      <w:r>
        <w:rPr>
          <w:rFonts w:cs="Segoe UI Emoji" w:ascii="Segoe UI Emoji" w:hAnsi="Segoe UI Emoji"/>
        </w:rPr>
        <w:t xml:space="preserve">  </w:t>
      </w:r>
      <w:r>
        <w:rPr/>
        <w:t>38:09</w:t>
      </w:r>
      <w:r>
        <w:rPr>
          <w:rFonts w:cs="Segoe UI Emoji" w:ascii="Segoe UI Emoji" w:hAnsi="Segoe UI Emoji"/>
        </w:rPr>
        <w:t xml:space="preserve">  </w:t>
      </w:r>
      <w:r>
        <w:rPr/>
        <w:t>经常有壁虎爬到佛台上有问题吗</w:t>
      </w:r>
    </w:p>
    <w:p>
      <w:pPr>
        <w:pStyle w:val="Normal"/>
        <w:rPr/>
      </w:pPr>
      <w:r>
        <w:rPr>
          <w:b/>
          <w:bCs/>
        </w:rPr>
        <w:t>女听众：</w:t>
      </w:r>
      <w:r>
        <w:rPr/>
        <w:t>师父，可以帮我看一下我家的佛台吗？我是</w:t>
      </w:r>
      <w:r>
        <w:rPr/>
        <w:t>1992</w:t>
      </w:r>
      <w:r>
        <w:rPr/>
        <w:t>年属猴的。</w:t>
      </w:r>
    </w:p>
    <w:p>
      <w:pPr>
        <w:pStyle w:val="Normal"/>
        <w:rPr/>
      </w:pPr>
      <w:r>
        <w:rPr>
          <w:b/>
          <w:bCs/>
        </w:rPr>
        <w:t>台长答：</w:t>
      </w:r>
      <w:r>
        <w:rPr/>
        <w:t>还可以（我们家的佛台是开放式的，新加坡这边可能天气有点热，经常有壁虎爬到佛台上，这样有问题吗？）没问题的，没关系的。</w:t>
      </w:r>
    </w:p>
    <w:p>
      <w:pPr>
        <w:pStyle w:val="Normal"/>
        <w:rPr/>
      </w:pPr>
      <w:r>
        <w:rPr/>
      </w:r>
    </w:p>
    <w:p>
      <w:pPr>
        <w:pStyle w:val="Normal"/>
        <w:rPr/>
      </w:pPr>
      <w:r>
        <w:rPr/>
        <w:t>Zongshu20160618</w:t>
      </w:r>
      <w:r>
        <w:rPr>
          <w:rFonts w:cs="Segoe UI Emoji" w:ascii="Segoe UI Emoji" w:hAnsi="Segoe UI Emoji"/>
        </w:rPr>
        <w:t xml:space="preserve">  </w:t>
      </w:r>
      <w:r>
        <w:rPr/>
        <w:t>38:44</w:t>
      </w:r>
      <w:r>
        <w:rPr>
          <w:rFonts w:cs="Segoe UI Emoji" w:ascii="Segoe UI Emoji" w:hAnsi="Segoe UI Emoji"/>
        </w:rPr>
        <w:t xml:space="preserve">  </w:t>
      </w:r>
      <w:r>
        <w:rPr/>
        <w:t>莲花不是太好，要掉下来了，要改正毛病</w:t>
      </w:r>
    </w:p>
    <w:p>
      <w:pPr>
        <w:pStyle w:val="Normal"/>
        <w:rPr/>
      </w:pPr>
      <w:r>
        <w:rPr>
          <w:b/>
          <w:bCs/>
        </w:rPr>
        <w:t>女听众：</w:t>
      </w:r>
      <w:r>
        <w:rPr/>
        <w:t>师父，可以看一下我的莲花吗？</w:t>
      </w:r>
      <w:r>
        <w:rPr/>
        <w:t>12297</w:t>
      </w:r>
      <w:r>
        <w:rPr/>
        <w:t>号。</w:t>
      </w:r>
    </w:p>
    <w:p>
      <w:pPr>
        <w:pStyle w:val="Normal"/>
        <w:rPr/>
      </w:pPr>
      <w:r>
        <w:rPr>
          <w:b/>
          <w:bCs/>
        </w:rPr>
        <w:t>台长答：</w:t>
      </w:r>
      <w:r>
        <w:rPr/>
        <w:t>不是太好，马上要掉下来了（请师父指点一下，我要怎么改正我的毛病啊？）什么毛病自己知道吗？（我自己知道，师父指点过我）已经跟你讲了：第一，不要执著；第二，不要撒谎；第三，不要乱搞男女关系（好的，感恩师父，我一定会改的）</w:t>
      </w:r>
    </w:p>
    <w:p>
      <w:pPr>
        <w:pStyle w:val="Normal"/>
        <w:rPr/>
      </w:pPr>
      <w:r>
        <w:rPr/>
      </w:r>
    </w:p>
    <w:p>
      <w:pPr>
        <w:pStyle w:val="Normal"/>
        <w:rPr/>
      </w:pPr>
      <w:r>
        <w:rPr/>
        <w:t>Zongshu20160618</w:t>
      </w:r>
      <w:r>
        <w:rPr>
          <w:rFonts w:cs="Segoe UI Emoji" w:ascii="Segoe UI Emoji" w:hAnsi="Segoe UI Emoji"/>
        </w:rPr>
        <w:t xml:space="preserve">  </w:t>
      </w:r>
      <w:r>
        <w:rPr/>
        <w:t>39:36</w:t>
      </w:r>
      <w:r>
        <w:rPr>
          <w:rFonts w:cs="Segoe UI Emoji" w:ascii="Segoe UI Emoji" w:hAnsi="Segoe UI Emoji"/>
        </w:rPr>
        <w:t xml:space="preserve">  </w:t>
      </w:r>
      <w:r>
        <w:rPr/>
        <w:t>身上灵性超走了</w:t>
      </w:r>
    </w:p>
    <w:p>
      <w:pPr>
        <w:pStyle w:val="Normal"/>
        <w:rPr/>
      </w:pPr>
      <w:r>
        <w:rPr>
          <w:b/>
          <w:bCs/>
        </w:rPr>
        <w:t>女听众：</w:t>
      </w:r>
      <w:r>
        <w:rPr/>
        <w:t>师父，上次打通图腾电话的时候问师父业障，师父说是因为前世的一个老人家灵性，给我开了</w:t>
      </w:r>
      <w:r>
        <w:rPr/>
        <w:t>78</w:t>
      </w:r>
      <w:r>
        <w:rPr/>
        <w:t>张小房子，我已经念完了。师父帮我看一下他已经超度走了吗？</w:t>
      </w:r>
    </w:p>
    <w:p>
      <w:pPr>
        <w:pStyle w:val="Normal"/>
        <w:rPr/>
      </w:pPr>
      <w:r>
        <w:rPr>
          <w:b/>
          <w:bCs/>
        </w:rPr>
        <w:t>台长答：</w:t>
      </w:r>
      <w:r>
        <w:rPr/>
        <w:t>应该走掉了。</w:t>
      </w:r>
    </w:p>
    <w:p>
      <w:pPr>
        <w:pStyle w:val="Normal"/>
        <w:rPr/>
      </w:pPr>
      <w:r>
        <w:rPr/>
      </w:r>
    </w:p>
    <w:p>
      <w:pPr>
        <w:pStyle w:val="Normal"/>
        <w:rPr/>
      </w:pPr>
      <w:r>
        <w:rPr/>
        <w:t>8</w:t>
      </w:r>
      <w:r>
        <w:rPr/>
        <w:t>．</w:t>
      </w:r>
      <w:r>
        <w:rPr/>
        <w:t>Zongshu20160618</w:t>
      </w:r>
      <w:r>
        <w:rPr>
          <w:rFonts w:cs="Segoe UI Emoji" w:ascii="Segoe UI Emoji" w:hAnsi="Segoe UI Emoji"/>
        </w:rPr>
        <w:t xml:space="preserve">  </w:t>
      </w:r>
      <w:r>
        <w:rPr/>
        <w:t>40:54</w:t>
      </w:r>
      <w:r>
        <w:rPr>
          <w:rFonts w:cs="Segoe UI Emoji" w:ascii="Segoe UI Emoji" w:hAnsi="Segoe UI Emoji"/>
        </w:rPr>
        <w:t xml:space="preserve">  </w:t>
      </w:r>
      <w:r>
        <w:rPr/>
        <w:t>命根中婚姻被人骗；体寒，胃不好；名字“昱楠”偏男性，阴阳不调和</w:t>
      </w:r>
    </w:p>
    <w:p>
      <w:pPr>
        <w:pStyle w:val="Normal"/>
        <w:rPr/>
      </w:pPr>
      <w:r>
        <w:rPr>
          <w:b/>
          <w:bCs/>
        </w:rPr>
        <w:t>女听众：</w:t>
      </w:r>
      <w:r>
        <w:rPr/>
        <w:t>您好，我想请您看一下</w:t>
      </w:r>
      <w:r>
        <w:rPr/>
        <w:t>1988</w:t>
      </w:r>
      <w:r>
        <w:rPr/>
        <w:t>年属龙的，女孩子，看身体。</w:t>
      </w:r>
    </w:p>
    <w:p>
      <w:pPr>
        <w:pStyle w:val="Normal"/>
        <w:rPr/>
      </w:pPr>
      <w:r>
        <w:rPr>
          <w:b/>
          <w:bCs/>
        </w:rPr>
        <w:t>台长答：</w:t>
      </w:r>
      <w:r>
        <w:rPr/>
        <w:t>身上有个男的灵性。她从脖子这里一直到下腹部当中这一段出毛病了（在身上很长时间了吗？）对，一个男的，赶快念经（是多大年纪的？）看上去像六七十岁（我家里好像没有这种……）你家里没有外公、爷爷的？你怎么出来的？（我有爷爷，但是在我爸爸六七岁的时候就去世了）那不算的？（请问要多少张小房子？放生多少？）给他</w:t>
      </w:r>
      <w:r>
        <w:rPr/>
        <w:t>56</w:t>
      </w:r>
      <w:r>
        <w:rPr/>
        <w:t>张，放生</w:t>
      </w:r>
      <w:r>
        <w:rPr/>
        <w:t>1000</w:t>
      </w:r>
      <w:r>
        <w:rPr/>
        <w:t>条鱼（我一直在坚持）要坚持的，放生是大布施（好的。您帮我看一下婚姻）特别当心，婚姻命根当中有一次被人家骗，感情被人家骗一次。过了就过了，如果没有过，这次你准备好，过了这次就没问题了；如果没过你就等着被骗吧（好的。您说得很对，从脖子到下腹部不太好，我的胃这段时间特别不好）太冷了（对，身体是很寒）你身体很寒，你只要肠胃一冻，马上肚子就痛了（对的对的）跟你们讲，你们都不听的，这些小孩子（您说的这些问题，除了拼命地念经、放生之外，还有其他的需要注意吗？）要注意的，就是不要太相信人家，骨头不要轻。女的学佛的人，骨头一轻被人家看不起，以后就是做了夫妻……很多女人就是骨头轻得……还没结婚就跟人家乱来，结了婚之后，人家男的马上出去找其他女人了，他看不起你了。你听得懂吗？（听得懂，谢谢您）这个社会上现在都是这样的，越得不到的东西，人家觉得越珍贵；随随便便在马路上都捡得到的，你说说看，这东西谁会珍惜？（谢谢台长。我原来的名字觉得不是特别好，现在选了一个名字，但是觉得这个音可能不是特别好，想请台长看一下）你应该选两三个让我给你挑一个，我一般在广播里不给人家选名字。你新的名字讲出来啊（叫张昱楠）你说“张昱楠”好吗？（这个音可能不太好听）太重了，又是男性的，你说阴阳调和吗？头顶着太阳，你就天天从早上开始就打工吧，一个“立”，上面一个“太阳”，你不就天天打工吗？（明白）“南”的边上一个木头，靠着木头，整天向着南方，我不知道你向南方干吗？而且这个“南”字属火，木头碰到火什么结果，讲给我听？（是不好的，我今后再选一个。还想请台长看一下工作）你老实一点工作还是有的，不要老去换，老去跟人家讲。老老实实工作，你这个人本职工作做得好的；但是你要是整天弄来弄去，你很快工作都没（我会专心的）</w:t>
      </w:r>
    </w:p>
    <w:p>
      <w:pPr>
        <w:pStyle w:val="Normal"/>
        <w:rPr/>
      </w:pPr>
      <w:r>
        <w:rPr/>
      </w:r>
    </w:p>
    <w:p>
      <w:pPr>
        <w:pStyle w:val="Normal"/>
        <w:rPr/>
      </w:pPr>
      <w:r>
        <w:rPr/>
        <w:t>9</w:t>
      </w:r>
      <w:r>
        <w:rPr/>
        <w:t>．</w:t>
      </w:r>
      <w:r>
        <w:rPr/>
        <w:t>Zongshu20160618</w:t>
      </w:r>
      <w:r>
        <w:rPr>
          <w:rFonts w:cs="Segoe UI Emoji" w:ascii="Segoe UI Emoji" w:hAnsi="Segoe UI Emoji"/>
        </w:rPr>
        <w:t xml:space="preserve">  </w:t>
      </w:r>
      <w:r>
        <w:rPr/>
        <w:t>46:51</w:t>
      </w:r>
      <w:r>
        <w:rPr>
          <w:rFonts w:cs="Segoe UI Emoji" w:ascii="Segoe UI Emoji" w:hAnsi="Segoe UI Emoji"/>
        </w:rPr>
        <w:t xml:space="preserve">  </w:t>
      </w:r>
      <w:r>
        <w:rPr/>
        <w:t>乳房切除还有恶气，不好好念经，还会再生出来</w:t>
      </w:r>
    </w:p>
    <w:p>
      <w:pPr>
        <w:pStyle w:val="Normal"/>
        <w:rPr/>
      </w:pPr>
      <w:r>
        <w:rPr>
          <w:b/>
          <w:bCs/>
        </w:rPr>
        <w:t>女听众：</w:t>
      </w:r>
      <w:r>
        <w:rPr/>
        <w:t>想请师父看</w:t>
      </w:r>
      <w:r>
        <w:rPr/>
        <w:t>1948</w:t>
      </w:r>
      <w:r>
        <w:rPr/>
        <w:t>年的老鼠，女的，看她的右乳房。</w:t>
      </w:r>
    </w:p>
    <w:p>
      <w:pPr>
        <w:pStyle w:val="Normal"/>
        <w:rPr/>
      </w:pPr>
      <w:r>
        <w:rPr>
          <w:b/>
          <w:bCs/>
        </w:rPr>
        <w:t>台长答：</w:t>
      </w:r>
      <w:r>
        <w:rPr/>
        <w:t>靠胳膊这里不好，黑气很重。右乳房是靠右面的不好（她乳房已经开刀割了）还有，里边还有恶气，还有不好的灵气，赶快念小房子，</w:t>
      </w:r>
      <w:r>
        <w:rPr/>
        <w:t>83</w:t>
      </w:r>
      <w:r>
        <w:rPr/>
        <w:t>张。这次不割掉是不行，但是割掉了不好好念经，还会再生出来（那她这次割了，有干净吗，师父？）还算好，就是不干净，因为我还看见灵性（哦，我们有打进师父的问答电话，师父叫她念</w:t>
      </w:r>
      <w:r>
        <w:rPr/>
        <w:t>400</w:t>
      </w:r>
      <w:r>
        <w:rPr/>
        <w:t>张）那叫她念（她的家有没有灵性？）小灵性（在哪里？）小灵性在细胞里，血液不好（她明年有</w:t>
      </w:r>
      <w:r>
        <w:rPr/>
        <w:t>69</w:t>
      </w:r>
      <w:r>
        <w:rPr/>
        <w:t>岁关）肯定有的，</w:t>
      </w:r>
      <w:r>
        <w:rPr/>
        <w:t>7</w:t>
      </w:r>
      <w:r>
        <w:rPr/>
        <w:t>月份（看一下她的佛台）还可以（有菩萨来？）嗯。</w:t>
      </w:r>
    </w:p>
    <w:p>
      <w:pPr>
        <w:pStyle w:val="Normal"/>
        <w:rPr/>
      </w:pPr>
      <w:r>
        <w:rPr/>
      </w:r>
    </w:p>
    <w:p>
      <w:pPr>
        <w:pStyle w:val="Normal"/>
        <w:rPr/>
      </w:pPr>
      <w:r>
        <w:rPr/>
        <w:t>10</w:t>
      </w:r>
      <w:r>
        <w:rPr/>
        <w:t>．</w:t>
      </w:r>
      <w:r>
        <w:rPr/>
        <w:t>Zongshu20160618</w:t>
      </w:r>
      <w:r>
        <w:rPr>
          <w:rFonts w:cs="Segoe UI Emoji" w:ascii="Segoe UI Emoji" w:hAnsi="Segoe UI Emoji"/>
        </w:rPr>
        <w:t xml:space="preserve">  </w:t>
      </w:r>
      <w:r>
        <w:rPr/>
        <w:t>50:11</w:t>
      </w:r>
      <w:r>
        <w:rPr>
          <w:rFonts w:cs="Segoe UI Emoji" w:ascii="Segoe UI Emoji" w:hAnsi="Segoe UI Emoji"/>
        </w:rPr>
        <w:t xml:space="preserve">  </w:t>
      </w:r>
      <w:r>
        <w:rPr/>
        <w:t>莲花在佛陀边上</w:t>
      </w:r>
    </w:p>
    <w:p>
      <w:pPr>
        <w:pStyle w:val="Normal"/>
        <w:rPr/>
      </w:pPr>
      <w:r>
        <w:rPr>
          <w:b/>
          <w:bCs/>
        </w:rPr>
        <w:t>女听众：</w:t>
      </w:r>
      <w:r>
        <w:rPr/>
        <w:t>师父您好！请师父帮忙看一个莲花，</w:t>
      </w:r>
      <w:r>
        <w:rPr/>
        <w:t>2637</w:t>
      </w:r>
      <w:r>
        <w:rPr/>
        <w:t>号，女的，</w:t>
      </w:r>
      <w:r>
        <w:rPr/>
        <w:t>1982</w:t>
      </w:r>
      <w:r>
        <w:rPr/>
        <w:t>年属狗的。</w:t>
      </w:r>
    </w:p>
    <w:p>
      <w:pPr>
        <w:pStyle w:val="Normal"/>
        <w:rPr/>
      </w:pPr>
      <w:r>
        <w:rPr>
          <w:b/>
          <w:bCs/>
        </w:rPr>
        <w:t>台长答：</w:t>
      </w:r>
      <w:r>
        <w:rPr/>
        <w:t>很好，莲花在佛陀边上。</w:t>
      </w:r>
    </w:p>
    <w:p>
      <w:pPr>
        <w:pStyle w:val="Normal"/>
        <w:rPr/>
      </w:pPr>
      <w:r>
        <w:rPr/>
      </w:r>
    </w:p>
    <w:p>
      <w:pPr>
        <w:pStyle w:val="Normal"/>
        <w:rPr/>
      </w:pPr>
      <w:r>
        <w:rPr/>
        <w:t>Zongshu20160618</w:t>
      </w:r>
      <w:r>
        <w:rPr>
          <w:rFonts w:cs="Segoe UI Emoji" w:ascii="Segoe UI Emoji" w:hAnsi="Segoe UI Emoji"/>
        </w:rPr>
        <w:t xml:space="preserve">  </w:t>
      </w:r>
      <w:r>
        <w:rPr/>
        <w:t>51:02</w:t>
      </w:r>
      <w:r>
        <w:rPr>
          <w:rFonts w:cs="Segoe UI Emoji" w:ascii="Segoe UI Emoji" w:hAnsi="Segoe UI Emoji"/>
        </w:rPr>
        <w:t xml:space="preserve">  </w:t>
      </w:r>
      <w:r>
        <w:rPr/>
        <w:t>经常头晕，赶快多放生，上辈子有捕鱼；血液有问题，身上有灵性</w:t>
      </w:r>
    </w:p>
    <w:p>
      <w:pPr>
        <w:pStyle w:val="Normal"/>
        <w:rPr/>
      </w:pPr>
      <w:r>
        <w:rPr>
          <w:b/>
          <w:bCs/>
        </w:rPr>
        <w:t>女听众：</w:t>
      </w:r>
      <w:r>
        <w:rPr/>
        <w:t>请师父再看一个</w:t>
      </w:r>
      <w:r>
        <w:rPr/>
        <w:t>1976</w:t>
      </w:r>
      <w:r>
        <w:rPr/>
        <w:t>年属龙的，女同修，她经常会头晕。</w:t>
      </w:r>
    </w:p>
    <w:p>
      <w:pPr>
        <w:pStyle w:val="Normal"/>
        <w:rPr/>
      </w:pPr>
      <w:r>
        <w:rPr>
          <w:b/>
          <w:bCs/>
        </w:rPr>
        <w:t>台长答：</w:t>
      </w:r>
      <w:r>
        <w:rPr/>
        <w:t>叫她赶快放生，多放点（她有在放生）不好，她上辈子有过捕鱼（哦。师父，您看她要放多少条鱼呢？）放很多，五六千条，慢慢放（师父，您看她身上的要经者需要多少张小房子？她是心脏还是血液的问题？经常会眼睛模糊……）两个地方都有，血液也有，身上灵性也有。身上灵性念</w:t>
      </w:r>
      <w:r>
        <w:rPr/>
        <w:t>68</w:t>
      </w:r>
      <w:r>
        <w:rPr/>
        <w:t>张；身上的血液问题，每天坚持念小房子、许愿、放生就好了（她以前已经梦到师父让她吃丹参片了）赶快吃（嗯）</w:t>
      </w:r>
    </w:p>
    <w:p>
      <w:pPr>
        <w:pStyle w:val="Normal"/>
        <w:rPr/>
      </w:pPr>
      <w:r>
        <w:rPr/>
      </w:r>
    </w:p>
    <w:p>
      <w:pPr>
        <w:pStyle w:val="Normal"/>
        <w:rPr/>
      </w:pPr>
      <w:r>
        <w:rPr/>
        <w:t>11</w:t>
      </w:r>
      <w:r>
        <w:rPr/>
        <w:t>．</w:t>
      </w:r>
      <w:r>
        <w:rPr/>
        <w:t>Zongshu20160618</w:t>
      </w:r>
      <w:r>
        <w:rPr>
          <w:rFonts w:cs="Segoe UI Emoji" w:ascii="Segoe UI Emoji" w:hAnsi="Segoe UI Emoji"/>
        </w:rPr>
        <w:t xml:space="preserve">  </w:t>
      </w:r>
      <w:r>
        <w:rPr/>
        <w:t>53:25</w:t>
      </w:r>
      <w:r>
        <w:rPr>
          <w:rFonts w:cs="Segoe UI Emoji" w:ascii="Segoe UI Emoji" w:hAnsi="Segoe UI Emoji"/>
        </w:rPr>
        <w:t xml:space="preserve">  </w:t>
      </w:r>
      <w:r>
        <w:rPr/>
        <w:t>乳腺癌复发，左右乳房先后开刀，身上有三个灵性；再不吃素，只能活四年</w:t>
      </w:r>
    </w:p>
    <w:p>
      <w:pPr>
        <w:pStyle w:val="Normal"/>
        <w:rPr/>
      </w:pPr>
      <w:r>
        <w:rPr>
          <w:b/>
          <w:bCs/>
        </w:rPr>
        <w:t>女听众：</w:t>
      </w:r>
      <w:r>
        <w:rPr/>
        <w:t>师父，</w:t>
      </w:r>
      <w:r>
        <w:rPr/>
        <w:t>1963</w:t>
      </w:r>
      <w:r>
        <w:rPr/>
        <w:t>年属兔的，女的，她是乳腺癌复发，能不能看一下？</w:t>
      </w:r>
    </w:p>
    <w:p>
      <w:pPr>
        <w:pStyle w:val="Normal"/>
        <w:rPr/>
      </w:pPr>
      <w:r>
        <w:rPr>
          <w:b/>
          <w:bCs/>
        </w:rPr>
        <w:t>台长答：</w:t>
      </w:r>
      <w:r>
        <w:rPr/>
        <w:t>很麻烦，三个灵性（她现在的白血球非常低。她十年前是左乳房得癌症开刀的，现在是右乳房癌症开刀）刚刚前面有一个人问，右乳房不好，开刀割掉了，割掉了之后你没好好念经，它就跑到你左乳房再去继续搞你。不好好念经，没用的。她不好好念经，不好好相信……（她相信的，她修了心灵法门）相信就是做得不够，讲都不要讲的（对。现在她和她妈妈都修心灵法门。师父，您能不能帮她看一下，她现在的毛病需要多少张小房子？）</w:t>
      </w:r>
      <w:r>
        <w:rPr/>
        <w:t>280</w:t>
      </w:r>
      <w:r>
        <w:rPr/>
        <w:t>张。她没她妈妈心诚（对，她妈妈度了很多人。她妈妈还有一个大女儿是左乳房得癌症死的）看见吗？变成遗传了（这个生癌症的同修十天前梦见过世的姐姐，是不是她姐姐也在她身上？）对，一个女的，有点披头散发的（眼睛是不是大大的？）对，眼睛大，而且鼻子也很大（针对她姐姐要多少小房子？）刚刚一起讲了</w:t>
      </w:r>
      <w:r>
        <w:rPr/>
        <w:t>280</w:t>
      </w:r>
      <w:r>
        <w:rPr/>
        <w:t>张，好好去念吧（师父，还有一件事情：我们怎么劝她，她都不吃素，她说只要台长说她吃素，她就吃素。她说她就听您的）你告诉她，她不吃素的话还有四年时间。我这句话够分量了吧？她不听话的话，四年以后准备死吧，就这么简单了。</w:t>
      </w:r>
    </w:p>
    <w:p>
      <w:pPr>
        <w:pStyle w:val="Normal"/>
        <w:rPr/>
      </w:pPr>
      <w:r>
        <w:rPr/>
      </w:r>
    </w:p>
    <w:p>
      <w:pPr>
        <w:pStyle w:val="Normal"/>
        <w:rPr/>
      </w:pPr>
      <w:r>
        <w:rPr/>
        <w:t>Zongshu20160618</w:t>
      </w:r>
      <w:r>
        <w:rPr>
          <w:rFonts w:cs="Segoe UI Emoji" w:ascii="Segoe UI Emoji" w:hAnsi="Segoe UI Emoji"/>
        </w:rPr>
        <w:t xml:space="preserve">  </w:t>
      </w:r>
      <w:r>
        <w:rPr/>
        <w:t>56:13</w:t>
      </w:r>
      <w:r>
        <w:rPr>
          <w:rFonts w:cs="Segoe UI Emoji" w:ascii="Segoe UI Emoji" w:hAnsi="Segoe UI Emoji"/>
        </w:rPr>
        <w:t xml:space="preserve">  </w:t>
      </w:r>
      <w:r>
        <w:rPr/>
        <w:t>梦见脑子会不好；注意不要敛财，嘴巴不能乱讲</w:t>
      </w:r>
    </w:p>
    <w:p>
      <w:pPr>
        <w:pStyle w:val="Normal"/>
        <w:rPr/>
      </w:pPr>
      <w:r>
        <w:rPr>
          <w:b/>
          <w:bCs/>
        </w:rPr>
        <w:t>女听众：</w:t>
      </w:r>
      <w:r>
        <w:rPr/>
        <w:t>1980</w:t>
      </w:r>
      <w:r>
        <w:rPr/>
        <w:t>年属猴的，女的，她是弘法的负责人，今年</w:t>
      </w:r>
      <w:r>
        <w:rPr/>
        <w:t>33</w:t>
      </w:r>
      <w:r>
        <w:rPr/>
        <w:t>岁。别人梦见她脑子会不好。请师父开示一下，她有没有危险。</w:t>
      </w:r>
    </w:p>
    <w:p>
      <w:pPr>
        <w:pStyle w:val="Normal"/>
        <w:rPr/>
      </w:pPr>
      <w:r>
        <w:rPr>
          <w:b/>
          <w:bCs/>
        </w:rPr>
        <w:t>台长答：</w:t>
      </w:r>
      <w:r>
        <w:rPr/>
        <w:t>一定会有。脑子不好，就是讲话过分。严格管理她：第一，不要敛财；第二，嘴巴不能乱讲（好的。那她身体会有危险吗？）一定有的。讲都不要讲了（这个需要多少张小房子？）一直念（因为她也做了很多功德）我问你啊，贪官现在抓到监狱里，哪个没有为人民服务过？否则他怎么会做官？还“做了很多功德”了，做了功德被她做坏事全部弄掉了，有什么用了？（明白了。那她现在这个样子，要多少张小房子？）这个没什么，</w:t>
      </w:r>
      <w:r>
        <w:rPr/>
        <w:t>85</w:t>
      </w:r>
      <w:r>
        <w:rPr/>
        <w:t>张就够了（好的。谢谢师父）</w:t>
      </w:r>
    </w:p>
    <w:p>
      <w:pPr>
        <w:pStyle w:val="Normal"/>
        <w:rPr/>
      </w:pPr>
      <w:r>
        <w:rPr/>
      </w:r>
    </w:p>
    <w:p>
      <w:pPr>
        <w:pStyle w:val="Normal"/>
        <w:rPr/>
      </w:pPr>
      <w:r>
        <w:rPr>
          <w:b/>
          <w:bCs/>
        </w:rPr>
        <w:t>台长语：</w:t>
      </w:r>
      <w:r>
        <w:rPr/>
        <w:t>好，听众朋友们，时间关系节目就到这儿结束了，非常感谢听众朋友们收听。广告之后回到节目中来。好好念经，好好学佛，明天是初十五，希望大家多吃素。一个人如果连素都不能吃的话，心中慈悲心就很少。台长今天看了一张照片，杀牛的时候拿个大榔头直接锤牛的头。你想想看，人现在变得这么的恶，这个气场怎么会好？希望大家好好学佛修心，多点慈悲心。好了，今天节目就到这儿结束。</w:t>
      </w:r>
    </w:p>
    <w:p>
      <w:pPr>
        <w:pStyle w:val="Normal"/>
        <w:rPr/>
      </w:pPr>
      <w:r>
        <w:rPr/>
      </w:r>
    </w:p>
    <w:p>
      <w:pPr>
        <w:pStyle w:val="Heading3"/>
        <w:rPr/>
      </w:pPr>
      <w:r>
        <w:rPr/>
        <w:t>Zongshu20160621</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21</w:t>
      </w:r>
      <w:r>
        <w:rPr/>
        <w:t>日，星期二，农历是五月十七。好，现在就开始解答大家的问题。</w:t>
      </w:r>
    </w:p>
    <w:p>
      <w:pPr>
        <w:pStyle w:val="Normal"/>
        <w:rPr/>
      </w:pPr>
      <w:r>
        <w:rPr/>
      </w:r>
    </w:p>
    <w:p>
      <w:pPr>
        <w:pStyle w:val="Normal"/>
        <w:rPr/>
      </w:pPr>
      <w:r>
        <w:rPr/>
        <w:t>1</w:t>
      </w:r>
      <w:r>
        <w:rPr/>
        <w:t>．</w:t>
      </w:r>
      <w:r>
        <w:rPr/>
        <w:t>Zongshu20160621</w:t>
      </w:r>
      <w:r>
        <w:rPr>
          <w:rFonts w:cs="Segoe UI Emoji" w:ascii="Segoe UI Emoji" w:hAnsi="Segoe UI Emoji"/>
        </w:rPr>
        <w:t xml:space="preserve">  </w:t>
      </w:r>
      <w:r>
        <w:rPr/>
        <w:t>01:46</w:t>
      </w:r>
      <w:r>
        <w:rPr>
          <w:rFonts w:cs="Segoe UI Emoji" w:ascii="Segoe UI Emoji" w:hAnsi="Segoe UI Emoji"/>
        </w:rPr>
        <w:t xml:space="preserve">  </w:t>
      </w:r>
      <w:r>
        <w:rPr/>
        <w:t>脑子容易乱想，头痛；家里有灵性</w:t>
      </w:r>
    </w:p>
    <w:p>
      <w:pPr>
        <w:pStyle w:val="Normal"/>
        <w:rPr/>
      </w:pPr>
      <w:r>
        <w:rPr>
          <w:b/>
          <w:bCs/>
        </w:rPr>
        <w:t>女听众：</w:t>
      </w:r>
      <w:r>
        <w:rPr/>
        <w:t>感恩师父！感恩观世音菩萨！我想问一下，</w:t>
      </w:r>
      <w:r>
        <w:rPr/>
        <w:t>1971</w:t>
      </w:r>
      <w:r>
        <w:rPr/>
        <w:t>年属狗的，男的（你们现在念经没念经？）念，他一直念，我也一直念。我已经念了有快十来个月了，他也念了两三个月了。因为他头经常会痛，看看身上有没有灵性。</w:t>
      </w:r>
    </w:p>
    <w:p>
      <w:pPr>
        <w:pStyle w:val="Normal"/>
        <w:rPr/>
      </w:pPr>
      <w:r>
        <w:rPr>
          <w:b/>
          <w:bCs/>
        </w:rPr>
        <w:t>台长答：</w:t>
      </w:r>
      <w:r>
        <w:rPr/>
        <w:t>有，在脖子上。他不但头痛，而且他的腰也不舒服（对对对）而且我告诉你，他晚上睡觉脚会抽筋（这点我就不知道了，我再去问）你去问他就知道了（他需要多少张小房子？）</w:t>
      </w:r>
      <w:r>
        <w:rPr/>
        <w:t>32</w:t>
      </w:r>
      <w:r>
        <w:rPr/>
        <w:t>张（他</w:t>
      </w:r>
      <w:r>
        <w:rPr/>
        <w:t>21</w:t>
      </w:r>
      <w:r>
        <w:rPr/>
        <w:t>张一拔，一直在念）你叫他好好地念，而且家里有灵性（我打电话的这个家？）对，家里有灵性。你听到声音吗？墙上、房顶上有声音，听不见的？（那家里要多少张小房子，师父？）家里</w:t>
      </w:r>
      <w:r>
        <w:rPr/>
        <w:t>17</w:t>
      </w:r>
      <w:r>
        <w:rPr/>
        <w:t>张（但是我们是打工住老板的，老板也是信佛的，是不是我们念就可以了？）你不要管谁的，你念小房子就可以了。刚才那个人，你还是要叫他注意腰、颈椎。还有叫他不要乱想，他这个人很容易乱想，一乱想脑子就痛（对对对。师父，他晚上睡不着）对。怎么会睡不着知道吗？就是因为想得太多了（我叫他放下。对，他现在一直在念经）叫他念心经（他的功课好像心经只有</w:t>
      </w:r>
      <w:r>
        <w:rPr/>
        <w:t>21</w:t>
      </w:r>
      <w:r>
        <w:rPr/>
        <w:t>遍，大悲咒</w:t>
      </w:r>
      <w:r>
        <w:rPr/>
        <w:t>17</w:t>
      </w:r>
      <w:r>
        <w:rPr/>
        <w:t>遍，往生咒</w:t>
      </w:r>
      <w:r>
        <w:rPr/>
        <w:t>49</w:t>
      </w:r>
      <w:r>
        <w:rPr/>
        <w:t>遍，消灾吉祥神咒</w:t>
      </w:r>
      <w:r>
        <w:rPr/>
        <w:t>21</w:t>
      </w:r>
      <w:r>
        <w:rPr/>
        <w:t>遍……）小房子在念吗？（一直在念，他</w:t>
      </w:r>
      <w:r>
        <w:rPr/>
        <w:t>21</w:t>
      </w:r>
      <w:r>
        <w:rPr/>
        <w:t>张一拔）那你叫他好好念吧，好吗？（那功课怎么改？）功课可以，就是心经再加一点。</w:t>
      </w:r>
      <w:r>
        <w:rPr/>
        <w:t>21</w:t>
      </w:r>
      <w:r>
        <w:rPr/>
        <w:t>遍太少了，加到</w:t>
      </w:r>
      <w:r>
        <w:rPr/>
        <w:t>29</w:t>
      </w:r>
      <w:r>
        <w:rPr/>
        <w:t>遍，其他都可以。</w:t>
      </w:r>
    </w:p>
    <w:p>
      <w:pPr>
        <w:pStyle w:val="Normal"/>
        <w:rPr/>
      </w:pPr>
      <w:r>
        <w:rPr/>
      </w:r>
    </w:p>
    <w:p>
      <w:pPr>
        <w:pStyle w:val="Normal"/>
        <w:rPr/>
      </w:pPr>
      <w:r>
        <w:rPr/>
        <w:t>2</w:t>
      </w:r>
      <w:r>
        <w:rPr/>
        <w:t>．</w:t>
      </w:r>
      <w:r>
        <w:rPr/>
        <w:t>Zongshu20160621</w:t>
      </w:r>
      <w:r>
        <w:rPr>
          <w:rFonts w:cs="Segoe UI Emoji" w:ascii="Segoe UI Emoji" w:hAnsi="Segoe UI Emoji"/>
        </w:rPr>
        <w:t xml:space="preserve">  </w:t>
      </w:r>
      <w:r>
        <w:rPr/>
        <w:t>07:38</w:t>
      </w:r>
      <w:r>
        <w:rPr>
          <w:rFonts w:cs="Segoe UI Emoji" w:ascii="Segoe UI Emoji" w:hAnsi="Segoe UI Emoji"/>
        </w:rPr>
        <w:t xml:space="preserve">  </w:t>
      </w:r>
      <w:r>
        <w:rPr/>
        <w:t>身体内虚，气管、心脏、肠胃、血液都有问题</w:t>
      </w:r>
    </w:p>
    <w:p>
      <w:pPr>
        <w:pStyle w:val="Normal"/>
        <w:rPr/>
      </w:pPr>
      <w:r>
        <w:rPr>
          <w:b/>
          <w:bCs/>
        </w:rPr>
        <w:t>男听众：</w:t>
      </w:r>
      <w:r>
        <w:rPr/>
        <w:t>师父，帮我看一下图腾，</w:t>
      </w:r>
      <w:r>
        <w:rPr/>
        <w:t>1988</w:t>
      </w:r>
      <w:r>
        <w:rPr/>
        <w:t>年属龙的，看看我的身体怎么样。</w:t>
      </w:r>
    </w:p>
    <w:p>
      <w:pPr>
        <w:pStyle w:val="Normal"/>
        <w:rPr/>
      </w:pPr>
      <w:r>
        <w:rPr>
          <w:b/>
          <w:bCs/>
        </w:rPr>
        <w:t>台长答：</w:t>
      </w:r>
      <w:r>
        <w:rPr/>
        <w:t>你的身体不好，内耗非常厉害，内虚（对）你的身体非常虚，而且你的气管、心脏、肠胃都有问题（对对，我的腹部有一阵阵痛）我告诉你，这就是你的肠胃。而且你的心脏经常会无缘无故地早搏，有点胸闷、气急（对，我的心脏就是有的时候阵痛）对。我告诉你，这跟你的血液有关系（是的。我的大脑也不是很好）像你这个样子，应该有一个地方是手脚不便的（对对）左面（是的）你看台长厉害吧。</w:t>
      </w:r>
    </w:p>
    <w:p>
      <w:pPr>
        <w:pStyle w:val="Normal"/>
        <w:rPr/>
      </w:pPr>
      <w:r>
        <w:rPr/>
      </w:r>
    </w:p>
    <w:p>
      <w:pPr>
        <w:pStyle w:val="Normal"/>
        <w:rPr/>
      </w:pPr>
      <w:r>
        <w:rPr/>
        <w:t>Zongshu20160621</w:t>
      </w:r>
      <w:r>
        <w:rPr>
          <w:rFonts w:cs="Segoe UI Emoji" w:ascii="Segoe UI Emoji" w:hAnsi="Segoe UI Emoji"/>
        </w:rPr>
        <w:t xml:space="preserve">  </w:t>
      </w:r>
      <w:r>
        <w:rPr/>
        <w:t>09:25</w:t>
      </w:r>
      <w:r>
        <w:rPr>
          <w:rFonts w:cs="Segoe UI Emoji" w:ascii="Segoe UI Emoji" w:hAnsi="Segoe UI Emoji"/>
        </w:rPr>
        <w:t xml:space="preserve">  </w:t>
      </w:r>
      <w:r>
        <w:rPr/>
        <w:t>贪名或贪利，莲花已掉下来；再申请拜师有很多规矩</w:t>
      </w:r>
    </w:p>
    <w:p>
      <w:pPr>
        <w:pStyle w:val="Normal"/>
        <w:rPr/>
      </w:pPr>
      <w:r>
        <w:rPr>
          <w:b/>
          <w:bCs/>
        </w:rPr>
        <w:t>男听众：</w:t>
      </w:r>
      <w:r>
        <w:rPr/>
        <w:t>师父，我想看一下我的莲花。</w:t>
      </w:r>
    </w:p>
    <w:p>
      <w:pPr>
        <w:pStyle w:val="Normal"/>
        <w:rPr/>
      </w:pPr>
      <w:r>
        <w:rPr>
          <w:b/>
          <w:bCs/>
        </w:rPr>
        <w:t>台长答：</w:t>
      </w:r>
      <w:r>
        <w:rPr/>
        <w:t>你好好念经啊，什么号码？（</w:t>
      </w:r>
      <w:r>
        <w:rPr/>
        <w:t>15567</w:t>
      </w:r>
      <w:r>
        <w:rPr/>
        <w:t>）哎！不行啊（我的莲花还在吧？）掉下来了（掉下来了？！）你做什么坏事了？你自己讲，你要忏悔的，不是贪名就是贪利啊（师父，我错了）我就跟你们讲了，不要开玩笑啊，天上对人的惩罚丝毫不爽的。好好念礼佛大忏悔文，否则你的身体还会再坏下去的（好。师父，我的礼佛大忏悔文一天是</w:t>
      </w:r>
      <w:r>
        <w:rPr/>
        <w:t>3</w:t>
      </w:r>
      <w:r>
        <w:rPr/>
        <w:t>遍，可以吧？）可以了（我的功课大悲咒、心经都是</w:t>
      </w:r>
      <w:r>
        <w:rPr/>
        <w:t>21</w:t>
      </w:r>
      <w:r>
        <w:rPr/>
        <w:t>遍）都可以，你如果念</w:t>
      </w:r>
      <w:r>
        <w:rPr/>
        <w:t>21</w:t>
      </w:r>
      <w:r>
        <w:rPr/>
        <w:t>遍的话，最好礼佛大忏悔文念</w:t>
      </w:r>
      <w:r>
        <w:rPr/>
        <w:t>5</w:t>
      </w:r>
      <w:r>
        <w:rPr/>
        <w:t>遍（好的。我再拜师的话，礼佛大忏悔文得念多少遍？）你一直念，念了之后考虑到自己不会再错了，再拜。不要来不及拜（好。我准备明年去香港再拜，这样可以吗？）没有那么快的。要跟东方台秘书处申请，申请之后有很多规矩的，要</w:t>
      </w:r>
      <w:r>
        <w:rPr/>
        <w:t>5</w:t>
      </w:r>
      <w:r>
        <w:rPr/>
        <w:t>个人给你写证明，证明你现在是非常努力的一个人。而且还有很多规矩，不是说掉下来马上就给你再放回去的，没那么简单的。还要填表格，不填表格不行的。</w:t>
      </w:r>
    </w:p>
    <w:p>
      <w:pPr>
        <w:pStyle w:val="Normal"/>
        <w:rPr/>
      </w:pPr>
      <w:r>
        <w:rPr/>
      </w:r>
    </w:p>
    <w:p>
      <w:pPr>
        <w:pStyle w:val="Normal"/>
        <w:rPr/>
      </w:pPr>
      <w:r>
        <w:rPr/>
        <w:t>Zongshu20160621</w:t>
      </w:r>
      <w:r>
        <w:rPr>
          <w:rFonts w:cs="Segoe UI Emoji" w:ascii="Segoe UI Emoji" w:hAnsi="Segoe UI Emoji"/>
        </w:rPr>
        <w:t xml:space="preserve">  </w:t>
      </w:r>
      <w:r>
        <w:rPr/>
        <w:t>12:52</w:t>
      </w:r>
      <w:r>
        <w:rPr>
          <w:rFonts w:cs="Segoe UI Emoji" w:ascii="Segoe UI Emoji" w:hAnsi="Segoe UI Emoji"/>
        </w:rPr>
        <w:t xml:space="preserve">  </w:t>
      </w:r>
      <w:r>
        <w:rPr/>
        <w:t>脾气不好，过去是天上的一只大鹏鸟</w:t>
      </w:r>
    </w:p>
    <w:p>
      <w:pPr>
        <w:pStyle w:val="Normal"/>
        <w:rPr/>
      </w:pPr>
      <w:r>
        <w:rPr>
          <w:b/>
          <w:bCs/>
        </w:rPr>
        <w:t>男听众：</w:t>
      </w:r>
      <w:r>
        <w:rPr/>
        <w:t>我问一下我爸的图腾，</w:t>
      </w:r>
      <w:r>
        <w:rPr/>
        <w:t>1958</w:t>
      </w:r>
      <w:r>
        <w:rPr/>
        <w:t>年属狗的，想看他的身体。</w:t>
      </w:r>
    </w:p>
    <w:p>
      <w:pPr>
        <w:pStyle w:val="Normal"/>
        <w:rPr/>
      </w:pPr>
      <w:r>
        <w:rPr>
          <w:b/>
          <w:bCs/>
        </w:rPr>
        <w:t>台长答：</w:t>
      </w:r>
      <w:r>
        <w:rPr/>
        <w:t>肝不好（对）腰不好（是的）还有前列腺、小便不好（对）你记住了，你爸爸还有一个毛病，经常发脾气（是是，我爸脾气不好）自己要好自为之。他没有什么大问题，他过去是天上的瑞兽——一只大鹏鸟，所以他在人间事情做得各方面还是比较圆满的（对对）但是就是脾气不大好，动不动就要撂挑子，这儿不干了，那儿不干了（是）</w:t>
      </w:r>
    </w:p>
    <w:p>
      <w:pPr>
        <w:pStyle w:val="Normal"/>
        <w:rPr/>
      </w:pPr>
      <w:r>
        <w:rPr/>
      </w:r>
    </w:p>
    <w:p>
      <w:pPr>
        <w:pStyle w:val="Normal"/>
        <w:rPr/>
      </w:pPr>
      <w:r>
        <w:rPr/>
        <w:t>3</w:t>
      </w:r>
      <w:r>
        <w:rPr/>
        <w:t>．</w:t>
      </w:r>
      <w:r>
        <w:rPr/>
        <w:t>Zongshu20160621</w:t>
      </w:r>
      <w:r>
        <w:rPr>
          <w:rFonts w:cs="Segoe UI Emoji" w:ascii="Segoe UI Emoji" w:hAnsi="Segoe UI Emoji"/>
        </w:rPr>
        <w:t xml:space="preserve">  </w:t>
      </w:r>
      <w:r>
        <w:rPr/>
        <w:t>14:30</w:t>
      </w:r>
      <w:r>
        <w:rPr>
          <w:rFonts w:cs="Segoe UI Emoji" w:ascii="Segoe UI Emoji" w:hAnsi="Segoe UI Emoji"/>
        </w:rPr>
        <w:t xml:space="preserve">  </w:t>
      </w:r>
      <w:r>
        <w:rPr/>
        <w:t>身上的灵性是家人</w:t>
      </w:r>
    </w:p>
    <w:p>
      <w:pPr>
        <w:pStyle w:val="Normal"/>
        <w:rPr/>
      </w:pPr>
      <w:r>
        <w:rPr>
          <w:b/>
          <w:bCs/>
        </w:rPr>
        <w:t>女听众：</w:t>
      </w:r>
      <w:r>
        <w:rPr/>
        <w:t>您好师父！麻烦师父看一下，</w:t>
      </w:r>
      <w:r>
        <w:rPr/>
        <w:t>1942</w:t>
      </w:r>
      <w:r>
        <w:rPr/>
        <w:t>年属马的，女的，看她身上有没有灵性，头上有没有灵性。</w:t>
      </w:r>
    </w:p>
    <w:p>
      <w:pPr>
        <w:pStyle w:val="Normal"/>
        <w:rPr/>
      </w:pPr>
      <w:r>
        <w:rPr>
          <w:b/>
          <w:bCs/>
        </w:rPr>
        <w:t>台长答：</w:t>
      </w:r>
      <w:r>
        <w:rPr/>
        <w:t>有一个男的，个子长得不高，应该是她家里的人（对。师父，要多少张小房子？）</w:t>
      </w:r>
      <w:r>
        <w:rPr/>
        <w:t>53</w:t>
      </w:r>
      <w:r>
        <w:rPr/>
        <w:t>张（好的。业障还有多少？）业障</w:t>
      </w:r>
      <w:r>
        <w:rPr/>
        <w:t>26%</w:t>
      </w:r>
      <w:r>
        <w:rPr/>
        <w:t>。</w:t>
      </w:r>
    </w:p>
    <w:p>
      <w:pPr>
        <w:pStyle w:val="Normal"/>
        <w:rPr/>
      </w:pPr>
      <w:r>
        <w:rPr/>
      </w:r>
    </w:p>
    <w:p>
      <w:pPr>
        <w:pStyle w:val="Normal"/>
        <w:rPr/>
      </w:pPr>
      <w:r>
        <w:rPr/>
        <w:t>Zongshu20160621</w:t>
      </w:r>
      <w:r>
        <w:rPr>
          <w:rFonts w:cs="Segoe UI Emoji" w:ascii="Segoe UI Emoji" w:hAnsi="Segoe UI Emoji"/>
        </w:rPr>
        <w:t xml:space="preserve">  </w:t>
      </w:r>
      <w:r>
        <w:rPr/>
        <w:t>16:06</w:t>
      </w:r>
      <w:r>
        <w:rPr>
          <w:rFonts w:cs="Segoe UI Emoji" w:ascii="Segoe UI Emoji" w:hAnsi="Segoe UI Emoji"/>
        </w:rPr>
        <w:t xml:space="preserve">  </w:t>
      </w:r>
      <w:r>
        <w:rPr/>
        <w:t>业障重，外环境非常不好</w:t>
      </w:r>
    </w:p>
    <w:p>
      <w:pPr>
        <w:pStyle w:val="Normal"/>
        <w:rPr/>
      </w:pPr>
      <w:r>
        <w:rPr>
          <w:b/>
          <w:bCs/>
        </w:rPr>
        <w:t>女听众：</w:t>
      </w:r>
      <w:r>
        <w:rPr/>
        <w:t>师父，再看一个</w:t>
      </w:r>
      <w:r>
        <w:rPr/>
        <w:t>1972</w:t>
      </w:r>
      <w:r>
        <w:rPr/>
        <w:t>年属鼠的，女的，有没有灵性？</w:t>
      </w:r>
    </w:p>
    <w:p>
      <w:pPr>
        <w:pStyle w:val="Normal"/>
        <w:rPr/>
      </w:pPr>
      <w:r>
        <w:rPr>
          <w:b/>
          <w:bCs/>
        </w:rPr>
        <w:t>台长答：</w:t>
      </w:r>
      <w:r>
        <w:rPr/>
        <w:t>没灵性，就是外环境非常不好（是什么原因？）有业障（业障有多少？）</w:t>
      </w:r>
      <w:r>
        <w:rPr/>
        <w:t>42%</w:t>
      </w:r>
      <w:r>
        <w:rPr/>
        <w:t>（需要多少张小房子？）这个随便（师父，那要怎么样做？）许愿、念经、放生（好的。我们永远爱您，谢谢师父！）</w:t>
      </w:r>
    </w:p>
    <w:p>
      <w:pPr>
        <w:pStyle w:val="Normal"/>
        <w:rPr/>
      </w:pPr>
      <w:r>
        <w:rPr/>
      </w:r>
    </w:p>
    <w:p>
      <w:pPr>
        <w:pStyle w:val="Normal"/>
        <w:rPr/>
      </w:pPr>
      <w:r>
        <w:rPr/>
        <w:t>4</w:t>
      </w:r>
      <w:r>
        <w:rPr/>
        <w:t>．</w:t>
      </w:r>
      <w:r>
        <w:rPr/>
        <w:t>Zongshu20160621</w:t>
      </w:r>
      <w:r>
        <w:rPr>
          <w:rFonts w:cs="Segoe UI Emoji" w:ascii="Segoe UI Emoji" w:hAnsi="Segoe UI Emoji"/>
        </w:rPr>
        <w:t xml:space="preserve">  </w:t>
      </w:r>
      <w:r>
        <w:rPr/>
        <w:t>18:20</w:t>
      </w:r>
      <w:r>
        <w:rPr>
          <w:rFonts w:cs="Segoe UI Emoji" w:ascii="Segoe UI Emoji" w:hAnsi="Segoe UI Emoji"/>
        </w:rPr>
        <w:t xml:space="preserve">  </w:t>
      </w:r>
      <w:r>
        <w:rPr/>
        <w:t>儿子叛逆期很不听话，身上有灵性</w:t>
      </w:r>
    </w:p>
    <w:p>
      <w:pPr>
        <w:pStyle w:val="Normal"/>
        <w:rPr/>
      </w:pPr>
      <w:r>
        <w:rPr>
          <w:b/>
          <w:bCs/>
        </w:rPr>
        <w:t>女听众：</w:t>
      </w:r>
      <w:r>
        <w:rPr/>
        <w:t>台长您好！您帮我看一下我的儿子，是</w:t>
      </w:r>
      <w:r>
        <w:rPr/>
        <w:t>2000</w:t>
      </w:r>
      <w:r>
        <w:rPr/>
        <w:t>年属龙的。我觉得他现在特别不听我的话，今年准备考高中，我说什么总跟我对着干，但是我觉得他挺聪明的，就是不听话，我很难管住他。</w:t>
      </w:r>
    </w:p>
    <w:p>
      <w:pPr>
        <w:pStyle w:val="Normal"/>
        <w:rPr/>
      </w:pPr>
      <w:r>
        <w:rPr>
          <w:b/>
          <w:bCs/>
        </w:rPr>
        <w:t>台长答：</w:t>
      </w:r>
      <w:r>
        <w:rPr/>
        <w:t>看到了。刚刚我第一句话就想告诉你，叛逆期，现在他叛逆得不得了（台长，看看他身上有没有灵性）有（要多少张小房子呢？）</w:t>
      </w:r>
      <w:r>
        <w:rPr/>
        <w:t>170</w:t>
      </w:r>
      <w:r>
        <w:rPr/>
        <w:t>张（他的灵性在哪个部位？）我看看，在颈椎。</w:t>
      </w:r>
    </w:p>
    <w:p>
      <w:pPr>
        <w:pStyle w:val="Normal"/>
        <w:rPr/>
      </w:pPr>
      <w:r>
        <w:rPr/>
      </w:r>
    </w:p>
    <w:p>
      <w:pPr>
        <w:pStyle w:val="Normal"/>
        <w:rPr/>
      </w:pPr>
      <w:r>
        <w:rPr/>
        <w:t>Zongshu20160621</w:t>
      </w:r>
      <w:r>
        <w:rPr>
          <w:rFonts w:cs="Segoe UI Emoji" w:ascii="Segoe UI Emoji" w:hAnsi="Segoe UI Emoji"/>
        </w:rPr>
        <w:t xml:space="preserve">  </w:t>
      </w:r>
      <w:r>
        <w:rPr/>
        <w:t>20:05</w:t>
      </w:r>
      <w:r>
        <w:rPr>
          <w:rFonts w:cs="Segoe UI Emoji" w:ascii="Segoe UI Emoji" w:hAnsi="Segoe UI Emoji"/>
        </w:rPr>
        <w:t xml:space="preserve">  </w:t>
      </w:r>
      <w:r>
        <w:rPr/>
        <w:t>新改的名字不太好；孩子难管教，要给他念经</w:t>
      </w:r>
    </w:p>
    <w:p>
      <w:pPr>
        <w:pStyle w:val="Normal"/>
        <w:rPr/>
      </w:pPr>
      <w:r>
        <w:rPr>
          <w:b/>
          <w:bCs/>
        </w:rPr>
        <w:t>女听众：</w:t>
      </w:r>
      <w:r>
        <w:rPr/>
        <w:t>我想问一下，我给儿子改了个名字，不知道升文成功了没有，现在改的名字是邓潇泓。</w:t>
      </w:r>
    </w:p>
    <w:p>
      <w:pPr>
        <w:pStyle w:val="Normal"/>
        <w:rPr/>
      </w:pPr>
      <w:r>
        <w:rPr>
          <w:b/>
          <w:bCs/>
        </w:rPr>
        <w:t>台长答：</w:t>
      </w:r>
      <w:r>
        <w:rPr/>
        <w:t>一般（升文没成功是吧？）升文属于成功了，但是这个名字不是太好（那我再想一个，重新改）试试看吧（这个孩子的图腾是什么颜色？）黄的（他衣服颜色淡一点？）嗯（台长，这个孩子我很难管住他，我觉得他以后会好，应该会听话吧？）你到底念经不念经？（我念。他平常好的时候还可以，不念经但是也不反对，我在慢慢教育他。我学了三年）你为什么家里不设个佛台？（有啊，我有佛台）你为什么不给你孩子每天念</w:t>
      </w:r>
      <w:r>
        <w:rPr/>
        <w:t>9</w:t>
      </w:r>
      <w:r>
        <w:rPr/>
        <w:t>遍大悲咒？心经都要念的（我给他每天</w:t>
      </w:r>
      <w:r>
        <w:rPr/>
        <w:t>3</w:t>
      </w:r>
      <w:r>
        <w:rPr/>
        <w:t>遍大悲咒，</w:t>
      </w:r>
      <w:r>
        <w:rPr/>
        <w:t>21</w:t>
      </w:r>
      <w:r>
        <w:rPr/>
        <w:t>遍心经。我老公他也修，我们夫妻双修，都给他念的）那你就继续念，很快就好了，叫他吃素。</w:t>
      </w:r>
    </w:p>
    <w:p>
      <w:pPr>
        <w:pStyle w:val="Normal"/>
        <w:rPr/>
      </w:pPr>
      <w:r>
        <w:rPr/>
      </w:r>
    </w:p>
    <w:p>
      <w:pPr>
        <w:pStyle w:val="Normal"/>
        <w:rPr/>
      </w:pPr>
      <w:r>
        <w:rPr/>
        <w:t>Zongshu20160621</w:t>
      </w:r>
      <w:r>
        <w:rPr>
          <w:rFonts w:cs="Segoe UI Emoji" w:ascii="Segoe UI Emoji" w:hAnsi="Segoe UI Emoji"/>
        </w:rPr>
        <w:t xml:space="preserve">  </w:t>
      </w:r>
      <w:r>
        <w:rPr/>
        <w:t>22:46</w:t>
      </w:r>
      <w:r>
        <w:rPr>
          <w:rFonts w:cs="Segoe UI Emoji" w:ascii="Segoe UI Emoji" w:hAnsi="Segoe UI Emoji"/>
        </w:rPr>
        <w:t xml:space="preserve">  </w:t>
      </w:r>
      <w:r>
        <w:rPr/>
        <w:t>自闭症孩子有好转，要坚持念经；很多病的恢复需要时间</w:t>
      </w:r>
    </w:p>
    <w:p>
      <w:pPr>
        <w:pStyle w:val="Normal"/>
        <w:rPr/>
      </w:pPr>
      <w:r>
        <w:rPr>
          <w:b/>
          <w:bCs/>
        </w:rPr>
        <w:t>女听众：</w:t>
      </w:r>
      <w:r>
        <w:rPr/>
        <w:t>台长，我还有个小儿子，是</w:t>
      </w:r>
      <w:r>
        <w:rPr/>
        <w:t>2005</w:t>
      </w:r>
      <w:r>
        <w:rPr/>
        <w:t>年属鸡的男孩，看一下他的脑子。</w:t>
      </w:r>
    </w:p>
    <w:p>
      <w:pPr>
        <w:pStyle w:val="Normal"/>
        <w:rPr/>
      </w:pPr>
      <w:r>
        <w:rPr>
          <w:b/>
          <w:bCs/>
        </w:rPr>
        <w:t>台长答：</w:t>
      </w:r>
      <w:r>
        <w:rPr/>
        <w:t>不好啊，脑子里有灵性（是的，他是自闭症，我之前打通过电话。我现在念了大概</w:t>
      </w:r>
      <w:r>
        <w:rPr/>
        <w:t>3000</w:t>
      </w:r>
      <w:r>
        <w:rPr/>
        <w:t>张小房子，我感觉最近特别……早上起来哭，晚上睡觉也哭，哭得特别频繁，平常自言自语很多）</w:t>
      </w:r>
      <w:r>
        <w:rPr/>
        <w:t>3000</w:t>
      </w:r>
      <w:r>
        <w:rPr/>
        <w:t>张小房子是你念的还是别人念的？（都是我和我先生念的，之前结缘了大概有七八百张吧，但是后来都是我们俩念的）你们两个人念，坚持一定会好的，已经有好转了（现在我还需要怎么做？还需要多少张小房子？）没有什么做的，就好好念经吧，没事的（我给他许愿了，放生</w:t>
      </w:r>
      <w:r>
        <w:rPr/>
        <w:t>1</w:t>
      </w:r>
      <w:r>
        <w:rPr/>
        <w:t>万条鱼）我已经跟你说了，很多病是靠时间的。</w:t>
      </w:r>
    </w:p>
    <w:p>
      <w:pPr>
        <w:pStyle w:val="Normal"/>
        <w:rPr/>
      </w:pPr>
      <w:r>
        <w:rPr/>
      </w:r>
    </w:p>
    <w:p>
      <w:pPr>
        <w:pStyle w:val="Normal"/>
        <w:rPr/>
      </w:pPr>
      <w:r>
        <w:rPr/>
        <w:t>5</w:t>
      </w:r>
      <w:r>
        <w:rPr/>
        <w:t>．</w:t>
      </w:r>
      <w:r>
        <w:rPr/>
        <w:t>Zongshu20160621</w:t>
      </w:r>
      <w:r>
        <w:rPr>
          <w:rFonts w:cs="Segoe UI Emoji" w:ascii="Segoe UI Emoji" w:hAnsi="Segoe UI Emoji"/>
        </w:rPr>
        <w:t xml:space="preserve">  </w:t>
      </w:r>
      <w:r>
        <w:rPr/>
        <w:t>24:33</w:t>
      </w:r>
      <w:r>
        <w:rPr>
          <w:rFonts w:cs="Segoe UI Emoji" w:ascii="Segoe UI Emoji" w:hAnsi="Segoe UI Emoji"/>
        </w:rPr>
        <w:t xml:space="preserve">  </w:t>
      </w:r>
      <w:r>
        <w:rPr/>
        <w:t>年轻时杀业太重，现在受报很痛苦；因为信心灵法门，没被马上拉走</w:t>
      </w:r>
    </w:p>
    <w:p>
      <w:pPr>
        <w:pStyle w:val="Normal"/>
        <w:rPr/>
      </w:pPr>
      <w:r>
        <w:rPr>
          <w:b/>
          <w:bCs/>
        </w:rPr>
        <w:t>女听众：</w:t>
      </w:r>
      <w:r>
        <w:rPr/>
        <w:t>师父您好！我属猪，</w:t>
      </w:r>
      <w:r>
        <w:rPr/>
        <w:t>1947</w:t>
      </w:r>
      <w:r>
        <w:rPr/>
        <w:t>年，我想看我全身。很痛苦，眼睛也一直很朦，每天都很辛苦。</w:t>
      </w:r>
    </w:p>
    <w:p>
      <w:pPr>
        <w:pStyle w:val="Normal"/>
        <w:rPr/>
      </w:pPr>
      <w:r>
        <w:rPr>
          <w:b/>
          <w:bCs/>
        </w:rPr>
        <w:t>台长答：</w:t>
      </w:r>
      <w:r>
        <w:rPr/>
        <w:t>你自己想想吧，年轻的时候杀业太重！你自己年轻的时候，杀过这么多鱼、虾，不算的？（哦，我母亲他们是抓鱼的）好了，还要讲啊？你从小就跟着你妈妈一起杀鱼（这样要怎样做？）要许愿、念经、放生。否则的话，我告诉你，你会很痛苦地死掉的（我现在就是很痛苦，很多年了）我就问你，你杀鱼的时候，鱼痛苦吗？（是啊是啊）好了，什么叫报应啊，现在听懂了吗？现在报应来了，除非你念小房子，然后自己消业障，否则很难的，没有办法的（小房子要念多少？）小房子你先念</w:t>
      </w:r>
      <w:r>
        <w:rPr/>
        <w:t>84</w:t>
      </w:r>
      <w:r>
        <w:rPr/>
        <w:t>张（那天我写信给您，师父回答我要放生</w:t>
      </w:r>
      <w:r>
        <w:rPr/>
        <w:t>1</w:t>
      </w:r>
      <w:r>
        <w:rPr/>
        <w:t>万条鱼，还有</w:t>
      </w:r>
      <w:r>
        <w:rPr/>
        <w:t>1000</w:t>
      </w:r>
      <w:r>
        <w:rPr/>
        <w:t>张小房子。现在我又不会，我就照着这样去做，现在念了</w:t>
      </w:r>
      <w:r>
        <w:rPr/>
        <w:t>100</w:t>
      </w:r>
      <w:r>
        <w:rPr/>
        <w:t>多张了）做，你越做越好，越做越会减轻痛苦的。因为这些灵性病不是你吃药能吃得好的（我那天放</w:t>
      </w:r>
      <w:r>
        <w:rPr/>
        <w:t>5000</w:t>
      </w:r>
      <w:r>
        <w:rPr/>
        <w:t>条鱼了，现在我开始许愿的</w:t>
      </w:r>
      <w:r>
        <w:rPr/>
        <w:t>1</w:t>
      </w:r>
      <w:r>
        <w:rPr/>
        <w:t>万条只放了</w:t>
      </w:r>
      <w:r>
        <w:rPr/>
        <w:t>1000</w:t>
      </w:r>
      <w:r>
        <w:rPr/>
        <w:t>条而已）慢慢来，不着急，一口吃不成一个胖子，坚持就好了。继续放生，慢慢放。念到</w:t>
      </w:r>
      <w:r>
        <w:rPr/>
        <w:t>400</w:t>
      </w:r>
      <w:r>
        <w:rPr/>
        <w:t>多张，你就会明显好转了（我现在一拨</w:t>
      </w:r>
      <w:r>
        <w:rPr/>
        <w:t>69</w:t>
      </w:r>
      <w:r>
        <w:rPr/>
        <w:t>张、一拨张</w:t>
      </w:r>
      <w:r>
        <w:rPr/>
        <w:t>69</w:t>
      </w:r>
      <w:r>
        <w:rPr/>
        <w:t>张这样还）等念到</w:t>
      </w:r>
      <w:r>
        <w:rPr/>
        <w:t>400</w:t>
      </w:r>
      <w:r>
        <w:rPr/>
        <w:t>张的时候就很好了（师父，看我家里的佛台，还有我后面冰橱一直会响）佛台挺好的。冰橱是你们家里走进来的右面有灵性，要念</w:t>
      </w:r>
      <w:r>
        <w:rPr/>
        <w:t>27</w:t>
      </w:r>
      <w:r>
        <w:rPr/>
        <w:t>张小房子（要怎样讲？）“请观世音菩萨消除我家里的业障”（要讲右边吗？）随便你的，都可以讲的（师父，我的眼睛要怎样好啊？）喝大悲水，然后大悲水倒在另外一个杯子里，拿棉花蘸蘸水自己搽搽眼睛，嘴巴里不停地念心经，心明眼亮，你的眼睛会越来越干净的。好了，老妈妈，身上灵性太多，没把你拉走已经是因为你信心灵法门了，否则像你这种人都是要马上拉走的，你听得懂吗？再见了，好好念经（那个揍我的人是活着的，是不是有人揍我？）灵性（师父，我睡觉的床会动）没关系的，这个我已经跟你讲了，到了</w:t>
      </w:r>
      <w:r>
        <w:rPr/>
        <w:t>400</w:t>
      </w:r>
      <w:r>
        <w:rPr/>
        <w:t>张就会好起来了。</w:t>
      </w:r>
    </w:p>
    <w:p>
      <w:pPr>
        <w:pStyle w:val="Normal"/>
        <w:rPr/>
      </w:pPr>
      <w:r>
        <w:rPr/>
      </w:r>
    </w:p>
    <w:p>
      <w:pPr>
        <w:pStyle w:val="Normal"/>
        <w:rPr/>
      </w:pPr>
      <w:r>
        <w:rPr/>
        <w:t>6</w:t>
      </w:r>
      <w:r>
        <w:rPr/>
        <w:t>．</w:t>
      </w:r>
      <w:r>
        <w:rPr/>
        <w:t>Zongshu20160621</w:t>
      </w:r>
      <w:r>
        <w:rPr>
          <w:rFonts w:cs="Segoe UI Emoji" w:ascii="Segoe UI Emoji" w:hAnsi="Segoe UI Emoji"/>
        </w:rPr>
        <w:t xml:space="preserve">  </w:t>
      </w:r>
      <w:r>
        <w:rPr/>
        <w:t>31:19</w:t>
      </w:r>
      <w:r>
        <w:rPr>
          <w:rFonts w:cs="Segoe UI Emoji" w:ascii="Segoe UI Emoji" w:hAnsi="Segoe UI Emoji"/>
        </w:rPr>
        <w:t xml:space="preserve">  </w:t>
      </w:r>
      <w:r>
        <w:rPr/>
        <w:t>莲花还在；有灵性在佛台下面</w:t>
      </w:r>
    </w:p>
    <w:p>
      <w:pPr>
        <w:pStyle w:val="Normal"/>
        <w:rPr/>
      </w:pPr>
      <w:r>
        <w:rPr>
          <w:b/>
          <w:bCs/>
        </w:rPr>
        <w:t>女听众：</w:t>
      </w:r>
      <w:r>
        <w:rPr/>
        <w:t>师父，您看看我的莲花在不在，</w:t>
      </w:r>
      <w:r>
        <w:rPr/>
        <w:t>8042</w:t>
      </w:r>
      <w:r>
        <w:rPr/>
        <w:t>号。</w:t>
      </w:r>
    </w:p>
    <w:p>
      <w:pPr>
        <w:pStyle w:val="Normal"/>
        <w:rPr/>
      </w:pPr>
      <w:r>
        <w:rPr>
          <w:b/>
          <w:bCs/>
        </w:rPr>
        <w:t>台长答：</w:t>
      </w:r>
      <w:r>
        <w:rPr/>
        <w:t>还在（感恩菩萨！感恩师父！您看看我身上打胎的孩子走了没有，我是</w:t>
      </w:r>
      <w:r>
        <w:rPr/>
        <w:t>1954</w:t>
      </w:r>
      <w:r>
        <w:rPr/>
        <w:t>年属马的）走掉了（您看看我的佛台怎么样）佛台也蛮好（我家里有没有灵性？）有一个小灵性，就在你们家佛台的下面，你要念</w:t>
      </w:r>
      <w:r>
        <w:rPr/>
        <w:t>9</w:t>
      </w:r>
      <w:r>
        <w:rPr/>
        <w:t>张小房子，他可能会走了（师父，您看我身上现在业障有多少？）你还是蛮会问的，业障还有</w:t>
      </w:r>
      <w:r>
        <w:rPr/>
        <w:t>32%</w:t>
      </w:r>
      <w:r>
        <w:rPr/>
        <w:t>（我身上有没有灵性？）没有，小灵性有一点（需要多少小房子？）</w:t>
      </w:r>
      <w:r>
        <w:rPr/>
        <w:t>27</w:t>
      </w:r>
      <w:r>
        <w:rPr/>
        <w:t>张。</w:t>
      </w:r>
    </w:p>
    <w:p>
      <w:pPr>
        <w:pStyle w:val="Normal"/>
        <w:rPr/>
      </w:pPr>
      <w:r>
        <w:rPr/>
      </w:r>
    </w:p>
    <w:p>
      <w:pPr>
        <w:pStyle w:val="Normal"/>
        <w:rPr/>
      </w:pPr>
      <w:r>
        <w:rPr/>
        <w:t>Zongshu20160621</w:t>
      </w:r>
      <w:r>
        <w:rPr>
          <w:rFonts w:cs="Segoe UI Emoji" w:ascii="Segoe UI Emoji" w:hAnsi="Segoe UI Emoji"/>
        </w:rPr>
        <w:t xml:space="preserve">  </w:t>
      </w:r>
      <w:r>
        <w:rPr/>
        <w:t>34:14</w:t>
      </w:r>
      <w:r>
        <w:rPr>
          <w:rFonts w:cs="Segoe UI Emoji" w:ascii="Segoe UI Emoji" w:hAnsi="Segoe UI Emoji"/>
        </w:rPr>
        <w:t xml:space="preserve">  </w:t>
      </w:r>
      <w:r>
        <w:rPr/>
        <w:t>亡人在天界，身边有位仙女</w:t>
      </w:r>
    </w:p>
    <w:p>
      <w:pPr>
        <w:pStyle w:val="Normal"/>
        <w:rPr/>
      </w:pPr>
      <w:r>
        <w:rPr>
          <w:b/>
          <w:bCs/>
        </w:rPr>
        <w:t>女听众：</w:t>
      </w:r>
      <w:r>
        <w:rPr/>
        <w:t>我想问一个亡人，叫王清真，</w:t>
      </w:r>
      <w:r>
        <w:rPr/>
        <w:t>1980</w:t>
      </w:r>
      <w:r>
        <w:rPr/>
        <w:t>年走的，女的。</w:t>
      </w:r>
    </w:p>
    <w:p>
      <w:pPr>
        <w:pStyle w:val="Normal"/>
        <w:rPr/>
      </w:pPr>
      <w:r>
        <w:rPr>
          <w:b/>
          <w:bCs/>
        </w:rPr>
        <w:t>台长答：</w:t>
      </w:r>
      <w:r>
        <w:rPr/>
        <w:t>很好，已经在天上了，她的身边还有一位仙女（好极了。谢谢师父！）</w:t>
      </w:r>
    </w:p>
    <w:p>
      <w:pPr>
        <w:pStyle w:val="Normal"/>
        <w:rPr/>
      </w:pPr>
      <w:r>
        <w:rPr/>
      </w:r>
    </w:p>
    <w:p>
      <w:pPr>
        <w:pStyle w:val="Normal"/>
        <w:rPr/>
      </w:pPr>
      <w:r>
        <w:rPr/>
        <w:t>7</w:t>
      </w:r>
      <w:r>
        <w:rPr/>
        <w:t>．</w:t>
      </w:r>
      <w:r>
        <w:rPr/>
        <w:t>Zongshu20160621</w:t>
      </w:r>
      <w:r>
        <w:rPr>
          <w:rFonts w:cs="Segoe UI Emoji" w:ascii="Segoe UI Emoji" w:hAnsi="Segoe UI Emoji"/>
        </w:rPr>
        <w:t xml:space="preserve">  </w:t>
      </w:r>
      <w:r>
        <w:rPr/>
        <w:t>36:35</w:t>
      </w:r>
      <w:r>
        <w:rPr>
          <w:rFonts w:cs="Segoe UI Emoji" w:ascii="Segoe UI Emoji" w:hAnsi="Segoe UI Emoji"/>
        </w:rPr>
        <w:t xml:space="preserve">  </w:t>
      </w:r>
      <w:r>
        <w:rPr/>
        <w:t>年纪轻常谈恋爱，有男女之事，身体不好</w:t>
      </w:r>
    </w:p>
    <w:p>
      <w:pPr>
        <w:pStyle w:val="Normal"/>
        <w:rPr/>
      </w:pPr>
      <w:r>
        <w:rPr>
          <w:b/>
          <w:bCs/>
        </w:rPr>
        <w:t>女听众：</w:t>
      </w:r>
      <w:r>
        <w:rPr/>
        <w:t>师父您好，给师父请安。我是</w:t>
      </w:r>
      <w:r>
        <w:rPr/>
        <w:t>1997</w:t>
      </w:r>
      <w:r>
        <w:rPr/>
        <w:t>年属牛的，想问一下自己的身体状况，可以吗？</w:t>
      </w:r>
    </w:p>
    <w:p>
      <w:pPr>
        <w:pStyle w:val="Normal"/>
        <w:rPr/>
      </w:pPr>
      <w:r>
        <w:rPr>
          <w:b/>
          <w:bCs/>
        </w:rPr>
        <w:t>台长答：</w:t>
      </w:r>
      <w:r>
        <w:rPr/>
        <w:t>你身体不大好（很多毛病，我也知道）你的血液不好，睡觉太晚。自己要注意两个问题：一个，腰很不好；还有，泌尿系统不好，小便不好（对对，最近肠胃很不好，不知道为什么）你妇科也一直不好（对，是的）你缺钙啊，年纪轻轻你的关节都不好（最近脚疼，不知道是为什么）现在知道了吗？你要记住了，第一要吃钙片，第二要晒太阳（师父，因为我现在上班，所以大部分都在屋子里面，很少出去）所以你没晒太阳。我就跟你讲了，你要念小房子，因为你现在……（我要念多少呢？）你要念很多，</w:t>
      </w:r>
      <w:r>
        <w:rPr/>
        <w:t>36</w:t>
      </w:r>
      <w:r>
        <w:rPr/>
        <w:t>张（我已经向观世音菩萨妈妈许愿</w:t>
      </w:r>
      <w:r>
        <w:rPr/>
        <w:t>21</w:t>
      </w:r>
      <w:r>
        <w:rPr/>
        <w:t>张，正在烧）加起来</w:t>
      </w:r>
      <w:r>
        <w:rPr/>
        <w:t>36</w:t>
      </w:r>
      <w:r>
        <w:rPr/>
        <w:t>张，好好念（好的）还有感情运要当心，感情啊！我讲话你听不懂啊？（听得懂）不要一天到晚谈恋爱，不要一天到晚有这种男男女女的事情，我告诉你，身体很不好跟这个有关系。而且要注意，有一个眼睛衰退得很快，经常流眼泪（对，有时候眼睛有点模糊）你看你几岁，这么年轻眼睛就模糊了，你六七十岁的时候还看得见？（我一定改，谢谢师父）自己要懂事情的，人生失去了就没了。</w:t>
      </w:r>
    </w:p>
    <w:p>
      <w:pPr>
        <w:pStyle w:val="Normal"/>
        <w:rPr/>
      </w:pPr>
      <w:r>
        <w:rPr/>
      </w:r>
    </w:p>
    <w:p>
      <w:pPr>
        <w:pStyle w:val="Normal"/>
        <w:rPr/>
      </w:pPr>
      <w:r>
        <w:rPr/>
        <w:t>Zongshu20160621</w:t>
      </w:r>
      <w:r>
        <w:rPr>
          <w:rFonts w:cs="Segoe UI Emoji" w:ascii="Segoe UI Emoji" w:hAnsi="Segoe UI Emoji"/>
        </w:rPr>
        <w:t xml:space="preserve">  </w:t>
      </w:r>
      <w:r>
        <w:rPr/>
        <w:t>39:42</w:t>
      </w:r>
      <w:r>
        <w:rPr>
          <w:rFonts w:cs="Segoe UI Emoji" w:ascii="Segoe UI Emoji" w:hAnsi="Segoe UI Emoji"/>
        </w:rPr>
        <w:t xml:space="preserve">  </w:t>
      </w:r>
      <w:r>
        <w:rPr/>
        <w:t>佛台蛮好</w:t>
      </w:r>
    </w:p>
    <w:p>
      <w:pPr>
        <w:pStyle w:val="Normal"/>
        <w:rPr/>
      </w:pPr>
      <w:r>
        <w:rPr>
          <w:b/>
          <w:bCs/>
        </w:rPr>
        <w:t>女听众：</w:t>
      </w:r>
      <w:r>
        <w:rPr/>
        <w:t>师父，最近家里请了佛台，想看一下佛台怎么样。</w:t>
      </w:r>
    </w:p>
    <w:p>
      <w:pPr>
        <w:pStyle w:val="Normal"/>
        <w:rPr/>
      </w:pPr>
      <w:r>
        <w:rPr>
          <w:b/>
          <w:bCs/>
        </w:rPr>
        <w:t>台长答：</w:t>
      </w:r>
      <w:r>
        <w:rPr/>
        <w:t>佛台蛮好。</w:t>
      </w:r>
    </w:p>
    <w:p>
      <w:pPr>
        <w:pStyle w:val="Normal"/>
        <w:rPr/>
      </w:pPr>
      <w:r>
        <w:rPr/>
      </w:r>
    </w:p>
    <w:p>
      <w:pPr>
        <w:pStyle w:val="Normal"/>
        <w:rPr/>
      </w:pPr>
      <w:r>
        <w:rPr/>
        <w:t>Zongshu20160621</w:t>
      </w:r>
      <w:r>
        <w:rPr>
          <w:rFonts w:cs="Segoe UI Emoji" w:ascii="Segoe UI Emoji" w:hAnsi="Segoe UI Emoji"/>
        </w:rPr>
        <w:t xml:space="preserve">  </w:t>
      </w:r>
      <w:r>
        <w:rPr/>
        <w:t>40:08</w:t>
      </w:r>
      <w:r>
        <w:rPr>
          <w:rFonts w:cs="Segoe UI Emoji" w:ascii="Segoe UI Emoji" w:hAnsi="Segoe UI Emoji"/>
        </w:rPr>
        <w:t xml:space="preserve">  </w:t>
      </w:r>
      <w:r>
        <w:rPr/>
        <w:t>不念经会衰老得很快；人好但脾气急，身体不好</w:t>
      </w:r>
    </w:p>
    <w:p>
      <w:pPr>
        <w:pStyle w:val="Normal"/>
        <w:rPr/>
      </w:pPr>
      <w:r>
        <w:rPr>
          <w:b/>
          <w:bCs/>
        </w:rPr>
        <w:t>女听众：</w:t>
      </w:r>
      <w:r>
        <w:rPr/>
        <w:t>我想看一下我爸爸的身体状况。</w:t>
      </w:r>
    </w:p>
    <w:p>
      <w:pPr>
        <w:pStyle w:val="Normal"/>
        <w:rPr/>
      </w:pPr>
      <w:r>
        <w:rPr>
          <w:b/>
          <w:bCs/>
        </w:rPr>
        <w:t>台长答：</w:t>
      </w:r>
      <w:r>
        <w:rPr/>
        <w:t>看到了，肾脏不好，腰不好，肠胃不好，他的胆也不好。失眠——睡觉不好，掉头发，想得太多（是）记忆力非常不好。叫他好好念经，不念经的话，他衰老得很快（他现在已经开始念经了，为自己念小房子了）他人很好，就是脾气急得不得了。</w:t>
      </w:r>
    </w:p>
    <w:p>
      <w:pPr>
        <w:pStyle w:val="Normal"/>
        <w:rPr/>
      </w:pPr>
      <w:r>
        <w:rPr/>
      </w:r>
    </w:p>
    <w:p>
      <w:pPr>
        <w:pStyle w:val="Normal"/>
        <w:rPr/>
      </w:pPr>
      <w:r>
        <w:rPr/>
        <w:t>Zongshu20160621</w:t>
      </w:r>
      <w:r>
        <w:rPr>
          <w:rFonts w:cs="Segoe UI Emoji" w:ascii="Segoe UI Emoji" w:hAnsi="Segoe UI Emoji"/>
        </w:rPr>
        <w:t xml:space="preserve">  </w:t>
      </w:r>
      <w:r>
        <w:rPr/>
        <w:t>41:27</w:t>
      </w:r>
      <w:r>
        <w:rPr>
          <w:rFonts w:cs="Segoe UI Emoji" w:ascii="Segoe UI Emoji" w:hAnsi="Segoe UI Emoji"/>
        </w:rPr>
        <w:t xml:space="preserve">  </w:t>
      </w:r>
      <w:r>
        <w:rPr/>
        <w:t>脖子上有疤，要多放生</w:t>
      </w:r>
    </w:p>
    <w:p>
      <w:pPr>
        <w:pStyle w:val="Normal"/>
        <w:rPr/>
      </w:pPr>
      <w:r>
        <w:rPr>
          <w:b/>
          <w:bCs/>
        </w:rPr>
        <w:t>女听众：</w:t>
      </w:r>
      <w:r>
        <w:rPr/>
        <w:t>我的妈妈也跟我一起修佛修心挺久了，她身体状况也不太好，脖子上面不知道为什么长了一个疤，消也消不掉。她已经为自己念了一些小房子了，一直没有消掉，请您看一下。</w:t>
      </w:r>
    </w:p>
    <w:p>
      <w:pPr>
        <w:pStyle w:val="Normal"/>
        <w:rPr/>
      </w:pPr>
      <w:r>
        <w:rPr>
          <w:b/>
          <w:bCs/>
        </w:rPr>
        <w:t>台长答：</w:t>
      </w:r>
      <w:r>
        <w:rPr/>
        <w:t>太少了。你妈妈脖子上有疤的话，要叫她放生的（一块白色的疤，挺久了）对，要叫她放生，她不放生不行的（大约要放多少条呢？）</w:t>
      </w:r>
      <w:r>
        <w:rPr/>
        <w:t>6000</w:t>
      </w:r>
      <w:r>
        <w:rPr/>
        <w:t>条。</w:t>
      </w:r>
    </w:p>
    <w:p>
      <w:pPr>
        <w:pStyle w:val="Normal"/>
        <w:rPr/>
      </w:pPr>
      <w:r>
        <w:rPr/>
      </w:r>
    </w:p>
    <w:p>
      <w:pPr>
        <w:pStyle w:val="Normal"/>
        <w:rPr/>
      </w:pPr>
      <w:r>
        <w:rPr>
          <w:b/>
          <w:bCs/>
        </w:rPr>
        <w:t>台长语：</w:t>
      </w:r>
      <w:r>
        <w:rPr/>
        <w:t>好，听众朋友们，因为时间关系，我们节目就到这儿结束了。非常感谢听众朋友们收听，广告之后，欢迎大家回到我们节目中来。</w:t>
      </w:r>
    </w:p>
    <w:p>
      <w:pPr>
        <w:pStyle w:val="Normal"/>
        <w:rPr/>
      </w:pPr>
      <w:r>
        <w:rPr/>
      </w:r>
    </w:p>
    <w:p>
      <w:pPr>
        <w:pStyle w:val="Heading3"/>
        <w:rPr/>
      </w:pPr>
      <w:r>
        <w:rPr/>
        <w:t>Zongshu2016062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23</w:t>
      </w:r>
      <w:r>
        <w:rPr/>
        <w:t>日，星期四，农历是五月十九。好，听众朋友们，下面就开始解答大家的问题。</w:t>
      </w:r>
    </w:p>
    <w:p>
      <w:pPr>
        <w:pStyle w:val="Normal"/>
        <w:rPr/>
      </w:pPr>
      <w:r>
        <w:rPr/>
      </w:r>
    </w:p>
    <w:p>
      <w:pPr>
        <w:pStyle w:val="Normal"/>
        <w:rPr/>
      </w:pPr>
      <w:r>
        <w:rPr/>
        <w:t>1</w:t>
      </w:r>
      <w:r>
        <w:rPr/>
        <w:t>．</w:t>
      </w:r>
      <w:r>
        <w:rPr/>
        <w:t>Zongshu20160623</w:t>
      </w:r>
      <w:r>
        <w:rPr>
          <w:rFonts w:cs="Segoe UI Emoji" w:ascii="Segoe UI Emoji" w:hAnsi="Segoe UI Emoji"/>
        </w:rPr>
        <w:t xml:space="preserve">  </w:t>
      </w:r>
      <w:r>
        <w:rPr/>
        <w:t>00:51</w:t>
      </w:r>
      <w:r>
        <w:rPr>
          <w:rFonts w:cs="Segoe UI Emoji" w:ascii="Segoe UI Emoji" w:hAnsi="Segoe UI Emoji"/>
        </w:rPr>
        <w:t xml:space="preserve">  </w:t>
      </w:r>
      <w:r>
        <w:rPr/>
        <w:t>癌症扩散，自身不相信，熬不过三个月；台长痛心很多人不好好修，临事再求已来不及</w:t>
      </w:r>
    </w:p>
    <w:p>
      <w:pPr>
        <w:pStyle w:val="Normal"/>
        <w:rPr/>
      </w:pPr>
      <w:r>
        <w:rPr>
          <w:b/>
          <w:bCs/>
        </w:rPr>
        <w:t>女听众：</w:t>
      </w:r>
      <w:r>
        <w:rPr/>
        <w:t>感恩师父！感恩菩萨！师父，请您看一位重症病人。她的业障由她自己背。她应该是</w:t>
      </w:r>
      <w:r>
        <w:rPr/>
        <w:t>1951</w:t>
      </w:r>
      <w:r>
        <w:rPr/>
        <w:t>年属兔的，女的，现在是癌症扩散了，大夫让她做放疗。她现在不知道该怎么办。</w:t>
      </w:r>
    </w:p>
    <w:p>
      <w:pPr>
        <w:pStyle w:val="Normal"/>
        <w:rPr/>
      </w:pPr>
      <w:r>
        <w:rPr>
          <w:b/>
          <w:bCs/>
        </w:rPr>
        <w:t>台长答：</w:t>
      </w:r>
      <w:r>
        <w:rPr/>
        <w:t>她吃全素了没有？（她是吃素的，就是没许愿）没用的（要许大愿了对吧？）已经没用了，被人家要拉走了（她现在就是没有阳寿了对吧？）不是没有阳寿，有阳寿，被人家要拉走了，作孽。听不懂啊？（听得懂，师父）做错事情太多。过去不学佛，造口业（是）还经常占人家便宜（是）还有，打过孩子很多（那我都不知道）现在有两三个人在拉她了（那现在咱们许大愿还可以救她吗？）你许大愿还是她许大愿？是你生毛病还是她生毛病？个人吃饭个人饱，连这个都不懂啊（是，我懂）你替她许，死了都没用的，她自己没有觉悟。这种人我告诉你，学佛也是不精进，吃素也是不肯许愿，等到癌症扩散了现在许愿来得及吗？！我问你，汽车天天不修，不检查，等到哪一天汽车抛锚了，你说你再加点油有用吗？我见了这种人太多，师父听到这种事情我就在想“为什么早点不跟我学？为什么没生癌症之前不好好地让自己不生癌症呢？为什么要到晚期了才相信？才来找卢台长呢？”劝你们天天要吃素吃素，劝你们天天做好人不会生癌症，劝你们念经不会生癌症，怎么不听的呢？！就这个道理，明白了吗？（是的，师父，明白）苦是苦自己啊！苦我还是苦他们啊？无知啊！愚痴啊！真的。这就是佛最大的痛苦——救不了那些无缘之人，没有缘分啊。现在还有多少人在吃喝玩乐，吃海鲜，做那些坏事。等到罪孽来的时候才知道痛苦，来不及了！听得懂吗？（是，师父）只能死马当活马医了，许愿吃全素，拼命地念小房子，然后要放生延阳寿。只能这样了（行。那小房子现在给她许多少呢？）</w:t>
      </w:r>
      <w:r>
        <w:rPr/>
        <w:t>250</w:t>
      </w:r>
      <w:r>
        <w:rPr/>
        <w:t>张（好，那鱼现在需要给她放多少？）</w:t>
      </w:r>
      <w:r>
        <w:rPr/>
        <w:t>6000</w:t>
      </w:r>
      <w:r>
        <w:rPr/>
        <w:t>条（好。唉）唉……不是你叹气，我叹气啊！你要知道一个父亲救不了自己的孩子是什么感觉？师父把你们都当孩子一样，当一个个孩子在父亲身边离开了、走掉了，你说作为父亲来讲是什么感觉？你们自己做父母亲你都知道你救不了一个孩子的时候你是什么感觉？这就是你们师父的感觉，听得懂了吗？（听得懂，师父）你们想想师父啊，天天讲，把嗓子都叫破了，叫你们相信，不要造孽。不听啊！果来了——扩散了。你知道化疗、放疗生不如死，你知道吗？（是的，师父。那这样，她这个放疗尽量就不要让她做了，对吧？）谁说的？有什么办法，她这个苦必受，我告诉你。现在化疗、放疗不给她做的话……因为已经扩散了，你就可以做；没扩散的时候尽量少做，因为它可以引起扩散。刚刚前期的没关系，现在已经扩散了，不做的话你怎么办？她又没有什么药物治疗（她年前是肝和胆管中间那一块是癌症，然后切除了。现在就是肺上又发现了）看见了吧？她念经吗？（她没念经，因为她……）好了，不要“因为”了，没有“因为”（也是很愚痴的一个人吧，她是属于那种没有信仰的人）准备走吧，救不了的。你不要说师父这么厉害，菩萨都没有办法救的，因为菩萨不救无缘之人。活不了三个月的（从检查出来到现在半年都不到，太快了）我跟你说的，熬不过三个月要走人的，我刚刚看最多三个月。准备给她准备后事吧，让她吃好一点，让她吃好的，弄好了。没有办法。否则你们家里会为她背很多的（我明白了，师父）有些事情救不了，只能这样，谁也没有办法。师父看到有些弟子，他不跟着师父修了，你说我多心痛，有什么办法呢？我有什么办法呢！你说我有什么办法呢！他不愿意相信，你就没有办法。这个世界他是属于“无缘”，他不相信。他今天只要相信了，他就有救；他今天不相信就救不了。你知道地藏王菩萨都跑到地狱里去救那些恶鬼，地藏王菩萨多痛苦啊！他救得了这么多吗？（是）他说过“地狱不空，誓不成佛”，现在地狱空了吗？地藏王菩萨是佛，但是地狱空了吗？空不了的。听得懂吗？五浊恶世，末法时期啊！佛陀在经文上讲了，末法时期坏人如恒河……海滩边上的沙啊，多得这个样！好人少啊。你去看看，真的，《佛说法灭尽经》（您也开示过</w:t>
      </w:r>
      <w:r>
        <w:rPr/>
        <w:t>2016</w:t>
      </w:r>
      <w:r>
        <w:rPr/>
        <w:t>年收人很快，真的是太快了）还有呢，还在收呢，收得越来越多。现在一天大概二十几万吧，全世界每天二十几万人，你说快不快？（太可怜了）你就照着师父说的这些去给她做。反正家里条件好就做，条件不好你就静观其变吧。没办法，只能给她念念经，让她走掉之后能够不要太苦，不要到地狱去就可以了。像这种不相信的人下去要下地狱的，因为在人间已经给她吃了地狱的苦了。</w:t>
      </w:r>
    </w:p>
    <w:p>
      <w:pPr>
        <w:pStyle w:val="Normal"/>
        <w:rPr/>
      </w:pPr>
      <w:r>
        <w:rPr/>
      </w:r>
    </w:p>
    <w:p>
      <w:pPr>
        <w:pStyle w:val="Normal"/>
        <w:rPr/>
      </w:pPr>
      <w:r>
        <w:rPr/>
        <w:t>Zongshu20160623</w:t>
      </w:r>
      <w:r>
        <w:rPr>
          <w:rFonts w:cs="Segoe UI Emoji" w:ascii="Segoe UI Emoji" w:hAnsi="Segoe UI Emoji"/>
        </w:rPr>
        <w:t xml:space="preserve">  </w:t>
      </w:r>
      <w:r>
        <w:rPr/>
        <w:t>09:41</w:t>
      </w:r>
      <w:r>
        <w:rPr>
          <w:rFonts w:cs="Segoe UI Emoji" w:ascii="Segoe UI Emoji" w:hAnsi="Segoe UI Emoji"/>
        </w:rPr>
        <w:t xml:space="preserve">  </w:t>
      </w:r>
      <w:r>
        <w:rPr/>
        <w:t>身上有两个鸡的灵性</w:t>
      </w:r>
    </w:p>
    <w:p>
      <w:pPr>
        <w:pStyle w:val="Normal"/>
        <w:rPr/>
      </w:pPr>
      <w:r>
        <w:rPr>
          <w:b/>
          <w:bCs/>
        </w:rPr>
        <w:t>女听众：</w:t>
      </w:r>
      <w:r>
        <w:rPr/>
        <w:t>师父，您再帮我看一个小男孩，</w:t>
      </w:r>
      <w:r>
        <w:rPr/>
        <w:t>2004</w:t>
      </w:r>
      <w:r>
        <w:rPr/>
        <w:t>年的猴，您看看他身上有灵性吗？</w:t>
      </w:r>
    </w:p>
    <w:p>
      <w:pPr>
        <w:pStyle w:val="Normal"/>
        <w:rPr/>
      </w:pPr>
      <w:r>
        <w:rPr>
          <w:b/>
          <w:bCs/>
        </w:rPr>
        <w:t>台长答：</w:t>
      </w:r>
      <w:r>
        <w:rPr/>
        <w:t>小灵性，两个鸡，小时候可能吃过为他杀的活鸡了（有可能，他跟着我倒是没有，跟着老人的时候有可能吧。小房子需要多少？）</w:t>
      </w:r>
      <w:r>
        <w:rPr/>
        <w:t>7</w:t>
      </w:r>
      <w:r>
        <w:rPr/>
        <w:t>张就可以。这小孩子没大病（就是太皮了，别人说话，他就跟不长耳朵似的）以后会好的（好。师父，您再看一下我的佛台怎么样）佛台还可以（感恩师父）</w:t>
      </w:r>
    </w:p>
    <w:p>
      <w:pPr>
        <w:pStyle w:val="Normal"/>
        <w:rPr/>
      </w:pPr>
      <w:r>
        <w:rPr/>
      </w:r>
    </w:p>
    <w:p>
      <w:pPr>
        <w:pStyle w:val="Normal"/>
        <w:rPr/>
      </w:pPr>
      <w:r>
        <w:rPr/>
        <w:t>2</w:t>
      </w:r>
      <w:r>
        <w:rPr/>
        <w:t>．</w:t>
      </w:r>
      <w:r>
        <w:rPr/>
        <w:t>Zongshu20160623</w:t>
      </w:r>
      <w:r>
        <w:rPr>
          <w:rFonts w:cs="Segoe UI Emoji" w:ascii="Segoe UI Emoji" w:hAnsi="Segoe UI Emoji"/>
        </w:rPr>
        <w:t xml:space="preserve">  </w:t>
      </w:r>
      <w:r>
        <w:rPr/>
        <w:t>10:57</w:t>
      </w:r>
      <w:r>
        <w:rPr>
          <w:rFonts w:cs="Segoe UI Emoji" w:ascii="Segoe UI Emoji" w:hAnsi="Segoe UI Emoji"/>
        </w:rPr>
        <w:t xml:space="preserve">  </w:t>
      </w:r>
      <w:r>
        <w:rPr/>
        <w:t>长期吃避孕药导致身上有</w:t>
      </w:r>
      <w:r>
        <w:rPr/>
        <w:t>7</w:t>
      </w:r>
      <w:r>
        <w:rPr/>
        <w:t>个打胎孩子；修得好，头上有盏灯</w:t>
      </w:r>
    </w:p>
    <w:p>
      <w:pPr>
        <w:pStyle w:val="Normal"/>
        <w:rPr/>
      </w:pPr>
      <w:r>
        <w:rPr>
          <w:b/>
          <w:bCs/>
        </w:rPr>
        <w:t>男听众：</w:t>
      </w:r>
      <w:r>
        <w:rPr/>
        <w:t>师父您好！想师父帮我看一看</w:t>
      </w:r>
      <w:r>
        <w:rPr/>
        <w:t>1981</w:t>
      </w:r>
      <w:r>
        <w:rPr/>
        <w:t>年属鸡的，女的，想看身体，妇科方面。</w:t>
      </w:r>
    </w:p>
    <w:p>
      <w:pPr>
        <w:pStyle w:val="Normal"/>
        <w:rPr/>
      </w:pPr>
      <w:r>
        <w:rPr>
          <w:b/>
          <w:bCs/>
        </w:rPr>
        <w:t>台长答：</w:t>
      </w:r>
      <w:r>
        <w:rPr/>
        <w:t>哎哟，左面很不好（对对，因为她本身有子宫肌瘤）对啊，我看到了。有个小孩在里边，自己不知道，掉过的孩子（哦，因为医生建议我们长期吃避孕药）哎哟，难怪！避孕药的话都是杀孩子杀得最多的（不过医生说要我们吃到她停经，更年期这样）你现在知道了，医生有好有坏。你碰到个好医生，你很幸运；你碰到一个没有本事的坏医生，或者一个垃圾医生，看死的没有的？（因为她的肌瘤是良性的，所以不建议开刀把它去掉，所以他说要控制的话，要长期吃避孕药。那我们该如何念经呢？）第一，你再去找个医生问问看他这个方法对不对；第二，我现在教你，你就不要跟她有什么关系，这样的话就不会造成你们两个杀伤孩子（师父意思是说房事减少是吗？）什么“减少”啊？你你……哎！老实一点了，算了，爱护爱护自己老婆的身体吧（对对，谢谢师父教诲）不要这样了，真的！人家老婆嫁给你，不是让你来糟蹋她身体的，女人很可怜的，不要去啊……你要知道，如果你吃这个药之后，只要形成胚胎，药就把他再打死，形成胚胎药把他打死……一个个人就这么杀掉了（对对，师父说得对）你不能克制一点的？（因为我对这方面需要比较强一点。师父，对不起）自己想办法去（嗯嗯）我问你，你要做人的话，你尽量不要去伤害人家，要爱护人家。就算你买回来一个金戒指，你也不能一天到晚去磨它，把它在地板上、石头上磨啊，你要把它爱护好，包包好，擦擦干净。对不对啊？（对。我会听从师父的教诲。她有时梦到小孩子，有时梦到别人的。那她的小房子要怎么念法呢？）全部都要（一拨</w:t>
      </w:r>
      <w:r>
        <w:rPr/>
        <w:t>21</w:t>
      </w:r>
      <w:r>
        <w:rPr/>
        <w:t>张这样念，还是说要梦到才念，还是怎样呢？）你目前的情况必须要念（长期念就对了？）对了（好。如果没有梦境也是照样念是吗？）对（那如果等到有一天她好像没梦了，还是说梦到有孩子超度走了，那个时候我们还要继续念？）就不要念了（她最近一直梦见她的朋友怀孕，还有梦见她的姐姐带着小孩子，这样算是超度走还是没超度走？）超度了（师父，现在看她身上还有一个是吗？）很多（很多啊？）刚刚我看了外面，最外面有一个。你等等啊，我帮你看看里边还有几个……你慢慢念吧，你准备</w:t>
      </w:r>
      <w:r>
        <w:rPr/>
        <w:t>21</w:t>
      </w:r>
      <w:r>
        <w:rPr/>
        <w:t>张乘上</w:t>
      </w:r>
      <w:r>
        <w:rPr/>
        <w:t>7</w:t>
      </w:r>
      <w:r>
        <w:rPr/>
        <w:t>（哦。我们许愿</w:t>
      </w:r>
      <w:r>
        <w:rPr/>
        <w:t>21</w:t>
      </w:r>
      <w:r>
        <w:rPr/>
        <w:t>乘</w:t>
      </w:r>
      <w:r>
        <w:rPr/>
        <w:t>7</w:t>
      </w:r>
      <w:r>
        <w:rPr/>
        <w:t>这样？）你就说“我一共念多少张”，</w:t>
      </w:r>
      <w:r>
        <w:rPr/>
        <w:t>21</w:t>
      </w:r>
      <w:r>
        <w:rPr/>
        <w:t>张乘</w:t>
      </w:r>
      <w:r>
        <w:rPr/>
        <w:t>7</w:t>
      </w:r>
      <w:r>
        <w:rPr/>
        <w:t>张是多少，报个总数给菩萨（就是说</w:t>
      </w:r>
      <w:r>
        <w:rPr/>
        <w:t>147</w:t>
      </w:r>
      <w:r>
        <w:rPr/>
        <w:t>张就对了？）对啊。你自己克制一点，否则马上就要乘上</w:t>
      </w:r>
      <w:r>
        <w:rPr/>
        <w:t>8</w:t>
      </w:r>
      <w:r>
        <w:rPr/>
        <w:t>了，你再不克制就乘</w:t>
      </w:r>
      <w:r>
        <w:rPr/>
        <w:t>9</w:t>
      </w:r>
      <w:r>
        <w:rPr/>
        <w:t>了（谢谢师父教诲）老实点了（师父，我们再放生多少呢？）放生</w:t>
      </w:r>
      <w:r>
        <w:rPr/>
        <w:t>250</w:t>
      </w:r>
      <w:r>
        <w:rPr/>
        <w:t>条（可以问问</w:t>
      </w:r>
      <w:r>
        <w:rPr/>
        <w:t>1981</w:t>
      </w:r>
      <w:r>
        <w:rPr/>
        <w:t>年属鸡的图腾颜色吗？）白的，白鸡。这是你老婆吗？（对对对）你老婆修得很好，头上有一盏灯（感恩师父）你不要把人家灯弄灭（不要弄灭，那有什么方法呢，师父？您教教我）你跟她一起修（我有修，我们一起修）少做那种烂事，听得懂吗？那种烂事是属于动物做的，你去看动物不穿衣服的，你穿衣服是人啊。听不懂啊？（对对对，师父）</w:t>
      </w:r>
    </w:p>
    <w:p>
      <w:pPr>
        <w:pStyle w:val="Normal"/>
        <w:rPr/>
      </w:pPr>
      <w:r>
        <w:rPr/>
      </w:r>
    </w:p>
    <w:p>
      <w:pPr>
        <w:pStyle w:val="Normal"/>
        <w:rPr/>
      </w:pPr>
      <w:r>
        <w:rPr/>
        <w:t>Zongshu20160623</w:t>
      </w:r>
      <w:r>
        <w:rPr>
          <w:rFonts w:cs="Segoe UI Emoji" w:ascii="Segoe UI Emoji" w:hAnsi="Segoe UI Emoji"/>
        </w:rPr>
        <w:t xml:space="preserve">  </w:t>
      </w:r>
      <w:r>
        <w:rPr/>
        <w:t>17:42</w:t>
      </w:r>
      <w:r>
        <w:rPr>
          <w:rFonts w:cs="Segoe UI Emoji" w:ascii="Segoe UI Emoji" w:hAnsi="Segoe UI Emoji"/>
        </w:rPr>
        <w:t xml:space="preserve">  </w:t>
      </w:r>
      <w:r>
        <w:rPr/>
        <w:t>贪女色耗精气神，事业、官运都不会好；贪家里妻子的女色也是“好色”</w:t>
      </w:r>
    </w:p>
    <w:p>
      <w:pPr>
        <w:pStyle w:val="Normal"/>
        <w:rPr/>
      </w:pPr>
      <w:r>
        <w:rPr>
          <w:b/>
          <w:bCs/>
        </w:rPr>
        <w:t>男听众：</w:t>
      </w:r>
      <w:r>
        <w:rPr/>
        <w:t>师父，可以再问我女儿吗？</w:t>
      </w:r>
      <w:r>
        <w:rPr/>
        <w:t>2001</w:t>
      </w:r>
      <w:r>
        <w:rPr/>
        <w:t>年属蛇的。</w:t>
      </w:r>
    </w:p>
    <w:p>
      <w:pPr>
        <w:pStyle w:val="Normal"/>
        <w:rPr/>
      </w:pPr>
      <w:r>
        <w:rPr>
          <w:b/>
          <w:bCs/>
        </w:rPr>
        <w:t>台长答：</w:t>
      </w:r>
      <w:r>
        <w:rPr/>
        <w:t>蛮好，这女儿挺好的（不过她之前梦见有要经者，她就慢慢开始念了）</w:t>
      </w:r>
      <w:r>
        <w:rPr/>
        <w:t>13</w:t>
      </w:r>
      <w:r>
        <w:rPr/>
        <w:t>张（这</w:t>
      </w:r>
      <w:r>
        <w:rPr/>
        <w:t>13</w:t>
      </w:r>
      <w:r>
        <w:rPr/>
        <w:t>张念完了，她还要每个礼拜这样继续烧是吗？）用不着，做功课就可以了（那现在她念给要经者的小房子有一拨</w:t>
      </w:r>
      <w:r>
        <w:rPr/>
        <w:t>49</w:t>
      </w:r>
      <w:r>
        <w:rPr/>
        <w:t>张，还有一拨</w:t>
      </w:r>
      <w:r>
        <w:rPr/>
        <w:t>21</w:t>
      </w:r>
      <w:r>
        <w:rPr/>
        <w:t>张，这些已经烧完。然后再烧</w:t>
      </w:r>
      <w:r>
        <w:rPr/>
        <w:t>13</w:t>
      </w:r>
      <w:r>
        <w:rPr/>
        <w:t>张这样？）对（她图腾颜色呢，师父？）图腾颜色偏深，咖啡色（好。师父，可以看我们家里的佛台吗？）家里佛台蛮好。你跟你老婆两个人都蛮老实的。但是要更老实，听得懂吗？（要再老实一点啊？）嗯，是啊（我们是做生意的，人家说我们做生意是很老实，有时没有办法，多多少少会抬一点价，那个是没有问题的是吧？）没有问题。只要不要太黑良心就可以了（不会啦，因为我们是……）抬一点点价做生意那是正常的。把精神多集中在自己的事业、做生意上面，你就不会天天吵着跟老婆要做那种烂事了，听得懂吗？（对对对）两个人一起看看，哪怕就是说一起出去玩玩啦，看看电视啦，借个录像回来看啦……其他时间念念经啦，都可以。听得懂吗？（哦。现在行情不好，很难做生意）对（特别是我们印尼现在行情真的是很差）你听台长的话，做生意做得好的男人都不是很好色的（哦。那我生意做得不好嘞，师父）就是你好色，你不是好色啊？（好色，会啊，不过我只是“好”家里的，也算是好色吗？）那也不行。那不管（谢谢师父的教诲）因为你耗精气神，耗精气神了之后，你事业上……钱财跟这个东西不能搭界的。你看看多少人出事，全部都是因为一贪女色的话，他生意就不好了，官运就没了。抓起来的很多贪官不就是好女色之后才发现的吗？（哦，就是说贪自己妻子的女色也是算在里面是吗？）“妻子”呢，也叫贪色！</w:t>
      </w:r>
    </w:p>
    <w:p>
      <w:pPr>
        <w:pStyle w:val="Normal"/>
        <w:rPr/>
      </w:pPr>
      <w:r>
        <w:rPr/>
      </w:r>
    </w:p>
    <w:p>
      <w:pPr>
        <w:pStyle w:val="Normal"/>
        <w:rPr/>
      </w:pPr>
      <w:r>
        <w:rPr/>
        <w:t>Zongshu20160623</w:t>
      </w:r>
      <w:r>
        <w:rPr>
          <w:rFonts w:cs="Segoe UI Emoji" w:ascii="Segoe UI Emoji" w:hAnsi="Segoe UI Emoji"/>
        </w:rPr>
        <w:t xml:space="preserve">  </w:t>
      </w:r>
      <w:r>
        <w:rPr/>
        <w:t>21:09</w:t>
      </w:r>
      <w:r>
        <w:rPr>
          <w:rFonts w:cs="Segoe UI Emoji" w:ascii="Segoe UI Emoji" w:hAnsi="Segoe UI Emoji"/>
        </w:rPr>
        <w:t xml:space="preserve">  </w:t>
      </w:r>
      <w:r>
        <w:rPr/>
        <w:t>夫妻莲花还在</w:t>
      </w:r>
    </w:p>
    <w:p>
      <w:pPr>
        <w:pStyle w:val="Normal"/>
        <w:rPr/>
      </w:pPr>
      <w:r>
        <w:rPr>
          <w:b/>
          <w:bCs/>
        </w:rPr>
        <w:t>男听众：</w:t>
      </w:r>
      <w:r>
        <w:rPr/>
        <w:t>可以问问我们的莲花吗，师父？我的是</w:t>
      </w:r>
      <w:r>
        <w:rPr/>
        <w:t>19414</w:t>
      </w:r>
      <w:r>
        <w:rPr/>
        <w:t>号。</w:t>
      </w:r>
    </w:p>
    <w:p>
      <w:pPr>
        <w:pStyle w:val="Normal"/>
        <w:rPr/>
      </w:pPr>
      <w:r>
        <w:rPr>
          <w:b/>
          <w:bCs/>
        </w:rPr>
        <w:t>台长答：</w:t>
      </w:r>
      <w:r>
        <w:rPr/>
        <w:t>你人还是蛮好的，莲花还在（我老婆是</w:t>
      </w:r>
      <w:r>
        <w:rPr/>
        <w:t>19413</w:t>
      </w:r>
      <w:r>
        <w:rPr/>
        <w:t>号）也在。你老实点了，你老婆现在……我看图腾已经比你老一点了（她比我小四岁呢）现在看上去比你还老。你给我老实点（对对。感恩师父）</w:t>
      </w:r>
    </w:p>
    <w:p>
      <w:pPr>
        <w:pStyle w:val="Normal"/>
        <w:rPr/>
      </w:pPr>
      <w:r>
        <w:rPr/>
      </w:r>
    </w:p>
    <w:p>
      <w:pPr>
        <w:pStyle w:val="Normal"/>
        <w:rPr/>
      </w:pPr>
      <w:r>
        <w:rPr/>
        <w:t>3</w:t>
      </w:r>
      <w:r>
        <w:rPr/>
        <w:t>．</w:t>
      </w:r>
      <w:r>
        <w:rPr/>
        <w:t>Zongshu20160623</w:t>
      </w:r>
      <w:r>
        <w:rPr>
          <w:rFonts w:cs="Segoe UI Emoji" w:ascii="Segoe UI Emoji" w:hAnsi="Segoe UI Emoji"/>
        </w:rPr>
        <w:t xml:space="preserve">  </w:t>
      </w:r>
      <w:r>
        <w:rPr/>
        <w:t>23:23</w:t>
      </w:r>
      <w:r>
        <w:rPr>
          <w:rFonts w:cs="Segoe UI Emoji" w:ascii="Segoe UI Emoji" w:hAnsi="Segoe UI Emoji"/>
        </w:rPr>
        <w:t xml:space="preserve">  </w:t>
      </w:r>
      <w:r>
        <w:rPr/>
        <w:t>有小灵性；图腾中嘴巴不停地动，很喜欢吃</w:t>
      </w:r>
    </w:p>
    <w:p>
      <w:pPr>
        <w:pStyle w:val="Normal"/>
        <w:rPr/>
      </w:pPr>
      <w:r>
        <w:rPr>
          <w:b/>
          <w:bCs/>
        </w:rPr>
        <w:t>女听众：</w:t>
      </w:r>
      <w:r>
        <w:rPr/>
        <w:t>师父您好！弟子向您请安！我想问一下</w:t>
      </w:r>
      <w:r>
        <w:rPr/>
        <w:t>1982</w:t>
      </w:r>
      <w:r>
        <w:rPr/>
        <w:t>年的狗，女的，有没有灵性。</w:t>
      </w:r>
    </w:p>
    <w:p>
      <w:pPr>
        <w:pStyle w:val="Normal"/>
        <w:rPr/>
      </w:pPr>
      <w:r>
        <w:rPr>
          <w:b/>
          <w:bCs/>
        </w:rPr>
        <w:t>台长答：</w:t>
      </w:r>
      <w:r>
        <w:rPr/>
        <w:t>两个。经常感觉不舒服，感觉到人慌慌的，起烦恼心，喜欢突然之间发脾气（对的。那要多少张小房子？）小房子不多，</w:t>
      </w:r>
      <w:r>
        <w:rPr/>
        <w:t>38</w:t>
      </w:r>
      <w:r>
        <w:rPr/>
        <w:t>张（那她的业障有多少？）哇，蛮多！</w:t>
      </w:r>
      <w:r>
        <w:rPr/>
        <w:t>36%</w:t>
      </w:r>
      <w:r>
        <w:rPr/>
        <w:t>（哦，这么厉害啊！）我看这个图腾，嘴巴一直张着，她是不是很喜欢吃东西？（她好像有点胖）很喜欢吃东西，我看她嘴巴不停地在动（以前是的，现在好像好多了）已经胖成这样了，还“好多了”。腰都没了（嗯，就是胖。她两个灵性，就是小灵性啊？）小灵性。</w:t>
      </w:r>
    </w:p>
    <w:p>
      <w:pPr>
        <w:pStyle w:val="Normal"/>
        <w:rPr/>
      </w:pPr>
      <w:r>
        <w:rPr/>
      </w:r>
    </w:p>
    <w:p>
      <w:pPr>
        <w:pStyle w:val="Normal"/>
        <w:rPr/>
      </w:pPr>
      <w:r>
        <w:rPr/>
        <w:t>Zongshu20160623</w:t>
      </w:r>
      <w:r>
        <w:rPr>
          <w:rFonts w:cs="Segoe UI Emoji" w:ascii="Segoe UI Emoji" w:hAnsi="Segoe UI Emoji"/>
        </w:rPr>
        <w:t xml:space="preserve">  </w:t>
      </w:r>
      <w:r>
        <w:rPr/>
        <w:t>24:52</w:t>
      </w:r>
      <w:r>
        <w:rPr>
          <w:rFonts w:cs="Segoe UI Emoji" w:ascii="Segoe UI Emoji" w:hAnsi="Segoe UI Emoji"/>
        </w:rPr>
        <w:t xml:space="preserve">  </w:t>
      </w:r>
      <w:r>
        <w:rPr/>
        <w:t>腰不好，肾气不足；小房子不够，身上两个打胎孩子没走</w:t>
      </w:r>
    </w:p>
    <w:p>
      <w:pPr>
        <w:pStyle w:val="Normal"/>
        <w:rPr/>
      </w:pPr>
      <w:r>
        <w:rPr>
          <w:b/>
          <w:bCs/>
        </w:rPr>
        <w:t>女听众：</w:t>
      </w:r>
      <w:r>
        <w:rPr/>
        <w:t>我再问一下</w:t>
      </w:r>
      <w:r>
        <w:rPr/>
        <w:t>1955</w:t>
      </w:r>
      <w:r>
        <w:rPr/>
        <w:t>的羊，女的，是我自己。</w:t>
      </w:r>
    </w:p>
    <w:p>
      <w:pPr>
        <w:pStyle w:val="Normal"/>
        <w:rPr/>
      </w:pPr>
      <w:r>
        <w:rPr>
          <w:b/>
          <w:bCs/>
        </w:rPr>
        <w:t>台长答：</w:t>
      </w:r>
      <w:r>
        <w:rPr/>
        <w:t>腰不好（对的）肾气不足（对的）浑身无力（对对）小便多（流产的孩子走了吗？）麻烦，你身上还有两个（哇！走也走不掉，我已经念了很多了）已经走掉两个了（走掉两个还有两个，好像已经念了蛮多了）不行，这两个走不掉（那怎么办？）这两个，一个粘在你的肠子上，一个粘在你的喉咙和肺这个地方（我每天睡觉的时候，他就弄我……）弄你了吧？看到了吧？（他身体那个……我就抽一下）他就弄你，你刚刚要睡着，他就抽你（是的）而且我告诉你，还经常咳嗽（咳嗽以前是的，现在好像好多了）“好多了”，他还在你肺上（那怎么办？两个怎么会念不掉的？）“念不掉”，你欠得太多了，念得太少了（我已经念了</w:t>
      </w:r>
      <w:r>
        <w:rPr/>
        <w:t>200</w:t>
      </w:r>
      <w:r>
        <w:rPr/>
        <w:t>多张）现在，一个就要给他</w:t>
      </w:r>
      <w:r>
        <w:rPr/>
        <w:t>108</w:t>
      </w:r>
      <w:r>
        <w:rPr/>
        <w:t>张，另外一个给他</w:t>
      </w:r>
      <w:r>
        <w:rPr/>
        <w:t>96</w:t>
      </w:r>
      <w:r>
        <w:rPr/>
        <w:t>张。你念好了，念掉之后就好了。你现在身体被他搞得一塌糊涂（哎哟，晚上睡又睡不好觉，要睡的话他就来抽一下）他就搞你啊（嗯，就搞我啊）你知道就好了（那我心脏上的灵性走了吗？）心脏上灵性走了，就在肺上（都是这个小孩子？）嗯，两个（哦，真的是太那个……）“太那个”，你把人家打掉的时候不“那个”？（我打胎过两个啊）两个，还有两个呢？（还有两个我就不知道）我告诉你，不知道更危险，所以他更恨你（对啊，我也知道，一直在忏悔。看看我念经、小房子怎么样？）小房子还很好，经文也蛮好。家里佛台也挺好的，有菩萨来过（那看看我家里的灵性，怎么一直都不走呢？我一直在念、一直在念……）就在你身上，家里没有（一年当中我念了</w:t>
      </w:r>
      <w:r>
        <w:rPr/>
        <w:t>1000</w:t>
      </w:r>
      <w:r>
        <w:rPr/>
        <w:t>多张了）你再讲好了，你再讲的话他再搞你。你这个人怎么这样的了？你天天吃、吃、吃……人家没吃饱，你还人家债说：“我还了你这么多。”你知道应该还多少张吗？你不能这么老抱怨。老抱怨，鬼就不开心，不开心就继续搞你（哦，那就是说是我身上的不是家里的？）身上的（他一会儿出来一个在我身上了？）本来就在你身上，两个（那家里一直有声音的啊？）哦，那是他从你身上出来的（那家里别的没有？）家里“别的”还有一个老鼠（有老鼠？）真的有（真的？）很小的（是灵性老鼠？）不是，真的老鼠，很小很小，在厨房窜来窜去（那肯定是外来钻进来的，家里我都没有发觉过）我看看哪里钻进来的……厨房窗户这里，很小的（纱窗都装好的）窗户的下面（哦，可能是吧。那就是继续念身上的就好了，就一直念，念到走为止）对（那看看家里的气场还可以吗？）还可以（再帮我看一下</w:t>
      </w:r>
      <w:r>
        <w:rPr/>
        <w:t>2012</w:t>
      </w:r>
      <w:r>
        <w:rPr/>
        <w:t>年的小孩，属老虎的，看看他身上有没有灵性）没有（谢谢师父）</w:t>
      </w:r>
    </w:p>
    <w:p>
      <w:pPr>
        <w:pStyle w:val="Normal"/>
        <w:rPr/>
      </w:pPr>
      <w:r>
        <w:rPr/>
      </w:r>
    </w:p>
    <w:p>
      <w:pPr>
        <w:pStyle w:val="Normal"/>
        <w:rPr/>
      </w:pPr>
      <w:r>
        <w:rPr/>
        <w:t>4</w:t>
      </w:r>
      <w:r>
        <w:rPr/>
        <w:t>．</w:t>
      </w:r>
      <w:r>
        <w:rPr/>
        <w:t>Zongshu20160623</w:t>
      </w:r>
      <w:r>
        <w:rPr>
          <w:rFonts w:cs="Segoe UI Emoji" w:ascii="Segoe UI Emoji" w:hAnsi="Segoe UI Emoji"/>
        </w:rPr>
        <w:t xml:space="preserve">  </w:t>
      </w:r>
      <w:r>
        <w:rPr/>
        <w:t>30:33</w:t>
      </w:r>
      <w:r>
        <w:rPr>
          <w:rFonts w:cs="Segoe UI Emoji" w:ascii="Segoe UI Emoji" w:hAnsi="Segoe UI Emoji"/>
        </w:rPr>
        <w:t xml:space="preserve">  </w:t>
      </w:r>
      <w:r>
        <w:rPr/>
        <w:t>莲花掉下来出大事——驾车肇事涉及命案被判刑</w:t>
      </w:r>
    </w:p>
    <w:p>
      <w:pPr>
        <w:pStyle w:val="Normal"/>
        <w:rPr/>
      </w:pPr>
      <w:r>
        <w:rPr>
          <w:b/>
          <w:bCs/>
        </w:rPr>
        <w:t>女听众：</w:t>
      </w:r>
      <w:r>
        <w:rPr/>
        <w:t>师父好！麻烦您帮一位同修看一下，这位同修是</w:t>
      </w:r>
      <w:r>
        <w:rPr/>
        <w:t>1962</w:t>
      </w:r>
      <w:r>
        <w:rPr/>
        <w:t>年的虎，看看她目前这个关劫是否能过。她因为驾车肇事撞了一位老太太，但是她始终认为不是她本人撞的。所以麻烦师父看一下到底是怎么一回事。因为涉及命案，她也不敢承认。今天早上判下来刑期</w:t>
      </w:r>
      <w:r>
        <w:rPr/>
        <w:t>15</w:t>
      </w:r>
      <w:r>
        <w:rPr/>
        <w:t>个月，她提出了上诉。想问问师父，是什么原因造成她这个劫的？</w:t>
      </w:r>
    </w:p>
    <w:p>
      <w:pPr>
        <w:pStyle w:val="Normal"/>
        <w:rPr/>
      </w:pPr>
      <w:r>
        <w:rPr>
          <w:b/>
          <w:bCs/>
        </w:rPr>
        <w:t>台长答：</w:t>
      </w:r>
      <w:r>
        <w:rPr/>
        <w:t>她本来命中就有劫。有些事情我不能讲的，她身上业障很重。她当时应该……实事求是讲她当时是肇事了（确实是的，对吧？）嗯，是她肇事了，只不过她感觉没有。为什么没有？因为她知道有灵性在身上。你去问她，她撞死人之前几天一直头晕晕的，魂魄已经不齐了（哦，昏头晕脑的，然后才会撞上的）对。所以你们都不懂的（对对，我想肯定是有原因，否则无缘不来的）昏头晕脑就不能开车了（好的，感恩师父。这位师兄的弟子证编号是</w:t>
      </w:r>
      <w:r>
        <w:rPr/>
        <w:t>6372</w:t>
      </w:r>
      <w:r>
        <w:rPr/>
        <w:t>，不知道她的莲花还在不在？）下来了。她是男的女的？（是女的）你去问她有没有做错事情，三个方面……（她的前夫和她的爸爸都已经过世了，不知道会不会因为这个关系？应该不会啊？）不不不。她有莲花，至少不会死掉，不会有这么大的事情发生的，最多把人家撞伤。为什么？就是她没莲花了，所以才会把人家撞死。我跟你们讲了多少次了，莲花下来，完了，出大事。明白了吗？（好的，感恩师父）</w:t>
      </w:r>
    </w:p>
    <w:p>
      <w:pPr>
        <w:pStyle w:val="Normal"/>
        <w:rPr/>
      </w:pPr>
      <w:r>
        <w:rPr/>
      </w:r>
    </w:p>
    <w:p>
      <w:pPr>
        <w:pStyle w:val="Normal"/>
        <w:rPr/>
      </w:pPr>
      <w:r>
        <w:rPr/>
        <w:t>Zongshu20160623</w:t>
      </w:r>
      <w:r>
        <w:rPr>
          <w:rFonts w:cs="Segoe UI Emoji" w:ascii="Segoe UI Emoji" w:hAnsi="Segoe UI Emoji"/>
        </w:rPr>
        <w:t xml:space="preserve">  </w:t>
      </w:r>
      <w:r>
        <w:rPr/>
        <w:t>33:07</w:t>
      </w:r>
      <w:r>
        <w:rPr>
          <w:rFonts w:cs="Segoe UI Emoji" w:ascii="Segoe UI Emoji" w:hAnsi="Segoe UI Emoji"/>
        </w:rPr>
        <w:t xml:space="preserve">  </w:t>
      </w:r>
      <w:r>
        <w:rPr/>
        <w:t>当听众的相变成老太太时就要走了，如何祈求多活</w:t>
      </w:r>
    </w:p>
    <w:p>
      <w:pPr>
        <w:pStyle w:val="Normal"/>
        <w:rPr/>
      </w:pPr>
      <w:r>
        <w:rPr>
          <w:b/>
          <w:bCs/>
        </w:rPr>
        <w:t>女听众：</w:t>
      </w:r>
      <w:r>
        <w:rPr/>
        <w:t>师父，能看看我自己的莲花吗？</w:t>
      </w:r>
      <w:r>
        <w:rPr/>
        <w:t>1965</w:t>
      </w:r>
      <w:r>
        <w:rPr/>
        <w:t>号。</w:t>
      </w:r>
    </w:p>
    <w:p>
      <w:pPr>
        <w:pStyle w:val="Normal"/>
        <w:rPr/>
      </w:pPr>
      <w:r>
        <w:rPr>
          <w:b/>
          <w:bCs/>
        </w:rPr>
        <w:t>台长答：</w:t>
      </w:r>
      <w:r>
        <w:rPr/>
        <w:t>还在（好的，感恩师父）我看到你，你要特别当心，你以后变成老太太的时候，你要看你的相，如果一变成老太太，你就要走了（真的？）嗯（师父，有什么可以指点的吗？）放生啊，而且要跟菩萨讲：“我愿意跟着师父一起弘扬心灵法门。”你只有这个理由，否则你有什么理由说“我要多活一点”啊？凭什么理由申请啊？你没有任何理由申请的（好的，师父，弟子记住了。感恩师父，感恩菩萨慈悲）</w:t>
      </w:r>
    </w:p>
    <w:p>
      <w:pPr>
        <w:pStyle w:val="Normal"/>
        <w:rPr/>
      </w:pPr>
      <w:r>
        <w:rPr/>
      </w:r>
    </w:p>
    <w:p>
      <w:pPr>
        <w:pStyle w:val="Normal"/>
        <w:rPr/>
      </w:pPr>
      <w:r>
        <w:rPr/>
        <w:t>5</w:t>
      </w:r>
      <w:r>
        <w:rPr/>
        <w:t>．</w:t>
      </w:r>
      <w:r>
        <w:rPr/>
        <w:t>Zongshu20160623</w:t>
      </w:r>
      <w:r>
        <w:rPr>
          <w:rFonts w:cs="Segoe UI Emoji" w:ascii="Segoe UI Emoji" w:hAnsi="Segoe UI Emoji"/>
        </w:rPr>
        <w:t xml:space="preserve">  </w:t>
      </w:r>
      <w:r>
        <w:rPr/>
        <w:t>34:24</w:t>
      </w:r>
      <w:r>
        <w:rPr>
          <w:rFonts w:cs="Segoe UI Emoji" w:ascii="Segoe UI Emoji" w:hAnsi="Segoe UI Emoji"/>
        </w:rPr>
        <w:t xml:space="preserve">  </w:t>
      </w:r>
      <w:r>
        <w:rPr/>
        <w:t>自身退休条件不成熟，可找份开心的工作，同时度人弘法</w:t>
      </w:r>
    </w:p>
    <w:p>
      <w:pPr>
        <w:pStyle w:val="Normal"/>
        <w:rPr/>
      </w:pPr>
      <w:r>
        <w:rPr>
          <w:b/>
          <w:bCs/>
        </w:rPr>
        <w:t>女听众：</w:t>
      </w:r>
      <w:r>
        <w:rPr/>
        <w:t>台长您好！给您请安！我是</w:t>
      </w:r>
      <w:r>
        <w:rPr/>
        <w:t>1984</w:t>
      </w:r>
      <w:r>
        <w:rPr/>
        <w:t>年属鼠的。我现在明白了，什么也不求了，这辈子有饭吃、有房住、有钱放生，我就好好修心修行，跟着观世音菩萨、跟着台长好好修、好好学。我现在打算自己买养老保险，到退休的时候就有工资。我这样可以吧？</w:t>
      </w:r>
    </w:p>
    <w:p>
      <w:pPr>
        <w:pStyle w:val="Normal"/>
        <w:rPr/>
      </w:pPr>
      <w:r>
        <w:rPr>
          <w:b/>
          <w:bCs/>
        </w:rPr>
        <w:t>台长答：</w:t>
      </w:r>
      <w:r>
        <w:rPr/>
        <w:t>你就不准备上班了？（对对）就开始偷懒了？（不是。上次台长开示说明年我就可以回家，台长说只要我不贪，我就行。我就说：“我不贪了，我也不求了，明年我就回国，好好修心修行，在家静修。”我已经买了几年的养老保险，现在我想是否应该一直买下去？年龄到的时候就有工资，也不愁没有钱去放生和弘法）实际上像你……你现在几岁？（</w:t>
      </w:r>
      <w:r>
        <w:rPr/>
        <w:t>32</w:t>
      </w:r>
      <w:r>
        <w:rPr/>
        <w:t>）</w:t>
      </w:r>
      <w:r>
        <w:rPr/>
        <w:t>32</w:t>
      </w:r>
      <w:r>
        <w:rPr/>
        <w:t>岁的话，你生命路程还很长，自己先不要这么快，你现在没有条件的话，不能没有工作。找一份工作还能度人，对不对啊？经常换都没关系，找一份自己开心的工作做，让自己在生活当中、在开心当中度人、弘法，并不是叫你们现在都出家做尼姑（我明白）如果你长得挺漂亮，又有才华，人家有公司要你，你只要干干净净，不搞那种乱七八糟的烂事，好好地学佛，碰见人就度，那比你在家里更好。因为像你这种年纪的孩子以后还会变化，所以师父……并不适合。比方说如果以后有观音村了，那么你可以到里边去做义工，可能不愁吃、不愁穿，真的像庙里一样，那你可能就可以去了。现在条件还不成熟（还是年轻是吧？）太年轻了。结婚了吗？（没结婚，一个人，没有男朋友。台长开示说明年我就可以……我原来是在飞机上工作，明年就可以下飞机）嗯，下飞机的话，也可以找份工作的（那我应该在哪个国家好一些，欧洲、澳洲或者是中国？）随便你，你看看哪个国家待得下去，你就先待，都没关系（哦。就还不适合，还没到缘分？）嗯。像你这种情况，现在你至少自己不能懈怠，一边度人一边修心，也不要这么颓废，你现在马上不剃度就出家了？（我不颓废，感觉特别开心）开心就好，就是说放松，不要为工作做死了，就是自己随缘。好吗？（行。台长，能问一下我适合做什么样的工作？）做</w:t>
      </w:r>
      <w:r>
        <w:rPr/>
        <w:t>reception</w:t>
      </w:r>
      <w:r>
        <w:rPr/>
        <w:t>（注：前台），帮人家大公司里边接接电话，帮人家做做调查员，做做什么都可以……不要去做推销员就好了，推销员是最苦的（那我养老保险还一直买下去是吧？）买啊，有什么不能买了？（好的）</w:t>
      </w:r>
    </w:p>
    <w:p>
      <w:pPr>
        <w:pStyle w:val="Normal"/>
        <w:rPr/>
      </w:pPr>
      <w:r>
        <w:rPr/>
      </w:r>
    </w:p>
    <w:p>
      <w:pPr>
        <w:pStyle w:val="Normal"/>
        <w:rPr/>
      </w:pPr>
      <w:r>
        <w:rPr/>
        <w:t>Zongshu20160623</w:t>
      </w:r>
      <w:r>
        <w:rPr>
          <w:rFonts w:cs="Segoe UI Emoji" w:ascii="Segoe UI Emoji" w:hAnsi="Segoe UI Emoji"/>
        </w:rPr>
        <w:t xml:space="preserve">  </w:t>
      </w:r>
      <w:r>
        <w:rPr/>
        <w:t>38:47</w:t>
      </w:r>
      <w:r>
        <w:rPr>
          <w:rFonts w:cs="Segoe UI Emoji" w:ascii="Segoe UI Emoji" w:hAnsi="Segoe UI Emoji"/>
        </w:rPr>
        <w:t xml:space="preserve">  </w:t>
      </w:r>
      <w:r>
        <w:rPr/>
        <w:t>颈椎不舒服，有灵性</w:t>
      </w:r>
    </w:p>
    <w:p>
      <w:pPr>
        <w:pStyle w:val="Normal"/>
        <w:rPr/>
      </w:pPr>
      <w:r>
        <w:rPr>
          <w:b/>
          <w:bCs/>
        </w:rPr>
        <w:t>女听众：</w:t>
      </w:r>
      <w:r>
        <w:rPr/>
        <w:t>台长，我想问一下，我颈椎现在有点不太舒服，有……</w:t>
      </w:r>
    </w:p>
    <w:p>
      <w:pPr>
        <w:pStyle w:val="Normal"/>
        <w:rPr/>
      </w:pPr>
      <w:r>
        <w:rPr>
          <w:b/>
          <w:bCs/>
        </w:rPr>
        <w:t>台长答：</w:t>
      </w:r>
      <w:r>
        <w:rPr/>
        <w:t>有灵性，</w:t>
      </w:r>
      <w:r>
        <w:rPr/>
        <w:t>17</w:t>
      </w:r>
      <w:r>
        <w:rPr/>
        <w:t>张小房子。自己多敲敲，头平时要动动（上个星期台长开示</w:t>
      </w:r>
      <w:r>
        <w:rPr/>
        <w:t>69</w:t>
      </w:r>
      <w:r>
        <w:rPr/>
        <w:t>张小房子，我现在已经念到一半了，还有</w:t>
      </w:r>
      <w:r>
        <w:rPr/>
        <w:t>30</w:t>
      </w:r>
      <w:r>
        <w:rPr/>
        <w:t>多张我就念完了。这个是包括在里边的还是另外一个？）包括在里边的（</w:t>
      </w:r>
      <w:r>
        <w:rPr/>
        <w:t>17</w:t>
      </w:r>
      <w:r>
        <w:rPr/>
        <w:t>张就行了吧？）嗯，念掉差不多了。</w:t>
      </w:r>
    </w:p>
    <w:p>
      <w:pPr>
        <w:pStyle w:val="Normal"/>
        <w:rPr/>
      </w:pPr>
      <w:r>
        <w:rPr/>
      </w:r>
    </w:p>
    <w:p>
      <w:pPr>
        <w:pStyle w:val="Normal"/>
        <w:rPr/>
      </w:pPr>
      <w:r>
        <w:rPr/>
        <w:t>Zongshu20160623</w:t>
      </w:r>
      <w:r>
        <w:rPr>
          <w:rFonts w:cs="Segoe UI Emoji" w:ascii="Segoe UI Emoji" w:hAnsi="Segoe UI Emoji"/>
        </w:rPr>
        <w:t xml:space="preserve">  </w:t>
      </w:r>
      <w:r>
        <w:rPr/>
        <w:t>39:30</w:t>
      </w:r>
      <w:r>
        <w:rPr>
          <w:rFonts w:cs="Segoe UI Emoji" w:ascii="Segoe UI Emoji" w:hAnsi="Segoe UI Emoji"/>
        </w:rPr>
        <w:t xml:space="preserve">  </w:t>
      </w:r>
      <w:r>
        <w:rPr/>
        <w:t>问工作</w:t>
      </w:r>
    </w:p>
    <w:p>
      <w:pPr>
        <w:pStyle w:val="Normal"/>
        <w:rPr/>
      </w:pPr>
      <w:r>
        <w:rPr>
          <w:b/>
          <w:bCs/>
        </w:rPr>
        <w:t>女听众：</w:t>
      </w:r>
      <w:r>
        <w:rPr/>
        <w:t>有一个同修是意大利人，他想现在回温哥华工作，</w:t>
      </w:r>
      <w:r>
        <w:rPr/>
        <w:t>1978</w:t>
      </w:r>
      <w:r>
        <w:rPr/>
        <w:t>年属马的。</w:t>
      </w:r>
    </w:p>
    <w:p>
      <w:pPr>
        <w:pStyle w:val="Normal"/>
        <w:rPr/>
      </w:pPr>
      <w:r>
        <w:rPr>
          <w:b/>
          <w:bCs/>
        </w:rPr>
        <w:t>台长答：</w:t>
      </w:r>
      <w:r>
        <w:rPr/>
        <w:t>你让他去好了（他现在在意大利，可以是吗？）嗯（好的，那我转告他。谢谢台长）</w:t>
      </w:r>
    </w:p>
    <w:p>
      <w:pPr>
        <w:pStyle w:val="Normal"/>
        <w:rPr/>
      </w:pPr>
      <w:r>
        <w:rPr/>
      </w:r>
    </w:p>
    <w:p>
      <w:pPr>
        <w:pStyle w:val="Normal"/>
        <w:rPr/>
      </w:pPr>
      <w:r>
        <w:rPr/>
        <w:t>6</w:t>
      </w:r>
      <w:r>
        <w:rPr/>
        <w:t>．</w:t>
      </w:r>
      <w:r>
        <w:rPr/>
        <w:t>Zongshu20160623</w:t>
      </w:r>
      <w:r>
        <w:rPr>
          <w:rFonts w:cs="Segoe UI Emoji" w:ascii="Segoe UI Emoji" w:hAnsi="Segoe UI Emoji"/>
        </w:rPr>
        <w:t xml:space="preserve">  </w:t>
      </w:r>
      <w:r>
        <w:rPr/>
        <w:t>40:14</w:t>
      </w:r>
      <w:r>
        <w:rPr>
          <w:rFonts w:cs="Segoe UI Emoji" w:ascii="Segoe UI Emoji" w:hAnsi="Segoe UI Emoji"/>
        </w:rPr>
        <w:t xml:space="preserve">  </w:t>
      </w:r>
      <w:r>
        <w:rPr/>
        <w:t>莲花还在；家里有小灵性</w:t>
      </w:r>
    </w:p>
    <w:p>
      <w:pPr>
        <w:pStyle w:val="Normal"/>
        <w:rPr/>
      </w:pPr>
      <w:r>
        <w:rPr>
          <w:b/>
          <w:bCs/>
        </w:rPr>
        <w:t>女听众：</w:t>
      </w:r>
      <w:r>
        <w:rPr/>
        <w:t>师父您好！</w:t>
      </w:r>
      <w:r>
        <w:rPr/>
        <w:t>1981</w:t>
      </w:r>
      <w:r>
        <w:rPr/>
        <w:t>年的猴，就看莲花，</w:t>
      </w:r>
      <w:r>
        <w:rPr/>
        <w:t>14174</w:t>
      </w:r>
      <w:r>
        <w:rPr/>
        <w:t>号，女的。</w:t>
      </w:r>
    </w:p>
    <w:p>
      <w:pPr>
        <w:pStyle w:val="Normal"/>
        <w:rPr/>
      </w:pPr>
      <w:r>
        <w:rPr>
          <w:b/>
          <w:bCs/>
        </w:rPr>
        <w:t>台长答：</w:t>
      </w:r>
      <w:r>
        <w:rPr/>
        <w:t>还在（业障多少？）</w:t>
      </w:r>
      <w:r>
        <w:rPr/>
        <w:t>27%</w:t>
      </w:r>
      <w:r>
        <w:rPr/>
        <w:t>（打胎的孩子走了没有？）没了（看我家里的佛台）佛台还可以，蛮好的（我家里有没有灵性？）没有大灵性，小灵性，没关系的（要多少小房子？）</w:t>
      </w:r>
      <w:r>
        <w:rPr/>
        <w:t>17</w:t>
      </w:r>
      <w:r>
        <w:rPr/>
        <w:t>张（感恩师父）</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星期五早上十二点钟还能跟台长在空中沟通。好，广告之后再见。</w:t>
      </w:r>
    </w:p>
    <w:p>
      <w:pPr>
        <w:pStyle w:val="Normal"/>
        <w:rPr/>
      </w:pPr>
      <w:r>
        <w:rPr/>
      </w:r>
    </w:p>
    <w:p>
      <w:pPr>
        <w:pStyle w:val="Heading3"/>
        <w:rPr/>
      </w:pPr>
      <w:r>
        <w:rPr/>
        <w:t>Zongshu20160625</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6</w:t>
      </w:r>
      <w:r>
        <w:rPr/>
        <w:t>月</w:t>
      </w:r>
      <w:r>
        <w:rPr/>
        <w:t>25</w:t>
      </w:r>
      <w:r>
        <w:rPr/>
        <w:t>日，星期六，农历是五月二十一。下面就开始解答听众朋友问题。</w:t>
      </w:r>
    </w:p>
    <w:p>
      <w:pPr>
        <w:pStyle w:val="Normal"/>
        <w:rPr/>
      </w:pPr>
      <w:r>
        <w:rPr/>
      </w:r>
    </w:p>
    <w:p>
      <w:pPr>
        <w:pStyle w:val="Normal"/>
        <w:rPr/>
      </w:pPr>
      <w:r>
        <w:rPr/>
        <w:t>1</w:t>
      </w:r>
      <w:r>
        <w:rPr/>
        <w:t>．</w:t>
      </w:r>
      <w:r>
        <w:rPr/>
        <w:t>Zongshu20160625</w:t>
      </w:r>
      <w:r>
        <w:rPr>
          <w:rFonts w:cs="Segoe UI Emoji" w:ascii="Segoe UI Emoji" w:hAnsi="Segoe UI Emoji"/>
        </w:rPr>
        <w:t xml:space="preserve">  </w:t>
      </w:r>
      <w:r>
        <w:rPr/>
        <w:t>00:46</w:t>
      </w:r>
      <w:r>
        <w:rPr>
          <w:rFonts w:cs="Segoe UI Emoji" w:ascii="Segoe UI Emoji" w:hAnsi="Segoe UI Emoji"/>
        </w:rPr>
        <w:t xml:space="preserve">  </w:t>
      </w:r>
      <w:r>
        <w:rPr/>
        <w:t>大悲咒念得不好；脑子不灵，不能讲坏话要自律，气量要大</w:t>
      </w:r>
    </w:p>
    <w:p>
      <w:pPr>
        <w:pStyle w:val="Normal"/>
        <w:rPr/>
      </w:pPr>
      <w:r>
        <w:rPr>
          <w:b/>
          <w:bCs/>
        </w:rPr>
        <w:t>女听众：</w:t>
      </w:r>
      <w:r>
        <w:rPr/>
        <w:t>师父好！我想请您看看我念经的效果，</w:t>
      </w:r>
      <w:r>
        <w:rPr/>
        <w:t>1968</w:t>
      </w:r>
      <w:r>
        <w:rPr/>
        <w:t>年属猴的。</w:t>
      </w:r>
    </w:p>
    <w:p>
      <w:pPr>
        <w:pStyle w:val="Normal"/>
        <w:rPr/>
      </w:pPr>
      <w:r>
        <w:rPr>
          <w:b/>
          <w:bCs/>
        </w:rPr>
        <w:t>台长答：</w:t>
      </w:r>
      <w:r>
        <w:rPr/>
        <w:t>大悲咒不行，其他还可以（我的小房子效果呢？）就是说你大悲咒，小房子大悲咒念得不好，好好地加强一下，念菩萨的名字不要太快（我的功课怎么做，师父？）大悲咒、心经、礼佛大忏悔文，自己多开开智慧。像你这种人主要是脑子不管用，记性不好，脑子不灵（我想看看我身体）神经衰弱，睡眠不好，还有甲状腺跟关节都不好（我甲状腺做了手术，是一个恶性肿瘤。现在还可以）目前还可以。你从现在开始嘴巴不许讲人家坏话，而且自己要自律，听得懂吗？（听得懂。师父，我这种情况，大悲咒功课是</w:t>
      </w:r>
      <w:r>
        <w:rPr/>
        <w:t>49</w:t>
      </w:r>
      <w:r>
        <w:rPr/>
        <w:t>遍还是</w:t>
      </w:r>
      <w:r>
        <w:rPr/>
        <w:t>29</w:t>
      </w:r>
      <w:r>
        <w:rPr/>
        <w:t>遍？）至少</w:t>
      </w:r>
      <w:r>
        <w:rPr/>
        <w:t>29</w:t>
      </w:r>
      <w:r>
        <w:rPr/>
        <w:t>遍（我心经是</w:t>
      </w:r>
      <w:r>
        <w:rPr/>
        <w:t>49</w:t>
      </w:r>
      <w:r>
        <w:rPr/>
        <w:t>遍）对（礼佛大忏悔文</w:t>
      </w:r>
      <w:r>
        <w:rPr/>
        <w:t>5</w:t>
      </w:r>
      <w:r>
        <w:rPr/>
        <w:t>遍）可以的（您看我还需要多少张小房子？）至少还要</w:t>
      </w:r>
      <w:r>
        <w:rPr/>
        <w:t>290</w:t>
      </w:r>
      <w:r>
        <w:rPr/>
        <w:t>张（我再放多少鱼？）慢慢放吧，你至少要放足</w:t>
      </w:r>
      <w:r>
        <w:rPr/>
        <w:t>8000</w:t>
      </w:r>
      <w:r>
        <w:rPr/>
        <w:t>条（我现在基本上够</w:t>
      </w:r>
      <w:r>
        <w:rPr/>
        <w:t>8000</w:t>
      </w:r>
      <w:r>
        <w:rPr/>
        <w:t>条了）放足</w:t>
      </w:r>
      <w:r>
        <w:rPr/>
        <w:t>8000</w:t>
      </w:r>
      <w:r>
        <w:rPr/>
        <w:t>条之后，你这个毛病以后才不会生。你吃全素了没有？（吃全素了）吃了多长时间了？（从去年</w:t>
      </w:r>
      <w:r>
        <w:rPr/>
        <w:t>10</w:t>
      </w:r>
      <w:r>
        <w:rPr/>
        <w:t>月份）还可以。好了，第一，你注意自己的口德；第二，自己要保养好，要经常走路；第三，不要坐在那儿发呆，经常找些事情来做做（我不知道是不是叫抑郁，老是心情不好）忧郁症（我现在就要拜师去了，我就感觉很紧张，最近这几天睡不好觉了，老惦记这个事）电话都打通了，还有什么紧张？（太幸运了，我是北京这边的。师父，太感恩了。麻烦您看看我家佛台好吗？）佛台下面放什么东西？（下面是柜子，柜子里边全是佛书，光盘什么的）有没有其他东西？（没有）查一下（原来我有那个小莲花灯，还有一个就是……）像佛像一样的，雕刻的什么东西（弥勒佛的像，是吗？）对（是在那小橱里吗？）对（我给他请出来）请出来，而且你不能把他竖着的，要横过来（我用红布包好了请出来放在什么地方，师父？）送到庙里去（好的。师父，太感恩您了）乖一点，好好地做人，学佛就是做人，做人要气量大，你一辈子就是气量小，话听不得，什么事情碰不得。你现在这么大年纪了，眼睛一眨也上岁数了，自己要懂得怎么爱惜自己的慧命了，不要再去跟人间的一些东西争争吵吵，争争闹闹了，明白吗？（明白。师父，我就有一个毛病——老爱紧张、胆小的毛病，遇到一点事，心慌慌的，总是不稳）这就是你本身心灵当中还是有问题的，赶快多念大悲咒，加强自己的修养，加强自己的、菩萨给你的能量。</w:t>
      </w:r>
    </w:p>
    <w:p>
      <w:pPr>
        <w:pStyle w:val="Normal"/>
        <w:rPr/>
      </w:pPr>
      <w:r>
        <w:rPr/>
      </w:r>
    </w:p>
    <w:p>
      <w:pPr>
        <w:pStyle w:val="Normal"/>
        <w:rPr/>
      </w:pPr>
      <w:r>
        <w:rPr/>
        <w:t>2</w:t>
      </w:r>
      <w:r>
        <w:rPr/>
        <w:t>．</w:t>
      </w:r>
      <w:r>
        <w:rPr/>
        <w:t>Zongshu20160625</w:t>
      </w:r>
      <w:r>
        <w:rPr>
          <w:rFonts w:cs="Segoe UI Emoji" w:ascii="Segoe UI Emoji" w:hAnsi="Segoe UI Emoji"/>
        </w:rPr>
        <w:t xml:space="preserve">  </w:t>
      </w:r>
      <w:r>
        <w:rPr/>
        <w:t>07:08</w:t>
      </w:r>
      <w:r>
        <w:rPr>
          <w:rFonts w:cs="Segoe UI Emoji" w:ascii="Segoe UI Emoji" w:hAnsi="Segoe UI Emoji"/>
        </w:rPr>
        <w:t xml:space="preserve">  </w:t>
      </w:r>
      <w:r>
        <w:rPr/>
        <w:t>不自私菩萨就会给；头上有灵性；前世是男人今世像男人</w:t>
      </w:r>
    </w:p>
    <w:p>
      <w:pPr>
        <w:pStyle w:val="Normal"/>
        <w:rPr/>
      </w:pPr>
      <w:r>
        <w:rPr>
          <w:b/>
          <w:bCs/>
        </w:rPr>
        <w:t>女听众：</w:t>
      </w:r>
      <w:r>
        <w:rPr/>
        <w:t>师父您好！我想问一下我自己，</w:t>
      </w:r>
      <w:r>
        <w:rPr/>
        <w:t>1986</w:t>
      </w:r>
      <w:r>
        <w:rPr/>
        <w:t>年的老虎，身体和我的身份，我已经递交了，还一直都没有消息（递交多少时间了？）</w:t>
      </w:r>
      <w:r>
        <w:rPr/>
        <w:t>1</w:t>
      </w:r>
      <w:r>
        <w:rPr/>
        <w:t>月份递交的，现在有差不多</w:t>
      </w:r>
      <w:r>
        <w:rPr/>
        <w:t>5</w:t>
      </w:r>
      <w:r>
        <w:rPr/>
        <w:t>个多月了。</w:t>
      </w:r>
    </w:p>
    <w:p>
      <w:pPr>
        <w:pStyle w:val="Normal"/>
        <w:rPr/>
      </w:pPr>
      <w:r>
        <w:rPr>
          <w:b/>
          <w:bCs/>
        </w:rPr>
        <w:t>台长答：</w:t>
      </w:r>
      <w:r>
        <w:rPr/>
        <w:t>还要等（大概什么时候？）你这个类别人很多。你这个人不要太自私就好了，你现在天天心中要想着“我不自私，我不自私”，菩萨就给你了，快了（好，我跟菩萨好好忏悔）你就是这个毛病，过去从小就吃不得亏的。你不改掉这个毛病，你怎么做菩萨？学菩萨就是要学会吃亏。淋巴当心一点，太累了；还有鼻子出毛病，鼻炎（这两天感冒了）不是这两天的问题，平时鼻子就不好；还有喉咙，咽喉，经常有痰，咳嗽（是，尤其是这几天比较严重）还有颈椎也不好。看到有个男的在你头上（要多少张小房子？）你等等，我看看……哎，长得很不好看的，样子有点像……你赶快还他吧，他要</w:t>
      </w:r>
      <w:r>
        <w:rPr/>
        <w:t>60</w:t>
      </w:r>
      <w:r>
        <w:rPr/>
        <w:t>张（行）眼睛很小，戴个小的帽子，怪怪的。我不知道他是谁，看看你们家乡、乡下有没有这种亲戚，过早死掉的。还有自己要当心点，左面的腰不好，非常不好（师父，我要放生多少？）慢慢放吧，</w:t>
      </w:r>
      <w:r>
        <w:rPr/>
        <w:t>3000</w:t>
      </w:r>
      <w:r>
        <w:rPr/>
        <w:t>条（行行）乖一点，你这个孩子太像男人了，前世我都看到了，是个男人。哎……也是不咋地（太凶了？）就是非常郎当，倒是穿了这种简易的西装（还乖吗？）不乖。这种男人会乖的？这种男人就会骗女人，所以你这辈子的感情运一定被人家骗的（结婚了，应该还好吧，呵呵）结婚之前呢？没给人家骗过啊？还要我讲啊？没谈过恋爱？（好好，不说，我错了）我可以把那个人全讲给你听。老实一点，我少讲你两句，你好好地开悟；你不老实，我把你兜底翻出来，你相信不相信？好好地改毛病了（知道了，师父，我错了）</w:t>
      </w:r>
    </w:p>
    <w:p>
      <w:pPr>
        <w:pStyle w:val="Normal"/>
        <w:rPr/>
      </w:pPr>
      <w:r>
        <w:rPr/>
      </w:r>
    </w:p>
    <w:p>
      <w:pPr>
        <w:pStyle w:val="Normal"/>
        <w:rPr/>
      </w:pPr>
      <w:r>
        <w:rPr/>
        <w:t>Zongshu20160625</w:t>
      </w:r>
      <w:r>
        <w:rPr>
          <w:rFonts w:cs="Segoe UI Emoji" w:ascii="Segoe UI Emoji" w:hAnsi="Segoe UI Emoji"/>
        </w:rPr>
        <w:t xml:space="preserve">  </w:t>
      </w:r>
      <w:r>
        <w:rPr/>
        <w:t>11:30</w:t>
      </w:r>
      <w:r>
        <w:rPr>
          <w:rFonts w:cs="Segoe UI Emoji" w:ascii="Segoe UI Emoji" w:hAnsi="Segoe UI Emoji"/>
        </w:rPr>
        <w:t xml:space="preserve">  </w:t>
      </w:r>
      <w:r>
        <w:rPr/>
        <w:t>亡人在阿修罗</w:t>
      </w:r>
    </w:p>
    <w:p>
      <w:pPr>
        <w:pStyle w:val="Normal"/>
        <w:rPr/>
      </w:pPr>
      <w:r>
        <w:rPr>
          <w:b/>
          <w:bCs/>
        </w:rPr>
        <w:t>女听众：</w:t>
      </w:r>
      <w:r>
        <w:rPr/>
        <w:t>麻烦师父看一个亡人，</w:t>
      </w:r>
      <w:r>
        <w:rPr/>
        <w:t>2010</w:t>
      </w:r>
      <w:r>
        <w:rPr/>
        <w:t>年走的，叫张继安，男的。</w:t>
      </w:r>
    </w:p>
    <w:p>
      <w:pPr>
        <w:pStyle w:val="Normal"/>
        <w:rPr/>
      </w:pPr>
      <w:r>
        <w:rPr>
          <w:b/>
          <w:bCs/>
        </w:rPr>
        <w:t>台长答：</w:t>
      </w:r>
      <w:r>
        <w:rPr/>
        <w:t>2010</w:t>
      </w:r>
      <w:r>
        <w:rPr/>
        <w:t>年走的张继安，有两个呢（哦，是同修的爸爸，不是我的爸爸）你看过到没有？（我没看到过）同修叫什么名字，告诉我（同修英文叫</w:t>
      </w:r>
      <w:r>
        <w:rPr/>
        <w:t>LULU</w:t>
      </w:r>
      <w:r>
        <w:rPr/>
        <w:t>）找到了，在阿修罗道（他也念了很多，还需要多少小房子？）他要送上去的话，可能还要念七八十张（好的。感恩师父）</w:t>
      </w:r>
    </w:p>
    <w:p>
      <w:pPr>
        <w:pStyle w:val="Normal"/>
        <w:rPr/>
      </w:pPr>
      <w:r>
        <w:rPr/>
      </w:r>
    </w:p>
    <w:p>
      <w:pPr>
        <w:pStyle w:val="Normal"/>
        <w:rPr/>
      </w:pPr>
      <w:r>
        <w:rPr/>
        <w:t>3</w:t>
      </w:r>
      <w:r>
        <w:rPr/>
        <w:t>．</w:t>
      </w:r>
      <w:r>
        <w:rPr/>
        <w:t>Zongshu20160625</w:t>
      </w:r>
      <w:r>
        <w:rPr>
          <w:rFonts w:cs="Segoe UI Emoji" w:ascii="Segoe UI Emoji" w:hAnsi="Segoe UI Emoji"/>
        </w:rPr>
        <w:t xml:space="preserve">  </w:t>
      </w:r>
      <w:r>
        <w:rPr/>
        <w:t>13:16</w:t>
      </w:r>
      <w:r>
        <w:rPr>
          <w:rFonts w:cs="Segoe UI Emoji" w:ascii="Segoe UI Emoji" w:hAnsi="Segoe UI Emoji"/>
        </w:rPr>
        <w:t xml:space="preserve">  </w:t>
      </w:r>
      <w:r>
        <w:rPr/>
        <w:t>亡人年轻时杀业重，将押至地狱，要赶快念小房子</w:t>
      </w:r>
    </w:p>
    <w:p>
      <w:pPr>
        <w:pStyle w:val="Normal"/>
        <w:rPr/>
      </w:pPr>
      <w:r>
        <w:rPr>
          <w:b/>
          <w:bCs/>
        </w:rPr>
        <w:t>女听众：</w:t>
      </w:r>
      <w:r>
        <w:rPr/>
        <w:t>您好！我外婆前两天过世了，她户口本上写的是</w:t>
      </w:r>
      <w:r>
        <w:rPr/>
        <w:t>1922</w:t>
      </w:r>
      <w:r>
        <w:rPr/>
        <w:t>年生的，可实际上她虚报两年，等于是</w:t>
      </w:r>
      <w:r>
        <w:rPr/>
        <w:t>1920</w:t>
      </w:r>
      <w:r>
        <w:rPr/>
        <w:t>年农历重阳节前一天生的，是属猴的，叫楼杏菊。</w:t>
      </w:r>
    </w:p>
    <w:p>
      <w:pPr>
        <w:pStyle w:val="Normal"/>
        <w:rPr/>
      </w:pPr>
      <w:r>
        <w:rPr>
          <w:b/>
          <w:bCs/>
        </w:rPr>
        <w:t>台长答：</w:t>
      </w:r>
      <w:r>
        <w:rPr/>
        <w:t>你们给她念了多少小房子？（我妈妈好像没有跟我说给她念多少小房子。因为我妈也不懂，那天走的时候身边只有我妈妈一个人，后面他们是动过遗体了，但是他们有帮她助念</w:t>
      </w:r>
      <w:r>
        <w:rPr/>
        <w:t>12</w:t>
      </w:r>
      <w:r>
        <w:rPr/>
        <w:t>个小时。走的时候左脸跟左手掌心那一边是黑色的，火化前看的时候是黑色的，舌头有一点类似于像伸出来一样的感觉）这就是为什么我要问你的，其实我开始问你“给她念了多少小房子”……助念的是我们的佛友还是外面请的？（就算是庙里的，庙里那种专门的助念法）所以我看来看去就不像我们的佛友念的（嗯嗯。我外婆走的样子好像不是很好。我妈妈想问一下台长，我外婆现在哪一道？）我看到了，在下面，地府里边，一个小黑房间里边（那就是很不好了？）那当然了，地府是好地方？她个子是瘦长的（反正就是挺瘦的）被人家拉下去了（那我们能帮她做什么？因为外婆走的时候……）你们什么都不懂啊？重新开始学，重新把台长的书看看，好好地念小房子。“做什么”，平时打电话到东方电台来问（因为我外婆是在国内去世的，我现在是在澳洲。妈妈那边打过来老是打不通，就我这边来打）你赶快帮她念经。我看看……她非常不好，</w:t>
      </w:r>
      <w:r>
        <w:rPr/>
        <w:t>30</w:t>
      </w:r>
      <w:r>
        <w:rPr/>
        <w:t>天之后要押到另外一个地方去了（押到哪里啊？）地狱了（啊？！）我不知道她过去活着的时候做什么，反正杀业太重（可是我外婆这一辈子好像也没有什么，因为……）好了，你不知道的，年轻的时候杀业，你看到了？（台长，那我们现在就只能帮她念经？）对（您觉得念多少小房子比较好呢？）像她这种</w:t>
      </w:r>
      <w:r>
        <w:rPr/>
        <w:t>180</w:t>
      </w:r>
      <w:r>
        <w:rPr/>
        <w:t>张（那我们还有什么能做的呢？）给她念经，只有这个方法了。念到她能够稍微自由一点，她就会托梦给你看到她在下面的情况；你再不停地给她念，等到念了差不多了，她情况会非常好，会托梦给你看她穿得很整洁；再念得好一点，你就会看到她好像在一个很亮的地方，笑嘻嘻地在做很多事情。就这样，那基本上就是超脱了。否则她在走之前——下地狱之前，会给你看到一次的，那就是非常惨了（我明白了）黑影子，或者坐在你的床边，或者掐住你的脖子了，或者就是坐在边上……你看见，“哎，外婆，你怎么来看我了？”突然之间跑掉了，就这样（行，那我们就尽快给她多念经，赶快念小房子给她）赶快念。如果念掉几十张之后，只要她一自由，马上会到你梦里来的。</w:t>
      </w:r>
    </w:p>
    <w:p>
      <w:pPr>
        <w:pStyle w:val="Normal"/>
        <w:rPr/>
      </w:pPr>
      <w:r>
        <w:rPr/>
      </w:r>
    </w:p>
    <w:p>
      <w:pPr>
        <w:pStyle w:val="Normal"/>
        <w:rPr/>
      </w:pPr>
      <w:r>
        <w:rPr/>
        <w:t>Zongshu20160625</w:t>
      </w:r>
      <w:r>
        <w:rPr>
          <w:rFonts w:cs="Segoe UI Emoji" w:ascii="Segoe UI Emoji" w:hAnsi="Segoe UI Emoji"/>
        </w:rPr>
        <w:t xml:space="preserve">  </w:t>
      </w:r>
      <w:r>
        <w:rPr/>
        <w:t>18:38</w:t>
      </w:r>
      <w:r>
        <w:rPr>
          <w:rFonts w:cs="Segoe UI Emoji" w:ascii="Segoe UI Emoji" w:hAnsi="Segoe UI Emoji"/>
        </w:rPr>
        <w:t xml:space="preserve">  </w:t>
      </w:r>
      <w:r>
        <w:rPr/>
        <w:t>移民不顺利怎么办；护法神不会帮助没有慈悲心的人</w:t>
      </w:r>
    </w:p>
    <w:p>
      <w:pPr>
        <w:pStyle w:val="Normal"/>
        <w:rPr/>
      </w:pPr>
      <w:r>
        <w:rPr>
          <w:b/>
          <w:bCs/>
        </w:rPr>
        <w:t>女听众：</w:t>
      </w:r>
      <w:r>
        <w:rPr/>
        <w:t>台长，我还想问一下我自己的事情，因为我办身份特别不顺，是</w:t>
      </w:r>
      <w:r>
        <w:rPr/>
        <w:t>1991</w:t>
      </w:r>
      <w:r>
        <w:rPr/>
        <w:t>年属羊的。</w:t>
      </w:r>
    </w:p>
    <w:p>
      <w:pPr>
        <w:pStyle w:val="Normal"/>
        <w:rPr/>
      </w:pPr>
      <w:r>
        <w:rPr>
          <w:b/>
          <w:bCs/>
        </w:rPr>
        <w:t>台长答：</w:t>
      </w:r>
      <w:r>
        <w:rPr/>
        <w:t>你这个身份真的不顺利。你这个身份并不是靠自己的，要靠其他人帮助的。听得懂吗？（我明白，就是靠自己肯定是靠不了的，只能靠别人。那有希望吗？）你好好念经吧，非常累（好）你只有靠菩萨保佑了，否则你这个孩子运程方面会有一个转变的，要么就好，要么就不好。你想想看，“三六九”，你现在年龄是“三”、“六”还是“九”？（等我过完生日就</w:t>
      </w:r>
      <w:r>
        <w:rPr/>
        <w:t>25</w:t>
      </w:r>
      <w:r>
        <w:rPr/>
        <w:t>了，虚岁</w:t>
      </w:r>
      <w:r>
        <w:rPr/>
        <w:t>26</w:t>
      </w:r>
      <w:r>
        <w:rPr/>
        <w:t>了）看见了吗？所以你现在赶紧要念经了。而且我劝你，赶快要先许一个愿，就是活的东西坚决不能吃了，而且初一十五要吃素（我初一十五现在都是吃素的，已经吃了好多年了，定时是吃庙里的）“不杀生”你为什么不许？（那我许愿，因为我没有想到这个）你马上要许愿（好的）你要不许愿的话不行。你以后荤的要越吃越少，好吗？（嗯嗯）你记住，没有一个护法神会帮助一个没有慈悲心的人。众生肉你都敢吃，你这个人有什么慈悲心啊？对不对？自己好自为之，要好好地修的（好的）</w:t>
      </w:r>
    </w:p>
    <w:p>
      <w:pPr>
        <w:pStyle w:val="Normal"/>
        <w:rPr/>
      </w:pPr>
      <w:r>
        <w:rPr/>
      </w:r>
    </w:p>
    <w:p>
      <w:pPr>
        <w:pStyle w:val="Normal"/>
        <w:rPr/>
      </w:pPr>
      <w:r>
        <w:rPr/>
        <w:t>4</w:t>
      </w:r>
      <w:r>
        <w:rPr/>
        <w:t>．</w:t>
      </w:r>
      <w:r>
        <w:rPr/>
        <w:t>Zongshu20160625</w:t>
      </w:r>
      <w:r>
        <w:rPr>
          <w:rFonts w:cs="Segoe UI Emoji" w:ascii="Segoe UI Emoji" w:hAnsi="Segoe UI Emoji"/>
        </w:rPr>
        <w:t xml:space="preserve">  </w:t>
      </w:r>
      <w:r>
        <w:rPr/>
        <w:t>21:11</w:t>
      </w:r>
      <w:r>
        <w:rPr>
          <w:rFonts w:cs="Segoe UI Emoji" w:ascii="Segoe UI Emoji" w:hAnsi="Segoe UI Emoji"/>
        </w:rPr>
        <w:t xml:space="preserve">  </w:t>
      </w:r>
      <w:r>
        <w:rPr/>
        <w:t>天上仙鹤贪玩到人间；孩子想长高可多走路、多跑、多蹦</w:t>
      </w:r>
    </w:p>
    <w:p>
      <w:pPr>
        <w:pStyle w:val="Normal"/>
        <w:rPr/>
      </w:pPr>
      <w:r>
        <w:rPr>
          <w:b/>
          <w:bCs/>
        </w:rPr>
        <w:t>男听众：</w:t>
      </w:r>
      <w:r>
        <w:rPr/>
        <w:t>台长，想问一个</w:t>
      </w:r>
      <w:r>
        <w:rPr/>
        <w:t>1999</w:t>
      </w:r>
      <w:r>
        <w:rPr/>
        <w:t>年属兔的男孩，他身上有没有灵性？孽障还有多少？</w:t>
      </w:r>
    </w:p>
    <w:p>
      <w:pPr>
        <w:pStyle w:val="Normal"/>
        <w:rPr/>
      </w:pPr>
      <w:r>
        <w:rPr>
          <w:b/>
          <w:bCs/>
        </w:rPr>
        <w:t>台长答：</w:t>
      </w:r>
      <w:r>
        <w:rPr/>
        <w:t>这孩子灵性现在倒不多，没有多少，主要是业障（主要分布在哪个地方？）头上。脾气倔、不听话、有叛逆行为（对）而且我看见他那个灵性是两个眼睛长在两边的，所以这个孩子的头整天地不停地看左边看右边（那要多少小房子呢？我许愿了</w:t>
      </w:r>
      <w:r>
        <w:rPr/>
        <w:t>880</w:t>
      </w:r>
      <w:r>
        <w:rPr/>
        <w:t>张）差不多，其实他</w:t>
      </w:r>
      <w:r>
        <w:rPr/>
        <w:t>600</w:t>
      </w:r>
      <w:r>
        <w:rPr/>
        <w:t>张就解决了。要给他多念，这个灵性不单在他的头上，经常还跑到他的肚子上，肚子会痛，不舒服（对对对）肠胃、肚子会痛（还有喉咙）跑来跑去的（他是前世带来的吗？还是……）对，前世的。本来生出来的时候就要捉弄他了，就要给他颜色看了，已经晚了。就是生出来他会生一场大病的（对，生出来很难带。那么小房子就许愿</w:t>
      </w:r>
      <w:r>
        <w:rPr/>
        <w:t>880</w:t>
      </w:r>
      <w:r>
        <w:rPr/>
        <w:t>张，不停地这样讲可以吧？）嗯（他身上的孽障大概还有多少？）这小孩子你要好好地培养他，他灵感特别好（对）而且我告诉你，他跟仙人有关系，他现在身上业障只有</w:t>
      </w:r>
      <w:r>
        <w:rPr/>
        <w:t>18%</w:t>
      </w:r>
      <w:r>
        <w:rPr/>
        <w:t>，</w:t>
      </w:r>
      <w:r>
        <w:rPr/>
        <w:t>20%</w:t>
      </w:r>
      <w:r>
        <w:rPr/>
        <w:t>都不到，很厉害（因为台长以前说他是天上的仙鹤下来）怪不得！你看我这句话大概多少年了吧？（有</w:t>
      </w:r>
      <w:r>
        <w:rPr/>
        <w:t>10</w:t>
      </w:r>
      <w:r>
        <w:rPr/>
        <w:t>年了）你看有</w:t>
      </w:r>
      <w:r>
        <w:rPr/>
        <w:t>10</w:t>
      </w:r>
      <w:r>
        <w:rPr/>
        <w:t>年了，今天看还是这样（请您开示一下怎么培养这孩子？）很简单，只要他不犯大错误，顺着他一点（我一直都顺他）不犯大错误，原则性的问题不要顺他，小问题随他。他喜欢画图啊、喜欢做什么东西，你就让他去做（我一直都是这样）实际上这个孩子，他的下来也是不寻常的，他是被很多天人带下来的（什么意思，台长？）就是他本来应该在天上的，但是他被人家带下来的。“带下来的”就是说人家要到人间来玩，他也要来玩就下来了（他在现实当中也比较好玩）就是玩，到人间来本来就是来玩的（那么这个孩子就像您刚刚说的大事情就管住，小事情就让他去，还有其他方面，就是学业……）其他方面就是要给他念经，盯住他念（有，他自己有念）他自己有念，你最容易教育他了。他只要自己有念，这小孩子不会出大事的，你放心好了（还有，这个孩子胆子特别小，心里特别善良。前两天他路上捡了</w:t>
      </w:r>
      <w:r>
        <w:rPr/>
        <w:t>10</w:t>
      </w:r>
      <w:r>
        <w:rPr/>
        <w:t>块钱，他跑进来问我能不能捡回来？我说：“你捡回来就去放生啊！”他心里非常善良的）好孩子，我跟你说天上下来就是不一样（台长，他今年高考，考什么科目比较好呢？）你要告诉我哪几样（他是喜欢</w:t>
      </w:r>
      <w:r>
        <w:rPr/>
        <w:t>engineering</w:t>
      </w:r>
      <w:r>
        <w:rPr/>
        <w:t>（工程学）、</w:t>
      </w:r>
      <w:r>
        <w:rPr/>
        <w:t>computer</w:t>
      </w:r>
      <w:r>
        <w:rPr/>
        <w:t>（计算机）、还有</w:t>
      </w:r>
      <w:r>
        <w:rPr/>
        <w:t>chemical</w:t>
      </w:r>
      <w:r>
        <w:rPr/>
        <w:t>（化学），就是数理化的东西）</w:t>
      </w:r>
      <w:r>
        <w:rPr/>
        <w:t>chemical</w:t>
      </w:r>
      <w:r>
        <w:rPr/>
        <w:t>不要叫他弄，</w:t>
      </w:r>
      <w:r>
        <w:rPr/>
        <w:t>engineering</w:t>
      </w:r>
      <w:r>
        <w:rPr/>
        <w:t>对他以后最好，可以找到一个好工作。而且这个科目他不容易犯戒，因为女人少，男人多。你这个儿子如果让他接触女人的话，以后是个玩世不恭的孩子（到目前为止还没有谈恋爱）就这个道理（那就往</w:t>
      </w:r>
      <w:r>
        <w:rPr/>
        <w:t>engineering</w:t>
      </w:r>
      <w:r>
        <w:rPr/>
        <w:t>的方向去发展吧？）对，一定会很好的。他哪怕做电工，他都会很有钱的（对，他手很巧）非常巧的（台长，医生检查说他有一个盆骨……长短脚，看一下会不会影响他继续生长？）不会，一点点（因为我们父母都不高，希望他长高一点点）没事的，一点点。你叫他多走路，以后叫他多跑多蹦，没事的，会长一样的（台长，他下个星期就是</w:t>
      </w:r>
      <w:r>
        <w:rPr/>
        <w:t>17</w:t>
      </w:r>
      <w:r>
        <w:rPr/>
        <w:t>岁，他还能往上长吗？）会。他</w:t>
      </w:r>
      <w:r>
        <w:rPr/>
        <w:t>17</w:t>
      </w:r>
      <w:r>
        <w:rPr/>
        <w:t>岁不长，</w:t>
      </w:r>
      <w:r>
        <w:rPr/>
        <w:t>19</w:t>
      </w:r>
      <w:r>
        <w:rPr/>
        <w:t>岁还会再长。</w:t>
      </w:r>
      <w:r>
        <w:rPr/>
        <w:t>17</w:t>
      </w:r>
      <w:r>
        <w:rPr>
          <w:rFonts w:cs="宋体;SimSun" w:ascii="宋体;SimSun" w:hAnsi="宋体;SimSun"/>
        </w:rPr>
        <w:t>—</w:t>
      </w:r>
      <w:r>
        <w:rPr/>
        <w:t>18</w:t>
      </w:r>
      <w:r>
        <w:rPr/>
        <w:t>岁长得比较慢，不大动，到</w:t>
      </w:r>
      <w:r>
        <w:rPr/>
        <w:t>19</w:t>
      </w:r>
      <w:r>
        <w:rPr/>
        <w:t>岁还能动，动到</w:t>
      </w:r>
      <w:r>
        <w:rPr/>
        <w:t>21</w:t>
      </w:r>
      <w:r>
        <w:rPr/>
        <w:t>岁，他就基本上不会长得太高了（他现在</w:t>
      </w:r>
      <w:r>
        <w:rPr/>
        <w:t>1</w:t>
      </w:r>
      <w:r>
        <w:rPr/>
        <w:t>米</w:t>
      </w:r>
      <w:r>
        <w:rPr/>
        <w:t>7</w:t>
      </w:r>
      <w:r>
        <w:rPr/>
        <w:t>，还能长到</w:t>
      </w:r>
      <w:r>
        <w:rPr/>
        <w:t>1</w:t>
      </w:r>
      <w:r>
        <w:rPr/>
        <w:t>米</w:t>
      </w:r>
      <w:r>
        <w:rPr/>
        <w:t>75</w:t>
      </w:r>
      <w:r>
        <w:rPr/>
        <w:t>、</w:t>
      </w:r>
      <w:r>
        <w:rPr/>
        <w:t>1</w:t>
      </w:r>
      <w:r>
        <w:rPr/>
        <w:t>米</w:t>
      </w:r>
      <w:r>
        <w:rPr/>
        <w:t>78</w:t>
      </w:r>
      <w:r>
        <w:rPr/>
        <w:t>这样吗？）我看他长到</w:t>
      </w:r>
      <w:r>
        <w:rPr/>
        <w:t>1</w:t>
      </w:r>
      <w:r>
        <w:rPr/>
        <w:t>米</w:t>
      </w:r>
      <w:r>
        <w:rPr/>
        <w:t>76</w:t>
      </w:r>
      <w:r>
        <w:rPr/>
        <w:t>没问题。</w:t>
      </w:r>
    </w:p>
    <w:p>
      <w:pPr>
        <w:pStyle w:val="Normal"/>
        <w:rPr/>
      </w:pPr>
      <w:r>
        <w:rPr/>
      </w:r>
    </w:p>
    <w:p>
      <w:pPr>
        <w:pStyle w:val="Normal"/>
        <w:rPr/>
      </w:pPr>
      <w:r>
        <w:rPr/>
        <w:t>5</w:t>
      </w:r>
      <w:r>
        <w:rPr/>
        <w:t>．</w:t>
      </w:r>
      <w:r>
        <w:rPr/>
        <w:t>Zongshu20160625</w:t>
      </w:r>
      <w:r>
        <w:rPr>
          <w:rFonts w:cs="Segoe UI Emoji" w:ascii="Segoe UI Emoji" w:hAnsi="Segoe UI Emoji"/>
        </w:rPr>
        <w:t xml:space="preserve">  </w:t>
      </w:r>
      <w:r>
        <w:rPr/>
        <w:t>28:07</w:t>
      </w:r>
      <w:r>
        <w:rPr>
          <w:rFonts w:cs="Segoe UI Emoji" w:ascii="Segoe UI Emoji" w:hAnsi="Segoe UI Emoji"/>
        </w:rPr>
        <w:t xml:space="preserve">  </w:t>
      </w:r>
      <w:r>
        <w:rPr/>
        <w:t>小孩生出来瘦小，身上有鬼；人畜不同道，少养动物</w:t>
      </w:r>
    </w:p>
    <w:p>
      <w:pPr>
        <w:pStyle w:val="Normal"/>
        <w:rPr/>
      </w:pPr>
      <w:r>
        <w:rPr>
          <w:b/>
          <w:bCs/>
        </w:rPr>
        <w:t>女听众：</w:t>
      </w:r>
      <w:r>
        <w:rPr/>
        <w:t>您好！帮我看一个</w:t>
      </w:r>
      <w:r>
        <w:rPr/>
        <w:t>2016</w:t>
      </w:r>
      <w:r>
        <w:rPr/>
        <w:t>年猴，男的，身体。</w:t>
      </w:r>
    </w:p>
    <w:p>
      <w:pPr>
        <w:pStyle w:val="Normal"/>
        <w:rPr/>
      </w:pPr>
      <w:r>
        <w:rPr>
          <w:b/>
          <w:bCs/>
        </w:rPr>
        <w:t>台长答：</w:t>
      </w:r>
      <w:r>
        <w:rPr/>
        <w:t>第一，太瘦了，不长肉（他刚出生不久）瘦得不得了，生出来就比人家小（对）第二，这个孩子很麻烦的，以后一直有病，经常有病的（有灵性吗？）有，身上有个鬼（要几张小房子？）总共要</w:t>
      </w:r>
      <w:r>
        <w:rPr/>
        <w:t>890</w:t>
      </w:r>
      <w:r>
        <w:rPr/>
        <w:t>张，不着急的。你们家为什么养狗啊？你们连人都养不起，还养狗啊？以后不要养。你这个儿子以后大了跟狗关系很好的话，你就麻烦了（哦，好。不可以养狗，是吗？）养动物啊？你是人啊！人道和畜生道不一样的。还有的人，在人道养鬼呢！家里供鬼啊！供鬼牌啊！那不就叫养鬼吗？（哦）</w:t>
      </w:r>
    </w:p>
    <w:p>
      <w:pPr>
        <w:pStyle w:val="Normal"/>
        <w:rPr/>
      </w:pPr>
      <w:r>
        <w:rPr/>
      </w:r>
    </w:p>
    <w:p>
      <w:pPr>
        <w:pStyle w:val="Normal"/>
        <w:rPr/>
      </w:pPr>
      <w:r>
        <w:rPr/>
        <w:t>Zongshu20160625</w:t>
      </w:r>
      <w:r>
        <w:rPr>
          <w:rFonts w:cs="Segoe UI Emoji" w:ascii="Segoe UI Emoji" w:hAnsi="Segoe UI Emoji"/>
        </w:rPr>
        <w:t xml:space="preserve">  </w:t>
      </w:r>
      <w:r>
        <w:rPr/>
        <w:t>30:07</w:t>
      </w:r>
      <w:r>
        <w:rPr>
          <w:rFonts w:cs="Segoe UI Emoji" w:ascii="Segoe UI Emoji" w:hAnsi="Segoe UI Emoji"/>
        </w:rPr>
        <w:t xml:space="preserve">  </w:t>
      </w:r>
      <w:r>
        <w:rPr/>
        <w:t>有一世是外国人；身上业障</w:t>
      </w:r>
      <w:r>
        <w:rPr/>
        <w:t>26%</w:t>
      </w:r>
    </w:p>
    <w:p>
      <w:pPr>
        <w:pStyle w:val="Normal"/>
        <w:rPr/>
      </w:pPr>
      <w:r>
        <w:rPr>
          <w:b/>
          <w:bCs/>
        </w:rPr>
        <w:t>女听众：</w:t>
      </w:r>
      <w:r>
        <w:rPr/>
        <w:t>再帮我看一个</w:t>
      </w:r>
      <w:r>
        <w:rPr/>
        <w:t>1992</w:t>
      </w:r>
      <w:r>
        <w:rPr/>
        <w:t>年猴，女的，身体，身上有灵性吗？</w:t>
      </w:r>
    </w:p>
    <w:p>
      <w:pPr>
        <w:pStyle w:val="Normal"/>
        <w:rPr/>
      </w:pPr>
      <w:r>
        <w:rPr>
          <w:b/>
          <w:bCs/>
        </w:rPr>
        <w:t>台长答：</w:t>
      </w:r>
      <w:r>
        <w:rPr/>
        <w:t>身上有灵性。这个女孩子有一世是外国人。不知道做护士的还是嬷嬷，因为我看见她头上有个东西，有点像嬷嬷还是护士（业障百分之多少？）</w:t>
      </w:r>
      <w:r>
        <w:rPr/>
        <w:t>26%</w:t>
      </w:r>
      <w:r>
        <w:rPr/>
        <w:t>（小房子多少？）</w:t>
      </w:r>
      <w:r>
        <w:rPr/>
        <w:t>66</w:t>
      </w:r>
      <w:r>
        <w:rPr/>
        <w:t>张。</w:t>
      </w:r>
    </w:p>
    <w:p>
      <w:pPr>
        <w:pStyle w:val="Normal"/>
        <w:rPr/>
      </w:pPr>
      <w:r>
        <w:rPr/>
      </w:r>
    </w:p>
    <w:p>
      <w:pPr>
        <w:pStyle w:val="Normal"/>
        <w:rPr/>
      </w:pPr>
      <w:r>
        <w:rPr/>
        <w:t>Zongshu20160625</w:t>
      </w:r>
      <w:r>
        <w:rPr>
          <w:rFonts w:cs="Segoe UI Emoji" w:ascii="Segoe UI Emoji" w:hAnsi="Segoe UI Emoji"/>
        </w:rPr>
        <w:t xml:space="preserve">  </w:t>
      </w:r>
      <w:r>
        <w:rPr/>
        <w:t>31:31</w:t>
      </w:r>
      <w:r>
        <w:rPr>
          <w:rFonts w:cs="Segoe UI Emoji" w:ascii="Segoe UI Emoji" w:hAnsi="Segoe UI Emoji"/>
        </w:rPr>
        <w:t xml:space="preserve">  </w:t>
      </w:r>
      <w:r>
        <w:rPr/>
        <w:t>还有一个流产的孩子没超度</w:t>
      </w:r>
    </w:p>
    <w:p>
      <w:pPr>
        <w:pStyle w:val="Normal"/>
        <w:rPr/>
      </w:pPr>
      <w:r>
        <w:rPr>
          <w:b/>
          <w:bCs/>
        </w:rPr>
        <w:t>女听众：</w:t>
      </w:r>
      <w:r>
        <w:rPr/>
        <w:t>我身上还有一个流产的孩子，超度了吗？</w:t>
      </w:r>
    </w:p>
    <w:p>
      <w:pPr>
        <w:pStyle w:val="Normal"/>
        <w:rPr/>
      </w:pPr>
      <w:r>
        <w:rPr>
          <w:b/>
          <w:bCs/>
        </w:rPr>
        <w:t>台长答：</w:t>
      </w:r>
      <w:r>
        <w:rPr/>
        <w:t>还有一个（几张小房子？）</w:t>
      </w:r>
      <w:r>
        <w:rPr/>
        <w:t>17</w:t>
      </w:r>
      <w:r>
        <w:rPr/>
        <w:t>张。要差不多没了。</w:t>
      </w:r>
    </w:p>
    <w:p>
      <w:pPr>
        <w:pStyle w:val="Normal"/>
        <w:rPr/>
      </w:pPr>
      <w:r>
        <w:rPr/>
      </w:r>
    </w:p>
    <w:p>
      <w:pPr>
        <w:pStyle w:val="Normal"/>
        <w:rPr/>
      </w:pPr>
      <w:r>
        <w:rPr/>
        <w:t>6</w:t>
      </w:r>
      <w:r>
        <w:rPr/>
        <w:t>．</w:t>
      </w:r>
      <w:r>
        <w:rPr/>
        <w:t>Zongshu20160625</w:t>
      </w:r>
      <w:r>
        <w:rPr>
          <w:rFonts w:cs="Segoe UI Emoji" w:ascii="Segoe UI Emoji" w:hAnsi="Segoe UI Emoji"/>
        </w:rPr>
        <w:t xml:space="preserve">  </w:t>
      </w:r>
      <w:r>
        <w:rPr/>
        <w:t>32:09</w:t>
      </w:r>
      <w:r>
        <w:rPr>
          <w:rFonts w:cs="Segoe UI Emoji" w:ascii="Segoe UI Emoji" w:hAnsi="Segoe UI Emoji"/>
        </w:rPr>
        <w:t xml:space="preserve">  </w:t>
      </w:r>
      <w:r>
        <w:rPr/>
        <w:t>一年业障由</w:t>
      </w:r>
      <w:r>
        <w:rPr/>
        <w:t>42%</w:t>
      </w:r>
      <w:r>
        <w:rPr/>
        <w:t>到</w:t>
      </w:r>
      <w:r>
        <w:rPr/>
        <w:t>33%</w:t>
      </w:r>
      <w:r>
        <w:rPr/>
        <w:t>；灵性在乳房上，会长东西</w:t>
      </w:r>
    </w:p>
    <w:p>
      <w:pPr>
        <w:pStyle w:val="Normal"/>
        <w:rPr/>
      </w:pPr>
      <w:r>
        <w:rPr>
          <w:b/>
          <w:bCs/>
        </w:rPr>
        <w:t>女听众：</w:t>
      </w:r>
      <w:r>
        <w:rPr/>
        <w:t>师父您好！麻烦您看一下，我是</w:t>
      </w:r>
      <w:r>
        <w:rPr/>
        <w:t>1958</w:t>
      </w:r>
      <w:r>
        <w:rPr/>
        <w:t>年属狗的，身上的业障还有多少？身上还有没有灵性？要多少小房子？</w:t>
      </w:r>
    </w:p>
    <w:p>
      <w:pPr>
        <w:pStyle w:val="Normal"/>
        <w:rPr/>
      </w:pPr>
      <w:r>
        <w:rPr>
          <w:b/>
          <w:bCs/>
        </w:rPr>
        <w:t>台长答：</w:t>
      </w:r>
      <w:r>
        <w:rPr/>
        <w:t>33%</w:t>
      </w:r>
      <w:r>
        <w:rPr/>
        <w:t>（哎哟，去年</w:t>
      </w:r>
      <w:r>
        <w:rPr/>
        <w:t>42%</w:t>
      </w:r>
      <w:r>
        <w:rPr/>
        <w:t>，今年</w:t>
      </w:r>
      <w:r>
        <w:rPr/>
        <w:t>33%</w:t>
      </w:r>
      <w:r>
        <w:rPr/>
        <w:t>，感恩师父）下来了（我身上还有没有灵性？）还有，念</w:t>
      </w:r>
      <w:r>
        <w:rPr/>
        <w:t>52</w:t>
      </w:r>
      <w:r>
        <w:rPr/>
        <w:t>张小房子（我刚刚许愿是到观世音菩萨成道日的时候——</w:t>
      </w:r>
      <w:r>
        <w:rPr/>
        <w:t>7</w:t>
      </w:r>
      <w:r>
        <w:rPr/>
        <w:t>月</w:t>
      </w:r>
      <w:r>
        <w:rPr/>
        <w:t>22</w:t>
      </w:r>
      <w:r>
        <w:rPr/>
        <w:t>日，念</w:t>
      </w:r>
      <w:r>
        <w:rPr/>
        <w:t>108</w:t>
      </w:r>
      <w:r>
        <w:rPr/>
        <w:t>张给我身上的要经者，连不连这个？）连在这里面的，念完就可以了。这个灵性在你两个乳房上面，你要特别注意，要长东西的。你自己没感觉的？胀痛。不是跟你开玩笑的（好的。师父，这个灵性是我自己惹来的？还是自己原来的？）我看这个不像人类，有点怪怪的，眉毛往上翘，两个眼睛爆出来的，像青蛙的眼睛。你们家族里面有人眼睛爆出来吗？（我也不知道家族这些人）就是这样，反正你把他念掉就是了（好的）</w:t>
      </w:r>
    </w:p>
    <w:p>
      <w:pPr>
        <w:pStyle w:val="Normal"/>
        <w:rPr/>
      </w:pPr>
      <w:r>
        <w:rPr/>
      </w:r>
    </w:p>
    <w:p>
      <w:pPr>
        <w:pStyle w:val="Normal"/>
        <w:rPr/>
      </w:pPr>
      <w:r>
        <w:rPr/>
        <w:t>Zongshu20160625</w:t>
      </w:r>
      <w:r>
        <w:rPr>
          <w:rFonts w:cs="Segoe UI Emoji" w:ascii="Segoe UI Emoji" w:hAnsi="Segoe UI Emoji"/>
        </w:rPr>
        <w:t xml:space="preserve">  </w:t>
      </w:r>
      <w:r>
        <w:rPr/>
        <w:t>34:18</w:t>
      </w:r>
      <w:r>
        <w:rPr>
          <w:rFonts w:cs="Segoe UI Emoji" w:ascii="Segoe UI Emoji" w:hAnsi="Segoe UI Emoji"/>
        </w:rPr>
        <w:t xml:space="preserve">  </w:t>
      </w:r>
      <w:r>
        <w:rPr/>
        <w:t>关于建立助念群的问题；结缘小房子给重病的同修最好寄给他</w:t>
      </w:r>
    </w:p>
    <w:p>
      <w:pPr>
        <w:pStyle w:val="Normal"/>
        <w:rPr/>
      </w:pPr>
      <w:r>
        <w:rPr>
          <w:b/>
          <w:bCs/>
        </w:rPr>
        <w:t>女听众：</w:t>
      </w:r>
      <w:r>
        <w:rPr/>
        <w:t>师父，我想问您一个事情看看行不行。我们有几个人建立一个群专门帮人家助念的，名字叫“利乐一切诸众生”。谁有困难了我们就给他在家烧小房子，或者是寄给他。上次因为一位同修急了，还有一位同修昏迷了五十几天，大家邀请给他助念，我们就在家给他烧了</w:t>
      </w:r>
      <w:r>
        <w:rPr/>
        <w:t>5</w:t>
      </w:r>
      <w:r>
        <w:rPr/>
        <w:t>张的、</w:t>
      </w:r>
      <w:r>
        <w:rPr/>
        <w:t>3</w:t>
      </w:r>
      <w:r>
        <w:rPr/>
        <w:t>张的；还有一个我都给他寄了</w:t>
      </w:r>
      <w:r>
        <w:rPr/>
        <w:t>30</w:t>
      </w:r>
      <w:r>
        <w:rPr/>
        <w:t>张小房子，就是念好的自存小房子。成立这个群，师父，您感应感应，我现在联系、接触的这些人怎么样？</w:t>
      </w:r>
    </w:p>
    <w:p>
      <w:pPr>
        <w:pStyle w:val="Normal"/>
        <w:rPr/>
      </w:pPr>
      <w:r>
        <w:rPr>
          <w:b/>
          <w:bCs/>
        </w:rPr>
        <w:t>台长答：</w:t>
      </w:r>
      <w:r>
        <w:rPr/>
        <w:t>不要搞这些东西，你们要帮人家背业的（哦）我举个简单例子你就知道了，人家掉到水里你是不是想把人家救上来？对不对？（对）那么你身上如果没有力量，你怎么拉人家？如果你去救人，拉人家的时候被人家拉下去呢？你没有能力你不要做，你有能力也不要这么做，建什么群啊？要是谁要帮忙的话告诉你，寄一两张的小房子，就是几毛钱的邮票问题，你也是做功德嘛。你哪怕一块钱的邮票，给他寄几张过去也好。你不要搞这些东西，在家里给他烧，你都不知道他业障有多重。我举个简单例子，今天官府要抓他的，这个人是杀人犯，在逃，身体很不好、生重病了。你慈悲他，帮助他，帮他弄，被抓到你一样有罪。听不懂啊？（懂。这个群里已经进来</w:t>
      </w:r>
      <w:r>
        <w:rPr/>
        <w:t>60</w:t>
      </w:r>
      <w:r>
        <w:rPr/>
        <w:t>个人了，大家都帮他们助念。谁有救命的就帮他念，就帮他烧小房子）那就要看了，如果有人是假的呢？或者有的人是怎么样呢？反正记住了，师父是主张：某一个特殊情况，大家如果帮帮忙，可以助念，助念完之后给他寄过去。为什么帮他在家里烧？在家里烧你就惹事了！我问你，他身上的灵性，你在给他烧的时候，他不是跑到你家里来了吗？什么叫灵性还不知道？鬼啊。你把鬼引到家里来，你身体会好的？怎么都不懂的啊！帮助人家要有能力，没有能力帮助的了人家吗？（好的，感恩师父）</w:t>
      </w:r>
    </w:p>
    <w:p>
      <w:pPr>
        <w:pStyle w:val="Normal"/>
        <w:rPr/>
      </w:pPr>
      <w:r>
        <w:rPr/>
      </w:r>
    </w:p>
    <w:p>
      <w:pPr>
        <w:pStyle w:val="Normal"/>
        <w:rPr/>
      </w:pPr>
      <w:r>
        <w:rPr/>
        <w:t>Zongshu20160625</w:t>
      </w:r>
      <w:r>
        <w:rPr>
          <w:rFonts w:cs="Segoe UI Emoji" w:ascii="Segoe UI Emoji" w:hAnsi="Segoe UI Emoji"/>
        </w:rPr>
        <w:t xml:space="preserve">  </w:t>
      </w:r>
      <w:r>
        <w:rPr/>
        <w:t>37:35</w:t>
      </w:r>
      <w:r>
        <w:rPr>
          <w:rFonts w:cs="Segoe UI Emoji" w:ascii="Segoe UI Emoji" w:hAnsi="Segoe UI Emoji"/>
        </w:rPr>
        <w:t xml:space="preserve">  </w:t>
      </w:r>
      <w:r>
        <w:rPr/>
        <w:t>帮别人问问题，人家要求问才可以问</w:t>
      </w:r>
    </w:p>
    <w:p>
      <w:pPr>
        <w:pStyle w:val="Normal"/>
        <w:rPr/>
      </w:pPr>
      <w:r>
        <w:rPr>
          <w:b/>
          <w:bCs/>
        </w:rPr>
        <w:t>女听众：</w:t>
      </w:r>
      <w:r>
        <w:rPr/>
        <w:t>问一位同修的莲花，他是</w:t>
      </w:r>
      <w:r>
        <w:rPr/>
        <w:t>2012</w:t>
      </w:r>
      <w:r>
        <w:rPr/>
        <w:t>年拜师的，但是我现在找不到他的号码了。</w:t>
      </w:r>
    </w:p>
    <w:p>
      <w:pPr>
        <w:pStyle w:val="Normal"/>
        <w:rPr/>
      </w:pPr>
      <w:r>
        <w:rPr>
          <w:b/>
          <w:bCs/>
        </w:rPr>
        <w:t>台长答：</w:t>
      </w:r>
      <w:r>
        <w:rPr/>
        <w:t>找不到号码没办法了（师父，我能不能每次打电话就帮别人问莲花啊？）你打得进就可以问（就是说您不会背业和我都没有问题吧？）人家要你问，你才问；人家不要你问，你帮人家问就有问题（我知道了。感恩师父）</w:t>
      </w:r>
    </w:p>
    <w:p>
      <w:pPr>
        <w:pStyle w:val="Normal"/>
        <w:rPr/>
      </w:pPr>
      <w:r>
        <w:rPr/>
      </w:r>
    </w:p>
    <w:p>
      <w:pPr>
        <w:pStyle w:val="Normal"/>
        <w:rPr/>
      </w:pPr>
      <w:r>
        <w:rPr/>
        <w:t>7</w:t>
      </w:r>
      <w:r>
        <w:rPr/>
        <w:t>．</w:t>
      </w:r>
      <w:r>
        <w:rPr/>
        <w:t>Zongshu20160625</w:t>
      </w:r>
      <w:r>
        <w:rPr>
          <w:rFonts w:cs="Segoe UI Emoji" w:ascii="Segoe UI Emoji" w:hAnsi="Segoe UI Emoji"/>
        </w:rPr>
        <w:t xml:space="preserve">  </w:t>
      </w:r>
      <w:r>
        <w:rPr/>
        <w:t>38:29</w:t>
      </w:r>
      <w:r>
        <w:rPr>
          <w:rFonts w:cs="Segoe UI Emoji" w:ascii="Segoe UI Emoji" w:hAnsi="Segoe UI Emoji"/>
        </w:rPr>
        <w:t xml:space="preserve">  </w:t>
      </w:r>
      <w:r>
        <w:rPr/>
        <w:t>妇科非常不好，内分泌失调，身上有灵性</w:t>
      </w:r>
    </w:p>
    <w:p>
      <w:pPr>
        <w:pStyle w:val="Normal"/>
        <w:rPr/>
      </w:pPr>
      <w:r>
        <w:rPr>
          <w:b/>
          <w:bCs/>
        </w:rPr>
        <w:t>女听众：</w:t>
      </w:r>
      <w:r>
        <w:rPr/>
        <w:t>师父您好！帮我看一个</w:t>
      </w:r>
      <w:r>
        <w:rPr/>
        <w:t>1989</w:t>
      </w:r>
      <w:r>
        <w:rPr/>
        <w:t>年属蛇的女孩。看看她的身体，子宫有肌瘤，她主要是不怀孕。</w:t>
      </w:r>
    </w:p>
    <w:p>
      <w:pPr>
        <w:pStyle w:val="Normal"/>
        <w:rPr/>
      </w:pPr>
      <w:r>
        <w:rPr>
          <w:b/>
          <w:bCs/>
        </w:rPr>
        <w:t>台长答：</w:t>
      </w:r>
      <w:r>
        <w:rPr/>
        <w:t>看见了（师父，她念经，断断续续的）念经断断续续的，你看这怪谁啊？（她先生是</w:t>
      </w:r>
      <w:r>
        <w:rPr/>
        <w:t>1989</w:t>
      </w:r>
      <w:r>
        <w:rPr/>
        <w:t>年属蛇的，一年的）首先，她的子宫这个毛病是生在右边；第二，她的妇科非常不好，过去就一直不正常（对对对）第三，内分泌严重失调，过去情绪受过严重打击，精神萎靡不振很长时间（哦）就是这些问题造成她现在的心灵……和身体严重的内分泌失调，所以她还经常睡不着觉（她身上有灵性吗？）有的。你告诉她，这个子宫肌瘤没什么大问题，死不了人的，开掉也问题不大。最大的问题就是她身上一个灵性，是一个男不男女不女的，那个眼睛……我现在看到他那个样子很可怕，就像上面太阳照下来，眼皮是阴的，鼻子下面是阴的，就是凡是脸部凸出来的地方下面都是阴的（多少张小房子？）不多，</w:t>
      </w:r>
      <w:r>
        <w:rPr/>
        <w:t>56</w:t>
      </w:r>
      <w:r>
        <w:rPr/>
        <w:t>张（放生呢？）放生能够让她孩子比较顺利地生出来（多少条鱼呢？）</w:t>
      </w:r>
      <w:r>
        <w:rPr/>
        <w:t>1700</w:t>
      </w:r>
      <w:r>
        <w:rPr/>
        <w:t>条（好的。她这样能怀孕的是吧？她盆腔积液）对，我看见了。她这个骨头本来有点畸形，本来这个盆腔就有点畸形。她不但盆腔畸形，而且她的腰间盘都突出，所以她的腰非常不好（哦，这么多问题）你去问她，她要在边上，马上都知道了（她没在我边上，她是跟着我女儿）</w:t>
      </w:r>
    </w:p>
    <w:p>
      <w:pPr>
        <w:pStyle w:val="Normal"/>
        <w:rPr/>
      </w:pPr>
      <w:r>
        <w:rPr/>
      </w:r>
    </w:p>
    <w:p>
      <w:pPr>
        <w:pStyle w:val="Normal"/>
        <w:rPr/>
      </w:pPr>
      <w:r>
        <w:rPr/>
        <w:t>Zongshu20160625</w:t>
      </w:r>
      <w:r>
        <w:rPr>
          <w:rFonts w:cs="Segoe UI Emoji" w:ascii="Segoe UI Emoji" w:hAnsi="Segoe UI Emoji"/>
        </w:rPr>
        <w:t xml:space="preserve">  </w:t>
      </w:r>
      <w:r>
        <w:rPr/>
        <w:t>42:00</w:t>
      </w:r>
      <w:r>
        <w:rPr>
          <w:rFonts w:cs="Segoe UI Emoji" w:ascii="Segoe UI Emoji" w:hAnsi="Segoe UI Emoji"/>
        </w:rPr>
        <w:t xml:space="preserve">  </w:t>
      </w:r>
      <w:r>
        <w:rPr/>
        <w:t>右腿不好，身上有过世的孩子</w:t>
      </w:r>
    </w:p>
    <w:p>
      <w:pPr>
        <w:pStyle w:val="Normal"/>
        <w:rPr/>
      </w:pPr>
      <w:r>
        <w:rPr>
          <w:b/>
          <w:bCs/>
        </w:rPr>
        <w:t>女听众：</w:t>
      </w:r>
      <w:r>
        <w:rPr/>
        <w:t>师父，您再帮我看一个</w:t>
      </w:r>
      <w:r>
        <w:rPr/>
        <w:t>1940</w:t>
      </w:r>
      <w:r>
        <w:rPr/>
        <w:t>年属龙的老太太，看一下她的腿。</w:t>
      </w:r>
    </w:p>
    <w:p>
      <w:pPr>
        <w:pStyle w:val="Normal"/>
        <w:rPr/>
      </w:pPr>
      <w:r>
        <w:rPr>
          <w:b/>
          <w:bCs/>
        </w:rPr>
        <w:t>台长答：</w:t>
      </w:r>
      <w:r>
        <w:rPr/>
        <w:t>右腿（我最近帮她设了佛台，看一下她的佛台怎么样）佛台还可以，右腿不好（是我妈妈）你妈妈右腿不好，身上有过去过世的孩子（要多少小房子？）</w:t>
      </w:r>
      <w:r>
        <w:rPr/>
        <w:t>46</w:t>
      </w:r>
      <w:r>
        <w:rPr/>
        <w:t>张（我在帮她念着呢。要放生吗？）放生随缘，我看你妈妈年轻的时候……（感恩师父！您帮我再看一下我的莲花，</w:t>
      </w:r>
      <w:r>
        <w:rPr/>
        <w:t>10507</w:t>
      </w:r>
      <w:r>
        <w:rPr/>
        <w:t>号）莲花还在。</w:t>
      </w:r>
    </w:p>
    <w:p>
      <w:pPr>
        <w:pStyle w:val="Normal"/>
        <w:rPr/>
      </w:pPr>
      <w:r>
        <w:rPr/>
      </w:r>
    </w:p>
    <w:p>
      <w:pPr>
        <w:pStyle w:val="Normal"/>
        <w:rPr/>
      </w:pPr>
      <w:r>
        <w:rPr/>
        <w:t>8</w:t>
      </w:r>
      <w:r>
        <w:rPr/>
        <w:t>．</w:t>
      </w:r>
      <w:r>
        <w:rPr/>
        <w:t>Zongshu20160625</w:t>
      </w:r>
      <w:r>
        <w:rPr>
          <w:rFonts w:cs="Segoe UI Emoji" w:ascii="Segoe UI Emoji" w:hAnsi="Segoe UI Emoji"/>
        </w:rPr>
        <w:t xml:space="preserve">  </w:t>
      </w:r>
      <w:r>
        <w:rPr/>
        <w:t>44:06</w:t>
      </w:r>
      <w:r>
        <w:rPr>
          <w:rFonts w:cs="Segoe UI Emoji" w:ascii="Segoe UI Emoji" w:hAnsi="Segoe UI Emoji"/>
        </w:rPr>
        <w:t xml:space="preserve">  </w:t>
      </w:r>
      <w:r>
        <w:rPr/>
        <w:t>小孩过去在天上偷的珠宝在脑子里，导致脑袋长瘤</w:t>
      </w:r>
    </w:p>
    <w:p>
      <w:pPr>
        <w:pStyle w:val="Normal"/>
        <w:rPr/>
      </w:pPr>
      <w:r>
        <w:rPr>
          <w:b/>
          <w:bCs/>
        </w:rPr>
        <w:t>女听众：</w:t>
      </w:r>
      <w:r>
        <w:rPr/>
        <w:t>师父您好！帮我看一个小孩，</w:t>
      </w:r>
      <w:r>
        <w:rPr/>
        <w:t>2007</w:t>
      </w:r>
      <w:r>
        <w:rPr/>
        <w:t>年属猪的，男的，看他身体。</w:t>
      </w:r>
    </w:p>
    <w:p>
      <w:pPr>
        <w:pStyle w:val="Normal"/>
        <w:rPr/>
      </w:pPr>
      <w:r>
        <w:rPr>
          <w:b/>
          <w:bCs/>
        </w:rPr>
        <w:t>台长答：</w:t>
      </w:r>
      <w:r>
        <w:rPr/>
        <w:t>从喉咙口以下一直到腹部这一段，都是黑气，黑气很重。这孩子肠子也不好，还有要特别当心的，这孩子有先天性的心脏问题，眼睛也不好。你就讲给我听哪里吧，我现在帮他全身看很累，而且耗时间（他原来是脑袋不好，长个瘤）你等等，我帮你看……哎哟……这个脑袋长了一个瘤，现在脑袋这个地方会痛的，是在右眼睛的上面，而且这个东西经常会跑。我讲给你听为什么好吗？这个小孩子过去在天上的，这是一颗天上的珠宝，他从天上偷下来，现在就在他脑子里了（在天上偷下来？）嗯，你自己看吧，怎么样帮他化解（我问一下要化解多少张小房子？）化解小房子</w:t>
      </w:r>
      <w:r>
        <w:rPr/>
        <w:t>84</w:t>
      </w:r>
      <w:r>
        <w:rPr/>
        <w:t>张，否则他头会越来越痛的。我告诉你，经常睡觉睡不醒，晚上不想睡，白天不想起（那就是</w:t>
      </w:r>
      <w:r>
        <w:rPr/>
        <w:t>84</w:t>
      </w:r>
      <w:r>
        <w:rPr/>
        <w:t>张小房子。还有别的吗？）放生、许愿、念经。念经就要念礼佛大忏悔文，每天要念</w:t>
      </w:r>
      <w:r>
        <w:rPr/>
        <w:t>5</w:t>
      </w:r>
      <w:r>
        <w:rPr/>
        <w:t>遍了，因为他这种是犯罪的。我可以告诉你，他最后如果不还，最后的结果是死的时候脑袋开花，就是开颅手术，开头颅啊（开颅，是的，已经……）已经开过了？（对对对，真的开过了）诶！我跟你讲了，你们不要不相信啊！（我相信）你们真的是……赶快给他念啊，礼佛大忏悔文每天要</w:t>
      </w:r>
      <w:r>
        <w:rPr/>
        <w:t>5</w:t>
      </w:r>
      <w:r>
        <w:rPr/>
        <w:t>遍（帮他做功课，一天礼佛大忏悔文</w:t>
      </w:r>
      <w:r>
        <w:rPr/>
        <w:t>5</w:t>
      </w:r>
      <w:r>
        <w:rPr/>
        <w:t>遍，大悲咒和心经多少遍？）每天至少要念大悲咒</w:t>
      </w:r>
      <w:r>
        <w:rPr/>
        <w:t>17</w:t>
      </w:r>
      <w:r>
        <w:rPr/>
        <w:t>遍，心经</w:t>
      </w:r>
      <w:r>
        <w:rPr/>
        <w:t>26</w:t>
      </w:r>
      <w:r>
        <w:rPr/>
        <w:t>遍（还有消灾吉祥神咒那些？）消灾吉祥神咒</w:t>
      </w:r>
      <w:r>
        <w:rPr/>
        <w:t>49</w:t>
      </w:r>
      <w:r>
        <w:rPr/>
        <w:t>遍，解结咒</w:t>
      </w:r>
      <w:r>
        <w:rPr/>
        <w:t>49</w:t>
      </w:r>
      <w:r>
        <w:rPr/>
        <w:t>遍（往生咒要不要念？）往生咒不要（准提神咒呢？）准提神咒也不要念。如意宝轮王陀罗尼念</w:t>
      </w:r>
      <w:r>
        <w:rPr/>
        <w:t>49</w:t>
      </w:r>
      <w:r>
        <w:rPr/>
        <w:t>遍。我告诉你，现在这个头颅是开过了，这个东西还在，你赶紧……到时候要求观世音菩萨慈悲，就是“我忏悔了”。要叫他跟菩萨讲“我忏悔了，我身上所有的东西我都不要，我以后在人间的时候，我要好好地救人，好好地学佛”——就这么讲，听得懂了吗？（嗯）然后他会做梦，可能做到天上他的师父来，拿着一个拂尘——就是那个掸子一样，在他身上扫一扫，他大概这个东西就没有了。好好念经就好了，给他放点生，</w:t>
      </w:r>
      <w:r>
        <w:rPr/>
        <w:t>3000</w:t>
      </w:r>
      <w:r>
        <w:rPr/>
        <w:t>条鱼。你们家里业障都很重，过去有杀业（哦。那我自己念，我帮他念，我功课怎么做？）一样，好好平时……你就多给他念经，你自己少做一点，好吧？这个不要问我了，这个打电话到东方电台就可以了（好的）你这个人自己都不开智慧。</w:t>
      </w:r>
    </w:p>
    <w:p>
      <w:pPr>
        <w:pStyle w:val="Normal"/>
        <w:rPr/>
      </w:pPr>
      <w:r>
        <w:rPr/>
      </w:r>
    </w:p>
    <w:p>
      <w:pPr>
        <w:pStyle w:val="Normal"/>
        <w:rPr/>
      </w:pPr>
      <w:r>
        <w:rPr/>
        <w:t>Zongshu20160625</w:t>
      </w:r>
      <w:r>
        <w:rPr>
          <w:rFonts w:cs="Segoe UI Emoji" w:ascii="Segoe UI Emoji" w:hAnsi="Segoe UI Emoji"/>
        </w:rPr>
        <w:t xml:space="preserve">  </w:t>
      </w:r>
      <w:r>
        <w:rPr/>
        <w:t>50:48</w:t>
      </w:r>
      <w:r>
        <w:rPr>
          <w:rFonts w:cs="Segoe UI Emoji" w:ascii="Segoe UI Emoji" w:hAnsi="Segoe UI Emoji"/>
        </w:rPr>
        <w:t xml:space="preserve">  </w:t>
      </w:r>
      <w:r>
        <w:rPr/>
        <w:t>婚姻不好，要好好念解结咒、心经</w:t>
      </w:r>
    </w:p>
    <w:p>
      <w:pPr>
        <w:pStyle w:val="Normal"/>
        <w:rPr/>
      </w:pPr>
      <w:r>
        <w:rPr>
          <w:b/>
          <w:bCs/>
        </w:rPr>
        <w:t>女听众：</w:t>
      </w:r>
      <w:r>
        <w:rPr/>
        <w:t>麻烦师父帮我看一个</w:t>
      </w:r>
      <w:r>
        <w:rPr/>
        <w:t>1987</w:t>
      </w:r>
      <w:r>
        <w:rPr/>
        <w:t>年属兔的，女的，感情的问题，婚姻。</w:t>
      </w:r>
    </w:p>
    <w:p>
      <w:pPr>
        <w:pStyle w:val="Normal"/>
        <w:rPr/>
      </w:pPr>
      <w:r>
        <w:rPr>
          <w:b/>
          <w:bCs/>
        </w:rPr>
        <w:t>台长答：</w:t>
      </w:r>
      <w:r>
        <w:rPr/>
        <w:t>叫她做好思想准备，不会很长的。叫她好好念解结咒、心经。</w:t>
      </w:r>
    </w:p>
    <w:p>
      <w:pPr>
        <w:pStyle w:val="Normal"/>
        <w:rPr/>
      </w:pPr>
      <w:r>
        <w:rPr/>
      </w:r>
    </w:p>
    <w:p>
      <w:pPr>
        <w:pStyle w:val="Normal"/>
        <w:rPr/>
      </w:pPr>
      <w:r>
        <w:rPr>
          <w:b/>
          <w:bCs/>
        </w:rPr>
        <w:t>台长语：</w:t>
      </w:r>
      <w:r>
        <w:rPr/>
        <w:t>好，听众朋友们，时间关系我们节目只能到这儿结束了，非常感谢听众朋友们收听。今天打不进电话的听众下次再打。好，广告之后回到节目中来。</w:t>
      </w:r>
    </w:p>
    <w:p>
      <w:pPr>
        <w:pStyle w:val="Normal"/>
        <w:rPr/>
      </w:pPr>
      <w:r>
        <w:rPr/>
      </w:r>
    </w:p>
    <w:p>
      <w:pPr>
        <w:pStyle w:val="Heading3"/>
        <w:rPr/>
      </w:pPr>
      <w:r>
        <w:rPr/>
        <w:t>Zongshu20160628</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28</w:t>
      </w:r>
      <w:r>
        <w:rPr/>
        <w:t>日，星期二，农历是五月二十四。好，听众朋友们，下面就给大家开始做《玄艺综述》节目。</w:t>
      </w:r>
    </w:p>
    <w:p>
      <w:pPr>
        <w:pStyle w:val="Normal"/>
        <w:rPr/>
      </w:pPr>
      <w:r>
        <w:rPr/>
      </w:r>
    </w:p>
    <w:p>
      <w:pPr>
        <w:pStyle w:val="Normal"/>
        <w:rPr/>
      </w:pPr>
      <w:r>
        <w:rPr/>
        <w:t>1</w:t>
      </w:r>
      <w:r>
        <w:rPr/>
        <w:t>．</w:t>
      </w:r>
      <w:r>
        <w:rPr/>
        <w:t>Zongshu20160628</w:t>
      </w:r>
      <w:r>
        <w:rPr>
          <w:rFonts w:cs="Segoe UI Emoji" w:ascii="Segoe UI Emoji" w:hAnsi="Segoe UI Emoji"/>
        </w:rPr>
        <w:t xml:space="preserve">  </w:t>
      </w:r>
      <w:r>
        <w:rPr/>
        <w:t>00:45</w:t>
      </w:r>
      <w:r>
        <w:rPr>
          <w:rFonts w:cs="Segoe UI Emoji" w:ascii="Segoe UI Emoji" w:hAnsi="Segoe UI Emoji"/>
        </w:rPr>
        <w:t xml:space="preserve">  </w:t>
      </w:r>
      <w:r>
        <w:rPr/>
        <w:t>经常提起亡人，导致亡人从阿修罗道掉到地府</w:t>
      </w:r>
    </w:p>
    <w:p>
      <w:pPr>
        <w:pStyle w:val="Normal"/>
        <w:rPr/>
      </w:pPr>
      <w:r>
        <w:rPr>
          <w:b/>
          <w:bCs/>
        </w:rPr>
        <w:t>女听众：</w:t>
      </w:r>
      <w:r>
        <w:rPr/>
        <w:t>台长您好！台长帮我看一个亡人，吴来庆，</w:t>
      </w:r>
      <w:r>
        <w:rPr/>
        <w:t>2014</w:t>
      </w:r>
      <w:r>
        <w:rPr/>
        <w:t>年</w:t>
      </w:r>
      <w:r>
        <w:rPr/>
        <w:t>10</w:t>
      </w:r>
      <w:r>
        <w:rPr/>
        <w:t>月份去世的，男的。</w:t>
      </w:r>
    </w:p>
    <w:p>
      <w:pPr>
        <w:pStyle w:val="Normal"/>
        <w:rPr/>
      </w:pPr>
      <w:r>
        <w:rPr>
          <w:b/>
          <w:bCs/>
        </w:rPr>
        <w:t>台长答：</w:t>
      </w:r>
      <w:r>
        <w:rPr/>
        <w:t>不行啊，还在下面（他还需要多少张小房子？）</w:t>
      </w:r>
      <w:r>
        <w:rPr/>
        <w:t>86</w:t>
      </w:r>
      <w:r>
        <w:rPr/>
        <w:t>张（台长您说“在下面”，是哪一个道？）下面还哪个道啊？畜生道还了得？畜生道就投胎了；饿鬼道那就苦得不得了，都是受惩罚的；只有在地府，地府就是一般的鬼道（台长曾帮他看过，他是在阿修罗）那就掉下来了。家里有没有人给他烧纸钱啊？（没有没有，没有烧过）家里有没有人经常讲他？（好像有，亲戚。哦，明白，不要提起这个亡人就是了）不要提的，不能经常提的，提了他就下来了。他只要一想念家，一想念自己的亲人，他会难过，一难过就下来了。这种本身就是超上去的，不是他自己修上去的（台长，如果我们许愿</w:t>
      </w:r>
      <w:r>
        <w:rPr/>
        <w:t>86</w:t>
      </w:r>
      <w:r>
        <w:rPr/>
        <w:t>张给他，需要怎样跟菩萨讲比较好？）不要讲了，没什么好讲的，你给他的小房子上名字写着就好了（送给他就可以了是吗？）嗯。</w:t>
      </w:r>
    </w:p>
    <w:p>
      <w:pPr>
        <w:pStyle w:val="Normal"/>
        <w:rPr/>
      </w:pPr>
      <w:r>
        <w:rPr/>
      </w:r>
    </w:p>
    <w:p>
      <w:pPr>
        <w:pStyle w:val="Normal"/>
        <w:rPr/>
      </w:pPr>
      <w:r>
        <w:rPr/>
        <w:t>Zongshu20160628</w:t>
      </w:r>
      <w:r>
        <w:rPr>
          <w:rFonts w:cs="Segoe UI Emoji" w:ascii="Segoe UI Emoji" w:hAnsi="Segoe UI Emoji"/>
        </w:rPr>
        <w:t xml:space="preserve">  </w:t>
      </w:r>
      <w:r>
        <w:rPr/>
        <w:t>03:02</w:t>
      </w:r>
      <w:r>
        <w:rPr>
          <w:rFonts w:cs="Segoe UI Emoji" w:ascii="Segoe UI Emoji" w:hAnsi="Segoe UI Emoji"/>
        </w:rPr>
        <w:t xml:space="preserve">  </w:t>
      </w:r>
      <w:r>
        <w:rPr/>
        <w:t>皮肤痒跟吃海鲜有关，要许愿吃全素，念往生咒</w:t>
      </w:r>
    </w:p>
    <w:p>
      <w:pPr>
        <w:pStyle w:val="Normal"/>
        <w:rPr/>
      </w:pPr>
      <w:r>
        <w:rPr>
          <w:b/>
          <w:bCs/>
        </w:rPr>
        <w:t>女听众：</w:t>
      </w:r>
      <w:r>
        <w:rPr/>
        <w:t>台长，帮我看一下</w:t>
      </w:r>
      <w:r>
        <w:rPr/>
        <w:t>1985</w:t>
      </w:r>
      <w:r>
        <w:rPr/>
        <w:t>年属牛的，她的皮肤情况，女的。有时候她的皮肤好像很痒，不是经常，有时候痒起来真的很难受。</w:t>
      </w:r>
    </w:p>
    <w:p>
      <w:pPr>
        <w:pStyle w:val="Normal"/>
        <w:rPr/>
      </w:pPr>
      <w:r>
        <w:rPr>
          <w:b/>
          <w:bCs/>
        </w:rPr>
        <w:t>台长答：</w:t>
      </w:r>
      <w:r>
        <w:rPr/>
        <w:t>知道了。第一，她吃全素了没有？（对不起台长，她许愿初一十五而已）没用的，你要叫她吃全素了，她的血液里边已经有问题了（好的，我叫她许愿吃全素）不许愿吃全素的话，她血液会出问题了（明白。台长，她的业障比例有多少？）</w:t>
      </w:r>
      <w:r>
        <w:rPr/>
        <w:t>29%</w:t>
      </w:r>
      <w:r>
        <w:rPr/>
        <w:t>（她的皮肤情况，要许愿吃全素，还需要做什么吗？还要怎么改进比较好？）第一，需要吃全素；第二，她需要每天念</w:t>
      </w:r>
      <w:r>
        <w:rPr/>
        <w:t>49</w:t>
      </w:r>
      <w:r>
        <w:rPr/>
        <w:t>遍往生咒（念多久？）一直念，念</w:t>
      </w:r>
      <w:r>
        <w:rPr/>
        <w:t>3</w:t>
      </w:r>
      <w:r>
        <w:rPr/>
        <w:t>个月（这</w:t>
      </w:r>
      <w:r>
        <w:rPr/>
        <w:t>49</w:t>
      </w:r>
      <w:r>
        <w:rPr/>
        <w:t>遍往生咒要怎样跟菩萨祈求比较好？针对她的皮肤吗？）对，就是说消业障，因为肯定跟她过去吃的海鲜有关系。</w:t>
      </w:r>
    </w:p>
    <w:p>
      <w:pPr>
        <w:pStyle w:val="Normal"/>
        <w:rPr/>
      </w:pPr>
      <w:r>
        <w:rPr/>
      </w:r>
    </w:p>
    <w:p>
      <w:pPr>
        <w:pStyle w:val="Normal"/>
        <w:rPr/>
      </w:pPr>
      <w:r>
        <w:rPr/>
        <w:t>Zongshu20160628</w:t>
      </w:r>
      <w:r>
        <w:rPr>
          <w:rFonts w:cs="Segoe UI Emoji" w:ascii="Segoe UI Emoji" w:hAnsi="Segoe UI Emoji"/>
        </w:rPr>
        <w:t xml:space="preserve">  </w:t>
      </w:r>
      <w:r>
        <w:rPr/>
        <w:t>05:04</w:t>
      </w:r>
      <w:r>
        <w:rPr>
          <w:rFonts w:cs="Segoe UI Emoji" w:ascii="Segoe UI Emoji" w:hAnsi="Segoe UI Emoji"/>
        </w:rPr>
        <w:t xml:space="preserve">  </w:t>
      </w:r>
      <w:r>
        <w:rPr/>
        <w:t>佛台气场不错，观世音菩萨来过</w:t>
      </w:r>
    </w:p>
    <w:p>
      <w:pPr>
        <w:pStyle w:val="Normal"/>
        <w:rPr/>
      </w:pPr>
      <w:r>
        <w:rPr>
          <w:b/>
          <w:bCs/>
        </w:rPr>
        <w:t>女听众：</w:t>
      </w:r>
      <w:r>
        <w:rPr/>
        <w:t>台长，帮我看一下我家里的气场好吗？主人是</w:t>
      </w:r>
      <w:r>
        <w:rPr/>
        <w:t>1959</w:t>
      </w:r>
      <w:r>
        <w:rPr/>
        <w:t>年属老鼠的。</w:t>
      </w:r>
    </w:p>
    <w:p>
      <w:pPr>
        <w:pStyle w:val="Normal"/>
        <w:rPr/>
      </w:pPr>
      <w:r>
        <w:rPr>
          <w:b/>
          <w:bCs/>
        </w:rPr>
        <w:t>台长答：</w:t>
      </w:r>
      <w:r>
        <w:rPr/>
        <w:t>还可以（家里的佛台呢？）家里的佛台还可以，有观世音菩萨来过的（感恩观世音菩萨！感恩台长！我们的业障我们自己背）</w:t>
      </w:r>
    </w:p>
    <w:p>
      <w:pPr>
        <w:pStyle w:val="Normal"/>
        <w:rPr/>
      </w:pPr>
      <w:r>
        <w:rPr/>
      </w:r>
    </w:p>
    <w:p>
      <w:pPr>
        <w:pStyle w:val="Normal"/>
        <w:rPr/>
      </w:pPr>
      <w:r>
        <w:rPr/>
        <w:t>2</w:t>
      </w:r>
      <w:r>
        <w:rPr/>
        <w:t>．</w:t>
      </w:r>
      <w:r>
        <w:rPr/>
        <w:t>Zongshu20160628</w:t>
      </w:r>
      <w:r>
        <w:rPr>
          <w:rFonts w:cs="Segoe UI Emoji" w:ascii="Segoe UI Emoji" w:hAnsi="Segoe UI Emoji"/>
        </w:rPr>
        <w:t xml:space="preserve">  </w:t>
      </w:r>
      <w:r>
        <w:rPr/>
        <w:t>06:05</w:t>
      </w:r>
      <w:r>
        <w:rPr>
          <w:rFonts w:cs="Segoe UI Emoji" w:ascii="Segoe UI Emoji" w:hAnsi="Segoe UI Emoji"/>
        </w:rPr>
        <w:t xml:space="preserve">  </w:t>
      </w:r>
      <w:r>
        <w:rPr/>
        <w:t>追求神通导致灵性上身，神经错乱，要一直念小房子</w:t>
      </w:r>
    </w:p>
    <w:p>
      <w:pPr>
        <w:pStyle w:val="Normal"/>
        <w:rPr/>
      </w:pPr>
      <w:r>
        <w:rPr>
          <w:b/>
          <w:bCs/>
        </w:rPr>
        <w:t>男听众：</w:t>
      </w:r>
      <w:r>
        <w:rPr/>
        <w:t>弟子给师父请安！</w:t>
      </w:r>
      <w:r>
        <w:rPr/>
        <w:t>1957</w:t>
      </w:r>
      <w:r>
        <w:rPr/>
        <w:t>年属鸡的，女的，由于追求神通导致灵性上身，被确诊神经错乱。期间化了</w:t>
      </w:r>
      <w:r>
        <w:rPr/>
        <w:t>1000</w:t>
      </w:r>
      <w:r>
        <w:rPr/>
        <w:t>张小房子，放了</w:t>
      </w:r>
      <w:r>
        <w:rPr/>
        <w:t>1</w:t>
      </w:r>
      <w:r>
        <w:rPr/>
        <w:t>万多条鱼，好了，后来又复发，反复了</w:t>
      </w:r>
      <w:r>
        <w:rPr/>
        <w:t>3</w:t>
      </w:r>
      <w:r>
        <w:rPr/>
        <w:t>次，现在又复发了。她妹妹从法师那儿结缘一些小房子，也帮她念，正在化着。请师父慈悲看一下，需要多少张小房子和放生多少条鱼才能够好转？</w:t>
      </w:r>
    </w:p>
    <w:p>
      <w:pPr>
        <w:pStyle w:val="Normal"/>
        <w:rPr/>
      </w:pPr>
      <w:r>
        <w:rPr>
          <w:b/>
          <w:bCs/>
        </w:rPr>
        <w:t>台长答：</w:t>
      </w:r>
      <w:r>
        <w:rPr/>
        <w:t>出大事，那个灵性不走。嘴巴里已经胡说八道了（是是是）整个乱讲了，一会儿讲天，一会儿讲地，一会儿讲鬼神，一会儿讲菩萨，什么都讲（是的，师父。神经错乱了，医疗确诊了）就是灵性在身上啊！灵性在身上当然讲鬼话了，一讲鬼话，医生听了当然是神经错乱了。我早就跟你们讲过了，学法不正法，不如理不如法，那你肯定倒霉的（是的，师父。那应该怎么救她呢？）念经不是已经在救她了？像她这种人，要是在过去就走掉了，被人家鬼一上身，乱弄，就走掉了（是。师父，还需要多少张小房子呢，还是就一直念下去？）一直念，念到好为止（师父，她需要放生多少条鱼？）放生</w:t>
      </w:r>
      <w:r>
        <w:rPr/>
        <w:t>3000</w:t>
      </w:r>
      <w:r>
        <w:rPr/>
        <w:t>条。</w:t>
      </w:r>
    </w:p>
    <w:p>
      <w:pPr>
        <w:pStyle w:val="Normal"/>
        <w:rPr/>
      </w:pPr>
      <w:r>
        <w:rPr/>
      </w:r>
    </w:p>
    <w:p>
      <w:pPr>
        <w:pStyle w:val="Normal"/>
        <w:rPr/>
      </w:pPr>
      <w:r>
        <w:rPr/>
        <w:t>Zongshu20160628</w:t>
      </w:r>
      <w:r>
        <w:rPr>
          <w:rFonts w:cs="Segoe UI Emoji" w:ascii="Segoe UI Emoji" w:hAnsi="Segoe UI Emoji"/>
        </w:rPr>
        <w:t xml:space="preserve">  </w:t>
      </w:r>
      <w:r>
        <w:rPr/>
        <w:t>08:27</w:t>
      </w:r>
      <w:r>
        <w:rPr>
          <w:rFonts w:cs="Segoe UI Emoji" w:ascii="Segoe UI Emoji" w:hAnsi="Segoe UI Emoji"/>
        </w:rPr>
        <w:t xml:space="preserve">  </w:t>
      </w:r>
      <w:r>
        <w:rPr/>
        <w:t>腿脚上有灵性</w:t>
      </w:r>
    </w:p>
    <w:p>
      <w:pPr>
        <w:pStyle w:val="Normal"/>
        <w:rPr/>
      </w:pPr>
      <w:r>
        <w:rPr>
          <w:b/>
          <w:bCs/>
        </w:rPr>
        <w:t>男听众：</w:t>
      </w:r>
      <w:r>
        <w:rPr/>
        <w:t>师父，您再帮忙看一个</w:t>
      </w:r>
      <w:r>
        <w:rPr/>
        <w:t>1988</w:t>
      </w:r>
      <w:r>
        <w:rPr/>
        <w:t>年属龙的，女的，看看身上有没有灵性。</w:t>
      </w:r>
    </w:p>
    <w:p>
      <w:pPr>
        <w:pStyle w:val="Normal"/>
        <w:rPr/>
      </w:pPr>
      <w:r>
        <w:rPr>
          <w:b/>
          <w:bCs/>
        </w:rPr>
        <w:t>台长答：</w:t>
      </w:r>
      <w:r>
        <w:rPr/>
        <w:t>脚上有（需要多少张小房子？）腿脚这个地方，给她念</w:t>
      </w:r>
      <w:r>
        <w:rPr/>
        <w:t>34</w:t>
      </w:r>
      <w:r>
        <w:rPr/>
        <w:t>张（好的。还需不需要放生鱼？她现在一直都在放生鱼）没关系，叫她放，这个灵性不大的。</w:t>
      </w:r>
    </w:p>
    <w:p>
      <w:pPr>
        <w:pStyle w:val="Normal"/>
        <w:rPr/>
      </w:pPr>
      <w:r>
        <w:rPr/>
      </w:r>
    </w:p>
    <w:p>
      <w:pPr>
        <w:pStyle w:val="Normal"/>
        <w:rPr/>
      </w:pPr>
      <w:r>
        <w:rPr/>
        <w:t>Zongshu20160628</w:t>
      </w:r>
      <w:r>
        <w:rPr>
          <w:rFonts w:cs="Segoe UI Emoji" w:ascii="Segoe UI Emoji" w:hAnsi="Segoe UI Emoji"/>
        </w:rPr>
        <w:t xml:space="preserve">  </w:t>
      </w:r>
      <w:r>
        <w:rPr/>
        <w:t>09:23</w:t>
      </w:r>
      <w:r>
        <w:rPr>
          <w:rFonts w:cs="Segoe UI Emoji" w:ascii="Segoe UI Emoji" w:hAnsi="Segoe UI Emoji"/>
        </w:rPr>
        <w:t xml:space="preserve">  </w:t>
      </w:r>
      <w:r>
        <w:rPr/>
        <w:t>莲花还在天上</w:t>
      </w:r>
    </w:p>
    <w:p>
      <w:pPr>
        <w:pStyle w:val="Normal"/>
        <w:rPr/>
      </w:pPr>
      <w:r>
        <w:rPr>
          <w:b/>
          <w:bCs/>
        </w:rPr>
        <w:t>男听众：</w:t>
      </w:r>
      <w:r>
        <w:rPr/>
        <w:t>师父，最后请您慈悲看一个</w:t>
      </w:r>
      <w:r>
        <w:rPr/>
        <w:t>1972</w:t>
      </w:r>
      <w:r>
        <w:rPr/>
        <w:t>年属鼠的，女的。弟子证号码是</w:t>
      </w:r>
      <w:r>
        <w:rPr/>
        <w:t>7226</w:t>
      </w:r>
      <w:r>
        <w:rPr/>
        <w:t>，想问一下天上的莲花。</w:t>
      </w:r>
    </w:p>
    <w:p>
      <w:pPr>
        <w:pStyle w:val="Normal"/>
        <w:rPr/>
      </w:pPr>
      <w:r>
        <w:rPr>
          <w:b/>
          <w:bCs/>
        </w:rPr>
        <w:t>台长答：</w:t>
      </w:r>
      <w:r>
        <w:rPr/>
        <w:t>还在（感恩师父！师父再见）</w:t>
      </w:r>
    </w:p>
    <w:p>
      <w:pPr>
        <w:pStyle w:val="Normal"/>
        <w:rPr/>
      </w:pPr>
      <w:r>
        <w:rPr/>
      </w:r>
    </w:p>
    <w:p>
      <w:pPr>
        <w:pStyle w:val="Normal"/>
        <w:rPr/>
      </w:pPr>
      <w:r>
        <w:rPr/>
        <w:t>3</w:t>
      </w:r>
      <w:r>
        <w:rPr/>
        <w:t>．</w:t>
      </w:r>
      <w:r>
        <w:rPr/>
        <w:t>Zongshu20160628</w:t>
      </w:r>
      <w:r>
        <w:rPr>
          <w:rFonts w:cs="Segoe UI Emoji" w:ascii="Segoe UI Emoji" w:hAnsi="Segoe UI Emoji"/>
        </w:rPr>
        <w:t xml:space="preserve">  </w:t>
      </w:r>
      <w:r>
        <w:rPr/>
        <w:t>10:36</w:t>
      </w:r>
      <w:r>
        <w:rPr>
          <w:rFonts w:cs="Segoe UI Emoji" w:ascii="Segoe UI Emoji" w:hAnsi="Segoe UI Emoji"/>
        </w:rPr>
        <w:t xml:space="preserve">  </w:t>
      </w:r>
      <w:r>
        <w:rPr/>
        <w:t>肠胃不好可吃香砂养胃丸；气不足喝白芪水；不吃全素上不了天</w:t>
      </w:r>
    </w:p>
    <w:p>
      <w:pPr>
        <w:pStyle w:val="Normal"/>
        <w:rPr/>
      </w:pPr>
      <w:r>
        <w:rPr>
          <w:b/>
          <w:bCs/>
        </w:rPr>
        <w:t>女听众：</w:t>
      </w:r>
      <w:r>
        <w:rPr/>
        <w:t>卢台长，您好！请您帮我看一下</w:t>
      </w:r>
      <w:r>
        <w:rPr/>
        <w:t>1930</w:t>
      </w:r>
      <w:r>
        <w:rPr/>
        <w:t>年属马的，女的，肠和胃。</w:t>
      </w:r>
    </w:p>
    <w:p>
      <w:pPr>
        <w:pStyle w:val="Normal"/>
        <w:rPr/>
      </w:pPr>
      <w:r>
        <w:rPr>
          <w:b/>
          <w:bCs/>
        </w:rPr>
        <w:t>台长答：</w:t>
      </w:r>
      <w:r>
        <w:rPr/>
        <w:t>肠和胃非常不好，虚脱，而且有点胃下垂（因为年纪很大了）其实她是提不足气，她气不够，要吃点补气的东西。你叫她还是要调胃，吃香砂养胃丸调胃，然后要吃白芪。中药里面有个白芪，挺好的（没有大问题？）有一点问题，她的肠胃里面我看不正常，因为我看她的肠胃跟人家不一样（她说她有的时候吃下去东西会吐出来）嗯，就是，就叫肠胃倒流。因为她现在的肠胃有好几根大肠全堵住了，她过去吃荤的东西太多，把那个管道全部积死了。她现在还在吃荤是吗？（好像是）那就完了，很快的。你记住我一句话，年纪大的人，中国传统《黄帝内经》里面讲到：你吃得下，你这个人就不会走掉；如果吃不下，再怎么治疗，你的肠胃不吸收，那你这个人命就没了（台长，您的意思是她吃素？）嗯（她自己念经，念得很多的）我知道，有漏啊——整天吃荤的，当然有漏了。比方说，你找个和尚，他天天念经，在偷偷吃荤，你说念得好经吗？（对，有道理。她这样子小房子要多少？）小房子大概一直要念。而且她要延寿，还要放生，她现在要七八十了吧？（今年</w:t>
      </w:r>
      <w:r>
        <w:rPr/>
        <w:t>86</w:t>
      </w:r>
      <w:r>
        <w:rPr/>
        <w:t>岁）</w:t>
      </w:r>
      <w:r>
        <w:rPr/>
        <w:t>86</w:t>
      </w:r>
      <w:r>
        <w:rPr/>
        <w:t>岁要特别当心（她过关的</w:t>
      </w:r>
      <w:r>
        <w:rPr/>
        <w:t>86</w:t>
      </w:r>
      <w:r>
        <w:rPr/>
        <w:t>张小房子已经念过了）她应该寿还是比较长，但是她接下来会很难过的，就是虽然活得很长，但是很难过（肠胃对吧？）嗯，一直会不舒服（台长，有什么办法，就是您刚才说的吃素？）叫她调理肠胃，实际上香砂养胃丸就是调肠胃的（还有白芪）叫她吃白芪，泡泡当水喝，补气的，她气虚，不足。我刚刚看她的肠胃蠕动特别慢，所以她吃什么东西都不消化（对。她是不是也有点胃寒？）有（肠胃上面有灵性？）我看是有灵性（要多少张？）小房子</w:t>
      </w:r>
      <w:r>
        <w:rPr/>
        <w:t>89</w:t>
      </w:r>
      <w:r>
        <w:rPr/>
        <w:t>张。最主要问题还是叫她吃全素，要动员她的，如果不吃全素，以后上天都上不了的（好的）目前来讲，她大概还有一两年的寿（台长，如果她延寿的话可以更长一点对吗？）可以的，像她现在</w:t>
      </w:r>
      <w:r>
        <w:rPr/>
        <w:t>86</w:t>
      </w:r>
      <w:r>
        <w:rPr/>
        <w:t>岁的话，我看她正常可以延到</w:t>
      </w:r>
      <w:r>
        <w:rPr/>
        <w:t>89</w:t>
      </w:r>
      <w:r>
        <w:rPr/>
        <w:t>岁。但是如果再要叫她延的话，她就比较累了，要放很多条鱼了（“很多条”是多少条？）“很多条”就是几万条。</w:t>
      </w:r>
    </w:p>
    <w:p>
      <w:pPr>
        <w:pStyle w:val="Normal"/>
        <w:rPr/>
      </w:pPr>
      <w:r>
        <w:rPr/>
      </w:r>
    </w:p>
    <w:p>
      <w:pPr>
        <w:pStyle w:val="Normal"/>
        <w:rPr/>
      </w:pPr>
      <w:r>
        <w:rPr/>
        <w:t>Zongshu20160628</w:t>
      </w:r>
      <w:r>
        <w:rPr>
          <w:rFonts w:cs="Segoe UI Emoji" w:ascii="Segoe UI Emoji" w:hAnsi="Segoe UI Emoji"/>
        </w:rPr>
        <w:t xml:space="preserve">  </w:t>
      </w:r>
      <w:r>
        <w:rPr/>
        <w:t>15:36</w:t>
      </w:r>
      <w:r>
        <w:rPr>
          <w:rFonts w:cs="Segoe UI Emoji" w:ascii="Segoe UI Emoji" w:hAnsi="Segoe UI Emoji"/>
        </w:rPr>
        <w:t xml:space="preserve">  </w:t>
      </w:r>
      <w:r>
        <w:rPr/>
        <w:t>长痘该如何调理和念经；血热容易吵架</w:t>
      </w:r>
    </w:p>
    <w:p>
      <w:pPr>
        <w:pStyle w:val="Normal"/>
        <w:rPr/>
      </w:pPr>
      <w:r>
        <w:rPr>
          <w:b/>
          <w:bCs/>
        </w:rPr>
        <w:t>女听众：</w:t>
      </w:r>
      <w:r>
        <w:rPr/>
        <w:t>台长，能不能帮我看一下</w:t>
      </w:r>
      <w:r>
        <w:rPr/>
        <w:t>1998</w:t>
      </w:r>
      <w:r>
        <w:rPr/>
        <w:t>年属老虎，女的，脸上那个痘痘。</w:t>
      </w:r>
    </w:p>
    <w:p>
      <w:pPr>
        <w:pStyle w:val="Normal"/>
        <w:rPr/>
      </w:pPr>
      <w:r>
        <w:rPr>
          <w:b/>
          <w:bCs/>
        </w:rPr>
        <w:t>台长答：</w:t>
      </w:r>
      <w:r>
        <w:rPr/>
        <w:t>没关系（我们都念了经，做很多事情……）叫她吃牛黄解毒丸，她现在血里有毒，吃的东西太热性（您说得没错）辣椒什么都不能吃，火锅也不能吃（所有热的东西都不要吃是吧？）对，就是说稍微凉一点才能吃。牛黄解毒丸吃一个礼拜，停一个礼拜，再吃一个礼拜，再停一个礼拜，一定会好的。我看主要这孩子年纪太轻了（对，小姑娘）叫她吃的东西不要太辣、太热，要当心（台长，跟小房子、往生咒没有多大关系？）没多大关系。这个小姑娘应该很好，气场很好，没问题（对对，是很好）她肠子里也很干净（对。她说左边腰这里有的时候会痛，这是什么意思？）这个孩子早点晚点要叫她吃素了（也是有问题啊，左边？）对。我看你们家族里边的血液都有点问题，特别当心，太热了——你们家族里边的血液都比较热，很容易吵架的（台长，通常这种情况我们用什么办法？）念心经，喝大悲水，然后再吃牛黄解毒丸，就可以了（心经大概要多少遍比较好？）每天至少</w:t>
      </w:r>
      <w:r>
        <w:rPr/>
        <w:t>27</w:t>
      </w:r>
      <w:r>
        <w:rPr/>
        <w:t>遍以上（现在已经</w:t>
      </w:r>
      <w:r>
        <w:rPr/>
        <w:t>27</w:t>
      </w:r>
      <w:r>
        <w:rPr/>
        <w:t>遍了，台长）那再加了，我说“以上”。</w:t>
      </w:r>
    </w:p>
    <w:p>
      <w:pPr>
        <w:pStyle w:val="Normal"/>
        <w:rPr/>
      </w:pPr>
      <w:r>
        <w:rPr/>
      </w:r>
    </w:p>
    <w:p>
      <w:pPr>
        <w:pStyle w:val="Normal"/>
        <w:rPr/>
      </w:pPr>
      <w:r>
        <w:rPr/>
        <w:t>4</w:t>
      </w:r>
      <w:r>
        <w:rPr/>
        <w:t>．</w:t>
      </w:r>
      <w:r>
        <w:rPr/>
        <w:t>Zongshu20160628</w:t>
      </w:r>
      <w:r>
        <w:rPr>
          <w:rFonts w:cs="Segoe UI Emoji" w:ascii="Segoe UI Emoji" w:hAnsi="Segoe UI Emoji"/>
        </w:rPr>
        <w:t xml:space="preserve">  </w:t>
      </w:r>
      <w:r>
        <w:rPr/>
        <w:t>18:30</w:t>
      </w:r>
      <w:r>
        <w:rPr>
          <w:rFonts w:cs="Segoe UI Emoji" w:ascii="Segoe UI Emoji" w:hAnsi="Segoe UI Emoji"/>
        </w:rPr>
        <w:t xml:space="preserve">  </w:t>
      </w:r>
      <w:r>
        <w:rPr/>
        <w:t>咽喉、腰不好，腿部淋巴肿大</w:t>
      </w:r>
    </w:p>
    <w:p>
      <w:pPr>
        <w:pStyle w:val="Normal"/>
        <w:rPr/>
      </w:pPr>
      <w:r>
        <w:rPr>
          <w:b/>
          <w:bCs/>
        </w:rPr>
        <w:t>女听众：</w:t>
      </w:r>
      <w:r>
        <w:rPr/>
        <w:t>师父，帮我看一下</w:t>
      </w:r>
      <w:r>
        <w:rPr/>
        <w:t>1968</w:t>
      </w:r>
      <w:r>
        <w:rPr/>
        <w:t>年的猴，女的，身体。</w:t>
      </w:r>
    </w:p>
    <w:p>
      <w:pPr>
        <w:pStyle w:val="Normal"/>
        <w:rPr/>
      </w:pPr>
      <w:r>
        <w:rPr>
          <w:b/>
          <w:bCs/>
        </w:rPr>
        <w:t>台长答：</w:t>
      </w:r>
      <w:r>
        <w:rPr/>
        <w:t>喉咙不好，咽喉部分干痛，咳嗽，腰不好（对）要当心，有淋巴（在哪个部位？）在两个大腿当中，边上。淋巴肿大，大腿会有一点点痛，经常站了一会儿就腿酸得不得了，还有左腰也不好（对，腰很不好。要多少小房子？）</w:t>
      </w:r>
      <w:r>
        <w:rPr/>
        <w:t>54</w:t>
      </w:r>
      <w:r>
        <w:rPr/>
        <w:t>张（师父，我流产的孩子超度走了没有？）还有一个，再要</w:t>
      </w:r>
      <w:r>
        <w:rPr/>
        <w:t>36</w:t>
      </w:r>
      <w:r>
        <w:rPr/>
        <w:t>张（师父，您帮我看一下我的图腾颜色）偏白，偏粉红色的。</w:t>
      </w:r>
    </w:p>
    <w:p>
      <w:pPr>
        <w:pStyle w:val="Normal"/>
        <w:rPr/>
      </w:pPr>
      <w:r>
        <w:rPr/>
      </w:r>
    </w:p>
    <w:p>
      <w:pPr>
        <w:pStyle w:val="Normal"/>
        <w:rPr/>
      </w:pPr>
      <w:r>
        <w:rPr/>
        <w:t>Zongshu20160628</w:t>
      </w:r>
      <w:r>
        <w:rPr>
          <w:rFonts w:cs="Segoe UI Emoji" w:ascii="Segoe UI Emoji" w:hAnsi="Segoe UI Emoji"/>
        </w:rPr>
        <w:t xml:space="preserve">  </w:t>
      </w:r>
      <w:r>
        <w:rPr/>
        <w:t>20:51</w:t>
      </w:r>
      <w:r>
        <w:rPr>
          <w:rFonts w:cs="Segoe UI Emoji" w:ascii="Segoe UI Emoji" w:hAnsi="Segoe UI Emoji"/>
        </w:rPr>
        <w:t xml:space="preserve">  </w:t>
      </w:r>
      <w:r>
        <w:rPr/>
        <w:t>莲花很好；家里有亡人常来</w:t>
      </w:r>
    </w:p>
    <w:p>
      <w:pPr>
        <w:pStyle w:val="Normal"/>
        <w:rPr/>
      </w:pPr>
      <w:r>
        <w:rPr>
          <w:b/>
          <w:bCs/>
        </w:rPr>
        <w:t>女听众：</w:t>
      </w:r>
      <w:r>
        <w:rPr/>
        <w:t>师父，麻烦您帮我看一下我的莲花还在不在，弟子证号码是</w:t>
      </w:r>
      <w:r>
        <w:rPr/>
        <w:t>4540</w:t>
      </w:r>
      <w:r>
        <w:rPr/>
        <w:t>。</w:t>
      </w:r>
    </w:p>
    <w:p>
      <w:pPr>
        <w:pStyle w:val="Normal"/>
        <w:rPr/>
      </w:pPr>
      <w:r>
        <w:rPr>
          <w:b/>
          <w:bCs/>
        </w:rPr>
        <w:t>台长答：</w:t>
      </w:r>
      <w:r>
        <w:rPr/>
        <w:t>哇，很好。还在，而且很好（师父，帮我看一下佛台好不好）佛台也蛮好。家里经常有一个眉毛很浓的男的，瘦瘦的，经常回家，是一个过世的亡人（是不是我爸爸？）我看个子也不是太高，大概有</w:t>
      </w:r>
      <w:r>
        <w:rPr/>
        <w:t>1</w:t>
      </w:r>
      <w:r>
        <w:rPr/>
        <w:t>米</w:t>
      </w:r>
      <w:r>
        <w:rPr/>
        <w:t>76</w:t>
      </w:r>
      <w:r>
        <w:rPr/>
        <w:t>、</w:t>
      </w:r>
      <w:r>
        <w:rPr/>
        <w:t>77</w:t>
      </w:r>
      <w:r>
        <w:rPr/>
        <w:t>左右（要多少小房子？）小房子不多，慢慢念吧，</w:t>
      </w:r>
      <w:r>
        <w:rPr/>
        <w:t>56</w:t>
      </w:r>
      <w:r>
        <w:rPr/>
        <w:t>张。</w:t>
      </w:r>
    </w:p>
    <w:p>
      <w:pPr>
        <w:pStyle w:val="Normal"/>
        <w:rPr/>
      </w:pPr>
      <w:r>
        <w:rPr/>
      </w:r>
    </w:p>
    <w:p>
      <w:pPr>
        <w:pStyle w:val="Normal"/>
        <w:rPr/>
      </w:pPr>
      <w:r>
        <w:rPr/>
        <w:t>5</w:t>
      </w:r>
      <w:r>
        <w:rPr/>
        <w:t>．</w:t>
      </w:r>
      <w:r>
        <w:rPr/>
        <w:t>Zongshu20160628</w:t>
      </w:r>
      <w:r>
        <w:rPr>
          <w:rFonts w:cs="Segoe UI Emoji" w:ascii="Segoe UI Emoji" w:hAnsi="Segoe UI Emoji"/>
        </w:rPr>
        <w:t xml:space="preserve">  </w:t>
      </w:r>
      <w:r>
        <w:rPr/>
        <w:t>22:30</w:t>
      </w:r>
      <w:r>
        <w:rPr>
          <w:rFonts w:cs="Segoe UI Emoji" w:ascii="Segoe UI Emoji" w:hAnsi="Segoe UI Emoji"/>
        </w:rPr>
        <w:t xml:space="preserve">  </w:t>
      </w:r>
      <w:r>
        <w:rPr/>
        <w:t>年纪不大前列腺不好；不能上网看不好的东西，要靠自己守戒律</w:t>
      </w:r>
    </w:p>
    <w:p>
      <w:pPr>
        <w:pStyle w:val="Normal"/>
        <w:rPr/>
      </w:pPr>
      <w:r>
        <w:rPr>
          <w:b/>
          <w:bCs/>
        </w:rPr>
        <w:t>女听众：</w:t>
      </w:r>
      <w:r>
        <w:rPr/>
        <w:t>师父您好，请看一位同修，</w:t>
      </w:r>
      <w:r>
        <w:rPr/>
        <w:t>1981</w:t>
      </w:r>
      <w:r>
        <w:rPr/>
        <w:t>年属鸡的男的，看他的前列腺。</w:t>
      </w:r>
    </w:p>
    <w:p>
      <w:pPr>
        <w:pStyle w:val="Normal"/>
        <w:rPr/>
      </w:pPr>
      <w:r>
        <w:rPr>
          <w:b/>
          <w:bCs/>
        </w:rPr>
        <w:t>台长答：</w:t>
      </w:r>
      <w:r>
        <w:rPr/>
        <w:t>前列腺肥大（他之前有去检查，医生说他有</w:t>
      </w:r>
      <w:r>
        <w:rPr/>
        <w:t>30%</w:t>
      </w:r>
      <w:r>
        <w:rPr/>
        <w:t>是前列腺癌）这种话你只能当成参考，因为任何一个男人到了晚年，前列腺都会有点问题的（他只有三十多岁）要说他有</w:t>
      </w:r>
      <w:r>
        <w:rPr/>
        <w:t>30%</w:t>
      </w:r>
      <w:r>
        <w:rPr/>
        <w:t>，那你可以跟任何一个人说，每个人身上都有癌细胞的。</w:t>
      </w:r>
      <w:r>
        <w:rPr/>
        <w:t>30%</w:t>
      </w:r>
      <w:r>
        <w:rPr/>
        <w:t>算什么？根本没有过半，那就可能有可能没有（是的）年纪这么小，台长看出来，这个男孩子你要叫他注意的……你是他妈妈？（不是不是，他是我们一个同修，也是非常精进的，一直有去弘法度人）叫他当心，这个孩子有点看其他不好的东西，做一些自慰的行为（明白）太多了。我告诉你，像这种病，思想正一点，这个前列腺就不会肥大这么快。像他这么年纪轻，怎么会有肥大、堵塞这么厉害的呢？讲都不要讲了。不要经常去碰这种生殖器官，越碰的话，毛病越多，细菌越多。我问你一句话你就知道了，一个烧水的壶，你整天烧水、整天烧水的话，最后那个壶的水都倒不出来，边上都是铁锈、水锈了，就这个感觉。叫他要多喝茶、多喝水，不停地冲，不能让脏的东西遗留在输尿管当中。因为遗留在里边，它就会慢慢脂肪沉淀，就会成为一种前列腺的脂肪，就是说肥大，它就会阻碍你的小便。明白吗？（明白。师父，他也是许愿吃全素了）刚刚开始？（对对对，是刚刚吃素而已）吃全素就是好人啊？叫他不要整天躲在房间里可以吗？网上这些人……真的害人啊！网上那些乱七八糟的东西真的害死人啊，你听得懂吗？现在只能靠自己来戒律，你看看我们在澳大利亚，也有这么多年轻人，好的孩子从来不到色情区去的。红灯区在澳大利亚是合法的。好孩子怎么会跑到那种地方去？网上有这么多乱七八糟的东西，你好孩子怎么去看啊？谁去看？这种东西，师父不讲，你们好像觉得这种东西难以启齿，你就是这么不教育，他们就偷偷摸摸做了；你就是要大胆地提出来制止他们，他们才知道啊！否则害死他们。作为爸爸妈妈，你也要讲出来的（师父，我会叫他听录音的，感恩师父的开示。他的业障有百分之几呢？）很多，</w:t>
      </w:r>
      <w:r>
        <w:rPr/>
        <w:t>38%</w:t>
      </w:r>
      <w:r>
        <w:rPr/>
        <w:t>（好，我会叫他努力的）</w:t>
      </w:r>
    </w:p>
    <w:p>
      <w:pPr>
        <w:pStyle w:val="Normal"/>
        <w:rPr/>
      </w:pPr>
      <w:r>
        <w:rPr/>
      </w:r>
    </w:p>
    <w:p>
      <w:pPr>
        <w:pStyle w:val="Normal"/>
        <w:rPr/>
      </w:pPr>
      <w:r>
        <w:rPr/>
        <w:t>Zongshu20160628</w:t>
      </w:r>
      <w:r>
        <w:rPr>
          <w:rFonts w:cs="Segoe UI Emoji" w:ascii="Segoe UI Emoji" w:hAnsi="Segoe UI Emoji"/>
        </w:rPr>
        <w:t xml:space="preserve">  </w:t>
      </w:r>
      <w:r>
        <w:rPr/>
        <w:t>27:20</w:t>
      </w:r>
      <w:r>
        <w:rPr>
          <w:rFonts w:cs="Segoe UI Emoji" w:ascii="Segoe UI Emoji" w:hAnsi="Segoe UI Emoji"/>
        </w:rPr>
        <w:t xml:space="preserve">  </w:t>
      </w:r>
      <w:r>
        <w:rPr/>
        <w:t>亡人在阿修罗道</w:t>
      </w:r>
    </w:p>
    <w:p>
      <w:pPr>
        <w:pStyle w:val="Normal"/>
        <w:rPr/>
      </w:pPr>
      <w:r>
        <w:rPr>
          <w:b/>
          <w:bCs/>
        </w:rPr>
        <w:t>女听众：</w:t>
      </w:r>
      <w:r>
        <w:rPr/>
        <w:t>师父，可以帮同修看他过世的亡母吗？陈淑卿，</w:t>
      </w:r>
      <w:r>
        <w:rPr/>
        <w:t>2013</w:t>
      </w:r>
      <w:r>
        <w:rPr/>
        <w:t>年</w:t>
      </w:r>
      <w:r>
        <w:rPr/>
        <w:t>4</w:t>
      </w:r>
      <w:r>
        <w:rPr/>
        <w:t>月往生的。</w:t>
      </w:r>
    </w:p>
    <w:p>
      <w:pPr>
        <w:pStyle w:val="Normal"/>
        <w:rPr/>
      </w:pPr>
      <w:r>
        <w:rPr>
          <w:b/>
          <w:bCs/>
        </w:rPr>
        <w:t>台长答：</w:t>
      </w:r>
      <w:r>
        <w:rPr/>
        <w:t>阿修罗（还需要给她念多少呢？）你要给她念</w:t>
      </w:r>
      <w:r>
        <w:rPr/>
        <w:t>67</w:t>
      </w:r>
      <w:r>
        <w:rPr/>
        <w:t>张（</w:t>
      </w:r>
      <w:r>
        <w:rPr/>
        <w:t>67</w:t>
      </w:r>
      <w:r>
        <w:rPr/>
        <w:t>张可以把她推到天上去？）这样你就把她推到天上了，她就不会下来了。</w:t>
      </w:r>
    </w:p>
    <w:p>
      <w:pPr>
        <w:pStyle w:val="Normal"/>
        <w:rPr/>
      </w:pPr>
      <w:r>
        <w:rPr/>
      </w:r>
    </w:p>
    <w:p>
      <w:pPr>
        <w:pStyle w:val="Normal"/>
        <w:rPr/>
      </w:pPr>
      <w:r>
        <w:rPr/>
        <w:t>6</w:t>
      </w:r>
      <w:r>
        <w:rPr/>
        <w:t>．</w:t>
      </w:r>
      <w:r>
        <w:rPr/>
        <w:t>Zongshu20160628</w:t>
      </w:r>
      <w:r>
        <w:rPr>
          <w:rFonts w:cs="Segoe UI Emoji" w:ascii="Segoe UI Emoji" w:hAnsi="Segoe UI Emoji"/>
        </w:rPr>
        <w:t xml:space="preserve">  </w:t>
      </w:r>
      <w:r>
        <w:rPr/>
        <w:t>28:40</w:t>
      </w:r>
      <w:r>
        <w:rPr>
          <w:rFonts w:cs="Segoe UI Emoji" w:ascii="Segoe UI Emoji" w:hAnsi="Segoe UI Emoji"/>
        </w:rPr>
        <w:t xml:space="preserve">  </w:t>
      </w:r>
      <w:r>
        <w:rPr/>
        <w:t>事业走下坡，脑子要干净；现在念经，以后会好</w:t>
      </w:r>
    </w:p>
    <w:p>
      <w:pPr>
        <w:pStyle w:val="Normal"/>
        <w:rPr/>
      </w:pPr>
      <w:r>
        <w:rPr>
          <w:b/>
          <w:bCs/>
        </w:rPr>
        <w:t>女听众：</w:t>
      </w:r>
      <w:r>
        <w:rPr/>
        <w:t>师父您好，请帮我的先生看一下图腾，</w:t>
      </w:r>
      <w:r>
        <w:rPr/>
        <w:t>1961</w:t>
      </w:r>
      <w:r>
        <w:rPr/>
        <w:t>年属牛的，看看他的事业。</w:t>
      </w:r>
    </w:p>
    <w:p>
      <w:pPr>
        <w:pStyle w:val="Normal"/>
        <w:rPr/>
      </w:pPr>
      <w:r>
        <w:rPr>
          <w:b/>
          <w:bCs/>
        </w:rPr>
        <w:t>台长答：</w:t>
      </w:r>
      <w:r>
        <w:rPr/>
        <w:t>事业不顺利（对）前几年很好，现在走下坡路（怎么办？）你叫他自己脑子里干净一点（哦，他现在开始念经了）刚刚开始（对）早一点念经，早一点好；现在念经，以后好。你现在要好好地鼓励他，继续好好念经（他每天早上都念经）就等于他现在开始每天早上都锻炼身体，“现在”有什么用？现在锻炼身体，以后好；过去没锻炼，现在不好。就是这样，叫他好好念。肾脏都坏了，他的肾脏非常不好，腰啊，经常腰酸腿痛，直不起来；还有很多地方不好，心脏也不是太好（他健康上有什么问题吗？）我已经回答你了，心脏也不是太好，经常心脏早搏、胸闷；我看他血压都有点问题，家族性的（嗯。他的图腾是什么颜色呢？）偏黑，偏深色的（他每天念大悲咒</w:t>
      </w:r>
      <w:r>
        <w:rPr/>
        <w:t>21</w:t>
      </w:r>
      <w:r>
        <w:rPr/>
        <w:t>遍，消灾吉祥神咒</w:t>
      </w:r>
      <w:r>
        <w:rPr/>
        <w:t>49</w:t>
      </w:r>
      <w:r>
        <w:rPr/>
        <w:t>遍，往生咒</w:t>
      </w:r>
      <w:r>
        <w:rPr/>
        <w:t>27</w:t>
      </w:r>
      <w:r>
        <w:rPr/>
        <w:t>遍，但是心经他还没有学）赶快念（因为我先生不会华语的，他是英文教育）叫他念英文（有，他在学）心经我们也有英文的（哦。他要多少张小房子？身上有没有灵性？）身上有灵性（在哪一部位呢？）刚刚说了，腰，还有心脏。你先生过去好像有喝酒也不知道抽烟，我看到他肺不是太好（他有喝酒，要怎么解决吗？我每次念心经都……）蛮难解决的，他很喜欢喝酒（是啊）慢慢来吧，坚持念经，时间长了就会好了（他刚刚念而已）慢慢来，不着急。</w:t>
      </w:r>
    </w:p>
    <w:p>
      <w:pPr>
        <w:pStyle w:val="Normal"/>
        <w:rPr/>
      </w:pPr>
      <w:r>
        <w:rPr/>
      </w:r>
    </w:p>
    <w:p>
      <w:pPr>
        <w:pStyle w:val="Normal"/>
        <w:rPr/>
      </w:pPr>
      <w:r>
        <w:rPr/>
        <w:t>Zongshu20160628</w:t>
      </w:r>
      <w:r>
        <w:rPr>
          <w:rFonts w:cs="Segoe UI Emoji" w:ascii="Segoe UI Emoji" w:hAnsi="Segoe UI Emoji"/>
        </w:rPr>
        <w:t xml:space="preserve">  </w:t>
      </w:r>
      <w:r>
        <w:rPr/>
        <w:t>32:43</w:t>
      </w:r>
      <w:r>
        <w:rPr>
          <w:rFonts w:cs="Segoe UI Emoji" w:ascii="Segoe UI Emoji" w:hAnsi="Segoe UI Emoji"/>
        </w:rPr>
        <w:t xml:space="preserve">  </w:t>
      </w:r>
      <w:r>
        <w:rPr/>
        <w:t>有支气管炎，晚年会有点哮喘</w:t>
      </w:r>
    </w:p>
    <w:p>
      <w:pPr>
        <w:pStyle w:val="Normal"/>
        <w:rPr/>
      </w:pPr>
      <w:r>
        <w:rPr>
          <w:b/>
          <w:bCs/>
        </w:rPr>
        <w:t>女听众：</w:t>
      </w:r>
      <w:r>
        <w:rPr/>
        <w:t>师父，您帮看看我有没有灵性，在哪个部位？帮我看看我的支气管，</w:t>
      </w:r>
      <w:r>
        <w:rPr/>
        <w:t>1961</w:t>
      </w:r>
      <w:r>
        <w:rPr/>
        <w:t>年属牛。</w:t>
      </w:r>
    </w:p>
    <w:p>
      <w:pPr>
        <w:pStyle w:val="Normal"/>
        <w:rPr/>
      </w:pPr>
      <w:r>
        <w:rPr>
          <w:b/>
          <w:bCs/>
        </w:rPr>
        <w:t>台长答：</w:t>
      </w:r>
      <w:r>
        <w:rPr/>
        <w:t>你们两个一样大是吧？（对，一样）你的支气管炎没关系的，就是有点咳嗽，晚年会……（为什么呼吸不大顺呢？）对，我刚刚话还没有讲完，你就把我话打回去（对不起）我说，以后晚年会有一点点哮喘。你的呼吸不畅就是跟你小时候哮喘有关系（身上有没有灵性？）当然身上有灵性了，打胎的孩子还没超度走（还要多少张？）</w:t>
      </w:r>
      <w:r>
        <w:rPr/>
        <w:t>67</w:t>
      </w:r>
      <w:r>
        <w:rPr/>
        <w:t>张。</w:t>
      </w:r>
    </w:p>
    <w:p>
      <w:pPr>
        <w:pStyle w:val="Normal"/>
        <w:rPr/>
      </w:pPr>
      <w:r>
        <w:rPr/>
      </w:r>
    </w:p>
    <w:p>
      <w:pPr>
        <w:pStyle w:val="Normal"/>
        <w:rPr/>
      </w:pPr>
      <w:r>
        <w:rPr/>
        <w:t>Zongshu20160628</w:t>
      </w:r>
      <w:r>
        <w:rPr>
          <w:rFonts w:cs="Segoe UI Emoji" w:ascii="Segoe UI Emoji" w:hAnsi="Segoe UI Emoji"/>
        </w:rPr>
        <w:t xml:space="preserve">  </w:t>
      </w:r>
      <w:r>
        <w:rPr/>
        <w:t>33:57</w:t>
      </w:r>
      <w:r>
        <w:rPr>
          <w:rFonts w:cs="Segoe UI Emoji" w:ascii="Segoe UI Emoji" w:hAnsi="Segoe UI Emoji"/>
        </w:rPr>
        <w:t xml:space="preserve">  </w:t>
      </w:r>
      <w:r>
        <w:rPr/>
        <w:t>亡母已经在天上</w:t>
      </w:r>
    </w:p>
    <w:p>
      <w:pPr>
        <w:pStyle w:val="Normal"/>
        <w:rPr/>
      </w:pPr>
      <w:r>
        <w:rPr>
          <w:b/>
          <w:bCs/>
        </w:rPr>
        <w:t>女听众：</w:t>
      </w:r>
      <w:r>
        <w:rPr/>
        <w:t>师父，帮我看看我的妈妈在哪里可以吗？</w:t>
      </w:r>
      <w:r>
        <w:rPr/>
        <w:t>2015</w:t>
      </w:r>
      <w:r>
        <w:rPr/>
        <w:t>年往生，郑群英。</w:t>
      </w:r>
    </w:p>
    <w:p>
      <w:pPr>
        <w:pStyle w:val="Normal"/>
        <w:rPr/>
      </w:pPr>
      <w:r>
        <w:rPr>
          <w:b/>
          <w:bCs/>
        </w:rPr>
        <w:t>台长答：</w:t>
      </w:r>
      <w:r>
        <w:rPr/>
        <w:t>已经在天上了（这样还要多少张小房子？）随便了。</w:t>
      </w:r>
    </w:p>
    <w:p>
      <w:pPr>
        <w:pStyle w:val="Normal"/>
        <w:rPr/>
      </w:pPr>
      <w:r>
        <w:rPr/>
      </w:r>
    </w:p>
    <w:p>
      <w:pPr>
        <w:pStyle w:val="Normal"/>
        <w:rPr/>
      </w:pPr>
      <w:r>
        <w:rPr/>
        <w:t>7</w:t>
      </w:r>
      <w:r>
        <w:rPr/>
        <w:t>．</w:t>
      </w:r>
      <w:r>
        <w:rPr/>
        <w:t>Zongshu20160628</w:t>
      </w:r>
      <w:r>
        <w:rPr>
          <w:rFonts w:cs="Segoe UI Emoji" w:ascii="Segoe UI Emoji" w:hAnsi="Segoe UI Emoji"/>
        </w:rPr>
        <w:t xml:space="preserve">  </w:t>
      </w:r>
      <w:r>
        <w:rPr/>
        <w:t>35:36</w:t>
      </w:r>
      <w:r>
        <w:rPr>
          <w:rFonts w:cs="Segoe UI Emoji" w:ascii="Segoe UI Emoji" w:hAnsi="Segoe UI Emoji"/>
        </w:rPr>
        <w:t xml:space="preserve">  </w:t>
      </w:r>
      <w:r>
        <w:rPr/>
        <w:t>鼻子上有</w:t>
      </w:r>
      <w:r>
        <w:rPr/>
        <w:t>7000</w:t>
      </w:r>
      <w:r>
        <w:rPr/>
        <w:t>只蚂蚁的灵性，导致鼻子不通；妇科上有螺蛳的灵性</w:t>
      </w:r>
    </w:p>
    <w:p>
      <w:pPr>
        <w:pStyle w:val="Normal"/>
        <w:rPr/>
      </w:pPr>
      <w:r>
        <w:rPr>
          <w:b/>
          <w:bCs/>
        </w:rPr>
        <w:t>女听众：</w:t>
      </w:r>
      <w:r>
        <w:rPr/>
        <w:t>师父您好！您帮我看一个</w:t>
      </w:r>
      <w:r>
        <w:rPr/>
        <w:t>1963</w:t>
      </w:r>
      <w:r>
        <w:rPr/>
        <w:t>年的兔子，女的，看我的身体，主要看一下我的鼻子。</w:t>
      </w:r>
    </w:p>
    <w:p>
      <w:pPr>
        <w:pStyle w:val="Normal"/>
        <w:rPr/>
      </w:pPr>
      <w:r>
        <w:rPr>
          <w:b/>
          <w:bCs/>
        </w:rPr>
        <w:t>台长答：</w:t>
      </w:r>
      <w:r>
        <w:rPr/>
        <w:t>右边（嗯）你要特别当心，你的鼻尖骨。你的呼吸跟大脑衔接的地方非常狭窄，所以你这个鼻子经常有“呼嗒呼嗒”，好像觉得气不顺，而且经常觉得鼻子不通（就是跟鼻炎的感觉是一样的）对对，就是这样（这是灵性还是我本身有问题？）本身生出来就有点问题，也有很多的灵性，看到很多的蚂蚁，小时候杀掉过很多蚂蚁（对对对。师父，我错了）全部堵在你鼻子这里的（说来就来，一个星期很好，说来劲儿马上就来劲儿）因为你没有把它们超度走，太多了。你想想看，这么多蚂蚁，一只蚂蚁超度一遍往生咒，像这么多的蚂蚁，我看至少</w:t>
      </w:r>
      <w:r>
        <w:rPr/>
        <w:t>500</w:t>
      </w:r>
      <w:r>
        <w:rPr/>
        <w:t>遍（我现在一直都是</w:t>
      </w:r>
      <w:r>
        <w:rPr/>
        <w:t>49</w:t>
      </w:r>
      <w:r>
        <w:rPr/>
        <w:t>遍，要加吗？）等等啊，</w:t>
      </w:r>
      <w:r>
        <w:rPr/>
        <w:t>500</w:t>
      </w:r>
      <w:r>
        <w:rPr/>
        <w:t>遍都不止。开价了，这儿多蚂蚁叠出了一个数字，好玩了，它们叠上去的，叠出来一个数字。哎哟，你怎么杀了这么多啊？好了，动都动不了，</w:t>
      </w:r>
      <w:r>
        <w:rPr/>
        <w:t>7000</w:t>
      </w:r>
      <w:r>
        <w:rPr/>
        <w:t>遍（对不起，都是我小时候做的）嗯，你可能捅了人家蚂蚁窝（嗯，对）</w:t>
      </w:r>
      <w:r>
        <w:rPr/>
        <w:t>7000</w:t>
      </w:r>
      <w:r>
        <w:rPr/>
        <w:t>遍往生咒（要在什么时候完成？）自己看了，你想鼻子早点好，就早点完成；你想鼻子一直这么下去，你就不要完成（好的，谢谢师父。您看我身体还有灵性吗？）还有就是在妇科。螺蛳，就像吃田螺一样的，就是那种可以炒的螺蛳。南方叫螺丝，就是田螺（您看看我放生还需要多少？）</w:t>
      </w:r>
      <w:r>
        <w:rPr/>
        <w:t>600</w:t>
      </w:r>
      <w:r>
        <w:rPr/>
        <w:t>条。</w:t>
      </w:r>
    </w:p>
    <w:p>
      <w:pPr>
        <w:pStyle w:val="Normal"/>
        <w:rPr/>
      </w:pPr>
      <w:r>
        <w:rPr/>
      </w:r>
    </w:p>
    <w:p>
      <w:pPr>
        <w:pStyle w:val="Normal"/>
        <w:rPr/>
      </w:pPr>
      <w:r>
        <w:rPr/>
        <w:t>Zongshu20160628</w:t>
      </w:r>
      <w:r>
        <w:rPr>
          <w:rFonts w:cs="Segoe UI Emoji" w:ascii="Segoe UI Emoji" w:hAnsi="Segoe UI Emoji"/>
        </w:rPr>
        <w:t xml:space="preserve">  </w:t>
      </w:r>
      <w:r>
        <w:rPr/>
        <w:t>38:34</w:t>
      </w:r>
      <w:r>
        <w:rPr>
          <w:rFonts w:cs="Segoe UI Emoji" w:ascii="Segoe UI Emoji" w:hAnsi="Segoe UI Emoji"/>
        </w:rPr>
        <w:t xml:space="preserve">  </w:t>
      </w:r>
      <w:r>
        <w:rPr/>
        <w:t>莲花还在，要当心掉下来</w:t>
      </w:r>
    </w:p>
    <w:p>
      <w:pPr>
        <w:pStyle w:val="Normal"/>
        <w:rPr/>
      </w:pPr>
      <w:r>
        <w:rPr>
          <w:b/>
          <w:bCs/>
        </w:rPr>
        <w:t>女听众：</w:t>
      </w:r>
      <w:r>
        <w:rPr/>
        <w:t>师父，您看看我的莲花在不在。我的号是</w:t>
      </w:r>
      <w:r>
        <w:rPr/>
        <w:t>171</w:t>
      </w:r>
      <w:r>
        <w:rPr/>
        <w:t>。</w:t>
      </w:r>
    </w:p>
    <w:p>
      <w:pPr>
        <w:pStyle w:val="Normal"/>
        <w:rPr/>
      </w:pPr>
      <w:r>
        <w:rPr>
          <w:b/>
          <w:bCs/>
        </w:rPr>
        <w:t>台长答：</w:t>
      </w:r>
      <w:r>
        <w:rPr/>
        <w:t>特别当心啊，在还在，非常有可能掉下来（我会改毛病，谢谢师父！）</w:t>
      </w:r>
    </w:p>
    <w:p>
      <w:pPr>
        <w:pStyle w:val="Normal"/>
        <w:rPr/>
      </w:pPr>
      <w:r>
        <w:rPr/>
      </w:r>
    </w:p>
    <w:p>
      <w:pPr>
        <w:pStyle w:val="Normal"/>
        <w:rPr/>
      </w:pPr>
      <w:r>
        <w:rPr/>
        <w:t>8</w:t>
      </w:r>
      <w:r>
        <w:rPr/>
        <w:t>．</w:t>
      </w:r>
      <w:r>
        <w:rPr/>
        <w:t>Zongshu20160628</w:t>
      </w:r>
      <w:r>
        <w:rPr>
          <w:rFonts w:cs="Segoe UI Emoji" w:ascii="Segoe UI Emoji" w:hAnsi="Segoe UI Emoji"/>
        </w:rPr>
        <w:t xml:space="preserve">  </w:t>
      </w:r>
      <w:r>
        <w:rPr/>
        <w:t>39:11</w:t>
      </w:r>
      <w:r>
        <w:rPr>
          <w:rFonts w:cs="Segoe UI Emoji" w:ascii="Segoe UI Emoji" w:hAnsi="Segoe UI Emoji"/>
        </w:rPr>
        <w:t xml:space="preserve">  </w:t>
      </w:r>
      <w:r>
        <w:rPr/>
        <w:t>肝脏有炎症、有脂肪肝</w:t>
      </w:r>
    </w:p>
    <w:p>
      <w:pPr>
        <w:pStyle w:val="Normal"/>
        <w:rPr/>
      </w:pPr>
      <w:r>
        <w:rPr>
          <w:b/>
          <w:bCs/>
        </w:rPr>
        <w:t>女听众：</w:t>
      </w:r>
      <w:r>
        <w:rPr/>
        <w:t>师父，帮我看一下</w:t>
      </w:r>
      <w:r>
        <w:rPr/>
        <w:t>1957</w:t>
      </w:r>
      <w:r>
        <w:rPr/>
        <w:t>年的鸡，男的。他的肝脏不好，您帮我看看他的肝脏。</w:t>
      </w:r>
    </w:p>
    <w:p>
      <w:pPr>
        <w:pStyle w:val="Normal"/>
        <w:rPr/>
      </w:pPr>
      <w:r>
        <w:rPr>
          <w:b/>
          <w:bCs/>
        </w:rPr>
        <w:t>台长答：</w:t>
      </w:r>
      <w:r>
        <w:rPr/>
        <w:t>现在问题还不是太严重，第一，有炎症；第二，有脂肪肝。这个人现在太胖了，吃得太多了，你叫他不许再吃活的东西了（师父，他已经吃全素了）刚刚吃的吧？（对的）</w:t>
      </w:r>
    </w:p>
    <w:p>
      <w:pPr>
        <w:pStyle w:val="Normal"/>
        <w:rPr/>
      </w:pPr>
      <w:r>
        <w:rPr/>
      </w:r>
    </w:p>
    <w:p>
      <w:pPr>
        <w:pStyle w:val="Normal"/>
        <w:rPr/>
      </w:pPr>
      <w:r>
        <w:rPr/>
        <w:t>Zongshu20160628</w:t>
      </w:r>
      <w:r>
        <w:rPr>
          <w:rFonts w:cs="Segoe UI Emoji" w:ascii="Segoe UI Emoji" w:hAnsi="Segoe UI Emoji"/>
        </w:rPr>
        <w:t xml:space="preserve">  </w:t>
      </w:r>
      <w:r>
        <w:rPr/>
        <w:t>40:18</w:t>
      </w:r>
      <w:r>
        <w:rPr>
          <w:rFonts w:cs="Segoe UI Emoji" w:ascii="Segoe UI Emoji" w:hAnsi="Segoe UI Emoji"/>
        </w:rPr>
        <w:t xml:space="preserve">  </w:t>
      </w:r>
      <w:r>
        <w:rPr/>
        <w:t>房子里有灵性</w:t>
      </w:r>
    </w:p>
    <w:p>
      <w:pPr>
        <w:pStyle w:val="Normal"/>
        <w:rPr/>
      </w:pPr>
      <w:r>
        <w:rPr>
          <w:b/>
          <w:bCs/>
        </w:rPr>
        <w:t>女听众：</w:t>
      </w:r>
      <w:r>
        <w:rPr/>
        <w:t>梦见房子里变出一个人，坐着，到底是我们房子的问题还是什么问题？</w:t>
      </w:r>
    </w:p>
    <w:p>
      <w:pPr>
        <w:pStyle w:val="Normal"/>
        <w:rPr/>
      </w:pPr>
      <w:r>
        <w:rPr>
          <w:b/>
          <w:bCs/>
        </w:rPr>
        <w:t>台长答：</w:t>
      </w:r>
      <w:r>
        <w:rPr/>
        <w:t>房子主人属什么的？（</w:t>
      </w:r>
      <w:r>
        <w:rPr/>
        <w:t>1957</w:t>
      </w:r>
      <w:r>
        <w:rPr/>
        <w:t>年的鸡）家里房子有灵性，念</w:t>
      </w:r>
      <w:r>
        <w:rPr/>
        <w:t>27</w:t>
      </w:r>
      <w:r>
        <w:rPr/>
        <w:t>张（他自己的小房子要多少？）他自己小房子要</w:t>
      </w:r>
      <w:r>
        <w:rPr/>
        <w:t>76</w:t>
      </w:r>
      <w:r>
        <w:rPr/>
        <w:t>张（放生呢？）放生要叫他慢慢放，</w:t>
      </w:r>
      <w:r>
        <w:rPr/>
        <w:t>3000</w:t>
      </w:r>
      <w:r>
        <w:rPr/>
        <w:t>条。</w:t>
      </w:r>
    </w:p>
    <w:p>
      <w:pPr>
        <w:pStyle w:val="Normal"/>
        <w:rPr/>
      </w:pPr>
      <w:r>
        <w:rPr/>
      </w:r>
    </w:p>
    <w:p>
      <w:pPr>
        <w:pStyle w:val="Normal"/>
        <w:rPr/>
      </w:pPr>
      <w:r>
        <w:rPr>
          <w:b/>
          <w:bCs/>
        </w:rPr>
        <w:t>台长语：</w:t>
      </w:r>
      <w:r>
        <w:rPr/>
        <w:t>听众朋友们，因为时间关系我们节目就到这儿结束了。非常感谢听众朋友们收听，广告之后回到节目中来。</w:t>
      </w:r>
    </w:p>
    <w:p>
      <w:pPr>
        <w:pStyle w:val="Normal"/>
        <w:rPr/>
      </w:pPr>
      <w:r>
        <w:rPr/>
      </w:r>
    </w:p>
    <w:p>
      <w:pPr>
        <w:pStyle w:val="Heading3"/>
        <w:rPr/>
      </w:pPr>
      <w:r>
        <w:rPr/>
        <w:t>Zongshu20160630</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6</w:t>
      </w:r>
      <w:r>
        <w:rPr/>
        <w:t>月</w:t>
      </w:r>
      <w:r>
        <w:rPr/>
        <w:t>30</w:t>
      </w:r>
      <w:r>
        <w:rPr/>
        <w:t>日，</w:t>
      </w:r>
      <w:r>
        <w:rPr/>
        <w:t>6</w:t>
      </w:r>
      <w:r>
        <w:rPr/>
        <w:t>月底了，星期四，农历是五月二十六。下个星期一是初一，希望大家多吃素，多念经。好，下面就开始解答听众朋友问题。</w:t>
      </w:r>
    </w:p>
    <w:p>
      <w:pPr>
        <w:pStyle w:val="Normal"/>
        <w:rPr/>
      </w:pPr>
      <w:r>
        <w:rPr/>
      </w:r>
    </w:p>
    <w:p>
      <w:pPr>
        <w:pStyle w:val="Normal"/>
        <w:rPr/>
      </w:pPr>
      <w:r>
        <w:rPr/>
        <w:t>1</w:t>
      </w:r>
      <w:r>
        <w:rPr/>
        <w:t>．</w:t>
      </w:r>
      <w:r>
        <w:rPr/>
        <w:t>Zongshu20160630</w:t>
      </w:r>
      <w:r>
        <w:rPr>
          <w:rFonts w:cs="Segoe UI Emoji" w:ascii="Segoe UI Emoji" w:hAnsi="Segoe UI Emoji"/>
        </w:rPr>
        <w:t xml:space="preserve">  </w:t>
      </w:r>
      <w:r>
        <w:rPr/>
        <w:t>00:44</w:t>
      </w:r>
      <w:r>
        <w:rPr>
          <w:rFonts w:cs="Segoe UI Emoji" w:ascii="Segoe UI Emoji" w:hAnsi="Segoe UI Emoji"/>
        </w:rPr>
        <w:t xml:space="preserve">  </w:t>
      </w:r>
      <w:r>
        <w:rPr/>
        <w:t>抑郁，业障</w:t>
      </w:r>
      <w:r>
        <w:rPr/>
        <w:t>60%</w:t>
      </w:r>
      <w:r>
        <w:rPr/>
        <w:t>；平时要拼命做功德，防止业障突然爆发；放生许愿说条数，不要说钱</w:t>
      </w:r>
    </w:p>
    <w:p>
      <w:pPr>
        <w:pStyle w:val="Normal"/>
        <w:rPr/>
      </w:pPr>
      <w:r>
        <w:rPr>
          <w:b/>
          <w:bCs/>
        </w:rPr>
        <w:t>女听众：</w:t>
      </w:r>
      <w:r>
        <w:rPr/>
        <w:t>感恩师父，感恩观世音菩萨！我想问一个</w:t>
      </w:r>
      <w:r>
        <w:rPr/>
        <w:t>1975</w:t>
      </w:r>
      <w:r>
        <w:rPr/>
        <w:t>年属兔的，女的，身体状况，从年初到现在就是……</w:t>
      </w:r>
    </w:p>
    <w:p>
      <w:pPr>
        <w:pStyle w:val="Normal"/>
        <w:rPr/>
      </w:pPr>
      <w:r>
        <w:rPr>
          <w:b/>
          <w:bCs/>
        </w:rPr>
        <w:t>台长答：</w:t>
      </w:r>
      <w:r>
        <w:rPr/>
        <w:t>不好，讲都不要讲的（精神挺抑郁的）对，身上全部都有灵性，有业障，很厉害的（业障占多少？）业障占整个身体的</w:t>
      </w:r>
      <w:r>
        <w:rPr/>
        <w:t>60%</w:t>
      </w:r>
      <w:r>
        <w:rPr/>
        <w:t>了（啊？！）很厉害（突然之间怎么会这些多？去年的时候才</w:t>
      </w:r>
      <w:r>
        <w:rPr/>
        <w:t>27%</w:t>
      </w:r>
      <w:r>
        <w:rPr/>
        <w:t>）就是说到了一定的时候它会爆发的（是不是跟每天念</w:t>
      </w:r>
      <w:r>
        <w:rPr/>
        <w:t>7</w:t>
      </w:r>
      <w:r>
        <w:rPr/>
        <w:t>遍礼佛大忏悔文有关系？还是本身就要爆发了？）它到时候也会爆发，念</w:t>
      </w:r>
      <w:r>
        <w:rPr/>
        <w:t>7</w:t>
      </w:r>
      <w:r>
        <w:rPr/>
        <w:t>遍爆发得更快（师父，那还需要多少张小房子？需要放生多少？）小房子有得烧了，目前来讲，小房子先要烧</w:t>
      </w:r>
      <w:r>
        <w:rPr/>
        <w:t>320</w:t>
      </w:r>
      <w:r>
        <w:rPr/>
        <w:t>张（放生需要多少？许愿了</w:t>
      </w:r>
      <w:r>
        <w:rPr/>
        <w:t>2</w:t>
      </w:r>
      <w:r>
        <w:rPr/>
        <w:t>万块钱的鱼，现在放了</w:t>
      </w:r>
      <w:r>
        <w:rPr/>
        <w:t>1</w:t>
      </w:r>
      <w:r>
        <w:rPr/>
        <w:t>万多块钱，还有大概六七千）可以。以后尽量少说钱，就是说放生多少条鱼。明白吗？（哦。因为我这个钱是别人退给我的，退的时候我就说“他要退回来，我就全放生”，刚好退回来</w:t>
      </w:r>
      <w:r>
        <w:rPr/>
        <w:t>2</w:t>
      </w:r>
      <w:r>
        <w:rPr/>
        <w:t>万块钱，我就全部都……）你算一算，大概鱼多少钱一条，那么根据这个数字你就大概报一个“我要放多少条鱼”好了，平均的（哦。我是这样的，</w:t>
      </w:r>
      <w:r>
        <w:rPr/>
        <w:t>2</w:t>
      </w:r>
      <w:r>
        <w:rPr/>
        <w:t>万块钱不是一起放，我就每次放了多少钱、多少条，回来再跟菩萨说的多少条）少说钱，因为菩萨救的是众生，并不是救的钱（那已经许了怎么办？）没关系的，以后改啊，改过来。你算嘛，比方说按照市价大概平均……像这种你平时都放过，大概多少钱一条，然后你把它除一除，</w:t>
      </w:r>
      <w:r>
        <w:rPr/>
        <w:t>1</w:t>
      </w:r>
      <w:r>
        <w:rPr/>
        <w:t>万块能够放到多少条，你就许愿多少条就好了。哪有放生说“我放多少钱”的？所以很多人傻傻的，整天跟菩萨说“我放多少钱，我放多少钱”。我告诉你，这种说法绝对不如理不如法的（好的。我之前都是许的放生</w:t>
      </w:r>
      <w:r>
        <w:rPr/>
        <w:t>1</w:t>
      </w:r>
      <w:r>
        <w:rPr/>
        <w:t>万条</w:t>
      </w:r>
      <w:r>
        <w:rPr/>
        <w:t>1</w:t>
      </w:r>
      <w:r>
        <w:rPr/>
        <w:t>万条那样的。然后这个钱是</w:t>
      </w:r>
      <w:r>
        <w:rPr/>
        <w:t>2</w:t>
      </w:r>
      <w:r>
        <w:rPr/>
        <w:t>万块钱，正好我说许成钱吧）少找理由。你们学佛记住一句话，你们要做师父的弟子，没有理由的，这个世界上没有什么对错，只有因果（好的。对不起，师父，我改）你这样的心态，以后在社会上你就能成功了（师父，我改。她今年过来一直都是精神特别抑郁，老是觉得很难过）没有办法，这就是告诉你为什么业障这么重，精神抑郁就是业障重啊（去年年初的时候还是</w:t>
      </w:r>
      <w:r>
        <w:rPr/>
        <w:t>27%</w:t>
      </w:r>
      <w:r>
        <w:rPr/>
        <w:t>）没办法的，这个东西到了爆发的时候……有的人台长给他看，也就是三十几，</w:t>
      </w:r>
      <w:r>
        <w:rPr/>
        <w:t>32%</w:t>
      </w:r>
      <w:r>
        <w:rPr/>
        <w:t>、</w:t>
      </w:r>
      <w:r>
        <w:rPr/>
        <w:t>33%</w:t>
      </w:r>
      <w:r>
        <w:rPr/>
        <w:t>，突然间一下子中风了，为什么？到了这个时候他的业障一下子来了，你承受不了的。比方说</w:t>
      </w:r>
      <w:r>
        <w:rPr/>
        <w:t>32%</w:t>
      </w:r>
      <w:r>
        <w:rPr/>
        <w:t>的时候，你天天拼命地做功德做功德，那你就成功了。举个简单例子，你家里房顶还没有掀掉的时候，台风没来的时候，你天天家里平平安安的，对不对？那么你说“家里丰衣足食，我够吃够用了”；等到一阵台风来，把你家都刮走了，你吃也不够了，用也不够了，那你怎么说“那过去不是挺好的吗？为什么我突然之间会……”“突然”，那就是你的业障。明白了吗？（嗯。师父，那</w:t>
      </w:r>
      <w:r>
        <w:rPr/>
        <w:t>320</w:t>
      </w:r>
      <w:r>
        <w:rPr/>
        <w:t>张小房子念完了之后，再需要一拨多少地念？）</w:t>
      </w:r>
      <w:r>
        <w:rPr/>
        <w:t>17</w:t>
      </w:r>
      <w:r>
        <w:rPr/>
        <w:t>张</w:t>
      </w:r>
      <w:r>
        <w:rPr/>
        <w:t>17</w:t>
      </w:r>
      <w:r>
        <w:rPr/>
        <w:t>张这么念（师父，您帮我看一下家里的佛台和气场怎么样？）还可以，主要是外环境不好。</w:t>
      </w:r>
    </w:p>
    <w:p>
      <w:pPr>
        <w:pStyle w:val="Normal"/>
        <w:rPr/>
      </w:pPr>
      <w:r>
        <w:rPr/>
      </w:r>
    </w:p>
    <w:p>
      <w:pPr>
        <w:pStyle w:val="Normal"/>
        <w:rPr/>
      </w:pPr>
      <w:r>
        <w:rPr/>
        <w:t>Zongshu20160630</w:t>
      </w:r>
      <w:r>
        <w:rPr>
          <w:rFonts w:cs="Segoe UI Emoji" w:ascii="Segoe UI Emoji" w:hAnsi="Segoe UI Emoji"/>
        </w:rPr>
        <w:t xml:space="preserve">  </w:t>
      </w:r>
      <w:r>
        <w:rPr/>
        <w:t>05:41</w:t>
      </w:r>
      <w:r>
        <w:rPr>
          <w:rFonts w:cs="Segoe UI Emoji" w:ascii="Segoe UI Emoji" w:hAnsi="Segoe UI Emoji"/>
        </w:rPr>
        <w:t xml:space="preserve">  </w:t>
      </w:r>
      <w:r>
        <w:rPr/>
        <w:t>莲花在天上，很小；嘴巴要当心，要改毛病</w:t>
      </w:r>
    </w:p>
    <w:p>
      <w:pPr>
        <w:pStyle w:val="Normal"/>
        <w:rPr/>
      </w:pPr>
      <w:r>
        <w:rPr>
          <w:b/>
          <w:bCs/>
        </w:rPr>
        <w:t>女听众：</w:t>
      </w:r>
      <w:r>
        <w:rPr/>
        <w:t>师父，您看一下莲花，</w:t>
      </w:r>
      <w:r>
        <w:rPr/>
        <w:t>12697</w:t>
      </w:r>
      <w:r>
        <w:rPr/>
        <w:t>号。</w:t>
      </w:r>
    </w:p>
    <w:p>
      <w:pPr>
        <w:pStyle w:val="Normal"/>
        <w:rPr/>
      </w:pPr>
      <w:r>
        <w:rPr>
          <w:b/>
          <w:bCs/>
        </w:rPr>
        <w:t>台长答：</w:t>
      </w:r>
      <w:r>
        <w:rPr/>
        <w:t>哎哟，很小，在天上。嘴巴！嘴巴！你的嘴巴要当心（好的，对不起，师父）不要不改啊，你不改的话害死你（好的，师父，我改）</w:t>
      </w:r>
    </w:p>
    <w:p>
      <w:pPr>
        <w:pStyle w:val="Normal"/>
        <w:rPr/>
      </w:pPr>
      <w:r>
        <w:rPr/>
      </w:r>
    </w:p>
    <w:p>
      <w:pPr>
        <w:pStyle w:val="Normal"/>
        <w:rPr/>
      </w:pPr>
      <w:r>
        <w:rPr/>
        <w:t>Zongshu20160630</w:t>
      </w:r>
      <w:r>
        <w:rPr>
          <w:rFonts w:cs="Segoe UI Emoji" w:ascii="Segoe UI Emoji" w:hAnsi="Segoe UI Emoji"/>
        </w:rPr>
        <w:t xml:space="preserve">  </w:t>
      </w:r>
      <w:r>
        <w:rPr/>
        <w:t>06:09</w:t>
      </w:r>
      <w:r>
        <w:rPr>
          <w:rFonts w:cs="Segoe UI Emoji" w:ascii="Segoe UI Emoji" w:hAnsi="Segoe UI Emoji"/>
        </w:rPr>
        <w:t xml:space="preserve">  </w:t>
      </w:r>
      <w:r>
        <w:rPr/>
        <w:t>要放生、念小房子</w:t>
      </w:r>
    </w:p>
    <w:p>
      <w:pPr>
        <w:pStyle w:val="Normal"/>
        <w:rPr/>
      </w:pPr>
      <w:r>
        <w:rPr>
          <w:b/>
          <w:bCs/>
        </w:rPr>
        <w:t>女听众：</w:t>
      </w:r>
      <w:r>
        <w:rPr/>
        <w:t>师父，我再问一个</w:t>
      </w:r>
      <w:r>
        <w:rPr/>
        <w:t>1975</w:t>
      </w:r>
      <w:r>
        <w:rPr/>
        <w:t>年属兔的，女的，身上有没有灵性，需要多少张小房子，放生多少？</w:t>
      </w:r>
    </w:p>
    <w:p>
      <w:pPr>
        <w:pStyle w:val="Normal"/>
        <w:rPr/>
      </w:pPr>
      <w:r>
        <w:rPr>
          <w:b/>
          <w:bCs/>
        </w:rPr>
        <w:t>台长答：</w:t>
      </w:r>
      <w:r>
        <w:rPr/>
        <w:t>放生要放</w:t>
      </w:r>
      <w:r>
        <w:rPr/>
        <w:t>1500</w:t>
      </w:r>
      <w:r>
        <w:rPr/>
        <w:t>条（小房子需要多少？）小房子需要</w:t>
      </w:r>
      <w:r>
        <w:rPr/>
        <w:t>160</w:t>
      </w:r>
      <w:r>
        <w:rPr/>
        <w:t>张（好的。感恩观世音菩萨！感恩师父！）</w:t>
      </w:r>
    </w:p>
    <w:p>
      <w:pPr>
        <w:pStyle w:val="Normal"/>
        <w:rPr/>
      </w:pPr>
      <w:r>
        <w:rPr/>
      </w:r>
    </w:p>
    <w:p>
      <w:pPr>
        <w:pStyle w:val="Normal"/>
        <w:rPr/>
      </w:pPr>
      <w:r>
        <w:rPr/>
        <w:t>2</w:t>
      </w:r>
      <w:r>
        <w:rPr/>
        <w:t>．</w:t>
      </w:r>
      <w:r>
        <w:rPr/>
        <w:t>Zongshu20160630</w:t>
      </w:r>
      <w:r>
        <w:rPr>
          <w:rFonts w:cs="Segoe UI Emoji" w:ascii="Segoe UI Emoji" w:hAnsi="Segoe UI Emoji"/>
        </w:rPr>
        <w:t xml:space="preserve">  </w:t>
      </w:r>
      <w:r>
        <w:rPr/>
        <w:t>08:49</w:t>
      </w:r>
      <w:r>
        <w:rPr>
          <w:rFonts w:cs="Segoe UI Emoji" w:ascii="Segoe UI Emoji" w:hAnsi="Segoe UI Emoji"/>
        </w:rPr>
        <w:t xml:space="preserve">  </w:t>
      </w:r>
      <w:r>
        <w:rPr/>
        <w:t>4</w:t>
      </w:r>
      <w:r>
        <w:rPr/>
        <w:t>年前被狗咬一直不好，腿上有灵性；当心喉咙；脾气不好</w:t>
      </w:r>
    </w:p>
    <w:p>
      <w:pPr>
        <w:pStyle w:val="Normal"/>
        <w:rPr/>
      </w:pPr>
      <w:r>
        <w:rPr>
          <w:b/>
          <w:bCs/>
        </w:rPr>
        <w:t>女听众：</w:t>
      </w:r>
      <w:r>
        <w:rPr/>
        <w:t>卢台长，我是</w:t>
      </w:r>
      <w:r>
        <w:rPr/>
        <w:t>1934</w:t>
      </w:r>
      <w:r>
        <w:rPr/>
        <w:t>年属狗的，您给我看看图腾好不好？我</w:t>
      </w:r>
      <w:r>
        <w:rPr/>
        <w:t>4</w:t>
      </w:r>
      <w:r>
        <w:rPr/>
        <w:t>年前被狗咬了一下，到现在这个腿都不褪。</w:t>
      </w:r>
    </w:p>
    <w:p>
      <w:pPr>
        <w:pStyle w:val="Normal"/>
        <w:rPr/>
      </w:pPr>
      <w:r>
        <w:rPr>
          <w:b/>
          <w:bCs/>
        </w:rPr>
        <w:t>台长答：</w:t>
      </w:r>
      <w:r>
        <w:rPr/>
        <w:t>你腿上有一个灵性，赶快念小房子（小房子我念了很多了，但是一直没好）不够（右腿都是肿的）对。我告诉你，你现在小房子念得不够，这个灵性要</w:t>
      </w:r>
      <w:r>
        <w:rPr/>
        <w:t>120</w:t>
      </w:r>
      <w:r>
        <w:rPr/>
        <w:t>张（我念了</w:t>
      </w:r>
      <w:r>
        <w:rPr/>
        <w:t>40</w:t>
      </w:r>
      <w:r>
        <w:rPr/>
        <w:t>张也不止了）你不要念了，那你就痛吧（您给我图腾，还有其他方面怎么不好？）其他方面，第一，心律不齐，心脏经常胸闷气急；还有，关节不好、便秘、肠胃不舒服、眼睛不舒服。还要再帮你找点毛病啊？（这种病我是都有的。这</w:t>
      </w:r>
      <w:r>
        <w:rPr/>
        <w:t>4</w:t>
      </w:r>
      <w:r>
        <w:rPr/>
        <w:t>年中间一直没好）我现在告诉你了，已经叫你念小房子了。你要当心，年轻生孩子的时候有忧郁症，你自己都不知道。听不懂啊？（我不懂）而且你有掉过孩子，你老实一点了，要</w:t>
      </w:r>
      <w:r>
        <w:rPr/>
        <w:t>120</w:t>
      </w:r>
      <w:r>
        <w:rPr/>
        <w:t>张小房子（其他再给我看看行不行？）都看过了，没什么问题。你以后要死的话，是死在心脏上，还有要死在喉咙上，你的喉咙会有喉癌的。你现在要吃全素（我是吃素的）吃全素了没有？（吃了）许了愿没有？（许愿了）吃了多少时间？（吃了三四年了吧）没那么多的。你要注意了，那你现在要每天念</w:t>
      </w:r>
      <w:r>
        <w:rPr/>
        <w:t>3</w:t>
      </w:r>
      <w:r>
        <w:rPr/>
        <w:t>遍以上的礼佛大忏悔文（每天都念</w:t>
      </w:r>
      <w:r>
        <w:rPr/>
        <w:t>3</w:t>
      </w:r>
      <w:r>
        <w:rPr/>
        <w:t>遍的）好好念了。菩萨已经救你了，菩萨不救你，你早就忧郁症了。当心喉咙，绝对不能再乱讲话，绝对不能再做坏事。你这个人年轻的时候脾气坏得不得了（脾气？我听不懂。我从小当兵的，我脾气一直都很好的）我讲你，你脾气很坏，你就这种脾气，全世界听广播的人都听得出你脾气倔得不得了，只有你自己说你自己是好。我说你脾气不好，并不代表你不是一个好人，听得懂吗？（我听懂了）就你这种臭脾气，卢台长讲你，你还要找理由。好好改毛病了（好的好的）你一生走到今天，你不知道你脾气不好的？（我不知道）所以你修不好啊，所以你现在在倒霉啊。修心就是把你自己的毛病修掉，听不懂啊？（嗯，好的）好好改毛病（哦）真的，自己年轻的时候脾气不好（再看一个</w:t>
      </w:r>
      <w:r>
        <w:rPr/>
        <w:t>1965</w:t>
      </w:r>
      <w:r>
        <w:rPr/>
        <w:t>年的蛇，我女儿，她身体怎么样？）不好，颈椎、脖子不好。叫你女儿念经。她不念经，找我看干什么？有什么用？（我在给她念）你给她念有用吗？她肚子饿，你替她吃饭好了，她会饱吗？（嗯）你不是说你脾气很好吗？我现在讲你，你脾气好呀？我告诉你了，自己好好改毛病了。你两个眼睛长着是看别人的，看不到自己身上的毛病；自己身上的毛病只有别人看得最清楚。听得懂了吗？（好的好的）好好念经，脾气好一点，听台长话，不要倔了。</w:t>
      </w:r>
    </w:p>
    <w:p>
      <w:pPr>
        <w:pStyle w:val="Normal"/>
        <w:rPr/>
      </w:pPr>
      <w:r>
        <w:rPr/>
      </w:r>
    </w:p>
    <w:p>
      <w:pPr>
        <w:pStyle w:val="Normal"/>
        <w:rPr/>
      </w:pPr>
      <w:r>
        <w:rPr/>
        <w:t>3</w:t>
      </w:r>
      <w:r>
        <w:rPr/>
        <w:t>．</w:t>
      </w:r>
      <w:r>
        <w:rPr/>
        <w:t>Zongshu20160630</w:t>
      </w:r>
      <w:r>
        <w:rPr>
          <w:rFonts w:cs="Segoe UI Emoji" w:ascii="Segoe UI Emoji" w:hAnsi="Segoe UI Emoji"/>
        </w:rPr>
        <w:t xml:space="preserve">  </w:t>
      </w:r>
      <w:r>
        <w:rPr/>
        <w:t>15:51</w:t>
      </w:r>
      <w:r>
        <w:rPr>
          <w:rFonts w:cs="Segoe UI Emoji" w:ascii="Segoe UI Emoji" w:hAnsi="Segoe UI Emoji"/>
        </w:rPr>
        <w:t xml:space="preserve">  </w:t>
      </w:r>
      <w:r>
        <w:rPr/>
        <w:t>肚子上有灵性；事业不顺；纹身要洗掉；婚姻不好念解结咒</w:t>
      </w:r>
    </w:p>
    <w:p>
      <w:pPr>
        <w:pStyle w:val="Normal"/>
        <w:rPr/>
      </w:pPr>
      <w:r>
        <w:rPr>
          <w:b/>
          <w:bCs/>
        </w:rPr>
        <w:t>女听众：</w:t>
      </w:r>
      <w:r>
        <w:rPr/>
        <w:t>师父您好！我想叫您看一个</w:t>
      </w:r>
      <w:r>
        <w:rPr/>
        <w:t>1988</w:t>
      </w:r>
      <w:r>
        <w:rPr/>
        <w:t>年属龙的，男的，看他身上有没有灵性。</w:t>
      </w:r>
    </w:p>
    <w:p>
      <w:pPr>
        <w:pStyle w:val="Normal"/>
        <w:rPr/>
      </w:pPr>
      <w:r>
        <w:rPr>
          <w:b/>
          <w:bCs/>
        </w:rPr>
        <w:t>台长答：</w:t>
      </w:r>
      <w:r>
        <w:rPr/>
        <w:t>有，在肚子上，肠胃、肚子这个地方，他的胃不好（是是是，我知道，他肠胃一直不好）这个灵性专门在他肠胃上跑来跑去的（要几张小房子？）给他</w:t>
      </w:r>
      <w:r>
        <w:rPr/>
        <w:t>54</w:t>
      </w:r>
      <w:r>
        <w:rPr/>
        <w:t>张（要放生多少条？）叫他放</w:t>
      </w:r>
      <w:r>
        <w:rPr/>
        <w:t>800</w:t>
      </w:r>
      <w:r>
        <w:rPr/>
        <w:t>条，可以慢慢放（他每天功课要怎样念？）</w:t>
      </w:r>
      <w:r>
        <w:rPr/>
        <w:t>21</w:t>
      </w:r>
      <w:r>
        <w:rPr/>
        <w:t>遍心经，</w:t>
      </w:r>
      <w:r>
        <w:rPr/>
        <w:t>11</w:t>
      </w:r>
      <w:r>
        <w:rPr/>
        <w:t>遍大悲咒，礼佛大忏悔文念</w:t>
      </w:r>
      <w:r>
        <w:rPr/>
        <w:t>3</w:t>
      </w:r>
      <w:r>
        <w:rPr/>
        <w:t>遍（请问，他的事业一直不顺怎么办呢？）事业不顺就是说明他的气场不好。自己有几方面，一方面是做人不好；还有一方面是运程不好。自己做人要做得好，运程会弥补；运程好的时候，就是做人差一点，照样可以弥补。所以要叫他好好做人，好好地做好事（好。他是跟人家打工还是自己做小生意好，还是怎样？）不知道，叫他念经，他不念经不会好的（他现在开始有念经）我看看……他犯小人犯很厉害（怎么办呢？怎样解决？）他可以做点小生意（请问他要做什么生意好？）做电话生意，通讯，电讯，就是网络、电话、通讯（他身上有纹身，这个纹身怎么办呢？）慢慢地最好以后去把它擦掉（就是要洗掉它？）要洗掉，不洗掉不好的（他的图腾是什么颜色？）偏深色，咖啡色。你儿子要叫他好好念经的，不念经不行的，你帮他求没用的（是是是。他的婚姻一直很不好、很不顺，这样怎么办呢？）念解结咒，每天</w:t>
      </w:r>
      <w:r>
        <w:rPr/>
        <w:t>49</w:t>
      </w:r>
      <w:r>
        <w:rPr/>
        <w:t>遍。</w:t>
      </w:r>
    </w:p>
    <w:p>
      <w:pPr>
        <w:pStyle w:val="Normal"/>
        <w:rPr/>
      </w:pPr>
      <w:r>
        <w:rPr/>
      </w:r>
    </w:p>
    <w:p>
      <w:pPr>
        <w:pStyle w:val="Normal"/>
        <w:rPr/>
      </w:pPr>
      <w:r>
        <w:rPr/>
        <w:t>4</w:t>
      </w:r>
      <w:r>
        <w:rPr/>
        <w:t>．</w:t>
      </w:r>
      <w:r>
        <w:rPr/>
        <w:t>Zongshu20160630</w:t>
      </w:r>
      <w:r>
        <w:rPr>
          <w:rFonts w:cs="Segoe UI Emoji" w:ascii="Segoe UI Emoji" w:hAnsi="Segoe UI Emoji"/>
        </w:rPr>
        <w:t xml:space="preserve">  </w:t>
      </w:r>
      <w:r>
        <w:rPr/>
        <w:t>22:09</w:t>
      </w:r>
      <w:r>
        <w:rPr>
          <w:rFonts w:cs="Segoe UI Emoji" w:ascii="Segoe UI Emoji" w:hAnsi="Segoe UI Emoji"/>
        </w:rPr>
        <w:t xml:space="preserve">  </w:t>
      </w:r>
      <w:r>
        <w:rPr/>
        <w:t>梦见台长要自己一周念</w:t>
      </w:r>
      <w:r>
        <w:rPr/>
        <w:t>4700</w:t>
      </w:r>
      <w:r>
        <w:rPr/>
        <w:t>张小房子；很执著、嘴巴不饶人</w:t>
      </w:r>
    </w:p>
    <w:p>
      <w:pPr>
        <w:pStyle w:val="Normal"/>
        <w:rPr/>
      </w:pPr>
      <w:r>
        <w:rPr>
          <w:b/>
          <w:bCs/>
        </w:rPr>
        <w:t>男听众：</w:t>
      </w:r>
      <w:r>
        <w:rPr/>
        <w:t>师父好！</w:t>
      </w:r>
      <w:r>
        <w:rPr/>
        <w:t>1987</w:t>
      </w:r>
      <w:r>
        <w:rPr/>
        <w:t>年的兔子，女的，她梦到师父要她一周念</w:t>
      </w:r>
      <w:r>
        <w:rPr/>
        <w:t>4700</w:t>
      </w:r>
      <w:r>
        <w:rPr/>
        <w:t>张小房子，这是什么意思？还是有劫呢？请师父开示一下。</w:t>
      </w:r>
    </w:p>
    <w:p>
      <w:pPr>
        <w:pStyle w:val="Normal"/>
        <w:rPr/>
      </w:pPr>
      <w:r>
        <w:rPr>
          <w:b/>
          <w:bCs/>
        </w:rPr>
        <w:t>台长答：</w:t>
      </w:r>
      <w:r>
        <w:rPr/>
        <w:t>“一周”就是说她一生。你叫她把过去的小房子加起来算算看还差多少就知道了，一生要念</w:t>
      </w:r>
      <w:r>
        <w:rPr/>
        <w:t>4700</w:t>
      </w:r>
      <w:r>
        <w:rPr/>
        <w:t>张（她有没有劫呢？她突然梦到）没问题的，没什么大劫（您给她点几句吧）她非常执著，脾气很倔，人很执著。叫她好好地念经修心。嘴巴不饶人，要叫她当心点。其他没什么，肾脏当心一点。</w:t>
      </w:r>
    </w:p>
    <w:p>
      <w:pPr>
        <w:pStyle w:val="Normal"/>
        <w:rPr/>
      </w:pPr>
      <w:r>
        <w:rPr/>
      </w:r>
    </w:p>
    <w:p>
      <w:pPr>
        <w:pStyle w:val="Normal"/>
        <w:rPr/>
      </w:pPr>
      <w:r>
        <w:rPr/>
        <w:t>Zongshu20160630</w:t>
      </w:r>
      <w:r>
        <w:rPr>
          <w:rFonts w:cs="Segoe UI Emoji" w:ascii="Segoe UI Emoji" w:hAnsi="Segoe UI Emoji"/>
        </w:rPr>
        <w:t xml:space="preserve">  </w:t>
      </w:r>
      <w:r>
        <w:rPr/>
        <w:t>23:27</w:t>
      </w:r>
      <w:r>
        <w:rPr>
          <w:rFonts w:cs="Segoe UI Emoji" w:ascii="Segoe UI Emoji" w:hAnsi="Segoe UI Emoji"/>
        </w:rPr>
        <w:t xml:space="preserve">  </w:t>
      </w:r>
      <w:r>
        <w:rPr/>
        <w:t>不够精进，脾气急，度不到人时会得罪人</w:t>
      </w:r>
    </w:p>
    <w:p>
      <w:pPr>
        <w:pStyle w:val="Normal"/>
        <w:rPr/>
      </w:pPr>
      <w:r>
        <w:rPr>
          <w:b/>
          <w:bCs/>
        </w:rPr>
        <w:t>男听众：</w:t>
      </w:r>
      <w:r>
        <w:rPr/>
        <w:t>师父，</w:t>
      </w:r>
      <w:r>
        <w:rPr/>
        <w:t>19610</w:t>
      </w:r>
      <w:r>
        <w:rPr/>
        <w:t>号，莲花在不在天上？</w:t>
      </w:r>
    </w:p>
    <w:p>
      <w:pPr>
        <w:pStyle w:val="Normal"/>
        <w:rPr/>
      </w:pPr>
      <w:r>
        <w:rPr>
          <w:b/>
          <w:bCs/>
        </w:rPr>
        <w:t>台长答：</w:t>
      </w:r>
      <w:r>
        <w:rPr/>
        <w:t>在（您根据莲花点点她吧）男的女的？（女的）叫她要努力一点，她这个孩子聪明是很聪明，就是还不够精进，脾气很急（师父，她发愿度很多人，她也一直在努力地度人。像她这样度人，菩萨认可她吗？）认可的（她做得很好吧？）就是脾气不好，在度人当中有的时候度得到度，度不到她就要得罪人的。</w:t>
      </w:r>
    </w:p>
    <w:p>
      <w:pPr>
        <w:pStyle w:val="Normal"/>
        <w:rPr/>
      </w:pPr>
      <w:r>
        <w:rPr/>
      </w:r>
    </w:p>
    <w:p>
      <w:pPr>
        <w:pStyle w:val="Normal"/>
        <w:rPr/>
      </w:pPr>
      <w:r>
        <w:rPr/>
        <w:t>Zongshu20160630</w:t>
      </w:r>
      <w:r>
        <w:rPr>
          <w:rFonts w:cs="Segoe UI Emoji" w:ascii="Segoe UI Emoji" w:hAnsi="Segoe UI Emoji"/>
        </w:rPr>
        <w:t xml:space="preserve">  </w:t>
      </w:r>
      <w:r>
        <w:rPr/>
        <w:t>24:33</w:t>
      </w:r>
      <w:r>
        <w:rPr>
          <w:rFonts w:cs="Segoe UI Emoji" w:ascii="Segoe UI Emoji" w:hAnsi="Segoe UI Emoji"/>
        </w:rPr>
        <w:t xml:space="preserve">  </w:t>
      </w:r>
      <w:r>
        <w:rPr/>
        <w:t>肠子阻塞、粘连，吃得太多，蔬菜吃得太少</w:t>
      </w:r>
    </w:p>
    <w:p>
      <w:pPr>
        <w:pStyle w:val="Normal"/>
        <w:rPr/>
      </w:pPr>
      <w:r>
        <w:rPr>
          <w:b/>
          <w:bCs/>
        </w:rPr>
        <w:t>男听众：</w:t>
      </w:r>
      <w:r>
        <w:rPr/>
        <w:t>师父，再看一个</w:t>
      </w:r>
      <w:r>
        <w:rPr/>
        <w:t>1987</w:t>
      </w:r>
      <w:r>
        <w:rPr/>
        <w:t>年的兔子，男的，他肠胃不好又便秘，小房子也烧了不少，也放生也做功德，怎么就是不好呢？您给他看一看吧。</w:t>
      </w:r>
    </w:p>
    <w:p>
      <w:pPr>
        <w:pStyle w:val="Normal"/>
        <w:rPr/>
      </w:pPr>
      <w:r>
        <w:rPr>
          <w:b/>
          <w:bCs/>
        </w:rPr>
        <w:t>台长答：</w:t>
      </w:r>
      <w:r>
        <w:rPr/>
        <w:t>肠子有大问题——肠子阻塞。你叫他要吃全素了（他许愿大概两年了吧）吃了两年。吃得太多了，而且蔬菜吃得太少（是）肠子有粘连，不是太好（是灵性的问题还是他这种生活中的保健问题呢？）灵性也有，生活保健也有（多少张小房子呢？）</w:t>
      </w:r>
      <w:r>
        <w:rPr/>
        <w:t>86</w:t>
      </w:r>
      <w:r>
        <w:rPr/>
        <w:t>张（再就是叫他多吃蔬菜就好了？）叫他吃粗的蔬菜。</w:t>
      </w:r>
    </w:p>
    <w:p>
      <w:pPr>
        <w:pStyle w:val="Normal"/>
        <w:rPr/>
      </w:pPr>
      <w:r>
        <w:rPr/>
      </w:r>
    </w:p>
    <w:p>
      <w:pPr>
        <w:pStyle w:val="Normal"/>
        <w:rPr/>
      </w:pPr>
      <w:r>
        <w:rPr/>
        <w:t>5</w:t>
      </w:r>
      <w:r>
        <w:rPr/>
        <w:t>．</w:t>
      </w:r>
      <w:r>
        <w:rPr/>
        <w:t>Zongshu20160630</w:t>
      </w:r>
      <w:r>
        <w:rPr>
          <w:rFonts w:cs="Segoe UI Emoji" w:ascii="Segoe UI Emoji" w:hAnsi="Segoe UI Emoji"/>
        </w:rPr>
        <w:t xml:space="preserve">  </w:t>
      </w:r>
      <w:r>
        <w:rPr/>
        <w:t>25:57</w:t>
      </w:r>
      <w:r>
        <w:rPr>
          <w:rFonts w:cs="Segoe UI Emoji" w:ascii="Segoe UI Emoji" w:hAnsi="Segoe UI Emoji"/>
        </w:rPr>
        <w:t xml:space="preserve">  </w:t>
      </w:r>
      <w:r>
        <w:rPr/>
        <w:t>孩子不会讲话，祖上有杀业、父母亲有问题</w:t>
      </w:r>
    </w:p>
    <w:p>
      <w:pPr>
        <w:pStyle w:val="Normal"/>
        <w:rPr/>
      </w:pPr>
      <w:r>
        <w:rPr>
          <w:b/>
          <w:bCs/>
        </w:rPr>
        <w:t>女听众：</w:t>
      </w:r>
      <w:r>
        <w:rPr/>
        <w:t>师父您好！一位同修的儿子是</w:t>
      </w:r>
      <w:r>
        <w:rPr/>
        <w:t>2010</w:t>
      </w:r>
      <w:r>
        <w:rPr/>
        <w:t>年属牛的，这个孩子现在不会讲话，想问一下需要多少张小房子。</w:t>
      </w:r>
    </w:p>
    <w:p>
      <w:pPr>
        <w:pStyle w:val="Normal"/>
        <w:rPr/>
      </w:pPr>
      <w:r>
        <w:rPr>
          <w:b/>
          <w:bCs/>
        </w:rPr>
        <w:t>台长答：</w:t>
      </w:r>
      <w:r>
        <w:rPr/>
        <w:t>有得念了，目前看起来</w:t>
      </w:r>
      <w:r>
        <w:rPr/>
        <w:t>480</w:t>
      </w:r>
      <w:r>
        <w:rPr/>
        <w:t>张（好的。再想问一下，这个是孩子自己的业障还是父母的所为？）祖上有问题——祖上有杀业，父母亲也有问题。</w:t>
      </w:r>
    </w:p>
    <w:p>
      <w:pPr>
        <w:pStyle w:val="Normal"/>
        <w:rPr/>
      </w:pPr>
      <w:r>
        <w:rPr/>
      </w:r>
    </w:p>
    <w:p>
      <w:pPr>
        <w:pStyle w:val="Normal"/>
        <w:rPr/>
      </w:pPr>
      <w:r>
        <w:rPr/>
        <w:t>Zongshu20160630</w:t>
      </w:r>
      <w:r>
        <w:rPr>
          <w:rFonts w:cs="Segoe UI Emoji" w:ascii="Segoe UI Emoji" w:hAnsi="Segoe UI Emoji"/>
        </w:rPr>
        <w:t xml:space="preserve">  </w:t>
      </w:r>
      <w:r>
        <w:rPr/>
        <w:t>26:59</w:t>
      </w:r>
      <w:r>
        <w:rPr>
          <w:rFonts w:cs="Segoe UI Emoji" w:ascii="Segoe UI Emoji" w:hAnsi="Segoe UI Emoji"/>
        </w:rPr>
        <w:t xml:space="preserve">  </w:t>
      </w:r>
      <w:r>
        <w:rPr/>
        <w:t>孩子读书不好，不听话，身上有妈妈打胎的孩子</w:t>
      </w:r>
    </w:p>
    <w:p>
      <w:pPr>
        <w:pStyle w:val="Normal"/>
        <w:rPr/>
      </w:pPr>
      <w:r>
        <w:rPr>
          <w:b/>
          <w:bCs/>
        </w:rPr>
        <w:t>女听众：</w:t>
      </w:r>
      <w:r>
        <w:rPr/>
        <w:t>一个同修的儿子，</w:t>
      </w:r>
      <w:r>
        <w:rPr/>
        <w:t>2008</w:t>
      </w:r>
      <w:r>
        <w:rPr/>
        <w:t>年属老鼠的，想问一下要念多少张小房子。这个孩子读书不好，也不怎么听话。</w:t>
      </w:r>
    </w:p>
    <w:p>
      <w:pPr>
        <w:pStyle w:val="Normal"/>
        <w:rPr/>
      </w:pPr>
      <w:r>
        <w:rPr>
          <w:b/>
          <w:bCs/>
        </w:rPr>
        <w:t>台长答：</w:t>
      </w:r>
      <w:r>
        <w:rPr/>
        <w:t>身上有他妈妈打胎的孩子，叫他妈妈念</w:t>
      </w:r>
      <w:r>
        <w:rPr/>
        <w:t>49</w:t>
      </w:r>
      <w:r>
        <w:rPr/>
        <w:t>张小房子给他（行，我转达）</w:t>
      </w:r>
    </w:p>
    <w:p>
      <w:pPr>
        <w:pStyle w:val="Normal"/>
        <w:rPr/>
      </w:pPr>
      <w:r>
        <w:rPr/>
      </w:r>
    </w:p>
    <w:p>
      <w:pPr>
        <w:pStyle w:val="Normal"/>
        <w:rPr/>
      </w:pPr>
      <w:r>
        <w:rPr/>
        <w:t>6</w:t>
      </w:r>
      <w:r>
        <w:rPr/>
        <w:t>．</w:t>
      </w:r>
      <w:r>
        <w:rPr/>
        <w:t>Zongshu20160630</w:t>
      </w:r>
      <w:r>
        <w:rPr>
          <w:rFonts w:cs="Segoe UI Emoji" w:ascii="Segoe UI Emoji" w:hAnsi="Segoe UI Emoji"/>
        </w:rPr>
        <w:t xml:space="preserve">  </w:t>
      </w:r>
      <w:r>
        <w:rPr/>
        <w:t>27:54</w:t>
      </w:r>
      <w:r>
        <w:rPr>
          <w:rFonts w:cs="Segoe UI Emoji" w:ascii="Segoe UI Emoji" w:hAnsi="Segoe UI Emoji"/>
        </w:rPr>
        <w:t xml:space="preserve">  </w:t>
      </w:r>
      <w:r>
        <w:rPr/>
        <w:t>亡人在阿修罗道，生前脾气太倔</w:t>
      </w:r>
    </w:p>
    <w:p>
      <w:pPr>
        <w:pStyle w:val="Normal"/>
        <w:rPr/>
      </w:pPr>
      <w:r>
        <w:rPr>
          <w:b/>
          <w:bCs/>
        </w:rPr>
        <w:t>男听众：</w:t>
      </w:r>
      <w:r>
        <w:rPr/>
        <w:t>台长您好！我想问一个亡人，陈瑞梅，</w:t>
      </w:r>
      <w:r>
        <w:rPr/>
        <w:t>2014</w:t>
      </w:r>
      <w:r>
        <w:rPr/>
        <w:t>年往生的。</w:t>
      </w:r>
    </w:p>
    <w:p>
      <w:pPr>
        <w:pStyle w:val="Normal"/>
        <w:rPr/>
      </w:pPr>
      <w:r>
        <w:rPr>
          <w:b/>
          <w:bCs/>
        </w:rPr>
        <w:t>台长答：</w:t>
      </w:r>
      <w:r>
        <w:rPr/>
        <w:t>在阿修罗道，活着的时候脾气太倔（她还要多少小房子？）</w:t>
      </w:r>
      <w:r>
        <w:rPr/>
        <w:t>69</w:t>
      </w:r>
      <w:r>
        <w:rPr/>
        <w:t>张。</w:t>
      </w:r>
    </w:p>
    <w:p>
      <w:pPr>
        <w:pStyle w:val="Normal"/>
        <w:rPr/>
      </w:pPr>
      <w:r>
        <w:rPr/>
      </w:r>
    </w:p>
    <w:p>
      <w:pPr>
        <w:pStyle w:val="Normal"/>
        <w:rPr/>
      </w:pPr>
      <w:r>
        <w:rPr/>
        <w:t>Zongshu20160630</w:t>
      </w:r>
      <w:r>
        <w:rPr>
          <w:rFonts w:cs="Segoe UI Emoji" w:ascii="Segoe UI Emoji" w:hAnsi="Segoe UI Emoji"/>
        </w:rPr>
        <w:t xml:space="preserve">  </w:t>
      </w:r>
      <w:r>
        <w:rPr/>
        <w:t>28:27</w:t>
      </w:r>
      <w:r>
        <w:rPr>
          <w:rFonts w:cs="Segoe UI Emoji" w:ascii="Segoe UI Emoji" w:hAnsi="Segoe UI Emoji"/>
        </w:rPr>
        <w:t xml:space="preserve">  </w:t>
      </w:r>
      <w:r>
        <w:rPr/>
        <w:t>外环境不好，经常遭嫉妒，做人要低调；身上有两个灵性；不能胖是因为思维太复杂，压力太大，做人谨慎小心</w:t>
      </w:r>
    </w:p>
    <w:p>
      <w:pPr>
        <w:pStyle w:val="Normal"/>
        <w:rPr/>
      </w:pPr>
      <w:r>
        <w:rPr>
          <w:b/>
          <w:bCs/>
        </w:rPr>
        <w:t>男听众：</w:t>
      </w:r>
      <w:r>
        <w:rPr/>
        <w:t>台长，我去年给您打过图腾电话，我是</w:t>
      </w:r>
      <w:r>
        <w:rPr/>
        <w:t>1992</w:t>
      </w:r>
      <w:r>
        <w:rPr/>
        <w:t>年的猴子，当时没问到多少张小房子。</w:t>
      </w:r>
    </w:p>
    <w:p>
      <w:pPr>
        <w:pStyle w:val="Normal"/>
        <w:rPr/>
      </w:pPr>
      <w:r>
        <w:rPr>
          <w:b/>
          <w:bCs/>
        </w:rPr>
        <w:t>台长答：</w:t>
      </w:r>
      <w:r>
        <w:rPr/>
        <w:t>你要当心点啊，你的外环境非常不好，外环境就是你生活的环境不好（哦，需要注意什么吗？）经常有人嫉妒。做人低调一点（明白。我手脚经常发冷）泡脚。灵性病归灵性病，身体病归身体病。你身上是有灵性，所以你超度掉之后，可能就用不着这样了（我去年打通电话，说我咽喉那边还有灵性，请问超度走了吗？）看到了，还没有（我想问一下，为什么我一直这么瘦，不能胖？）呵呵，两个，一个小鬼、一个大鬼，在你身上（我总共需要多少张小房子？）先念</w:t>
      </w:r>
      <w:r>
        <w:rPr/>
        <w:t>69</w:t>
      </w:r>
      <w:r>
        <w:rPr/>
        <w:t>张（在</w:t>
      </w:r>
      <w:r>
        <w:rPr/>
        <w:t>5</w:t>
      </w:r>
      <w:r>
        <w:rPr/>
        <w:t>月份的时候我梦到您告诉我需要</w:t>
      </w:r>
      <w:r>
        <w:rPr/>
        <w:t>70</w:t>
      </w:r>
      <w:r>
        <w:rPr/>
        <w:t>多张，我就许愿</w:t>
      </w:r>
      <w:r>
        <w:rPr/>
        <w:t>80</w:t>
      </w:r>
      <w:r>
        <w:rPr/>
        <w:t>张）这个没什么问题的。继续念，不要懈怠就好了（明白。我目前这样修行还好吗？）还可以。关节当心一点，你的骨头非常不好（我不能胖的原因是什么？我想胖都不能胖）你不能胖的原因很简单，思维太复杂，压力太大，做人谨慎小心，像个老鼠一样（我的图腾是什么颜色？）淡黄色的（我想问一下我家里有灵性吗？）有，</w:t>
      </w:r>
      <w:r>
        <w:rPr/>
        <w:t>36</w:t>
      </w:r>
      <w:r>
        <w:rPr/>
        <w:t>张。</w:t>
      </w:r>
    </w:p>
    <w:p>
      <w:pPr>
        <w:pStyle w:val="Normal"/>
        <w:rPr/>
      </w:pPr>
      <w:r>
        <w:rPr/>
      </w:r>
    </w:p>
    <w:p>
      <w:pPr>
        <w:pStyle w:val="Normal"/>
        <w:rPr/>
      </w:pPr>
      <w:r>
        <w:rPr/>
        <w:t>7</w:t>
      </w:r>
      <w:r>
        <w:rPr/>
        <w:t>．</w:t>
      </w:r>
      <w:r>
        <w:rPr/>
        <w:t>Zongshu20160630</w:t>
      </w:r>
      <w:r>
        <w:rPr>
          <w:rFonts w:cs="Segoe UI Emoji" w:ascii="Segoe UI Emoji" w:hAnsi="Segoe UI Emoji"/>
        </w:rPr>
        <w:t xml:space="preserve">  </w:t>
      </w:r>
      <w:r>
        <w:rPr/>
        <w:t>31:43</w:t>
      </w:r>
      <w:r>
        <w:rPr>
          <w:rFonts w:cs="Segoe UI Emoji" w:ascii="Segoe UI Emoji" w:hAnsi="Segoe UI Emoji"/>
        </w:rPr>
        <w:t xml:space="preserve">  </w:t>
      </w:r>
      <w:r>
        <w:rPr/>
        <w:t>想要求子，好好念经、放生，夫妻要有一人吃素</w:t>
      </w:r>
    </w:p>
    <w:p>
      <w:pPr>
        <w:pStyle w:val="Normal"/>
        <w:rPr/>
      </w:pPr>
      <w:r>
        <w:rPr>
          <w:b/>
          <w:bCs/>
        </w:rPr>
        <w:t>女听众：</w:t>
      </w:r>
      <w:r>
        <w:rPr/>
        <w:t>看一下我的女儿，</w:t>
      </w:r>
      <w:r>
        <w:rPr/>
        <w:t>1981</w:t>
      </w:r>
      <w:r>
        <w:rPr/>
        <w:t>年属鸡的，</w:t>
      </w:r>
      <w:r>
        <w:rPr/>
        <w:t>11</w:t>
      </w:r>
      <w:r>
        <w:rPr/>
        <w:t>年了没有怀小孩。她妇科不好，看一看她的身体。</w:t>
      </w:r>
    </w:p>
    <w:p>
      <w:pPr>
        <w:pStyle w:val="Normal"/>
        <w:rPr/>
      </w:pPr>
      <w:r>
        <w:rPr>
          <w:b/>
          <w:bCs/>
        </w:rPr>
        <w:t>台长答：</w:t>
      </w:r>
      <w:r>
        <w:rPr/>
        <w:t>看到了，她身上有小灵性。你要叫她好好地忏悔，每天要念礼佛大忏悔文；而且不能凶，不能做坏事；她过去对妈妈不孝顺（好的）到现在信佛也是半信半疑的（她现在开始念经了，也在念小房子）叫她好好念，现在好以后生得出来呀。现在几岁了？（已经</w:t>
      </w:r>
      <w:r>
        <w:rPr/>
        <w:t>36</w:t>
      </w:r>
      <w:r>
        <w:rPr/>
        <w:t>岁了）她一直可以维持到</w:t>
      </w:r>
      <w:r>
        <w:rPr/>
        <w:t>38</w:t>
      </w:r>
      <w:r>
        <w:rPr/>
        <w:t>岁之前，还有两年。如果这两年再生不出来，她永远生不出来了。叫她好好努力了，叫她不要乱来，她年轻的时候太活跃了（她要怎么念经？我给她也念了些小房子）大悲咒</w:t>
      </w:r>
      <w:r>
        <w:rPr/>
        <w:t>17</w:t>
      </w:r>
      <w:r>
        <w:rPr/>
        <w:t>遍、心经</w:t>
      </w:r>
      <w:r>
        <w:rPr/>
        <w:t>27</w:t>
      </w:r>
      <w:r>
        <w:rPr/>
        <w:t>遍、礼佛大忏悔文</w:t>
      </w:r>
      <w:r>
        <w:rPr/>
        <w:t>3</w:t>
      </w:r>
      <w:r>
        <w:rPr/>
        <w:t>遍、准提神咒</w:t>
      </w:r>
      <w:r>
        <w:rPr/>
        <w:t>49</w:t>
      </w:r>
      <w:r>
        <w:rPr/>
        <w:t>遍、往生咒</w:t>
      </w:r>
      <w:r>
        <w:rPr/>
        <w:t>49</w:t>
      </w:r>
      <w:r>
        <w:rPr/>
        <w:t>遍，然后就是好好地念圣无量寿决定光明王陀罗尼（还有些什么经文？）可以了。叫她放生</w:t>
      </w:r>
      <w:r>
        <w:rPr/>
        <w:t>3000</w:t>
      </w:r>
      <w:r>
        <w:rPr/>
        <w:t>条鱼（她许愿是放生</w:t>
      </w:r>
      <w:r>
        <w:rPr/>
        <w:t>3000</w:t>
      </w:r>
      <w:r>
        <w:rPr/>
        <w:t>条鱼的。许愿从今年拜完师过后，给她念</w:t>
      </w:r>
      <w:r>
        <w:rPr/>
        <w:t>500</w:t>
      </w:r>
      <w:r>
        <w:rPr/>
        <w:t>张小房子。前两年我给她念了</w:t>
      </w:r>
      <w:r>
        <w:rPr/>
        <w:t>2000</w:t>
      </w:r>
      <w:r>
        <w:rPr/>
        <w:t>多张小房子）好了。好好地念经、放生（看她爱人？他是</w:t>
      </w:r>
      <w:r>
        <w:rPr/>
        <w:t>1977</w:t>
      </w:r>
      <w:r>
        <w:rPr/>
        <w:t>年）我告诉你，她的毛病跟他的爱人有关系。他爱人也生不出，她也生不出。她的输卵管堵塞，她爱人也是这个精液不足（那怎么念经？）叫她先生念大悲咒。叫他们要有一个人吃素，否则不行的（好的好的，我叫他们吃素）好了。</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t>Zongshu2016070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的</w:t>
      </w:r>
      <w:r>
        <w:rPr/>
        <w:t>7</w:t>
      </w:r>
      <w:r>
        <w:rPr/>
        <w:t>月</w:t>
      </w:r>
      <w:r>
        <w:rPr/>
        <w:t>9</w:t>
      </w:r>
      <w:r>
        <w:rPr/>
        <w:t>日，星期六，农历是六月初六。好，听众朋友们，下面就开始解答大家的问题。</w:t>
      </w:r>
    </w:p>
    <w:p>
      <w:pPr>
        <w:pStyle w:val="Normal"/>
        <w:rPr/>
      </w:pPr>
      <w:r>
        <w:rPr/>
      </w:r>
    </w:p>
    <w:p>
      <w:pPr>
        <w:pStyle w:val="Normal"/>
        <w:rPr/>
      </w:pPr>
      <w:r>
        <w:rPr/>
        <w:t>1</w:t>
      </w:r>
      <w:r>
        <w:rPr/>
        <w:t>．</w:t>
      </w:r>
      <w:r>
        <w:rPr/>
        <w:t>Zongshu20160709</w:t>
      </w:r>
      <w:r>
        <w:rPr>
          <w:rFonts w:cs="Segoe UI Emoji" w:ascii="Segoe UI Emoji" w:hAnsi="Segoe UI Emoji"/>
        </w:rPr>
        <w:t xml:space="preserve">  </w:t>
      </w:r>
      <w:r>
        <w:rPr/>
        <w:t>00:37</w:t>
      </w:r>
      <w:r>
        <w:rPr>
          <w:rFonts w:cs="Segoe UI Emoji" w:ascii="Segoe UI Emoji" w:hAnsi="Segoe UI Emoji"/>
        </w:rPr>
        <w:t xml:space="preserve">  </w:t>
      </w:r>
      <w:r>
        <w:rPr/>
        <w:t>听众感叹法会太好、太感人</w:t>
      </w:r>
    </w:p>
    <w:p>
      <w:pPr>
        <w:pStyle w:val="Normal"/>
        <w:rPr/>
      </w:pPr>
      <w:r>
        <w:rPr>
          <w:b/>
          <w:bCs/>
        </w:rPr>
        <w:t>女听众：</w:t>
      </w:r>
      <w:r>
        <w:rPr/>
        <w:t>师父您好！这法会太好了！真是人山人海。看到您满面红光的，气色那么好，也胖了，我们都高兴得哭了。</w:t>
      </w:r>
    </w:p>
    <w:p>
      <w:pPr>
        <w:pStyle w:val="Normal"/>
        <w:rPr/>
      </w:pPr>
      <w:r>
        <w:rPr>
          <w:b/>
          <w:bCs/>
        </w:rPr>
        <w:t>台长答：</w:t>
      </w:r>
      <w:r>
        <w:rPr/>
        <w:t>谢谢你们。你也去了？（我去了，还在大门口那儿当了好几个小时的义工。我看到人山人海的，有老的老，少的少，我都控制不住地老是流眼泪）你想想看，灵验的事情不断（嗯，真是太好了）你知道那个灵性后来跟那个女孩子讲：“我就先放放你了，给你点时间，让你念小房子。快点，不要拖。”你看看，这灵性多厉害（是啊，还挺“横”）没有啊，是欠的，人家来要债的，当然应该“横”了，没办法，谁叫你欠的了（是啊。法会真是太感人了）</w:t>
      </w:r>
    </w:p>
    <w:p>
      <w:pPr>
        <w:pStyle w:val="Normal"/>
        <w:rPr/>
      </w:pPr>
      <w:r>
        <w:rPr/>
      </w:r>
    </w:p>
    <w:p>
      <w:pPr>
        <w:pStyle w:val="Normal"/>
        <w:rPr/>
      </w:pPr>
      <w:r>
        <w:rPr/>
        <w:t>Zongshu20160709</w:t>
      </w:r>
      <w:r>
        <w:rPr>
          <w:rFonts w:cs="Segoe UI Emoji" w:ascii="Segoe UI Emoji" w:hAnsi="Segoe UI Emoji"/>
        </w:rPr>
        <w:t xml:space="preserve">  </w:t>
      </w:r>
      <w:r>
        <w:rPr/>
        <w:t>02:03</w:t>
      </w:r>
      <w:r>
        <w:rPr>
          <w:rFonts w:cs="Segoe UI Emoji" w:ascii="Segoe UI Emoji" w:hAnsi="Segoe UI Emoji"/>
        </w:rPr>
        <w:t xml:space="preserve">  </w:t>
      </w:r>
      <w:r>
        <w:rPr/>
        <w:t>做义工虽然贡献大，但脑子不干净，莲花不如妻子好</w:t>
      </w:r>
    </w:p>
    <w:p>
      <w:pPr>
        <w:pStyle w:val="Normal"/>
        <w:rPr/>
      </w:pPr>
      <w:r>
        <w:rPr>
          <w:b/>
          <w:bCs/>
        </w:rPr>
        <w:t>女听众：</w:t>
      </w:r>
      <w:r>
        <w:rPr/>
        <w:t>师父，您先给看几个莲花吧。那个属兔的，</w:t>
      </w:r>
      <w:r>
        <w:rPr/>
        <w:t>1046</w:t>
      </w:r>
      <w:r>
        <w:rPr/>
        <w:t>号，男的。</w:t>
      </w:r>
    </w:p>
    <w:p>
      <w:pPr>
        <w:pStyle w:val="Normal"/>
        <w:rPr/>
      </w:pPr>
      <w:r>
        <w:rPr>
          <w:b/>
          <w:bCs/>
        </w:rPr>
        <w:t>台长答：</w:t>
      </w:r>
      <w:r>
        <w:rPr/>
        <w:t>没下来（每场法会他都在那儿做义工，搭佛台）那怎么会下来呢？（对啊。还有一个是他爱人，属蛇的，</w:t>
      </w:r>
      <w:r>
        <w:rPr/>
        <w:t>1065</w:t>
      </w:r>
      <w:r>
        <w:rPr/>
        <w:t>）也在上面（这两个人莲花是不是都特别好？）女的好，男的差一点（女的比男的还好，男的做义工做的贡献挺大的）“做的贡献挺大”，可能脑子不干净，这个看看，那个看看，马上运程就下来了（哦，是这样）</w:t>
      </w:r>
    </w:p>
    <w:p>
      <w:pPr>
        <w:pStyle w:val="Normal"/>
        <w:rPr/>
      </w:pPr>
      <w:r>
        <w:rPr/>
      </w:r>
    </w:p>
    <w:p>
      <w:pPr>
        <w:pStyle w:val="Normal"/>
        <w:rPr/>
      </w:pPr>
      <w:r>
        <w:rPr/>
        <w:t>Zongshu20160709</w:t>
      </w:r>
      <w:r>
        <w:rPr>
          <w:rFonts w:cs="Segoe UI Emoji" w:ascii="Segoe UI Emoji" w:hAnsi="Segoe UI Emoji"/>
        </w:rPr>
        <w:t xml:space="preserve">  </w:t>
      </w:r>
      <w:r>
        <w:rPr/>
        <w:t>03:44</w:t>
      </w:r>
      <w:r>
        <w:rPr>
          <w:rFonts w:cs="Segoe UI Emoji" w:ascii="Segoe UI Emoji" w:hAnsi="Segoe UI Emoji"/>
        </w:rPr>
        <w:t xml:space="preserve">  </w:t>
      </w:r>
      <w:r>
        <w:rPr/>
        <w:t>莲花快要掉下来</w:t>
      </w:r>
    </w:p>
    <w:p>
      <w:pPr>
        <w:pStyle w:val="Normal"/>
        <w:rPr/>
      </w:pPr>
      <w:r>
        <w:rPr>
          <w:b/>
          <w:bCs/>
        </w:rPr>
        <w:t>女听众：</w:t>
      </w:r>
      <w:r>
        <w:rPr/>
        <w:t>您看我那个</w:t>
      </w:r>
      <w:r>
        <w:rPr/>
        <w:t>988</w:t>
      </w:r>
      <w:r>
        <w:rPr/>
        <w:t>号，因为最近遇到点什么，可能心念不太好。</w:t>
      </w:r>
    </w:p>
    <w:p>
      <w:pPr>
        <w:pStyle w:val="Normal"/>
        <w:rPr/>
      </w:pPr>
      <w:r>
        <w:rPr>
          <w:b/>
          <w:bCs/>
        </w:rPr>
        <w:t>台长答：</w:t>
      </w:r>
      <w:r>
        <w:rPr/>
        <w:t>988</w:t>
      </w:r>
      <w:r>
        <w:rPr/>
        <w:t>真的不好，莲花快要掉下来了（还没掉？）还没掉，快点呢（谢谢您，师父）</w:t>
      </w:r>
    </w:p>
    <w:p>
      <w:pPr>
        <w:pStyle w:val="Normal"/>
        <w:rPr/>
      </w:pPr>
      <w:r>
        <w:rPr/>
      </w:r>
    </w:p>
    <w:p>
      <w:pPr>
        <w:pStyle w:val="Normal"/>
        <w:rPr/>
      </w:pPr>
      <w:r>
        <w:rPr/>
        <w:t>Zongshu20160709</w:t>
      </w:r>
      <w:r>
        <w:rPr>
          <w:rFonts w:cs="Segoe UI Emoji" w:ascii="Segoe UI Emoji" w:hAnsi="Segoe UI Emoji"/>
        </w:rPr>
        <w:t xml:space="preserve">  </w:t>
      </w:r>
      <w:r>
        <w:rPr/>
        <w:t>04:18</w:t>
      </w:r>
      <w:r>
        <w:rPr>
          <w:rFonts w:cs="Segoe UI Emoji" w:ascii="Segoe UI Emoji" w:hAnsi="Segoe UI Emoji"/>
        </w:rPr>
        <w:t xml:space="preserve">  </w:t>
      </w:r>
      <w:r>
        <w:rPr/>
        <w:t>人间烦事太多，莲花光线、光环、颜色都在褪</w:t>
      </w:r>
    </w:p>
    <w:p>
      <w:pPr>
        <w:pStyle w:val="Normal"/>
        <w:rPr/>
      </w:pPr>
      <w:r>
        <w:rPr>
          <w:b/>
          <w:bCs/>
        </w:rPr>
        <w:t>女听众：</w:t>
      </w:r>
      <w:r>
        <w:rPr/>
        <w:t>您再多看一个吧，</w:t>
      </w:r>
      <w:r>
        <w:rPr/>
        <w:t>3506</w:t>
      </w:r>
      <w:r>
        <w:rPr/>
        <w:t>，属羊的。</w:t>
      </w:r>
    </w:p>
    <w:p>
      <w:pPr>
        <w:pStyle w:val="Normal"/>
        <w:rPr/>
      </w:pPr>
      <w:r>
        <w:rPr>
          <w:b/>
          <w:bCs/>
        </w:rPr>
        <w:t>台长答：</w:t>
      </w:r>
      <w:r>
        <w:rPr/>
        <w:t>他最近阻碍很大，莲花还在上面。他现在非常不好，这个光线、光环、莲花的颜色都在褪。可能人间烦事太多了，事太烦了（对对对，他老父老母都岁数比较大了，他老想度他爱人）度爱人要背业的。</w:t>
      </w:r>
    </w:p>
    <w:p>
      <w:pPr>
        <w:pStyle w:val="Normal"/>
        <w:rPr/>
      </w:pPr>
      <w:r>
        <w:rPr/>
      </w:r>
    </w:p>
    <w:p>
      <w:pPr>
        <w:pStyle w:val="Normal"/>
        <w:rPr/>
      </w:pPr>
      <w:r>
        <w:rPr/>
        <w:t>2</w:t>
      </w:r>
      <w:r>
        <w:rPr/>
        <w:t>．</w:t>
      </w:r>
      <w:r>
        <w:rPr/>
        <w:t>Zongshu20160709</w:t>
      </w:r>
      <w:r>
        <w:rPr>
          <w:rFonts w:cs="Segoe UI Emoji" w:ascii="Segoe UI Emoji" w:hAnsi="Segoe UI Emoji"/>
        </w:rPr>
        <w:t xml:space="preserve">  </w:t>
      </w:r>
      <w:r>
        <w:rPr/>
        <w:t>05:53</w:t>
      </w:r>
      <w:r>
        <w:rPr>
          <w:rFonts w:cs="Segoe UI Emoji" w:ascii="Segoe UI Emoji" w:hAnsi="Segoe UI Emoji"/>
        </w:rPr>
        <w:t xml:space="preserve">  </w:t>
      </w:r>
      <w:r>
        <w:rPr/>
        <w:t>皮肤长疙瘩缘于前世带来的业障；踮脚走路会短寿；孩子长身体要吃什么</w:t>
      </w:r>
    </w:p>
    <w:p>
      <w:pPr>
        <w:pStyle w:val="Normal"/>
        <w:rPr/>
      </w:pPr>
      <w:r>
        <w:rPr>
          <w:b/>
          <w:bCs/>
        </w:rPr>
        <w:t>男听众：</w:t>
      </w:r>
      <w:r>
        <w:rPr/>
        <w:t>台长您好！问一个</w:t>
      </w:r>
      <w:r>
        <w:rPr/>
        <w:t>2005</w:t>
      </w:r>
      <w:r>
        <w:rPr/>
        <w:t>年的猴子，女孩子，她脸上的疙瘩挺多，看了中医调理。您看是不是前世的业障或者是什么事情？</w:t>
      </w:r>
    </w:p>
    <w:p>
      <w:pPr>
        <w:pStyle w:val="Normal"/>
        <w:rPr/>
      </w:pPr>
      <w:r>
        <w:rPr>
          <w:b/>
          <w:bCs/>
        </w:rPr>
        <w:t>台长答：</w:t>
      </w:r>
      <w:r>
        <w:rPr/>
        <w:t>就是活的东西，往生咒赶快加强（可能前世带来，因为出生以后从来没吃过）对，那就是前世带来的。你看看她是不是红点出不来？（对对）那就是了，前世带来的（那么就拼命地念往生咒）叫她念了，这孩子就是业障。很好的，脑子什么都很好，就是皮肤不好（对对对。台长，您看看她业障比例现在还有多少？）业障的比例</w:t>
      </w:r>
      <w:r>
        <w:rPr/>
        <w:t>23%</w:t>
      </w:r>
      <w:r>
        <w:rPr/>
        <w:t>，很好，蛮干净的。小孩子挺好，脑子也不错，也是挺乖的。看她过去好像坐不住、站不稳的那种，现在好像乖很多了（对对。她在读书，考精英中学的）太好了，精英中学（对，她自己有念经）太好了（这小孩就不断地帮她念，多加往生咒，她自己也念经，然后烧小房子，这样慢慢地消业障）对对（她应该注意点什么呢？）吃东西要当心，太凉的东西少吃，她的肠胃不好（对。她就喜欢吃凉的黄瓜，凉的东西）因为她肠胃不好了，叫她不要喝冰的，稍微凉一点没关系，不能喝冰的东西（好的好的）其他没什么。叫她走路脚不要踮起来，走路脚踮起来会短寿的（哦。那么她的身体……现在她长身体了，要注意些什么呢？）吃点螺旋藻，我看她的绿色素还是不够（好的）还有就是买一些素的火腿给她吃吃（对对对，会有素火腿）还有素鱼也挺好吃的（对对）这东西孩子吃了会长身体，它的营养成分很高的。</w:t>
      </w:r>
    </w:p>
    <w:p>
      <w:pPr>
        <w:pStyle w:val="Normal"/>
        <w:rPr/>
      </w:pPr>
      <w:r>
        <w:rPr/>
      </w:r>
    </w:p>
    <w:p>
      <w:pPr>
        <w:pStyle w:val="Normal"/>
        <w:rPr/>
      </w:pPr>
      <w:r>
        <w:rPr/>
        <w:t>Zongshu20160709</w:t>
      </w:r>
      <w:r>
        <w:rPr>
          <w:rFonts w:cs="Segoe UI Emoji" w:ascii="Segoe UI Emoji" w:hAnsi="Segoe UI Emoji"/>
        </w:rPr>
        <w:t xml:space="preserve">  </w:t>
      </w:r>
      <w:r>
        <w:rPr/>
        <w:t>09:03</w:t>
      </w:r>
      <w:r>
        <w:rPr>
          <w:rFonts w:cs="Segoe UI Emoji" w:ascii="Segoe UI Emoji" w:hAnsi="Segoe UI Emoji"/>
        </w:rPr>
        <w:t xml:space="preserve">  </w:t>
      </w:r>
      <w:r>
        <w:rPr/>
        <w:t>男孩头上有个大孽障</w:t>
      </w:r>
    </w:p>
    <w:p>
      <w:pPr>
        <w:pStyle w:val="Normal"/>
        <w:rPr/>
      </w:pPr>
      <w:r>
        <w:rPr>
          <w:b/>
          <w:bCs/>
        </w:rPr>
        <w:t>男听众：</w:t>
      </w:r>
      <w:r>
        <w:rPr/>
        <w:t>台长，请看一下</w:t>
      </w:r>
      <w:r>
        <w:rPr/>
        <w:t>1999</w:t>
      </w:r>
      <w:r>
        <w:rPr/>
        <w:t>年属兔的，小男孩。</w:t>
      </w:r>
    </w:p>
    <w:p>
      <w:pPr>
        <w:pStyle w:val="Normal"/>
        <w:rPr/>
      </w:pPr>
      <w:r>
        <w:rPr>
          <w:b/>
          <w:bCs/>
        </w:rPr>
        <w:t>台长答：</w:t>
      </w:r>
      <w:r>
        <w:rPr/>
        <w:t>他就是业障多（对）自己本身还可以（台长以前说他头上有一个大孽障，要</w:t>
      </w:r>
      <w:r>
        <w:rPr/>
        <w:t>600</w:t>
      </w:r>
      <w:r>
        <w:rPr/>
        <w:t>张小房子。前几天他生日，突然就发高烧，</w:t>
      </w:r>
      <w:r>
        <w:rPr/>
        <w:t>40</w:t>
      </w:r>
      <w:r>
        <w:rPr/>
        <w:t>度）就这个业障啊。你看，台长讲得准吗？（对对对）不要开玩笑，就是头上（对。现在每个星期</w:t>
      </w:r>
      <w:r>
        <w:rPr/>
        <w:t>21</w:t>
      </w:r>
      <w:r>
        <w:rPr/>
        <w:t>张，您看那个孽障走了吗？）没有，你现在</w:t>
      </w:r>
      <w:r>
        <w:rPr/>
        <w:t>600</w:t>
      </w:r>
      <w:r>
        <w:rPr/>
        <w:t>张还没念完呢，没念完人家怎么走？师父讲出来，你就得念了（一直在念，就是不断这样</w:t>
      </w:r>
      <w:r>
        <w:rPr/>
        <w:t>21</w:t>
      </w:r>
      <w:r>
        <w:rPr/>
        <w:t>张……）念掉就好了，你</w:t>
      </w:r>
      <w:r>
        <w:rPr/>
        <w:t>600</w:t>
      </w:r>
      <w:r>
        <w:rPr/>
        <w:t>张念好，他一定走了（那行。下个月就开始要高考了，就是要加强，那要怎么说呢？）没怎么说，好好念经，菩萨保佑，“观世音菩萨保佑，让他怎么怎么……”没关系的，这个都没问题。</w:t>
      </w:r>
    </w:p>
    <w:p>
      <w:pPr>
        <w:pStyle w:val="Normal"/>
        <w:rPr/>
      </w:pPr>
      <w:r>
        <w:rPr/>
      </w:r>
    </w:p>
    <w:p>
      <w:pPr>
        <w:pStyle w:val="Normal"/>
        <w:rPr/>
      </w:pPr>
      <w:r>
        <w:rPr/>
        <w:t>Zongshu20160709</w:t>
      </w:r>
      <w:r>
        <w:rPr>
          <w:rFonts w:cs="Segoe UI Emoji" w:ascii="Segoe UI Emoji" w:hAnsi="Segoe UI Emoji"/>
        </w:rPr>
        <w:t xml:space="preserve">  </w:t>
      </w:r>
      <w:r>
        <w:rPr/>
        <w:t>10:11</w:t>
      </w:r>
      <w:r>
        <w:rPr>
          <w:rFonts w:cs="Segoe UI Emoji" w:ascii="Segoe UI Emoji" w:hAnsi="Segoe UI Emoji"/>
        </w:rPr>
        <w:t xml:space="preserve">  </w:t>
      </w:r>
      <w:r>
        <w:rPr/>
        <w:t>佛台有菩萨来，很干净</w:t>
      </w:r>
    </w:p>
    <w:p>
      <w:pPr>
        <w:pStyle w:val="Normal"/>
        <w:rPr/>
      </w:pPr>
      <w:r>
        <w:rPr>
          <w:b/>
          <w:bCs/>
        </w:rPr>
        <w:t>男听众：</w:t>
      </w:r>
      <w:r>
        <w:rPr/>
        <w:t>我家里那个佛台好不好，主人是</w:t>
      </w:r>
      <w:r>
        <w:rPr/>
        <w:t>1966</w:t>
      </w:r>
      <w:r>
        <w:rPr/>
        <w:t>年属马的。</w:t>
      </w:r>
    </w:p>
    <w:p>
      <w:pPr>
        <w:pStyle w:val="Normal"/>
        <w:rPr/>
      </w:pPr>
      <w:r>
        <w:rPr>
          <w:b/>
          <w:bCs/>
        </w:rPr>
        <w:t>台长答：</w:t>
      </w:r>
      <w:r>
        <w:rPr/>
        <w:t>蛮好。用不着说，我都看到了，菩萨都来，很干净。</w:t>
      </w:r>
    </w:p>
    <w:p>
      <w:pPr>
        <w:pStyle w:val="Normal"/>
        <w:rPr/>
      </w:pPr>
      <w:r>
        <w:rPr/>
      </w:r>
    </w:p>
    <w:p>
      <w:pPr>
        <w:pStyle w:val="Normal"/>
        <w:rPr/>
      </w:pPr>
      <w:r>
        <w:rPr/>
        <w:t>3</w:t>
      </w:r>
      <w:r>
        <w:rPr/>
        <w:t>．</w:t>
      </w:r>
      <w:r>
        <w:rPr/>
        <w:t>Zongshu20160709</w:t>
      </w:r>
      <w:r>
        <w:rPr>
          <w:rFonts w:cs="Segoe UI Emoji" w:ascii="Segoe UI Emoji" w:hAnsi="Segoe UI Emoji"/>
        </w:rPr>
        <w:t xml:space="preserve">  </w:t>
      </w:r>
      <w:r>
        <w:rPr/>
        <w:t>10:38</w:t>
      </w:r>
      <w:r>
        <w:rPr>
          <w:rFonts w:cs="Segoe UI Emoji" w:ascii="Segoe UI Emoji" w:hAnsi="Segoe UI Emoji"/>
        </w:rPr>
        <w:t xml:space="preserve">  </w:t>
      </w:r>
      <w:r>
        <w:rPr/>
        <w:t>关劫时间延迟，要特别当心；很凶有恨心导致莲花掉下来</w:t>
      </w:r>
    </w:p>
    <w:p>
      <w:pPr>
        <w:pStyle w:val="Normal"/>
        <w:rPr/>
      </w:pPr>
      <w:r>
        <w:rPr>
          <w:b/>
          <w:bCs/>
        </w:rPr>
        <w:t>女听众：</w:t>
      </w:r>
      <w:r>
        <w:rPr/>
        <w:t>师父好！麻烦您帮我看一个</w:t>
      </w:r>
      <w:r>
        <w:rPr/>
        <w:t>1942</w:t>
      </w:r>
      <w:r>
        <w:rPr/>
        <w:t>年属马的老妈妈，她有没有关劫，因为她外孙女梦到她好像有灾，好像不是很好。</w:t>
      </w:r>
    </w:p>
    <w:p>
      <w:pPr>
        <w:pStyle w:val="Normal"/>
        <w:rPr/>
      </w:pPr>
      <w:r>
        <w:rPr>
          <w:b/>
          <w:bCs/>
        </w:rPr>
        <w:t>台长答：</w:t>
      </w:r>
      <w:r>
        <w:rPr/>
        <w:t>她现在几岁？（现在是</w:t>
      </w:r>
      <w:r>
        <w:rPr/>
        <w:t>74</w:t>
      </w:r>
      <w:r>
        <w:rPr/>
        <w:t>、</w:t>
      </w:r>
      <w:r>
        <w:rPr/>
        <w:t>75</w:t>
      </w:r>
      <w:r>
        <w:rPr/>
        <w:t>了）你问她</w:t>
      </w:r>
      <w:r>
        <w:rPr/>
        <w:t>73</w:t>
      </w:r>
      <w:r>
        <w:rPr/>
        <w:t>岁的时候有没有劫。</w:t>
      </w:r>
      <w:r>
        <w:rPr/>
        <w:t>73</w:t>
      </w:r>
      <w:r>
        <w:rPr/>
        <w:t>岁没劫的话，她就是延迟到今年的年底，</w:t>
      </w:r>
      <w:r>
        <w:rPr/>
        <w:t>12</w:t>
      </w:r>
      <w:r>
        <w:rPr/>
        <w:t>月</w:t>
      </w:r>
      <w:r>
        <w:rPr/>
        <w:t>12</w:t>
      </w:r>
      <w:r>
        <w:rPr/>
        <w:t>日，你叫她特别当心（师父，她如果要延寿，需要放生多少条鱼？）</w:t>
      </w:r>
      <w:r>
        <w:rPr/>
        <w:t>5000</w:t>
      </w:r>
      <w:r>
        <w:rPr/>
        <w:t>条（好的。她那个小房子一直念下去，对吗？大概</w:t>
      </w:r>
      <w:r>
        <w:rPr/>
        <w:t>21</w:t>
      </w:r>
      <w:r>
        <w:rPr/>
        <w:t>张一拨念下去？）你给她</w:t>
      </w:r>
      <w:r>
        <w:rPr/>
        <w:t>7</w:t>
      </w:r>
      <w:r>
        <w:rPr/>
        <w:t>张一拨吧（就是求菩萨消灾延寿，对吗？）对。你要叫她念的，她过去不太相信（对对对，师父您讲得很对，她过去是不相信。她的弟子证编号是</w:t>
      </w:r>
      <w:r>
        <w:rPr/>
        <w:t>2604</w:t>
      </w:r>
      <w:r>
        <w:rPr/>
        <w:t>，麻烦您看下她的莲花在不在）莲花掉下来了（什么原因掉下来的？）很凶，骂人，而且心里还有恨（恨心对吗？）嗯（好的好的。我转告她）你跟她讲，掉下来很不好，掉下来她活不长了（对对。她外孙女做梦梦见她好像不是很好，而且她很着急）主要是掉下来了。</w:t>
      </w:r>
    </w:p>
    <w:p>
      <w:pPr>
        <w:pStyle w:val="Normal"/>
        <w:rPr/>
      </w:pPr>
      <w:r>
        <w:rPr/>
      </w:r>
    </w:p>
    <w:p>
      <w:pPr>
        <w:pStyle w:val="Normal"/>
        <w:rPr/>
      </w:pPr>
      <w:r>
        <w:rPr/>
        <w:t>Zongshu20160709</w:t>
      </w:r>
      <w:r>
        <w:rPr>
          <w:rFonts w:cs="Segoe UI Emoji" w:ascii="Segoe UI Emoji" w:hAnsi="Segoe UI Emoji"/>
        </w:rPr>
        <w:t xml:space="preserve">  </w:t>
      </w:r>
      <w:r>
        <w:rPr/>
        <w:t>12:40</w:t>
      </w:r>
      <w:r>
        <w:rPr>
          <w:rFonts w:cs="Segoe UI Emoji" w:ascii="Segoe UI Emoji" w:hAnsi="Segoe UI Emoji"/>
        </w:rPr>
        <w:t xml:space="preserve">  </w:t>
      </w:r>
      <w:r>
        <w:rPr/>
        <w:t>亡人在阿修罗道</w:t>
      </w:r>
    </w:p>
    <w:p>
      <w:pPr>
        <w:pStyle w:val="Normal"/>
        <w:rPr/>
      </w:pPr>
      <w:r>
        <w:rPr>
          <w:b/>
          <w:bCs/>
        </w:rPr>
        <w:t>女听众：</w:t>
      </w:r>
      <w:r>
        <w:rPr/>
        <w:t>看一个亡人，陈信明，男的，</w:t>
      </w:r>
      <w:r>
        <w:rPr/>
        <w:t>2016</w:t>
      </w:r>
      <w:r>
        <w:rPr/>
        <w:t>年</w:t>
      </w:r>
      <w:r>
        <w:rPr/>
        <w:t>2</w:t>
      </w:r>
      <w:r>
        <w:rPr/>
        <w:t>月</w:t>
      </w:r>
      <w:r>
        <w:rPr/>
        <w:t>17</w:t>
      </w:r>
      <w:r>
        <w:rPr/>
        <w:t>日走的。</w:t>
      </w:r>
    </w:p>
    <w:p>
      <w:pPr>
        <w:pStyle w:val="Normal"/>
        <w:rPr/>
      </w:pPr>
      <w:r>
        <w:rPr>
          <w:b/>
          <w:bCs/>
        </w:rPr>
        <w:t>台长答：</w:t>
      </w:r>
      <w:r>
        <w:rPr/>
        <w:t>阿修罗道了（还要多少张小房子？）有得念了，他要</w:t>
      </w:r>
      <w:r>
        <w:rPr/>
        <w:t>500</w:t>
      </w:r>
      <w:r>
        <w:rPr/>
        <w:t>张才能到天上。</w:t>
      </w:r>
    </w:p>
    <w:p>
      <w:pPr>
        <w:pStyle w:val="Normal"/>
        <w:rPr/>
      </w:pPr>
      <w:r>
        <w:rPr/>
      </w:r>
    </w:p>
    <w:p>
      <w:pPr>
        <w:pStyle w:val="Normal"/>
        <w:rPr/>
      </w:pPr>
      <w:r>
        <w:rPr/>
        <w:t>4</w:t>
      </w:r>
      <w:r>
        <w:rPr/>
        <w:t>．</w:t>
      </w:r>
      <w:r>
        <w:rPr/>
        <w:t>Zongshu20160709</w:t>
      </w:r>
      <w:r>
        <w:rPr>
          <w:rFonts w:cs="Segoe UI Emoji" w:ascii="Segoe UI Emoji" w:hAnsi="Segoe UI Emoji"/>
        </w:rPr>
        <w:t xml:space="preserve">  </w:t>
      </w:r>
      <w:r>
        <w:rPr/>
        <w:t>14:00</w:t>
      </w:r>
      <w:r>
        <w:rPr>
          <w:rFonts w:cs="Segoe UI Emoji" w:ascii="Segoe UI Emoji" w:hAnsi="Segoe UI Emoji"/>
        </w:rPr>
        <w:t xml:space="preserve">  </w:t>
      </w:r>
      <w:r>
        <w:rPr/>
        <w:t>怀孕女子灵性上身，不超度走会影响腹中胎儿</w:t>
      </w:r>
    </w:p>
    <w:p>
      <w:pPr>
        <w:pStyle w:val="Normal"/>
        <w:rPr/>
      </w:pPr>
      <w:r>
        <w:rPr>
          <w:b/>
          <w:bCs/>
        </w:rPr>
        <w:t>男听众：</w:t>
      </w:r>
      <w:r>
        <w:rPr/>
        <w:t>您好台长！我想让您看一下</w:t>
      </w:r>
      <w:r>
        <w:rPr/>
        <w:t>1988</w:t>
      </w:r>
      <w:r>
        <w:rPr/>
        <w:t>年的属蛇的图腾，女的。她的身体不好。</w:t>
      </w:r>
    </w:p>
    <w:p>
      <w:pPr>
        <w:pStyle w:val="Normal"/>
        <w:rPr/>
      </w:pPr>
      <w:r>
        <w:rPr>
          <w:b/>
          <w:bCs/>
        </w:rPr>
        <w:t>台长答：</w:t>
      </w:r>
      <w:r>
        <w:rPr/>
        <w:t>肠胃、妇科都不好，然后再加上心脏，还有背，背痛、腰痛（她现在就是有时候哭、有时候还笑，不知道怎么回事）我帮你看看……有一个双眼皮的男的在她身上。哎哟，这个男的还蛮凶的（她现在也不说话）这个灵性在身上怎么说话？说话出来就是鬼话，听得懂了吗？（听得懂）这个你要叫她好好念（她需要多少张小房子？）小房子要念</w:t>
      </w:r>
      <w:r>
        <w:rPr/>
        <w:t>84</w:t>
      </w:r>
      <w:r>
        <w:rPr/>
        <w:t>张（放生多少条鱼？）放生</w:t>
      </w:r>
      <w:r>
        <w:rPr/>
        <w:t>2000</w:t>
      </w:r>
      <w:r>
        <w:rPr/>
        <w:t>条（她现在就是有时候哭，晚上有时候也不睡觉）灵性在身上，不要再讲了。鬼啊，鬼哭狼嚎（对对对。有时候还有点想不开，要拿刀、拿剪子）对啊，灵性在她身上要自杀。像你们这种是灵性不上身，不知道好好地改变的；灵性上身就知道了（她现在怀孕了，该怎么办？对小孩没有什么伤害吧？）刚怀孕，一两个月（怀孕六个月了）但是肚子不大（肚子看着也不小）我看不大出来。麻烦，已经有影响了（那怎么办？）赶快把灵性念掉（念掉了之后，然后放生完了，对小孩没有影响吧？）你再不念掉就有影响了，出来就是低能儿（好的，谢谢台长）灵性在身上把你搞得……，他就变成低能儿了。要是生出来一个低能儿，你就惨了（对对对）你现在不要命地赶快帮她念了（好的好的，谢谢台长师父！</w:t>
      </w:r>
      <w:r>
        <w:rPr/>
        <w:t>2014</w:t>
      </w:r>
      <w:r>
        <w:rPr/>
        <w:t>年我开始学佛念经，我就一直想拜您为师。</w:t>
      </w:r>
      <w:r>
        <w:rPr/>
        <w:t>2014</w:t>
      </w:r>
      <w:r>
        <w:rPr/>
        <w:t>年</w:t>
      </w:r>
      <w:r>
        <w:rPr/>
        <w:t>3</w:t>
      </w:r>
      <w:r>
        <w:rPr/>
        <w:t>月</w:t>
      </w:r>
      <w:r>
        <w:rPr/>
        <w:t>24</w:t>
      </w:r>
      <w:r>
        <w:rPr/>
        <w:t>日，功课我一天都没落，虽然刚开始的时候，我念大悲咒、心经都特别少，一天念</w:t>
      </w:r>
      <w:r>
        <w:rPr/>
        <w:t>3</w:t>
      </w:r>
      <w:r>
        <w:rPr/>
        <w:t>遍。我从</w:t>
      </w:r>
      <w:r>
        <w:rPr/>
        <w:t>2014</w:t>
      </w:r>
      <w:r>
        <w:rPr/>
        <w:t>年到现在一直没落过）蛮好的。你是蛮好，老婆不好。</w:t>
      </w:r>
    </w:p>
    <w:p>
      <w:pPr>
        <w:pStyle w:val="Normal"/>
        <w:rPr/>
      </w:pPr>
      <w:r>
        <w:rPr/>
      </w:r>
    </w:p>
    <w:p>
      <w:pPr>
        <w:pStyle w:val="Normal"/>
        <w:rPr/>
      </w:pPr>
      <w:r>
        <w:rPr/>
        <w:t>5</w:t>
      </w:r>
      <w:r>
        <w:rPr/>
        <w:t>．</w:t>
      </w:r>
      <w:r>
        <w:rPr/>
        <w:t>Zongshu20160709</w:t>
      </w:r>
      <w:r>
        <w:rPr>
          <w:rFonts w:cs="Segoe UI Emoji" w:ascii="Segoe UI Emoji" w:hAnsi="Segoe UI Emoji"/>
        </w:rPr>
        <w:t xml:space="preserve">  </w:t>
      </w:r>
      <w:r>
        <w:rPr/>
        <w:t>19:12</w:t>
      </w:r>
      <w:r>
        <w:rPr>
          <w:rFonts w:cs="Segoe UI Emoji" w:ascii="Segoe UI Emoji" w:hAnsi="Segoe UI Emoji"/>
        </w:rPr>
        <w:t xml:space="preserve">  </w:t>
      </w:r>
      <w:r>
        <w:rPr/>
        <w:t>亡母已到声闻道，脱离六道</w:t>
      </w:r>
    </w:p>
    <w:p>
      <w:pPr>
        <w:pStyle w:val="Normal"/>
        <w:rPr/>
      </w:pPr>
      <w:r>
        <w:rPr>
          <w:b/>
          <w:bCs/>
        </w:rPr>
        <w:t>女听众：</w:t>
      </w:r>
      <w:r>
        <w:rPr/>
        <w:t>卢台长，请看一个亡人，卜便存。</w:t>
      </w:r>
    </w:p>
    <w:p>
      <w:pPr>
        <w:pStyle w:val="Normal"/>
        <w:rPr/>
      </w:pPr>
      <w:r>
        <w:rPr>
          <w:b/>
          <w:bCs/>
        </w:rPr>
        <w:t>台长答：</w:t>
      </w:r>
      <w:r>
        <w:rPr/>
        <w:t>厉害，这个人厉害！（</w:t>
      </w:r>
      <w:r>
        <w:rPr/>
        <w:t>2016</w:t>
      </w:r>
      <w:r>
        <w:rPr/>
        <w:t>年</w:t>
      </w:r>
      <w:r>
        <w:rPr/>
        <w:t>1</w:t>
      </w:r>
      <w:r>
        <w:rPr/>
        <w:t>月份去世的）不要讲了，这个人已经在……已经做菩萨了，她这个人已经做菩萨了（做菩萨了？感恩感恩！）在声闻道，脱离六道了（卢台长，最近好像隐隐约约是我母亲，我老觉得她隐隐约约在我身边似的）对啊，她回来看看你就走了。以后你做梦做不到了（最近梦不到了）跟你说梦不到了。她就是到声闻道之前来看看你，之后就梦不到了（现在做梦是梦不到了，就隐隐约约，好像老觉得是这样）感觉，那是感觉。你母亲是不是一辈子做好人的？（我母亲一辈子命运可坎坷了，受了一辈子气，受了一辈子罪）但是她还念经，她还拜佛（我记得她不会念经，但是她不会害人，心肠特好）那能够到上面做声闻道的话，就说明她听到了佛法，然后她告诉了很多人，所以这种人到声闻道（那我就不用给她念小房子了？）不要念了，可以了。</w:t>
      </w:r>
    </w:p>
    <w:p>
      <w:pPr>
        <w:pStyle w:val="Normal"/>
        <w:rPr/>
      </w:pPr>
      <w:r>
        <w:rPr/>
      </w:r>
    </w:p>
    <w:p>
      <w:pPr>
        <w:pStyle w:val="Normal"/>
        <w:rPr/>
      </w:pPr>
      <w:r>
        <w:rPr/>
        <w:t>Zongshu20160709</w:t>
      </w:r>
      <w:r>
        <w:rPr>
          <w:rFonts w:cs="Segoe UI Emoji" w:ascii="Segoe UI Emoji" w:hAnsi="Segoe UI Emoji"/>
        </w:rPr>
        <w:t xml:space="preserve">  </w:t>
      </w:r>
      <w:r>
        <w:rPr/>
        <w:t>22:05</w:t>
      </w:r>
      <w:r>
        <w:rPr>
          <w:rFonts w:cs="Segoe UI Emoji" w:ascii="Segoe UI Emoji" w:hAnsi="Segoe UI Emoji"/>
        </w:rPr>
        <w:t xml:space="preserve">  </w:t>
      </w:r>
      <w:r>
        <w:rPr/>
        <w:t>身体不好，身上有一个小孩；家里一直有菩萨；寿衣等不能提前准备</w:t>
      </w:r>
    </w:p>
    <w:p>
      <w:pPr>
        <w:pStyle w:val="Normal"/>
        <w:rPr/>
      </w:pPr>
      <w:r>
        <w:rPr>
          <w:b/>
          <w:bCs/>
        </w:rPr>
        <w:t>女听众：</w:t>
      </w:r>
      <w:r>
        <w:rPr/>
        <w:t>我是</w:t>
      </w:r>
      <w:r>
        <w:rPr/>
        <w:t>1939</w:t>
      </w:r>
      <w:r>
        <w:rPr/>
        <w:t>年</w:t>
      </w:r>
      <w:r>
        <w:rPr/>
        <w:t>1</w:t>
      </w:r>
      <w:r>
        <w:rPr/>
        <w:t>月，属虎的，看看我的身体，我业障有多少。</w:t>
      </w:r>
    </w:p>
    <w:p>
      <w:pPr>
        <w:pStyle w:val="Normal"/>
        <w:rPr/>
      </w:pPr>
      <w:r>
        <w:rPr>
          <w:b/>
          <w:bCs/>
        </w:rPr>
        <w:t>台长答：</w:t>
      </w:r>
      <w:r>
        <w:rPr/>
        <w:t>业障</w:t>
      </w:r>
      <w:r>
        <w:rPr/>
        <w:t>28%</w:t>
      </w:r>
      <w:r>
        <w:rPr/>
        <w:t>。身体不好，肠胃不好，便秘，腰不好，眼睛看得不清楚，颈椎不好，脖子不好（颈椎倒是……就是腰特别不好，腿不好）你好好地努力修的，因为你这个人身上还有个小孩（要多少小房子？）这小孩</w:t>
      </w:r>
      <w:r>
        <w:rPr/>
        <w:t>26</w:t>
      </w:r>
      <w:r>
        <w:rPr/>
        <w:t>张（前两天我许了个</w:t>
      </w:r>
      <w:r>
        <w:rPr/>
        <w:t>21</w:t>
      </w:r>
      <w:r>
        <w:rPr/>
        <w:t>张，没有念完，是不是包括这</w:t>
      </w:r>
      <w:r>
        <w:rPr/>
        <w:t>21</w:t>
      </w:r>
      <w:r>
        <w:rPr/>
        <w:t>张在内？一共念</w:t>
      </w:r>
      <w:r>
        <w:rPr/>
        <w:t>26</w:t>
      </w:r>
      <w:r>
        <w:rPr/>
        <w:t>张，还是……）不包括，另外，我刚给你看到的（</w:t>
      </w:r>
      <w:r>
        <w:rPr/>
        <w:t>21</w:t>
      </w:r>
      <w:r>
        <w:rPr/>
        <w:t>张念完了，再另外念个</w:t>
      </w:r>
      <w:r>
        <w:rPr/>
        <w:t>26</w:t>
      </w:r>
      <w:r>
        <w:rPr/>
        <w:t>张？）对（我的小房子的质量怎么样？）很好（卢台长，我家里有没有灵性？）你家里主人是谁啊？（就是我）家里很好，有菩萨（菩萨来过？）来过，一直在的（我以前做好的寿衣，现在我不用了，怎么处理？）扔掉（扔掉，我再买一套新的）不要来不及买，因为还没死呢，你来不及买干吗？（人家不是讲究提前准备好，不要？）你应该生出来就买个棺材，你就应该准备好了，听得懂吗？（愚痴了，我太愚痴了）愚痴得不得了！要倒霉的，人还没死来不及地买寿衣、买棺材，这个人家叫“触霉头”！好好听台长话，死了有人帮你做，那叫“后事”，人家会帮你弄的，用不着你先把自己……你现在弄的叫“前事”，听得懂了吗？（知道了，我不管这事了）不要管了，孩子这点事情都不做，还做孩子干嘛！</w:t>
      </w:r>
    </w:p>
    <w:p>
      <w:pPr>
        <w:pStyle w:val="Normal"/>
        <w:rPr/>
      </w:pPr>
      <w:r>
        <w:rPr/>
      </w:r>
    </w:p>
    <w:p>
      <w:pPr>
        <w:pStyle w:val="Normal"/>
        <w:rPr/>
      </w:pPr>
      <w:r>
        <w:rPr/>
        <w:t>6</w:t>
      </w:r>
      <w:r>
        <w:rPr/>
        <w:t>．</w:t>
      </w:r>
      <w:r>
        <w:rPr/>
        <w:t>Zongshu20160709</w:t>
      </w:r>
      <w:r>
        <w:rPr>
          <w:rFonts w:cs="Segoe UI Emoji" w:ascii="Segoe UI Emoji" w:hAnsi="Segoe UI Emoji"/>
        </w:rPr>
        <w:t xml:space="preserve">  </w:t>
      </w:r>
      <w:r>
        <w:rPr/>
        <w:t>26:30</w:t>
      </w:r>
      <w:r>
        <w:rPr>
          <w:rFonts w:cs="Segoe UI Emoji" w:ascii="Segoe UI Emoji" w:hAnsi="Segoe UI Emoji"/>
        </w:rPr>
        <w:t xml:space="preserve">  </w:t>
      </w:r>
      <w:r>
        <w:rPr/>
        <w:t>亡人还在地府</w:t>
      </w:r>
    </w:p>
    <w:p>
      <w:pPr>
        <w:pStyle w:val="Normal"/>
        <w:rPr/>
      </w:pPr>
      <w:r>
        <w:rPr>
          <w:b/>
          <w:bCs/>
        </w:rPr>
        <w:t>女听众：</w:t>
      </w:r>
      <w:r>
        <w:rPr/>
        <w:t>师父您辛苦了！请师父帮同修看一个亡人，赖创湖，</w:t>
      </w:r>
      <w:r>
        <w:rPr/>
        <w:t>2000</w:t>
      </w:r>
      <w:r>
        <w:rPr/>
        <w:t>年过世的。</w:t>
      </w:r>
    </w:p>
    <w:p>
      <w:pPr>
        <w:pStyle w:val="Normal"/>
        <w:rPr/>
      </w:pPr>
      <w:r>
        <w:rPr>
          <w:b/>
          <w:bCs/>
        </w:rPr>
        <w:t>台长答：</w:t>
      </w:r>
      <w:r>
        <w:rPr/>
        <w:t>这个人倒是本来缺水了。这个人不行，在地府（同修已经在帮他念小房子）没上去（还需要帮他念多少张呢？）</w:t>
      </w:r>
      <w:r>
        <w:rPr/>
        <w:t>69</w:t>
      </w:r>
      <w:r>
        <w:rPr/>
        <w:t>张。</w:t>
      </w:r>
    </w:p>
    <w:p>
      <w:pPr>
        <w:pStyle w:val="Normal"/>
        <w:rPr/>
      </w:pPr>
      <w:r>
        <w:rPr/>
      </w:r>
    </w:p>
    <w:p>
      <w:pPr>
        <w:pStyle w:val="Normal"/>
        <w:rPr/>
      </w:pPr>
      <w:r>
        <w:rPr/>
        <w:t>Zongshu20160709</w:t>
      </w:r>
      <w:r>
        <w:rPr>
          <w:rFonts w:cs="Segoe UI Emoji" w:ascii="Segoe UI Emoji" w:hAnsi="Segoe UI Emoji"/>
        </w:rPr>
        <w:t xml:space="preserve">  </w:t>
      </w:r>
      <w:r>
        <w:rPr/>
        <w:t>28:56</w:t>
      </w:r>
      <w:r>
        <w:rPr>
          <w:rFonts w:cs="Segoe UI Emoji" w:ascii="Segoe UI Emoji" w:hAnsi="Segoe UI Emoji"/>
        </w:rPr>
        <w:t xml:space="preserve">  </w:t>
      </w:r>
      <w:r>
        <w:rPr/>
        <w:t>网上度人脑子不要有杂念</w:t>
      </w:r>
    </w:p>
    <w:p>
      <w:pPr>
        <w:pStyle w:val="Normal"/>
        <w:rPr/>
      </w:pPr>
      <w:r>
        <w:rPr>
          <w:b/>
          <w:bCs/>
        </w:rPr>
        <w:t>女听众：</w:t>
      </w:r>
      <w:r>
        <w:rPr/>
        <w:t>1988</w:t>
      </w:r>
      <w:r>
        <w:rPr/>
        <w:t>年的龙，男的，业障多少？</w:t>
      </w:r>
    </w:p>
    <w:p>
      <w:pPr>
        <w:pStyle w:val="Normal"/>
        <w:rPr/>
      </w:pPr>
      <w:r>
        <w:rPr>
          <w:b/>
          <w:bCs/>
        </w:rPr>
        <w:t>台长答：</w:t>
      </w:r>
      <w:r>
        <w:rPr/>
        <w:t>37%</w:t>
      </w:r>
      <w:r>
        <w:rPr/>
        <w:t>，很多。业障是过去的，上辈子做错很多事情（上辈子带来的。师父请您加持他吧，因为他一直在网上弘法度人）叫他好好的，杂念不要太多，网上度人不要跟人瞎聊天，不能脑子想“这个男的、这个女的、我跟他多聊两句啊”，都不可以的。明白了吗？（师父您太厉害了，太准了）就是这样，这个有漏的。</w:t>
      </w:r>
    </w:p>
    <w:p>
      <w:pPr>
        <w:pStyle w:val="Normal"/>
        <w:rPr/>
      </w:pPr>
      <w:r>
        <w:rPr/>
      </w:r>
    </w:p>
    <w:p>
      <w:pPr>
        <w:pStyle w:val="Normal"/>
        <w:rPr/>
      </w:pPr>
      <w:r>
        <w:rPr/>
        <w:t>7</w:t>
      </w:r>
      <w:r>
        <w:rPr/>
        <w:t>．</w:t>
      </w:r>
      <w:r>
        <w:rPr/>
        <w:t>Zongshu20160709</w:t>
      </w:r>
      <w:r>
        <w:rPr>
          <w:rFonts w:cs="Segoe UI Emoji" w:ascii="Segoe UI Emoji" w:hAnsi="Segoe UI Emoji"/>
        </w:rPr>
        <w:t xml:space="preserve">  </w:t>
      </w:r>
      <w:r>
        <w:rPr/>
        <w:t>30:18</w:t>
      </w:r>
      <w:r>
        <w:rPr>
          <w:rFonts w:cs="Segoe UI Emoji" w:ascii="Segoe UI Emoji" w:hAnsi="Segoe UI Emoji"/>
        </w:rPr>
        <w:t xml:space="preserve">  </w:t>
      </w:r>
      <w:r>
        <w:rPr/>
        <w:t>前世欠债被追至今，先天性髋关节脱位</w:t>
      </w:r>
    </w:p>
    <w:p>
      <w:pPr>
        <w:pStyle w:val="Normal"/>
        <w:rPr/>
      </w:pPr>
      <w:r>
        <w:rPr>
          <w:b/>
          <w:bCs/>
        </w:rPr>
        <w:t>女听众：</w:t>
      </w:r>
      <w:r>
        <w:rPr/>
        <w:t>一位</w:t>
      </w:r>
      <w:r>
        <w:rPr/>
        <w:t>2015</w:t>
      </w:r>
      <w:r>
        <w:rPr/>
        <w:t>年</w:t>
      </w:r>
      <w:r>
        <w:rPr/>
        <w:t>1</w:t>
      </w:r>
      <w:r>
        <w:rPr/>
        <w:t>月份属马的女孩，她是先天性髋关节脱位，两个多月前做了一个矫正手术。想问一下，她身上还有没有灵性？需要多少张小房子？</w:t>
      </w:r>
    </w:p>
    <w:p>
      <w:pPr>
        <w:pStyle w:val="Normal"/>
        <w:rPr/>
      </w:pPr>
      <w:r>
        <w:rPr>
          <w:b/>
          <w:bCs/>
        </w:rPr>
        <w:t>台长答：</w:t>
      </w:r>
      <w:r>
        <w:rPr/>
        <w:t>有，</w:t>
      </w:r>
      <w:r>
        <w:rPr/>
        <w:t>49</w:t>
      </w:r>
      <w:r>
        <w:rPr/>
        <w:t>张（她家人已经许愿</w:t>
      </w:r>
      <w:r>
        <w:rPr/>
        <w:t>800</w:t>
      </w:r>
      <w:r>
        <w:rPr/>
        <w:t>张小房子，目前烧送了</w:t>
      </w:r>
      <w:r>
        <w:rPr/>
        <w:t>400</w:t>
      </w:r>
      <w:r>
        <w:rPr/>
        <w:t>多）她头上有一个打着鬏的灵性，头发有鬏的（前世的，是吧？）对，就是像古代的人。人家追到阳间来了，就是她上辈子欠人家，她投胎了，人家照样追上来（师父，她一共需要多少张？）你已经许了</w:t>
      </w:r>
      <w:r>
        <w:rPr/>
        <w:t>800</w:t>
      </w:r>
      <w:r>
        <w:rPr/>
        <w:t>张就好好把它念完就好了（好的。她现在是髋关节脱位，现在还在绑石膏，手术已经两个月了）没办法，人家搞她的，有灵性搞（她这个骨头能长好吗？）这种话不要问，你好好念经，灵性不搞你找个好医生解决；如果灵性搞你，找个好医生弄好了又坏掉了（对对，明白。师父，她需要放生多少条鱼？）</w:t>
      </w:r>
      <w:r>
        <w:rPr/>
        <w:t>1200</w:t>
      </w:r>
      <w:r>
        <w:rPr/>
        <w:t>条（还需要怎么给她做功课？）没有什么，好好地把这个业债还清就可以。给她每天念</w:t>
      </w:r>
      <w:r>
        <w:rPr/>
        <w:t>1</w:t>
      </w:r>
      <w:r>
        <w:rPr/>
        <w:t>遍礼佛大忏悔文（好的。她图腾的颜色是什么？）白的。</w:t>
      </w:r>
    </w:p>
    <w:p>
      <w:pPr>
        <w:pStyle w:val="Normal"/>
        <w:rPr/>
      </w:pPr>
      <w:r>
        <w:rPr/>
      </w:r>
    </w:p>
    <w:p>
      <w:pPr>
        <w:pStyle w:val="Normal"/>
        <w:rPr/>
      </w:pPr>
      <w:r>
        <w:rPr/>
        <w:t>8</w:t>
      </w:r>
      <w:r>
        <w:rPr/>
        <w:t>．</w:t>
      </w:r>
      <w:r>
        <w:rPr/>
        <w:t>Zongshu20160709</w:t>
      </w:r>
      <w:r>
        <w:rPr>
          <w:rFonts w:cs="Segoe UI Emoji" w:ascii="Segoe UI Emoji" w:hAnsi="Segoe UI Emoji"/>
        </w:rPr>
        <w:t xml:space="preserve">  </w:t>
      </w:r>
      <w:r>
        <w:rPr/>
        <w:t>32:56</w:t>
      </w:r>
      <w:r>
        <w:rPr>
          <w:rFonts w:cs="Segoe UI Emoji" w:ascii="Segoe UI Emoji" w:hAnsi="Segoe UI Emoji"/>
        </w:rPr>
        <w:t xml:space="preserve">  </w:t>
      </w:r>
      <w:r>
        <w:rPr/>
        <w:t>工作和感情要改善需拼命念经</w:t>
      </w:r>
    </w:p>
    <w:p>
      <w:pPr>
        <w:pStyle w:val="Normal"/>
        <w:rPr/>
      </w:pPr>
      <w:r>
        <w:rPr>
          <w:b/>
          <w:bCs/>
        </w:rPr>
        <w:t>女听众：</w:t>
      </w:r>
      <w:r>
        <w:rPr/>
        <w:t>台长您好！您可以帮我看我还需要多少张小房子吗？</w:t>
      </w:r>
      <w:r>
        <w:rPr/>
        <w:t>1976</w:t>
      </w:r>
      <w:r>
        <w:rPr/>
        <w:t>年属龙。我不知道念完了吗？上次您跟我说</w:t>
      </w:r>
      <w:r>
        <w:rPr/>
        <w:t>38</w:t>
      </w:r>
      <w:r>
        <w:rPr/>
        <w:t>张。</w:t>
      </w:r>
    </w:p>
    <w:p>
      <w:pPr>
        <w:pStyle w:val="Normal"/>
        <w:rPr/>
      </w:pPr>
      <w:r>
        <w:rPr>
          <w:b/>
          <w:bCs/>
        </w:rPr>
        <w:t>台长答：</w:t>
      </w:r>
      <w:r>
        <w:rPr/>
        <w:t>念完了。还要到明年</w:t>
      </w:r>
      <w:r>
        <w:rPr/>
        <w:t>4</w:t>
      </w:r>
      <w:r>
        <w:rPr/>
        <w:t>月份，一共要</w:t>
      </w:r>
      <w:r>
        <w:rPr/>
        <w:t>400</w:t>
      </w:r>
      <w:r>
        <w:rPr/>
        <w:t>张（</w:t>
      </w:r>
      <w:r>
        <w:rPr/>
        <w:t>OK</w:t>
      </w:r>
      <w:r>
        <w:rPr/>
        <w:t>。现在暂时灵性没有在我身上吧？）对，但是你明年</w:t>
      </w:r>
      <w:r>
        <w:rPr/>
        <w:t>4</w:t>
      </w:r>
      <w:r>
        <w:rPr/>
        <w:t>月份之前这个</w:t>
      </w:r>
      <w:r>
        <w:rPr/>
        <w:t>400</w:t>
      </w:r>
      <w:r>
        <w:rPr/>
        <w:t>张小房子不念掉你会倒霉的，倒一个大霉（是什么问题呢？）灵性，上辈子的业障，到</w:t>
      </w:r>
      <w:r>
        <w:rPr/>
        <w:t>4</w:t>
      </w:r>
      <w:r>
        <w:rPr/>
        <w:t>月份清明节开始激活（激活就会生病还是其他方面不好？）对！什么都会（台长，如果我念不完怎么办？</w:t>
      </w:r>
      <w:r>
        <w:rPr/>
        <w:t>400</w:t>
      </w:r>
      <w:r>
        <w:rPr/>
        <w:t>张很多，我是担心念不完）你问我，“哦，老师啊，我功课做不了怎么办？”考不出来留级啊（好，我尽量在念。台长，我这条龙在哪里？）山坡上，不在山顶上（山坡上应该不好吧？）当然了，差很多。在山顶上是最好的（怎么才可以去到山顶上？必须念小房子了？）就是修心才能到山顶上，不修心有什么用（</w:t>
      </w:r>
      <w:r>
        <w:rPr/>
        <w:t>OK</w:t>
      </w:r>
      <w:r>
        <w:rPr/>
        <w:t>。台长您帮我看看我的事业和感情可以吗？）感情一般，事业也是一般，都很辛苦（对，真的很辛苦。我不知道怎么可以改进？除了念经。每天在念，但是又不知道怎么可以再好一点？）很难好的（啊？）这个东西只能靠自己的缘分，念经尽量念，念解结咒（我每天都有在念，念</w:t>
      </w:r>
      <w:r>
        <w:rPr/>
        <w:t>49</w:t>
      </w:r>
      <w:r>
        <w:rPr/>
        <w:t>遍解结咒。事业不会更好一点点吗？我也每天念</w:t>
      </w:r>
      <w:r>
        <w:rPr/>
        <w:t>49</w:t>
      </w:r>
      <w:r>
        <w:rPr/>
        <w:t>遍准提神咒）不会（这样我应该怎么做呢？就是普通，这样工作，没有什么进展？）晚上回来拼命念！工作归工作（台长，我的感情呢？）如果再有感情，跑上来他欺骗你，以后你欺骗他，而且不想好好念经（我会好好念经，跟您学佛之后我就没停过，每天都念。我会几时遇到好的感情呢？）再等等吧，做好思想准备，有时候来了就来了，没有就没有了。</w:t>
      </w:r>
    </w:p>
    <w:p>
      <w:pPr>
        <w:pStyle w:val="Normal"/>
        <w:rPr/>
      </w:pPr>
      <w:r>
        <w:rPr/>
      </w:r>
    </w:p>
    <w:p>
      <w:pPr>
        <w:pStyle w:val="Normal"/>
        <w:rPr/>
      </w:pPr>
      <w:r>
        <w:rPr/>
        <w:t>9</w:t>
      </w:r>
      <w:r>
        <w:rPr/>
        <w:t>．</w:t>
      </w:r>
      <w:r>
        <w:rPr/>
        <w:t>Zongshu20160709</w:t>
      </w:r>
      <w:r>
        <w:rPr>
          <w:rFonts w:cs="Segoe UI Emoji" w:ascii="Segoe UI Emoji" w:hAnsi="Segoe UI Emoji"/>
        </w:rPr>
        <w:t xml:space="preserve">  </w:t>
      </w:r>
      <w:r>
        <w:rPr/>
        <w:t>37:15</w:t>
      </w:r>
      <w:r>
        <w:rPr>
          <w:rFonts w:cs="Segoe UI Emoji" w:ascii="Segoe UI Emoji" w:hAnsi="Segoe UI Emoji"/>
        </w:rPr>
        <w:t xml:space="preserve">  </w:t>
      </w:r>
      <w:r>
        <w:rPr/>
        <w:t>婚姻不好，要改脾气</w:t>
      </w:r>
    </w:p>
    <w:p>
      <w:pPr>
        <w:pStyle w:val="Normal"/>
        <w:rPr/>
      </w:pPr>
      <w:r>
        <w:rPr>
          <w:b/>
          <w:bCs/>
        </w:rPr>
        <w:t>男听众：</w:t>
      </w:r>
      <w:r>
        <w:rPr/>
        <w:t>师父，辛苦了！您看弟子证号</w:t>
      </w:r>
      <w:r>
        <w:rPr/>
        <w:t>3723</w:t>
      </w:r>
      <w:r>
        <w:rPr/>
        <w:t>的莲花，女的，还在吗？</w:t>
      </w:r>
    </w:p>
    <w:p>
      <w:pPr>
        <w:pStyle w:val="Normal"/>
        <w:rPr/>
      </w:pPr>
      <w:r>
        <w:rPr>
          <w:b/>
          <w:bCs/>
        </w:rPr>
        <w:t>台长答：</w:t>
      </w:r>
      <w:r>
        <w:rPr/>
        <w:t>在（她是</w:t>
      </w:r>
      <w:r>
        <w:rPr/>
        <w:t>1987</w:t>
      </w:r>
      <w:r>
        <w:rPr/>
        <w:t>年的兔子，您看看她的婚姻，给她指点指点吧，很发心的一个人）不好不好。老公很大的问题（她谈了一个</w:t>
      </w:r>
      <w:r>
        <w:rPr/>
        <w:t>1984</w:t>
      </w:r>
      <w:r>
        <w:rPr/>
        <w:t>年的老鼠，现在在谈的，都是修心灵法门的同修，他俩有缘吗？她听师父的话，想请师父指点指点）还过得去，叫她要好好改自己的毛病，她脾气太急了（好的好的）</w:t>
      </w:r>
    </w:p>
    <w:p>
      <w:pPr>
        <w:pStyle w:val="Normal"/>
        <w:rPr/>
      </w:pPr>
      <w:r>
        <w:rPr/>
      </w:r>
    </w:p>
    <w:p>
      <w:pPr>
        <w:pStyle w:val="Normal"/>
        <w:rPr/>
      </w:pPr>
      <w:r>
        <w:rPr/>
        <w:t>Zongshu20160709</w:t>
      </w:r>
      <w:r>
        <w:rPr>
          <w:rFonts w:cs="Segoe UI Emoji" w:ascii="Segoe UI Emoji" w:hAnsi="Segoe UI Emoji"/>
        </w:rPr>
        <w:t xml:space="preserve">  </w:t>
      </w:r>
      <w:r>
        <w:rPr/>
        <w:t>38:28</w:t>
      </w:r>
      <w:r>
        <w:rPr>
          <w:rFonts w:cs="Segoe UI Emoji" w:ascii="Segoe UI Emoji" w:hAnsi="Segoe UI Emoji"/>
        </w:rPr>
        <w:t xml:space="preserve">  </w:t>
      </w:r>
      <w:r>
        <w:rPr/>
        <w:t>亡人已在阿修罗道</w:t>
      </w:r>
    </w:p>
    <w:p>
      <w:pPr>
        <w:pStyle w:val="Normal"/>
        <w:rPr/>
      </w:pPr>
      <w:r>
        <w:rPr>
          <w:b/>
          <w:bCs/>
        </w:rPr>
        <w:t>男听众：</w:t>
      </w:r>
      <w:r>
        <w:rPr/>
        <w:t>再看个亡人，叫马雨芳，女的，今年走的。</w:t>
      </w:r>
    </w:p>
    <w:p>
      <w:pPr>
        <w:pStyle w:val="Normal"/>
        <w:rPr/>
      </w:pPr>
      <w:r>
        <w:rPr>
          <w:b/>
          <w:bCs/>
        </w:rPr>
        <w:t>台长答：</w:t>
      </w:r>
      <w:r>
        <w:rPr/>
        <w:t>阿修罗道（上到天上，还需要念多少张小房子呢？）</w:t>
      </w:r>
      <w:r>
        <w:rPr/>
        <w:t>48</w:t>
      </w:r>
      <w:r>
        <w:rPr/>
        <w:t>张。</w:t>
      </w:r>
    </w:p>
    <w:p>
      <w:pPr>
        <w:pStyle w:val="Normal"/>
        <w:rPr/>
      </w:pPr>
      <w:r>
        <w:rPr/>
      </w:r>
    </w:p>
    <w:p>
      <w:pPr>
        <w:pStyle w:val="Normal"/>
        <w:rPr/>
      </w:pPr>
      <w:r>
        <w:rPr/>
        <w:t>10</w:t>
      </w:r>
      <w:r>
        <w:rPr/>
        <w:t>．</w:t>
      </w:r>
      <w:r>
        <w:rPr/>
        <w:t>Zongshu20160709</w:t>
      </w:r>
      <w:r>
        <w:rPr>
          <w:rFonts w:cs="Segoe UI Emoji" w:ascii="Segoe UI Emoji" w:hAnsi="Segoe UI Emoji"/>
        </w:rPr>
        <w:t xml:space="preserve">  </w:t>
      </w:r>
      <w:r>
        <w:rPr/>
        <w:t>39:47</w:t>
      </w:r>
      <w:r>
        <w:rPr>
          <w:rFonts w:cs="Segoe UI Emoji" w:ascii="Segoe UI Emoji" w:hAnsi="Segoe UI Emoji"/>
        </w:rPr>
        <w:t xml:space="preserve">  </w:t>
      </w:r>
      <w:r>
        <w:rPr/>
        <w:t>偏深色的鸡；生孩子有问题与流产有关</w:t>
      </w:r>
    </w:p>
    <w:p>
      <w:pPr>
        <w:pStyle w:val="Normal"/>
        <w:rPr/>
      </w:pPr>
      <w:r>
        <w:rPr>
          <w:b/>
          <w:bCs/>
        </w:rPr>
        <w:t>女听众：</w:t>
      </w:r>
      <w:r>
        <w:rPr/>
        <w:t>感恩师父！我现在想弘法，有一个沿街楼，快要设菩萨像了。我想问一下师父，菩萨像的具体位置设在什么地方？</w:t>
      </w:r>
    </w:p>
    <w:p>
      <w:pPr>
        <w:pStyle w:val="Normal"/>
        <w:rPr/>
      </w:pPr>
      <w:r>
        <w:rPr>
          <w:b/>
          <w:bCs/>
        </w:rPr>
        <w:t>台长答：</w:t>
      </w:r>
      <w:r>
        <w:rPr/>
        <w:t>放到当中（我是</w:t>
      </w:r>
      <w:r>
        <w:rPr/>
        <w:t>1981</w:t>
      </w:r>
      <w:r>
        <w:rPr/>
        <w:t>年的鸡。是不是背后是走廊的地方？）没关系的，放好了（我想问一下我的图腾颜色）偏深色的。比方说你穿咖啡色的，或者白的当中镶嵌的其他各种各样颜色的。做好思想准备，你的感情运这辈子是来还债的，感情运很差，听得懂了吗？（听得懂。我想问一下我和我现在的对象以后还有没有一个孩子？就想要一个小男孩）你先生属什么？（他是</w:t>
      </w:r>
      <w:r>
        <w:rPr/>
        <w:t>1976</w:t>
      </w:r>
      <w:r>
        <w:rPr/>
        <w:t>年的龙）你们两个生孩子都有点小问题，你的输卵管有问题，经常有阻塞现象；他的精子不足（那是灵性吗？）有一个女孩子拖着两根小辫子，我看应该是灵性了。你们过去可能已经有流产过了，或者掉了（有的。需要多少张小房子？）小房子</w:t>
      </w:r>
      <w:r>
        <w:rPr/>
        <w:t>84</w:t>
      </w:r>
      <w:r>
        <w:rPr/>
        <w:t>张（写我自己的要经者，对吗？）对（放生多少条鱼？）随便放，</w:t>
      </w:r>
      <w:r>
        <w:rPr/>
        <w:t>100</w:t>
      </w:r>
      <w:r>
        <w:rPr/>
        <w:t>条。</w:t>
      </w:r>
    </w:p>
    <w:p>
      <w:pPr>
        <w:pStyle w:val="Normal"/>
        <w:rPr/>
      </w:pPr>
      <w:r>
        <w:rPr/>
      </w:r>
    </w:p>
    <w:p>
      <w:pPr>
        <w:pStyle w:val="Normal"/>
        <w:rPr/>
      </w:pPr>
      <w:r>
        <w:rPr/>
        <w:t>Zongshu20160709</w:t>
      </w:r>
      <w:r>
        <w:rPr>
          <w:rFonts w:cs="Segoe UI Emoji" w:ascii="Segoe UI Emoji" w:hAnsi="Segoe UI Emoji"/>
        </w:rPr>
        <w:t xml:space="preserve">  </w:t>
      </w:r>
      <w:r>
        <w:rPr/>
        <w:t>43:29</w:t>
      </w:r>
      <w:r>
        <w:rPr>
          <w:rFonts w:cs="Segoe UI Emoji" w:ascii="Segoe UI Emoji" w:hAnsi="Segoe UI Emoji"/>
        </w:rPr>
        <w:t xml:space="preserve">  </w:t>
      </w:r>
      <w:r>
        <w:rPr/>
        <w:t>要学做有本事的事情；打胎孩子使得口腔溃疡红肿</w:t>
      </w:r>
    </w:p>
    <w:p>
      <w:pPr>
        <w:pStyle w:val="Normal"/>
        <w:rPr/>
      </w:pPr>
      <w:r>
        <w:rPr>
          <w:b/>
          <w:bCs/>
        </w:rPr>
        <w:t>女听众：</w:t>
      </w:r>
      <w:r>
        <w:rPr/>
        <w:t>我现在想去一家蛋糕店学习，您说这样可以吗？</w:t>
      </w:r>
    </w:p>
    <w:p>
      <w:pPr>
        <w:pStyle w:val="Normal"/>
        <w:rPr/>
      </w:pPr>
      <w:r>
        <w:rPr>
          <w:b/>
          <w:bCs/>
        </w:rPr>
        <w:t>台长答：</w:t>
      </w:r>
      <w:r>
        <w:rPr/>
        <w:t>可以。你要做有本事的事情，不能做那些比较没本事、谁都可以做的事情。如果你做了谁都可以做的事情，你就麻烦了（师父，我还想看一下我的乳房）左乳房，还是这个打胎的孩子在搞你。你的口腔有点溃疡，嘴巴里经常红肿，就是像牙龈发炎一样。他经常给你吃些乱七八糟的东西──这个小鬼（那需要多少张小房子？）</w:t>
      </w:r>
      <w:r>
        <w:rPr/>
        <w:t>60</w:t>
      </w:r>
      <w:r>
        <w:rPr/>
        <w:t>张（也是写我自己的要经者吗？）也可以，还可以写你名字的孩子收。</w:t>
      </w:r>
    </w:p>
    <w:p>
      <w:pPr>
        <w:pStyle w:val="Normal"/>
        <w:rPr/>
      </w:pPr>
      <w:r>
        <w:rPr/>
      </w:r>
    </w:p>
    <w:p>
      <w:pPr>
        <w:pStyle w:val="Normal"/>
        <w:rPr/>
      </w:pPr>
      <w:r>
        <w:rPr/>
        <w:t>Zongshu20160709</w:t>
      </w:r>
      <w:r>
        <w:rPr>
          <w:rFonts w:cs="Segoe UI Emoji" w:ascii="Segoe UI Emoji" w:hAnsi="Segoe UI Emoji"/>
        </w:rPr>
        <w:t xml:space="preserve">  </w:t>
      </w:r>
      <w:r>
        <w:rPr/>
        <w:t>44:49</w:t>
      </w:r>
      <w:r>
        <w:rPr>
          <w:rFonts w:cs="Segoe UI Emoji" w:ascii="Segoe UI Emoji" w:hAnsi="Segoe UI Emoji"/>
        </w:rPr>
        <w:t xml:space="preserve">  </w:t>
      </w:r>
      <w:r>
        <w:rPr/>
        <w:t>莲花还在天上，有三位菩萨保佑；多次梦见台长</w:t>
      </w:r>
    </w:p>
    <w:p>
      <w:pPr>
        <w:pStyle w:val="Normal"/>
        <w:rPr/>
      </w:pPr>
      <w:r>
        <w:rPr>
          <w:b/>
          <w:bCs/>
        </w:rPr>
        <w:t>女听众：</w:t>
      </w:r>
      <w:r>
        <w:rPr/>
        <w:t>我还想看一下我的莲花，</w:t>
      </w:r>
      <w:r>
        <w:rPr/>
        <w:t>15595</w:t>
      </w:r>
      <w:r>
        <w:rPr/>
        <w:t>。</w:t>
      </w:r>
    </w:p>
    <w:p>
      <w:pPr>
        <w:pStyle w:val="Normal"/>
        <w:rPr/>
      </w:pPr>
      <w:r>
        <w:rPr>
          <w:b/>
          <w:bCs/>
        </w:rPr>
        <w:t>台长答：</w:t>
      </w:r>
      <w:r>
        <w:rPr/>
        <w:t>还在天上（我意念当中是想着有三位菩萨保佑着）看到就好。还有一个台长保护你（弟子谢谢您师父）你自己知道就好了，台长到你梦里来过的（嗯，来过好几次。有一次我不精进，害怕师父不要我了，菩萨妈妈不要我了，然后我又努力精进，师父就在我的床头哭！对不起，师父）你自己乖一点了，到时候回不去你就惨了。</w:t>
      </w:r>
    </w:p>
    <w:p>
      <w:pPr>
        <w:pStyle w:val="Normal"/>
        <w:rPr/>
      </w:pPr>
      <w:r>
        <w:rPr/>
      </w:r>
    </w:p>
    <w:p>
      <w:pPr>
        <w:pStyle w:val="Normal"/>
        <w:rPr/>
      </w:pPr>
      <w:r>
        <w:rPr/>
        <w:t>Zongshu20160709</w:t>
      </w:r>
      <w:r>
        <w:rPr>
          <w:rFonts w:cs="Segoe UI Emoji" w:ascii="Segoe UI Emoji" w:hAnsi="Segoe UI Emoji"/>
        </w:rPr>
        <w:t xml:space="preserve">  </w:t>
      </w:r>
      <w:r>
        <w:rPr/>
        <w:t>45:53</w:t>
      </w:r>
      <w:r>
        <w:rPr>
          <w:rFonts w:cs="Segoe UI Emoji" w:ascii="Segoe UI Emoji" w:hAnsi="Segoe UI Emoji"/>
        </w:rPr>
        <w:t xml:space="preserve">  </w:t>
      </w:r>
      <w:r>
        <w:rPr/>
        <w:t>听众分享台长和佛祖两次加持</w:t>
      </w:r>
    </w:p>
    <w:p>
      <w:pPr>
        <w:pStyle w:val="Normal"/>
        <w:rPr/>
      </w:pPr>
      <w:r>
        <w:rPr>
          <w:b/>
          <w:bCs/>
        </w:rPr>
        <w:t>女听众：</w:t>
      </w:r>
      <w:r>
        <w:rPr/>
        <w:t>我还想分享一个重要的事情，我想通过这个录音能够救度更多的有缘众生。在今年四月初一的时候，我梦见我的母亲生了癌症；然后到了四月初八，释迦牟尼佛圣诞日的晚上，我来例假了，我突然哭得很伤心，因为我例假差不多超了有六七天了，感觉这次怀孕可能性很大。可是当我第二天早晨上香的时候，肚子还有腰痛得要命，连站的力气都没有，然后我就蹲着，但还是痛得要命，我就坐在了佛堂前面的椅子上。我觉得对不起我的母亲，早上我只给我和女儿许了愿，就连念经的力气都没有了，觉得呼吸都很困难。这时候感觉师父来了，然后是佛祖坐着莲花座也来了。我哭得很伤心，师父就站在我的前面给我加持，加持完之后就给我的母亲开了小房子，是</w:t>
      </w:r>
      <w:r>
        <w:rPr/>
        <w:t>258</w:t>
      </w:r>
      <w:r>
        <w:rPr/>
        <w:t>张，鱼</w:t>
      </w:r>
      <w:r>
        <w:rPr/>
        <w:t>2000</w:t>
      </w:r>
      <w:r>
        <w:rPr/>
        <w:t>条；然后说我的痔疮要念</w:t>
      </w:r>
      <w:r>
        <w:rPr/>
        <w:t>118</w:t>
      </w:r>
      <w:r>
        <w:rPr/>
        <w:t>张，头好像是</w:t>
      </w:r>
      <w:r>
        <w:rPr/>
        <w:t>19</w:t>
      </w:r>
      <w:r>
        <w:rPr/>
        <w:t>张。这个时候感觉师父要从我家里窗户飞出去了，可是家里的房顶突然“咚咚咚”地响了三下，师父说“</w:t>
      </w:r>
      <w:r>
        <w:rPr/>
        <w:t>18</w:t>
      </w:r>
      <w:r>
        <w:rPr/>
        <w:t>张，房子里的”。我心里想师父怎么这么快就走啊？我还想有事情问师父呢。这时候感觉师父已经在半空中了，师父用意念告诉我“背业”，好像要我给我的孩子念</w:t>
      </w:r>
      <w:r>
        <w:rPr/>
        <w:t>21</w:t>
      </w:r>
      <w:r>
        <w:rPr/>
        <w:t>张小房子；然后师父用很响亮的声音对我说：“闭关半年。”缓过神了之后，师父走得这么急，是因为正在开法会。</w:t>
      </w:r>
    </w:p>
    <w:p>
      <w:pPr>
        <w:pStyle w:val="Normal"/>
        <w:rPr/>
      </w:pPr>
      <w:r>
        <w:rPr>
          <w:b/>
          <w:bCs/>
        </w:rPr>
        <w:t>台长答：</w:t>
      </w:r>
      <w:r>
        <w:rPr/>
        <w:t>乖一点，好好地修啊！凡是好好的孩子求观世音菩萨，你们不要直接求我，要求观世音菩萨，如果观世音菩萨派我来的话那就好了，我有很大的能量，听得懂吗？你们直接求师父，师父就帮你们背得厉害了；如果你们求了观世音菩萨，观世音菩萨派我来的，那就不一样了，听得懂吗？（听得懂。然后我去放鱼，师父给我加持之后，我觉得全身也有力气了。到了晚上念礼佛大忏悔文的时候，我在想我要是念小房子点错了怎么办？然后想了一下，就在意念当中出现了一个“三百”，这时候感觉师父和佛祖又来了，师父还是站在我的面前摩顶加持，然后我在忏悔的时候哭得很伤心，我发现我们家的香也打了卷。感恩佛祖！感恩师父！）</w:t>
      </w:r>
    </w:p>
    <w:p>
      <w:pPr>
        <w:pStyle w:val="Normal"/>
        <w:rPr/>
      </w:pPr>
      <w:r>
        <w:rPr/>
      </w:r>
    </w:p>
    <w:p>
      <w:pPr>
        <w:pStyle w:val="Normal"/>
        <w:rPr/>
      </w:pPr>
      <w:r>
        <w:rPr/>
        <w:t>11</w:t>
      </w:r>
      <w:r>
        <w:rPr/>
        <w:t>．</w:t>
      </w:r>
      <w:r>
        <w:rPr/>
        <w:t>Zongshu20160709</w:t>
      </w:r>
      <w:r>
        <w:rPr>
          <w:rFonts w:cs="Segoe UI Emoji" w:ascii="Segoe UI Emoji" w:hAnsi="Segoe UI Emoji"/>
        </w:rPr>
        <w:t xml:space="preserve">  </w:t>
      </w:r>
      <w:r>
        <w:rPr/>
        <w:t>50:19</w:t>
      </w:r>
      <w:r>
        <w:rPr>
          <w:rFonts w:cs="Segoe UI Emoji" w:ascii="Segoe UI Emoji" w:hAnsi="Segoe UI Emoji"/>
        </w:rPr>
        <w:t xml:space="preserve">  </w:t>
      </w:r>
      <w:r>
        <w:rPr/>
        <w:t>血液、咽喉不好；不吃全素会生癌症</w:t>
      </w:r>
    </w:p>
    <w:p>
      <w:pPr>
        <w:pStyle w:val="Normal"/>
        <w:rPr/>
      </w:pPr>
      <w:r>
        <w:rPr>
          <w:b/>
          <w:bCs/>
        </w:rPr>
        <w:t>女听众：</w:t>
      </w:r>
      <w:r>
        <w:rPr/>
        <w:t>卢台长您好！</w:t>
      </w:r>
      <w:r>
        <w:rPr/>
        <w:t>1974</w:t>
      </w:r>
      <w:r>
        <w:rPr/>
        <w:t>年，女的，属虎，看我的身体，我身上堕胎的孩子超度了没？</w:t>
      </w:r>
    </w:p>
    <w:p>
      <w:pPr>
        <w:pStyle w:val="Normal"/>
        <w:rPr/>
      </w:pPr>
      <w:r>
        <w:rPr>
          <w:b/>
          <w:bCs/>
        </w:rPr>
        <w:t>台长答：</w:t>
      </w:r>
      <w:r>
        <w:rPr/>
        <w:t>堕胎孩子超度走了。你的血液不好，白血球不好（</w:t>
      </w:r>
      <w:r>
        <w:rPr/>
        <w:t>OK</w:t>
      </w:r>
      <w:r>
        <w:rPr/>
        <w:t>。卢台长叫我吃全素，我已经吃全素了）对，你要听话。你的血液很不好，你要不吃全素的话就生癌症，而且是咽喉，你这个喉咙要特别当心，经常咳嗽，经常痛（好。请问我的功课应该怎么做，每天大悲咒、心经、往生咒？）你刚开始念经，是吧？（对，两个月）大悲咒念</w:t>
      </w:r>
      <w:r>
        <w:rPr/>
        <w:t>11</w:t>
      </w:r>
      <w:r>
        <w:rPr/>
        <w:t>遍，心经念</w:t>
      </w:r>
      <w:r>
        <w:rPr/>
        <w:t>21</w:t>
      </w:r>
      <w:r>
        <w:rPr/>
        <w:t>遍，礼佛大忏悔文念</w:t>
      </w:r>
      <w:r>
        <w:rPr/>
        <w:t>1</w:t>
      </w:r>
      <w:r>
        <w:rPr/>
        <w:t>遍（我每天念</w:t>
      </w:r>
      <w:r>
        <w:rPr/>
        <w:t>3</w:t>
      </w:r>
      <w:r>
        <w:rPr/>
        <w:t>遍）最好了最好了，我怕你念不动（其实我狂念，每天平均</w:t>
      </w:r>
      <w:r>
        <w:rPr/>
        <w:t>3</w:t>
      </w:r>
      <w:r>
        <w:rPr/>
        <w:t>张小房子。往生咒我需要念多少遍？）</w:t>
      </w:r>
      <w:r>
        <w:rPr/>
        <w:t>27</w:t>
      </w:r>
      <w:r>
        <w:rPr/>
        <w:t>遍（准提神咒呢？我现在还没有找到工作）</w:t>
      </w:r>
      <w:r>
        <w:rPr/>
        <w:t>41</w:t>
      </w:r>
      <w:r>
        <w:rPr/>
        <w:t>遍吧。</w:t>
      </w:r>
    </w:p>
    <w:p>
      <w:pPr>
        <w:pStyle w:val="Normal"/>
        <w:rPr/>
      </w:pPr>
      <w:r>
        <w:rPr/>
      </w:r>
    </w:p>
    <w:p>
      <w:pPr>
        <w:pStyle w:val="Normal"/>
        <w:rPr/>
      </w:pPr>
      <w:r>
        <w:rPr/>
        <w:t>Zongshu20160709</w:t>
      </w:r>
      <w:r>
        <w:rPr>
          <w:rFonts w:cs="Segoe UI Emoji" w:ascii="Segoe UI Emoji" w:hAnsi="Segoe UI Emoji"/>
        </w:rPr>
        <w:t xml:space="preserve">  </w:t>
      </w:r>
      <w:r>
        <w:rPr/>
        <w:t>52:26</w:t>
      </w:r>
      <w:r>
        <w:rPr>
          <w:rFonts w:cs="Segoe UI Emoji" w:ascii="Segoe UI Emoji" w:hAnsi="Segoe UI Emoji"/>
        </w:rPr>
        <w:t xml:space="preserve">  </w:t>
      </w:r>
      <w:r>
        <w:rPr/>
        <w:t>亡父在阿修罗道</w:t>
      </w:r>
    </w:p>
    <w:p>
      <w:pPr>
        <w:pStyle w:val="Normal"/>
        <w:rPr/>
      </w:pPr>
      <w:r>
        <w:rPr>
          <w:b/>
          <w:bCs/>
        </w:rPr>
        <w:t>女听众：</w:t>
      </w:r>
      <w:r>
        <w:rPr/>
        <w:t>我想问一个亡人，我的父亲陈国安，他是去年往生的。</w:t>
      </w:r>
    </w:p>
    <w:p>
      <w:pPr>
        <w:pStyle w:val="Normal"/>
        <w:rPr/>
      </w:pPr>
      <w:r>
        <w:rPr>
          <w:b/>
          <w:bCs/>
        </w:rPr>
        <w:t>台长答：</w:t>
      </w:r>
      <w:r>
        <w:rPr/>
        <w:t>蛮有点影响力的，活着的时候有点权力（对）阿修罗道，上不去（还可以再往上超度吗？）</w:t>
      </w:r>
      <w:r>
        <w:rPr/>
        <w:t>86</w:t>
      </w:r>
      <w:r>
        <w:rPr/>
        <w:t>张。</w:t>
      </w:r>
    </w:p>
    <w:p>
      <w:pPr>
        <w:pStyle w:val="Normal"/>
        <w:rPr/>
      </w:pPr>
      <w:r>
        <w:rPr/>
      </w:r>
    </w:p>
    <w:p>
      <w:pPr>
        <w:pStyle w:val="Normal"/>
        <w:rPr/>
      </w:pPr>
      <w:r>
        <w:rPr/>
        <w:t>12</w:t>
      </w:r>
      <w:r>
        <w:rPr/>
        <w:t>．</w:t>
      </w:r>
      <w:r>
        <w:rPr/>
        <w:t>Zongshu20160709</w:t>
      </w:r>
      <w:r>
        <w:rPr>
          <w:rFonts w:cs="Segoe UI Emoji" w:ascii="Segoe UI Emoji" w:hAnsi="Segoe UI Emoji"/>
        </w:rPr>
        <w:t xml:space="preserve">  </w:t>
      </w:r>
      <w:r>
        <w:rPr/>
        <w:t>53:45</w:t>
      </w:r>
      <w:r>
        <w:rPr>
          <w:rFonts w:cs="Segoe UI Emoji" w:ascii="Segoe UI Emoji" w:hAnsi="Segoe UI Emoji"/>
        </w:rPr>
        <w:t xml:space="preserve">  </w:t>
      </w:r>
      <w:r>
        <w:rPr/>
        <w:t>腰酸背痛，身上灵性很多；选名字</w:t>
      </w:r>
    </w:p>
    <w:p>
      <w:pPr>
        <w:pStyle w:val="Normal"/>
        <w:rPr/>
      </w:pPr>
      <w:r>
        <w:rPr>
          <w:b/>
          <w:bCs/>
        </w:rPr>
        <w:t>女听众：</w:t>
      </w:r>
      <w:r>
        <w:rPr/>
        <w:t>我想问一个</w:t>
      </w:r>
      <w:r>
        <w:rPr/>
        <w:t>1974</w:t>
      </w:r>
      <w:r>
        <w:rPr/>
        <w:t>年属虎的，女的。身上有没有灵性？要几张小房子？</w:t>
      </w:r>
    </w:p>
    <w:p>
      <w:pPr>
        <w:pStyle w:val="Normal"/>
        <w:rPr/>
      </w:pPr>
      <w:r>
        <w:rPr>
          <w:b/>
          <w:bCs/>
        </w:rPr>
        <w:t>台长答：</w:t>
      </w:r>
      <w:r>
        <w:rPr/>
        <w:t>腰酸背痛，腰痛（是）灵性很多，小房子要念</w:t>
      </w:r>
      <w:r>
        <w:rPr/>
        <w:t>86</w:t>
      </w:r>
      <w:r>
        <w:rPr/>
        <w:t>张（谢谢。她有三个名字，想请您帮忙选一下，赵明洁，赵佳美，赵丁磊）第二个（谢谢。另外一个也是</w:t>
      </w:r>
      <w:r>
        <w:rPr/>
        <w:t>1974</w:t>
      </w:r>
      <w:r>
        <w:rPr/>
        <w:t>年属虎的，我的朋友，她的三个名字帮忙选一下，谢谢台长）她是第一个（第一个，周明慧（音））对。</w:t>
      </w:r>
    </w:p>
    <w:p>
      <w:pPr>
        <w:pStyle w:val="Normal"/>
        <w:rPr/>
      </w:pPr>
      <w:r>
        <w:rPr/>
      </w:r>
    </w:p>
    <w:p>
      <w:pPr>
        <w:pStyle w:val="Normal"/>
        <w:rPr/>
      </w:pPr>
      <w:r>
        <w:rPr/>
        <w:t>13</w:t>
      </w:r>
      <w:r>
        <w:rPr/>
        <w:t>．</w:t>
      </w:r>
      <w:r>
        <w:rPr/>
        <w:t>Zongshu20160709</w:t>
      </w:r>
      <w:r>
        <w:rPr>
          <w:rFonts w:cs="Segoe UI Emoji" w:ascii="Segoe UI Emoji" w:hAnsi="Segoe UI Emoji"/>
        </w:rPr>
        <w:t xml:space="preserve">  </w:t>
      </w:r>
      <w:r>
        <w:rPr/>
        <w:t>55:34</w:t>
      </w:r>
      <w:r>
        <w:rPr>
          <w:rFonts w:cs="Segoe UI Emoji" w:ascii="Segoe UI Emoji" w:hAnsi="Segoe UI Emoji"/>
        </w:rPr>
        <w:t xml:space="preserve">  </w:t>
      </w:r>
      <w:r>
        <w:rPr/>
        <w:t>有两个灵性，身上没光，阴气太重</w:t>
      </w:r>
    </w:p>
    <w:p>
      <w:pPr>
        <w:pStyle w:val="Normal"/>
        <w:rPr/>
      </w:pPr>
      <w:r>
        <w:rPr>
          <w:b/>
          <w:bCs/>
        </w:rPr>
        <w:t>男听众：</w:t>
      </w:r>
      <w:r>
        <w:rPr/>
        <w:t>师父您好！我自己的业障自己背，不要师父背。麻烦师父看我妈妈的图腾，她是</w:t>
      </w:r>
      <w:r>
        <w:rPr/>
        <w:t>1950</w:t>
      </w:r>
      <w:r>
        <w:rPr/>
        <w:t>年属虎的，看她的身体状况。现在她的肩膀非常痛，还有她的右手也很痛。</w:t>
      </w:r>
    </w:p>
    <w:p>
      <w:pPr>
        <w:pStyle w:val="Normal"/>
        <w:rPr/>
      </w:pPr>
      <w:r>
        <w:rPr>
          <w:b/>
          <w:bCs/>
        </w:rPr>
        <w:t>台长答：</w:t>
      </w:r>
      <w:r>
        <w:rPr/>
        <w:t>她身上还有打胎的孩子（她有多少个孩子还没有超度走？）还有两个，一个是男的。一个孩子，一个是大人（需要多少张小房子呢？）一个大人就要</w:t>
      </w:r>
      <w:r>
        <w:rPr/>
        <w:t>40</w:t>
      </w:r>
      <w:r>
        <w:rPr/>
        <w:t>张，小孩子倒不多，</w:t>
      </w:r>
      <w:r>
        <w:rPr/>
        <w:t>18</w:t>
      </w:r>
      <w:r>
        <w:rPr/>
        <w:t>张（除了这两个，还有其他的灵性吗？）没有。你爸爸还活着吗？（我爸爸还活着的）那去看看有没有爷爷，或者就是你妈妈的爸爸，是一个鼻子很大的男的，两根眉毛将军眉，往上翘的（好。因为我不太记得我公公的样子了）帮她念掉就好了（需要放生多少条鱼？）</w:t>
      </w:r>
      <w:r>
        <w:rPr/>
        <w:t>2000</w:t>
      </w:r>
      <w:r>
        <w:rPr/>
        <w:t>条（因为现在她的这个肩膀是痛得很糟糕）看病去，暂时缓解一下，然后不停地念小房子。她身上的灵性就这么搞她，你有什么办法？你的问题相当简单，你非常想要一个东西，这个东西你没钱买（好的。我妈妈的孽障有多少？）</w:t>
      </w:r>
      <w:r>
        <w:rPr/>
        <w:t>34%</w:t>
      </w:r>
      <w:r>
        <w:rPr/>
        <w:t>，很多（好，我会让她知道一下。她现在念经的质量好吗？）一般。你妈妈过去好像不大念经的，我看她身上光都没有（我妈妈有念经的，她一直都念经的）那叫她当心点，身上光没有，阴气太重（其实我妈妈脾气也不是很好）对，看见了吗？这就是毛病（她还要注意些什么吗？她身体方面还要注意什么？）好好念经修心，好好改毛病，就好了（好的。她的图腾是什么颜色？）稍微偏深一点点（偏深就是咖啡色吗？）咖啡色或者蓝色、红色啊……就是有点颜色的，不是完全白的。</w:t>
      </w:r>
    </w:p>
    <w:p>
      <w:pPr>
        <w:pStyle w:val="Normal"/>
        <w:rPr/>
      </w:pPr>
      <w:r>
        <w:rPr/>
      </w:r>
    </w:p>
    <w:p>
      <w:pPr>
        <w:pStyle w:val="Normal"/>
        <w:rPr/>
      </w:pPr>
      <w:r>
        <w:rPr/>
        <w:t>Zongshu20160709</w:t>
      </w:r>
      <w:r>
        <w:rPr>
          <w:rFonts w:cs="Segoe UI Emoji" w:ascii="Segoe UI Emoji" w:hAnsi="Segoe UI Emoji"/>
        </w:rPr>
        <w:t xml:space="preserve">  </w:t>
      </w:r>
      <w:r>
        <w:rPr/>
        <w:t>01:00:06</w:t>
      </w:r>
      <w:r>
        <w:rPr>
          <w:rFonts w:cs="Segoe UI Emoji" w:ascii="Segoe UI Emoji" w:hAnsi="Segoe UI Emoji"/>
        </w:rPr>
        <w:t xml:space="preserve">  </w:t>
      </w:r>
      <w:r>
        <w:rPr/>
        <w:t>肠胃不吸收，腰不好，身上有灵性</w:t>
      </w:r>
    </w:p>
    <w:p>
      <w:pPr>
        <w:pStyle w:val="Normal"/>
        <w:rPr/>
      </w:pPr>
      <w:r>
        <w:rPr>
          <w:b/>
          <w:bCs/>
        </w:rPr>
        <w:t>男听众：</w:t>
      </w:r>
      <w:r>
        <w:rPr/>
        <w:t>麻烦师父帮我看我老婆的图腾，她是</w:t>
      </w:r>
      <w:r>
        <w:rPr/>
        <w:t>1987</w:t>
      </w:r>
      <w:r>
        <w:rPr/>
        <w:t>年的虎。</w:t>
      </w:r>
    </w:p>
    <w:p>
      <w:pPr>
        <w:pStyle w:val="Normal"/>
        <w:rPr/>
      </w:pPr>
      <w:r>
        <w:rPr>
          <w:b/>
          <w:bCs/>
        </w:rPr>
        <w:t>台长答：</w:t>
      </w:r>
      <w:r>
        <w:rPr/>
        <w:t>身上有灵性，腰不好。有一个小眼睛的男的在她身上（好的，我会让她知道）叫她念</w:t>
      </w:r>
      <w:r>
        <w:rPr/>
        <w:t>27</w:t>
      </w:r>
      <w:r>
        <w:rPr/>
        <w:t>张小房子（那放生呢？）只要放</w:t>
      </w:r>
      <w:r>
        <w:rPr/>
        <w:t>300</w:t>
      </w:r>
      <w:r>
        <w:rPr/>
        <w:t>条鱼（师父，现在她的身体是越来越衰弱了，越来越瘦了）肠胃不吸收，腰部不好。我告诉你，她不好好修，到现在还吃荤的（没有没有，几乎我们全家都是吃全素了）但是她身上的气场还是一阵阵，像人家吃荤的一样。你问她还吃了什么东西，在外面不会偷偷吃吧？（不会的不会的）那你叫她赶紧要加强大悲咒了（好的。感恩师父，师父保重！）</w:t>
      </w:r>
    </w:p>
    <w:p>
      <w:pPr>
        <w:pStyle w:val="Normal"/>
        <w:rPr/>
      </w:pPr>
      <w:r>
        <w:rPr/>
      </w:r>
    </w:p>
    <w:p>
      <w:pPr>
        <w:pStyle w:val="Normal"/>
        <w:rPr/>
      </w:pPr>
      <w:r>
        <w:rPr>
          <w:b/>
          <w:bCs/>
        </w:rPr>
        <w:t>台长语：</w:t>
      </w:r>
      <w:r>
        <w:rPr/>
        <w:t>好，听众朋友们，因为时间关系，节目就到这儿结束了。非常感谢听众朋友们收听，广告之后回到节目中来。今天打不进电话的听众，明天星期天可以在上午十二点钟跟台长继续在空中沟通。好，再见！</w:t>
      </w:r>
    </w:p>
    <w:p>
      <w:pPr>
        <w:pStyle w:val="Normal"/>
        <w:rPr/>
      </w:pPr>
      <w:r>
        <w:rPr/>
      </w:r>
    </w:p>
    <w:p>
      <w:pPr>
        <w:pStyle w:val="Heading3"/>
        <w:rPr/>
      </w:pPr>
      <w:r>
        <w:rPr/>
        <w:t>Zongshu20160712</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7</w:t>
      </w:r>
      <w:r>
        <w:rPr/>
        <w:t>月</w:t>
      </w:r>
      <w:r>
        <w:rPr/>
        <w:t>12</w:t>
      </w:r>
      <w:r>
        <w:rPr/>
        <w:t>日，星期二，农历是六月初九。好，下面就开始解答听众朋友问题。</w:t>
      </w:r>
    </w:p>
    <w:p>
      <w:pPr>
        <w:pStyle w:val="Normal"/>
        <w:rPr/>
      </w:pPr>
      <w:r>
        <w:rPr/>
      </w:r>
    </w:p>
    <w:p>
      <w:pPr>
        <w:pStyle w:val="Normal"/>
        <w:rPr/>
      </w:pPr>
      <w:r>
        <w:rPr/>
        <w:t>1</w:t>
      </w:r>
      <w:r>
        <w:rPr/>
        <w:t>．</w:t>
      </w:r>
      <w:r>
        <w:rPr/>
        <w:t>Zongshu20160712</w:t>
      </w:r>
      <w:r>
        <w:rPr>
          <w:rFonts w:cs="Segoe UI Emoji" w:ascii="Segoe UI Emoji" w:hAnsi="Segoe UI Emoji"/>
        </w:rPr>
        <w:t xml:space="preserve">  </w:t>
      </w:r>
      <w:r>
        <w:rPr/>
        <w:t>00:37</w:t>
      </w:r>
      <w:r>
        <w:rPr>
          <w:rFonts w:cs="Segoe UI Emoji" w:ascii="Segoe UI Emoji" w:hAnsi="Segoe UI Emoji"/>
        </w:rPr>
        <w:t xml:space="preserve">  </w:t>
      </w:r>
      <w:r>
        <w:rPr/>
        <w:t>关于参加其他法门超度的问题</w:t>
      </w:r>
    </w:p>
    <w:p>
      <w:pPr>
        <w:pStyle w:val="Normal"/>
        <w:rPr/>
      </w:pPr>
      <w:r>
        <w:rPr>
          <w:b/>
          <w:bCs/>
        </w:rPr>
        <w:t>女听众：</w:t>
      </w:r>
      <w:r>
        <w:rPr/>
        <w:t>感恩观世音菩萨！感恩卢台长！我是</w:t>
      </w:r>
      <w:r>
        <w:rPr/>
        <w:t>1976</w:t>
      </w:r>
      <w:r>
        <w:rPr/>
        <w:t>年的龙，我想看一下我身上业障有多少？</w:t>
      </w:r>
    </w:p>
    <w:p>
      <w:pPr>
        <w:pStyle w:val="Normal"/>
        <w:rPr/>
      </w:pPr>
      <w:r>
        <w:rPr>
          <w:b/>
          <w:bCs/>
        </w:rPr>
        <w:t>台长答：</w:t>
      </w:r>
      <w:r>
        <w:rPr/>
        <w:t>36%</w:t>
      </w:r>
      <w:r>
        <w:rPr/>
        <w:t>，很高，你的业障很重啊（对。我以前是修别的法门的。自从知道了心灵法门，我已经吃全素了）你过去修其他法门的话，你会帮人家背很多的。因为心灵法门是什么？心灵法门是先把自己修好了，再帮助别人。但有的法门，他就是拼命地帮助别人（明白了。我听了录音，也了解了很多。我想问您一个问题，因为我在寺庙有做功德，每个月有法会，如果不让现在的那个师父难过的话，就是活着的人做那个念经的，然后亡人的就不做，这样子会不会背业？）应该没问题。我觉得尊重法师……台长也是很尊敬的，只是你要尊敬好的法师。我的意见很清楚，现在是良莠不齐，好的法师你应该对他好；如果不如理不如法，不管是谁，不管心灵法门，一样，我们是依法不依人。如果你觉得他不如理不如法，就别再去做很多事情；如果你觉得心灵法门里面不如理不如法，你也可以退出。所以台长这个人做人讲话都是很实在的，我希望你们有智慧（对，我就是接触心灵法门很喜欢。如果我不想让别的法门造口业，可能也不要说太多）你完全可以去，你去做义工都没问题，你去帮助别人都没问题，只是念经方法不一样。他们念其他法门的经；你今天是心灵法门，你就要念心灵法门的经，这是应该的。你既然看西医或者看中医了，你要分清楚的，也不能什么药都吃，听得懂吗？（听得懂。如果只是亡人那种的，我就不帮家里人超度；只是活人的，就是做功德，这样子应该不会背业太多，对吗？）不管帮谁超度都会背业。现代人、亡人都会背业，包括心灵法门也是的。你帮亡人超度，帮亡人背业；你帮现代人——孩子超度，比方说孩子身上有灵性，你帮孩子念经了，那孩子身上的灵性也有可能来搞你的。所以这个是免不了的，只有看看你自己有没有这个能力去帮助别人。如果你觉得有能力，气场不错，你帮人家超度，那没问题；如果你觉得气场不好，自己身体都病病弱弱的，那你去帮别人，就相当于一个自己都不会游泳的人，跑到水里去救人家，你肯定还没救到别人，自己淹死了（我明白了。谢谢您的开示。那我小房子要念多少？）你要好好念。一般地来讲，比较精进的人，一天至少一张。像你有基础，过去学佛的，我想你自己应该好好地努力、精进，我们先把自己度好了，才能救人。举个简单例子，如果台长今天身体很差很差，你说我病殃殃的，我怎么样去救别人呢？（好。那您看看我身上有没有灵性？）有啊，腰上（对，腰很酸）经常酸，关节也不好，还有天天早上浑身无力（对，每天早上起来念经全身无力）这个就是背呀。右手有点发麻，过去经常抽筋，现在好一点（尤其是伸懒腰的时候，就会马上要抽了）关节不好，关节痛（我会好好念的）你好好听师父的话，好好修。记住了，菩萨说的八万四千法门，只要能够选择最适合你的法门，菩萨都喜欢的（我从小求观世音菩萨，每次求都灵，我很相信观世音菩萨）所以你现在能够找到这个心灵法门，说明你跟观世音菩萨缘分很深啊（我身体还要关注……）吃钙片，你缺钙；而且你的心脏不好，我现在都能感受到你心脏非常的无力，没有力量。吃点丹参片（我在</w:t>
      </w:r>
      <w:r>
        <w:rPr/>
        <w:t>2015</w:t>
      </w:r>
      <w:r>
        <w:rPr/>
        <w:t>年的时候有个流产的小孩，他是在我的腹中就没有心跳的。但是我有梦到用其他的法门超度走了，我不知道是不是已经真的走了，还是我自己在乱梦？）超度走掉了。其他法门并不是不灵的，也灵的，但是要碰到好的，真心的。</w:t>
      </w:r>
    </w:p>
    <w:p>
      <w:pPr>
        <w:pStyle w:val="Normal"/>
        <w:rPr/>
      </w:pPr>
      <w:r>
        <w:rPr/>
      </w:r>
    </w:p>
    <w:p>
      <w:pPr>
        <w:pStyle w:val="Normal"/>
        <w:rPr/>
      </w:pPr>
      <w:r>
        <w:rPr/>
        <w:t>2</w:t>
      </w:r>
      <w:r>
        <w:rPr/>
        <w:t>．</w:t>
      </w:r>
      <w:r>
        <w:rPr/>
        <w:t>Zongshu20160712</w:t>
      </w:r>
      <w:r>
        <w:rPr>
          <w:rFonts w:cs="Segoe UI Emoji" w:ascii="Segoe UI Emoji" w:hAnsi="Segoe UI Emoji"/>
        </w:rPr>
        <w:t xml:space="preserve">  </w:t>
      </w:r>
      <w:r>
        <w:rPr/>
        <w:t>08:51</w:t>
      </w:r>
      <w:r>
        <w:rPr>
          <w:rFonts w:cs="Segoe UI Emoji" w:ascii="Segoe UI Emoji" w:hAnsi="Segoe UI Emoji"/>
        </w:rPr>
        <w:t xml:space="preserve">  </w:t>
      </w:r>
      <w:r>
        <w:rPr/>
        <w:t>很皮、很懒；孩子有手淫的恶习怎么念经</w:t>
      </w:r>
    </w:p>
    <w:p>
      <w:pPr>
        <w:pStyle w:val="Normal"/>
        <w:rPr/>
      </w:pPr>
      <w:r>
        <w:rPr>
          <w:b/>
          <w:bCs/>
        </w:rPr>
        <w:t>女听众：</w:t>
      </w:r>
      <w:r>
        <w:rPr/>
        <w:t>卢台长您好！您给我儿子看看，我儿子是</w:t>
      </w:r>
      <w:r>
        <w:rPr/>
        <w:t>1995</w:t>
      </w:r>
      <w:r>
        <w:rPr/>
        <w:t>年属猪的，他有手淫的恶习。我给他念了半年多小房子了，还有功课，看看他怎么样……</w:t>
      </w:r>
    </w:p>
    <w:p>
      <w:pPr>
        <w:pStyle w:val="Normal"/>
        <w:rPr/>
      </w:pPr>
      <w:r>
        <w:rPr>
          <w:b/>
          <w:bCs/>
        </w:rPr>
        <w:t>台长答：</w:t>
      </w:r>
      <w:r>
        <w:rPr/>
        <w:t>你给他好好地念心经，这个孩子智商没有问题，就是懒得不得了，很皮、很懒，早上不肯起来，晚上不肯睡觉（是啊。我给他心经念多少遍？）每天给他念</w:t>
      </w:r>
      <w:r>
        <w:rPr/>
        <w:t>7</w:t>
      </w:r>
      <w:r>
        <w:rPr/>
        <w:t>遍（我每天给他念</w:t>
      </w:r>
      <w:r>
        <w:rPr/>
        <w:t>21</w:t>
      </w:r>
      <w:r>
        <w:rPr/>
        <w:t>遍）</w:t>
      </w:r>
      <w:r>
        <w:rPr/>
        <w:t>21</w:t>
      </w:r>
      <w:r>
        <w:rPr/>
        <w:t>遍继续给他，然后你要给他念</w:t>
      </w:r>
      <w:r>
        <w:rPr/>
        <w:t>21</w:t>
      </w:r>
      <w:r>
        <w:rPr/>
        <w:t>遍解结咒，再给他念准提神咒</w:t>
      </w:r>
      <w:r>
        <w:rPr/>
        <w:t>49</w:t>
      </w:r>
      <w:r>
        <w:rPr/>
        <w:t>遍，大悲咒要给他念（大悲咒我天天给他念</w:t>
      </w:r>
      <w:r>
        <w:rPr/>
        <w:t>11</w:t>
      </w:r>
      <w:r>
        <w:rPr/>
        <w:t>遍）差不多了，蛮好了（您看他手淫那个恶习改了没有？）他现在几岁？（</w:t>
      </w:r>
      <w:r>
        <w:rPr/>
        <w:t>22</w:t>
      </w:r>
      <w:r>
        <w:rPr/>
        <w:t>岁）他有（看他改掉了没有，我有给他放生，给他念小房子）数量减少，还没有完全改掉。男孩子青春期有这种坏习惯，不要责骂他，不要笑他，你要好好地、真正地教导他。跟他说：“你经常手淫的话，你脑子记性会不好，你读书会读不好；而且你脑子里想着这种女人或者这种事情，你脑子里会变得非常的肮脏的。”然后你告诉他“你会倒大霉”，让他稍微心里有点压力，他就可以改了。你的儿子还要求观世音菩萨让他改这些毛病。</w:t>
      </w:r>
    </w:p>
    <w:p>
      <w:pPr>
        <w:pStyle w:val="Normal"/>
        <w:rPr/>
      </w:pPr>
      <w:r>
        <w:rPr/>
      </w:r>
    </w:p>
    <w:p>
      <w:pPr>
        <w:pStyle w:val="Normal"/>
        <w:rPr/>
      </w:pPr>
      <w:r>
        <w:rPr/>
        <w:t>Zongshu20160712</w:t>
      </w:r>
      <w:r>
        <w:rPr>
          <w:rFonts w:cs="Segoe UI Emoji" w:ascii="Segoe UI Emoji" w:hAnsi="Segoe UI Emoji"/>
        </w:rPr>
        <w:t xml:space="preserve">  </w:t>
      </w:r>
      <w:r>
        <w:rPr/>
        <w:t>12:33</w:t>
      </w:r>
      <w:r>
        <w:rPr>
          <w:rFonts w:cs="Segoe UI Emoji" w:ascii="Segoe UI Emoji" w:hAnsi="Segoe UI Emoji"/>
        </w:rPr>
        <w:t xml:space="preserve">  </w:t>
      </w:r>
      <w:r>
        <w:rPr/>
        <w:t>打胎多，还有两个没超走</w:t>
      </w:r>
    </w:p>
    <w:p>
      <w:pPr>
        <w:pStyle w:val="Normal"/>
        <w:rPr/>
      </w:pPr>
      <w:r>
        <w:rPr>
          <w:b/>
          <w:bCs/>
        </w:rPr>
        <w:t>女听众：</w:t>
      </w:r>
      <w:r>
        <w:rPr/>
        <w:t>我是</w:t>
      </w:r>
      <w:r>
        <w:rPr/>
        <w:t>1963</w:t>
      </w:r>
      <w:r>
        <w:rPr/>
        <w:t>年生，属兔的，看看我打胎的孩子走了没有，我打了很多胎。</w:t>
      </w:r>
    </w:p>
    <w:p>
      <w:pPr>
        <w:pStyle w:val="Normal"/>
        <w:rPr/>
      </w:pPr>
      <w:r>
        <w:rPr>
          <w:b/>
          <w:bCs/>
        </w:rPr>
        <w:t>台长答：</w:t>
      </w:r>
      <w:r>
        <w:rPr/>
        <w:t>哇！三到四个（对对对，非常对）看得见的。还有一个你不知道的。你念了几张小房子？（我念了不少，</w:t>
      </w:r>
      <w:r>
        <w:rPr/>
        <w:t>100</w:t>
      </w:r>
      <w:r>
        <w:rPr/>
        <w:t>多张了。又许了</w:t>
      </w:r>
      <w:r>
        <w:rPr/>
        <w:t>21</w:t>
      </w:r>
      <w:r>
        <w:rPr/>
        <w:t>张，才念了</w:t>
      </w:r>
      <w:r>
        <w:rPr/>
        <w:t>7</w:t>
      </w:r>
      <w:r>
        <w:rPr/>
        <w:t>张）走掉两个（这两个我再念多少张小房子？）</w:t>
      </w:r>
      <w:r>
        <w:rPr/>
        <w:t>21</w:t>
      </w:r>
      <w:r>
        <w:rPr/>
        <w:t>张一个，两个嘛，</w:t>
      </w:r>
      <w:r>
        <w:rPr/>
        <w:t>42</w:t>
      </w:r>
      <w:r>
        <w:rPr/>
        <w:t>张。自己身体当心。</w:t>
      </w:r>
    </w:p>
    <w:p>
      <w:pPr>
        <w:pStyle w:val="Normal"/>
        <w:rPr/>
      </w:pPr>
      <w:r>
        <w:rPr/>
      </w:r>
    </w:p>
    <w:p>
      <w:pPr>
        <w:pStyle w:val="Normal"/>
        <w:rPr/>
      </w:pPr>
      <w:r>
        <w:rPr/>
        <w:t>3</w:t>
      </w:r>
      <w:r>
        <w:rPr/>
        <w:t>．</w:t>
      </w:r>
      <w:r>
        <w:rPr/>
        <w:t>Zongshu20160712</w:t>
      </w:r>
      <w:r>
        <w:rPr>
          <w:rFonts w:cs="Segoe UI Emoji" w:ascii="Segoe UI Emoji" w:hAnsi="Segoe UI Emoji"/>
        </w:rPr>
        <w:t xml:space="preserve">  </w:t>
      </w:r>
      <w:r>
        <w:rPr/>
        <w:t>14:49</w:t>
      </w:r>
      <w:r>
        <w:rPr>
          <w:rFonts w:cs="Segoe UI Emoji" w:ascii="Segoe UI Emoji" w:hAnsi="Segoe UI Emoji"/>
        </w:rPr>
        <w:t xml:space="preserve">  </w:t>
      </w:r>
      <w:r>
        <w:rPr/>
        <w:t>婚姻运不好，找对象要随缘</w:t>
      </w:r>
    </w:p>
    <w:p>
      <w:pPr>
        <w:pStyle w:val="Normal"/>
        <w:rPr/>
      </w:pPr>
      <w:r>
        <w:rPr>
          <w:b/>
          <w:bCs/>
        </w:rPr>
        <w:t>女听众：</w:t>
      </w:r>
      <w:r>
        <w:rPr/>
        <w:t>您好！我是</w:t>
      </w:r>
      <w:r>
        <w:rPr/>
        <w:t>1986</w:t>
      </w:r>
      <w:r>
        <w:rPr/>
        <w:t>年，女，属虎的，想看婚姻和图腾颜色。</w:t>
      </w:r>
    </w:p>
    <w:p>
      <w:pPr>
        <w:pStyle w:val="Normal"/>
        <w:rPr/>
      </w:pPr>
      <w:r>
        <w:rPr>
          <w:b/>
          <w:bCs/>
        </w:rPr>
        <w:t>台长答：</w:t>
      </w:r>
      <w:r>
        <w:rPr/>
        <w:t>偏深色（我穿深色的衣服比较好是吧？）偏深色，不要完全黑的（我经常穿黑衣服，不太好？）不好。偏深色，不是黑的，就比方说有一点咖啡色、墨绿色的，或者其他颜色的都可以（我身上有多少业障？我一直感觉不顺）</w:t>
      </w:r>
      <w:r>
        <w:rPr/>
        <w:t>33%</w:t>
      </w:r>
      <w:r>
        <w:rPr/>
        <w:t>。好好念经吧。我告诉你，你这个人婚姻运不好的，一直不好。你这个人没智慧的，人家在骗你（我应该怎么念经？）心经每天要念</w:t>
      </w:r>
      <w:r>
        <w:rPr/>
        <w:t>49</w:t>
      </w:r>
      <w:r>
        <w:rPr/>
        <w:t>遍，大悲咒念</w:t>
      </w:r>
      <w:r>
        <w:rPr/>
        <w:t>11</w:t>
      </w:r>
      <w:r>
        <w:rPr/>
        <w:t>遍，礼佛大忏悔文念</w:t>
      </w:r>
      <w:r>
        <w:rPr/>
        <w:t>3</w:t>
      </w:r>
      <w:r>
        <w:rPr/>
        <w:t>遍，准提神咒念</w:t>
      </w:r>
      <w:r>
        <w:rPr/>
        <w:t>49</w:t>
      </w:r>
      <w:r>
        <w:rPr/>
        <w:t>遍，往生咒念</w:t>
      </w:r>
      <w:r>
        <w:rPr/>
        <w:t>27</w:t>
      </w:r>
      <w:r>
        <w:rPr/>
        <w:t>遍（我现在念的大悲咒是</w:t>
      </w:r>
      <w:r>
        <w:rPr/>
        <w:t>21</w:t>
      </w:r>
      <w:r>
        <w:rPr/>
        <w:t>遍……）不要讲了，照着台长开给你的功课好好地做就好了，否则你要问我给你开功课干吗？我开了，你就把你的改过来就好了（好。谢谢台长）好好地努力啊！你这个人没智慧的，年纪也不小了，脑子想问题非常的简单（我的婚姻什么时候会有？）你不要去求啊，碰到的就来了，碰不到的话，你求来的不一定是个善缘（我没有求）随缘吧！（好）你现在几岁了？（我现在是虚岁</w:t>
      </w:r>
      <w:r>
        <w:rPr/>
        <w:t>31</w:t>
      </w:r>
      <w:r>
        <w:rPr/>
        <w:t>）现在男的好的也少，找不到很正常。自己要做好思想准备，有就有，没有就算，对不对？没有，随随便便去弄一个不好的，天天吵架，天天打架，然后再拖个孩子，再离婚，这就是女人的归途啊？要找个好一点的。你又不是买菜，按指标；又不是天天要吃饭。这种东西无所谓的，碰到好的就要，碰到不好就无所谓了（我的功课是心经</w:t>
      </w:r>
      <w:r>
        <w:rPr/>
        <w:t>49</w:t>
      </w:r>
      <w:r>
        <w:rPr/>
        <w:t>遍，大悲咒</w:t>
      </w:r>
      <w:r>
        <w:rPr/>
        <w:t>11</w:t>
      </w:r>
      <w:r>
        <w:rPr/>
        <w:t>遍，准提神咒</w:t>
      </w:r>
      <w:r>
        <w:rPr/>
        <w:t>49</w:t>
      </w:r>
      <w:r>
        <w:rPr/>
        <w:t>遍，礼佛大忏悔文</w:t>
      </w:r>
      <w:r>
        <w:rPr/>
        <w:t>3</w:t>
      </w:r>
      <w:r>
        <w:rPr/>
        <w:t>遍）往生咒，因为你有杀业。</w:t>
      </w:r>
    </w:p>
    <w:p>
      <w:pPr>
        <w:pStyle w:val="Normal"/>
        <w:rPr/>
      </w:pPr>
      <w:r>
        <w:rPr/>
      </w:r>
    </w:p>
    <w:p>
      <w:pPr>
        <w:pStyle w:val="Normal"/>
        <w:rPr/>
      </w:pPr>
      <w:r>
        <w:rPr/>
        <w:t>4</w:t>
      </w:r>
      <w:r>
        <w:rPr/>
        <w:t>．</w:t>
      </w:r>
      <w:r>
        <w:rPr/>
        <w:t>Zongshu20160712</w:t>
      </w:r>
      <w:r>
        <w:rPr>
          <w:rFonts w:cs="Segoe UI Emoji" w:ascii="Segoe UI Emoji" w:hAnsi="Segoe UI Emoji"/>
        </w:rPr>
        <w:t xml:space="preserve">  </w:t>
      </w:r>
      <w:r>
        <w:rPr/>
        <w:t>21:15</w:t>
      </w:r>
      <w:r>
        <w:rPr>
          <w:rFonts w:cs="Segoe UI Emoji" w:ascii="Segoe UI Emoji" w:hAnsi="Segoe UI Emoji"/>
        </w:rPr>
        <w:t xml:space="preserve">  </w:t>
      </w:r>
      <w:r>
        <w:rPr/>
        <w:t>右乳房增生很快，不要刺激它；不要经常照</w:t>
      </w:r>
      <w:r>
        <w:rPr/>
        <w:t>B</w:t>
      </w:r>
      <w:r>
        <w:rPr/>
        <w:t>超，有辐射</w:t>
      </w:r>
    </w:p>
    <w:p>
      <w:pPr>
        <w:pStyle w:val="Normal"/>
        <w:rPr/>
      </w:pPr>
      <w:r>
        <w:rPr>
          <w:b/>
          <w:bCs/>
        </w:rPr>
        <w:t>女听众：</w:t>
      </w:r>
      <w:r>
        <w:rPr/>
        <w:t>师父，请帮我看一个</w:t>
      </w:r>
      <w:r>
        <w:rPr/>
        <w:t>1972</w:t>
      </w:r>
      <w:r>
        <w:rPr/>
        <w:t>年属猪的，看看她的乳房增生还有肝。</w:t>
      </w:r>
    </w:p>
    <w:p>
      <w:pPr>
        <w:pStyle w:val="Normal"/>
        <w:rPr/>
      </w:pPr>
      <w:r>
        <w:rPr>
          <w:b/>
          <w:bCs/>
        </w:rPr>
        <w:t>台长答：</w:t>
      </w:r>
      <w:r>
        <w:rPr/>
        <w:t>右乳房不行（对，右乳房有增生，是吧？）有增生啊，靠近胳膊这个地方（对对对，经常会痒）不好啊。你要记住啊，第一，衣服穿得宽松一点；第二，现在这里面有一块黑的东西。明白了吗？（是的。师父，麻烦看一下里面会不会有什么事？）很有可能是不好的（我每两年照个片子，都是蛮好的。但是我就觉得……有时候月事来就胀痛，有时候会痒）你记住我一句话，我告诉你，你两年照一次还可以，不要每年照。明白吗？（嗯，对）第一，自己穿衣服宽松一点；第二，不要老去刺激身体上任何的部位。我讲话你听得懂吗？（我听得懂）另外，自己这个年纪了，要学会好好地保养，多锻炼。然后要注意自己的关节，缺钙质。还有，你吃全素了没有？（我四年了）我帮你看看有没有灵性啊……难怪呢，有一个老太太，像乡下人一样的（在我身上？）对。我讲给你听什么样子：单眼皮，鼻子蛮长的，眼睛不大，个子蛮高的，可能是你的婆婆或者是你过世的外婆或者奶奶，就是这种类型的（哦，知道了。那要多少小房子？）蛮多的，要</w:t>
      </w:r>
      <w:r>
        <w:rPr/>
        <w:t>49</w:t>
      </w:r>
      <w:r>
        <w:rPr/>
        <w:t>张（好的，没问题）你可以跟观世音菩萨说：“我可以给她烧</w:t>
      </w:r>
      <w:r>
        <w:rPr/>
        <w:t>49</w:t>
      </w:r>
      <w:r>
        <w:rPr/>
        <w:t>张小房子，求观世音菩萨慈悲，能够化解我跟她的冤结。”就是这样（好的）你的肝是脂肪肝，我刚看了一下（对，您在梦中就告诉我是脂肪肝）你看见了吧！（在梦中您就告诉我了，所以我就一直担心这个肝，经常会照</w:t>
      </w:r>
      <w:r>
        <w:rPr/>
        <w:t>B</w:t>
      </w:r>
      <w:r>
        <w:rPr/>
        <w:t>超）你记住我一句话，不要老照，我告诉你，这些东西都有辐射的，很好的东西照照刺激它一下，它就活了（那我就不照了，您就告诉我这个肝没什么大问题，是吧？就是脂肪肝吧？）脂肪肝嘛，你要吃素也要吃得稍微……鸡蛋少吃点，乳酪少吃点，牛奶少吃点（嗯，就是没什么大事，是吧？）肝没问题，肝死不掉人。我看你这个右乳房你不好好控制的话，可能增生很厉害，现在很快。听得懂吗？（嗯，听得懂听得懂，师父）你要听师父话的，一个人不能常做那种事情的（不做不做，不做了。您放心好了，我们都是您的弟子，这点肯定要自重的）这么大年纪了，搞什么东西，唉（不做了，老实了现在）自己要知道了，平安就是福了（这都是以前犯的错，以前我愚痴，以前我小的时候犯的错，现在成师父的弟子，特别听话，都老实了）现在很好，就是这个老妈妈，把她超度走，你这个地方就会好起来。还有就是听师父的话，我跟你刚刚讲了——穿衣服要宽松，不要去刺激它（身体上别的还有什么吗？）就是腰不好，你的左腰非常不好，站得时间长了，马上腰就不舒服了（对对）还有肩膀不好，酸痛（对，我知道，都是老毛病，职业病。打胎的孩子有没有走掉？）走掉了，被你念掉了（太好了，太感恩了。就是身体上……）身体上要注意啊，你的左脚有点萎缩，所以你左脚的关节会“咔哒咔哒”响的（对，一直两个脚都响的，膝盖）听台长话了，要补钙了（好。我就是不爱吃牛奶）不爱吃牛奶缺钙啊，那你就吃药片补钙（那好吧）你记住我一句话，现在社会上很多人傻傻的，“哎哟，这个药一吃要一辈子吃了”。你饭不是还要吃一辈子的吗？（对啊）这有什么关系的，药只要没有副作用，像很多中药都没副作用，对你身体健康有好处，为什么不能吃啊？那你吃饭里边很多菜都有帮助你身体健康作用的，那你有时候吃一些螺旋藻、卵磷脂，帮助你的脑子啊，这有什么不好了？一辈子就一辈子了（这我都在吃。上次我做梦有蚂蚁，您说我缺铁，大概血液上有问题。后来我去检查，真的缺铁、缺</w:t>
      </w:r>
      <w:r>
        <w:rPr/>
        <w:t>D</w:t>
      </w:r>
      <w:r>
        <w:rPr/>
        <w:t>。您这个法眼太厉害了）我连这个都看得出来的（我现在正在补）赶快补了。</w:t>
      </w:r>
    </w:p>
    <w:p>
      <w:pPr>
        <w:pStyle w:val="Normal"/>
        <w:rPr/>
      </w:pPr>
      <w:r>
        <w:rPr/>
      </w:r>
    </w:p>
    <w:p>
      <w:pPr>
        <w:pStyle w:val="Normal"/>
        <w:rPr/>
      </w:pPr>
      <w:r>
        <w:rPr/>
        <w:t>Zongshu20160712</w:t>
      </w:r>
      <w:r>
        <w:rPr>
          <w:rFonts w:cs="Segoe UI Emoji" w:ascii="Segoe UI Emoji" w:hAnsi="Segoe UI Emoji"/>
        </w:rPr>
        <w:t xml:space="preserve">  </w:t>
      </w:r>
      <w:r>
        <w:rPr/>
        <w:t>28:33</w:t>
      </w:r>
      <w:r>
        <w:rPr>
          <w:rFonts w:cs="Segoe UI Emoji" w:ascii="Segoe UI Emoji" w:hAnsi="Segoe UI Emoji"/>
        </w:rPr>
        <w:t xml:space="preserve">  </w:t>
      </w:r>
      <w:r>
        <w:rPr/>
        <w:t>念了</w:t>
      </w:r>
      <w:r>
        <w:rPr/>
        <w:t>4000</w:t>
      </w:r>
      <w:r>
        <w:rPr/>
        <w:t>张小房子，儿子已经好转很多，灵性白天不来晚上来</w:t>
      </w:r>
    </w:p>
    <w:p>
      <w:pPr>
        <w:pStyle w:val="Normal"/>
        <w:rPr/>
      </w:pPr>
      <w:r>
        <w:rPr>
          <w:b/>
          <w:bCs/>
        </w:rPr>
        <w:t>女听众：</w:t>
      </w:r>
      <w:r>
        <w:rPr/>
        <w:t>师父您能不能看看</w:t>
      </w:r>
      <w:r>
        <w:rPr/>
        <w:t>1998</w:t>
      </w:r>
      <w:r>
        <w:rPr/>
        <w:t>年属老虎的，我的儿子，我念了</w:t>
      </w:r>
      <w:r>
        <w:rPr/>
        <w:t>4000</w:t>
      </w:r>
      <w:r>
        <w:rPr/>
        <w:t>张小房子了，他现在好多了，您看看他……</w:t>
      </w:r>
    </w:p>
    <w:p>
      <w:pPr>
        <w:pStyle w:val="Normal"/>
        <w:rPr/>
      </w:pPr>
      <w:r>
        <w:rPr>
          <w:b/>
          <w:bCs/>
        </w:rPr>
        <w:t>台长答：</w:t>
      </w:r>
      <w:r>
        <w:rPr/>
        <w:t>还有，那个灵性在他的脖子上（还在身上是吧？）嗯，</w:t>
      </w:r>
      <w:r>
        <w:rPr/>
        <w:t>4000</w:t>
      </w:r>
      <w:r>
        <w:rPr/>
        <w:t>张小房子嘛，就是他白天不来了啊，晚上过来（对，现在好多了。他</w:t>
      </w:r>
      <w:r>
        <w:rPr/>
        <w:t>4000</w:t>
      </w:r>
      <w:r>
        <w:rPr/>
        <w:t>张小房子一念完，现在我就是</w:t>
      </w:r>
      <w:r>
        <w:rPr/>
        <w:t>108</w:t>
      </w:r>
      <w:r>
        <w:rPr/>
        <w:t>张一拨这样许行不行？）对，大概还需要</w:t>
      </w:r>
      <w:r>
        <w:rPr/>
        <w:t>800</w:t>
      </w:r>
      <w:r>
        <w:rPr/>
        <w:t>～</w:t>
      </w:r>
      <w:r>
        <w:rPr/>
        <w:t>1200</w:t>
      </w:r>
      <w:r>
        <w:rPr/>
        <w:t>张差不多（哦，他的灵性还在身上，就是一个男的老人家，是不是？）对，还在（家里佛台能不能看一下？）观世音菩萨来过了。</w:t>
      </w:r>
    </w:p>
    <w:p>
      <w:pPr>
        <w:pStyle w:val="Normal"/>
        <w:rPr/>
      </w:pPr>
      <w:r>
        <w:rPr/>
      </w:r>
    </w:p>
    <w:p>
      <w:pPr>
        <w:pStyle w:val="Normal"/>
        <w:rPr/>
      </w:pPr>
      <w:r>
        <w:rPr/>
        <w:t>5</w:t>
      </w:r>
      <w:r>
        <w:rPr/>
        <w:t>．</w:t>
      </w:r>
      <w:r>
        <w:rPr/>
        <w:t>Zongshu20160712</w:t>
      </w:r>
      <w:r>
        <w:rPr>
          <w:rFonts w:cs="Segoe UI Emoji" w:ascii="Segoe UI Emoji" w:hAnsi="Segoe UI Emoji"/>
        </w:rPr>
        <w:t xml:space="preserve">  </w:t>
      </w:r>
      <w:r>
        <w:rPr/>
        <w:t>29:51</w:t>
      </w:r>
      <w:r>
        <w:rPr>
          <w:rFonts w:cs="Segoe UI Emoji" w:ascii="Segoe UI Emoji" w:hAnsi="Segoe UI Emoji"/>
        </w:rPr>
        <w:t xml:space="preserve">  </w:t>
      </w:r>
      <w:r>
        <w:rPr/>
        <w:t>吃得多，身上有灵性；做了违法的事自己要忏悔，不然会出事</w:t>
      </w:r>
    </w:p>
    <w:p>
      <w:pPr>
        <w:pStyle w:val="Normal"/>
        <w:rPr/>
      </w:pPr>
      <w:r>
        <w:rPr>
          <w:b/>
          <w:bCs/>
        </w:rPr>
        <w:t>女听众：</w:t>
      </w:r>
      <w:r>
        <w:rPr/>
        <w:t>您好，我想问一个</w:t>
      </w:r>
      <w:r>
        <w:rPr/>
        <w:t>1974</w:t>
      </w:r>
      <w:r>
        <w:rPr/>
        <w:t>年属虎的，男的，想问问他的前途和事业。</w:t>
      </w:r>
    </w:p>
    <w:p>
      <w:pPr>
        <w:pStyle w:val="Normal"/>
        <w:rPr/>
      </w:pPr>
      <w:r>
        <w:rPr>
          <w:b/>
          <w:bCs/>
        </w:rPr>
        <w:t>台长答：</w:t>
      </w:r>
      <w:r>
        <w:rPr/>
        <w:t>第一，叫他少吃一点，吃得太多了，现在人开始胖起来了（嗯，就是挺胖的）我都看得到。第二，颈椎不好（对）经常对什么事情都不在乎，讲话太大，所以人家不喜欢他。什么东西都不当回事，牛得不得了（嗯。看看他身上有没有灵性？）有一个灵性，一个女的，眼睛眍进去的。你这个儿子吃很多，就是那个女的在吃，而且还要吃好的（再给他念多少张小房子？）</w:t>
      </w:r>
      <w:r>
        <w:rPr/>
        <w:t>450</w:t>
      </w:r>
      <w:r>
        <w:rPr/>
        <w:t>张（好。要不要给他放生鱼？）要，</w:t>
      </w:r>
      <w:r>
        <w:rPr/>
        <w:t>1100</w:t>
      </w:r>
      <w:r>
        <w:rPr/>
        <w:t>条（他稍微做了点违法的事，台长看看需要怎么解决这个问题？）好好念礼佛大忏悔文，做错事情要忏悔，要识相啊，不忏悔的话很快出事了。叫他每天念，他自己如果不念的话，他就出事了。你帮他念没用的。</w:t>
      </w:r>
    </w:p>
    <w:p>
      <w:pPr>
        <w:pStyle w:val="Normal"/>
        <w:rPr/>
      </w:pPr>
      <w:r>
        <w:rPr/>
      </w:r>
    </w:p>
    <w:p>
      <w:pPr>
        <w:pStyle w:val="Normal"/>
        <w:rPr/>
      </w:pPr>
      <w:r>
        <w:rPr/>
        <w:t>6</w:t>
      </w:r>
      <w:r>
        <w:rPr/>
        <w:t>．</w:t>
      </w:r>
      <w:r>
        <w:rPr/>
        <w:t>Zongshu20160712</w:t>
      </w:r>
      <w:r>
        <w:rPr>
          <w:rFonts w:cs="Segoe UI Emoji" w:ascii="Segoe UI Emoji" w:hAnsi="Segoe UI Emoji"/>
        </w:rPr>
        <w:t xml:space="preserve">  </w:t>
      </w:r>
      <w:r>
        <w:rPr/>
        <w:t>33:00</w:t>
      </w:r>
      <w:r>
        <w:rPr>
          <w:rFonts w:cs="Segoe UI Emoji" w:ascii="Segoe UI Emoji" w:hAnsi="Segoe UI Emoji"/>
        </w:rPr>
        <w:t xml:space="preserve">  </w:t>
      </w:r>
      <w:r>
        <w:rPr/>
        <w:t>妈妈查出癌症，爸爸帮其背业先走掉；妈妈会活得很痛苦</w:t>
      </w:r>
    </w:p>
    <w:p>
      <w:pPr>
        <w:pStyle w:val="Normal"/>
        <w:rPr/>
      </w:pPr>
      <w:r>
        <w:rPr>
          <w:b/>
          <w:bCs/>
        </w:rPr>
        <w:t>女听众：</w:t>
      </w:r>
      <w:r>
        <w:rPr/>
        <w:t>师父您好！我想看一下</w:t>
      </w:r>
      <w:r>
        <w:rPr/>
        <w:t>1953</w:t>
      </w:r>
      <w:r>
        <w:rPr/>
        <w:t>年的蛇，我妈妈，她身体不好。</w:t>
      </w:r>
    </w:p>
    <w:p>
      <w:pPr>
        <w:pStyle w:val="Normal"/>
        <w:rPr/>
      </w:pPr>
      <w:r>
        <w:rPr>
          <w:b/>
          <w:bCs/>
        </w:rPr>
        <w:t>台长答：</w:t>
      </w:r>
      <w:r>
        <w:rPr/>
        <w:t>年纪不算太大，第一妇科不好，第二腰不好，第三关节不好，第四肾脏不好，所以浑身无力（是）经常早上爬不起来。年纪不大，牙齿经常不好，就是缺钙（是的）你好好听话了，你妈妈要活得好，叫她赶快吃素（她现在已经许愿吃全素了）要赶快吃，不能说“许愿啊、慢慢来啊”，这个不好的（她需要多少张小房子？）小房子有得烧了，一辈子烧下去，叫她每个星期至少烧</w:t>
      </w:r>
      <w:r>
        <w:rPr/>
        <w:t>3</w:t>
      </w:r>
      <w:r>
        <w:rPr/>
        <w:t>张（她现在爬不起来，就是一直在床上躺着）你看见了吗？我刚刚跟她讲，你看见了吗？我不是说了吗？哪句话没被我说对啊？腰不好、肾脏不好，我告诉你，很大的问题……你爸爸还在不在？（爸爸不在了）你爸爸是不是个子不太高？一米七二七三左右（对）头发往后梳的（对）眼睛下面有一个眼袋（是）在她身上了（我爸爸去世有</w:t>
      </w:r>
      <w:r>
        <w:rPr/>
        <w:t>20</w:t>
      </w:r>
      <w:r>
        <w:rPr/>
        <w:t>多天吧）刚刚走啊？（嗯）怪不得在她身上，叫她赶快念小房子（我一直在帮她念。去年</w:t>
      </w:r>
      <w:r>
        <w:rPr/>
        <w:t>10</w:t>
      </w:r>
      <w:r>
        <w:rPr/>
        <w:t>月份的时候我妈妈查出来是癌症，就是一直给她念）你妈妈查出来癌症，你爸爸倒先走掉了（是的）听不懂啊？这什么意思听得懂吗？帮她背业，听得懂吗？（我爸爸帮她背业了？）嗯，所以你妈妈死不掉了，但是会很痛苦，生活的质量会很差（我妈妈是吗？）对了（师父，我爸爸需要多少张小房子帮他超度？叫赵明银）还在下面，不好。我跟你们早就讲过了，名字里边不能有“银”字的，名字里面有个“银”字就不好（就是我爸爸一直身体不好，二十多年了）他有糖尿病、哮喘、心脏不好（是的）都看得到。好了，好好努力吧。赶快给他念经，小房子给他念</w:t>
      </w:r>
      <w:r>
        <w:rPr/>
        <w:t>83</w:t>
      </w:r>
      <w:r>
        <w:rPr/>
        <w:t>张，你爸爸应该到阿修罗道（好的）你妈妈走不掉的，你放心吧；帮她背得早了，走掉了（那我妈妈能念好吗？）念好念不好不知道，反正死不掉，会很痛苦，这是她自己的造化，她自己要好好修的。</w:t>
      </w:r>
    </w:p>
    <w:p>
      <w:pPr>
        <w:pStyle w:val="Normal"/>
        <w:rPr/>
      </w:pPr>
      <w:r>
        <w:rPr/>
      </w:r>
    </w:p>
    <w:p>
      <w:pPr>
        <w:pStyle w:val="Normal"/>
        <w:rPr/>
      </w:pPr>
      <w:r>
        <w:rPr/>
        <w:t>7</w:t>
      </w:r>
      <w:r>
        <w:rPr/>
        <w:t>．</w:t>
      </w:r>
      <w:r>
        <w:rPr/>
        <w:t>Zongshu20160712</w:t>
      </w:r>
      <w:r>
        <w:rPr>
          <w:rFonts w:cs="Segoe UI Emoji" w:ascii="Segoe UI Emoji" w:hAnsi="Segoe UI Emoji"/>
        </w:rPr>
        <w:t xml:space="preserve">  </w:t>
      </w:r>
      <w:r>
        <w:rPr/>
        <w:t>38:44</w:t>
      </w:r>
      <w:r>
        <w:rPr>
          <w:rFonts w:cs="Segoe UI Emoji" w:ascii="Segoe UI Emoji" w:hAnsi="Segoe UI Emoji"/>
        </w:rPr>
        <w:t xml:space="preserve">  </w:t>
      </w:r>
      <w:r>
        <w:rPr/>
        <w:t>儿子在外多年不愿回家，好好念经，不要数落孩子，多改变自己</w:t>
      </w:r>
    </w:p>
    <w:p>
      <w:pPr>
        <w:pStyle w:val="Normal"/>
        <w:rPr/>
      </w:pPr>
      <w:r>
        <w:rPr>
          <w:b/>
          <w:bCs/>
        </w:rPr>
        <w:t>女听众：</w:t>
      </w:r>
      <w:r>
        <w:rPr/>
        <w:t>师父您好！请师父看一下</w:t>
      </w:r>
      <w:r>
        <w:rPr/>
        <w:t>1987</w:t>
      </w:r>
      <w:r>
        <w:rPr/>
        <w:t>年的兔，男的，看孩子的运程，心能不能收回来。他在外面跑了很多年了，不想回家。</w:t>
      </w:r>
    </w:p>
    <w:p>
      <w:pPr>
        <w:pStyle w:val="Normal"/>
        <w:rPr/>
      </w:pPr>
      <w:r>
        <w:rPr>
          <w:b/>
          <w:bCs/>
        </w:rPr>
        <w:t>台长答：</w:t>
      </w:r>
      <w:r>
        <w:rPr/>
        <w:t>念经啊，每天给他念心经</w:t>
      </w:r>
      <w:r>
        <w:rPr/>
        <w:t>49</w:t>
      </w:r>
      <w:r>
        <w:rPr/>
        <w:t>遍，解结咒</w:t>
      </w:r>
      <w:r>
        <w:rPr/>
        <w:t>108</w:t>
      </w:r>
      <w:r>
        <w:rPr/>
        <w:t>遍，准提神咒</w:t>
      </w:r>
      <w:r>
        <w:rPr/>
        <w:t>49</w:t>
      </w:r>
      <w:r>
        <w:rPr/>
        <w:t>遍，小房子倒是少一点了，一共</w:t>
      </w:r>
      <w:r>
        <w:rPr/>
        <w:t>67</w:t>
      </w:r>
      <w:r>
        <w:rPr/>
        <w:t>张，主要是先把他念回来。你们家里不要经常讲他，孩子大了，要走哪条路他自己挑；尽量做人做得好一点，你们家这么乱七八糟的，谁要回来啊？老婆老公两个人老打架、吵架，孩子吓都吓死了（我错了）你们自己不可以这样的，一来就数落，一来就数落，谁要回来啊？对不对？要开心，要懂得怎么样让孩子回来，要懂得改变自己。师父经常跟你们说“改变不了别人，只能改变自己”，没听到过啊？（是）好好改毛病啊，不要怪孩子，都是自己的毛病。好好给他念经，念了这些经之后，他会经常回来的，没问题的（感恩师父）</w:t>
      </w:r>
    </w:p>
    <w:p>
      <w:pPr>
        <w:pStyle w:val="Normal"/>
        <w:rPr/>
      </w:pPr>
      <w:r>
        <w:rPr/>
      </w:r>
    </w:p>
    <w:p>
      <w:pPr>
        <w:pStyle w:val="Normal"/>
        <w:rPr/>
      </w:pPr>
      <w:r>
        <w:rPr/>
        <w:t>Zongshu20160712</w:t>
      </w:r>
      <w:r>
        <w:rPr>
          <w:rFonts w:cs="Segoe UI Emoji" w:ascii="Segoe UI Emoji" w:hAnsi="Segoe UI Emoji"/>
        </w:rPr>
        <w:t xml:space="preserve">  </w:t>
      </w:r>
      <w:r>
        <w:rPr/>
        <w:t>40:59</w:t>
      </w:r>
      <w:r>
        <w:rPr>
          <w:rFonts w:cs="Segoe UI Emoji" w:ascii="Segoe UI Emoji" w:hAnsi="Segoe UI Emoji"/>
        </w:rPr>
        <w:t xml:space="preserve">  </w:t>
      </w:r>
      <w:r>
        <w:rPr/>
        <w:t>身上有打胎的孩子</w:t>
      </w:r>
    </w:p>
    <w:p>
      <w:pPr>
        <w:pStyle w:val="Normal"/>
        <w:rPr/>
      </w:pPr>
      <w:r>
        <w:rPr>
          <w:b/>
          <w:bCs/>
        </w:rPr>
        <w:t>女听众：</w:t>
      </w:r>
      <w:r>
        <w:rPr/>
        <w:t>师父，问一个</w:t>
      </w:r>
      <w:r>
        <w:rPr/>
        <w:t>1979</w:t>
      </w:r>
      <w:r>
        <w:rPr/>
        <w:t>年的羊，女的，她的身上有没有灵性？</w:t>
      </w:r>
    </w:p>
    <w:p>
      <w:pPr>
        <w:pStyle w:val="Normal"/>
        <w:rPr/>
      </w:pPr>
      <w:r>
        <w:rPr>
          <w:b/>
          <w:bCs/>
        </w:rPr>
        <w:t>台长答：</w:t>
      </w:r>
      <w:r>
        <w:rPr/>
        <w:t>好倒蛮好的，她打胎过孩子，她应该掉过孩子，还没有超度走，其他都可以（要多少张小房子？）小房子不多，</w:t>
      </w:r>
      <w:r>
        <w:rPr/>
        <w:t>36</w:t>
      </w:r>
      <w:r>
        <w:rPr/>
        <w:t>张。</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w:t>
      </w:r>
    </w:p>
    <w:p>
      <w:pPr>
        <w:pStyle w:val="Normal"/>
        <w:rPr/>
      </w:pPr>
      <w:r>
        <w:rPr/>
      </w:r>
    </w:p>
    <w:p>
      <w:pPr>
        <w:pStyle w:val="Heading3"/>
        <w:rPr/>
      </w:pPr>
      <w:r>
        <w:rPr/>
        <w:t>Zongshu2016071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7</w:t>
      </w:r>
      <w:r>
        <w:rPr/>
        <w:t>月</w:t>
      </w:r>
      <w:r>
        <w:rPr/>
        <w:t>14</w:t>
      </w:r>
      <w:r>
        <w:rPr/>
        <w:t>日，星期四，农历是六月十一，下星期一是六月十五。下个星期五，又是六月十九，是观世音菩萨的成道日，希望大家多多吃素。下面就开始解答听众朋友们问题。</w:t>
      </w:r>
    </w:p>
    <w:p>
      <w:pPr>
        <w:pStyle w:val="Normal"/>
        <w:rPr/>
      </w:pPr>
      <w:r>
        <w:rPr/>
      </w:r>
    </w:p>
    <w:p>
      <w:pPr>
        <w:pStyle w:val="Normal"/>
        <w:rPr/>
      </w:pPr>
      <w:r>
        <w:rPr/>
        <w:t>1</w:t>
      </w:r>
      <w:r>
        <w:rPr/>
        <w:t>．</w:t>
      </w:r>
      <w:r>
        <w:rPr/>
        <w:t>Zongshu20160714</w:t>
      </w:r>
      <w:r>
        <w:rPr>
          <w:rFonts w:cs="Segoe UI Emoji" w:ascii="Segoe UI Emoji" w:hAnsi="Segoe UI Emoji"/>
        </w:rPr>
        <w:t xml:space="preserve">  </w:t>
      </w:r>
      <w:r>
        <w:rPr/>
        <w:t>01:02</w:t>
      </w:r>
      <w:r>
        <w:rPr>
          <w:rFonts w:cs="Segoe UI Emoji" w:ascii="Segoe UI Emoji" w:hAnsi="Segoe UI Emoji"/>
        </w:rPr>
        <w:t xml:space="preserve">  </w:t>
      </w:r>
      <w:r>
        <w:rPr/>
        <w:t>修行懈怠、吃全素不干净导致癌症复发；只有深深地跟菩萨忏悔，拼命地许愿放生念经才有希望</w:t>
      </w:r>
    </w:p>
    <w:p>
      <w:pPr>
        <w:pStyle w:val="Normal"/>
        <w:rPr/>
      </w:pPr>
      <w:r>
        <w:rPr>
          <w:b/>
          <w:bCs/>
        </w:rPr>
        <w:t>女听众：</w:t>
      </w:r>
      <w:r>
        <w:rPr/>
        <w:t>卢台长，个人的业障个人自己背，我现在向卢台长，向观世音菩萨忏悔，我曾经修行心灵法门有松懈过，而且我向观世音菩萨发愿吃全素过后，全素不够干净。我已经在向观世音菩萨念礼佛大忏悔文了。</w:t>
      </w:r>
    </w:p>
    <w:p>
      <w:pPr>
        <w:pStyle w:val="Normal"/>
        <w:rPr/>
      </w:pPr>
      <w:r>
        <w:rPr>
          <w:b/>
          <w:bCs/>
        </w:rPr>
        <w:t>台长答：</w:t>
      </w:r>
      <w:r>
        <w:rPr/>
        <w:t>我就问你，你不够干净之后，你应该会有些报应的，自己有感觉吗？（所以我癌症复发，一直不能处在安全水平）看见了吗？（化疗做完了一个疗程过后，癌细胞指数又不会回稳，又在做化疗）你现在知道了吗？我告诉你一个真事，一个男的得肝癌，他跟他太太两个人……一下子感动了，两个人许愿、放生、念经（我知道，那个故事我听过了）听过了吧？最后三个月，他还说医生搞错了，他后来还不让他太太去拜师，最后三个月就死掉了（卢台长，我现在跟您通电话，我感觉到我的腰部很不舒服，请您帮我看一下，我是</w:t>
      </w:r>
      <w:r>
        <w:rPr/>
        <w:t>1980</w:t>
      </w:r>
      <w:r>
        <w:rPr/>
        <w:t>年属羊的。我最初得癌症后，我修心灵法门，很多东西都很灵验，我的病好得很快）对啊（可是过后我松懈了，然后癌症又复发了）又是一例。我告诉你，凡是生了癌症的人，许了三大法宝之后，其实是给你……我们用现在的社会上讲叫“假释”，听得懂吗？把你“假装地”放出来，释放——假释。结果你现在又松懈了，好了，癌症复发了。复发的话我告诉你，这个问题不是这么简单的，复发就有人专门在拉你了（哦，这样子。卢台长，我想问一下，我现在是什么情况呢？我还需要继续做化疗吗？）你现在知道化疗是“生不如死”（对对）你现在吃的苦头还少啊？你自己还不知道？你就坚持一下，今天也不会再这么化疗了（我知道，我错了，对不起观世音菩萨）你没智慧，你们没智慧。不能再坚持一下？努力啊，再坚持一下就成功了！以为好了，“哎哟，无所谓了。”做人要坚持的，没有坚持心什么都做不成（对。我好了过后，我没有好好修，我松懈过）这是你最大问题，好好忏悔，而且你要许很大的愿的。你这次不是菩萨同意的话，可能你都活不了了，我不骗你的。你要感动观世音菩萨，完全是真的，你要痛哭流涕，否则没有那么简单的（卢台长，可以帮我看我的图腾吗？）我看……没有多少时间啊，一年八个月，会出事。因为癌细胞指标一直不正常，就会扩散，解决不了它就会扩散。你去问医生好了，听不懂啊？（听得懂）你要不想活的话，你就继续这样；你现在想活的话，你就要完全要放下自己，要拼命地念经，拼命地许愿，拼命地放生，而且自己一定要跟观世音菩萨讲了，“请观世音菩萨给我最后一次机会了，我这辈子再也不会懈怠了。”你要知道一个人要集中精力好好地精进，不是一件很容易的事情的（我明白。而且有时候在修的时候，有一些业障的阻碍，念经的时候很辛苦）没办法。你说说看，你现在情愿化疗、放疗辛苦，还是情愿念经辛苦？很简单，我问你，你现在生癌症不痛苦、不辛苦的？（对，我知道）好了，你念念经当时辛苦一点现在不辛苦了，你怎么不懂啊？（我知道，我要向观世音菩萨忏悔）你只有深深地忏悔。我告诉你，我现在不讲你的话，就是害了你。我现在这么讲你，你要彻底开悟，知道自己还有一年零八个月的时间，非常危险。你只有不停地改变自己，放生，而且要许大愿，否则你根本这条命就没了。你想一想，你情愿命没有，还是情愿好好许愿、放生、念经、吃素？吃全素了没有？（我已经全素……）嗯，就是不干净，全素吃得不干净（卢台长，我有向观世音菩萨许愿吃全素，每年放生一万条鱼，然后会出来现身说法，今生今世会好好地跟着观世音菩萨弘法度人）你现在要说“观世音菩萨，给我一条命”，真的要这么讲：“观世音菩萨，求您了，观世音菩萨，您一定要让我现身说法，让我救度更多众生。观世音菩萨，您要原谅我，我现在不为自己活着，我真的要好好的把我这个实例告诉别人，让人家不要懈怠。”你只有这么讲，菩萨的心才会被你打动，否则像你这种已经懈怠过的人，就等于惯犯一样。偷过东西之后，跟你说“不要偷”，又去偷了。你说这种人，人家警察都不会相信你（我明白。其实除了病情一直不稳定，修了这个法门，念了小房子，很多其他方面改善了，因为我自己的事情我自己明白）好了，脑子不要再糊涂了，算算时间，好好念经吧，什么都不要想了，不能再变了，你再变就对不起了，我告诉你（卢台长，我想问一下，我还会有阳寿吗？）你阳寿有的啊，你根本不应该这么早死的，就是你自己作孽啊。作孽不懂啊？（对，我曾经做错很多事情，杀了很多蚂蚁）知道就好了，不是杀蚂蚁这么简单，还有感情上……（对对，我脑子不好）“脑子不好”，好好忏悔，把自己所有做错的事情在菩萨面前挖出来，跟观世音菩萨讲，菩萨才能原谅你的。就像一个苹果烂掉了，要把它挖到很深，这苹果以后才不会烂下去，明白了吗？（卢台长，针对我懈怠，要多少遍礼佛大忏悔文，</w:t>
      </w:r>
      <w:r>
        <w:rPr/>
        <w:t>108</w:t>
      </w:r>
      <w:r>
        <w:rPr/>
        <w:t>遍吗？）</w:t>
      </w:r>
      <w:r>
        <w:rPr/>
        <w:t>108</w:t>
      </w:r>
      <w:r>
        <w:rPr/>
        <w:t>遍，小房子还要念</w:t>
      </w:r>
      <w:r>
        <w:rPr/>
        <w:t>460</w:t>
      </w:r>
      <w:r>
        <w:rPr/>
        <w:t>张（好的，感恩卢台长）没时间跟你讲了，你好自为之吧。像你这种人如果再不改就叫“无缘众生”了。我告诉你，一个人两次以上……这个人基本上是无缘众生了。哪有一天到晚说“观世音菩萨，我许愿，我怎么样”，过一会儿就忘记了？“哎呀，怎么样怎么样”，我又忘记，你说这种人是人吗？整天地跟菩萨撒谎，吹牛，不带走啊？讲过的话要算数！你学学卢台长，说话都算数的，我答应人家的事情我一定要做的。好了，再见（好的，感恩师父）保保命吧，这么早走掉也不好（卢台长，我还需要再做化疗吗？）你没办法，你现在只能化疗。你现在不保住自己的命，你不要做好了。你现在只有念经、许愿，得到护法神的同意，慢慢让你好起来了，你再慢慢跟医生说不要做化疗，否则你现在这个病根本不稳定的。就等于你懈怠过、做错事情过之后，护法神还没有完全同意你呢，所以你现在还是不稳定。明白了吗？（明白，就是到稳定为止，对吗？）对了，稳定之后再说。好了，再见（好，再见，感恩卢台长）大家想想可怜不？你知道化疗、放疗比死还难过。</w:t>
      </w:r>
    </w:p>
    <w:p>
      <w:pPr>
        <w:pStyle w:val="Normal"/>
        <w:rPr/>
      </w:pPr>
      <w:r>
        <w:rPr/>
      </w:r>
    </w:p>
    <w:p>
      <w:pPr>
        <w:pStyle w:val="Normal"/>
        <w:rPr/>
      </w:pPr>
      <w:r>
        <w:rPr/>
        <w:t>2</w:t>
      </w:r>
      <w:r>
        <w:rPr/>
        <w:t>．</w:t>
      </w:r>
      <w:r>
        <w:rPr/>
        <w:t>Zongshu20160714</w:t>
      </w:r>
      <w:r>
        <w:rPr>
          <w:rFonts w:cs="Segoe UI Emoji" w:ascii="Segoe UI Emoji" w:hAnsi="Segoe UI Emoji"/>
        </w:rPr>
        <w:t xml:space="preserve">  </w:t>
      </w:r>
      <w:r>
        <w:rPr/>
        <w:t>10:45</w:t>
      </w:r>
      <w:r>
        <w:rPr>
          <w:rFonts w:cs="Segoe UI Emoji" w:ascii="Segoe UI Emoji" w:hAnsi="Segoe UI Emoji"/>
        </w:rPr>
        <w:t xml:space="preserve">  </w:t>
      </w:r>
      <w:r>
        <w:rPr/>
        <w:t>面部长血管瘤，过去做人太小气；身上有灵性及流产孩子</w:t>
      </w:r>
    </w:p>
    <w:p>
      <w:pPr>
        <w:pStyle w:val="Normal"/>
        <w:rPr/>
      </w:pPr>
      <w:r>
        <w:rPr>
          <w:b/>
          <w:bCs/>
        </w:rPr>
        <w:t>女听众：</w:t>
      </w:r>
      <w:r>
        <w:rPr/>
        <w:t>师父您好！我想请您帮我看一下图腾，</w:t>
      </w:r>
      <w:r>
        <w:rPr/>
        <w:t>1991</w:t>
      </w:r>
      <w:r>
        <w:rPr/>
        <w:t>年属羊的女的，看事业还有身体状况。</w:t>
      </w:r>
    </w:p>
    <w:p>
      <w:pPr>
        <w:pStyle w:val="Normal"/>
        <w:rPr/>
      </w:pPr>
      <w:r>
        <w:rPr>
          <w:b/>
          <w:bCs/>
        </w:rPr>
        <w:t>台长答：</w:t>
      </w:r>
      <w:r>
        <w:rPr/>
        <w:t>腰不好，妇科不好，你的脸经常会肿（对，我右边的眼睛长了一个红斑，不懂是破血管还是什么，就是越来越大的）对。这个不是太好的，虽然不会置你于死地，但是应该是属于小的血管瘤（是恶的还是良性的？）有灵性（那针对这一个部位我需要多少张小房子？）你这个人的毛病是什么知道吗？过去太小气，做人什么的都斤斤计较，不肯吃亏（对的，真的）好好改毛病。你们这些孩子，不见棺材不落泪的。真的，一定要在自己没有生病之前，不要去激活它，自己不要去用这种不好的东西激活，听得懂吗？（听得懂）现在我告诉你，你赶快把它念掉。你上面这个东西……你要吃很多凉性的东西，慢慢消掉（针对这个部位我要吃些什么保健品呢？）还“保健品”呢，吃牛黄，长期吃牛黄，吃两个星期停一个星期。第二个，你自己要吃一点抗生素，去跟医生说“我要消炎，要抗生素”，就不让它再发展了，这个脓头慢慢可能要做点小手术（好好。除了眼睛以外，我的心脏最近也是感觉有点不大舒服）血管，血流动太快，我现在看的你的血流得非常快（对。之前有医生说我的脉搏、心跳比一般年龄的跳得比较……）快（对对）你知道这是什么意思吗？我问你，火车跑得快，是不是到终点站早啊？火车跑得慢，正常速度，是不是按正常时间走啊？（是的，可是我的是不正常的）我问你，你本来应该活到</w:t>
      </w:r>
      <w:r>
        <w:rPr/>
        <w:t>70</w:t>
      </w:r>
      <w:r>
        <w:rPr/>
        <w:t>岁的，你每天比人家都快，那你是不是</w:t>
      </w:r>
      <w:r>
        <w:rPr/>
        <w:t>65</w:t>
      </w:r>
      <w:r>
        <w:rPr/>
        <w:t>岁就走了？（我明白）还有，自己好好忏悔，有流产打胎的孩子（对对。针对这个我需要念多少张小房子给这个孩子？）你有两个，不是一个。一共要念</w:t>
      </w:r>
      <w:r>
        <w:rPr/>
        <w:t>43</w:t>
      </w:r>
      <w:r>
        <w:rPr/>
        <w:t>张（好）我看你脑子都不好的，妇科不好，从来不准时的（真的，这个一直以来都没有准时过）还有肚子痛，还有心脏——胸闷气急（对，就是胸口最近不舒服）你现在的血脉跳得太快，血压有点高。你要听台长话，不能气量太小。你记住了，血压高的人气量小，动不动就生气，动不动血压就升高。有些人发出来，有些人憋在肚子里，都会造成血压升高、手冰凉（真的真的，太对了）</w:t>
      </w:r>
    </w:p>
    <w:p>
      <w:pPr>
        <w:pStyle w:val="Normal"/>
        <w:rPr/>
      </w:pPr>
      <w:r>
        <w:rPr/>
      </w:r>
    </w:p>
    <w:p>
      <w:pPr>
        <w:pStyle w:val="Normal"/>
        <w:rPr/>
      </w:pPr>
      <w:r>
        <w:rPr/>
        <w:t>Zongshu20160714</w:t>
      </w:r>
      <w:r>
        <w:rPr>
          <w:rFonts w:cs="Segoe UI Emoji" w:ascii="Segoe UI Emoji" w:hAnsi="Segoe UI Emoji"/>
        </w:rPr>
        <w:t xml:space="preserve">  </w:t>
      </w:r>
      <w:r>
        <w:rPr/>
        <w:t>15:44</w:t>
      </w:r>
      <w:r>
        <w:rPr>
          <w:rFonts w:cs="Segoe UI Emoji" w:ascii="Segoe UI Emoji" w:hAnsi="Segoe UI Emoji"/>
        </w:rPr>
        <w:t xml:space="preserve">  </w:t>
      </w:r>
      <w:r>
        <w:rPr/>
        <w:t>亡人在阿修罗道</w:t>
      </w:r>
    </w:p>
    <w:p>
      <w:pPr>
        <w:pStyle w:val="Normal"/>
        <w:rPr/>
      </w:pPr>
      <w:r>
        <w:rPr>
          <w:b/>
          <w:bCs/>
        </w:rPr>
        <w:t>女听众：</w:t>
      </w:r>
      <w:r>
        <w:rPr/>
        <w:t>师父，我想看一个亡人，今年去世的，叫陈明仔。</w:t>
      </w:r>
    </w:p>
    <w:p>
      <w:pPr>
        <w:pStyle w:val="Normal"/>
        <w:rPr/>
      </w:pPr>
      <w:r>
        <w:rPr>
          <w:b/>
          <w:bCs/>
        </w:rPr>
        <w:t>台长答：</w:t>
      </w:r>
      <w:r>
        <w:rPr/>
        <w:t>这个人已经在阿修罗道了。</w:t>
      </w:r>
    </w:p>
    <w:p>
      <w:pPr>
        <w:pStyle w:val="Normal"/>
        <w:rPr/>
      </w:pPr>
      <w:r>
        <w:rPr/>
      </w:r>
    </w:p>
    <w:p>
      <w:pPr>
        <w:pStyle w:val="Normal"/>
        <w:rPr/>
      </w:pPr>
      <w:r>
        <w:rPr/>
        <w:t>Zongshu20160714</w:t>
      </w:r>
      <w:r>
        <w:rPr>
          <w:rFonts w:cs="Segoe UI Emoji" w:ascii="Segoe UI Emoji" w:hAnsi="Segoe UI Emoji"/>
        </w:rPr>
        <w:t xml:space="preserve">  </w:t>
      </w:r>
      <w:r>
        <w:rPr/>
        <w:t>15:56</w:t>
      </w:r>
      <w:r>
        <w:rPr>
          <w:rFonts w:cs="Segoe UI Emoji" w:ascii="Segoe UI Emoji" w:hAnsi="Segoe UI Emoji"/>
        </w:rPr>
        <w:t xml:space="preserve">  </w:t>
      </w:r>
      <w:r>
        <w:rPr/>
        <w:t>莲花不大好，不干净，不许看黄色东西</w:t>
      </w:r>
    </w:p>
    <w:p>
      <w:pPr>
        <w:pStyle w:val="Normal"/>
        <w:rPr/>
      </w:pPr>
      <w:r>
        <w:rPr>
          <w:b/>
          <w:bCs/>
        </w:rPr>
        <w:t>女听众：</w:t>
      </w:r>
      <w:r>
        <w:rPr/>
        <w:t>弟子证号是</w:t>
      </w:r>
      <w:r>
        <w:rPr/>
        <w:t>17791</w:t>
      </w:r>
      <w:r>
        <w:rPr/>
        <w:t>，女的。莲花长得好吗？</w:t>
      </w:r>
    </w:p>
    <w:p>
      <w:pPr>
        <w:pStyle w:val="Normal"/>
        <w:rPr/>
      </w:pPr>
      <w:r>
        <w:rPr>
          <w:b/>
          <w:bCs/>
        </w:rPr>
        <w:t>台长答：</w:t>
      </w:r>
      <w:r>
        <w:rPr/>
        <w:t>还在，不大好（有什么需要改进的地方吗？）不干净。不许看黄色的东西！（好，我会转告一下）我讲话很实在的，你们一定要听的。</w:t>
      </w:r>
    </w:p>
    <w:p>
      <w:pPr>
        <w:pStyle w:val="Normal"/>
        <w:rPr/>
      </w:pPr>
      <w:r>
        <w:rPr/>
      </w:r>
    </w:p>
    <w:p>
      <w:pPr>
        <w:pStyle w:val="Normal"/>
        <w:rPr/>
      </w:pPr>
      <w:r>
        <w:rPr/>
        <w:t>3</w:t>
      </w:r>
      <w:r>
        <w:rPr/>
        <w:t>．</w:t>
      </w:r>
      <w:r>
        <w:rPr/>
        <w:t>Zongshu20160714</w:t>
      </w:r>
      <w:r>
        <w:rPr>
          <w:rFonts w:cs="Segoe UI Emoji" w:ascii="Segoe UI Emoji" w:hAnsi="Segoe UI Emoji"/>
        </w:rPr>
        <w:t xml:space="preserve">  </w:t>
      </w:r>
      <w:r>
        <w:rPr/>
        <w:t>17:03</w:t>
      </w:r>
      <w:r>
        <w:rPr>
          <w:rFonts w:cs="Segoe UI Emoji" w:ascii="Segoe UI Emoji" w:hAnsi="Segoe UI Emoji"/>
        </w:rPr>
        <w:t xml:space="preserve">  </w:t>
      </w:r>
      <w:r>
        <w:rPr/>
        <w:t>学佛弘法，贵在坚持</w:t>
      </w:r>
    </w:p>
    <w:p>
      <w:pPr>
        <w:pStyle w:val="Normal"/>
        <w:rPr/>
      </w:pPr>
      <w:r>
        <w:rPr>
          <w:b/>
          <w:bCs/>
        </w:rPr>
        <w:t>女听众：</w:t>
      </w:r>
      <w:r>
        <w:rPr/>
        <w:t>我跟师父忏悔，没有好好修，所以上次出去出了很多麻烦。师父，对不起。</w:t>
      </w:r>
    </w:p>
    <w:p>
      <w:pPr>
        <w:pStyle w:val="Normal"/>
        <w:rPr/>
      </w:pPr>
      <w:r>
        <w:rPr>
          <w:b/>
          <w:bCs/>
        </w:rPr>
        <w:t>台长答：</w:t>
      </w:r>
      <w:r>
        <w:rPr/>
        <w:t>自己知道就好了。我告诉你们，你把刚刚前面这个录音好好听听，又来一个。本来已经癌症，一求，求了都好了；懈怠了，癌症复发。你们去玩吧。我告诉你，人贵在坚持。一个“贵”是什么意思？一个人，贵人，就是说“我坚持”，这个人就有贵相。师父学佛，我弘法，不管发生什么问题，师父很“贵在坚持”，你看，人家为什么说台长尊贵？就是因为台长坚持。你坚持了吗？你告诉我啊？（对不起，师父，我一定改毛病）毛病太多了，改都来不及改。</w:t>
      </w:r>
    </w:p>
    <w:p>
      <w:pPr>
        <w:pStyle w:val="Normal"/>
        <w:rPr/>
      </w:pPr>
      <w:r>
        <w:rPr/>
      </w:r>
    </w:p>
    <w:p>
      <w:pPr>
        <w:pStyle w:val="Normal"/>
        <w:rPr/>
      </w:pPr>
      <w:r>
        <w:rPr/>
        <w:t>Zongshu20160714</w:t>
      </w:r>
      <w:r>
        <w:rPr>
          <w:rFonts w:cs="Segoe UI Emoji" w:ascii="Segoe UI Emoji" w:hAnsi="Segoe UI Emoji"/>
        </w:rPr>
        <w:t xml:space="preserve">  </w:t>
      </w:r>
      <w:r>
        <w:rPr/>
        <w:t>18:22</w:t>
      </w:r>
      <w:r>
        <w:rPr>
          <w:rFonts w:cs="Segoe UI Emoji" w:ascii="Segoe UI Emoji" w:hAnsi="Segoe UI Emoji"/>
        </w:rPr>
        <w:t xml:space="preserve">  </w:t>
      </w:r>
      <w:r>
        <w:rPr/>
        <w:t>肚子以下黑气重重；梦见年底要走人</w:t>
      </w:r>
    </w:p>
    <w:p>
      <w:pPr>
        <w:pStyle w:val="Normal"/>
        <w:rPr/>
      </w:pPr>
      <w:r>
        <w:rPr>
          <w:b/>
          <w:bCs/>
        </w:rPr>
        <w:t>女听众：</w:t>
      </w:r>
      <w:r>
        <w:rPr/>
        <w:t>师父，我想帮同修看一下，</w:t>
      </w:r>
      <w:r>
        <w:rPr/>
        <w:t>1956</w:t>
      </w:r>
      <w:r>
        <w:rPr/>
        <w:t>年属猴的，女的。</w:t>
      </w:r>
    </w:p>
    <w:p>
      <w:pPr>
        <w:pStyle w:val="Normal"/>
        <w:rPr/>
      </w:pPr>
      <w:r>
        <w:rPr>
          <w:b/>
          <w:bCs/>
        </w:rPr>
        <w:t>台长答：</w:t>
      </w:r>
      <w:r>
        <w:rPr/>
        <w:t>不好，肚子不好，肚子以下、肠胃一塌糊涂，黑气重重，很容易长东西（她肾脏不好。两年前，她姐姐梦见她好像说过不了，三年好像要走人。前几天她梦见有人跟她说，她年底好像要走的意思）要走就走了，没办法的。你记住了，人家不走都是人家努力学习的结果。很多人就是不努力，我有什么办法？（师父，她现在要多少小房子？她的业障有多少？灵性？）小房子要叫她念</w:t>
      </w:r>
      <w:r>
        <w:rPr/>
        <w:t>280</w:t>
      </w:r>
      <w:r>
        <w:rPr/>
        <w:t>张。业障还有</w:t>
      </w:r>
      <w:r>
        <w:rPr/>
        <w:t>34%</w:t>
      </w:r>
      <w:r>
        <w:rPr/>
        <w:t>（以前师父跟她说放生</w:t>
      </w:r>
      <w:r>
        <w:rPr/>
        <w:t>10</w:t>
      </w:r>
      <w:r>
        <w:rPr/>
        <w:t>万，现在还有</w:t>
      </w:r>
      <w:r>
        <w:rPr/>
        <w:t>5000</w:t>
      </w:r>
      <w:r>
        <w:rPr/>
        <w:t>没放，就是说</w:t>
      </w:r>
      <w:r>
        <w:rPr/>
        <w:t>3</w:t>
      </w:r>
      <w:r>
        <w:rPr/>
        <w:t>年，到</w:t>
      </w:r>
      <w:r>
        <w:rPr/>
        <w:t>11</w:t>
      </w:r>
      <w:r>
        <w:rPr/>
        <w:t>月份可能就</w:t>
      </w:r>
      <w:r>
        <w:rPr/>
        <w:t>3</w:t>
      </w:r>
      <w:r>
        <w:rPr/>
        <w:t>年。她现在还要放多少？）慢慢放</w:t>
      </w:r>
      <w:r>
        <w:rPr/>
        <w:t>[</w:t>
      </w:r>
      <w:r>
        <w:rPr/>
        <w:t>电话断线</w:t>
      </w:r>
      <w:r>
        <w:rPr/>
        <w:t>]</w:t>
      </w:r>
      <w:r>
        <w:rPr/>
        <w:t>你看，不好好修，电话都不给你打。</w:t>
      </w:r>
    </w:p>
    <w:p>
      <w:pPr>
        <w:pStyle w:val="Normal"/>
        <w:rPr/>
      </w:pPr>
      <w:r>
        <w:rPr/>
      </w:r>
    </w:p>
    <w:p>
      <w:pPr>
        <w:pStyle w:val="Normal"/>
        <w:rPr/>
      </w:pPr>
      <w:r>
        <w:rPr/>
        <w:t>4</w:t>
      </w:r>
      <w:r>
        <w:rPr/>
        <w:t>．</w:t>
      </w:r>
      <w:r>
        <w:rPr/>
        <w:t>Zongshu20160714</w:t>
      </w:r>
      <w:r>
        <w:rPr>
          <w:rFonts w:cs="Segoe UI Emoji" w:ascii="Segoe UI Emoji" w:hAnsi="Segoe UI Emoji"/>
        </w:rPr>
        <w:t xml:space="preserve">  </w:t>
      </w:r>
      <w:r>
        <w:rPr/>
        <w:t>20:35</w:t>
      </w:r>
      <w:r>
        <w:rPr>
          <w:rFonts w:cs="Segoe UI Emoji" w:ascii="Segoe UI Emoji" w:hAnsi="Segoe UI Emoji"/>
        </w:rPr>
        <w:t xml:space="preserve">  </w:t>
      </w:r>
      <w:r>
        <w:rPr/>
        <w:t>有灵性；感情会有严重问题，台长苦口婆心劝导；太年轻少智慧</w:t>
      </w:r>
    </w:p>
    <w:p>
      <w:pPr>
        <w:pStyle w:val="Normal"/>
        <w:rPr/>
      </w:pPr>
      <w:r>
        <w:rPr>
          <w:b/>
          <w:bCs/>
        </w:rPr>
        <w:t>女听众：</w:t>
      </w:r>
      <w:r>
        <w:rPr/>
        <w:t>我是</w:t>
      </w:r>
      <w:r>
        <w:rPr/>
        <w:t>1996</w:t>
      </w:r>
      <w:r>
        <w:rPr/>
        <w:t>年的猪，我想看有没有灵性，然后我的功课应该要怎么做？</w:t>
      </w:r>
    </w:p>
    <w:p>
      <w:pPr>
        <w:pStyle w:val="Normal"/>
        <w:rPr/>
      </w:pPr>
      <w:r>
        <w:rPr>
          <w:b/>
          <w:bCs/>
        </w:rPr>
        <w:t>台长答：</w:t>
      </w:r>
      <w:r>
        <w:rPr/>
        <w:t>有一个灵性在肚子上，所以你肚子经常会痛，小肠（嗯，是很胀，一直很疼的）对，经常会胀、痛的，吃点东西，有时候凉的东西，你的小肚子就不舒服了（那我功课应该要怎么做呢？）心经</w:t>
      </w:r>
      <w:r>
        <w:rPr/>
        <w:t>21</w:t>
      </w:r>
      <w:r>
        <w:rPr/>
        <w:t>遍、大悲咒</w:t>
      </w:r>
      <w:r>
        <w:rPr/>
        <w:t>7</w:t>
      </w:r>
      <w:r>
        <w:rPr/>
        <w:t>遍（我每天现在都有念</w:t>
      </w:r>
      <w:r>
        <w:rPr/>
        <w:t>21</w:t>
      </w:r>
      <w:r>
        <w:rPr/>
        <w:t>遍大悲咒、</w:t>
      </w:r>
      <w:r>
        <w:rPr/>
        <w:t>21</w:t>
      </w:r>
      <w:r>
        <w:rPr/>
        <w:t>遍心经）那就好孩子了，要坚持。你要注意，你的皮肤现在不好，后脑勺这里下来，皮肤会有瘙痒，会有疙瘩（那我应该一直念心经和大悲咒吗？）你就像吃饭一样，一定要坚持（好）还有，小丫头自己感情上要当心，你这孩子会被人家……感情上会有点问题的（我现在有订婚，他大我</w:t>
      </w:r>
      <w:r>
        <w:rPr/>
        <w:t>6</w:t>
      </w:r>
      <w:r>
        <w:rPr/>
        <w:t>岁）这是你的第一个还是第二个？（按道理说应该是第一个）对啊，但是过去那一个，两个人好得已经要穿一条裤子了。还要我讲？就是这个之前，那个也算的，算一个了（那个手都没有牵过，也算吗？）手都没牵过，怎么时间这么长？（过去那个就没有真正谈过）“没有真正谈过”，暗恋你（就是小学的时候）暗恋你很长时间了（哦，那个也算吗？）那个男的是不是整天写情书给你的？（小学，对，有过。那我跟我现在这位应该没什么问题吧？）现在这位属什么的？（他是</w:t>
      </w:r>
      <w:r>
        <w:rPr/>
        <w:t>1989</w:t>
      </w:r>
      <w:r>
        <w:rPr/>
        <w:t>年属蛇的）差这么多啊！（差</w:t>
      </w:r>
      <w:r>
        <w:rPr/>
        <w:t>6</w:t>
      </w:r>
      <w:r>
        <w:rPr/>
        <w:t>岁）你说好吗，</w:t>
      </w:r>
      <w:r>
        <w:rPr/>
        <w:t>6</w:t>
      </w:r>
      <w:r>
        <w:rPr/>
        <w:t>岁？没听到过？好好念解结咒了（我每天都有念</w:t>
      </w:r>
      <w:r>
        <w:rPr/>
        <w:t>21</w:t>
      </w:r>
      <w:r>
        <w:rPr/>
        <w:t>遍）不够，</w:t>
      </w:r>
      <w:r>
        <w:rPr/>
        <w:t>49</w:t>
      </w:r>
      <w:r>
        <w:rPr/>
        <w:t>遍（我来美国</w:t>
      </w:r>
      <w:r>
        <w:rPr/>
        <w:t>3</w:t>
      </w:r>
      <w:r>
        <w:rPr/>
        <w:t>年前遇到过灵性上身，我想问，那个应该没有了吧？而且我第一次跟第二次念小房子的时候头很痛。那个是不是没了？）就是因为灵性在所以你才念经头痛（就是我肚子上面那一个是吧？）对了。我觉得你应该好好读书，感情问题先放一放（您觉得我应该继续读书是吧？）对啊！那个男的，你跟他感情上要放一放，听不懂啊？（跟他不长久吗？）你自己不知道长久不长久？他过去有过女朋友，或者是结过婚的（他结过婚，可是……）你相信他？还要我讲？台长都看得出来，还要我讲？（可是他那个不是真的）“不是真的”，呵呵，那他跟你也不会是真的。你自己看吧，我是管不了你们这么多（那我不用念小房子了是吗？）你就好好给他念念解结咒吧。他是不是大你</w:t>
      </w:r>
      <w:r>
        <w:rPr/>
        <w:t>6</w:t>
      </w:r>
      <w:r>
        <w:rPr/>
        <w:t>岁了？（对）好了，就这样了。自己好好努力，多听听大人话，婚姻上的年龄差几岁比较好，差几岁比较不好，去了解了解（我看过您的书，上面有写“三六九”的都不是很好，要念解结咒。台长，我也想顺便问一下我妈妈，因为她身体也不是很好）她也在美国？（对，她也在美国。因为她是收养的，她真正应该是</w:t>
      </w:r>
      <w:r>
        <w:rPr/>
        <w:t>1978</w:t>
      </w:r>
      <w:r>
        <w:rPr/>
        <w:t>年，属马的）你妈妈苦一辈子的，非常苦，感情上也苦。你自己好好地工作、好好地学习，不要来不及结婚，好好地照顾照顾妈妈，打一份工，赚点钱。你如果不想跟你妈妈婚姻一样，你就好好听听台长的话，我其他不能多讲了（好）我问你一句话，你就知道了。这个男的跟你好没多长时间，他就对你这个要求、那个要求。在台长面前你老实一点，你听得懂吗？（一开始是有很多问题，对）还有很多问题，对你左提要求，右提要求。你说说看，如果是一个一本正经想跟你谈恋爱的人，他会提这种乱七八糟的要求吗？（可是，我觉得他还好，主要是他家庭那边的问题）好了，我不跟弱智儿童打交道。太愚痴了！感情啊，你看看你自己，你谈过几个？你太年轻了，什么都不懂！打进电话，台长提醒你，自己好自为之吧，做人。今后别哭着、闹着你就知道了。好好读书，跟他说：“我要好好读书，你要是真的爱我，你就等我读完书再说，现在不要影响我读书，不要再跟我发生任何关系。”有本事你跟他讲，他肯的？好了好了，不讲了。好好念经（好。那我不用念小房子是吧？）小房子先暂时不要，念解结咒，自己念心经、大悲咒、礼佛大忏悔文。你这个灵性不走掉，以后婚姻出大事，要倒霉的（那我一直念，会好是吧？）对啊，一直念至少不会出大事。好了，再见了，好好努力（谢谢）小丫头，乖一点了，懂点事情了，好好看台长的书增长点智慧吧。任何一个男的，你去考虑他为什么要娶你，他为什么要跟你好，总有目的的，这个世界上没有目的是不可能的（谢谢台长）</w:t>
      </w:r>
    </w:p>
    <w:p>
      <w:pPr>
        <w:pStyle w:val="Normal"/>
        <w:rPr/>
      </w:pPr>
      <w:r>
        <w:rPr/>
      </w:r>
    </w:p>
    <w:p>
      <w:pPr>
        <w:pStyle w:val="Normal"/>
        <w:rPr/>
      </w:pPr>
      <w:r>
        <w:rPr/>
        <w:t>5</w:t>
      </w:r>
      <w:r>
        <w:rPr/>
        <w:t>．</w:t>
      </w:r>
      <w:r>
        <w:rPr/>
        <w:t>Zongshu20160714</w:t>
      </w:r>
      <w:r>
        <w:rPr>
          <w:rFonts w:cs="Segoe UI Emoji" w:ascii="Segoe UI Emoji" w:hAnsi="Segoe UI Emoji"/>
        </w:rPr>
        <w:t xml:space="preserve">  </w:t>
      </w:r>
      <w:r>
        <w:rPr/>
        <w:t>30:26</w:t>
      </w:r>
      <w:r>
        <w:rPr>
          <w:rFonts w:cs="Segoe UI Emoji" w:ascii="Segoe UI Emoji" w:hAnsi="Segoe UI Emoji"/>
        </w:rPr>
        <w:t xml:space="preserve">  </w:t>
      </w:r>
      <w:r>
        <w:rPr/>
        <w:t>身体多处不好，心脏年纪大了可能要搭桥；身上有灵性；经文念得蛮好</w:t>
      </w:r>
    </w:p>
    <w:p>
      <w:pPr>
        <w:pStyle w:val="Normal"/>
        <w:rPr/>
      </w:pPr>
      <w:r>
        <w:rPr>
          <w:b/>
          <w:bCs/>
        </w:rPr>
        <w:t>女听众：</w:t>
      </w:r>
      <w:r>
        <w:rPr/>
        <w:t>请师父看一个</w:t>
      </w:r>
      <w:r>
        <w:rPr/>
        <w:t>1951</w:t>
      </w:r>
      <w:r>
        <w:rPr/>
        <w:t>年属兔的女同修，看看她的身体，她自己的业障自己背。</w:t>
      </w:r>
    </w:p>
    <w:p>
      <w:pPr>
        <w:pStyle w:val="Normal"/>
        <w:rPr/>
      </w:pPr>
      <w:r>
        <w:rPr>
          <w:b/>
          <w:bCs/>
        </w:rPr>
        <w:t>台长答：</w:t>
      </w:r>
      <w:r>
        <w:rPr/>
        <w:t>白兔，第一个；第二个，眼睛现在非常不好（对）这只兔子现在跑不快，因为腰不好（对对）还有关节不好（对，她有风湿）她不但风湿，而且她的皮肤也不好，脚有点肿（这个我还不清楚）你去问问她。肩膀酸痛，颈椎不好（对对）而且人稍微有点发胖（她还可以，不算很胖）不算很胖，但是发胖。掉头发掉得蛮厉害的。叫她要吃钙片，我看她的关节非常不好（好，感恩师父。她有糖尿病，她的胃也会经常不舒服，您看一下）胃是胃寒，没关系的，叫她不要吃凉的东西就好了（好的）但是她的胃主要有点下垂，就是吃了东西就积在那里，不容易消化。其他没什么大问题的（师父，她的心脏有没有什么问题？）我看看……心脏有问题的，左心室的上面有一根血管堵住了，她的手会发麻（是，她天天很不舒服）每天早上手会发麻，而且脚凉，血脉下不去。你要叫她当心，她以后年纪大了可能要搭桥的，不是太好（师父，她身上有灵性对吗？）有个老男人（需要多少张小房子）</w:t>
      </w:r>
      <w:r>
        <w:rPr/>
        <w:t>67</w:t>
      </w:r>
      <w:r>
        <w:rPr/>
        <w:t>张。这个男的长得还蛮英俊的，个子不高，长得蛮好看的（应该是她的家里人。您看她的小房子念得质量好不好？因为她的外环境比较差，家里就她一个人相信）蛮好，念得很好（她的业障比例是不是很重？因为她的家人……怎么说……）</w:t>
      </w:r>
      <w:r>
        <w:rPr/>
        <w:t>27%</w:t>
      </w:r>
      <w:r>
        <w:rPr/>
        <w:t>（好的，感恩师父。她家里还没有佛台，您看一下她的佛台设在哪个位置比较好呢？）进了客厅的左面，往左面好像放了一个金鱼缸一样的东西，就是放了一个什么架子在左面，犄角的边上。</w:t>
      </w:r>
    </w:p>
    <w:p>
      <w:pPr>
        <w:pStyle w:val="Normal"/>
        <w:rPr/>
      </w:pPr>
      <w:r>
        <w:rPr/>
      </w:r>
    </w:p>
    <w:p>
      <w:pPr>
        <w:pStyle w:val="Normal"/>
        <w:rPr/>
      </w:pPr>
      <w:r>
        <w:rPr/>
        <w:t>Zongshu20160714</w:t>
      </w:r>
      <w:r>
        <w:rPr>
          <w:rFonts w:cs="Segoe UI Emoji" w:ascii="Segoe UI Emoji" w:hAnsi="Segoe UI Emoji"/>
        </w:rPr>
        <w:t xml:space="preserve">  </w:t>
      </w:r>
      <w:r>
        <w:rPr/>
        <w:t>34:58</w:t>
      </w:r>
      <w:r>
        <w:rPr>
          <w:rFonts w:cs="Segoe UI Emoji" w:ascii="Segoe UI Emoji" w:hAnsi="Segoe UI Emoji"/>
        </w:rPr>
        <w:t xml:space="preserve">  </w:t>
      </w:r>
      <w:r>
        <w:rPr/>
        <w:t>亡人在欲界天；有缘分的人救得了</w:t>
      </w:r>
    </w:p>
    <w:p>
      <w:pPr>
        <w:pStyle w:val="Normal"/>
        <w:rPr/>
      </w:pPr>
      <w:r>
        <w:rPr>
          <w:b/>
          <w:bCs/>
        </w:rPr>
        <w:t>女听众：</w:t>
      </w:r>
      <w:r>
        <w:rPr/>
        <w:t>请师父帮同修再看一个亡人，</w:t>
      </w:r>
      <w:r>
        <w:rPr/>
        <w:t>2007</w:t>
      </w:r>
      <w:r>
        <w:rPr/>
        <w:t>年去世的，女的，孙培坤。</w:t>
      </w:r>
    </w:p>
    <w:p>
      <w:pPr>
        <w:pStyle w:val="Normal"/>
        <w:rPr/>
      </w:pPr>
      <w:r>
        <w:rPr>
          <w:b/>
          <w:bCs/>
        </w:rPr>
        <w:t>台长答：</w:t>
      </w:r>
      <w:r>
        <w:rPr/>
        <w:t>很高，欲界天（太好了。他给她念了很多小房子。他家的人还都一直不相信，想让我打通电话，能够让他家人听了都能够……感恩师父）记住我一句话：有缘分的人救得了，没缘分的人救不了。</w:t>
      </w:r>
    </w:p>
    <w:p>
      <w:pPr>
        <w:pStyle w:val="Normal"/>
        <w:rPr/>
      </w:pPr>
      <w:r>
        <w:rPr/>
      </w:r>
    </w:p>
    <w:p>
      <w:pPr>
        <w:pStyle w:val="Normal"/>
        <w:rPr/>
      </w:pPr>
      <w:r>
        <w:rPr/>
        <w:t>6</w:t>
      </w:r>
      <w:r>
        <w:rPr/>
        <w:t>．</w:t>
      </w:r>
      <w:r>
        <w:rPr/>
        <w:t>Zongshu20160714</w:t>
      </w:r>
      <w:r>
        <w:rPr>
          <w:rFonts w:cs="Segoe UI Emoji" w:ascii="Segoe UI Emoji" w:hAnsi="Segoe UI Emoji"/>
        </w:rPr>
        <w:t xml:space="preserve">  </w:t>
      </w:r>
      <w:r>
        <w:rPr/>
        <w:t>36:26</w:t>
      </w:r>
      <w:r>
        <w:rPr>
          <w:rFonts w:cs="Segoe UI Emoji" w:ascii="Segoe UI Emoji" w:hAnsi="Segoe UI Emoji"/>
        </w:rPr>
        <w:t xml:space="preserve">  </w:t>
      </w:r>
      <w:r>
        <w:rPr/>
        <w:t>身体虚弱，有灵性盯着；曾婆媳关系不好，拿过公公的钱；要好好忏悔，超度公婆</w:t>
      </w:r>
    </w:p>
    <w:p>
      <w:pPr>
        <w:pStyle w:val="Normal"/>
        <w:rPr/>
      </w:pPr>
      <w:r>
        <w:rPr>
          <w:b/>
          <w:bCs/>
        </w:rPr>
        <w:t>女听众：</w:t>
      </w:r>
      <w:r>
        <w:rPr/>
        <w:t>我现在在日本住。我请教您，我身上的灵性怎么样？我是</w:t>
      </w:r>
      <w:r>
        <w:rPr/>
        <w:t>1959</w:t>
      </w:r>
      <w:r>
        <w:rPr/>
        <w:t>年</w:t>
      </w:r>
      <w:r>
        <w:rPr/>
        <w:t>1</w:t>
      </w:r>
      <w:r>
        <w:rPr/>
        <w:t>月</w:t>
      </w:r>
      <w:r>
        <w:rPr/>
        <w:t>8</w:t>
      </w:r>
      <w:r>
        <w:rPr/>
        <w:t>日。</w:t>
      </w:r>
    </w:p>
    <w:p>
      <w:pPr>
        <w:pStyle w:val="Normal"/>
        <w:rPr/>
      </w:pPr>
      <w:r>
        <w:rPr>
          <w:b/>
          <w:bCs/>
        </w:rPr>
        <w:t>台长答：</w:t>
      </w:r>
      <w:r>
        <w:rPr/>
        <w:t>你的身体非常不好，很虚弱，几乎浑身都酸痛（对对）你的颈椎不好，腰不好，关节不好，还有你要注意你的膀胱也不好（对。我好像身上有灵性盯住我）对，有两个（您能告诉我两个是谁吗？）一个小孩，一个老人是个女的（女的是谁，您可以知道吗？）不知道，白头发，往后梳的，看上去有点像奶奶，或者像你的婆婆之类的人（哦。好像跟着我是一个男的，每天晚上会来摸我身体，最近我很虚弱。好在我在念经了，念了也有</w:t>
      </w:r>
      <w:r>
        <w:rPr/>
        <w:t>500</w:t>
      </w:r>
      <w:r>
        <w:rPr/>
        <w:t>张左右，好像好多了，但是每天还盯着我，在家中发生很多事情，撞啊撞啊……每天有伤）他在你身上。我想问你一句话，你不要介意，你的婆婆还在不在？（婆婆死掉了）公公呢？（公公也死掉了）好了，我讲到这里你明白了吗？谁来摸你，你自己知道了，好了（我知道）你自己也知道你过去跟他的关系非同一般（我跟他的关系好像是吵得很厉害的，婆媳关系很不好）婆媳关系是不好，我说跟公公（公公，我好像不太跟他好，因为我结婚了以后闹得很累，我就出去了，我知道）你要不要我提醒提醒你？（提醒我一下好）他给了你多少次钱啊？自己告诉我。他给你钱干什么？贴你钱（结婚的）“结婚的”，结婚之后，生孩子的时候给过吗？（哦，给了，给我的生活费，烧给我吃，都是他）好了，还要我讲啊？你老实一点了，不要在我面前再讲了，你要是否认的话他会来搞你的（我不否认，他对我是挺好的）你好好念经了，这种事情好好念经（我会念）你的婆婆为了你的事情整天跟你阿公吵架，你这还不懂？（对对）什么都要我讲出来的，你不能老实一点的？你好好念礼佛大忏悔文，好好念经（我现在的功课，您可以告诉我一点吗？）大悲咒念</w:t>
      </w:r>
      <w:r>
        <w:rPr/>
        <w:t>17</w:t>
      </w:r>
      <w:r>
        <w:rPr/>
        <w:t>遍，心经念</w:t>
      </w:r>
      <w:r>
        <w:rPr/>
        <w:t>27</w:t>
      </w:r>
      <w:r>
        <w:rPr/>
        <w:t>遍，礼佛大忏悔文念</w:t>
      </w:r>
      <w:r>
        <w:rPr/>
        <w:t>5</w:t>
      </w:r>
      <w:r>
        <w:rPr/>
        <w:t>遍，三个月之后再改成</w:t>
      </w:r>
      <w:r>
        <w:rPr/>
        <w:t>3</w:t>
      </w:r>
      <w:r>
        <w:rPr/>
        <w:t>遍。你要听台长的话，要多跟观世音菩萨忏悔（好的）你要跟观世音菩萨说把你公公超度到天上，从此以后就没人再到你身上来搞你了（我知道了。超度到天上要跟观世音菩萨说的，说了会有什么问题？）没问题的，你就说：“观世音菩萨，我过去做错很多事情，观世音菩萨原谅我，我现在念多少张小房子，想把我公公某某超度到天上去，请观世音菩萨慈悲。”就好了（好的。我想再问您一下，我还需要多少小房子？）你的婆婆只需要</w:t>
      </w:r>
      <w:r>
        <w:rPr/>
        <w:t>69</w:t>
      </w:r>
      <w:r>
        <w:rPr/>
        <w:t>张，你的公公需要</w:t>
      </w:r>
      <w:r>
        <w:rPr/>
        <w:t>240</w:t>
      </w:r>
      <w:r>
        <w:rPr/>
        <w:t>张，你赶快给了（我给我给。我现在每天都念，一天到晚我就不上班在家里念，已经有念</w:t>
      </w:r>
      <w:r>
        <w:rPr/>
        <w:t>400</w:t>
      </w:r>
      <w:r>
        <w:rPr/>
        <w:t>多张，要么</w:t>
      </w:r>
      <w:r>
        <w:rPr/>
        <w:t>500</w:t>
      </w:r>
      <w:r>
        <w:rPr/>
        <w:t>张。我念得质量怎么样？）质量一般，还可以，过得去。</w:t>
      </w:r>
    </w:p>
    <w:p>
      <w:pPr>
        <w:pStyle w:val="Normal"/>
        <w:rPr/>
      </w:pPr>
      <w:r>
        <w:rPr/>
      </w:r>
    </w:p>
    <w:p>
      <w:pPr>
        <w:pStyle w:val="Normal"/>
        <w:rPr/>
      </w:pPr>
      <w:r>
        <w:rPr/>
        <w:t>Zongshu20160714</w:t>
      </w:r>
      <w:r>
        <w:rPr>
          <w:rFonts w:cs="Segoe UI Emoji" w:ascii="Segoe UI Emoji" w:hAnsi="Segoe UI Emoji"/>
        </w:rPr>
        <w:t xml:space="preserve">  </w:t>
      </w:r>
      <w:r>
        <w:rPr/>
        <w:t>41:45</w:t>
      </w:r>
      <w:r>
        <w:rPr>
          <w:rFonts w:cs="Segoe UI Emoji" w:ascii="Segoe UI Emoji" w:hAnsi="Segoe UI Emoji"/>
        </w:rPr>
        <w:t xml:space="preserve">  </w:t>
      </w:r>
      <w:r>
        <w:rPr/>
        <w:t>身上有灵性，脾气很坏</w:t>
      </w:r>
    </w:p>
    <w:p>
      <w:pPr>
        <w:pStyle w:val="Normal"/>
        <w:rPr/>
      </w:pPr>
      <w:r>
        <w:rPr>
          <w:b/>
          <w:bCs/>
        </w:rPr>
        <w:t>女听众：</w:t>
      </w:r>
      <w:r>
        <w:rPr/>
        <w:t>台长，帮我看看我的女儿好不好？</w:t>
      </w:r>
      <w:r>
        <w:rPr/>
        <w:t>1984</w:t>
      </w:r>
      <w:r>
        <w:rPr/>
        <w:t>年，</w:t>
      </w:r>
      <w:r>
        <w:rPr/>
        <w:t>3</w:t>
      </w:r>
      <w:r>
        <w:rPr/>
        <w:t>月</w:t>
      </w:r>
      <w:r>
        <w:rPr/>
        <w:t>14</w:t>
      </w:r>
      <w:r>
        <w:rPr/>
        <w:t>日，属老鼠。我们就两个人生活，家里搞得很乱。</w:t>
      </w:r>
    </w:p>
    <w:p>
      <w:pPr>
        <w:pStyle w:val="Normal"/>
        <w:rPr/>
      </w:pPr>
      <w:r>
        <w:rPr>
          <w:b/>
          <w:bCs/>
        </w:rPr>
        <w:t>台长答：</w:t>
      </w:r>
      <w:r>
        <w:rPr/>
        <w:t>身上也有灵性（需要多少小房子？）</w:t>
      </w:r>
      <w:r>
        <w:rPr/>
        <w:t>108</w:t>
      </w:r>
      <w:r>
        <w:rPr/>
        <w:t>张，蛮多的。你这个女儿经常发脾气，脾气很坏。你好好听台长的话（好的，谢谢卢台长。我最困难的时候梦到您，后来我就拼命念经）</w:t>
      </w:r>
    </w:p>
    <w:p>
      <w:pPr>
        <w:pStyle w:val="Normal"/>
        <w:rPr/>
      </w:pPr>
      <w:r>
        <w:rPr/>
      </w:r>
    </w:p>
    <w:p>
      <w:pPr>
        <w:pStyle w:val="Normal"/>
        <w:rPr/>
      </w:pPr>
      <w:r>
        <w:rPr>
          <w:b/>
          <w:bCs/>
        </w:rPr>
        <w:t>台长语：</w:t>
      </w:r>
      <w:r>
        <w:rPr/>
        <w:t>听众朋友们，时间关系，节目就到这儿结束，非常感谢听众朋友们收听。今天打不进电话的听众，明天星期五，早上十二点钟还可以跟台长在空中沟通。好，广告之后回到节目中来。</w:t>
      </w:r>
    </w:p>
    <w:p>
      <w:pPr>
        <w:pStyle w:val="Normal"/>
        <w:rPr/>
      </w:pPr>
      <w:r>
        <w:rPr/>
      </w:r>
    </w:p>
    <w:p>
      <w:pPr>
        <w:pStyle w:val="Heading3"/>
        <w:rPr/>
      </w:pPr>
      <w:r>
        <w:rPr/>
        <w:t>Zongshu20160716</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16</w:t>
      </w:r>
      <w:r>
        <w:rPr/>
        <w:t>日，星期六，农历是六月十三。下星期一就是六月十五了，初一十五希望大家都能够吃素。另外，下个星期五就是观世音菩萨成道日。好，下面就开始解答听众朋友的问题。</w:t>
      </w:r>
    </w:p>
    <w:p>
      <w:pPr>
        <w:pStyle w:val="Normal"/>
        <w:rPr/>
      </w:pPr>
      <w:r>
        <w:rPr/>
      </w:r>
    </w:p>
    <w:p>
      <w:pPr>
        <w:pStyle w:val="Normal"/>
        <w:rPr/>
      </w:pPr>
      <w:r>
        <w:rPr/>
        <w:t>1</w:t>
      </w:r>
      <w:r>
        <w:rPr/>
        <w:t>．</w:t>
      </w:r>
      <w:r>
        <w:rPr/>
        <w:t>Zongshu20160716</w:t>
      </w:r>
      <w:r>
        <w:rPr>
          <w:rFonts w:cs="Segoe UI Emoji" w:ascii="Segoe UI Emoji" w:hAnsi="Segoe UI Emoji"/>
        </w:rPr>
        <w:t xml:space="preserve">  </w:t>
      </w:r>
      <w:r>
        <w:rPr/>
        <w:t>00:54</w:t>
      </w:r>
      <w:r>
        <w:rPr>
          <w:rFonts w:cs="Segoe UI Emoji" w:ascii="Segoe UI Emoji" w:hAnsi="Segoe UI Emoji"/>
        </w:rPr>
        <w:t xml:space="preserve">  </w:t>
      </w:r>
      <w:r>
        <w:rPr/>
        <w:t>上辈子的劫导致身上黑气很重，被灵性拉</w:t>
      </w:r>
    </w:p>
    <w:p>
      <w:pPr>
        <w:pStyle w:val="Normal"/>
        <w:rPr/>
      </w:pPr>
      <w:r>
        <w:rPr>
          <w:b/>
          <w:bCs/>
        </w:rPr>
        <w:t>女听众：</w:t>
      </w:r>
      <w:r>
        <w:rPr/>
        <w:t>师父，我想问一下</w:t>
      </w:r>
      <w:r>
        <w:rPr/>
        <w:t>1956</w:t>
      </w:r>
      <w:r>
        <w:rPr/>
        <w:t>年的猴子，女的。</w:t>
      </w:r>
    </w:p>
    <w:p>
      <w:pPr>
        <w:pStyle w:val="Normal"/>
        <w:rPr/>
      </w:pPr>
      <w:r>
        <w:rPr>
          <w:b/>
          <w:bCs/>
        </w:rPr>
        <w:t>台长答：</w:t>
      </w:r>
      <w:r>
        <w:rPr/>
        <w:t>不是太好，身上黑气很重（她现在做梦有人跟她说活不过今年）你看，不是跟台长讲得一样吗？我刚刚看了就是她阴气很重，身上黑的，非常不好。她可能是上辈子的业障到了。她现在几岁了？（</w:t>
      </w:r>
      <w:r>
        <w:rPr/>
        <w:t>60</w:t>
      </w:r>
      <w:r>
        <w:rPr/>
        <w:t>岁）</w:t>
      </w:r>
      <w:r>
        <w:rPr/>
        <w:t>60</w:t>
      </w:r>
      <w:r>
        <w:rPr/>
        <w:t>岁麻烦了。她虚年龄是</w:t>
      </w:r>
      <w:r>
        <w:rPr/>
        <w:t>60</w:t>
      </w:r>
      <w:r>
        <w:rPr/>
        <w:t>还是实足</w:t>
      </w:r>
      <w:r>
        <w:rPr/>
        <w:t>60</w:t>
      </w:r>
      <w:r>
        <w:rPr/>
        <w:t>？（</w:t>
      </w:r>
      <w:r>
        <w:rPr/>
        <w:t>60</w:t>
      </w:r>
      <w:r>
        <w:rPr/>
        <w:t>周岁）麻烦了（师父开示一下，她现在应该怎么办？）我看看她到底是什么原因……哦，上辈子的劫。很麻烦！你要叫她小房子再加上礼佛大忏悔文，还要加上放生，放生要多放一点（师父，她前两年打过师父电话要放</w:t>
      </w:r>
      <w:r>
        <w:rPr/>
        <w:t>10</w:t>
      </w:r>
      <w:r>
        <w:rPr/>
        <w:t>万块钱的鱼，她现在还剩下</w:t>
      </w:r>
      <w:r>
        <w:rPr/>
        <w:t>5000</w:t>
      </w:r>
      <w:r>
        <w:rPr/>
        <w:t>块，那她另外还要再放多少？）你就让她把还剩下来的</w:t>
      </w:r>
      <w:r>
        <w:rPr/>
        <w:t>5000</w:t>
      </w:r>
      <w:r>
        <w:rPr/>
        <w:t>块钱放掉就好了（小房子，当时师父说要</w:t>
      </w:r>
      <w:r>
        <w:rPr/>
        <w:t>270</w:t>
      </w:r>
      <w:r>
        <w:rPr/>
        <w:t>张，可以了，对吧？）念了没有？（她现在每天在念，她自己的要经者每天</w:t>
      </w:r>
      <w:r>
        <w:rPr/>
        <w:t>5</w:t>
      </w:r>
      <w:r>
        <w:rPr/>
        <w:t>张</w:t>
      </w:r>
      <w:r>
        <w:rPr/>
        <w:t>5</w:t>
      </w:r>
      <w:r>
        <w:rPr/>
        <w:t>张都有在化的）那现在一共念掉多少张了？跟她许的愿要相辅相成的（好的好的，谢谢师父）你叫她不要开玩笑，两百多张都念到今天？赶快去叫她再念。很麻烦的，地府有人来拉了，头发都竖起来的那个鬼，很吓人的，眼睛像狐狸一样的（我会告诉她的）</w:t>
      </w:r>
    </w:p>
    <w:p>
      <w:pPr>
        <w:pStyle w:val="Normal"/>
        <w:rPr/>
      </w:pPr>
      <w:r>
        <w:rPr/>
      </w:r>
    </w:p>
    <w:p>
      <w:pPr>
        <w:pStyle w:val="Normal"/>
        <w:rPr/>
      </w:pPr>
      <w:r>
        <w:rPr/>
        <w:t>Zongshu20160716</w:t>
      </w:r>
      <w:r>
        <w:rPr>
          <w:rFonts w:cs="Segoe UI Emoji" w:ascii="Segoe UI Emoji" w:hAnsi="Segoe UI Emoji"/>
        </w:rPr>
        <w:t xml:space="preserve">  </w:t>
      </w:r>
      <w:r>
        <w:rPr/>
        <w:t>04:05</w:t>
      </w:r>
      <w:r>
        <w:rPr>
          <w:rFonts w:cs="Segoe UI Emoji" w:ascii="Segoe UI Emoji" w:hAnsi="Segoe UI Emoji"/>
        </w:rPr>
        <w:t xml:space="preserve">  </w:t>
      </w:r>
      <w:r>
        <w:rPr/>
        <w:t>血液方面出问题；佛台菩萨来过</w:t>
      </w:r>
    </w:p>
    <w:p>
      <w:pPr>
        <w:pStyle w:val="Normal"/>
        <w:rPr/>
      </w:pPr>
      <w:r>
        <w:rPr>
          <w:b/>
          <w:bCs/>
        </w:rPr>
        <w:t>女听众：</w:t>
      </w:r>
      <w:r>
        <w:rPr/>
        <w:t>师父，再问一个同修，</w:t>
      </w:r>
      <w:r>
        <w:rPr/>
        <w:t>1953</w:t>
      </w:r>
      <w:r>
        <w:rPr/>
        <w:t>年的蛇，女的，身体状况好不好。</w:t>
      </w:r>
    </w:p>
    <w:p>
      <w:pPr>
        <w:pStyle w:val="Normal"/>
        <w:rPr/>
      </w:pPr>
      <w:r>
        <w:rPr>
          <w:b/>
          <w:bCs/>
        </w:rPr>
        <w:t>台长答：</w:t>
      </w:r>
      <w:r>
        <w:rPr/>
        <w:t>身体状况不好，血液方面出毛病，血压有点问题，血压不稳，心脏也不好，还有关节也不好（师父，需要多少小房子？）这个不多，叫她念</w:t>
      </w:r>
      <w:r>
        <w:rPr/>
        <w:t>83</w:t>
      </w:r>
      <w:r>
        <w:rPr/>
        <w:t>张（好的，谢谢师父。那她要放生多少？）放</w:t>
      </w:r>
      <w:r>
        <w:rPr/>
        <w:t>2000</w:t>
      </w:r>
      <w:r>
        <w:rPr/>
        <w:t>条（好的，感恩师父。我家里的佛台好不好？主人是</w:t>
      </w:r>
      <w:r>
        <w:rPr/>
        <w:t>1954</w:t>
      </w:r>
      <w:r>
        <w:rPr/>
        <w:t>年属马的）还可以，有菩萨来过。</w:t>
      </w:r>
    </w:p>
    <w:p>
      <w:pPr>
        <w:pStyle w:val="Normal"/>
        <w:rPr/>
      </w:pPr>
      <w:r>
        <w:rPr/>
      </w:r>
    </w:p>
    <w:p>
      <w:pPr>
        <w:pStyle w:val="Normal"/>
        <w:rPr/>
      </w:pPr>
      <w:r>
        <w:rPr/>
        <w:t>2</w:t>
      </w:r>
      <w:r>
        <w:rPr/>
        <w:t>．</w:t>
      </w:r>
      <w:r>
        <w:rPr/>
        <w:t>Zongshu20160716</w:t>
      </w:r>
      <w:r>
        <w:rPr>
          <w:rFonts w:cs="Segoe UI Emoji" w:ascii="Segoe UI Emoji" w:hAnsi="Segoe UI Emoji"/>
        </w:rPr>
        <w:t xml:space="preserve">  </w:t>
      </w:r>
      <w:r>
        <w:rPr/>
        <w:t>06:02</w:t>
      </w:r>
      <w:r>
        <w:rPr>
          <w:rFonts w:cs="Segoe UI Emoji" w:ascii="Segoe UI Emoji" w:hAnsi="Segoe UI Emoji"/>
        </w:rPr>
        <w:t xml:space="preserve">  </w:t>
      </w:r>
      <w:r>
        <w:rPr/>
        <w:t>肠胃、关节、妇科不好，有灵性，要好好念小房子</w:t>
      </w:r>
    </w:p>
    <w:p>
      <w:pPr>
        <w:pStyle w:val="Normal"/>
        <w:rPr/>
      </w:pPr>
      <w:r>
        <w:rPr>
          <w:b/>
          <w:bCs/>
        </w:rPr>
        <w:t>男听众：</w:t>
      </w:r>
      <w:r>
        <w:rPr/>
        <w:t>请卢台长看看</w:t>
      </w:r>
      <w:r>
        <w:rPr/>
        <w:t>1958</w:t>
      </w:r>
      <w:r>
        <w:rPr/>
        <w:t>的狗，女的，看身体。</w:t>
      </w:r>
    </w:p>
    <w:p>
      <w:pPr>
        <w:pStyle w:val="Normal"/>
        <w:rPr/>
      </w:pPr>
      <w:r>
        <w:rPr>
          <w:b/>
          <w:bCs/>
        </w:rPr>
        <w:t>台长答：</w:t>
      </w:r>
      <w:r>
        <w:rPr/>
        <w:t>肠胃不好，腰不好，关节不好，颈椎脖子痛（是的）你要叫她吃东西特别当心，太凉的东西，她的胃就不吸收（是的）而且她腿还会抽筋（是的。身体有灵性吗？）有个灵性（需要念多少小房子呢？）</w:t>
      </w:r>
      <w:r>
        <w:rPr/>
        <w:t>43</w:t>
      </w:r>
      <w:r>
        <w:rPr/>
        <w:t>张，你叫她要好好念的，她妇科也不好（好的）</w:t>
      </w:r>
    </w:p>
    <w:p>
      <w:pPr>
        <w:pStyle w:val="Normal"/>
        <w:rPr/>
      </w:pPr>
      <w:r>
        <w:rPr/>
      </w:r>
    </w:p>
    <w:p>
      <w:pPr>
        <w:pStyle w:val="Normal"/>
        <w:rPr/>
      </w:pPr>
      <w:r>
        <w:rPr/>
        <w:t>Zongshu20160716</w:t>
      </w:r>
      <w:r>
        <w:rPr>
          <w:rFonts w:cs="Segoe UI Emoji" w:ascii="Segoe UI Emoji" w:hAnsi="Segoe UI Emoji"/>
        </w:rPr>
        <w:t xml:space="preserve">  </w:t>
      </w:r>
      <w:r>
        <w:rPr/>
        <w:t>07:35</w:t>
      </w:r>
      <w:r>
        <w:rPr>
          <w:rFonts w:cs="Segoe UI Emoji" w:ascii="Segoe UI Emoji" w:hAnsi="Segoe UI Emoji"/>
        </w:rPr>
        <w:t xml:space="preserve">  </w:t>
      </w:r>
      <w:r>
        <w:rPr/>
        <w:t>前世是女人，今生气量要大；设佛台后各方面转好</w:t>
      </w:r>
    </w:p>
    <w:p>
      <w:pPr>
        <w:pStyle w:val="Normal"/>
        <w:rPr/>
      </w:pPr>
      <w:r>
        <w:rPr>
          <w:b/>
          <w:bCs/>
        </w:rPr>
        <w:t>男听众：</w:t>
      </w:r>
      <w:r>
        <w:rPr/>
        <w:t>帮</w:t>
      </w:r>
      <w:r>
        <w:rPr/>
        <w:t>1952</w:t>
      </w:r>
      <w:r>
        <w:rPr/>
        <w:t>年的龙，男的，看身体健康。</w:t>
      </w:r>
    </w:p>
    <w:p>
      <w:pPr>
        <w:pStyle w:val="Normal"/>
        <w:rPr/>
      </w:pPr>
      <w:r>
        <w:rPr>
          <w:b/>
          <w:bCs/>
        </w:rPr>
        <w:t>台长答：</w:t>
      </w:r>
      <w:r>
        <w:rPr/>
        <w:t>腰不好，心脏有点问题，经常胸闷气急，有早搏现象（对）胆子太小（是，很小。请师父帮我看看我念经的质量好不好）念经质量挺好的。上辈子是个女人，这辈子气量大一点，听得懂吗？（好的好的。师父，刚才</w:t>
      </w:r>
      <w:r>
        <w:rPr/>
        <w:t>1952</w:t>
      </w:r>
      <w:r>
        <w:rPr/>
        <w:t>年的龙需要多少小房子？）</w:t>
      </w:r>
      <w:r>
        <w:rPr/>
        <w:t>36</w:t>
      </w:r>
      <w:r>
        <w:rPr/>
        <w:t>张（他有灵性在身上吗？）有（好的。那我们就这样继续下去）继续下去。要当心啊，家里卫生间有个灵性（楼上还是楼下？）楼下（那我们应该怎么？就把门关上吗？）门关上，贴个山水画，门的外面贴一张（门外面是个窗口，就在那边贴吗？）没关系的（好的。能看一下家里的佛台吗？）佛台很好。要记住了，你们过去夫妻两个经常有一些拌嘴，现在这个佛台设了之后，各方面已经好转很多了。过去两个人老吵架（那我们搬家之后都一样的供奉吗？）对。好好地……你要少看乱七八糟的这种……有些书、有些东西你不该研究的就别去研究，你这个人非常容易执著（好的，谢谢师父）</w:t>
      </w:r>
    </w:p>
    <w:p>
      <w:pPr>
        <w:pStyle w:val="Normal"/>
        <w:rPr/>
      </w:pPr>
      <w:r>
        <w:rPr/>
      </w:r>
    </w:p>
    <w:p>
      <w:pPr>
        <w:pStyle w:val="Normal"/>
        <w:rPr/>
      </w:pPr>
      <w:r>
        <w:rPr/>
        <w:t>3</w:t>
      </w:r>
      <w:r>
        <w:rPr/>
        <w:t>．</w:t>
      </w:r>
      <w:r>
        <w:rPr/>
        <w:t>Zongshu20160716</w:t>
      </w:r>
      <w:r>
        <w:rPr>
          <w:rFonts w:cs="Segoe UI Emoji" w:ascii="Segoe UI Emoji" w:hAnsi="Segoe UI Emoji"/>
        </w:rPr>
        <w:t xml:space="preserve">  </w:t>
      </w:r>
      <w:r>
        <w:rPr/>
        <w:t>10:19</w:t>
      </w:r>
      <w:r>
        <w:rPr>
          <w:rFonts w:cs="Segoe UI Emoji" w:ascii="Segoe UI Emoji" w:hAnsi="Segoe UI Emoji"/>
        </w:rPr>
        <w:t xml:space="preserve">  </w:t>
      </w:r>
      <w:r>
        <w:rPr/>
        <w:t>没有弟子证号码不看莲花，好好念解结咒化解感情劫</w:t>
      </w:r>
    </w:p>
    <w:p>
      <w:pPr>
        <w:pStyle w:val="Normal"/>
        <w:rPr/>
      </w:pPr>
      <w:r>
        <w:rPr>
          <w:b/>
          <w:bCs/>
        </w:rPr>
        <w:t>女听众：</w:t>
      </w:r>
      <w:r>
        <w:rPr/>
        <w:t>台长您好！请台长看一下，</w:t>
      </w:r>
      <w:r>
        <w:rPr/>
        <w:t>1986</w:t>
      </w:r>
      <w:r>
        <w:rPr/>
        <w:t>年属虎的，女的，看一下她的莲花还在不在。她弟子证号码没有跟我说，您可以看吗？</w:t>
      </w:r>
    </w:p>
    <w:p>
      <w:pPr>
        <w:pStyle w:val="Normal"/>
        <w:rPr/>
      </w:pPr>
      <w:r>
        <w:rPr>
          <w:b/>
          <w:bCs/>
        </w:rPr>
        <w:t>台长答：</w:t>
      </w:r>
      <w:r>
        <w:rPr/>
        <w:t>不看，没有弟子证号码要找半天了（台长，她最近总梦到一些不好的场面，她是不是会有些障碍？）会。她会伤到自己，要叫她特别注意，一个是感情，一个是腿部会受伤（好的。她的感情是不怎么好，她老公最近都想要跟她说离婚了）这种事情很多，你要叫她赶快念解结咒。这就是她的劫，她老公在外面可能有人了，你不要告诉她（是的，她也梦到过她老公在外面有女人）肯定的（那她需要念多少张小房子？）</w:t>
      </w:r>
      <w:r>
        <w:rPr/>
        <w:t>68</w:t>
      </w:r>
      <w:r>
        <w:rPr/>
        <w:t>张（好的。她需要放生多少条鱼？）</w:t>
      </w:r>
      <w:r>
        <w:rPr/>
        <w:t>2500</w:t>
      </w:r>
      <w:r>
        <w:rPr/>
        <w:t>条。</w:t>
      </w:r>
    </w:p>
    <w:p>
      <w:pPr>
        <w:pStyle w:val="Normal"/>
        <w:rPr/>
      </w:pPr>
      <w:r>
        <w:rPr/>
      </w:r>
    </w:p>
    <w:p>
      <w:pPr>
        <w:pStyle w:val="Normal"/>
        <w:rPr/>
      </w:pPr>
      <w:r>
        <w:rPr/>
        <w:t>Zongshu20160716</w:t>
      </w:r>
      <w:r>
        <w:rPr>
          <w:rFonts w:cs="Segoe UI Emoji" w:ascii="Segoe UI Emoji" w:hAnsi="Segoe UI Emoji"/>
        </w:rPr>
        <w:t xml:space="preserve">  </w:t>
      </w:r>
      <w:r>
        <w:rPr/>
        <w:t>12:41</w:t>
      </w:r>
      <w:r>
        <w:rPr>
          <w:rFonts w:cs="Segoe UI Emoji" w:ascii="Segoe UI Emoji" w:hAnsi="Segoe UI Emoji"/>
        </w:rPr>
        <w:t xml:space="preserve">  </w:t>
      </w:r>
      <w:r>
        <w:rPr/>
        <w:t>不好好念经，感情不会好</w:t>
      </w:r>
    </w:p>
    <w:p>
      <w:pPr>
        <w:pStyle w:val="Normal"/>
        <w:rPr/>
      </w:pPr>
      <w:r>
        <w:rPr>
          <w:b/>
          <w:bCs/>
        </w:rPr>
        <w:t>女听众：</w:t>
      </w:r>
      <w:r>
        <w:rPr/>
        <w:t>麻烦台长看一下</w:t>
      </w:r>
      <w:r>
        <w:rPr/>
        <w:t>1985</w:t>
      </w:r>
      <w:r>
        <w:rPr/>
        <w:t>年属牛的，她的婚姻和感情，女的。</w:t>
      </w:r>
    </w:p>
    <w:p>
      <w:pPr>
        <w:pStyle w:val="Normal"/>
        <w:rPr/>
      </w:pPr>
      <w:r>
        <w:rPr>
          <w:b/>
          <w:bCs/>
        </w:rPr>
        <w:t>台长答：</w:t>
      </w:r>
      <w:r>
        <w:rPr/>
        <w:t>婚姻不好（台长，您看她喜欢……）她根本不好好念经，有什么好看的（对不起。她最近喜欢一个男生，但是那个男生好像模棱两可的样子）根本不喜欢她（请台长开示一下，她到底该怎么选择？）没有选择的，人家根本不要她。她现在命根当中根本没有男人，要到明年初，现在这个不扎实的（明年年初会有结果，对吗？）不知道，反正这个靠不住（好的。感恩台长，祝台长身体安康）</w:t>
      </w:r>
    </w:p>
    <w:p>
      <w:pPr>
        <w:pStyle w:val="Normal"/>
        <w:rPr/>
      </w:pPr>
      <w:r>
        <w:rPr/>
      </w:r>
    </w:p>
    <w:p>
      <w:pPr>
        <w:pStyle w:val="Normal"/>
        <w:rPr/>
      </w:pPr>
      <w:r>
        <w:rPr/>
        <w:t>4</w:t>
      </w:r>
      <w:r>
        <w:rPr/>
        <w:t>．</w:t>
      </w:r>
      <w:r>
        <w:rPr/>
        <w:t>Zongshu20160716</w:t>
      </w:r>
      <w:r>
        <w:rPr>
          <w:rFonts w:cs="Segoe UI Emoji" w:ascii="Segoe UI Emoji" w:hAnsi="Segoe UI Emoji"/>
        </w:rPr>
        <w:t xml:space="preserve">  </w:t>
      </w:r>
      <w:r>
        <w:rPr/>
        <w:t>14:16</w:t>
      </w:r>
      <w:r>
        <w:rPr>
          <w:rFonts w:cs="Segoe UI Emoji" w:ascii="Segoe UI Emoji" w:hAnsi="Segoe UI Emoji"/>
        </w:rPr>
        <w:t xml:space="preserve">  </w:t>
      </w:r>
      <w:r>
        <w:rPr/>
        <w:t>不吃全素喉咙小结可能癌变，身体灵性未走，工作、身体、家均不好</w:t>
      </w:r>
    </w:p>
    <w:p>
      <w:pPr>
        <w:pStyle w:val="Normal"/>
        <w:rPr/>
      </w:pPr>
      <w:r>
        <w:rPr>
          <w:b/>
          <w:bCs/>
        </w:rPr>
        <w:t>女听众：</w:t>
      </w:r>
      <w:r>
        <w:rPr/>
        <w:t>我是</w:t>
      </w:r>
      <w:r>
        <w:rPr/>
        <w:t>1965</w:t>
      </w:r>
      <w:r>
        <w:rPr/>
        <w:t>年的蛇，想看图腾。</w:t>
      </w:r>
    </w:p>
    <w:p>
      <w:pPr>
        <w:pStyle w:val="Normal"/>
        <w:rPr/>
      </w:pPr>
      <w:r>
        <w:rPr>
          <w:b/>
          <w:bCs/>
        </w:rPr>
        <w:t>台长答：</w:t>
      </w:r>
      <w:r>
        <w:rPr/>
        <w:t>你的胃不好、腰不好（要念多少张小房子？我念的小房子质量好吗？）小房子质量蛮好。但是你有掉过孩子（有掉过一个，我有念，给他超度了）现在又回来了（还要再念几张？）</w:t>
      </w:r>
      <w:r>
        <w:rPr/>
        <w:t>36</w:t>
      </w:r>
      <w:r>
        <w:rPr/>
        <w:t>张（我之前有念给他，他有收到吗？）收到的。主要是这个孩子现在在你身上，他整天打转不肯离开，为什么呢？本来他应该到你家里来的，就说你应该好好地把他生出来的，但是你把他的命都弄掉了（这样啊？不过我这个小孩是小产掉的，不是我弄掉的）小产也是你没有保护好他（不是，那时候我还不会……我再念</w:t>
      </w:r>
      <w:r>
        <w:rPr/>
        <w:t>36</w:t>
      </w:r>
      <w:r>
        <w:rPr/>
        <w:t>张，继续念下去。我家里有灵性吗？）家里有，进门的地方，进门的左面（要念几张？）</w:t>
      </w:r>
      <w:r>
        <w:rPr/>
        <w:t>17</w:t>
      </w:r>
      <w:r>
        <w:rPr/>
        <w:t>张（卢台长，我是经常咳嗽，要吃什么？）你要当心，你的咽喉已经跟其他人不一样了，经常肿痛，而且你的肺也不是太好。你的喉咙有长小结，长一个小疙瘩。你吃全素了没有？（我吃初一十五，平时也有吃）那你不行了，你应该许愿了，因为你这个疙瘩，如果消不下去，以后时间长了可能就是癌症了。它长在你的左面，靠近你的锁骨这个地方，喉咙下面，所以你有时候吞咽东西会难过，吞不下去（是啊。我睡眠也不好）你要听台长的话了，这么大年纪应该吃全素了，不要搞了（卢台长，我问您，我的工作经常有很多小人，怎么办？我刚刚换了工作）你刚刚换了工作，你还是这个样。你现在身上的灵性不念掉，你换到哪里都一样。你这个人笑都不大笑的，而且你这个人不懂得……（我笑不出）笑不出，把不好的脸给人家看？（好的，我会改善的）你要改的，你不改的话人家都不喜欢你（我会改善的，因为工作压力太大了）还工作压力呢，人家都不理你，最后你就又换地方了（我不想再换了，没有地方好换了）知道就好了。想改变别人改变不了，就改变自己！笑都笑不出来的，板着个老脸给谁看？！（我会改善的，我会听卢台长的话）你要不听我话，吃苦在眼前了，自己要听话了（卢台长，我还有家庭运吗？我的运程好吗，事业、家庭？）一般一般，你的家庭运一塌糊涂的。你这个人上辈子是一个脾气很坏的一个男人，经常欺负人家的（我这辈子都是给人家欺负的）那活该了，谁叫你上辈子欺负人家的？（上辈子不关我的事情，我不知道上辈子的事情）你不知道就别跟我学了，你如果连上辈子都不相信，你跟我学什么佛？（好了，我要跟您学）学就改正了（好了，我会改了）你再不改，你现在这种脾气，再这样混下去，没一个地方喜欢你的（好了，我会改善）</w:t>
      </w:r>
    </w:p>
    <w:p>
      <w:pPr>
        <w:pStyle w:val="Normal"/>
        <w:rPr/>
      </w:pPr>
      <w:r>
        <w:rPr/>
      </w:r>
    </w:p>
    <w:p>
      <w:pPr>
        <w:pStyle w:val="Normal"/>
        <w:rPr/>
      </w:pPr>
      <w:r>
        <w:rPr/>
        <w:t>Zongshu20160716</w:t>
      </w:r>
      <w:r>
        <w:rPr>
          <w:rFonts w:cs="Segoe UI Emoji" w:ascii="Segoe UI Emoji" w:hAnsi="Segoe UI Emoji"/>
        </w:rPr>
        <w:t xml:space="preserve">  </w:t>
      </w:r>
      <w:r>
        <w:rPr/>
        <w:t>20:38</w:t>
      </w:r>
      <w:r>
        <w:rPr>
          <w:rFonts w:cs="Segoe UI Emoji" w:ascii="Segoe UI Emoji" w:hAnsi="Segoe UI Emoji"/>
        </w:rPr>
        <w:t xml:space="preserve">  </w:t>
      </w:r>
      <w:r>
        <w:rPr/>
        <w:t>女儿身上有灵性，没有学习能力，要改毛病，开智慧</w:t>
      </w:r>
    </w:p>
    <w:p>
      <w:pPr>
        <w:pStyle w:val="Normal"/>
        <w:rPr/>
      </w:pPr>
      <w:r>
        <w:rPr>
          <w:b/>
          <w:bCs/>
        </w:rPr>
        <w:t>女听众：</w:t>
      </w:r>
      <w:r>
        <w:rPr/>
        <w:t>卢台长，我想问一下我的女儿，</w:t>
      </w:r>
      <w:r>
        <w:rPr/>
        <w:t>1999</w:t>
      </w:r>
      <w:r>
        <w:rPr/>
        <w:t>年属兔子的，她身上有灵性吗？</w:t>
      </w:r>
    </w:p>
    <w:p>
      <w:pPr>
        <w:pStyle w:val="Normal"/>
        <w:rPr/>
      </w:pPr>
      <w:r>
        <w:rPr>
          <w:b/>
          <w:bCs/>
        </w:rPr>
        <w:t>台长答：</w:t>
      </w:r>
      <w:r>
        <w:rPr/>
        <w:t>有灵性，跟你一样毛病，脾气倔得不得了（我念给她的小房子有收到吗？）收到（她什么时候会开智慧，她现在学习能力不好）就跟你一样，像你这种人都不开智慧，女儿会开智慧的？（我一定要帮她，可是她跟着我的前途不好，她不会说话，没有学习能力，怎么办？）像你这种人，自己都不开悟还能救孩子？首先自己改正，赶快开悟吧，否则念出来的小房子都没用，听得懂了吗？（我给她的小房子还要多少张？）效果不灵，效果不好。因为像你这种人，又吃荤的，而且刚刚学念经，自己又不精进，你怎么救人？（没有，我念那个心经给她，每天念</w:t>
      </w:r>
      <w:r>
        <w:rPr/>
        <w:t>49</w:t>
      </w:r>
      <w:r>
        <w:rPr/>
        <w:t>遍，跟礼佛大忏悔文，这样可以吗？）可以，还有小房子（念小房子，我一拨</w:t>
      </w:r>
      <w:r>
        <w:rPr/>
        <w:t>21</w:t>
      </w:r>
      <w:r>
        <w:rPr/>
        <w:t>张</w:t>
      </w:r>
      <w:r>
        <w:rPr/>
        <w:t>21</w:t>
      </w:r>
      <w:r>
        <w:rPr/>
        <w:t>张，每天用心念，每个月念可以吗？）可以（还有我自己本身的小房子我也是每个月陆续在念</w:t>
      </w:r>
      <w:r>
        <w:rPr/>
        <w:t>21</w:t>
      </w:r>
      <w:r>
        <w:rPr/>
        <w:t>张一拨）记住，你每个月赚几万块钱都没有用，因为你等于家里的贷款欠了人家上千万，欠的多还的少（我继续念。我的女儿还要念多少张小房子给她？）一共要</w:t>
      </w:r>
      <w:r>
        <w:rPr/>
        <w:t>1300</w:t>
      </w:r>
      <w:r>
        <w:rPr/>
        <w:t>张。好了，好好努力吧（谢谢卢台长）</w:t>
      </w:r>
    </w:p>
    <w:p>
      <w:pPr>
        <w:pStyle w:val="Normal"/>
        <w:rPr/>
      </w:pPr>
      <w:r>
        <w:rPr/>
      </w:r>
    </w:p>
    <w:p>
      <w:pPr>
        <w:pStyle w:val="Normal"/>
        <w:rPr/>
      </w:pPr>
      <w:r>
        <w:rPr/>
        <w:t>Zongshu20160716</w:t>
      </w:r>
      <w:r>
        <w:rPr>
          <w:rFonts w:cs="Segoe UI Emoji" w:ascii="Segoe UI Emoji" w:hAnsi="Segoe UI Emoji"/>
        </w:rPr>
        <w:t xml:space="preserve">  </w:t>
      </w:r>
      <w:r>
        <w:rPr/>
        <w:t>22:52</w:t>
      </w:r>
      <w:r>
        <w:rPr>
          <w:rFonts w:cs="Segoe UI Emoji" w:ascii="Segoe UI Emoji" w:hAnsi="Segoe UI Emoji"/>
        </w:rPr>
        <w:t xml:space="preserve">  </w:t>
      </w:r>
      <w:r>
        <w:rPr/>
        <w:t>亡人已到阿修罗</w:t>
      </w:r>
    </w:p>
    <w:p>
      <w:pPr>
        <w:pStyle w:val="Normal"/>
        <w:rPr/>
      </w:pPr>
      <w:r>
        <w:rPr>
          <w:b/>
          <w:bCs/>
        </w:rPr>
        <w:t>女听众：</w:t>
      </w:r>
      <w:r>
        <w:rPr/>
        <w:t>我想问一下我妈妈现在在哪儿了，我给她小房子有收到吗？因为我曾经梦到过她，我的妈妈是陈华英。</w:t>
      </w:r>
    </w:p>
    <w:p>
      <w:pPr>
        <w:pStyle w:val="Normal"/>
        <w:rPr/>
      </w:pPr>
      <w:r>
        <w:rPr>
          <w:b/>
          <w:bCs/>
        </w:rPr>
        <w:t>台长答：</w:t>
      </w:r>
      <w:r>
        <w:rPr/>
        <w:t>你给了她几张？（我</w:t>
      </w:r>
      <w:r>
        <w:rPr/>
        <w:t>21</w:t>
      </w:r>
      <w:r>
        <w:rPr/>
        <w:t>张</w:t>
      </w:r>
      <w:r>
        <w:rPr/>
        <w:t>21</w:t>
      </w:r>
      <w:r>
        <w:rPr/>
        <w:t>张陆续念了）已经在阿修罗道了（还要继续念吗？）随便你了。好好开开悟（</w:t>
      </w:r>
      <w:r>
        <w:rPr/>
        <w:t>OK</w:t>
      </w:r>
      <w:r>
        <w:rPr/>
        <w:t>，谢谢卢台长）</w:t>
      </w:r>
    </w:p>
    <w:p>
      <w:pPr>
        <w:pStyle w:val="Normal"/>
        <w:rPr/>
      </w:pPr>
      <w:r>
        <w:rPr/>
      </w:r>
    </w:p>
    <w:p>
      <w:pPr>
        <w:pStyle w:val="Normal"/>
        <w:rPr/>
      </w:pPr>
      <w:r>
        <w:rPr/>
        <w:t>5</w:t>
      </w:r>
      <w:r>
        <w:rPr/>
        <w:t>．</w:t>
      </w:r>
      <w:r>
        <w:rPr/>
        <w:t>Zongshu20160716</w:t>
      </w:r>
      <w:r>
        <w:rPr>
          <w:rFonts w:cs="Segoe UI Emoji" w:ascii="Segoe UI Emoji" w:hAnsi="Segoe UI Emoji"/>
        </w:rPr>
        <w:t xml:space="preserve">  </w:t>
      </w:r>
      <w:r>
        <w:rPr/>
        <w:t>23:58</w:t>
      </w:r>
      <w:r>
        <w:rPr>
          <w:rFonts w:cs="Segoe UI Emoji" w:ascii="Segoe UI Emoji" w:hAnsi="Segoe UI Emoji"/>
        </w:rPr>
        <w:t xml:space="preserve">  </w:t>
      </w:r>
      <w:r>
        <w:rPr/>
        <w:t>感情问题导致业障上升；莲花还在；网络法布施也算度人，很厉害</w:t>
      </w:r>
    </w:p>
    <w:p>
      <w:pPr>
        <w:pStyle w:val="Normal"/>
        <w:rPr/>
      </w:pPr>
      <w:r>
        <w:rPr>
          <w:b/>
          <w:bCs/>
        </w:rPr>
        <w:t>女听众：</w:t>
      </w:r>
      <w:r>
        <w:rPr/>
        <w:t>师父您好！请师父帮一位弟子看一下，</w:t>
      </w:r>
      <w:r>
        <w:rPr/>
        <w:t>1976</w:t>
      </w:r>
      <w:r>
        <w:rPr/>
        <w:t>年的龙，女的，她的图腾什么颜色。</w:t>
      </w:r>
    </w:p>
    <w:p>
      <w:pPr>
        <w:pStyle w:val="Normal"/>
        <w:rPr/>
      </w:pPr>
      <w:r>
        <w:rPr>
          <w:b/>
          <w:bCs/>
        </w:rPr>
        <w:t>台长答：</w:t>
      </w:r>
      <w:r>
        <w:rPr/>
        <w:t>偏深色（业障剩下多少？）</w:t>
      </w:r>
      <w:r>
        <w:rPr/>
        <w:t>56%</w:t>
      </w:r>
      <w:r>
        <w:rPr/>
        <w:t>（哇，</w:t>
      </w:r>
      <w:r>
        <w:rPr/>
        <w:t>56%</w:t>
      </w:r>
      <w:r>
        <w:rPr/>
        <w:t>啊？）她曾经欠过人家一个感情问题，所以业障很重（今世的吗，师父？）今世的（因为她上次看的时候是</w:t>
      </w:r>
      <w:r>
        <w:rPr/>
        <w:t>38%</w:t>
      </w:r>
      <w:r>
        <w:rPr/>
        <w:t>）现在涨了。到这个时间，人家问她要债就涨了。你不信现在去问她，她感情现在很糟糕（她是单身的，没有男女朋友）没有男女朋友就是找不到，就叫糟糕（对，她找不到。师父，她每天需要念多少遍礼佛大忏悔文，忏悔这个业障？）</w:t>
      </w:r>
      <w:r>
        <w:rPr/>
        <w:t>5</w:t>
      </w:r>
      <w:r>
        <w:rPr/>
        <w:t>遍（好。然后多少张小房子？）</w:t>
      </w:r>
      <w:r>
        <w:rPr/>
        <w:t>56</w:t>
      </w:r>
      <w:r>
        <w:rPr/>
        <w:t>张（好，马上叫她许愿。她的弟子证是</w:t>
      </w:r>
      <w:r>
        <w:rPr/>
        <w:t>12231</w:t>
      </w:r>
      <w:r>
        <w:rPr/>
        <w:t>，请师父帮她看一下莲花）莲花种在天上呢，还没下来（什么颜色？）白的（师父能开示几句吗？）乳白色的莲花还不错，就是度人不够精进，自己修得保得蛮好的（师父，如果她在网上多帮忙法布施，这些也是算度人，对吧？）那当然了，其实网上布施最好了，朋友圈，</w:t>
      </w:r>
      <w:r>
        <w:rPr/>
        <w:t>QQ</w:t>
      </w:r>
      <w:r>
        <w:rPr/>
        <w:t>群，就是经常发一些佛言佛语、台长的开示，一段一段短短的，给人家看看，让人家受益。这个都是叫布施，这种法布施最厉害了（感恩师父！同修她会再努力的）</w:t>
      </w:r>
    </w:p>
    <w:p>
      <w:pPr>
        <w:pStyle w:val="Normal"/>
        <w:rPr/>
      </w:pPr>
      <w:r>
        <w:rPr/>
      </w:r>
    </w:p>
    <w:p>
      <w:pPr>
        <w:pStyle w:val="Normal"/>
        <w:rPr/>
      </w:pPr>
      <w:r>
        <w:rPr/>
        <w:t>Zongshu20160716</w:t>
      </w:r>
      <w:r>
        <w:rPr>
          <w:rFonts w:cs="Segoe UI Emoji" w:ascii="Segoe UI Emoji" w:hAnsi="Segoe UI Emoji"/>
        </w:rPr>
        <w:t xml:space="preserve">  </w:t>
      </w:r>
      <w:r>
        <w:rPr/>
        <w:t>27:30</w:t>
      </w:r>
      <w:r>
        <w:rPr>
          <w:rFonts w:cs="Segoe UI Emoji" w:ascii="Segoe UI Emoji" w:hAnsi="Segoe UI Emoji"/>
        </w:rPr>
        <w:t xml:space="preserve">  </w:t>
      </w:r>
      <w:r>
        <w:rPr/>
        <w:t>沉迷女色，网上乱看也叫邪淫；如何戒邪淫</w:t>
      </w:r>
    </w:p>
    <w:p>
      <w:pPr>
        <w:pStyle w:val="Normal"/>
        <w:rPr/>
      </w:pPr>
      <w:r>
        <w:rPr>
          <w:b/>
          <w:bCs/>
        </w:rPr>
        <w:t>女听众：</w:t>
      </w:r>
      <w:r>
        <w:rPr/>
        <w:t>师父，那天帮一位弟子问到一半的时候，他的电话线就断掉。现在他想知道，</w:t>
      </w:r>
      <w:r>
        <w:rPr/>
        <w:t>1988</w:t>
      </w:r>
      <w:r>
        <w:rPr/>
        <w:t>年的龙，男的，他需要念多少张小房子？</w:t>
      </w:r>
    </w:p>
    <w:p>
      <w:pPr>
        <w:pStyle w:val="Normal"/>
        <w:rPr/>
      </w:pPr>
      <w:r>
        <w:rPr>
          <w:b/>
          <w:bCs/>
        </w:rPr>
        <w:t>台长答：</w:t>
      </w:r>
      <w:r>
        <w:rPr/>
        <w:t>76</w:t>
      </w:r>
      <w:r>
        <w:rPr/>
        <w:t>张。这条龙过去蛮好的，后来就是有点沉迷女色（哎哟，可是他也是到了谈恋爱的年龄了）谈恋爱就是乱玩啊？（不过他没有去乱搞这些）在网上乱看就叫乱搞。脑子里天天想着女人那种事情，你说说看，算不算邪淫？叫不叫犯罪？举个简单例子，你没去抢银行，你天天脑子里想“去抢银行”，你是不是犯罪？脑子思维叫犯罪（对对对，意念犯罪会大过于……）不一定。比方说你意念想了一个小时，想</w:t>
      </w:r>
      <w:r>
        <w:rPr/>
        <w:t>5</w:t>
      </w:r>
      <w:r>
        <w:rPr/>
        <w:t>个小时，想一天，如果你一天当中都在想这个坏意念，那你基本上已经行为了；如果你今天只是想了一个小时，或者想了</w:t>
      </w:r>
      <w:r>
        <w:rPr/>
        <w:t>5</w:t>
      </w:r>
      <w:r>
        <w:rPr/>
        <w:t>分钟，那么这个意念还不形成一个罪孽。明白了吗？（明白了。如果是有生意念的时候，真的是不小心看到一些网上，因为太多一些不好的……）不能点进去，不能点进去！（飘过就算了）看过就……好，对它感兴趣了，你已经邪淫了（好好好，这样我们要注意一下）你开玩笑了，学佛这么容易的？干净，什么叫干净？一件白衬衫上面，弄一点点墨汁看得清楚不？（还是有一点点）好了，算不算脏了？（也是脏了。师父，一般我们因为一直上网，有时度人会看到很多一些乱七八糟的东西，我们看到的时候马上念七佛灭罪真言）七佛灭罪真言都不要念。因为你看进去了，你才要念。你说说有修养的人看到，他会盯着看不？看都不要去看，理都不要去理他。这种肮脏的东西，就像两个动物一样，乱七八糟的。像娱乐圈这种八卦新闻——今天跟他好了，明天跟他好了……唉，你们不懂的，你们不会……佛叫我们看这个人，你看表面没用，你看里边多脏！你看人喜欢的地方，你说说看，鼻子鼻子，眼睛眼睛，耳朵耳朵，哪个地方没有屎？脏啊。喜欢得臭要死，真的，我都不知道你们怎么想的（是的，我们好好忏悔）好好忏悔，左化右化没用的，脏得……里面多脏啊！鼻孔往里边再看一点点，都是细菌、鼻涕、鼻屎啊，你看再怎么美女也没用，对不对？耳朵，你往里边再看看是什么东西？嘴巴里，看看那个牙齿，脏得臭要死，全是牙屎啊！你这样看的话，你怎么会整天地沉迷于女色呢？男色呢？恶心都恶心死了（想到都要吐了）好了，这只不过是头上的，其他脏的地方还要讲吗？（对，是，我们好好克制，感恩师父的开示）用这种方法就克制了（就是恶心。感恩师父）</w:t>
      </w:r>
    </w:p>
    <w:p>
      <w:pPr>
        <w:pStyle w:val="Normal"/>
        <w:rPr/>
      </w:pPr>
      <w:r>
        <w:rPr/>
      </w:r>
    </w:p>
    <w:p>
      <w:pPr>
        <w:pStyle w:val="Normal"/>
        <w:rPr/>
      </w:pPr>
      <w:r>
        <w:rPr/>
        <w:t>Zongshu20160716</w:t>
      </w:r>
      <w:r>
        <w:rPr>
          <w:rFonts w:cs="Segoe UI Emoji" w:ascii="Segoe UI Emoji" w:hAnsi="Segoe UI Emoji"/>
        </w:rPr>
        <w:t xml:space="preserve">  </w:t>
      </w:r>
      <w:r>
        <w:rPr/>
        <w:t>31:53</w:t>
      </w:r>
      <w:r>
        <w:rPr>
          <w:rFonts w:cs="Segoe UI Emoji" w:ascii="Segoe UI Emoji" w:hAnsi="Segoe UI Emoji"/>
        </w:rPr>
        <w:t xml:space="preserve">  </w:t>
      </w:r>
      <w:r>
        <w:rPr/>
        <w:t>不犯错但自私不肯帮助别人，莲花快要掉下来</w:t>
      </w:r>
    </w:p>
    <w:p>
      <w:pPr>
        <w:pStyle w:val="Normal"/>
        <w:rPr/>
      </w:pPr>
      <w:r>
        <w:rPr>
          <w:b/>
          <w:bCs/>
        </w:rPr>
        <w:t>女听众：</w:t>
      </w:r>
      <w:r>
        <w:rPr/>
        <w:t>师父，再帮忙看一朵莲花，男的，弟子号是</w:t>
      </w:r>
      <w:r>
        <w:rPr/>
        <w:t>1994</w:t>
      </w:r>
      <w:r>
        <w:rPr/>
        <w:t>。</w:t>
      </w:r>
    </w:p>
    <w:p>
      <w:pPr>
        <w:pStyle w:val="Normal"/>
        <w:rPr/>
      </w:pPr>
      <w:r>
        <w:rPr>
          <w:b/>
          <w:bCs/>
        </w:rPr>
        <w:t>台长答：</w:t>
      </w:r>
      <w:r>
        <w:rPr/>
        <w:t>还在，快要掉下来了（师父能开示几句吗？）叫他好好地努力。这个人自己不犯错，但是不大肯帮助别人的，自私（他一直有在帮忙）“有在帮忙”，有目的。你去看他好了，从来不帮老太太的，怎么喜欢帮小女孩了？（明白）你们都不开智慧（师父，他念几遍礼佛大忏悔文？）每天念</w:t>
      </w:r>
      <w:r>
        <w:rPr/>
        <w:t>5</w:t>
      </w:r>
      <w:r>
        <w:rPr/>
        <w:t>遍，再给他</w:t>
      </w:r>
      <w:r>
        <w:rPr/>
        <w:t>3</w:t>
      </w:r>
      <w:r>
        <w:rPr/>
        <w:t>个月时间，莲花不行就掉下来了。掉下来你知道有什么不好？掉下来只要人家倒霉你都倒到（对对对，后果严重）后果非常严重，出车祸你会死掉，人家不死。</w:t>
      </w:r>
    </w:p>
    <w:p>
      <w:pPr>
        <w:pStyle w:val="Normal"/>
        <w:rPr/>
      </w:pPr>
      <w:r>
        <w:rPr/>
      </w:r>
    </w:p>
    <w:p>
      <w:pPr>
        <w:pStyle w:val="Normal"/>
        <w:rPr/>
      </w:pPr>
      <w:r>
        <w:rPr/>
        <w:t>Zongshu20160716</w:t>
      </w:r>
      <w:r>
        <w:rPr>
          <w:rFonts w:cs="Segoe UI Emoji" w:ascii="Segoe UI Emoji" w:hAnsi="Segoe UI Emoji"/>
        </w:rPr>
        <w:t xml:space="preserve">  </w:t>
      </w:r>
      <w:r>
        <w:rPr/>
        <w:t>33:20</w:t>
      </w:r>
      <w:r>
        <w:rPr>
          <w:rFonts w:cs="Segoe UI Emoji" w:ascii="Segoe UI Emoji" w:hAnsi="Segoe UI Emoji"/>
        </w:rPr>
        <w:t xml:space="preserve">  </w:t>
      </w:r>
      <w:r>
        <w:rPr/>
        <w:t>梦到台长法身把掉下来的弟子莲花托上去</w:t>
      </w:r>
    </w:p>
    <w:p>
      <w:pPr>
        <w:pStyle w:val="Normal"/>
        <w:rPr/>
      </w:pPr>
      <w:r>
        <w:rPr>
          <w:b/>
          <w:bCs/>
        </w:rPr>
        <w:t>女听众：</w:t>
      </w:r>
      <w:r>
        <w:rPr/>
        <w:t>弟子想跟师父忏悔一下，有一段时间，弟子业障突然间从</w:t>
      </w:r>
      <w:r>
        <w:rPr/>
        <w:t>20%</w:t>
      </w:r>
      <w:r>
        <w:rPr/>
        <w:t>升到</w:t>
      </w:r>
      <w:r>
        <w:rPr/>
        <w:t>30%</w:t>
      </w:r>
      <w:r>
        <w:rPr/>
        <w:t>，师父说弟子造了口业。然后弟子就每天忏悔，过后不久梦见师父在梦里重新再把我们的莲花托上去。</w:t>
      </w:r>
    </w:p>
    <w:p>
      <w:pPr>
        <w:pStyle w:val="Normal"/>
        <w:rPr/>
      </w:pPr>
      <w:r>
        <w:rPr>
          <w:b/>
          <w:bCs/>
        </w:rPr>
        <w:t>台长答：</w:t>
      </w:r>
      <w:r>
        <w:rPr/>
        <w:t>看见了吗？（真的，师父很辛苦）师父真的很辛苦。师父的法身经常到人家梦里去的（对。您梦里法身托的弟子不像我们在人间托几千人，是无边无际的，我往后看，后面全部都是满满的弟子。可能很多弟子做错事掉下来，但是师父在梦里还是一直给我们机会，只要我们肯礼佛、肯忏悔，师父都会再给我们一次机会，我们真的很感恩师父）这就是师父啊，永远不舍弃任何一个弟子，很苦的。做师父不是容易的，“师”就是老师，“父”就是父亲（所以我们很感恩师父，也希望师父您好好照顾身体。我们会努力，好好忏悔）</w:t>
      </w:r>
    </w:p>
    <w:p>
      <w:pPr>
        <w:pStyle w:val="Normal"/>
        <w:rPr/>
      </w:pPr>
      <w:r>
        <w:rPr/>
      </w:r>
    </w:p>
    <w:p>
      <w:pPr>
        <w:pStyle w:val="Normal"/>
        <w:rPr/>
      </w:pPr>
      <w:r>
        <w:rPr/>
        <w:t>6</w:t>
      </w:r>
      <w:r>
        <w:rPr/>
        <w:t>．</w:t>
      </w:r>
      <w:r>
        <w:rPr/>
        <w:t>Zongshu20160716</w:t>
      </w:r>
      <w:r>
        <w:rPr>
          <w:rFonts w:cs="Segoe UI Emoji" w:ascii="Segoe UI Emoji" w:hAnsi="Segoe UI Emoji"/>
        </w:rPr>
        <w:t xml:space="preserve">  </w:t>
      </w:r>
      <w:r>
        <w:rPr/>
        <w:t>34:52</w:t>
      </w:r>
      <w:r>
        <w:rPr>
          <w:rFonts w:cs="Segoe UI Emoji" w:ascii="Segoe UI Emoji" w:hAnsi="Segoe UI Emoji"/>
        </w:rPr>
        <w:t xml:space="preserve">  </w:t>
      </w:r>
      <w:r>
        <w:rPr/>
        <w:t>为什么修了一年多还是求得不灵</w:t>
      </w:r>
    </w:p>
    <w:p>
      <w:pPr>
        <w:pStyle w:val="Normal"/>
        <w:rPr/>
      </w:pPr>
      <w:r>
        <w:rPr>
          <w:b/>
          <w:bCs/>
        </w:rPr>
        <w:t>女听众：</w:t>
      </w:r>
      <w:r>
        <w:rPr/>
        <w:t>台长您好！您帮我看看佛台有没有菩萨来？</w:t>
      </w:r>
      <w:r>
        <w:rPr/>
        <w:t>1976</w:t>
      </w:r>
      <w:r>
        <w:rPr/>
        <w:t>年属龙。</w:t>
      </w:r>
    </w:p>
    <w:p>
      <w:pPr>
        <w:pStyle w:val="Normal"/>
        <w:rPr/>
      </w:pPr>
      <w:r>
        <w:rPr>
          <w:b/>
          <w:bCs/>
        </w:rPr>
        <w:t>台长答：</w:t>
      </w:r>
      <w:r>
        <w:rPr/>
        <w:t>你家佛台不是太好（为什么，台长？）你还放了什么法器？（没有放法器，就是一尊南无释迦牟尼佛，还有一尊观世音菩萨，还有一杯水，还有放那个……）观世音菩萨是不是我们东方电台的观世音菩萨？（不是，是以前我去外国读书我母亲送给我，小小的）不要叫我看了，不是心灵法门的佛台，我不看的。没用的，根本没有菩萨来，怪不得呢（观世音菩萨不是全世界都是一样的吗？）你要动动脑筋，听得懂吗？我问你一句话你就知道了，医生是不是全世界都是一样的？称呼是医生，但是有不同的法身（</w:t>
      </w:r>
      <w:r>
        <w:rPr/>
        <w:t>OK</w:t>
      </w:r>
      <w:r>
        <w:rPr/>
        <w:t>，我明白）我看你什么都不明白，观世音菩萨当然是一样，医生都是一样的，都叫“医生”的（我现在去观音堂请一尊观世音菩萨像吧）连自己都不知道的，我怎么知道……你叫台长看，我怎么知道你家里没有菩萨来？一看就知道了，开玩笑了。而且你家的释迦牟尼佛又很小的，又不大（对对。台长，真的是菩萨从来没来过吗？我已经念经念了差不多一年多了）倒有灵性来过。所以你念到现在一年多，你去看看，你到东方电台观音堂来的时候挺好的（对啊）你在家里求了哪件事情特别灵？（没有啊）你还不知道？你自己大出血（大出血是费去很多金钱，是这个意思吗？）我不能讲了，自己知道好了（台长，我去观音堂请一尊观世音菩萨，然后这尊观世音菩萨要送走，对不对？）要念小房子的，不念小房子不能乱来的（要念多少张呢？）</w:t>
      </w:r>
      <w:r>
        <w:rPr/>
        <w:t>21</w:t>
      </w:r>
      <w:r>
        <w:rPr/>
        <w:t>张（就用红布包着，横放着一段时间才送去庙，对不对？）对。你送到东方电台也没关系，很多庙里不收，我们收的（台长，您说得对，我妈要送也是……台长，在家里横放多少时间才可以拿去东方台呢？）一个月（</w:t>
      </w:r>
      <w:r>
        <w:rPr/>
        <w:t>OK</w:t>
      </w:r>
      <w:r>
        <w:rPr/>
        <w:t>。我今晚就可以去东方台请观世音菩萨像）你学了一年多什么都不懂，真的是没智慧。修了心灵法门没有一个不灵的，你如果修了一年多，你还是觉得：“哎呀，有时候好有时不好。”肯定有不如理不如法的地方（懂了）</w:t>
      </w:r>
    </w:p>
    <w:p>
      <w:pPr>
        <w:pStyle w:val="Normal"/>
        <w:rPr/>
      </w:pPr>
      <w:r>
        <w:rPr/>
      </w:r>
    </w:p>
    <w:p>
      <w:pPr>
        <w:pStyle w:val="Normal"/>
        <w:rPr/>
      </w:pPr>
      <w:r>
        <w:rPr/>
        <w:t>Zongshu20160716</w:t>
      </w:r>
      <w:r>
        <w:rPr>
          <w:rFonts w:cs="Segoe UI Emoji" w:ascii="Segoe UI Emoji" w:hAnsi="Segoe UI Emoji"/>
        </w:rPr>
        <w:t xml:space="preserve">  </w:t>
      </w:r>
      <w:r>
        <w:rPr/>
        <w:t>39:14</w:t>
      </w:r>
      <w:r>
        <w:rPr>
          <w:rFonts w:cs="Segoe UI Emoji" w:ascii="Segoe UI Emoji" w:hAnsi="Segoe UI Emoji"/>
        </w:rPr>
        <w:t xml:space="preserve">  </w:t>
      </w:r>
      <w:r>
        <w:rPr/>
        <w:t>经常梦到男朋友是什么原因</w:t>
      </w:r>
    </w:p>
    <w:p>
      <w:pPr>
        <w:pStyle w:val="Normal"/>
        <w:rPr/>
      </w:pPr>
      <w:r>
        <w:rPr>
          <w:b/>
          <w:bCs/>
        </w:rPr>
        <w:t>女听众：</w:t>
      </w:r>
      <w:r>
        <w:rPr/>
        <w:t>台长，我经常梦到我的男性的朋友，不是一两次，就是说经常很密地梦到他。您可以帮我看看我们前世是不是有冤结？他是</w:t>
      </w:r>
      <w:r>
        <w:rPr/>
        <w:t>1974</w:t>
      </w:r>
      <w:r>
        <w:rPr/>
        <w:t>年属牛的。</w:t>
      </w:r>
    </w:p>
    <w:p>
      <w:pPr>
        <w:pStyle w:val="Normal"/>
        <w:rPr/>
      </w:pPr>
      <w:r>
        <w:rPr>
          <w:b/>
          <w:bCs/>
        </w:rPr>
        <w:t>台长答：</w:t>
      </w:r>
      <w:r>
        <w:rPr/>
        <w:t>我不看的。第一，如果梦到男朋友，前世有冤结，或者有缘分；第二，就是你经常想他，就会发梦（您可以帮我看看我们的感情怎么样？）不知道。还感情，是你老公？又不是老公了，男朋友。这么大年纪了，谈什么男朋友，老实一点，好好念经了。比你大这么多，我看得到的（呵呵……我们的感情是很差吗？“老”是代表不好了？）不知道。你给我记住了，老头子跟你这种人在一起，老头子没几个动好脑筋的（台长，是</w:t>
      </w:r>
      <w:r>
        <w:rPr/>
        <w:t>1974</w:t>
      </w:r>
      <w:r>
        <w:rPr/>
        <w:t>年属牛）怎么看上去这么老的？胡子拉碴的，怎么看上去像</w:t>
      </w:r>
      <w:r>
        <w:rPr/>
        <w:t>50</w:t>
      </w:r>
      <w:r>
        <w:rPr/>
        <w:t>多岁</w:t>
      </w:r>
      <w:r>
        <w:rPr/>
        <w:t>60</w:t>
      </w:r>
      <w:r>
        <w:rPr/>
        <w:t>岁的，只有你“情人眼里出西施”。跟你说看上去这么老，而且戴副眼镜（他没戴眼镜，台长，</w:t>
      </w:r>
      <w:r>
        <w:rPr/>
        <w:t>1974</w:t>
      </w:r>
      <w:r>
        <w:rPr/>
        <w:t>年属牛）哎哟，等等……那可能是他身上的灵性，戴眼镜的是不是他？（他没戴眼镜的）他鼻子有点尖尖的，是不是他？（对，但是没戴眼镜）有时候戴吗？（太阳眼镜算不算，台长？）不算，老花眼或者近视眼有吗？（没有。台长，他没有您说的那么老，才</w:t>
      </w:r>
      <w:r>
        <w:rPr/>
        <w:t>42</w:t>
      </w:r>
      <w:r>
        <w:rPr/>
        <w:t>岁）那他身上有个灵性了（您可以帮我们看看我们的感情吗？）不看了，这种不要看（台长今天不是看图腾吗？）看图腾要对方相信了才看，对方不念经我看什么？你来背，好吗？（台长，我念经）你念经你帮他背的。你念经了，你自己去替他念念吧。还“男朋友”了，我看你这个男人精得不得了的。像你这种人就会被人家骗的，你讲给我听，你被人家骗得还少啊？（没有了，我学佛之后现在是很小心了）现在很小心，过去骗得还少？（过去没学佛，比较愚蠢）我现在看见你是“蠢鱼”，差不多（台长，最后一个问题，我几时可以换新工作？）你赶快帮那个男的念小房子，要</w:t>
      </w:r>
      <w:r>
        <w:rPr/>
        <w:t>34</w:t>
      </w:r>
      <w:r>
        <w:rPr/>
        <w:t>张，把他那个戴金丝边眼镜在他身上的……念掉之后可能你会跟他好一点（就写他名字的要经者，对不对？）对了，念给他就可以了。还有，关于工作没工作，我已经给你指出来了家里的情况，你不要再问我了（</w:t>
      </w:r>
      <w:r>
        <w:rPr/>
        <w:t>OK</w:t>
      </w:r>
      <w:r>
        <w:rPr/>
        <w:t>，明白）</w:t>
      </w:r>
    </w:p>
    <w:p>
      <w:pPr>
        <w:pStyle w:val="Normal"/>
        <w:rPr/>
      </w:pPr>
      <w:r>
        <w:rPr/>
      </w:r>
    </w:p>
    <w:p>
      <w:pPr>
        <w:pStyle w:val="Normal"/>
        <w:rPr/>
      </w:pPr>
      <w:r>
        <w:rPr/>
        <w:t>7</w:t>
      </w:r>
      <w:r>
        <w:rPr/>
        <w:t>．</w:t>
      </w:r>
      <w:r>
        <w:rPr/>
        <w:t>Zongshu20160716</w:t>
      </w:r>
      <w:r>
        <w:rPr>
          <w:rFonts w:cs="Segoe UI Emoji" w:ascii="Segoe UI Emoji" w:hAnsi="Segoe UI Emoji"/>
        </w:rPr>
        <w:t xml:space="preserve">  </w:t>
      </w:r>
      <w:r>
        <w:rPr/>
        <w:t>44:10</w:t>
      </w:r>
      <w:r>
        <w:rPr>
          <w:rFonts w:cs="Segoe UI Emoji" w:ascii="Segoe UI Emoji" w:hAnsi="Segoe UI Emoji"/>
        </w:rPr>
        <w:t xml:space="preserve">  </w:t>
      </w:r>
      <w:r>
        <w:rPr/>
        <w:t>问女儿何时有婚姻，改名升文是否成功</w:t>
      </w:r>
    </w:p>
    <w:p>
      <w:pPr>
        <w:pStyle w:val="Normal"/>
        <w:rPr/>
      </w:pPr>
      <w:r>
        <w:rPr>
          <w:b/>
          <w:bCs/>
        </w:rPr>
        <w:t>女听众：</w:t>
      </w:r>
      <w:r>
        <w:rPr/>
        <w:t>师父，</w:t>
      </w:r>
      <w:r>
        <w:rPr/>
        <w:t>1985</w:t>
      </w:r>
      <w:r>
        <w:rPr/>
        <w:t>年属牛的女的，婚姻，图腾的颜色。</w:t>
      </w:r>
    </w:p>
    <w:p>
      <w:pPr>
        <w:pStyle w:val="Normal"/>
        <w:rPr/>
      </w:pPr>
      <w:r>
        <w:rPr>
          <w:b/>
          <w:bCs/>
        </w:rPr>
        <w:t>台长答：</w:t>
      </w:r>
      <w:r>
        <w:rPr/>
        <w:t>婚姻不好，图腾颜色是像花斑一样的，有花纹的（孩子有没有超走？）哎哟，孩子都没有超走（要多少小房子？）</w:t>
      </w:r>
      <w:r>
        <w:rPr/>
        <w:t>21</w:t>
      </w:r>
      <w:r>
        <w:rPr/>
        <w:t>张（师父，她的婚姻什么时候才有？）</w:t>
      </w:r>
      <w:r>
        <w:rPr/>
        <w:t>9</w:t>
      </w:r>
      <w:r>
        <w:rPr/>
        <w:t>月</w:t>
      </w:r>
      <w:r>
        <w:rPr/>
        <w:t>18</w:t>
      </w:r>
      <w:r>
        <w:rPr/>
        <w:t>日会碰到一个男的。</w:t>
      </w:r>
      <w:r>
        <w:rPr/>
        <w:t>9</w:t>
      </w:r>
      <w:r>
        <w:rPr/>
        <w:t>月份都叫她当心一点，</w:t>
      </w:r>
      <w:r>
        <w:rPr/>
        <w:t>9</w:t>
      </w:r>
      <w:r>
        <w:rPr/>
        <w:t>月</w:t>
      </w:r>
      <w:r>
        <w:rPr/>
        <w:t>18</w:t>
      </w:r>
      <w:r>
        <w:rPr/>
        <w:t>日是最关键的一天，可能人家会给她介绍一个男朋友（谢谢师父。您帮我看看我家的佛台）你家佛台有观世音菩萨来过（师父，我女儿的名字，您到我的梦里来说。以前的名字是“傅晓晓（音）”，我女儿做了一个梦，说师父跟她说这个名字不好。后来我改了两个名字，一个叫“傅志明（音）”，一个“傅金金（音）”，后来师父说这两个名字太重了，好像她吃不消。师父对我说她叫“傅爱”。师父，这个名字有没有升文成功？）“傅爱蓉”，再加一个字吧，两个字坐不住。她属牛的，要吃草的，然后又有稻谷，那个“蓉”是又有稻谷吃又有草吃（好的）</w:t>
      </w:r>
    </w:p>
    <w:p>
      <w:pPr>
        <w:pStyle w:val="Normal"/>
        <w:rPr/>
      </w:pPr>
      <w:r>
        <w:rPr/>
      </w:r>
    </w:p>
    <w:p>
      <w:pPr>
        <w:pStyle w:val="Normal"/>
        <w:rPr/>
      </w:pPr>
      <w:r>
        <w:rPr/>
        <w:t>Zongshu20160716</w:t>
      </w:r>
      <w:r>
        <w:rPr>
          <w:rFonts w:cs="Segoe UI Emoji" w:ascii="Segoe UI Emoji" w:hAnsi="Segoe UI Emoji"/>
        </w:rPr>
        <w:t xml:space="preserve">  </w:t>
      </w:r>
      <w:r>
        <w:rPr/>
        <w:t>47:27</w:t>
      </w:r>
      <w:r>
        <w:rPr>
          <w:rFonts w:cs="Segoe UI Emoji" w:ascii="Segoe UI Emoji" w:hAnsi="Segoe UI Emoji"/>
        </w:rPr>
        <w:t xml:space="preserve">  </w:t>
      </w:r>
      <w:r>
        <w:rPr/>
        <w:t>看先生身体</w:t>
      </w:r>
    </w:p>
    <w:p>
      <w:pPr>
        <w:pStyle w:val="Normal"/>
        <w:rPr/>
      </w:pPr>
      <w:r>
        <w:rPr>
          <w:b/>
          <w:bCs/>
        </w:rPr>
        <w:t>女听众：</w:t>
      </w:r>
      <w:r>
        <w:rPr/>
        <w:t>师父，您帮我看看我的先生，身体很不好。</w:t>
      </w:r>
      <w:r>
        <w:rPr/>
        <w:t>1959</w:t>
      </w:r>
      <w:r>
        <w:rPr/>
        <w:t>年属猪的。</w:t>
      </w:r>
    </w:p>
    <w:p>
      <w:pPr>
        <w:pStyle w:val="Normal"/>
        <w:rPr/>
      </w:pPr>
      <w:r>
        <w:rPr>
          <w:b/>
          <w:bCs/>
        </w:rPr>
        <w:t>台长答：</w:t>
      </w:r>
      <w:r>
        <w:rPr/>
        <w:t>他的心脏还有肠胃很不好，关节也不好，而且他小便多，有前列腺炎，还有痔疮（师父，要多少小房子？）</w:t>
      </w:r>
      <w:r>
        <w:rPr/>
        <w:t>54</w:t>
      </w:r>
      <w:r>
        <w:rPr/>
        <w:t>张（要放多少鱼？）有的放了，要放</w:t>
      </w:r>
      <w:r>
        <w:rPr/>
        <w:t>4000</w:t>
      </w:r>
      <w:r>
        <w:rPr/>
        <w:t>条（我许了</w:t>
      </w:r>
      <w:r>
        <w:rPr/>
        <w:t>10000</w:t>
      </w:r>
      <w:r>
        <w:rPr/>
        <w:t>条鱼）那你把它放完就好了（我马上就要放完，只有</w:t>
      </w:r>
      <w:r>
        <w:rPr/>
        <w:t>1000</w:t>
      </w:r>
      <w:r>
        <w:rPr/>
        <w:t>条了）赶快再放，连最后的</w:t>
      </w:r>
      <w:r>
        <w:rPr/>
        <w:t>1000</w:t>
      </w:r>
      <w:r>
        <w:rPr/>
        <w:t>条，放</w:t>
      </w:r>
      <w:r>
        <w:rPr/>
        <w:t>4000</w:t>
      </w:r>
      <w:r>
        <w:rPr/>
        <w:t>条鱼（我女儿要放多少鱼？）一起放，放生随便的，多多做善事就可以了。</w:t>
      </w:r>
    </w:p>
    <w:p>
      <w:pPr>
        <w:pStyle w:val="Normal"/>
        <w:rPr/>
      </w:pPr>
      <w:r>
        <w:rPr/>
      </w:r>
    </w:p>
    <w:p>
      <w:pPr>
        <w:pStyle w:val="Normal"/>
        <w:rPr/>
      </w:pPr>
      <w:r>
        <w:rPr/>
        <w:t>Zongshu20160716</w:t>
      </w:r>
      <w:r>
        <w:rPr>
          <w:rFonts w:cs="Segoe UI Emoji" w:ascii="Segoe UI Emoji" w:hAnsi="Segoe UI Emoji"/>
        </w:rPr>
        <w:t xml:space="preserve">  </w:t>
      </w:r>
      <w:r>
        <w:rPr/>
        <w:t>48:47</w:t>
      </w:r>
      <w:r>
        <w:rPr>
          <w:rFonts w:cs="Segoe UI Emoji" w:ascii="Segoe UI Emoji" w:hAnsi="Segoe UI Emoji"/>
        </w:rPr>
        <w:t xml:space="preserve">  </w:t>
      </w:r>
      <w:r>
        <w:rPr/>
        <w:t>身上孩子没有被超度掉</w:t>
      </w:r>
    </w:p>
    <w:p>
      <w:pPr>
        <w:pStyle w:val="Normal"/>
        <w:rPr/>
      </w:pPr>
      <w:r>
        <w:rPr>
          <w:b/>
          <w:bCs/>
        </w:rPr>
        <w:t>女听众：</w:t>
      </w:r>
      <w:r>
        <w:rPr/>
        <w:t>师父，我的孩子有没有超走？</w:t>
      </w:r>
      <w:r>
        <w:rPr/>
        <w:t>1960</w:t>
      </w:r>
      <w:r>
        <w:rPr/>
        <w:t>年属老鼠的。</w:t>
      </w:r>
    </w:p>
    <w:p>
      <w:pPr>
        <w:pStyle w:val="Normal"/>
        <w:rPr/>
      </w:pPr>
      <w:r>
        <w:rPr>
          <w:b/>
          <w:bCs/>
        </w:rPr>
        <w:t>台长答：</w:t>
      </w:r>
      <w:r>
        <w:rPr/>
        <w:t>你的孩子还在，赶快再念</w:t>
      </w:r>
      <w:r>
        <w:rPr/>
        <w:t>17</w:t>
      </w:r>
      <w:r>
        <w:rPr/>
        <w:t>张。你要注意，你的眼睛不好，眼睛现在很不舒服（对）就是这个灵性，你现在赶快把他念掉（好的，感恩师父，感恩观世音菩萨）</w:t>
      </w:r>
    </w:p>
    <w:p>
      <w:pPr>
        <w:pStyle w:val="Normal"/>
        <w:rPr/>
      </w:pPr>
      <w:r>
        <w:rPr/>
      </w:r>
    </w:p>
    <w:p>
      <w:pPr>
        <w:pStyle w:val="Normal"/>
        <w:rPr/>
      </w:pPr>
      <w:r>
        <w:rPr>
          <w:b/>
          <w:bCs/>
        </w:rPr>
        <w:t>台长语：</w:t>
      </w:r>
      <w:r>
        <w:rPr/>
        <w:t>好，听众朋友们，因为时间关系，我们节目就到这结束了。非常感谢听众朋友们收听，广告之后回到节目中来。今天打不进电话的听众，明天早上十一点钟还可以跟台长在空中继续沟通。好，广告之后再见。</w:t>
      </w:r>
    </w:p>
    <w:p>
      <w:pPr>
        <w:pStyle w:val="Normal"/>
        <w:rPr/>
      </w:pPr>
      <w:r>
        <w:rPr/>
      </w:r>
    </w:p>
    <w:p>
      <w:pPr>
        <w:pStyle w:val="Heading3"/>
        <w:rPr/>
      </w:pPr>
      <w:r>
        <w:rPr/>
        <w:t>Zongshu20160719</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7</w:t>
      </w:r>
      <w:r>
        <w:rPr/>
        <w:t>月</w:t>
      </w:r>
      <w:r>
        <w:rPr/>
        <w:t>19</w:t>
      </w:r>
      <w:r>
        <w:rPr/>
        <w:t>日，星期二，农历是六月十六。这个星期五就是农历六月十九，是观世音菩萨的成道日，我们缅怀观世音菩萨，希望大家多吃素，多念经。下面就开始解答听众朋友问题。</w:t>
      </w:r>
    </w:p>
    <w:p>
      <w:pPr>
        <w:pStyle w:val="Normal"/>
        <w:rPr/>
      </w:pPr>
      <w:r>
        <w:rPr/>
      </w:r>
    </w:p>
    <w:p>
      <w:pPr>
        <w:pStyle w:val="Normal"/>
        <w:rPr/>
      </w:pPr>
      <w:r>
        <w:rPr/>
        <w:t>1</w:t>
      </w:r>
      <w:r>
        <w:rPr/>
        <w:t>．</w:t>
      </w:r>
      <w:r>
        <w:rPr/>
        <w:t>Zongshu20160719</w:t>
      </w:r>
      <w:r>
        <w:rPr>
          <w:rFonts w:cs="Segoe UI Emoji" w:ascii="Segoe UI Emoji" w:hAnsi="Segoe UI Emoji"/>
        </w:rPr>
        <w:t xml:space="preserve">  </w:t>
      </w:r>
      <w:r>
        <w:rPr/>
        <w:t>00:53</w:t>
      </w:r>
      <w:r>
        <w:rPr>
          <w:rFonts w:cs="Segoe UI Emoji" w:ascii="Segoe UI Emoji" w:hAnsi="Segoe UI Emoji"/>
        </w:rPr>
        <w:t xml:space="preserve">  </w:t>
      </w:r>
      <w:r>
        <w:rPr/>
        <w:t>亡人在地府，给不相信的人念经效果不好；世间一切皆有因果</w:t>
      </w:r>
    </w:p>
    <w:p>
      <w:pPr>
        <w:pStyle w:val="Normal"/>
        <w:rPr/>
      </w:pPr>
      <w:r>
        <w:rPr>
          <w:b/>
          <w:bCs/>
        </w:rPr>
        <w:t>女听众：</w:t>
      </w:r>
      <w:r>
        <w:rPr/>
        <w:t>师父，帮同修看一位亡人，</w:t>
      </w:r>
      <w:r>
        <w:rPr/>
        <w:t>2003</w:t>
      </w:r>
      <w:r>
        <w:rPr/>
        <w:t>年过世的，郑兆宁，他生肺癌往生的。估计她们不学佛也想不通了，念了已经</w:t>
      </w:r>
      <w:r>
        <w:rPr/>
        <w:t>270</w:t>
      </w:r>
      <w:r>
        <w:rPr/>
        <w:t>张小房子了。</w:t>
      </w:r>
    </w:p>
    <w:p>
      <w:pPr>
        <w:pStyle w:val="Normal"/>
        <w:rPr/>
      </w:pPr>
      <w:r>
        <w:rPr>
          <w:b/>
          <w:bCs/>
        </w:rPr>
        <w:t>台长答：</w:t>
      </w:r>
      <w:r>
        <w:rPr/>
        <w:t>不行，还在地府。一个人不相信不行的，不相信念经念出来效果都没有（没有，这个人是她的先生，现在他的妻子和女儿都修心灵法门了，都是您的弟子了）但是效果不好，她先生可能业障太重（师父，她们想不通为什么他会突然之间就肺癌走了，也没有抽烟。他生前是海军）很多事情，根据上辈子、这辈子，没有什么想不通的。还有一些人走掉了，比活着还要好的也有，因为在活着的时候，气喘不过来，脚残废，怎么怎么……等到他一走掉，回来看家里人的时候，就告诉他说：“我现在自由了，我的腿啊脚啊都能跟原来一样，恢复了。”像这种情况没有想不通的。因为她不相信，她就会想不通；当你相信，你不会想不通的。我们学佛的人，我们不怕死的。为什么？因为我们知道到哪里去。他不相信的人……你以为，在人间叫“苟且偷生”。很多人苦得像在地狱里一样，但是他也不愿意死。这个道理就在这里。所以希望我们学佛的人，没有什么想不通，一切都是因果，一切都是因缘。你告诉她，今天他这个，虽然他没抽烟，但是他的肺有可能是父母亲的遗传呢？或者他二手烟吸得太多了，别人抽烟，他老在边上吸呢？所有的一切都是有一个原因的。这个世界上没有无缘无故的恨，没有无缘无故的爱。这个世界上也没有无缘无故的果，全部都有因的，你记住这句话好了。我跟你说“老天长眼着呢”，根本不是说“老天没眼”，是人不理解、不懂、不明白，所以叫无明。听得懂了吗？（明白。师父，那他现在在哪里？）我刚刚看了，还在地府。有一段时间是上去过的。在阿修罗道，但是后来又下来了（那还要多少张小房子？）小房子继续念吧，至少还要念</w:t>
      </w:r>
      <w:r>
        <w:rPr/>
        <w:t>56</w:t>
      </w:r>
      <w:r>
        <w:rPr/>
        <w:t>张。家里人不信的话，念出来没效果的，没有用的（现在他的妻子修心灵法门，然后度她女儿，女儿现在也修了）可以叫他来看她们的，这没问题的（好的好的）就是晚上到梦里来，完全可以来的。因为他在地府，来起来很容易的。所以，鬼跟人接近最容易的。人鬼还能谈情呢，所以很多人身上一个鬼，附在他身上不停地跟他讲话，跟他做那种事情，然后吃东西，其实都是他吃的，但是看上去就像人在吃一样的，实际上就是一个灵魂在吃东西（师父，这个亡人，因为他生前是海军，当时他们单位里面出过书。他的女儿以前不懂，现在修心灵法门，是您的弟子，她在她爸爸出的书最后一版说：“如果有来世，还是您做我的爸爸。”她现在懂了，不想有来世了，想一世修成，她要不要念礼佛大忏悔文？）哎哟，很难讲（因为他出书了，版本都发行了）哎哟，有这种可能性，因为他可能在写这种东西的时候，他惹灵性了，这种书不能出。你看过去拍电影的人，我们澳大利亚有一个很有名的演员，参加好莱坞一个电影，演里面一个像魔头一样的，最后不是生病、就是入魔了，最后死掉了，拉走的。所以一个人就是演什么像什么。你看，最近不是网上在说中国的一个女演员吗？她演一个吸毒女，最后她吸毒就死了。所以这个事情……（好像很多这种事情的案例）对，因为你演得太像了（那她现在要跟菩萨忏悔吗？要念礼佛大忏悔文吗？）我就不知道是不是她爸爸写这个书的时候，可能会牵涉到很多，他说来世、今生啊，这种东西只要一掺合，就会有灵性上身的，尤其是不相信的人。相信的人他还能念经；不相信的人，他来了，他没办法对付（是女儿在她爸爸生前出书她写的最后一段文字，女儿还在世的。对不起，师父，是她爸爸走了之后，单位里帮他出书的，他女儿再写的）哦，再另外写上去的？（嗯）那随便她了，她脑子真的有问题（这个以前真的不懂，现在知道好多事情）她说“来世再要做我的爸爸”，那完了，那下辈子好一点再投人，不好就出大事了。好了，叫她忏悔吧。这个电话不能像平时一样，救命的，好吗？不能谈这些事情的，只能看图腾。</w:t>
      </w:r>
    </w:p>
    <w:p>
      <w:pPr>
        <w:pStyle w:val="Normal"/>
        <w:rPr/>
      </w:pPr>
      <w:r>
        <w:rPr/>
      </w:r>
    </w:p>
    <w:p>
      <w:pPr>
        <w:pStyle w:val="Normal"/>
        <w:rPr/>
      </w:pPr>
      <w:r>
        <w:rPr/>
        <w:t>Zongshu20160719</w:t>
      </w:r>
      <w:r>
        <w:rPr>
          <w:rFonts w:cs="Segoe UI Emoji" w:ascii="Segoe UI Emoji" w:hAnsi="Segoe UI Emoji"/>
        </w:rPr>
        <w:t xml:space="preserve">  </w:t>
      </w:r>
      <w:r>
        <w:rPr/>
        <w:t>07:49</w:t>
      </w:r>
      <w:r>
        <w:rPr>
          <w:rFonts w:cs="Segoe UI Emoji" w:ascii="Segoe UI Emoji" w:hAnsi="Segoe UI Emoji"/>
        </w:rPr>
        <w:t xml:space="preserve">  </w:t>
      </w:r>
      <w:r>
        <w:rPr/>
        <w:t>学佛趁早、要有悟性，临时抱佛脚来不及</w:t>
      </w:r>
    </w:p>
    <w:p>
      <w:pPr>
        <w:pStyle w:val="Normal"/>
        <w:rPr/>
      </w:pPr>
      <w:r>
        <w:rPr>
          <w:b/>
          <w:bCs/>
        </w:rPr>
        <w:t>女听众：</w:t>
      </w:r>
      <w:r>
        <w:rPr/>
        <w:t>师父，有一个男孩子是抗链球菌溶血素“</w:t>
      </w:r>
      <w:r>
        <w:rPr/>
        <w:t>O</w:t>
      </w:r>
      <w:r>
        <w:rPr>
          <w:rFonts w:cs="宋体;SimSun" w:ascii="宋体;SimSun" w:hAnsi="宋体;SimSun"/>
        </w:rPr>
        <w:t>”</w:t>
      </w:r>
      <w:r>
        <w:rPr/>
        <w:t>，</w:t>
      </w:r>
      <w:r>
        <w:rPr/>
        <w:t>O</w:t>
      </w:r>
      <w:r>
        <w:rPr/>
        <w:t>型，查出来这个东西是感染链球菌引起的指标（免疫系统）会引起风湿性心脏病（对，免疫系统出毛病）他是</w:t>
      </w:r>
      <w:r>
        <w:rPr/>
        <w:t>2009</w:t>
      </w:r>
      <w:r>
        <w:rPr/>
        <w:t>年的男孩。师父能不能看一下，他爸爸妈妈都修心灵法门了，妈妈许愿吃全素了，爸爸还没有吃全素。</w:t>
      </w:r>
    </w:p>
    <w:p>
      <w:pPr>
        <w:pStyle w:val="Normal"/>
        <w:rPr/>
      </w:pPr>
      <w:r>
        <w:rPr>
          <w:b/>
          <w:bCs/>
        </w:rPr>
        <w:t>台长答：</w:t>
      </w:r>
      <w:r>
        <w:rPr/>
        <w:t>刚修，刚修有什么用？什么事情都是临时抱佛脚的。真的，气都气死了，一定要孩子生病了，一定要……唉，佛陀当年讲过一个故事——我开法会的时候不是跟你们讲过吗——有的马是一看到鞭的影子，就拼命地往前跑了；有的马是抽到身上了，才感觉到痛了；有的马是生病了，他才知道自己要去找草吃，找水喝了；有的马已经躺下来了，才知道要救命了，没有用了。这种东西就是悟性。一个人好的时候不学，非要等到……就像消防队为什么说“平时教育”？就是让大家不要着火了再找他。着火了，你肯定有损失了，你要在没着火之前就学会（师父，那现在这孩子这样子，要多少张小房子？）有得念了，跟癌症一样，它就是另外一种名称，实际上就是癌症。</w:t>
      </w:r>
    </w:p>
    <w:p>
      <w:pPr>
        <w:pStyle w:val="Normal"/>
        <w:rPr/>
      </w:pPr>
      <w:r>
        <w:rPr/>
      </w:r>
    </w:p>
    <w:p>
      <w:pPr>
        <w:pStyle w:val="Normal"/>
        <w:rPr/>
      </w:pPr>
      <w:r>
        <w:rPr/>
        <w:t>2</w:t>
      </w:r>
      <w:r>
        <w:rPr/>
        <w:t>．</w:t>
      </w:r>
      <w:r>
        <w:rPr/>
        <w:t>Zongshu20160719</w:t>
      </w:r>
      <w:r>
        <w:rPr>
          <w:rFonts w:cs="Segoe UI Emoji" w:ascii="Segoe UI Emoji" w:hAnsi="Segoe UI Emoji"/>
        </w:rPr>
        <w:t xml:space="preserve">  </w:t>
      </w:r>
      <w:r>
        <w:rPr/>
        <w:t>10:10</w:t>
      </w:r>
      <w:r>
        <w:rPr>
          <w:rFonts w:cs="Segoe UI Emoji" w:ascii="Segoe UI Emoji" w:hAnsi="Segoe UI Emoji"/>
        </w:rPr>
        <w:t xml:space="preserve">  </w:t>
      </w:r>
      <w:r>
        <w:rPr/>
        <w:t>身体多处不好，气量太小；梦到台长提醒家里很多灵性，是祖业</w:t>
      </w:r>
    </w:p>
    <w:p>
      <w:pPr>
        <w:pStyle w:val="Normal"/>
        <w:rPr/>
      </w:pPr>
      <w:r>
        <w:rPr>
          <w:b/>
          <w:bCs/>
        </w:rPr>
        <w:t>女听众：</w:t>
      </w:r>
      <w:r>
        <w:rPr/>
        <w:t>师父您好！请师父帮一位同修看一下，</w:t>
      </w:r>
      <w:r>
        <w:rPr/>
        <w:t>1948</w:t>
      </w:r>
      <w:r>
        <w:rPr/>
        <w:t>年的老鼠，女的，看健康。</w:t>
      </w:r>
    </w:p>
    <w:p>
      <w:pPr>
        <w:pStyle w:val="Normal"/>
        <w:rPr/>
      </w:pPr>
      <w:r>
        <w:rPr>
          <w:b/>
          <w:bCs/>
        </w:rPr>
        <w:t>台长答：</w:t>
      </w:r>
      <w:r>
        <w:rPr/>
        <w:t>不好，她的免疫系统出毛病了，浑身都酸痛，腰不好，肠胃也不好，而且肠胃这里好像长东西了，还有淋巴也不好（对，她最近跌倒了）你跟她讲，大腿内侧有淋巴，还有喉咙这里也不好，关节也不好，还有心脏比较微弱。这个人，叫她气量一定要大，她的气量太小（她这次的劫需要念多少张小房子？）多也不多，少也不少，</w:t>
      </w:r>
      <w:r>
        <w:rPr/>
        <w:t>78</w:t>
      </w:r>
      <w:r>
        <w:rPr/>
        <w:t>张（好，马上叫她许愿一拨。最近她的女儿梦见师父到她家里来说：“你们家很多灵性，祖先问题，师父帮你看会背业的。”她女儿跟师父说：“之前师父在梦里说，学佛人是没有宿孽的，是担心还没有学佛的家人，这祖业怎么化解？”还没有问完就醒了。对不起，师父，今天我也请同修跟菩萨说了，今天他们家里的业障他们自己背，不要师父和我背）你要记住一个问题，他如果家里一直供祖宗，就会有这种事情发生；如果家里一直经常叫祖宗的名字、讲到祖宗、过世的亡人，就会回来，所以名字不要随便提的（我会跟同修讲一下）</w:t>
      </w:r>
    </w:p>
    <w:p>
      <w:pPr>
        <w:pStyle w:val="Normal"/>
        <w:rPr/>
      </w:pPr>
      <w:r>
        <w:rPr/>
      </w:r>
    </w:p>
    <w:p>
      <w:pPr>
        <w:pStyle w:val="Normal"/>
        <w:rPr/>
      </w:pPr>
      <w:r>
        <w:rPr/>
        <w:t>Zongshu20160719</w:t>
      </w:r>
      <w:r>
        <w:rPr>
          <w:rFonts w:cs="Segoe UI Emoji" w:ascii="Segoe UI Emoji" w:hAnsi="Segoe UI Emoji"/>
        </w:rPr>
        <w:t xml:space="preserve">  </w:t>
      </w:r>
      <w:r>
        <w:rPr/>
        <w:t>13:02</w:t>
      </w:r>
      <w:r>
        <w:rPr>
          <w:rFonts w:cs="Segoe UI Emoji" w:ascii="Segoe UI Emoji" w:hAnsi="Segoe UI Emoji"/>
        </w:rPr>
        <w:t xml:space="preserve">  </w:t>
      </w:r>
      <w:r>
        <w:rPr/>
        <w:t>亡人在欲界天；用鬼通给人家算命会生癌症</w:t>
      </w:r>
    </w:p>
    <w:p>
      <w:pPr>
        <w:pStyle w:val="Normal"/>
        <w:rPr/>
      </w:pPr>
      <w:r>
        <w:rPr>
          <w:b/>
          <w:bCs/>
        </w:rPr>
        <w:t>女听众：</w:t>
      </w:r>
      <w:r>
        <w:rPr/>
        <w:t>同修想问一下他的父亲，吴世安，</w:t>
      </w:r>
      <w:r>
        <w:rPr/>
        <w:t>2014</w:t>
      </w:r>
      <w:r>
        <w:rPr/>
        <w:t>年往生的。</w:t>
      </w:r>
    </w:p>
    <w:p>
      <w:pPr>
        <w:pStyle w:val="Normal"/>
        <w:rPr/>
      </w:pPr>
      <w:r>
        <w:rPr>
          <w:b/>
          <w:bCs/>
        </w:rPr>
        <w:t>台长答：</w:t>
      </w:r>
      <w:r>
        <w:rPr/>
        <w:t>欲界天了。本来是在地府的，他是硬超上去的（这位同修一直在共修会帮忙，度了很多人）爸爸在人间的时候有很多业障（对，他知道，因为他公公过去是帮人家请神问事的，家族也很多人生了癌症过世）我告诉你，就是给人家看、算命，这些东西全部都会生癌症的。你要不是菩萨的大神通，一般的这种鬼通很快就会出大事；而且靠这种吃饭绝对会出大事的（现在这位同修，刚才那位</w:t>
      </w:r>
      <w:r>
        <w:rPr/>
        <w:t>1948</w:t>
      </w:r>
      <w:r>
        <w:rPr/>
        <w:t>年老鼠是他的母亲，也是师父的弟子，也在念经学佛了，他们会好好修。很感恩师父）好好努力了，要努力的。</w:t>
      </w:r>
    </w:p>
    <w:p>
      <w:pPr>
        <w:pStyle w:val="Normal"/>
        <w:rPr/>
      </w:pPr>
      <w:r>
        <w:rPr/>
      </w:r>
    </w:p>
    <w:p>
      <w:pPr>
        <w:pStyle w:val="Normal"/>
        <w:rPr/>
      </w:pPr>
      <w:r>
        <w:rPr/>
        <w:t>3</w:t>
      </w:r>
      <w:r>
        <w:rPr/>
        <w:t>．</w:t>
      </w:r>
      <w:r>
        <w:rPr/>
        <w:t>Zongshu20160719</w:t>
      </w:r>
      <w:r>
        <w:rPr>
          <w:rFonts w:cs="Segoe UI Emoji" w:ascii="Segoe UI Emoji" w:hAnsi="Segoe UI Emoji"/>
        </w:rPr>
        <w:t xml:space="preserve">  </w:t>
      </w:r>
      <w:r>
        <w:rPr/>
        <w:t>15:14</w:t>
      </w:r>
      <w:r>
        <w:rPr>
          <w:rFonts w:cs="Segoe UI Emoji" w:ascii="Segoe UI Emoji" w:hAnsi="Segoe UI Emoji"/>
        </w:rPr>
        <w:t xml:space="preserve">  </w:t>
      </w:r>
      <w:r>
        <w:rPr/>
        <w:t>为了遗产，孩子可否改为亡父的姓；学佛的人不会孤单</w:t>
      </w:r>
    </w:p>
    <w:p>
      <w:pPr>
        <w:pStyle w:val="Normal"/>
        <w:rPr/>
      </w:pPr>
      <w:r>
        <w:rPr>
          <w:b/>
          <w:bCs/>
        </w:rPr>
        <w:t>女听众：</w:t>
      </w:r>
      <w:r>
        <w:rPr/>
        <w:t>卢台长，您好！我儿子是</w:t>
      </w:r>
      <w:r>
        <w:rPr/>
        <w:t>1994</w:t>
      </w:r>
      <w:r>
        <w:rPr/>
        <w:t>年属狗的，他的父亲</w:t>
      </w:r>
      <w:r>
        <w:rPr/>
        <w:t>2013</w:t>
      </w:r>
      <w:r>
        <w:rPr/>
        <w:t>年去世了，他要去祭拜他父亲，他们家族一定要让他改姓，因为他现在是跟随我姓的，要改成跟随他父亲姓。您说这个对孩子好吗？</w:t>
      </w:r>
    </w:p>
    <w:p>
      <w:pPr>
        <w:pStyle w:val="Normal"/>
        <w:rPr/>
      </w:pPr>
      <w:r>
        <w:rPr>
          <w:b/>
          <w:bCs/>
        </w:rPr>
        <w:t>台长答：</w:t>
      </w:r>
      <w:r>
        <w:rPr/>
        <w:t>你要看的（您能不能帮我这个孩子看一看？）你念经不念经？（我念经，是我们同学介绍我跟师父学的）跟着你姓就算了，不要再改过去了。爸爸都死掉了，开什么玩笑，还要跟着爸爸姓（他们家族说：“你要祭拜他的祠堂，你就必须要跟随父亲姓。”这样要求）那就不要去祭拜，在家里念经就好了（太感谢师父指导了）不跟活人姓，去跟死人姓？没智慧（师父，这个孩子最近对我的态度也不是很好）就是男方的家里做了很多工作。你老公家里的亲戚跟你儿子有联系吗？（没有什么联系）打电话有吗？（也没有打电话）什么都没联系？跟男方家里一点都没有联系？你想想清楚（联系的话，就是最近可能他父亲过世以后，因为他也失学了，就是遗产部分。他爸爸曾经答应给他支付大学学费这一块，他希望能够给回他。因为从小都是我带他的）好了，还要讲？跟人家一接触人家就开始讲坏话了（那您觉得他的学费可以争取回来吗？为他争取一部分吗？）从道理上来讲是可以争取的。随便了，给就给，你们给得起的话不要去求人，求人就会有麻烦，求到后来连你儿子都不理你了，你就麻烦了（好的）你有这个钱给你就给掉，无所谓的，而且可以分期付款的，对不对？就不要去求人家（从小把他带大，也就是我自己，还是继续这么做下去）很简单了。你已经吃了这么多苦了，你养了这么大了，为了这一点钱跑了去，跑到男方的家里再跟他搞、弄，再跟他讲了很多你的不好，这不是开玩笑嘛，你到时候连儿子都没了，你不是白养了？（我主要为了这个孩子，倒是没有考虑我自己）好了，为了自己的孩子多出点钱有什么关系，钱重要还是感情重要了？（我就觉得孩子将来没有个亲戚是不是会孤单？假如我们长辈都不在了）我们学佛的人还会孤单吗？我们全世界有几千万人，孤单吗？你到底靠谁了？你觉得你以后会靠你儿子？（不不，我是说他自己，我这个儿子倒是没有学佛）他不学佛的话他以后靠得住谁啊？他自己养个儿子都靠不住。你怎么不开悟的（好，感恩师父！我按着师父说的去做）多念经给他，每天念心经，再见。</w:t>
      </w:r>
    </w:p>
    <w:p>
      <w:pPr>
        <w:pStyle w:val="Normal"/>
        <w:rPr/>
      </w:pPr>
      <w:r>
        <w:rPr/>
      </w:r>
    </w:p>
    <w:p>
      <w:pPr>
        <w:pStyle w:val="Normal"/>
        <w:rPr/>
      </w:pPr>
      <w:r>
        <w:rPr/>
        <w:t>4</w:t>
      </w:r>
      <w:r>
        <w:rPr/>
        <w:t>．</w:t>
      </w:r>
      <w:r>
        <w:rPr/>
        <w:t>Zongshu20160719</w:t>
      </w:r>
      <w:r>
        <w:rPr>
          <w:rFonts w:cs="Segoe UI Emoji" w:ascii="Segoe UI Emoji" w:hAnsi="Segoe UI Emoji"/>
        </w:rPr>
        <w:t xml:space="preserve">  </w:t>
      </w:r>
      <w:r>
        <w:rPr/>
        <w:t>19:58</w:t>
      </w:r>
      <w:r>
        <w:rPr>
          <w:rFonts w:cs="Segoe UI Emoji" w:ascii="Segoe UI Emoji" w:hAnsi="Segoe UI Emoji"/>
        </w:rPr>
        <w:t xml:space="preserve">  </w:t>
      </w:r>
      <w:r>
        <w:rPr/>
        <w:t>改名升文成功</w:t>
      </w:r>
    </w:p>
    <w:p>
      <w:pPr>
        <w:pStyle w:val="Normal"/>
        <w:rPr/>
      </w:pPr>
      <w:r>
        <w:rPr>
          <w:b/>
          <w:bCs/>
        </w:rPr>
        <w:t>女听众：</w:t>
      </w:r>
      <w:r>
        <w:rPr/>
        <w:t>师父您好！请师父看看我的孩子，</w:t>
      </w:r>
      <w:r>
        <w:rPr/>
        <w:t>1990</w:t>
      </w:r>
      <w:r>
        <w:rPr/>
        <w:t>年属蛇的，男的。他上次改过名字，升文升过了，陈柯勇。</w:t>
      </w:r>
    </w:p>
    <w:p>
      <w:pPr>
        <w:pStyle w:val="Normal"/>
        <w:rPr/>
      </w:pPr>
      <w:r>
        <w:rPr>
          <w:b/>
          <w:bCs/>
        </w:rPr>
        <w:t>台长答：</w:t>
      </w:r>
      <w:r>
        <w:rPr/>
        <w:t>你说升文升上去了，是吗？（嗯，以前刚刚出生的时候名字叫陈肖成（音））已经升文成功了。</w:t>
      </w:r>
    </w:p>
    <w:p>
      <w:pPr>
        <w:pStyle w:val="Normal"/>
        <w:rPr/>
      </w:pPr>
      <w:r>
        <w:rPr/>
      </w:r>
    </w:p>
    <w:p>
      <w:pPr>
        <w:pStyle w:val="Normal"/>
        <w:rPr/>
      </w:pPr>
      <w:r>
        <w:rPr/>
        <w:t>Zongshu20160719</w:t>
      </w:r>
      <w:r>
        <w:rPr>
          <w:rFonts w:cs="Segoe UI Emoji" w:ascii="Segoe UI Emoji" w:hAnsi="Segoe UI Emoji"/>
        </w:rPr>
        <w:t xml:space="preserve">  </w:t>
      </w:r>
      <w:r>
        <w:rPr/>
        <w:t>21:20</w:t>
      </w:r>
      <w:r>
        <w:rPr>
          <w:rFonts w:cs="Segoe UI Emoji" w:ascii="Segoe UI Emoji" w:hAnsi="Segoe UI Emoji"/>
        </w:rPr>
        <w:t xml:space="preserve">  </w:t>
      </w:r>
      <w:r>
        <w:rPr/>
        <w:t>旁边有菜场及快餐店，要把窗户关好</w:t>
      </w:r>
    </w:p>
    <w:p>
      <w:pPr>
        <w:pStyle w:val="Normal"/>
        <w:rPr/>
      </w:pPr>
      <w:r>
        <w:rPr>
          <w:b/>
          <w:bCs/>
        </w:rPr>
        <w:t>女听众：</w:t>
      </w:r>
      <w:r>
        <w:rPr/>
        <w:t>师父，我家外面的环境帮我看看，不知好不好？因为我家旁边都是菜场，再旁边就是快餐店。</w:t>
      </w:r>
    </w:p>
    <w:p>
      <w:pPr>
        <w:pStyle w:val="Normal"/>
        <w:rPr/>
      </w:pPr>
      <w:r>
        <w:rPr>
          <w:b/>
          <w:bCs/>
        </w:rPr>
        <w:t>台长答：</w:t>
      </w:r>
      <w:r>
        <w:rPr/>
        <w:t>你们家的左面不好，右面好（左面是快餐店，刚刚装修，晚上这个味道很浓，荤的东西真的很难受）对（西面是菜场，以前卖鸡的，这个毛也会飞进我家来的）把窗户关关好。</w:t>
      </w:r>
    </w:p>
    <w:p>
      <w:pPr>
        <w:pStyle w:val="Normal"/>
        <w:rPr/>
      </w:pPr>
      <w:r>
        <w:rPr/>
      </w:r>
    </w:p>
    <w:p>
      <w:pPr>
        <w:pStyle w:val="Normal"/>
        <w:rPr/>
      </w:pPr>
      <w:r>
        <w:rPr/>
        <w:t>Zongshu20160719</w:t>
      </w:r>
      <w:r>
        <w:rPr>
          <w:rFonts w:cs="Segoe UI Emoji" w:ascii="Segoe UI Emoji" w:hAnsi="Segoe UI Emoji"/>
        </w:rPr>
        <w:t xml:space="preserve">  </w:t>
      </w:r>
      <w:r>
        <w:rPr/>
        <w:t>22:06</w:t>
      </w:r>
      <w:r>
        <w:rPr>
          <w:rFonts w:cs="Segoe UI Emoji" w:ascii="Segoe UI Emoji" w:hAnsi="Segoe UI Emoji"/>
        </w:rPr>
        <w:t xml:space="preserve">  </w:t>
      </w:r>
      <w:r>
        <w:rPr/>
        <w:t>忏悔曾经找通灵人</w:t>
      </w:r>
    </w:p>
    <w:p>
      <w:pPr>
        <w:pStyle w:val="Normal"/>
        <w:rPr/>
      </w:pPr>
      <w:r>
        <w:rPr>
          <w:b/>
          <w:bCs/>
        </w:rPr>
        <w:t>女听众：</w:t>
      </w:r>
      <w:r>
        <w:rPr/>
        <w:t>师父，我</w:t>
      </w:r>
      <w:r>
        <w:rPr/>
        <w:t>1</w:t>
      </w:r>
      <w:r>
        <w:rPr/>
        <w:t>月</w:t>
      </w:r>
      <w:r>
        <w:rPr/>
        <w:t>28</w:t>
      </w:r>
      <w:r>
        <w:rPr/>
        <w:t>日打进图腾，您开示了</w:t>
      </w:r>
      <w:r>
        <w:rPr/>
        <w:t>1200</w:t>
      </w:r>
      <w:r>
        <w:rPr/>
        <w:t>张。我跟他爸爸都在念，同修也帮我念。这时候礼佛大忏悔文念</w:t>
      </w:r>
      <w:r>
        <w:rPr/>
        <w:t>3</w:t>
      </w:r>
      <w:r>
        <w:rPr/>
        <w:t>遍，师父您说念</w:t>
      </w:r>
      <w:r>
        <w:rPr/>
        <w:t>5</w:t>
      </w:r>
      <w:r>
        <w:rPr/>
        <w:t>遍。后来半个月以后，</w:t>
      </w:r>
      <w:r>
        <w:rPr/>
        <w:t>2</w:t>
      </w:r>
      <w:r>
        <w:rPr/>
        <w:t>月</w:t>
      </w:r>
      <w:r>
        <w:rPr/>
        <w:t>15</w:t>
      </w:r>
      <w:r>
        <w:rPr/>
        <w:t>日，他晚上本来是</w:t>
      </w:r>
      <w:r>
        <w:rPr/>
        <w:t>10</w:t>
      </w:r>
      <w:r>
        <w:rPr/>
        <w:t>点半就要睡的，现在晚上、白天颠倒……</w:t>
      </w:r>
    </w:p>
    <w:p>
      <w:pPr>
        <w:pStyle w:val="Normal"/>
        <w:rPr/>
      </w:pPr>
      <w:r>
        <w:rPr>
          <w:b/>
          <w:bCs/>
        </w:rPr>
        <w:t>台长答：</w:t>
      </w:r>
      <w:r>
        <w:rPr/>
        <w:t>给他继续念，不要停（没停。还向师父问一下，因为我要忏悔，以前我不知道……还没有学佛的时候都找了通灵人看。蛮多的，真的不知道。师父，我忏悔！我刚刚学的时候也不知道，也看了几个通灵人。是不是这个原因？他现在好像有点颠倒）就是不好啊！现在身上有灵性（是的。师父，我怎么样忏悔如理如法？）自己念</w:t>
      </w:r>
      <w:r>
        <w:rPr/>
        <w:t>108</w:t>
      </w:r>
      <w:r>
        <w:rPr/>
        <w:t>遍（礼佛大忏悔文？忏悔我这些不如理不如法的事是吧？）对（师父，我真的做错了）要害人的。有多少人找了通灵人之后自己的孩子就死掉了，你知道吗？你不要开玩笑（我知道。后来我拜师了以后知道了，我每天一篇《白话佛法》。我懂了，我永远再也不会去看了，真的很惭愧）好了，好好念经，继续念。</w:t>
      </w:r>
    </w:p>
    <w:p>
      <w:pPr>
        <w:pStyle w:val="Normal"/>
        <w:rPr/>
      </w:pPr>
      <w:r>
        <w:rPr/>
      </w:r>
    </w:p>
    <w:p>
      <w:pPr>
        <w:pStyle w:val="Normal"/>
        <w:rPr/>
      </w:pPr>
      <w:r>
        <w:rPr/>
        <w:t>Zongshu20160719</w:t>
      </w:r>
      <w:r>
        <w:rPr>
          <w:rFonts w:cs="Segoe UI Emoji" w:ascii="Segoe UI Emoji" w:hAnsi="Segoe UI Emoji"/>
        </w:rPr>
        <w:t xml:space="preserve">  </w:t>
      </w:r>
      <w:r>
        <w:rPr/>
        <w:t>23:51</w:t>
      </w:r>
      <w:r>
        <w:rPr>
          <w:rFonts w:cs="Segoe UI Emoji" w:ascii="Segoe UI Emoji" w:hAnsi="Segoe UI Emoji"/>
        </w:rPr>
        <w:t xml:space="preserve">  </w:t>
      </w:r>
      <w:r>
        <w:rPr/>
        <w:t>莲花不是太好，只管自己不管别人，要多做善事</w:t>
      </w:r>
    </w:p>
    <w:p>
      <w:pPr>
        <w:pStyle w:val="Normal"/>
        <w:rPr/>
      </w:pPr>
      <w:r>
        <w:rPr>
          <w:b/>
          <w:bCs/>
        </w:rPr>
        <w:t>女听众：</w:t>
      </w:r>
      <w:r>
        <w:rPr/>
        <w:t>师父，您帮一位同修看莲花，他是</w:t>
      </w:r>
      <w:r>
        <w:rPr/>
        <w:t>8956</w:t>
      </w:r>
      <w:r>
        <w:rPr/>
        <w:t>，</w:t>
      </w:r>
      <w:r>
        <w:rPr/>
        <w:t>2014</w:t>
      </w:r>
      <w:r>
        <w:rPr/>
        <w:t>年在香港拜师的。</w:t>
      </w:r>
    </w:p>
    <w:p>
      <w:pPr>
        <w:pStyle w:val="Normal"/>
        <w:rPr/>
      </w:pPr>
      <w:r>
        <w:rPr>
          <w:b/>
          <w:bCs/>
        </w:rPr>
        <w:t>台长答：</w:t>
      </w:r>
      <w:r>
        <w:rPr/>
        <w:t>还在上面，不是太好（那他要念礼佛大忏悔文吗？）他要多做善事，我看他就管自己不管别人（好的，我会告诉同修的）</w:t>
      </w:r>
    </w:p>
    <w:p>
      <w:pPr>
        <w:pStyle w:val="Normal"/>
        <w:rPr/>
      </w:pPr>
      <w:r>
        <w:rPr/>
      </w:r>
    </w:p>
    <w:p>
      <w:pPr>
        <w:pStyle w:val="Normal"/>
        <w:rPr/>
      </w:pPr>
      <w:r>
        <w:rPr/>
        <w:t>5</w:t>
      </w:r>
      <w:r>
        <w:rPr/>
        <w:t>．</w:t>
      </w:r>
      <w:r>
        <w:rPr/>
        <w:t>Zongshu20160719</w:t>
      </w:r>
      <w:r>
        <w:rPr>
          <w:rFonts w:cs="Segoe UI Emoji" w:ascii="Segoe UI Emoji" w:hAnsi="Segoe UI Emoji"/>
        </w:rPr>
        <w:t xml:space="preserve">  </w:t>
      </w:r>
      <w:r>
        <w:rPr/>
        <w:t>24:45</w:t>
      </w:r>
      <w:r>
        <w:rPr>
          <w:rFonts w:cs="Segoe UI Emoji" w:ascii="Segoe UI Emoji" w:hAnsi="Segoe UI Emoji"/>
        </w:rPr>
        <w:t xml:space="preserve">  </w:t>
      </w:r>
      <w:r>
        <w:rPr/>
        <w:t>身上有灵性，关节不好，脂肪肝；图腾奶黄色，可以穿得淡一点</w:t>
      </w:r>
    </w:p>
    <w:p>
      <w:pPr>
        <w:pStyle w:val="Normal"/>
        <w:rPr/>
      </w:pPr>
      <w:r>
        <w:rPr>
          <w:b/>
          <w:bCs/>
        </w:rPr>
        <w:t>女听众：</w:t>
      </w:r>
      <w:r>
        <w:rPr/>
        <w:t>我是</w:t>
      </w:r>
      <w:r>
        <w:rPr/>
        <w:t>1954</w:t>
      </w:r>
      <w:r>
        <w:rPr/>
        <w:t>年属马的，想看身上有没有灵性？</w:t>
      </w:r>
    </w:p>
    <w:p>
      <w:pPr>
        <w:pStyle w:val="Normal"/>
        <w:rPr/>
      </w:pPr>
      <w:r>
        <w:rPr>
          <w:b/>
          <w:bCs/>
        </w:rPr>
        <w:t>台长答：</w:t>
      </w:r>
      <w:r>
        <w:rPr/>
        <w:t>有一个女的，眼睛很大，身上穿的衣服是灰白色的，鼻子也蛮大（那我应该怎么样念小房子？）给她</w:t>
      </w:r>
      <w:r>
        <w:rPr/>
        <w:t>49</w:t>
      </w:r>
      <w:r>
        <w:rPr/>
        <w:t>张。你自己要当心，你最近关节不好（对对）站得时间长了，腿关节就不好，不舒服（是是）我看你以后要生痔疮的，你有便秘（对）肝要当心。你吃全素了没有？（吃全素了，大概有一年多）脂肪肝蛮厉害的（是的。我的图腾颜色怎么样？）奶黄色的，但是上身有点黑。你可以穿得淡一点、素一点，然后弄根围脖，或者里边穿一件稍微深一点的衣服就可以了（业障有多少？）</w:t>
      </w:r>
      <w:r>
        <w:rPr/>
        <w:t>32%</w:t>
      </w:r>
      <w:r>
        <w:rPr/>
        <w:t>（哇，这么多）</w:t>
      </w:r>
    </w:p>
    <w:p>
      <w:pPr>
        <w:pStyle w:val="Normal"/>
        <w:rPr/>
      </w:pPr>
      <w:r>
        <w:rPr/>
      </w:r>
    </w:p>
    <w:p>
      <w:pPr>
        <w:pStyle w:val="Normal"/>
        <w:rPr/>
      </w:pPr>
      <w:r>
        <w:rPr/>
        <w:t>Zongshu20160719</w:t>
      </w:r>
      <w:r>
        <w:rPr>
          <w:rFonts w:cs="Segoe UI Emoji" w:ascii="Segoe UI Emoji" w:hAnsi="Segoe UI Emoji"/>
        </w:rPr>
        <w:t xml:space="preserve">  </w:t>
      </w:r>
      <w:r>
        <w:rPr/>
        <w:t>28:07</w:t>
      </w:r>
      <w:r>
        <w:rPr>
          <w:rFonts w:cs="Segoe UI Emoji" w:ascii="Segoe UI Emoji" w:hAnsi="Segoe UI Emoji"/>
        </w:rPr>
        <w:t xml:space="preserve">  </w:t>
      </w:r>
      <w:r>
        <w:rPr/>
        <w:t>先生人蛮好，脾气不好，腰不好</w:t>
      </w:r>
    </w:p>
    <w:p>
      <w:pPr>
        <w:pStyle w:val="Normal"/>
        <w:rPr/>
      </w:pPr>
      <w:r>
        <w:rPr>
          <w:b/>
          <w:bCs/>
        </w:rPr>
        <w:t>女听众：</w:t>
      </w:r>
      <w:r>
        <w:rPr/>
        <w:t>我可以问我的先生吗？他是</w:t>
      </w:r>
      <w:r>
        <w:rPr/>
        <w:t>1948</w:t>
      </w:r>
      <w:r>
        <w:rPr/>
        <w:t>年属鼠的。</w:t>
      </w:r>
    </w:p>
    <w:p>
      <w:pPr>
        <w:pStyle w:val="Normal"/>
        <w:rPr/>
      </w:pPr>
      <w:r>
        <w:rPr>
          <w:b/>
          <w:bCs/>
        </w:rPr>
        <w:t>台长答：</w:t>
      </w:r>
      <w:r>
        <w:rPr/>
        <w:t>还好，散灵，小灵性。你这个老公还是不错的，人还是蛮好的，蛮有良心的（对）就有一点脾气不好。叫他当心腰，腰不好（是，好的）</w:t>
      </w:r>
    </w:p>
    <w:p>
      <w:pPr>
        <w:pStyle w:val="Normal"/>
        <w:rPr/>
      </w:pPr>
      <w:r>
        <w:rPr/>
      </w:r>
    </w:p>
    <w:p>
      <w:pPr>
        <w:pStyle w:val="Normal"/>
        <w:rPr/>
      </w:pPr>
      <w:r>
        <w:rPr/>
        <w:t>6</w:t>
      </w:r>
      <w:r>
        <w:rPr/>
        <w:t>．</w:t>
      </w:r>
      <w:r>
        <w:rPr/>
        <w:t>Zongshu20160719</w:t>
      </w:r>
      <w:r>
        <w:rPr>
          <w:rFonts w:cs="Segoe UI Emoji" w:ascii="Segoe UI Emoji" w:hAnsi="Segoe UI Emoji"/>
        </w:rPr>
        <w:t xml:space="preserve">  </w:t>
      </w:r>
      <w:r>
        <w:rPr/>
        <w:t>29:22</w:t>
      </w:r>
      <w:r>
        <w:rPr>
          <w:rFonts w:cs="Segoe UI Emoji" w:ascii="Segoe UI Emoji" w:hAnsi="Segoe UI Emoji"/>
        </w:rPr>
        <w:t xml:space="preserve">  </w:t>
      </w:r>
      <w:r>
        <w:rPr/>
        <w:t>网上色情的东西越看越找不到工作</w:t>
      </w:r>
    </w:p>
    <w:p>
      <w:pPr>
        <w:pStyle w:val="Normal"/>
        <w:rPr/>
      </w:pPr>
      <w:r>
        <w:rPr>
          <w:b/>
          <w:bCs/>
        </w:rPr>
        <w:t>男听众：</w:t>
      </w:r>
      <w:r>
        <w:rPr/>
        <w:t>台长您好！我想问一个</w:t>
      </w:r>
      <w:r>
        <w:rPr/>
        <w:t>1970</w:t>
      </w:r>
      <w:r>
        <w:rPr/>
        <w:t>年属狗的男的，现在的工作运程还有他的身体状况。</w:t>
      </w:r>
    </w:p>
    <w:p>
      <w:pPr>
        <w:pStyle w:val="Normal"/>
        <w:rPr/>
      </w:pPr>
      <w:r>
        <w:rPr>
          <w:b/>
          <w:bCs/>
        </w:rPr>
        <w:t>台长答：</w:t>
      </w:r>
      <w:r>
        <w:rPr/>
        <w:t>首先告诉你，工作运程不顺利（对，他已经整年找不到工作了，想知道哪里做得不对）对，看他一直找不到工作。我帮你讲一讲你就知道了，你叫他不要再去看网上那些色情的东西了（好，我会跟他讲）你要跟他讲的！我告诉你，越看越找不到工作。我在新加坡有一个佛友，一个小女孩，也是要一两年找不到了，后来她问我，我就跟她说：“你不许看任何色情的东西，而且念礼佛大忏悔文</w:t>
      </w:r>
      <w:r>
        <w:rPr/>
        <w:t>108</w:t>
      </w:r>
      <w:r>
        <w:rPr/>
        <w:t>遍。”念完了，不看了，马上工作找到了（好。这</w:t>
      </w:r>
      <w:r>
        <w:rPr/>
        <w:t>108</w:t>
      </w:r>
      <w:r>
        <w:rPr/>
        <w:t>遍礼佛大忏悔文要多少时间念完，还是一天或者一个星期？）一天念得完的？慢慢念，念</w:t>
      </w:r>
      <w:r>
        <w:rPr/>
        <w:t>7</w:t>
      </w:r>
      <w:r>
        <w:rPr/>
        <w:t>遍一天，如果你自己专门忏悔这个问题，你就可以多念一点，但是也不能超过太多，超过</w:t>
      </w:r>
      <w:r>
        <w:rPr/>
        <w:t>9</w:t>
      </w:r>
      <w:r>
        <w:rPr/>
        <w:t>遍都不行。我怕你激活，激活就比较麻烦。记住了，要找工作找不到就是脑子不干净（那么看他的运程之外，他大概几时、会哪里找得到工作或者是……）自己去念经，忏悔之后就会找到了。他不忏悔找不到的，是人家介绍的，我就讲给你听好了（大概要多少时间？）不知道，要看他自己念经念得好坏的，他不好好念经一直拖下去了（那好，我会转告给他。他的图腾在哪里？）山崖上，不是太好。所以他的运程也不好，身体也不好，怀才不遇。怀才不遇就是表现在这个问题上，就是他自己不懂得怎么爱惜自己，这种东西一看，脑子里都是这个，绝对倒霉的，阴气太重，根本找不到工作（我一定说给他听，</w:t>
      </w:r>
      <w:r>
        <w:rPr/>
        <w:t>108</w:t>
      </w:r>
      <w:r>
        <w:rPr/>
        <w:t>遍礼佛大忏悔文。那么小房子需要多少张呢？）小房子</w:t>
      </w:r>
      <w:r>
        <w:rPr/>
        <w:t>67</w:t>
      </w:r>
      <w:r>
        <w:rPr/>
        <w:t>张（就许愿</w:t>
      </w:r>
      <w:r>
        <w:rPr/>
        <w:t>67</w:t>
      </w:r>
      <w:r>
        <w:rPr/>
        <w:t>张？）嗯。好好念经，还要念礼佛大忏悔文，不要忘记。</w:t>
      </w:r>
    </w:p>
    <w:p>
      <w:pPr>
        <w:pStyle w:val="Normal"/>
        <w:rPr/>
      </w:pPr>
      <w:r>
        <w:rPr/>
      </w:r>
    </w:p>
    <w:p>
      <w:pPr>
        <w:pStyle w:val="Normal"/>
        <w:rPr/>
      </w:pPr>
      <w:r>
        <w:rPr/>
        <w:t>Zongshu20160719</w:t>
      </w:r>
      <w:r>
        <w:rPr>
          <w:rFonts w:cs="Segoe UI Emoji" w:ascii="Segoe UI Emoji" w:hAnsi="Segoe UI Emoji"/>
        </w:rPr>
        <w:t xml:space="preserve">  </w:t>
      </w:r>
      <w:r>
        <w:rPr/>
        <w:t>32:30</w:t>
      </w:r>
      <w:r>
        <w:rPr>
          <w:rFonts w:cs="Segoe UI Emoji" w:ascii="Segoe UI Emoji" w:hAnsi="Segoe UI Emoji"/>
        </w:rPr>
        <w:t xml:space="preserve">  </w:t>
      </w:r>
      <w:r>
        <w:rPr/>
        <w:t>亡人在阿修罗道</w:t>
      </w:r>
    </w:p>
    <w:p>
      <w:pPr>
        <w:pStyle w:val="Normal"/>
        <w:rPr/>
      </w:pPr>
      <w:r>
        <w:rPr>
          <w:b/>
          <w:bCs/>
        </w:rPr>
        <w:t>男听众：</w:t>
      </w:r>
      <w:r>
        <w:rPr/>
        <w:t>卢台长，我想问一下我过世的祖母，朱秀兰。大概是在</w:t>
      </w:r>
      <w:r>
        <w:rPr/>
        <w:t>1992</w:t>
      </w:r>
      <w:r>
        <w:rPr/>
        <w:t>年去世，她走的时候大概一条腿已经没有了。</w:t>
      </w:r>
    </w:p>
    <w:p>
      <w:pPr>
        <w:pStyle w:val="Normal"/>
        <w:rPr/>
      </w:pPr>
      <w:r>
        <w:rPr>
          <w:b/>
          <w:bCs/>
        </w:rPr>
        <w:t>台长答：</w:t>
      </w:r>
      <w:r>
        <w:rPr/>
        <w:t>阿修罗道。有人帮她念过经，死的时候有人给她超度的（我知道）</w:t>
      </w:r>
    </w:p>
    <w:p>
      <w:pPr>
        <w:pStyle w:val="Normal"/>
        <w:rPr/>
      </w:pPr>
      <w:r>
        <w:rPr/>
      </w:r>
    </w:p>
    <w:p>
      <w:pPr>
        <w:pStyle w:val="Normal"/>
        <w:rPr/>
      </w:pPr>
      <w:r>
        <w:rPr/>
        <w:t>7</w:t>
      </w:r>
      <w:r>
        <w:rPr/>
        <w:t>．</w:t>
      </w:r>
      <w:r>
        <w:rPr/>
        <w:t>Zongshu20160719</w:t>
      </w:r>
      <w:r>
        <w:rPr>
          <w:rFonts w:cs="Segoe UI Emoji" w:ascii="Segoe UI Emoji" w:hAnsi="Segoe UI Emoji"/>
        </w:rPr>
        <w:t xml:space="preserve">  </w:t>
      </w:r>
      <w:r>
        <w:rPr/>
        <w:t>33:30</w:t>
      </w:r>
      <w:r>
        <w:rPr>
          <w:rFonts w:cs="Segoe UI Emoji" w:ascii="Segoe UI Emoji" w:hAnsi="Segoe UI Emoji"/>
        </w:rPr>
        <w:t xml:space="preserve">  </w:t>
      </w:r>
      <w:r>
        <w:rPr/>
        <w:t>家族有杀业，男孩脑子被灵性侵占，生活很难自理</w:t>
      </w:r>
    </w:p>
    <w:p>
      <w:pPr>
        <w:pStyle w:val="Normal"/>
        <w:rPr/>
      </w:pPr>
      <w:r>
        <w:rPr>
          <w:b/>
          <w:bCs/>
        </w:rPr>
        <w:t>女听众：</w:t>
      </w:r>
      <w:r>
        <w:rPr/>
        <w:t>师父好！麻烦您看一个</w:t>
      </w:r>
      <w:r>
        <w:rPr/>
        <w:t>2001</w:t>
      </w:r>
      <w:r>
        <w:rPr/>
        <w:t>元月份的龙，男的。</w:t>
      </w:r>
    </w:p>
    <w:p>
      <w:pPr>
        <w:pStyle w:val="Normal"/>
        <w:rPr/>
      </w:pPr>
      <w:r>
        <w:rPr>
          <w:b/>
          <w:bCs/>
        </w:rPr>
        <w:t>台长答：</w:t>
      </w:r>
      <w:r>
        <w:rPr/>
        <w:t>这个孩子怎么长得像女人一样？很秀气的（就是长得挺秀气的，是个男孩。我想问问他以后生活能不能自理）很难、很难（那么我想问问，他现在具体的功课能怎么做？）叫他赶快做，念小房子，每天念大悲咒（我们在念。他功课怎么做？）就这么做，天天念经，大悲咒叫他念</w:t>
      </w:r>
      <w:r>
        <w:rPr/>
        <w:t>21</w:t>
      </w:r>
      <w:r>
        <w:rPr/>
        <w:t>遍，心经念</w:t>
      </w:r>
      <w:r>
        <w:rPr/>
        <w:t>7</w:t>
      </w:r>
      <w:r>
        <w:rPr/>
        <w:t>遍（他图腾是什么颜色？）偏白的。他脑子出问题了，脑子被灵性侵占了，你知道吗？你们家族里边有杀业（这是家族杀业，是吗？）对。这孩子就是你们一个小祖宗，死掉的一个年纪大的男的，脸长长的，我看他上辈子（是我娘家那边的还是婆家的，这也看不出来，是吗？）我不知道，我就看见一个老人，长脸，有点颧骨，嘴巴拱起来的（明白了。小房子一直在念）</w:t>
      </w:r>
    </w:p>
    <w:p>
      <w:pPr>
        <w:pStyle w:val="Normal"/>
        <w:rPr/>
      </w:pPr>
      <w:r>
        <w:rPr/>
      </w:r>
    </w:p>
    <w:p>
      <w:pPr>
        <w:pStyle w:val="Normal"/>
        <w:rPr/>
      </w:pPr>
      <w:r>
        <w:rPr/>
        <w:t>Zongshu20160719</w:t>
      </w:r>
      <w:r>
        <w:rPr>
          <w:rFonts w:cs="Segoe UI Emoji" w:ascii="Segoe UI Emoji" w:hAnsi="Segoe UI Emoji"/>
        </w:rPr>
        <w:t xml:space="preserve">  </w:t>
      </w:r>
      <w:r>
        <w:rPr/>
        <w:t>36:00</w:t>
      </w:r>
      <w:r>
        <w:rPr>
          <w:rFonts w:cs="Segoe UI Emoji" w:ascii="Segoe UI Emoji" w:hAnsi="Segoe UI Emoji"/>
        </w:rPr>
        <w:t xml:space="preserve">  </w:t>
      </w:r>
      <w:r>
        <w:rPr/>
        <w:t>小女孩不能正常上学，身上有大小两个灵性；台长苦口婆心教化思维不正的母亲</w:t>
      </w:r>
    </w:p>
    <w:p>
      <w:pPr>
        <w:pStyle w:val="Normal"/>
        <w:rPr/>
      </w:pPr>
      <w:r>
        <w:rPr>
          <w:b/>
          <w:bCs/>
        </w:rPr>
        <w:t>女听众：</w:t>
      </w:r>
      <w:r>
        <w:rPr/>
        <w:t>我想问一下</w:t>
      </w:r>
      <w:r>
        <w:rPr/>
        <w:t>2011</w:t>
      </w:r>
      <w:r>
        <w:rPr/>
        <w:t>年</w:t>
      </w:r>
      <w:r>
        <w:rPr/>
        <w:t>8</w:t>
      </w:r>
      <w:r>
        <w:rPr/>
        <w:t>月的属兔的女孩，具体的功课，因为我现在给她念大悲咒</w:t>
      </w:r>
      <w:r>
        <w:rPr/>
        <w:t>11</w:t>
      </w:r>
      <w:r>
        <w:rPr/>
        <w:t>遍，心经</w:t>
      </w:r>
      <w:r>
        <w:rPr/>
        <w:t>49</w:t>
      </w:r>
      <w:r>
        <w:rPr/>
        <w:t>遍。</w:t>
      </w:r>
    </w:p>
    <w:p>
      <w:pPr>
        <w:pStyle w:val="Normal"/>
        <w:rPr/>
      </w:pPr>
      <w:r>
        <w:rPr>
          <w:b/>
          <w:bCs/>
        </w:rPr>
        <w:t>台长答：</w:t>
      </w:r>
      <w:r>
        <w:rPr/>
        <w:t>蛮好。你心经可以给她念，没问题（大悲咒念</w:t>
      </w:r>
      <w:r>
        <w:rPr/>
        <w:t>11</w:t>
      </w:r>
      <w:r>
        <w:rPr/>
        <w:t>遍？）礼佛大忏悔文念</w:t>
      </w:r>
      <w:r>
        <w:rPr/>
        <w:t>1</w:t>
      </w:r>
      <w:r>
        <w:rPr/>
        <w:t>遍吧（我一直给她念了</w:t>
      </w:r>
      <w:r>
        <w:rPr/>
        <w:t>5</w:t>
      </w:r>
      <w:r>
        <w:rPr/>
        <w:t>遍）太多了，傻姑娘。你情愿给她小房子念多（小房子一个星期有七八张的样子，所以礼佛大忏悔文我也不敢确定念</w:t>
      </w:r>
      <w:r>
        <w:rPr/>
        <w:t>5</w:t>
      </w:r>
      <w:r>
        <w:rPr/>
        <w:t>遍，过年以后才添到</w:t>
      </w:r>
      <w:r>
        <w:rPr/>
        <w:t>5</w:t>
      </w:r>
      <w:r>
        <w:rPr/>
        <w:t>遍，以前都是念</w:t>
      </w:r>
      <w:r>
        <w:rPr/>
        <w:t>3</w:t>
      </w:r>
      <w:r>
        <w:rPr/>
        <w:t>遍。我还想问问，这小女孩以后能不能正常上学？）要看的，现在身上有两个灵性，一个大的灵性，一个小的灵性，小的灵性是个小孩。你是不是她妈妈？（对，我是她妈妈）你打过胎，你知道吗？（我打过，我念……）“念念念”，没念掉。你自己好好地忏悔，这个小灵性在你女儿身上。开玩笑了，你的女儿天天让你烦恼，这还不知道？（我知道，我……）打胎是杀生，打胎是杀人，听得懂吗？（我明白。以前没有学佛的时候，因为都不懂，所以现在学佛了，都知道了。我想问问，这个小女孩以后能不能……我一直在念小房子）要到</w:t>
      </w:r>
      <w:r>
        <w:rPr/>
        <w:t>22</w:t>
      </w:r>
      <w:r>
        <w:rPr/>
        <w:t>岁以后，而且一直要念经。如果以后想提早一点，还得念经，念更多，要放生（我们都一直在坚持，都在做。那小孩</w:t>
      </w:r>
      <w:r>
        <w:rPr/>
        <w:t>7</w:t>
      </w:r>
      <w:r>
        <w:rPr/>
        <w:t>岁的时候不能正常上学，是吗？）对。脑子有问题的，她像唐氏综合症一样的，灵性在身上，你怎么弄啊？好了，念！没什么话讲的，好好念（这小女孩一直在吃西药，这个西药一直要吃吗？）吃了就是人肥胖，第二就是脑子越来越痴、越来越傻。如果好一点，没有抽筋，没有什么副作用的话，你就跟医生说：“医生，她最近好一点了，我想药量减半。”这样你才能慢慢地让她好（我想请师父看看，这个药是一直要吃下去吗？还是……）不知道，去跟医生讲。药不是我开的，我是开的经文，好好地去弄（我想问她图腾是什么颜色）偏深色的。你好好念经了。你这种妈妈如果这样东想想、西想想，不好好地念经，救不了孩子的（我一定好好地念经）一定要听话的（我还想问问师父，我现在念小房子是</w:t>
      </w:r>
      <w:r>
        <w:rPr/>
        <w:t>21</w:t>
      </w:r>
      <w:r>
        <w:rPr/>
        <w:t>张一拨一拨地这样念，我许愿的</w:t>
      </w:r>
      <w:r>
        <w:rPr/>
        <w:t>800</w:t>
      </w:r>
      <w:r>
        <w:rPr/>
        <w:t>张念完了以后，我就这样</w:t>
      </w:r>
      <w:r>
        <w:rPr/>
        <w:t>21</w:t>
      </w:r>
      <w:r>
        <w:rPr/>
        <w:t>张一拨一拨念、烧送可以吗？）可以的。家族业障，你记住好了，你做了再好都没用，要消旧业，要消的（那我怎么能消呢？就我念小房子这样超度是不是，师父？）对，不停地超度，消旧业就是超度（我就给她身体的要经者不停地烧送小房子，这样念，就只能这样消了？）你说还有什么方法了？你去找医生都找过了，医生都没办法。找台长，台长教你这个方法，人家这么多人都念好了，到你这里就不灵？（不是我不灵，不是，我这意思……）你已经有病了，你这个叫强迫症，你知道吗？在医学上讲叫“强迫症”，让自己一个理念不停地去重复它，那就叫“强迫”。要听话，要跟着人家思路走的，你听台长的话，你就要跟着台长的思路走，你就觉得“台长说得对不对？”那就对了，对了就好好地做。没有什么颠来倒去的。你就这么问人家：“医生啊，吃了这个药会好吗？医生，吃了这个药，我孩子会慢慢地进步吗？”废话，你好好地吃药，总归会好的。但是，我指的是我现在不给你开药，我讲的是佛法，如果你好好地念经，你相信观世音菩萨的话，又不是你一个人相信，全世界上千万人都相信，人家都好了，就到你这里不好啊？（我没有不相信，师父，我不是那种……）你看，忧郁症，解释，就是毛病。有什么好解释的，你就好好地做就好了。西方人有时候……这个你只要接受了，你就好好去做，不要去想了，有什么好想的（明白，感恩）孩子，要相信，有信心，你连自己都对孩子没有信心，菩萨怎么帮你啊？你告诉我啊（我有信心。我家里佛台有菩萨来吗？）没有，只有护法神来过两次。你好好努力了，你再下去的话，你都有神经啊！你看看，语无伦次的，思维不正，你好好地每天要看台长一篇《白话佛法》，把自己的思维弄弄正，否则你教育不好孩子的。念出来小房子都没用的，像你这种思维……你说你这种思维念出来的小房子，你告诉我有什么效果？好好听话（谢谢师父）</w:t>
      </w:r>
    </w:p>
    <w:p>
      <w:pPr>
        <w:pStyle w:val="Normal"/>
        <w:rPr/>
      </w:pPr>
      <w:r>
        <w:rPr/>
      </w:r>
    </w:p>
    <w:p>
      <w:pPr>
        <w:pStyle w:val="Normal"/>
        <w:rPr/>
      </w:pPr>
      <w:r>
        <w:rPr>
          <w:b/>
          <w:bCs/>
        </w:rPr>
        <w:t>台长语：</w:t>
      </w:r>
      <w:r>
        <w:rPr/>
        <w:t>听众朋友们，因为时间关系，那么节目就到这儿结束了，非常感谢听众朋友们收听。广告之后回到节目中来。</w:t>
      </w:r>
    </w:p>
    <w:p>
      <w:pPr>
        <w:pStyle w:val="Normal"/>
        <w:rPr/>
      </w:pPr>
      <w:r>
        <w:rPr/>
      </w:r>
    </w:p>
    <w:p>
      <w:pPr>
        <w:pStyle w:val="Heading3"/>
        <w:rPr/>
      </w:pPr>
      <w:r>
        <w:rPr/>
        <w:t>Zongshu20160721</w:t>
      </w:r>
      <w:r>
        <w:rPr/>
        <w:t>节目录音文字整理</w:t>
      </w:r>
    </w:p>
    <w:p>
      <w:pPr>
        <w:pStyle w:val="Normal"/>
        <w:rPr/>
      </w:pPr>
      <w:r>
        <w:rPr/>
      </w:r>
    </w:p>
    <w:p>
      <w:pPr>
        <w:pStyle w:val="Normal"/>
        <w:rPr/>
      </w:pPr>
      <w:r>
        <w:rPr>
          <w:b/>
          <w:bCs/>
        </w:rPr>
        <w:t>台长语：</w:t>
      </w:r>
      <w:r>
        <w:rPr/>
        <w:t>好，听众朋友们，欢迎大家回到我们澳洲东方华语电台。时间过得非常的快，今天是</w:t>
      </w:r>
      <w:r>
        <w:rPr/>
        <w:t>2016</w:t>
      </w:r>
      <w:r>
        <w:rPr/>
        <w:t>年</w:t>
      </w:r>
      <w:r>
        <w:rPr/>
        <w:t>7</w:t>
      </w:r>
      <w:r>
        <w:rPr/>
        <w:t>月</w:t>
      </w:r>
      <w:r>
        <w:rPr/>
        <w:t>21</w:t>
      </w:r>
      <w:r>
        <w:rPr/>
        <w:t>日，星期四，农历六月十八。明天是一个伟大的日子，那就是我们伟大的观世音菩萨的成道日，是农历的六月十九。成道日我们要缅怀我们的观世音菩萨，我们要多吃素，多念经。好，下面就开始解答听众朋友问题。</w:t>
      </w:r>
    </w:p>
    <w:p>
      <w:pPr>
        <w:pStyle w:val="Normal"/>
        <w:rPr/>
      </w:pPr>
      <w:r>
        <w:rPr/>
      </w:r>
    </w:p>
    <w:p>
      <w:pPr>
        <w:pStyle w:val="Normal"/>
        <w:rPr/>
      </w:pPr>
      <w:r>
        <w:rPr/>
        <w:t>1</w:t>
      </w:r>
      <w:r>
        <w:rPr/>
        <w:t>．</w:t>
      </w:r>
      <w:r>
        <w:rPr/>
        <w:t>Zongshu20160721</w:t>
      </w:r>
      <w:r>
        <w:rPr>
          <w:rFonts w:cs="Segoe UI Emoji" w:ascii="Segoe UI Emoji" w:hAnsi="Segoe UI Emoji"/>
        </w:rPr>
        <w:t xml:space="preserve">  </w:t>
      </w:r>
      <w:r>
        <w:rPr/>
        <w:t>00:50</w:t>
      </w:r>
      <w:r>
        <w:rPr>
          <w:rFonts w:cs="Segoe UI Emoji" w:ascii="Segoe UI Emoji" w:hAnsi="Segoe UI Emoji"/>
        </w:rPr>
        <w:t xml:space="preserve">  </w:t>
      </w:r>
      <w:r>
        <w:rPr/>
        <w:t>肠胃不好，要吃香砂养胃丸</w:t>
      </w:r>
    </w:p>
    <w:p>
      <w:pPr>
        <w:pStyle w:val="Normal"/>
        <w:rPr/>
      </w:pPr>
      <w:r>
        <w:rPr>
          <w:b/>
          <w:bCs/>
        </w:rPr>
        <w:t>女听众：</w:t>
      </w:r>
      <w:r>
        <w:rPr/>
        <w:t>师父您好，弟子给师父请安。我想问一下我姐姐，</w:t>
      </w:r>
      <w:r>
        <w:rPr/>
        <w:t>1995</w:t>
      </w:r>
      <w:r>
        <w:rPr/>
        <w:t>年的猪，她的肠胃。</w:t>
      </w:r>
    </w:p>
    <w:p>
      <w:pPr>
        <w:pStyle w:val="Normal"/>
        <w:rPr/>
      </w:pPr>
      <w:r>
        <w:rPr>
          <w:b/>
          <w:bCs/>
        </w:rPr>
        <w:t>台长答：</w:t>
      </w:r>
      <w:r>
        <w:rPr/>
        <w:t>她的内分泌不调，经常塞住，堵住，胃酸（对，她肠胃很不好）我告诉你，她有时候吃了不好的东西马上就呕，还会呕吐的（对对对，她胃痛很厉害）叫她赶快吃香砂养胃丸，赶快，要吃一个礼拜才能停掉。她吃全素了没有？（吃全素了，我们两个都吃全素了。香砂养胃丸一天要吃几次？）一天应该吃两次，早上一次，睡觉前一次（好，谢谢。她的胃要多少张小房子？）</w:t>
      </w:r>
      <w:r>
        <w:rPr/>
        <w:t>54</w:t>
      </w:r>
      <w:r>
        <w:rPr/>
        <w:t>张（好，我让她念。谢谢）</w:t>
      </w:r>
    </w:p>
    <w:p>
      <w:pPr>
        <w:pStyle w:val="Normal"/>
        <w:rPr/>
      </w:pPr>
      <w:r>
        <w:rPr/>
      </w:r>
    </w:p>
    <w:p>
      <w:pPr>
        <w:pStyle w:val="Normal"/>
        <w:rPr/>
      </w:pPr>
      <w:r>
        <w:rPr/>
        <w:t>Zongshu20160721</w:t>
      </w:r>
      <w:r>
        <w:rPr>
          <w:rFonts w:cs="Segoe UI Emoji" w:ascii="Segoe UI Emoji" w:hAnsi="Segoe UI Emoji"/>
        </w:rPr>
        <w:t xml:space="preserve">  </w:t>
      </w:r>
      <w:r>
        <w:rPr/>
        <w:t>02:19</w:t>
      </w:r>
      <w:r>
        <w:rPr>
          <w:rFonts w:cs="Segoe UI Emoji" w:ascii="Segoe UI Emoji" w:hAnsi="Segoe UI Emoji"/>
        </w:rPr>
        <w:t xml:space="preserve">  </w:t>
      </w:r>
      <w:r>
        <w:rPr/>
        <w:t>孩子膝盖痛，因妈妈怀孕时吃太多活的东西；先天性心脏不好要注意什么</w:t>
      </w:r>
    </w:p>
    <w:p>
      <w:pPr>
        <w:pStyle w:val="Normal"/>
        <w:rPr/>
      </w:pPr>
      <w:r>
        <w:rPr>
          <w:b/>
          <w:bCs/>
        </w:rPr>
        <w:t>女听众：</w:t>
      </w:r>
      <w:r>
        <w:rPr/>
        <w:t>师父，麻烦您看一下我的弟弟，</w:t>
      </w:r>
      <w:r>
        <w:rPr/>
        <w:t>2001</w:t>
      </w:r>
      <w:r>
        <w:rPr/>
        <w:t>年的蛇，他有时会头痛，他的膝盖也是很痛。</w:t>
      </w:r>
    </w:p>
    <w:p>
      <w:pPr>
        <w:pStyle w:val="Normal"/>
        <w:rPr/>
      </w:pPr>
      <w:r>
        <w:rPr>
          <w:b/>
          <w:bCs/>
        </w:rPr>
        <w:t>台长答：</w:t>
      </w:r>
      <w:r>
        <w:rPr/>
        <w:t>他有灵性在身上。你看他这么小，为什么膝盖会痛？讲都不要讲的，他在妈妈肚子里的时候，他妈妈吃很多荤的东西，活的东西（是是，妈妈说是）整天地吃啊、补啊，告诉你，这个灵性不走的，跟他结冤了，他就在他身上。而且这个小弟弟皮肤也会不好（对，他从小皮肤不好的）看见了吗？台长讲的对吧？（对对对，感恩师父）你好好地帮他念掉，每天还要念</w:t>
      </w:r>
      <w:r>
        <w:rPr/>
        <w:t>49</w:t>
      </w:r>
      <w:r>
        <w:rPr/>
        <w:t>遍往生咒（好，我让他念，他自己也念经，也念小房子。他身上灵性要多少张小房子呢？）</w:t>
      </w:r>
      <w:r>
        <w:rPr/>
        <w:t>67</w:t>
      </w:r>
      <w:r>
        <w:rPr/>
        <w:t>张，</w:t>
      </w:r>
      <w:r>
        <w:rPr/>
        <w:t>67</w:t>
      </w:r>
      <w:r>
        <w:rPr/>
        <w:t>张之后还不好，要再加</w:t>
      </w:r>
      <w:r>
        <w:rPr/>
        <w:t>27</w:t>
      </w:r>
      <w:r>
        <w:rPr/>
        <w:t>张（好，我和他说。师父，他也想知道他图腾颜色）偏深色的（谢谢您。麻烦您看一下弟弟的心脏）他是先天性的。先天性的心脏，等年纪越来越大会长全的。他现在心脏那个一撇一撇的地方有阴影，所以他会有点胸闷，而且他有时候会觉得心脏像跳起来很厉害（那他要怎么办呢？）叫他每天要走路，走半小时。你们知道吗？心脏如果不吃药的话，最好的方法就是走路（</w:t>
      </w:r>
      <w:r>
        <w:rPr/>
        <w:t>OK</w:t>
      </w:r>
      <w:r>
        <w:rPr/>
        <w:t>。他打羽毛球的）打羽毛球也要当心的，你知道很多运动太刺激的话对心脏也不好，因为任何的运动过头了，对心脏就会产生刺激（对，他打得很频，我们有跟他说少一点，但是他就很喜欢打）哎哟，这个人是有点问题了。你跟他说，因为这个运动比较激烈，激烈运动就相当于……我问你一句话好吗？等于一辆汽车的引擎，你激烈地开，跟平平慢慢地开，你说哪个汽车寿命长？（慢慢开的那个）好了。你说说看，那种</w:t>
      </w:r>
      <w:r>
        <w:rPr/>
        <w:t>car-racing</w:t>
      </w:r>
      <w:r>
        <w:rPr/>
        <w:t>（注：赛车），就是</w:t>
      </w:r>
      <w:r>
        <w:rPr/>
        <w:t>motorcycle</w:t>
      </w:r>
      <w:r>
        <w:rPr/>
        <w:t>（注：摩托车），这个“嗡”一下子，这车很快就坏掉了（好，我会让他听录音的）你要叫他听啊。你这个姐姐很好，很乖的，这么小就知道帮助弟弟（师父，感恩您。弟弟的心脏他要加强什么经文，吃什么补品吗？）我看他这个心脏，有点心悸。叫他吃丹参片，现在太小了，其实是可以补了，但是一天大概只能吃</w:t>
      </w:r>
      <w:r>
        <w:rPr/>
        <w:t>2</w:t>
      </w:r>
      <w:r>
        <w:rPr/>
        <w:t>到</w:t>
      </w:r>
      <w:r>
        <w:rPr/>
        <w:t>3</w:t>
      </w:r>
      <w:r>
        <w:rPr/>
        <w:t>颗，这是第一个；第二个，有一个叫“天王补心丹”，你叫他吃一个星期停一停再吃，就是吃</w:t>
      </w:r>
      <w:r>
        <w:rPr/>
        <w:t>1</w:t>
      </w:r>
      <w:r>
        <w:rPr/>
        <w:t>颗或者半颗都可以，它是中药的。有时候中药的药丸，比方说叫你吃</w:t>
      </w:r>
      <w:r>
        <w:rPr/>
        <w:t>8</w:t>
      </w:r>
      <w:r>
        <w:rPr/>
        <w:t>颗，你就叫他吃</w:t>
      </w:r>
      <w:r>
        <w:rPr/>
        <w:t>4</w:t>
      </w:r>
      <w:r>
        <w:rPr/>
        <w:t>颗或者</w:t>
      </w:r>
      <w:r>
        <w:rPr/>
        <w:t>6</w:t>
      </w:r>
      <w:r>
        <w:rPr/>
        <w:t>颗就可以了（好，我和妈妈说，买药给他吃）小房子叫他念掉，念掉之后灵性跑掉，他会好起来的（好，我会转告他的。感恩观世音菩萨！感恩师父！）</w:t>
      </w:r>
    </w:p>
    <w:p>
      <w:pPr>
        <w:pStyle w:val="Normal"/>
        <w:rPr/>
      </w:pPr>
      <w:r>
        <w:rPr/>
      </w:r>
    </w:p>
    <w:p>
      <w:pPr>
        <w:pStyle w:val="Normal"/>
        <w:rPr/>
      </w:pPr>
      <w:r>
        <w:rPr/>
        <w:t>2</w:t>
      </w:r>
      <w:r>
        <w:rPr/>
        <w:t>．</w:t>
      </w:r>
      <w:r>
        <w:rPr/>
        <w:t>Zongshu20160721</w:t>
      </w:r>
      <w:r>
        <w:rPr>
          <w:rFonts w:cs="Segoe UI Emoji" w:ascii="Segoe UI Emoji" w:hAnsi="Segoe UI Emoji"/>
        </w:rPr>
        <w:t xml:space="preserve">  </w:t>
      </w:r>
      <w:r>
        <w:rPr/>
        <w:t>08:29</w:t>
      </w:r>
      <w:r>
        <w:rPr>
          <w:rFonts w:cs="Segoe UI Emoji" w:ascii="Segoe UI Emoji" w:hAnsi="Segoe UI Emoji"/>
        </w:rPr>
        <w:t xml:space="preserve">  </w:t>
      </w:r>
      <w:r>
        <w:rPr/>
        <w:t>身体很不好，吃了太多活的东西；</w:t>
      </w:r>
      <w:r>
        <w:rPr/>
        <w:t>66</w:t>
      </w:r>
      <w:r>
        <w:rPr/>
        <w:t>岁有大劫</w:t>
      </w:r>
    </w:p>
    <w:p>
      <w:pPr>
        <w:pStyle w:val="Normal"/>
        <w:rPr/>
      </w:pPr>
      <w:r>
        <w:rPr>
          <w:b/>
          <w:bCs/>
        </w:rPr>
        <w:t>男听众：</w:t>
      </w:r>
      <w:r>
        <w:rPr/>
        <w:t>感恩卢台长！感恩南无大慈大悲观世音菩萨！我想问</w:t>
      </w:r>
      <w:r>
        <w:rPr/>
        <w:t>1952</w:t>
      </w:r>
      <w:r>
        <w:rPr/>
        <w:t>年属龙的，我妈。</w:t>
      </w:r>
    </w:p>
    <w:p>
      <w:pPr>
        <w:pStyle w:val="Normal"/>
        <w:rPr/>
      </w:pPr>
      <w:r>
        <w:rPr>
          <w:b/>
          <w:bCs/>
        </w:rPr>
        <w:t>台长答：</w:t>
      </w:r>
      <w:r>
        <w:rPr/>
        <w:t>哎哟！看到看到，你妈身体很不好（是啊，身体很不好）全部都有问题：腰有问题，心脏有问题，关节有问题，肠胃有问题，妇科也不好。哎哟，太多的那种——过去吃太多活的东西了（现在我要帮我妈怎样做功课，卢台长？）你要帮你妈妈赶快念小房子（念几张？）</w:t>
      </w:r>
      <w:r>
        <w:rPr/>
        <w:t>7</w:t>
      </w:r>
      <w:r>
        <w:rPr/>
        <w:t>张</w:t>
      </w:r>
      <w:r>
        <w:rPr/>
        <w:t>7</w:t>
      </w:r>
      <w:r>
        <w:rPr/>
        <w:t>张不停地给她念（我想问问我妈现在还有阳寿吗？她现在的病情很严重）我看看，她现在几岁啊？（她现在</w:t>
      </w:r>
      <w:r>
        <w:rPr/>
        <w:t>64</w:t>
      </w:r>
      <w:r>
        <w:rPr/>
        <w:t>岁）你不要告诉她，两年之后有个大劫，她现在还能拖，阳寿应该还有，阳寿应该到</w:t>
      </w:r>
      <w:r>
        <w:rPr/>
        <w:t>67</w:t>
      </w:r>
      <w:r>
        <w:rPr/>
        <w:t>岁。但是她到</w:t>
      </w:r>
      <w:r>
        <w:rPr/>
        <w:t>66</w:t>
      </w:r>
      <w:r>
        <w:rPr/>
        <w:t>岁的时候就有个大劫了（那我要怎样？）叫你妈妈马上许愿吃全素（她现在已经吃全素了）那叫她放生啊，</w:t>
      </w:r>
      <w:r>
        <w:rPr/>
        <w:t>2300</w:t>
      </w:r>
      <w:r>
        <w:rPr/>
        <w:t>条鱼（我已经放了</w:t>
      </w:r>
      <w:r>
        <w:rPr/>
        <w:t>2500</w:t>
      </w:r>
      <w:r>
        <w:rPr/>
        <w:t>多条，看她病情好像还是没有什么好转）你已经吃饭吃到今天了，为什么还生病啊？饭里边不是很有营养的吗？那你为什么还生病啊？你长了这么大，把营养都用光了。听不懂啊？（对，听得懂。功课怎么念？）还有礼佛大忏悔文每天念</w:t>
      </w:r>
      <w:r>
        <w:rPr/>
        <w:t>3</w:t>
      </w:r>
      <w:r>
        <w:rPr/>
        <w:t>遍（她现在的病情念不了，我们做儿子的可以帮她念吗？）可以啊。她的病情我告诉你，死不掉的，只是很痛苦，浑身都不舒服，这里不好，那里不好……（请问卢台长，她身上是不是有灵性啊？）有两个，一个老头子，还有一个是小孩（好。感恩南无大慈大悲观世音菩萨！感恩卢台长！）</w:t>
      </w:r>
    </w:p>
    <w:p>
      <w:pPr>
        <w:pStyle w:val="Normal"/>
        <w:rPr/>
      </w:pPr>
      <w:r>
        <w:rPr/>
      </w:r>
    </w:p>
    <w:p>
      <w:pPr>
        <w:pStyle w:val="Normal"/>
        <w:rPr/>
      </w:pPr>
      <w:r>
        <w:rPr/>
        <w:t>3</w:t>
      </w:r>
      <w:r>
        <w:rPr/>
        <w:t>．</w:t>
      </w:r>
      <w:r>
        <w:rPr/>
        <w:t>Zongshu20160721</w:t>
      </w:r>
      <w:r>
        <w:rPr>
          <w:rFonts w:cs="Segoe UI Emoji" w:ascii="Segoe UI Emoji" w:hAnsi="Segoe UI Emoji"/>
        </w:rPr>
        <w:t xml:space="preserve">  </w:t>
      </w:r>
      <w:r>
        <w:rPr/>
        <w:t>12:40</w:t>
      </w:r>
      <w:r>
        <w:rPr>
          <w:rFonts w:cs="Segoe UI Emoji" w:ascii="Segoe UI Emoji" w:hAnsi="Segoe UI Emoji"/>
        </w:rPr>
        <w:t xml:space="preserve">  </w:t>
      </w:r>
      <w:r>
        <w:rPr/>
        <w:t>孩子有大劫，需吃全素，放生，念小房子；妈妈在帮孩子背业</w:t>
      </w:r>
    </w:p>
    <w:p>
      <w:pPr>
        <w:pStyle w:val="Normal"/>
        <w:rPr/>
      </w:pPr>
      <w:r>
        <w:rPr>
          <w:b/>
          <w:bCs/>
        </w:rPr>
        <w:t>女听众：</w:t>
      </w:r>
      <w:r>
        <w:rPr/>
        <w:t>师父您好！</w:t>
      </w:r>
      <w:r>
        <w:rPr/>
        <w:t>1993</w:t>
      </w:r>
      <w:r>
        <w:rPr/>
        <w:t>年属鸡的双胞胎，一个有状况。</w:t>
      </w:r>
    </w:p>
    <w:p>
      <w:pPr>
        <w:pStyle w:val="Normal"/>
        <w:rPr/>
      </w:pPr>
      <w:r>
        <w:rPr>
          <w:b/>
          <w:bCs/>
        </w:rPr>
        <w:t>台长答：</w:t>
      </w:r>
      <w:r>
        <w:rPr/>
        <w:t>哦，偏大的有状况（对）身上都是黑气，非常不好，身上还长了小疙瘩，长东西了（哦。师父，他的妈妈刚刚从英国过来马来西亚，现在叫我们帮他问，他们在学着的）学了吗？（学了）我告诉你，这个孩子的劫很大，弄得不好要被收走的。你要叫他妈妈跟他许大愿吃全素了（我们有告诉他要吃全素了）我说叫他本人吃全素，还有他妈妈（好，可以。他本身已经许愿吃全素了，妈妈也是）许愿了，要吃啊（吃了）还有啊，你要跟他妈妈讲，他妈妈有掉过孩子，在孩子身上（对，我们告诉她了，在念着）还有，他妈妈本身自己腰也不好（对对）他妈妈的大腿，有一个腿走路非常不方便，经常酸痛（对对对）连他妈我都看得见。你要叫她给孩子大概要放</w:t>
      </w:r>
      <w:r>
        <w:rPr/>
        <w:t>5000</w:t>
      </w:r>
      <w:r>
        <w:rPr/>
        <w:t>条鱼（好）然后给这个孩子要念小房子</w:t>
      </w:r>
      <w:r>
        <w:rPr/>
        <w:t>108</w:t>
      </w:r>
      <w:r>
        <w:rPr/>
        <w:t>张（可以）你叫她到马来西亚来放鱼比较方便，在英国可能……（对，就是因为这样，她们现在在马来西亚修）对，因为在马来西亚放鱼比较方便，在英国放鱼比较麻烦一点，叫她赶紧好好放。而且我告诉你，他妈妈现在帮孩子背业了，他妈妈现在掉头发，记性不好（对对对）整天烦恼，整天不开心，已经帮孩子在背了。叫他妈妈赶紧要念经，好好地念心经（好。感恩师父）</w:t>
      </w:r>
    </w:p>
    <w:p>
      <w:pPr>
        <w:pStyle w:val="Normal"/>
        <w:rPr/>
      </w:pPr>
      <w:r>
        <w:rPr/>
      </w:r>
    </w:p>
    <w:p>
      <w:pPr>
        <w:pStyle w:val="Normal"/>
        <w:rPr/>
      </w:pPr>
      <w:r>
        <w:rPr/>
        <w:t>Zongshu20160721</w:t>
      </w:r>
      <w:r>
        <w:rPr>
          <w:rFonts w:cs="Segoe UI Emoji" w:ascii="Segoe UI Emoji" w:hAnsi="Segoe UI Emoji"/>
        </w:rPr>
        <w:t xml:space="preserve">  </w:t>
      </w:r>
      <w:r>
        <w:rPr/>
        <w:t>16:02</w:t>
      </w:r>
      <w:r>
        <w:rPr>
          <w:rFonts w:cs="Segoe UI Emoji" w:ascii="Segoe UI Emoji" w:hAnsi="Segoe UI Emoji"/>
        </w:rPr>
        <w:t xml:space="preserve">  </w:t>
      </w:r>
      <w:r>
        <w:rPr/>
        <w:t>心脏不好，脾气很急，腰椎间盘突出</w:t>
      </w:r>
    </w:p>
    <w:p>
      <w:pPr>
        <w:pStyle w:val="Normal"/>
        <w:rPr/>
      </w:pPr>
      <w:r>
        <w:rPr>
          <w:b/>
          <w:bCs/>
        </w:rPr>
        <w:t>男听众：</w:t>
      </w:r>
      <w:r>
        <w:rPr/>
        <w:t>师父，</w:t>
      </w:r>
      <w:r>
        <w:rPr/>
        <w:t>1953</w:t>
      </w:r>
      <w:r>
        <w:rPr/>
        <w:t>年属蛇的，有一点咳嗽。</w:t>
      </w:r>
    </w:p>
    <w:p>
      <w:pPr>
        <w:pStyle w:val="Normal"/>
        <w:rPr/>
      </w:pPr>
      <w:r>
        <w:rPr>
          <w:b/>
          <w:bCs/>
        </w:rPr>
        <w:t>台长答：</w:t>
      </w:r>
      <w:r>
        <w:rPr/>
        <w:t>他不是咳嗽啊，他心脏不好（对对）“对对”，这么重要的问题，机器不好，主机出毛病了，问“咳嗽”有什么用啊？你要叫他特别当心，他心脏不好；第二，我告诉你，他脾气比较急（对对）讲话脾气都很急。你要叫他赶快吃素了（我吃全素一年多了）人倒是蛮好的，就是脾气不好，脾气太急（对对对）还有，要注意啊，你的肾脏不好，腰啊，腰子经常不好；还有你当中一根脊柱啊，腰椎有点突出，腰椎间盘突出（对）眼睛经常流眼泪，经常干、痛（对）你自己掉头发掉得很厉害（对，有有）还好，眉毛倒蛮浓的。你自己好好地修啊，以后会越来越好的（师父，我吃全素了）嗯，你吃全素，要好好听师父话的（嗯，对）要乖一点的（师父，我的小房子要多少张？）小房子</w:t>
      </w:r>
      <w:r>
        <w:rPr/>
        <w:t>87</w:t>
      </w:r>
      <w:r>
        <w:rPr/>
        <w:t>张，慢慢念（我想问问我家里的佛台？）家里佛台还可以，有护法神来的，护法神常来。家里不能再拿活的回来了啊，不能拿荤的，千万要当心，要干净（好的。感恩师父！感恩菩萨！）</w:t>
      </w:r>
    </w:p>
    <w:p>
      <w:pPr>
        <w:pStyle w:val="Normal"/>
        <w:rPr/>
      </w:pPr>
      <w:r>
        <w:rPr/>
      </w:r>
    </w:p>
    <w:p>
      <w:pPr>
        <w:pStyle w:val="Normal"/>
        <w:rPr/>
      </w:pPr>
      <w:r>
        <w:rPr/>
        <w:t>4</w:t>
      </w:r>
      <w:r>
        <w:rPr/>
        <w:t>．</w:t>
      </w:r>
      <w:r>
        <w:rPr/>
        <w:t>Zongshu20160721</w:t>
      </w:r>
      <w:r>
        <w:rPr>
          <w:rFonts w:cs="Segoe UI Emoji" w:ascii="Segoe UI Emoji" w:hAnsi="Segoe UI Emoji"/>
        </w:rPr>
        <w:t xml:space="preserve">  </w:t>
      </w:r>
      <w:r>
        <w:rPr/>
        <w:t>19:03</w:t>
      </w:r>
      <w:r>
        <w:rPr>
          <w:rFonts w:cs="Segoe UI Emoji" w:ascii="Segoe UI Emoji" w:hAnsi="Segoe UI Emoji"/>
        </w:rPr>
        <w:t xml:space="preserve">  </w:t>
      </w:r>
      <w:r>
        <w:rPr/>
        <w:t>脑髓体有问题，有灵性卡在那里</w:t>
      </w:r>
    </w:p>
    <w:p>
      <w:pPr>
        <w:pStyle w:val="Normal"/>
        <w:rPr/>
      </w:pPr>
      <w:r>
        <w:rPr>
          <w:b/>
          <w:bCs/>
        </w:rPr>
        <w:t>女听众：</w:t>
      </w:r>
      <w:r>
        <w:rPr/>
        <w:t>师父您好！麻烦师父看一个</w:t>
      </w:r>
      <w:r>
        <w:rPr/>
        <w:t>2013</w:t>
      </w:r>
      <w:r>
        <w:rPr/>
        <w:t>年属蛇的小女孩，看她的身体。</w:t>
      </w:r>
    </w:p>
    <w:p>
      <w:pPr>
        <w:pStyle w:val="Normal"/>
        <w:rPr/>
      </w:pPr>
      <w:r>
        <w:rPr>
          <w:b/>
          <w:bCs/>
        </w:rPr>
        <w:t>台长答：</w:t>
      </w:r>
      <w:r>
        <w:rPr/>
        <w:t>她身体一般。她这么小……她主要问题生出来的时候体质就不好（她很严重的，现在都不好走路……）生出来体质就不好，血液不好。我告诉你，她人不能动的话，是脑髓体出毛病的（对的，就脑子有问题）这个孩子是欠着债逃出来的（是她前世的是吧？）对，她带来的（现在她的妈妈已经发愿吃全素，许愿了</w:t>
      </w:r>
      <w:r>
        <w:rPr/>
        <w:t>1200</w:t>
      </w:r>
      <w:r>
        <w:rPr/>
        <w:t>张小房子。她一共要多少张小房子？）</w:t>
      </w:r>
      <w:r>
        <w:rPr/>
        <w:t>1200</w:t>
      </w:r>
      <w:r>
        <w:rPr/>
        <w:t>张先念掉（她许愿两年放</w:t>
      </w:r>
      <w:r>
        <w:rPr/>
        <w:t>10</w:t>
      </w:r>
      <w:r>
        <w:rPr/>
        <w:t>万条鱼，一年放</w:t>
      </w:r>
      <w:r>
        <w:rPr/>
        <w:t>5</w:t>
      </w:r>
      <w:r>
        <w:rPr/>
        <w:t>万）可以的，蛮好蛮好。这个孩子她不会一下子好起来的，她是慢慢好的，有一段时间的（对的，现在已经是有些好转了）我可以告诉你，比原来好很多了（她现在不会讲话，然后就是……）“啊啊啊”这种会叫的（对对对，发声音是可以的）就是不会讲话，她是脑髓体有问题，有灵性卡在那里了（她妈妈反正这么许愿，就这么一直做下去，孩子是慢慢好是吧？）对（她妈妈帮她做功课是大悲咒</w:t>
      </w:r>
      <w:r>
        <w:rPr/>
        <w:t>21</w:t>
      </w:r>
      <w:r>
        <w:rPr/>
        <w:t>遍、心经</w:t>
      </w:r>
      <w:r>
        <w:rPr/>
        <w:t>49</w:t>
      </w:r>
      <w:r>
        <w:rPr/>
        <w:t>遍、礼佛大忏悔文</w:t>
      </w:r>
      <w:r>
        <w:rPr/>
        <w:t>1</w:t>
      </w:r>
      <w:r>
        <w:rPr/>
        <w:t>遍，够不够？）心经减掉</w:t>
      </w:r>
      <w:r>
        <w:rPr/>
        <w:t>21</w:t>
      </w:r>
      <w:r>
        <w:rPr/>
        <w:t>遍，礼佛大忏悔文加到</w:t>
      </w:r>
      <w:r>
        <w:rPr/>
        <w:t>3</w:t>
      </w:r>
      <w:r>
        <w:rPr/>
        <w:t>遍（其余的没什么是吧？）没什么。这种都是慢性病，要慢慢救的（好的。只要一直坚信，然后会好是吗？）你不要坚信好了，不要坚信你打电话干吗？废话！（肯定坚信，我这辈子肯定跟着师父好好修了）</w:t>
      </w:r>
    </w:p>
    <w:p>
      <w:pPr>
        <w:pStyle w:val="Normal"/>
        <w:rPr/>
      </w:pPr>
      <w:r>
        <w:rPr/>
      </w:r>
    </w:p>
    <w:p>
      <w:pPr>
        <w:pStyle w:val="Normal"/>
        <w:rPr/>
      </w:pPr>
      <w:r>
        <w:rPr/>
        <w:t>Zongshu20160721</w:t>
      </w:r>
      <w:r>
        <w:rPr>
          <w:rFonts w:cs="Segoe UI Emoji" w:ascii="Segoe UI Emoji" w:hAnsi="Segoe UI Emoji"/>
        </w:rPr>
        <w:t xml:space="preserve">  </w:t>
      </w:r>
      <w:r>
        <w:rPr/>
        <w:t>22:13</w:t>
      </w:r>
      <w:r>
        <w:rPr>
          <w:rFonts w:cs="Segoe UI Emoji" w:ascii="Segoe UI Emoji" w:hAnsi="Segoe UI Emoji"/>
        </w:rPr>
        <w:t xml:space="preserve">  </w:t>
      </w:r>
      <w:r>
        <w:rPr/>
        <w:t>家中有凤凰护法，把灵性捉掉了</w:t>
      </w:r>
    </w:p>
    <w:p>
      <w:pPr>
        <w:pStyle w:val="Normal"/>
        <w:rPr/>
      </w:pPr>
      <w:r>
        <w:rPr>
          <w:b/>
          <w:bCs/>
        </w:rPr>
        <w:t>女听众：</w:t>
      </w:r>
      <w:r>
        <w:rPr/>
        <w:t>师父，麻烦您看一下</w:t>
      </w:r>
      <w:r>
        <w:rPr/>
        <w:t>1958</w:t>
      </w:r>
      <w:r>
        <w:rPr/>
        <w:t>年属狗的，我们家里有没有灵性。</w:t>
      </w:r>
    </w:p>
    <w:p>
      <w:pPr>
        <w:pStyle w:val="Normal"/>
        <w:rPr/>
      </w:pPr>
      <w:r>
        <w:rPr>
          <w:b/>
          <w:bCs/>
        </w:rPr>
        <w:t>台长答：</w:t>
      </w:r>
      <w:r>
        <w:rPr/>
        <w:t>没灵性，家里有个凤凰（凤凰？这个要怎么办？）是你们家的护法，他嘴巴里还含了一个灵性，也就是说他帮你把灵性捉掉了。你们家里过去有个灵性是圆的，小圆形的东西，在你们家飘来飘去，现在被他弄掉了（搬家之后我烧了</w:t>
      </w:r>
      <w:r>
        <w:rPr/>
        <w:t>108</w:t>
      </w:r>
      <w:r>
        <w:rPr/>
        <w:t>张房子的要经者）好了，走掉了。一个凤凰来帮你弄掉的（现在这个凤凰就是护法的对吧？）护法，说不定你上辈子救的，说不定你上辈子积的德（那现在我家里没有灵性是吧？）没有。</w:t>
      </w:r>
    </w:p>
    <w:p>
      <w:pPr>
        <w:pStyle w:val="Normal"/>
        <w:rPr/>
      </w:pPr>
      <w:r>
        <w:rPr/>
      </w:r>
    </w:p>
    <w:p>
      <w:pPr>
        <w:pStyle w:val="Normal"/>
        <w:rPr/>
      </w:pPr>
      <w:r>
        <w:rPr/>
        <w:t>5</w:t>
      </w:r>
      <w:r>
        <w:rPr/>
        <w:t>．</w:t>
      </w:r>
      <w:r>
        <w:rPr/>
        <w:t>Zongshu20160721</w:t>
      </w:r>
      <w:r>
        <w:rPr>
          <w:rFonts w:cs="Segoe UI Emoji" w:ascii="Segoe UI Emoji" w:hAnsi="Segoe UI Emoji"/>
        </w:rPr>
        <w:t xml:space="preserve">  </w:t>
      </w:r>
      <w:r>
        <w:rPr/>
        <w:t>23:42</w:t>
      </w:r>
      <w:r>
        <w:rPr>
          <w:rFonts w:cs="Segoe UI Emoji" w:ascii="Segoe UI Emoji" w:hAnsi="Segoe UI Emoji"/>
        </w:rPr>
        <w:t xml:space="preserve">  </w:t>
      </w:r>
      <w:r>
        <w:rPr/>
        <w:t>孩子身上的灵性是在房子里过世的房东的祖宗</w:t>
      </w:r>
    </w:p>
    <w:p>
      <w:pPr>
        <w:pStyle w:val="Normal"/>
        <w:rPr/>
      </w:pPr>
      <w:r>
        <w:rPr>
          <w:b/>
          <w:bCs/>
        </w:rPr>
        <w:t>女听众：</w:t>
      </w:r>
      <w:r>
        <w:rPr/>
        <w:t>师父您好！我前天打进过电话，我想再问一下，儿子身上有灵性，是不是家里过世的亡人还是那个房子里有关系。</w:t>
      </w:r>
      <w:r>
        <w:rPr/>
        <w:t>1990</w:t>
      </w:r>
      <w:r>
        <w:rPr/>
        <w:t>年的蛇。</w:t>
      </w:r>
    </w:p>
    <w:p>
      <w:pPr>
        <w:pStyle w:val="Normal"/>
        <w:rPr/>
      </w:pPr>
      <w:r>
        <w:rPr>
          <w:b/>
          <w:bCs/>
        </w:rPr>
        <w:t>台长答：</w:t>
      </w:r>
      <w:r>
        <w:rPr/>
        <w:t>房子里的（房子里的？不是我家里的亡人？）不是。你给我记住了，这个灵性很厉害的（房子卖给我的时候，这个房主哭了，我说为什么哭，他说房子不想卖，卖了又不想卖……）傻得不得了，你根本不知道的，房东家里的一个祖宗死在这里的（哦，怪不得上次他们告诉我……）不舍得的，他死在这里他要回忆他，他要怀念他（师父，这个房子是不是我把它卖掉还是？）你可以留着的，没关系的（我把他念掉好了）念掉最好了。</w:t>
      </w:r>
    </w:p>
    <w:p>
      <w:pPr>
        <w:pStyle w:val="Normal"/>
        <w:rPr/>
      </w:pPr>
      <w:r>
        <w:rPr/>
      </w:r>
    </w:p>
    <w:p>
      <w:pPr>
        <w:pStyle w:val="Normal"/>
        <w:rPr/>
      </w:pPr>
      <w:r>
        <w:rPr/>
        <w:t>Zongshu20160721</w:t>
      </w:r>
      <w:r>
        <w:rPr>
          <w:rFonts w:cs="Segoe UI Emoji" w:ascii="Segoe UI Emoji" w:hAnsi="Segoe UI Emoji"/>
        </w:rPr>
        <w:t xml:space="preserve">  </w:t>
      </w:r>
      <w:r>
        <w:rPr/>
        <w:t>25:35</w:t>
      </w:r>
      <w:r>
        <w:rPr>
          <w:rFonts w:cs="Segoe UI Emoji" w:ascii="Segoe UI Emoji" w:hAnsi="Segoe UI Emoji"/>
        </w:rPr>
        <w:t xml:space="preserve">  </w:t>
      </w:r>
      <w:r>
        <w:rPr/>
        <w:t>小房子点的是一竖，全部收到了</w:t>
      </w:r>
    </w:p>
    <w:p>
      <w:pPr>
        <w:pStyle w:val="Normal"/>
        <w:rPr/>
      </w:pPr>
      <w:r>
        <w:rPr>
          <w:b/>
          <w:bCs/>
        </w:rPr>
        <w:t>女听众：</w:t>
      </w:r>
      <w:r>
        <w:rPr/>
        <w:t>师父，一个阿姨点小房子是一竖。这个小房子能收到吗？</w:t>
      </w:r>
    </w:p>
    <w:p>
      <w:pPr>
        <w:pStyle w:val="Normal"/>
        <w:rPr/>
      </w:pPr>
      <w:r>
        <w:rPr>
          <w:b/>
          <w:bCs/>
        </w:rPr>
        <w:t>台长答：</w:t>
      </w:r>
      <w:r>
        <w:rPr/>
        <w:t>不可以的。谁点的？（一个阿姨已经</w:t>
      </w:r>
      <w:r>
        <w:rPr/>
        <w:t>70</w:t>
      </w:r>
      <w:r>
        <w:rPr/>
        <w:t>多岁了，她是从</w:t>
      </w:r>
      <w:r>
        <w:rPr/>
        <w:t>2011</w:t>
      </w:r>
      <w:r>
        <w:rPr/>
        <w:t>年</w:t>
      </w:r>
      <w:r>
        <w:rPr/>
        <w:t>5</w:t>
      </w:r>
      <w:r>
        <w:rPr/>
        <w:t>月</w:t>
      </w:r>
      <w:r>
        <w:rPr/>
        <w:t>28</w:t>
      </w:r>
      <w:r>
        <w:rPr/>
        <w:t>日开始念小房子的。当时她是禅修，念念《地藏经》，念念《莲华经》。后来从</w:t>
      </w:r>
      <w:r>
        <w:rPr/>
        <w:t>2011</w:t>
      </w:r>
      <w:r>
        <w:rPr/>
        <w:t>年停掉了，全部念小房子）她过去杂修（后来她说小房子可以消业障还债的，她每天念</w:t>
      </w:r>
      <w:r>
        <w:rPr/>
        <w:t>3</w:t>
      </w:r>
      <w:r>
        <w:rPr/>
        <w:t>张，念了</w:t>
      </w:r>
      <w:r>
        <w:rPr/>
        <w:t>5</w:t>
      </w:r>
      <w:r>
        <w:rPr/>
        <w:t>年，念了</w:t>
      </w:r>
      <w:r>
        <w:rPr/>
        <w:t>4000</w:t>
      </w:r>
      <w:r>
        <w:rPr/>
        <w:t>多张了，后来念不动了）你以为念经这么容易的，像读书一样的（师父，没收到是吗？）收到的，我现在看全部收到了，只是不好看。没问题的。</w:t>
      </w:r>
    </w:p>
    <w:p>
      <w:pPr>
        <w:pStyle w:val="Normal"/>
        <w:rPr/>
      </w:pPr>
      <w:r>
        <w:rPr/>
      </w:r>
    </w:p>
    <w:p>
      <w:pPr>
        <w:pStyle w:val="Normal"/>
        <w:rPr/>
      </w:pPr>
      <w:r>
        <w:rPr/>
        <w:t>Zongshu20160721</w:t>
      </w:r>
      <w:r>
        <w:rPr>
          <w:rFonts w:cs="Segoe UI Emoji" w:ascii="Segoe UI Emoji" w:hAnsi="Segoe UI Emoji"/>
        </w:rPr>
        <w:t xml:space="preserve">  </w:t>
      </w:r>
      <w:r>
        <w:rPr/>
        <w:t>27:08</w:t>
      </w:r>
      <w:r>
        <w:rPr>
          <w:rFonts w:cs="Segoe UI Emoji" w:ascii="Segoe UI Emoji" w:hAnsi="Segoe UI Emoji"/>
        </w:rPr>
        <w:t xml:space="preserve">  </w:t>
      </w:r>
      <w:r>
        <w:rPr/>
        <w:t>大家学佛就是要坚定信心</w:t>
      </w:r>
    </w:p>
    <w:p>
      <w:pPr>
        <w:pStyle w:val="Normal"/>
        <w:rPr/>
      </w:pPr>
      <w:r>
        <w:rPr>
          <w:b/>
          <w:bCs/>
        </w:rPr>
        <w:t>台长语：</w:t>
      </w:r>
      <w:r>
        <w:rPr/>
        <w:t>大家抓紧时间，台长可以看很多人的，就这点时间，有时候拖啊拖啊，好了，把时间就拖掉了。这位听众电话没挂掉，真是麻烦了……没办法。电话没挂的话它会大概有一分钟时间自动再挂掉，所以台长就加这个一分钟时间，跟大家随便开示几句。一个要成功的人必须要有信心，一个有信心的人他必定会成功；一个修心的人他要懂得任何事情是在这个恒常当中的，也就是说要永恒，在修心当中要相信，要坚持，要永恒地去做，那这个人这个事情就能做得成功。为什么很多人一辈子不成功啊？他没有恒心，他没有耐心，他没有成功的机会。所以希望大家学佛就是要坚定信心，相信观世音菩萨。</w:t>
      </w:r>
    </w:p>
    <w:p>
      <w:pPr>
        <w:pStyle w:val="Normal"/>
        <w:rPr/>
      </w:pPr>
      <w:r>
        <w:rPr/>
      </w:r>
    </w:p>
    <w:p>
      <w:pPr>
        <w:pStyle w:val="Normal"/>
        <w:rPr/>
      </w:pPr>
      <w:r>
        <w:rPr/>
        <w:t>6</w:t>
      </w:r>
      <w:r>
        <w:rPr/>
        <w:t>．</w:t>
      </w:r>
      <w:r>
        <w:rPr/>
        <w:t>Zongshu20160721</w:t>
      </w:r>
      <w:r>
        <w:rPr>
          <w:rFonts w:cs="Segoe UI Emoji" w:ascii="Segoe UI Emoji" w:hAnsi="Segoe UI Emoji"/>
        </w:rPr>
        <w:t xml:space="preserve">  </w:t>
      </w:r>
      <w:r>
        <w:rPr/>
        <w:t>29:36</w:t>
      </w:r>
      <w:r>
        <w:rPr>
          <w:rFonts w:cs="Segoe UI Emoji" w:ascii="Segoe UI Emoji" w:hAnsi="Segoe UI Emoji"/>
        </w:rPr>
        <w:t xml:space="preserve">  </w:t>
      </w:r>
      <w:r>
        <w:rPr/>
        <w:t>身体多处不好；土地公公经常来家里</w:t>
      </w:r>
    </w:p>
    <w:p>
      <w:pPr>
        <w:pStyle w:val="Normal"/>
        <w:rPr/>
      </w:pPr>
      <w:r>
        <w:rPr>
          <w:b/>
          <w:bCs/>
        </w:rPr>
        <w:t>女听众：</w:t>
      </w:r>
      <w:r>
        <w:rPr/>
        <w:t>台长爷爷（你好，小丫头）台长爷爷您能帮我妈妈看一下图腾吗？我妈妈是</w:t>
      </w:r>
      <w:r>
        <w:rPr/>
        <w:t>1973</w:t>
      </w:r>
      <w:r>
        <w:rPr/>
        <w:t>年属牛的，想看一下我妈妈身上有没有灵性，需要多少张小房子和放生多少条鱼。</w:t>
      </w:r>
    </w:p>
    <w:p>
      <w:pPr>
        <w:pStyle w:val="Normal"/>
        <w:rPr/>
      </w:pPr>
      <w:r>
        <w:rPr>
          <w:b/>
          <w:bCs/>
        </w:rPr>
        <w:t>台长答：</w:t>
      </w:r>
      <w:r>
        <w:rPr/>
        <w:t>你妈妈腰不好，心脏有问题，颈椎不好，脖子酸痛，还有关节不好。年纪不大，腿关节已经“呱嗒呱嗒”响了。你妈妈有掉过孩子，听得懂吗？（知道）你现在帮你妈妈念，还是你妈妈自己念啊？（妈妈自己念）自己念嘛，小房子要给她念</w:t>
      </w:r>
      <w:r>
        <w:rPr/>
        <w:t>56</w:t>
      </w:r>
      <w:r>
        <w:rPr/>
        <w:t>张，</w:t>
      </w:r>
      <w:r>
        <w:rPr/>
        <w:t>56</w:t>
      </w:r>
      <w:r>
        <w:rPr/>
        <w:t>张之后不好再念</w:t>
      </w:r>
      <w:r>
        <w:rPr/>
        <w:t>27</w:t>
      </w:r>
      <w:r>
        <w:rPr/>
        <w:t>张，应该就好了（那放生多少条鱼呢？）放生</w:t>
      </w:r>
      <w:r>
        <w:rPr/>
        <w:t>2000</w:t>
      </w:r>
      <w:r>
        <w:rPr/>
        <w:t>（台长爷爷，您帮我家看一下佛台可不可以供西方三圣？）我看看……什么叫“可不可以供西方三圣”啊？你们家里已经供着了（嗯。可不可以供呢？）可以啊，供就供了（哦。台长爷爷，那我家里有没有菩萨来过？）来过。你家里还有一个土地公公来呢，经常来（好。感恩台长爷爷）</w:t>
      </w:r>
    </w:p>
    <w:p>
      <w:pPr>
        <w:pStyle w:val="Normal"/>
        <w:rPr/>
      </w:pPr>
      <w:r>
        <w:rPr/>
      </w:r>
    </w:p>
    <w:p>
      <w:pPr>
        <w:pStyle w:val="Normal"/>
        <w:rPr/>
      </w:pPr>
      <w:r>
        <w:rPr/>
        <w:t>7</w:t>
      </w:r>
      <w:r>
        <w:rPr/>
        <w:t>．</w:t>
      </w:r>
      <w:r>
        <w:rPr/>
        <w:t>Zongshu20160721</w:t>
      </w:r>
      <w:r>
        <w:rPr>
          <w:rFonts w:cs="Segoe UI Emoji" w:ascii="Segoe UI Emoji" w:hAnsi="Segoe UI Emoji"/>
        </w:rPr>
        <w:t xml:space="preserve">  </w:t>
      </w:r>
      <w:r>
        <w:rPr/>
        <w:t>32:13</w:t>
      </w:r>
      <w:r>
        <w:rPr>
          <w:rFonts w:cs="Segoe UI Emoji" w:ascii="Segoe UI Emoji" w:hAnsi="Segoe UI Emoji"/>
        </w:rPr>
        <w:t xml:space="preserve">  </w:t>
      </w:r>
      <w:r>
        <w:rPr/>
        <w:t>孩子整天玩电脑、学习有障碍，要为孩子念心经、送小房子、叫魂</w:t>
      </w:r>
    </w:p>
    <w:p>
      <w:pPr>
        <w:pStyle w:val="Normal"/>
        <w:rPr/>
      </w:pPr>
      <w:r>
        <w:rPr>
          <w:b/>
          <w:bCs/>
        </w:rPr>
        <w:t>女听众：</w:t>
      </w:r>
      <w:r>
        <w:rPr/>
        <w:t>卢台长您好！我要问一位</w:t>
      </w:r>
      <w:r>
        <w:rPr/>
        <w:t>2007</w:t>
      </w:r>
      <w:r>
        <w:rPr/>
        <w:t>年属猪的男孩，学业方面，身上有没有灵性？</w:t>
      </w:r>
    </w:p>
    <w:p>
      <w:pPr>
        <w:pStyle w:val="Normal"/>
        <w:rPr/>
      </w:pPr>
      <w:r>
        <w:rPr>
          <w:b/>
          <w:bCs/>
        </w:rPr>
        <w:t>台长答：</w:t>
      </w:r>
      <w:r>
        <w:rPr/>
        <w:t>学业不用功，整天玩电脑（呵呵，对对）我告诉你，早上不愿意起来，晚上不愿意睡觉（嗯，对）人现在开始变胖了（他还是很瘦的）比原来胖很多（他很挑食）对。我告诉你，你给我记住了，不大愿意跟你们沟通（嗯）要是再这样下去的话，你让他再玩啊玩啊……你要每天给他念心经，否则他会有自闭症倾向的（有，我每天有给他念</w:t>
      </w:r>
      <w:r>
        <w:rPr/>
        <w:t>21</w:t>
      </w:r>
      <w:r>
        <w:rPr/>
        <w:t>遍心经）你不念的话，他很快就变自闭症了（他身上有没有灵性啊？因为他在学业方面，好像老师跟他……）脑子里不动，就是思想不集中，网上乱七八糟东西看太多。你要关注他，你要经常跑过去跟他说：“卢台长说的，叫你不要看这些，看了这些，读书读不好的。”（嗯嗯）不要怕难为情，直接讲。男孩子青春期有什么关系，就跟他讲明（没有，他才九岁，读小学的）现在的孩子不得了，九岁都很成熟了，网上都会看坏东西的。现在的孩子，七八岁、六七岁都知道男朋友、女朋友。不懂啊？我讲错了？（嗯。他身上有灵性吗？）他身上没灵性，如果这样下去的话，就有灵性了（哦。为什么老师都讲他学习方面有障碍？）思想不集中的孩子，就叫有障碍；盯住那些游戏机玩，玩过头了，心理上就会有障碍。像你这种没有文化的妈妈，在边上都不知道怎么教育他、管他，时间长了，学校里就把他废学了（这样需要为他念小房子吗？）你还问我啊？你说要不要念了？你讲给我听啊（要多少张小房子？）不停地给他念，每个星期至少</w:t>
      </w:r>
      <w:r>
        <w:rPr/>
        <w:t>7</w:t>
      </w:r>
      <w:r>
        <w:rPr/>
        <w:t>张（每个星期</w:t>
      </w:r>
      <w:r>
        <w:rPr/>
        <w:t>7</w:t>
      </w:r>
      <w:r>
        <w:rPr/>
        <w:t>张，一直念下去，一拨</w:t>
      </w:r>
      <w:r>
        <w:rPr/>
        <w:t>7</w:t>
      </w:r>
      <w:r>
        <w:rPr/>
        <w:t>张）念到你儿子脑子清楚、思维干净就好了（台长，他这样思想不集中，需要叫魂吗？）这样思想不集中，可以给他叫魂（叫多少天？）一个礼拜，每天早上给他念（嗯，好的。台长，我想问一下我的家里有没有灵性？）有一个灵性（要多少张小房子？）</w:t>
      </w:r>
      <w:r>
        <w:rPr/>
        <w:t>17</w:t>
      </w:r>
      <w:r>
        <w:rPr/>
        <w:t>张就可以了，灵性就走掉了（在门那边吗？因为我已经有念了超过</w:t>
      </w:r>
      <w:r>
        <w:rPr/>
        <w:t>100</w:t>
      </w:r>
      <w:r>
        <w:rPr/>
        <w:t>张的小房子）对，就是在门那边。哎！你不要去跟人家讲，台长给你看出来，你就给他念，否则的话，他给你加码。很简单了，你过去还吃饭吃到今天，你说“我已经吃到今天，我怎么明天还要吃啊”（好的）</w:t>
      </w:r>
    </w:p>
    <w:p>
      <w:pPr>
        <w:pStyle w:val="Normal"/>
        <w:rPr/>
      </w:pPr>
      <w:r>
        <w:rPr/>
      </w:r>
    </w:p>
    <w:p>
      <w:pPr>
        <w:pStyle w:val="Normal"/>
        <w:rPr/>
      </w:pPr>
      <w:r>
        <w:rPr>
          <w:b/>
          <w:bCs/>
        </w:rPr>
        <w:t>台长语：</w:t>
      </w:r>
      <w:r>
        <w:rPr/>
        <w:t>听众朋友们，时间关系，节目就到这儿结束了。非常感谢听众朋友们收听。广告之后回到节目中来。</w:t>
      </w:r>
    </w:p>
    <w:p>
      <w:pPr>
        <w:pStyle w:val="Normal"/>
        <w:rPr/>
      </w:pPr>
      <w:r>
        <w:rPr/>
      </w:r>
    </w:p>
    <w:p>
      <w:pPr>
        <w:pStyle w:val="Heading3"/>
        <w:rPr/>
      </w:pPr>
      <w:r>
        <w:rPr/>
        <w:t>Zongshu2016072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23</w:t>
      </w:r>
      <w:r>
        <w:rPr/>
        <w:t>日，星期六，农历是六月二十。听众朋友们，下面就开始解答大家的问题。</w:t>
      </w:r>
    </w:p>
    <w:p>
      <w:pPr>
        <w:pStyle w:val="Normal"/>
        <w:rPr/>
      </w:pPr>
      <w:r>
        <w:rPr/>
      </w:r>
    </w:p>
    <w:p>
      <w:pPr>
        <w:pStyle w:val="Normal"/>
        <w:rPr/>
      </w:pPr>
      <w:r>
        <w:rPr/>
        <w:t>1</w:t>
      </w:r>
      <w:r>
        <w:rPr/>
        <w:t>．</w:t>
      </w:r>
      <w:r>
        <w:rPr/>
        <w:t>Zongshu20160723</w:t>
      </w:r>
      <w:r>
        <w:rPr>
          <w:rFonts w:cs="Segoe UI Emoji" w:ascii="Segoe UI Emoji" w:hAnsi="Segoe UI Emoji"/>
        </w:rPr>
        <w:t xml:space="preserve">  </w:t>
      </w:r>
      <w:r>
        <w:rPr/>
        <w:t>01:00</w:t>
      </w:r>
      <w:r>
        <w:rPr>
          <w:rFonts w:cs="Segoe UI Emoji" w:ascii="Segoe UI Emoji" w:hAnsi="Segoe UI Emoji"/>
        </w:rPr>
        <w:t xml:space="preserve">  </w:t>
      </w:r>
      <w:r>
        <w:rPr/>
        <w:t>长期缺钙关节响，要补钙、泡脚、晒太阳；头上有灵性</w:t>
      </w:r>
    </w:p>
    <w:p>
      <w:pPr>
        <w:pStyle w:val="Normal"/>
        <w:rPr/>
      </w:pPr>
      <w:r>
        <w:rPr>
          <w:b/>
          <w:bCs/>
        </w:rPr>
        <w:t>男听众：</w:t>
      </w:r>
      <w:r>
        <w:rPr/>
        <w:t>感恩卢台长，感恩菩萨！我想问一个</w:t>
      </w:r>
      <w:r>
        <w:rPr/>
        <w:t>1959</w:t>
      </w:r>
      <w:r>
        <w:rPr/>
        <w:t>年的猪，女的，她的身体状况，一个是脑袋，一个是腿、关节，还有一个肠胃。</w:t>
      </w:r>
    </w:p>
    <w:p>
      <w:pPr>
        <w:pStyle w:val="Normal"/>
        <w:rPr/>
      </w:pPr>
      <w:r>
        <w:rPr>
          <w:b/>
          <w:bCs/>
        </w:rPr>
        <w:t>台长答：</w:t>
      </w:r>
      <w:r>
        <w:rPr/>
        <w:t>她是这样，关节是由于长期缺钙引起的，她的关节缺钙，所以骨头“呱嗒呱嗒”响的（对对）第二个，她的脑袋，是有一个灵性在她的脑后面，这个灵性看上去像一个小孩；还有一个灵性是黑黑的，晚上经常来找她。这个黑的灵性，你要叫她念</w:t>
      </w:r>
      <w:r>
        <w:rPr/>
        <w:t>64</w:t>
      </w:r>
      <w:r>
        <w:rPr/>
        <w:t>张小房子，还有一个小孩念</w:t>
      </w:r>
      <w:r>
        <w:rPr/>
        <w:t>27</w:t>
      </w:r>
      <w:r>
        <w:rPr/>
        <w:t>张。你叫她要补钙的，而且背后经常晒晒太阳，还有要叫她吃点卵磷脂，补脑子的。而且你要叫她念大悲咒的时候，要感觉到观世音菩萨的净瓶水那个光进入到她的脑子里，是要这样的（好的。看她的腿关节）我刚刚给她看了，腿关节，跟那个灵性是一样的，第一要叫她补钙，第二要晒太阳，如果能够经常地泡泡脚是最好了。因为你想象一下就知道了，医学上讲，关节声音响的话就是水分不足了，什么东西干了不就“呱嗒呱嗒”响了吗？湿的时候就不会响了（对对对）她骨髓不够了，所以要经常泡脚，增加水分，然后自己还要补钙。我告诉你，她还有一个毛病，骨头不够力。维他命</w:t>
      </w:r>
      <w:r>
        <w:rPr/>
        <w:t>D</w:t>
      </w:r>
      <w:r>
        <w:rPr/>
        <w:t>，还有铁质，都不是太好，所以她年轻的时候有过经常人撑不住了昏过去了这种，好像“哎呀，要摔倒了”，就是头晕（对对，有这个现象）所以你叫她要补点铁，补点维他命</w:t>
      </w:r>
      <w:r>
        <w:rPr/>
        <w:t>D</w:t>
      </w:r>
      <w:r>
        <w:rPr/>
        <w:t>和钙就可以了。而且把那些灵性小房子念掉，以后就不会出现这些情况了（好的。您看一下她的功课怎么样？）大悲咒要念，最好能念</w:t>
      </w:r>
      <w:r>
        <w:rPr/>
        <w:t>29</w:t>
      </w:r>
      <w:r>
        <w:rPr/>
        <w:t>遍以上，心经念</w:t>
      </w:r>
      <w:r>
        <w:rPr/>
        <w:t>39</w:t>
      </w:r>
      <w:r>
        <w:rPr/>
        <w:t>遍也可以，礼佛大忏悔文要念</w:t>
      </w:r>
      <w:r>
        <w:rPr/>
        <w:t>2</w:t>
      </w:r>
      <w:r>
        <w:rPr/>
        <w:t>遍以上。她人挺好的，人很善良，就是年轻的时候做得太多了，她的身体生出来就不好（对对对，太对了）从小体质不好，她自己拼了命地做做做，腰也不好，她把腰都做坏了（对。她的小房子质量怎么样？）小房子质量很好（好好好，开心。感恩卢台长）</w:t>
      </w:r>
    </w:p>
    <w:p>
      <w:pPr>
        <w:pStyle w:val="Normal"/>
        <w:rPr/>
      </w:pPr>
      <w:r>
        <w:rPr/>
      </w:r>
    </w:p>
    <w:p>
      <w:pPr>
        <w:pStyle w:val="Normal"/>
        <w:rPr/>
      </w:pPr>
      <w:r>
        <w:rPr/>
        <w:t>Zongshu20160723</w:t>
      </w:r>
      <w:r>
        <w:rPr>
          <w:rFonts w:cs="Segoe UI Emoji" w:ascii="Segoe UI Emoji" w:hAnsi="Segoe UI Emoji"/>
        </w:rPr>
        <w:t xml:space="preserve">  </w:t>
      </w:r>
      <w:r>
        <w:rPr/>
        <w:t>05:28</w:t>
      </w:r>
      <w:r>
        <w:rPr>
          <w:rFonts w:cs="Segoe UI Emoji" w:ascii="Segoe UI Emoji" w:hAnsi="Segoe UI Emoji"/>
        </w:rPr>
        <w:t xml:space="preserve">  </w:t>
      </w:r>
      <w:r>
        <w:rPr/>
        <w:t>心血管系统不好，要改脾气，多吃酸的东西、丹参片；过世的哥哥在身上</w:t>
      </w:r>
    </w:p>
    <w:p>
      <w:pPr>
        <w:pStyle w:val="Normal"/>
        <w:rPr/>
      </w:pPr>
      <w:r>
        <w:rPr>
          <w:b/>
          <w:bCs/>
        </w:rPr>
        <w:t>男听众：</w:t>
      </w:r>
      <w:r>
        <w:rPr/>
        <w:t>您再看一个</w:t>
      </w:r>
      <w:r>
        <w:rPr/>
        <w:t>1956</w:t>
      </w:r>
      <w:r>
        <w:rPr/>
        <w:t>年的猴，我自己，问一下身体就行了。</w:t>
      </w:r>
    </w:p>
    <w:p>
      <w:pPr>
        <w:pStyle w:val="Normal"/>
        <w:rPr/>
      </w:pPr>
      <w:r>
        <w:rPr>
          <w:b/>
          <w:bCs/>
        </w:rPr>
        <w:t>台长答：</w:t>
      </w:r>
      <w:r>
        <w:rPr/>
        <w:t>身体很多问题了。我希望你赶快吃素了（早已经全素了）每天早上吃一个西红柿（好的）你要听台长的话，你心血管系统要当心。主要问题，你这个人年轻的时候脾气不好（对对对）一定要改脾气，否则你的血压不好，不稳。所以我劝你多吃点醋的东西，酸的东西。你吃点山楂，没事在嘴巴里嚼嚼，对你软化血管非常有利。如果有条件，就吃一点丹参片（好）你有一个兄弟死掉了，不知道是你弟弟还是你哥哥（哎呀，太对了，我哥哥！）他老来看你（是的，我前段刚梦见他）看见了吗？台长厉害吗？（对了，厉害厉害。要多少张小房子？）你赶快给他念，要</w:t>
      </w:r>
      <w:r>
        <w:rPr/>
        <w:t>49</w:t>
      </w:r>
      <w:r>
        <w:rPr/>
        <w:t>张（好。谢谢台长）</w:t>
      </w:r>
    </w:p>
    <w:p>
      <w:pPr>
        <w:pStyle w:val="Normal"/>
        <w:rPr/>
      </w:pPr>
      <w:r>
        <w:rPr/>
      </w:r>
    </w:p>
    <w:p>
      <w:pPr>
        <w:pStyle w:val="Normal"/>
        <w:rPr/>
      </w:pPr>
      <w:r>
        <w:rPr/>
        <w:t>2</w:t>
      </w:r>
      <w:r>
        <w:rPr/>
        <w:t>．</w:t>
      </w:r>
      <w:r>
        <w:rPr/>
        <w:t>Zongshu20160723</w:t>
      </w:r>
      <w:r>
        <w:rPr>
          <w:rFonts w:cs="Segoe UI Emoji" w:ascii="Segoe UI Emoji" w:hAnsi="Segoe UI Emoji"/>
        </w:rPr>
        <w:t xml:space="preserve">  </w:t>
      </w:r>
      <w:r>
        <w:rPr/>
        <w:t>07:40</w:t>
      </w:r>
      <w:r>
        <w:rPr>
          <w:rFonts w:cs="Segoe UI Emoji" w:ascii="Segoe UI Emoji" w:hAnsi="Segoe UI Emoji"/>
        </w:rPr>
        <w:t xml:space="preserve">  </w:t>
      </w:r>
      <w:r>
        <w:rPr/>
        <w:t>祖宗拆过庙，孩子受报，脑子有问题</w:t>
      </w:r>
    </w:p>
    <w:p>
      <w:pPr>
        <w:pStyle w:val="Normal"/>
        <w:rPr/>
      </w:pPr>
      <w:r>
        <w:rPr>
          <w:b/>
          <w:bCs/>
        </w:rPr>
        <w:t>女听众：</w:t>
      </w:r>
      <w:r>
        <w:rPr/>
        <w:t>看一个</w:t>
      </w:r>
      <w:r>
        <w:rPr/>
        <w:t>1995</w:t>
      </w:r>
      <w:r>
        <w:rPr/>
        <w:t>年属猪的，男的，我儿子，想看身体。</w:t>
      </w:r>
    </w:p>
    <w:p>
      <w:pPr>
        <w:pStyle w:val="Normal"/>
        <w:rPr/>
      </w:pPr>
      <w:r>
        <w:rPr>
          <w:b/>
          <w:bCs/>
        </w:rPr>
        <w:t>台长答：</w:t>
      </w:r>
      <w:r>
        <w:rPr/>
        <w:t>你儿子脑子有问题（嗯）身上有灵性，脑子不灵。我告诉你，跟家里的遗传也有关系（我们家里没有遗传吧？）有的，你看看……（那怎么办？）给他念小房子。因为你们家里过去有一个祖宗，帮助过人家一个庙，后来跟人家闹翻了，又把人家庙拆了。这就是带着业障的，所以他会受很多的麻烦、很多的苦。你要给他念小房子的（要多少小房子？）很多了，</w:t>
      </w:r>
      <w:r>
        <w:rPr/>
        <w:t>220</w:t>
      </w:r>
      <w:r>
        <w:rPr/>
        <w:t>张。</w:t>
      </w:r>
    </w:p>
    <w:p>
      <w:pPr>
        <w:pStyle w:val="Normal"/>
        <w:rPr/>
      </w:pPr>
      <w:r>
        <w:rPr/>
      </w:r>
    </w:p>
    <w:p>
      <w:pPr>
        <w:pStyle w:val="Normal"/>
        <w:rPr/>
      </w:pPr>
      <w:r>
        <w:rPr/>
        <w:t>Zongshu20160723</w:t>
      </w:r>
      <w:r>
        <w:rPr>
          <w:rFonts w:cs="Segoe UI Emoji" w:ascii="Segoe UI Emoji" w:hAnsi="Segoe UI Emoji"/>
        </w:rPr>
        <w:t xml:space="preserve">  </w:t>
      </w:r>
      <w:r>
        <w:rPr/>
        <w:t>09:36</w:t>
      </w:r>
      <w:r>
        <w:rPr>
          <w:rFonts w:cs="Segoe UI Emoji" w:ascii="Segoe UI Emoji" w:hAnsi="Segoe UI Emoji"/>
        </w:rPr>
        <w:t xml:space="preserve">  </w:t>
      </w:r>
      <w:r>
        <w:rPr/>
        <w:t>身上有个老太太，家里佛台蛮好</w:t>
      </w:r>
    </w:p>
    <w:p>
      <w:pPr>
        <w:pStyle w:val="Normal"/>
        <w:rPr/>
      </w:pPr>
      <w:r>
        <w:rPr>
          <w:b/>
          <w:bCs/>
        </w:rPr>
        <w:t>女听众：</w:t>
      </w:r>
      <w:r>
        <w:rPr/>
        <w:t>我身上有没有灵性？</w:t>
      </w:r>
    </w:p>
    <w:p>
      <w:pPr>
        <w:pStyle w:val="Normal"/>
        <w:rPr/>
      </w:pPr>
      <w:r>
        <w:rPr>
          <w:b/>
          <w:bCs/>
        </w:rPr>
        <w:t>台长答：</w:t>
      </w:r>
      <w:r>
        <w:rPr/>
        <w:t>你有，一个老太太，不知道是你婆婆也不知道是你妈（没有，我婆婆、妈妈都在）你几岁？（我今年</w:t>
      </w:r>
      <w:r>
        <w:rPr/>
        <w:t>54</w:t>
      </w:r>
      <w:r>
        <w:rPr/>
        <w:t>岁，是</w:t>
      </w:r>
      <w:r>
        <w:rPr/>
        <w:t>1963</w:t>
      </w:r>
      <w:r>
        <w:rPr/>
        <w:t>年属兔的）有一个女的，像一个老婆婆。你小时候有没有被人家领过？（我小时候没有）有一个女的，像老太太一样。这个女的是谁呢，我讲给你听听好吗？瘦瘦长长的脸，眼睛这里眉毛蛮浓的，个子还是蛮高的，脖子也很细（我年龄大了，这个我就不知道了）你想想看，想不起来就给她念</w:t>
      </w:r>
      <w:r>
        <w:rPr/>
        <w:t>36</w:t>
      </w:r>
      <w:r>
        <w:rPr/>
        <w:t>张小房子（是不是写我的要经者？）写你的要经者（我儿子要</w:t>
      </w:r>
      <w:r>
        <w:rPr/>
        <w:t>220</w:t>
      </w:r>
      <w:r>
        <w:rPr/>
        <w:t>张是不是？）对（给他放生呢？）放生</w:t>
      </w:r>
      <w:r>
        <w:rPr/>
        <w:t>800</w:t>
      </w:r>
      <w:r>
        <w:rPr/>
        <w:t>条鱼（好的。还有我家里的佛台好不好？）家里佛台蛮好，有菩萨来过（因为我们俩夫妻都在医院照顾我儿子，家里都是我婆婆在上香）还可以，有护法神来过（师父，我老公身上有没有灵性？</w:t>
      </w:r>
      <w:r>
        <w:rPr/>
        <w:t>1964</w:t>
      </w:r>
      <w:r>
        <w:rPr/>
        <w:t>年，属龙的）他没有灵性，只有很多很小的活的东西（真的谢谢师父！因为我儿子现在还不会说话，走路也不会走）我告诉你，你至少要给你儿子念</w:t>
      </w:r>
      <w:r>
        <w:rPr/>
        <w:t>800</w:t>
      </w:r>
      <w:r>
        <w:rPr/>
        <w:t>张以上小房子，他才会说话（好的，谢谢师父！感恩师父！）</w:t>
      </w:r>
    </w:p>
    <w:p>
      <w:pPr>
        <w:pStyle w:val="Normal"/>
        <w:rPr/>
      </w:pPr>
      <w:r>
        <w:rPr/>
      </w:r>
    </w:p>
    <w:p>
      <w:pPr>
        <w:pStyle w:val="Normal"/>
        <w:rPr/>
      </w:pPr>
      <w:r>
        <w:rPr/>
        <w:t>3</w:t>
      </w:r>
      <w:r>
        <w:rPr/>
        <w:t>．</w:t>
      </w:r>
      <w:r>
        <w:rPr/>
        <w:t>Zongshu20160723</w:t>
      </w:r>
      <w:r>
        <w:rPr>
          <w:rFonts w:cs="Segoe UI Emoji" w:ascii="Segoe UI Emoji" w:hAnsi="Segoe UI Emoji"/>
        </w:rPr>
        <w:t xml:space="preserve">  </w:t>
      </w:r>
      <w:r>
        <w:rPr/>
        <w:t>13:32</w:t>
      </w:r>
      <w:r>
        <w:rPr>
          <w:rFonts w:cs="Segoe UI Emoji" w:ascii="Segoe UI Emoji" w:hAnsi="Segoe UI Emoji"/>
        </w:rPr>
        <w:t xml:space="preserve">  </w:t>
      </w:r>
      <w:r>
        <w:rPr/>
        <w:t>前世欠人家，今世灵性威胁要命；打胎的孩子已超度走</w:t>
      </w:r>
    </w:p>
    <w:p>
      <w:pPr>
        <w:pStyle w:val="Normal"/>
        <w:rPr/>
      </w:pPr>
      <w:r>
        <w:rPr>
          <w:b/>
          <w:bCs/>
        </w:rPr>
        <w:t>女听众：</w:t>
      </w:r>
      <w:r>
        <w:rPr/>
        <w:t>师父，您辛苦了。我想问</w:t>
      </w:r>
      <w:r>
        <w:rPr/>
        <w:t>1986</w:t>
      </w:r>
      <w:r>
        <w:rPr/>
        <w:t>年女的，好像脑子里总是说：“你时间不多了……”什么的，挺吓人的。</w:t>
      </w:r>
    </w:p>
    <w:p>
      <w:pPr>
        <w:pStyle w:val="Normal"/>
        <w:rPr/>
      </w:pPr>
      <w:r>
        <w:rPr>
          <w:b/>
          <w:bCs/>
        </w:rPr>
        <w:t>台长答：</w:t>
      </w:r>
      <w:r>
        <w:rPr/>
        <w:t>一个灵性，鬼在她身上威胁她，就是她上辈子的一个业障，上辈子欠人家的，人家来要命的（所以老是出现“你时间不多了，时间不多了”）对，就是倒计时啊（那要多少小房子？）每天念</w:t>
      </w:r>
      <w:r>
        <w:rPr/>
        <w:t>5</w:t>
      </w:r>
      <w:r>
        <w:rPr/>
        <w:t>遍礼佛大忏悔文，小房子一共要念</w:t>
      </w:r>
      <w:r>
        <w:rPr/>
        <w:t>600</w:t>
      </w:r>
      <w:r>
        <w:rPr/>
        <w:t>张（好的。师父，她打胎的孩子超掉了没有？）超度掉了（身上还有其他灵性吗？）颈椎上有点小灵性（要几张小房子？）</w:t>
      </w:r>
      <w:r>
        <w:rPr/>
        <w:t>3</w:t>
      </w:r>
      <w:r>
        <w:rPr/>
        <w:t>张就可以了。腰上还要</w:t>
      </w:r>
      <w:r>
        <w:rPr/>
        <w:t>7</w:t>
      </w:r>
      <w:r>
        <w:rPr/>
        <w:t>张（好的。师父，她工作的厂有可能关门，不知道今后找得到工作吗？）找得到，叫她好好念经，不念经不行的（好的）</w:t>
      </w:r>
    </w:p>
    <w:p>
      <w:pPr>
        <w:pStyle w:val="Normal"/>
        <w:rPr/>
      </w:pPr>
      <w:r>
        <w:rPr/>
      </w:r>
    </w:p>
    <w:p>
      <w:pPr>
        <w:pStyle w:val="Normal"/>
        <w:rPr/>
      </w:pPr>
      <w:r>
        <w:rPr/>
        <w:t>Zongshu20160723</w:t>
      </w:r>
      <w:r>
        <w:rPr>
          <w:rFonts w:cs="Segoe UI Emoji" w:ascii="Segoe UI Emoji" w:hAnsi="Segoe UI Emoji"/>
        </w:rPr>
        <w:t xml:space="preserve">  </w:t>
      </w:r>
      <w:r>
        <w:rPr/>
        <w:t>15:59</w:t>
      </w:r>
      <w:r>
        <w:rPr>
          <w:rFonts w:cs="Segoe UI Emoji" w:ascii="Segoe UI Emoji" w:hAnsi="Segoe UI Emoji"/>
        </w:rPr>
        <w:t xml:space="preserve">  </w:t>
      </w:r>
      <w:r>
        <w:rPr/>
        <w:t>皮肤不好，吃活东西太多</w:t>
      </w:r>
    </w:p>
    <w:p>
      <w:pPr>
        <w:pStyle w:val="Normal"/>
        <w:rPr/>
      </w:pPr>
      <w:r>
        <w:rPr>
          <w:b/>
          <w:bCs/>
        </w:rPr>
        <w:t>女听众：</w:t>
      </w:r>
      <w:r>
        <w:rPr/>
        <w:t>师父，帮我看一下</w:t>
      </w:r>
      <w:r>
        <w:rPr/>
        <w:t>1963</w:t>
      </w:r>
      <w:r>
        <w:rPr/>
        <w:t>年属兔的，他手上老是一塌糊涂，皮肤很不好，看他身上有没有灵性。</w:t>
      </w:r>
    </w:p>
    <w:p>
      <w:pPr>
        <w:pStyle w:val="Normal"/>
        <w:rPr/>
      </w:pPr>
      <w:r>
        <w:rPr>
          <w:b/>
          <w:bCs/>
        </w:rPr>
        <w:t>台长答：</w:t>
      </w:r>
      <w:r>
        <w:rPr/>
        <w:t>有，就是活的小灵性，吃了太多活的东西了（要几张小房子？）小房子有得弄了，</w:t>
      </w:r>
      <w:r>
        <w:rPr/>
        <w:t>570</w:t>
      </w:r>
      <w:r>
        <w:rPr/>
        <w:t>张（这么多啊！好的）你不要念了（一直念的）业障来的时候谁都逃不过，你不念的话，它不是皮肤了，慢慢弄到你身上很多部位，你就麻烦了（师父，他肾脏还有囊肿，现在大不大？）看见了吧？否则为什么要这么多，这个灵性不小啊。</w:t>
      </w:r>
    </w:p>
    <w:p>
      <w:pPr>
        <w:pStyle w:val="Normal"/>
        <w:rPr/>
      </w:pPr>
      <w:r>
        <w:rPr/>
      </w:r>
    </w:p>
    <w:p>
      <w:pPr>
        <w:pStyle w:val="Normal"/>
        <w:rPr/>
      </w:pPr>
      <w:r>
        <w:rPr/>
        <w:t>Zongshu20160723</w:t>
      </w:r>
      <w:r>
        <w:rPr>
          <w:rFonts w:cs="Segoe UI Emoji" w:ascii="Segoe UI Emoji" w:hAnsi="Segoe UI Emoji"/>
        </w:rPr>
        <w:t xml:space="preserve">  </w:t>
      </w:r>
      <w:r>
        <w:rPr/>
        <w:t>17:30</w:t>
      </w:r>
      <w:r>
        <w:rPr>
          <w:rFonts w:cs="Segoe UI Emoji" w:ascii="Segoe UI Emoji" w:hAnsi="Segoe UI Emoji"/>
        </w:rPr>
        <w:t xml:space="preserve">  </w:t>
      </w:r>
      <w:r>
        <w:rPr/>
        <w:t>莲花还在</w:t>
      </w:r>
    </w:p>
    <w:p>
      <w:pPr>
        <w:pStyle w:val="Normal"/>
        <w:rPr/>
      </w:pPr>
      <w:r>
        <w:rPr>
          <w:b/>
          <w:bCs/>
        </w:rPr>
        <w:t>女听众：</w:t>
      </w:r>
      <w:r>
        <w:rPr/>
        <w:t>我还看一个莲花好不好？</w:t>
      </w:r>
      <w:r>
        <w:rPr/>
        <w:t>12006</w:t>
      </w:r>
      <w:r>
        <w:rPr/>
        <w:t>。</w:t>
      </w:r>
    </w:p>
    <w:p>
      <w:pPr>
        <w:pStyle w:val="Normal"/>
        <w:rPr/>
      </w:pPr>
      <w:r>
        <w:rPr>
          <w:b/>
          <w:bCs/>
        </w:rPr>
        <w:t>台长答：</w:t>
      </w:r>
      <w:r>
        <w:rPr/>
        <w:t>莲花还在，不好（好的，感恩师父）</w:t>
      </w:r>
    </w:p>
    <w:p>
      <w:pPr>
        <w:pStyle w:val="Normal"/>
        <w:rPr/>
      </w:pPr>
      <w:r>
        <w:rPr/>
      </w:r>
    </w:p>
    <w:p>
      <w:pPr>
        <w:pStyle w:val="Normal"/>
        <w:rPr/>
      </w:pPr>
      <w:r>
        <w:rPr/>
        <w:t>4</w:t>
      </w:r>
      <w:r>
        <w:rPr/>
        <w:t>．</w:t>
      </w:r>
      <w:r>
        <w:rPr/>
        <w:t>Zongshu20160723</w:t>
      </w:r>
      <w:r>
        <w:rPr>
          <w:rFonts w:cs="Segoe UI Emoji" w:ascii="Segoe UI Emoji" w:hAnsi="Segoe UI Emoji"/>
        </w:rPr>
        <w:t xml:space="preserve">  </w:t>
      </w:r>
      <w:r>
        <w:rPr/>
        <w:t>19:10</w:t>
      </w:r>
      <w:r>
        <w:rPr>
          <w:rFonts w:cs="Segoe UI Emoji" w:ascii="Segoe UI Emoji" w:hAnsi="Segoe UI Emoji"/>
        </w:rPr>
        <w:t xml:space="preserve">  </w:t>
      </w:r>
      <w:r>
        <w:rPr/>
        <w:t>曾被下降头，要忏悔消业障</w:t>
      </w:r>
    </w:p>
    <w:p>
      <w:pPr>
        <w:pStyle w:val="Normal"/>
        <w:rPr/>
      </w:pPr>
      <w:r>
        <w:rPr>
          <w:b/>
          <w:bCs/>
        </w:rPr>
        <w:t>女听众：</w:t>
      </w:r>
      <w:r>
        <w:rPr/>
        <w:t>师父您好！您看一个</w:t>
      </w:r>
      <w:r>
        <w:rPr/>
        <w:t>1986</w:t>
      </w:r>
      <w:r>
        <w:rPr/>
        <w:t>年属虎的，男孩，看看他头上有没有阻拦——降头，还有他的身体。</w:t>
      </w:r>
    </w:p>
    <w:p>
      <w:pPr>
        <w:pStyle w:val="Normal"/>
        <w:rPr/>
      </w:pPr>
      <w:r>
        <w:rPr>
          <w:b/>
          <w:bCs/>
        </w:rPr>
        <w:t>台长答：</w:t>
      </w:r>
      <w:r>
        <w:rPr/>
        <w:t>很早之前被人家下过降头（是，现在还没解决这个事，是吧？）还在跟人家搞（差不多有三年了）最多五年，还有两年（具体要念多少小房子，跟菩萨怎么祈求这件事情？）跟菩萨说，那个人有业障，祈求不要你背就好了，不是跟他有关系的。是不是借房子住在你们这里了？（不是，我现在在别的同修家给您打电话，这个同修是另外的）师父曾经讲过，等到机缘成熟，大家相互帮助；现在机缘不成熟，还是让他自己好好修吧（师父，把这个事情解决了，他要念多少张小房子？）</w:t>
      </w:r>
      <w:r>
        <w:rPr/>
        <w:t>78</w:t>
      </w:r>
      <w:r>
        <w:rPr/>
        <w:t>张（单独要跟菩萨怎么祈求？）念礼佛大忏悔文消业障（针对这件事情多少遍？）一共</w:t>
      </w:r>
      <w:r>
        <w:rPr/>
        <w:t>270</w:t>
      </w:r>
      <w:r>
        <w:rPr/>
        <w:t>遍（好。要跟菩萨怎么样忏悔？念礼佛大忏悔文之前要跟菩萨怎么讲？）不要讲的，忏悔就忏悔了，自己心里只要一磕头，菩萨就知道。每个人自己造的业菩萨都知道的，你只要一忏悔，菩萨就知道你忏悔什么事情了。</w:t>
      </w:r>
    </w:p>
    <w:p>
      <w:pPr>
        <w:pStyle w:val="Normal"/>
        <w:rPr/>
      </w:pPr>
      <w:r>
        <w:rPr/>
      </w:r>
    </w:p>
    <w:p>
      <w:pPr>
        <w:pStyle w:val="Normal"/>
        <w:rPr/>
      </w:pPr>
      <w:r>
        <w:rPr/>
        <w:t>Zongshu20160723</w:t>
      </w:r>
      <w:r>
        <w:rPr>
          <w:rFonts w:cs="Segoe UI Emoji" w:ascii="Segoe UI Emoji" w:hAnsi="Segoe UI Emoji"/>
        </w:rPr>
        <w:t xml:space="preserve">  </w:t>
      </w:r>
      <w:r>
        <w:rPr/>
        <w:t>22:22</w:t>
      </w:r>
      <w:r>
        <w:rPr>
          <w:rFonts w:cs="Segoe UI Emoji" w:ascii="Segoe UI Emoji" w:hAnsi="Segoe UI Emoji"/>
        </w:rPr>
        <w:t xml:space="preserve">  </w:t>
      </w:r>
      <w:r>
        <w:rPr/>
        <w:t>在梦里死了，说来讨债</w:t>
      </w:r>
    </w:p>
    <w:p>
      <w:pPr>
        <w:pStyle w:val="Normal"/>
        <w:rPr/>
      </w:pPr>
      <w:r>
        <w:rPr>
          <w:b/>
          <w:bCs/>
        </w:rPr>
        <w:t>女听众：</w:t>
      </w:r>
      <w:r>
        <w:rPr/>
        <w:t>师父，前一段时间，他的妈妈做过他的一个梦。在梦里他死了，看他躺在地上，脸色很灰暗，说他是讨债来的。您看看他怎么过这个关？身体上有没有毛病？</w:t>
      </w:r>
      <w:r>
        <w:rPr/>
        <w:t>1986</w:t>
      </w:r>
      <w:r>
        <w:rPr/>
        <w:t>年属虎的，男孩。</w:t>
      </w:r>
    </w:p>
    <w:p>
      <w:pPr>
        <w:pStyle w:val="Normal"/>
        <w:rPr/>
      </w:pPr>
      <w:r>
        <w:rPr>
          <w:b/>
          <w:bCs/>
        </w:rPr>
        <w:t>台长答：</w:t>
      </w:r>
      <w:r>
        <w:rPr/>
        <w:t>看见了，讨债鬼，讨债来的（他说他是讨债来的）真的是的（您看他针对这个梦，要过这个关）好好地念经就过关了（他说他在梦里要死了）你不让他死不就好了，帮他念经（他许了放生</w:t>
      </w:r>
      <w:r>
        <w:rPr/>
        <w:t>10</w:t>
      </w:r>
      <w:r>
        <w:rPr/>
        <w:t>万条鱼）许了是许了，放了没有？（已经放了</w:t>
      </w:r>
      <w:r>
        <w:rPr/>
        <w:t>3000</w:t>
      </w:r>
      <w:r>
        <w:rPr/>
        <w:t>条了）放生可以停一停，再放生</w:t>
      </w:r>
      <w:r>
        <w:rPr/>
        <w:t>1500</w:t>
      </w:r>
      <w:r>
        <w:rPr/>
        <w:t>条（就是针对他梦里过这个关是吧？）对。</w:t>
      </w:r>
    </w:p>
    <w:p>
      <w:pPr>
        <w:pStyle w:val="Normal"/>
        <w:rPr/>
      </w:pPr>
      <w:r>
        <w:rPr/>
      </w:r>
    </w:p>
    <w:p>
      <w:pPr>
        <w:pStyle w:val="Normal"/>
        <w:rPr/>
      </w:pPr>
      <w:r>
        <w:rPr/>
        <w:t>Zongshu20160723</w:t>
      </w:r>
      <w:r>
        <w:rPr>
          <w:rFonts w:cs="Segoe UI Emoji" w:ascii="Segoe UI Emoji" w:hAnsi="Segoe UI Emoji"/>
        </w:rPr>
        <w:t xml:space="preserve">  </w:t>
      </w:r>
      <w:r>
        <w:rPr/>
        <w:t>23:54</w:t>
      </w:r>
      <w:r>
        <w:rPr>
          <w:rFonts w:cs="Segoe UI Emoji" w:ascii="Segoe UI Emoji" w:hAnsi="Segoe UI Emoji"/>
        </w:rPr>
        <w:t xml:space="preserve">  </w:t>
      </w:r>
      <w:r>
        <w:rPr/>
        <w:t>学佛之前跟菩萨说过“只要活到四十岁就可以了”如何忏悔</w:t>
      </w:r>
    </w:p>
    <w:p>
      <w:pPr>
        <w:pStyle w:val="Normal"/>
        <w:rPr/>
      </w:pPr>
      <w:r>
        <w:rPr>
          <w:b/>
          <w:bCs/>
        </w:rPr>
        <w:t>女听众：</w:t>
      </w:r>
      <w:r>
        <w:rPr/>
        <w:t>他有一个挺特殊的事情，这个孩子在没学心灵法门之前，他母亲因为婚姻的事情有的时候不是很开心，他也不知道，就在菩萨面前说他只要活到四十岁就可以了，不让母亲再难过。这个事他已经说了，也针对这个事念了</w:t>
      </w:r>
      <w:r>
        <w:rPr/>
        <w:t>108</w:t>
      </w:r>
      <w:r>
        <w:rPr/>
        <w:t>遍礼佛大忏悔文，他怎么样念经好一些？能把他说的这个事情忏悔掉？</w:t>
      </w:r>
    </w:p>
    <w:p>
      <w:pPr>
        <w:pStyle w:val="Normal"/>
        <w:rPr/>
      </w:pPr>
      <w:r>
        <w:rPr>
          <w:b/>
          <w:bCs/>
        </w:rPr>
        <w:t>台长答：</w:t>
      </w:r>
      <w:r>
        <w:rPr/>
        <w:t>首先，忏悔要诚心诚意，要把这件事情跟菩萨讲，然后再念礼佛大忏悔文，这样效果就比较好一点；但是太大的忏悔，你念这点小房子又不够。好好念吧，这个没有办法的，只能靠慢慢积累（您能看看他的寿吗？）不要去看了，看了之后不好，你知道他还有两年要死了你开心？（我明白了，师父）还要我讲，非要我讲出来干吗？否则你脑子里知道他活得很长，一直给他不断地努力，你现在非要我讲出来两年，你不是害死人吗？两年也不是死，两年有个劫。听得懂吗？（知道了，师父，感恩您开示！）</w:t>
      </w:r>
    </w:p>
    <w:p>
      <w:pPr>
        <w:pStyle w:val="Normal"/>
        <w:rPr/>
      </w:pPr>
      <w:r>
        <w:rPr/>
      </w:r>
    </w:p>
    <w:p>
      <w:pPr>
        <w:pStyle w:val="Normal"/>
        <w:rPr/>
      </w:pPr>
      <w:r>
        <w:rPr/>
        <w:t>Zongshu20160723</w:t>
      </w:r>
      <w:r>
        <w:rPr>
          <w:rFonts w:cs="Segoe UI Emoji" w:ascii="Segoe UI Emoji" w:hAnsi="Segoe UI Emoji"/>
        </w:rPr>
        <w:t xml:space="preserve">  </w:t>
      </w:r>
      <w:r>
        <w:rPr/>
        <w:t>25:45</w:t>
      </w:r>
      <w:r>
        <w:rPr>
          <w:rFonts w:cs="Segoe UI Emoji" w:ascii="Segoe UI Emoji" w:hAnsi="Segoe UI Emoji"/>
        </w:rPr>
        <w:t xml:space="preserve">  </w:t>
      </w:r>
      <w:r>
        <w:rPr/>
        <w:t>身上有小灵性，胆不好与饮食有关</w:t>
      </w:r>
    </w:p>
    <w:p>
      <w:pPr>
        <w:pStyle w:val="Normal"/>
        <w:rPr/>
      </w:pPr>
      <w:r>
        <w:rPr>
          <w:b/>
          <w:bCs/>
        </w:rPr>
        <w:t>女听众：</w:t>
      </w:r>
      <w:r>
        <w:rPr/>
        <w:t>师父，您看一个</w:t>
      </w:r>
      <w:r>
        <w:rPr/>
        <w:t>1961</w:t>
      </w:r>
      <w:r>
        <w:rPr/>
        <w:t>年属牛的，男的，看看他有没有灵性。</w:t>
      </w:r>
    </w:p>
    <w:p>
      <w:pPr>
        <w:pStyle w:val="Normal"/>
        <w:rPr/>
      </w:pPr>
      <w:r>
        <w:rPr>
          <w:b/>
          <w:bCs/>
        </w:rPr>
        <w:t>台长答：</w:t>
      </w:r>
      <w:r>
        <w:rPr/>
        <w:t>有小灵性，大灵性没有，给他念走了（他有痛风）小灵性就是痛风，还有皮肤瘙痒（胃肠也不是很好）胆也不好，这个跟吃东西有关系（他往生咒一天念多少遍好？他现在念</w:t>
      </w:r>
      <w:r>
        <w:rPr/>
        <w:t>49</w:t>
      </w:r>
      <w:r>
        <w:rPr/>
        <w:t>遍）可以了（他们两个的业障由他们自己还，不让您背）</w:t>
      </w:r>
    </w:p>
    <w:p>
      <w:pPr>
        <w:pStyle w:val="Normal"/>
        <w:rPr/>
      </w:pPr>
      <w:r>
        <w:rPr/>
      </w:r>
    </w:p>
    <w:p>
      <w:pPr>
        <w:pStyle w:val="Normal"/>
        <w:rPr/>
      </w:pPr>
      <w:r>
        <w:rPr/>
        <w:t>5</w:t>
      </w:r>
      <w:r>
        <w:rPr/>
        <w:t>．</w:t>
      </w:r>
      <w:r>
        <w:rPr/>
        <w:t>Zongshu20160723</w:t>
      </w:r>
      <w:r>
        <w:rPr>
          <w:rFonts w:cs="Segoe UI Emoji" w:ascii="Segoe UI Emoji" w:hAnsi="Segoe UI Emoji"/>
        </w:rPr>
        <w:t xml:space="preserve">  </w:t>
      </w:r>
      <w:r>
        <w:rPr/>
        <w:t>27:24</w:t>
      </w:r>
      <w:r>
        <w:rPr>
          <w:rFonts w:cs="Segoe UI Emoji" w:ascii="Segoe UI Emoji" w:hAnsi="Segoe UI Emoji"/>
        </w:rPr>
        <w:t xml:space="preserve">  </w:t>
      </w:r>
      <w:r>
        <w:rPr/>
        <w:t>选名字，做人不要执著</w:t>
      </w:r>
    </w:p>
    <w:p>
      <w:pPr>
        <w:pStyle w:val="Normal"/>
        <w:rPr/>
      </w:pPr>
      <w:r>
        <w:rPr>
          <w:b/>
          <w:bCs/>
        </w:rPr>
        <w:t>女听众：</w:t>
      </w:r>
      <w:r>
        <w:rPr/>
        <w:t>弟子向师父请安！我是</w:t>
      </w:r>
      <w:r>
        <w:rPr/>
        <w:t>1985</w:t>
      </w:r>
      <w:r>
        <w:rPr/>
        <w:t>年属牛的。帮我选一个名字，任诗元，还有一个任蕙心。</w:t>
      </w:r>
    </w:p>
    <w:p>
      <w:pPr>
        <w:pStyle w:val="Normal"/>
        <w:rPr/>
      </w:pPr>
      <w:r>
        <w:rPr>
          <w:b/>
          <w:bCs/>
        </w:rPr>
        <w:t>台长答：</w:t>
      </w:r>
      <w:r>
        <w:rPr/>
        <w:t>任蕙心（那诗元呢？）你什么都不舍得，就不要叫我弄。我帮你选了之后你这个要好，那个也要。你以后就叫诗元，惠分，宝地，你一直叫好了，你跟外国人一个，名字长一点有什么关系？就是脑子有关系，脑子就坏掉了。贪啊，改名字都是贪，你不是叫我给你看吗？你就直接叫“诗元”就好了，把钱的都撕掉了，把缘分都撕掉了。“诗”就是“死”的谐音听不懂啊？还要我讲出来？我叫你选了后面一个这么好的，还非要问我。做人不要这么执著。</w:t>
      </w:r>
    </w:p>
    <w:p>
      <w:pPr>
        <w:pStyle w:val="Normal"/>
        <w:rPr/>
      </w:pPr>
      <w:r>
        <w:rPr/>
      </w:r>
    </w:p>
    <w:p>
      <w:pPr>
        <w:pStyle w:val="Normal"/>
        <w:rPr/>
      </w:pPr>
      <w:r>
        <w:rPr/>
        <w:t>Zongshu20160723</w:t>
      </w:r>
      <w:r>
        <w:rPr>
          <w:rFonts w:cs="Segoe UI Emoji" w:ascii="Segoe UI Emoji" w:hAnsi="Segoe UI Emoji"/>
        </w:rPr>
        <w:t xml:space="preserve">  </w:t>
      </w:r>
      <w:r>
        <w:rPr/>
        <w:t>29:39</w:t>
      </w:r>
      <w:r>
        <w:rPr>
          <w:rFonts w:cs="Segoe UI Emoji" w:ascii="Segoe UI Emoji" w:hAnsi="Segoe UI Emoji"/>
        </w:rPr>
        <w:t xml:space="preserve">  </w:t>
      </w:r>
      <w:r>
        <w:rPr/>
        <w:t>妈妈身上有大鲤鱼；自身有很多业障块</w:t>
      </w:r>
    </w:p>
    <w:p>
      <w:pPr>
        <w:pStyle w:val="Normal"/>
        <w:rPr/>
      </w:pPr>
      <w:r>
        <w:rPr>
          <w:b/>
          <w:bCs/>
        </w:rPr>
        <w:t>女听众：</w:t>
      </w:r>
      <w:r>
        <w:rPr/>
        <w:t>帮我妈看一下，</w:t>
      </w:r>
      <w:r>
        <w:rPr/>
        <w:t>1957</w:t>
      </w:r>
      <w:r>
        <w:rPr/>
        <w:t>年属鸡的，她身上有没有灵性？</w:t>
      </w:r>
    </w:p>
    <w:p>
      <w:pPr>
        <w:pStyle w:val="Normal"/>
        <w:rPr/>
      </w:pPr>
      <w:r>
        <w:rPr>
          <w:b/>
          <w:bCs/>
        </w:rPr>
        <w:t>台长答：</w:t>
      </w:r>
      <w:r>
        <w:rPr/>
        <w:t>有好几条大鲤鱼（要多少张小房子呢？）</w:t>
      </w:r>
      <w:r>
        <w:rPr/>
        <w:t>7</w:t>
      </w:r>
      <w:r>
        <w:rPr/>
        <w:t>张就够了（她堕胎的孩子走了没有？）没问题的，这个问题随缘吧！没关系的（因为我跟我妈妈的恶缘也比较深，我一直在念，念了</w:t>
      </w:r>
      <w:r>
        <w:rPr/>
        <w:t>69</w:t>
      </w:r>
      <w:r>
        <w:rPr/>
        <w:t>张化解冤结的小房子，还需要多少呢？）第一要坚持；第二缘分还没好，一直念下去，</w:t>
      </w:r>
      <w:r>
        <w:rPr/>
        <w:t>7</w:t>
      </w:r>
      <w:r>
        <w:rPr/>
        <w:t>张一拨</w:t>
      </w:r>
      <w:r>
        <w:rPr/>
        <w:t>7</w:t>
      </w:r>
      <w:r>
        <w:rPr/>
        <w:t>张一拨这么念（我现在是</w:t>
      </w:r>
      <w:r>
        <w:rPr/>
        <w:t>21</w:t>
      </w:r>
      <w:r>
        <w:rPr/>
        <w:t>张一拨这样子许下去）都可以（我身上有没有灵性？</w:t>
      </w:r>
      <w:r>
        <w:rPr/>
        <w:t>1985</w:t>
      </w:r>
      <w:r>
        <w:rPr/>
        <w:t>年属牛的）有很多业障块，不好的（大概有多少业障？）</w:t>
      </w:r>
      <w:r>
        <w:rPr/>
        <w:t>7</w:t>
      </w:r>
      <w:r>
        <w:rPr/>
        <w:t>块（在哪里呢？）颈椎、脖子、肠胃、大腿、关节、妇科（大概要念多少张小房子？）</w:t>
      </w:r>
      <w:r>
        <w:rPr/>
        <w:t>76</w:t>
      </w:r>
      <w:r>
        <w:rPr/>
        <w:t>张（我家里有没有灵性？）我只能看佛台，佛台蛮好，菩萨来过（好的，感恩师父）哎！不能这么自私的，人家电话打不进来了。</w:t>
      </w:r>
    </w:p>
    <w:p>
      <w:pPr>
        <w:pStyle w:val="Normal"/>
        <w:rPr/>
      </w:pPr>
      <w:r>
        <w:rPr/>
      </w:r>
    </w:p>
    <w:p>
      <w:pPr>
        <w:pStyle w:val="Normal"/>
        <w:rPr/>
      </w:pPr>
      <w:r>
        <w:rPr/>
        <w:t>6</w:t>
      </w:r>
      <w:r>
        <w:rPr/>
        <w:t>．</w:t>
      </w:r>
      <w:r>
        <w:rPr/>
        <w:t>Zongshu20160723</w:t>
      </w:r>
      <w:r>
        <w:rPr>
          <w:rFonts w:cs="Segoe UI Emoji" w:ascii="Segoe UI Emoji" w:hAnsi="Segoe UI Emoji"/>
        </w:rPr>
        <w:t xml:space="preserve">  </w:t>
      </w:r>
      <w:r>
        <w:rPr/>
        <w:t>32:09</w:t>
      </w:r>
      <w:r>
        <w:rPr>
          <w:rFonts w:cs="Segoe UI Emoji" w:ascii="Segoe UI Emoji" w:hAnsi="Segoe UI Emoji"/>
        </w:rPr>
        <w:t xml:space="preserve">  </w:t>
      </w:r>
      <w:r>
        <w:rPr/>
        <w:t>关节不好、心脏有小问题；身上有灵性</w:t>
      </w:r>
    </w:p>
    <w:p>
      <w:pPr>
        <w:pStyle w:val="Normal"/>
        <w:rPr/>
      </w:pPr>
      <w:r>
        <w:rPr>
          <w:b/>
          <w:bCs/>
        </w:rPr>
        <w:t>女听众：</w:t>
      </w:r>
      <w:r>
        <w:rPr/>
        <w:t>师父，帮我看</w:t>
      </w:r>
      <w:r>
        <w:rPr/>
        <w:t>1996</w:t>
      </w:r>
      <w:r>
        <w:rPr/>
        <w:t>年属鼠的，男的，看他身体状况，身上有没有灵性。</w:t>
      </w:r>
    </w:p>
    <w:p>
      <w:pPr>
        <w:pStyle w:val="Normal"/>
        <w:rPr/>
      </w:pPr>
      <w:r>
        <w:rPr>
          <w:b/>
          <w:bCs/>
        </w:rPr>
        <w:t>台长答：</w:t>
      </w:r>
      <w:r>
        <w:rPr/>
        <w:t>关节不好、心脏有一点小问题（有没有灵性？）身上有灵性，一个背着斜包的男的，站在他的边上（看看他要多少张小房子？）</w:t>
      </w:r>
      <w:r>
        <w:rPr/>
        <w:t>78</w:t>
      </w:r>
      <w:r>
        <w:rPr/>
        <w:t>张（还有放生多少？）慢慢放吧，</w:t>
      </w:r>
      <w:r>
        <w:rPr/>
        <w:t>3000</w:t>
      </w:r>
      <w:r>
        <w:rPr/>
        <w:t>条可以了。</w:t>
      </w:r>
    </w:p>
    <w:p>
      <w:pPr>
        <w:pStyle w:val="Normal"/>
        <w:rPr/>
      </w:pPr>
      <w:r>
        <w:rPr/>
      </w:r>
    </w:p>
    <w:p>
      <w:pPr>
        <w:pStyle w:val="Normal"/>
        <w:rPr/>
      </w:pPr>
      <w:r>
        <w:rPr/>
        <w:t>Zongshu20160723</w:t>
      </w:r>
      <w:r>
        <w:rPr>
          <w:rFonts w:cs="Segoe UI Emoji" w:ascii="Segoe UI Emoji" w:hAnsi="Segoe UI Emoji"/>
        </w:rPr>
        <w:t xml:space="preserve">  </w:t>
      </w:r>
      <w:r>
        <w:rPr/>
        <w:t>34:46</w:t>
      </w:r>
      <w:r>
        <w:rPr>
          <w:rFonts w:cs="Segoe UI Emoji" w:ascii="Segoe UI Emoji" w:hAnsi="Segoe UI Emoji"/>
        </w:rPr>
        <w:t xml:space="preserve">  </w:t>
      </w:r>
      <w:r>
        <w:rPr/>
        <w:t>身上有灵性</w:t>
      </w:r>
    </w:p>
    <w:p>
      <w:pPr>
        <w:pStyle w:val="Normal"/>
        <w:rPr/>
      </w:pPr>
      <w:r>
        <w:rPr>
          <w:b/>
          <w:bCs/>
        </w:rPr>
        <w:t>女听众：</w:t>
      </w:r>
      <w:r>
        <w:rPr/>
        <w:t>师父，麻烦您帮我看一下</w:t>
      </w:r>
      <w:r>
        <w:rPr/>
        <w:t>1945</w:t>
      </w:r>
      <w:r>
        <w:rPr/>
        <w:t>年，属鸡的，身上有没有灵性，要多少小房子？</w:t>
      </w:r>
    </w:p>
    <w:p>
      <w:pPr>
        <w:pStyle w:val="Normal"/>
        <w:rPr/>
      </w:pPr>
      <w:r>
        <w:rPr>
          <w:b/>
          <w:bCs/>
        </w:rPr>
        <w:t>台长答：</w:t>
      </w:r>
      <w:r>
        <w:rPr/>
        <w:t>有。小房子也要</w:t>
      </w:r>
      <w:r>
        <w:rPr/>
        <w:t>108</w:t>
      </w:r>
      <w:r>
        <w:rPr/>
        <w:t>张（放生多少？）</w:t>
      </w:r>
      <w:r>
        <w:rPr/>
        <w:t>2500</w:t>
      </w:r>
      <w:r>
        <w:rPr/>
        <w:t>条（好的，感恩师父）再见。</w:t>
      </w:r>
    </w:p>
    <w:p>
      <w:pPr>
        <w:pStyle w:val="Normal"/>
        <w:rPr/>
      </w:pPr>
      <w:r>
        <w:rPr/>
      </w:r>
    </w:p>
    <w:p>
      <w:pPr>
        <w:pStyle w:val="Normal"/>
        <w:rPr/>
      </w:pPr>
      <w:r>
        <w:rPr/>
        <w:t>7</w:t>
      </w:r>
      <w:r>
        <w:rPr/>
        <w:t>．</w:t>
      </w:r>
      <w:r>
        <w:rPr/>
        <w:t>Zongshu20160723</w:t>
      </w:r>
      <w:r>
        <w:rPr>
          <w:rFonts w:cs="Segoe UI Emoji" w:ascii="Segoe UI Emoji" w:hAnsi="Segoe UI Emoji"/>
        </w:rPr>
        <w:t xml:space="preserve">  </w:t>
      </w:r>
      <w:r>
        <w:rPr/>
        <w:t>35:32</w:t>
      </w:r>
      <w:r>
        <w:rPr>
          <w:rFonts w:cs="Segoe UI Emoji" w:ascii="Segoe UI Emoji" w:hAnsi="Segoe UI Emoji"/>
        </w:rPr>
        <w:t xml:space="preserve">  </w:t>
      </w:r>
      <w:r>
        <w:rPr/>
        <w:t>过世的母亲在身上；业障由</w:t>
      </w:r>
      <w:r>
        <w:rPr/>
        <w:t>54%</w:t>
      </w:r>
      <w:r>
        <w:rPr/>
        <w:t>消到</w:t>
      </w:r>
      <w:r>
        <w:rPr/>
        <w:t>32%</w:t>
      </w:r>
    </w:p>
    <w:p>
      <w:pPr>
        <w:pStyle w:val="Normal"/>
        <w:rPr/>
      </w:pPr>
      <w:r>
        <w:rPr>
          <w:b/>
          <w:bCs/>
        </w:rPr>
        <w:t>女听众：</w:t>
      </w:r>
      <w:r>
        <w:rPr/>
        <w:t>台长您好！我想让您看一下，</w:t>
      </w:r>
      <w:r>
        <w:rPr/>
        <w:t>1962</w:t>
      </w:r>
      <w:r>
        <w:rPr/>
        <w:t>年属虎的，男的，他身上的灵性还有多少？他的业障还有多少？</w:t>
      </w:r>
    </w:p>
    <w:p>
      <w:pPr>
        <w:pStyle w:val="Normal"/>
        <w:rPr/>
      </w:pPr>
      <w:r>
        <w:rPr>
          <w:b/>
          <w:bCs/>
        </w:rPr>
        <w:t>台长答：</w:t>
      </w:r>
      <w:r>
        <w:rPr/>
        <w:t>身上灵性还有</w:t>
      </w:r>
      <w:r>
        <w:rPr/>
        <w:t>8</w:t>
      </w:r>
      <w:r>
        <w:rPr/>
        <w:t>个，小的跟大的加起来（还要多少小房子？）</w:t>
      </w:r>
      <w:r>
        <w:rPr/>
        <w:t>56</w:t>
      </w:r>
      <w:r>
        <w:rPr/>
        <w:t>张，不止……等等，</w:t>
      </w:r>
      <w:r>
        <w:rPr/>
        <w:t>63</w:t>
      </w:r>
      <w:r>
        <w:rPr/>
        <w:t>张（您再看看，我们念了好多了，我们念的那个小房子……）被一个单眼皮的老太太拿走了（是不是头发稀稀的？）对，还有卷的，清清楚楚（个子矮矮的？）对，脖子也不长，嘴巴倒蛮大的（这个老人家要多少？）要</w:t>
      </w:r>
      <w:r>
        <w:rPr/>
        <w:t>78</w:t>
      </w:r>
      <w:r>
        <w:rPr/>
        <w:t>张了（还有刚刚那</w:t>
      </w:r>
      <w:r>
        <w:rPr/>
        <w:t>8</w:t>
      </w:r>
      <w:r>
        <w:rPr/>
        <w:t>个呢？）</w:t>
      </w:r>
      <w:r>
        <w:rPr/>
        <w:t>8</w:t>
      </w:r>
      <w:r>
        <w:rPr/>
        <w:t>个慢慢念吧（好的，我知道这是他的母亲）台长看得清清楚楚，那个老太太形象看得清清楚楚，头发还有一点点卷的（对对对，没错，您一说我就知道，那就是他的母亲。看看他身上的业障还有多少？）还有</w:t>
      </w:r>
      <w:r>
        <w:rPr/>
        <w:t>32%</w:t>
      </w:r>
      <w:r>
        <w:rPr/>
        <w:t>（他消了多少了，能看到他原来的吗？）原来</w:t>
      </w:r>
      <w:r>
        <w:rPr/>
        <w:t>54%</w:t>
      </w:r>
      <w:r>
        <w:rPr/>
        <w:t>（我好像做过梦，也让东方台给解过梦，他业障特别深）特别重（我做过一个梦，他身上全都是起的泡，全身几乎都是）我告诉你，都是业障（好的，我们会继续给他念）已经好很多了（给他上次也打过一回电话）放生、许愿、念经，会越来越好的。</w:t>
      </w:r>
    </w:p>
    <w:p>
      <w:pPr>
        <w:pStyle w:val="Normal"/>
        <w:rPr/>
      </w:pPr>
      <w:r>
        <w:rPr/>
      </w:r>
    </w:p>
    <w:p>
      <w:pPr>
        <w:pStyle w:val="Normal"/>
        <w:rPr/>
      </w:pPr>
      <w:r>
        <w:rPr/>
        <w:t>Zongshu20160723</w:t>
      </w:r>
      <w:r>
        <w:rPr>
          <w:rFonts w:cs="Segoe UI Emoji" w:ascii="Segoe UI Emoji" w:hAnsi="Segoe UI Emoji"/>
        </w:rPr>
        <w:t xml:space="preserve">  </w:t>
      </w:r>
      <w:r>
        <w:rPr/>
        <w:t>39:28</w:t>
      </w:r>
      <w:r>
        <w:rPr>
          <w:rFonts w:cs="Segoe UI Emoji" w:ascii="Segoe UI Emoji" w:hAnsi="Segoe UI Emoji"/>
        </w:rPr>
        <w:t xml:space="preserve">  </w:t>
      </w:r>
      <w:r>
        <w:rPr/>
        <w:t>肠胃有很多小灵性，后背有一个厉鬼</w:t>
      </w:r>
    </w:p>
    <w:p>
      <w:pPr>
        <w:pStyle w:val="Normal"/>
        <w:rPr/>
      </w:pPr>
      <w:r>
        <w:rPr>
          <w:b/>
          <w:bCs/>
        </w:rPr>
        <w:t>女听众：</w:t>
      </w:r>
      <w:r>
        <w:rPr/>
        <w:t>台长，再看一个</w:t>
      </w:r>
      <w:r>
        <w:rPr/>
        <w:t>1958</w:t>
      </w:r>
      <w:r>
        <w:rPr/>
        <w:t>年属鸡的，女的，有没有灵性。</w:t>
      </w:r>
    </w:p>
    <w:p>
      <w:pPr>
        <w:pStyle w:val="Normal"/>
        <w:rPr/>
      </w:pPr>
      <w:r>
        <w:rPr>
          <w:b/>
          <w:bCs/>
        </w:rPr>
        <w:t>台长答：</w:t>
      </w:r>
      <w:r>
        <w:rPr/>
        <w:t>人挺好的，良心还不错，没有什么大灵性，小灵性一堆，全部在肠胃上面（需要多少小房子？）哎哟，还有一个厉鬼，很厉害的。念念念，</w:t>
      </w:r>
      <w:r>
        <w:rPr/>
        <w:t>36</w:t>
      </w:r>
      <w:r>
        <w:rPr/>
        <w:t>张（是不是在后背上？）对，还有臀部，臀部都受影响（好的，一定会加紧念。谢谢台长！台长保重身体！）</w:t>
      </w:r>
    </w:p>
    <w:p>
      <w:pPr>
        <w:pStyle w:val="Normal"/>
        <w:rPr/>
      </w:pPr>
      <w:r>
        <w:rPr/>
      </w:r>
    </w:p>
    <w:p>
      <w:pPr>
        <w:pStyle w:val="Normal"/>
        <w:rPr/>
      </w:pPr>
      <w:r>
        <w:rPr/>
        <w:t>8</w:t>
      </w:r>
      <w:r>
        <w:rPr/>
        <w:t>．</w:t>
      </w:r>
      <w:r>
        <w:rPr/>
        <w:t>Zongshu20160723</w:t>
      </w:r>
      <w:r>
        <w:rPr>
          <w:rFonts w:cs="Segoe UI Emoji" w:ascii="Segoe UI Emoji" w:hAnsi="Segoe UI Emoji"/>
        </w:rPr>
        <w:t xml:space="preserve">  </w:t>
      </w:r>
      <w:r>
        <w:rPr/>
        <w:t>40:59</w:t>
      </w:r>
      <w:r>
        <w:rPr>
          <w:rFonts w:cs="Segoe UI Emoji" w:ascii="Segoe UI Emoji" w:hAnsi="Segoe UI Emoji"/>
        </w:rPr>
        <w:t xml:space="preserve">  </w:t>
      </w:r>
      <w:r>
        <w:rPr/>
        <w:t>哮喘，牙齿、关节不好，掉头发，腰怕冷；过世的姐妹在身上</w:t>
      </w:r>
    </w:p>
    <w:p>
      <w:pPr>
        <w:pStyle w:val="Normal"/>
        <w:rPr/>
      </w:pPr>
      <w:r>
        <w:rPr>
          <w:b/>
          <w:bCs/>
        </w:rPr>
        <w:t>女听众：</w:t>
      </w:r>
      <w:r>
        <w:rPr/>
        <w:t>师父您好！请师父看一个</w:t>
      </w:r>
      <w:r>
        <w:rPr/>
        <w:t>1969</w:t>
      </w:r>
      <w:r>
        <w:rPr/>
        <w:t>年属鸡的，女的，身上有没有灵性？</w:t>
      </w:r>
    </w:p>
    <w:p>
      <w:pPr>
        <w:pStyle w:val="Normal"/>
        <w:rPr/>
      </w:pPr>
      <w:r>
        <w:rPr>
          <w:b/>
          <w:bCs/>
        </w:rPr>
        <w:t>台长答：</w:t>
      </w:r>
      <w:r>
        <w:rPr/>
        <w:t>她的喉咙很不好（她有哮喘病）这是第一个，第二个牙齿不好，关节也不好，还有掉头发（是的）你要叫她腰要保护好，腰怕冷（对，她腰特别怕冷）其他的没有什么大毛病，就有一个像她的妹妹或者姐姐一样的人在她身上，死掉的（那需要多少张小房子？）今天怎么都是</w:t>
      </w:r>
      <w:r>
        <w:rPr/>
        <w:t>36</w:t>
      </w:r>
      <w:r>
        <w:rPr/>
        <w:t>啊，</w:t>
      </w:r>
      <w:r>
        <w:rPr/>
        <w:t>36</w:t>
      </w:r>
      <w:r>
        <w:rPr/>
        <w:t>张（除了这个要经者之外还有其他的要经者吗？）小的，往生咒一共要念</w:t>
      </w:r>
      <w:r>
        <w:rPr/>
        <w:t>4000</w:t>
      </w:r>
      <w:r>
        <w:rPr/>
        <w:t>遍（好，感恩师父！她昨天刚供了观世音菩萨瓷像，请看一下她的佛台）很好，菩萨去了（感恩师父！）</w:t>
      </w:r>
    </w:p>
    <w:p>
      <w:pPr>
        <w:pStyle w:val="Normal"/>
        <w:rPr/>
      </w:pPr>
      <w:r>
        <w:rPr/>
      </w:r>
    </w:p>
    <w:p>
      <w:pPr>
        <w:pStyle w:val="Normal"/>
        <w:rPr/>
      </w:pPr>
      <w:r>
        <w:rPr/>
        <w:t>Zongshu20160723</w:t>
      </w:r>
      <w:r>
        <w:rPr>
          <w:rFonts w:cs="Segoe UI Emoji" w:ascii="Segoe UI Emoji" w:hAnsi="Segoe UI Emoji"/>
        </w:rPr>
        <w:t xml:space="preserve">  </w:t>
      </w:r>
      <w:r>
        <w:rPr/>
        <w:t>42:15</w:t>
      </w:r>
      <w:r>
        <w:rPr>
          <w:rFonts w:cs="Segoe UI Emoji" w:ascii="Segoe UI Emoji" w:hAnsi="Segoe UI Emoji"/>
        </w:rPr>
        <w:t xml:space="preserve">  </w:t>
      </w:r>
      <w:r>
        <w:rPr/>
        <w:t>身上有蛇的灵性，要当心抽筋</w:t>
      </w:r>
    </w:p>
    <w:p>
      <w:pPr>
        <w:pStyle w:val="Normal"/>
        <w:rPr/>
      </w:pPr>
      <w:r>
        <w:rPr>
          <w:b/>
          <w:bCs/>
        </w:rPr>
        <w:t>女听众：</w:t>
      </w:r>
      <w:r>
        <w:rPr/>
        <w:t>师父请看另外一个</w:t>
      </w:r>
      <w:r>
        <w:rPr/>
        <w:t>2012</w:t>
      </w:r>
      <w:r>
        <w:rPr/>
        <w:t>年属龙的，男孩，身上有没有要经者，因为之前师父有开示过他……</w:t>
      </w:r>
    </w:p>
    <w:p>
      <w:pPr>
        <w:pStyle w:val="Normal"/>
        <w:rPr/>
      </w:pPr>
      <w:r>
        <w:rPr>
          <w:b/>
          <w:bCs/>
        </w:rPr>
        <w:t>台长答：</w:t>
      </w:r>
      <w:r>
        <w:rPr/>
        <w:t>有有，有条蛇，很大的蛇（需要多少张小房子？）</w:t>
      </w:r>
      <w:r>
        <w:rPr/>
        <w:t>28</w:t>
      </w:r>
      <w:r>
        <w:rPr/>
        <w:t>张。要当心，这孩子会抽筋的（他特别好动，就不停地动）就是像抽筋一样的，不停地（感恩师父！）</w:t>
      </w:r>
    </w:p>
    <w:p>
      <w:pPr>
        <w:pStyle w:val="Normal"/>
        <w:rPr/>
      </w:pPr>
      <w:r>
        <w:rPr/>
      </w:r>
    </w:p>
    <w:p>
      <w:pPr>
        <w:pStyle w:val="Normal"/>
        <w:rPr/>
      </w:pPr>
      <w:r>
        <w:rPr>
          <w:b/>
          <w:bCs/>
        </w:rPr>
        <w:t>台长语：</w:t>
      </w:r>
      <w:r>
        <w:rPr/>
        <w:t>好，听众朋友们，因为时间关系节目就到这儿结束了，非常感谢听众朋友们收听，广告之后欢迎大家回到节目中来。今天打不进电话的听众，明天星期天中午十二点钟还能在空中和台长继续相会。广告之后再见。</w:t>
      </w:r>
    </w:p>
    <w:p>
      <w:pPr>
        <w:pStyle w:val="Normal"/>
        <w:rPr/>
      </w:pPr>
      <w:r>
        <w:rPr/>
      </w:r>
    </w:p>
    <w:p>
      <w:pPr>
        <w:pStyle w:val="Heading3"/>
        <w:rPr/>
      </w:pPr>
      <w:r>
        <w:rPr/>
        <w:t>Zongshu20160726</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26</w:t>
      </w:r>
      <w:r>
        <w:rPr/>
        <w:t>日，星期二，农历是六月二十三。好，下面就开始解答听众朋友问题。</w:t>
      </w:r>
    </w:p>
    <w:p>
      <w:pPr>
        <w:pStyle w:val="Normal"/>
        <w:rPr/>
      </w:pPr>
      <w:r>
        <w:rPr/>
      </w:r>
    </w:p>
    <w:p>
      <w:pPr>
        <w:pStyle w:val="Normal"/>
        <w:rPr/>
      </w:pPr>
      <w:r>
        <w:rPr/>
        <w:t>1</w:t>
      </w:r>
      <w:r>
        <w:rPr/>
        <w:t>．</w:t>
      </w:r>
      <w:r>
        <w:rPr/>
        <w:t>Zongshu20160726</w:t>
      </w:r>
      <w:r>
        <w:rPr>
          <w:rFonts w:cs="Segoe UI Emoji" w:ascii="Segoe UI Emoji" w:hAnsi="Segoe UI Emoji"/>
        </w:rPr>
        <w:t xml:space="preserve">  </w:t>
      </w:r>
      <w:r>
        <w:rPr/>
        <w:t>00:56</w:t>
      </w:r>
      <w:r>
        <w:rPr>
          <w:rFonts w:cs="Segoe UI Emoji" w:ascii="Segoe UI Emoji" w:hAnsi="Segoe UI Emoji"/>
        </w:rPr>
        <w:t xml:space="preserve">  </w:t>
      </w:r>
      <w:r>
        <w:rPr/>
        <w:t>请台长选名字</w:t>
      </w:r>
    </w:p>
    <w:p>
      <w:pPr>
        <w:pStyle w:val="Normal"/>
        <w:rPr/>
      </w:pPr>
      <w:r>
        <w:rPr>
          <w:b/>
          <w:bCs/>
        </w:rPr>
        <w:t>女听众：</w:t>
      </w:r>
      <w:r>
        <w:rPr/>
        <w:t>师父您好！请您看一个</w:t>
      </w:r>
      <w:r>
        <w:rPr/>
        <w:t>1996</w:t>
      </w:r>
      <w:r>
        <w:rPr/>
        <w:t>年的鼠，女孩，她想换名字。之前的名字叫王莹莹</w:t>
      </w:r>
      <w:r>
        <w:rPr/>
        <w:t>[</w:t>
      </w:r>
      <w:r>
        <w:rPr/>
        <w:t>音</w:t>
      </w:r>
      <w:r>
        <w:rPr/>
        <w:t>]</w:t>
      </w:r>
      <w:r>
        <w:rPr/>
        <w:t>，师父说“莹”字不好，我们挑了几个名字，请师父帮她挑一个：“王立其”“王立贤”“王莲慈”“王丽媛”</w:t>
      </w:r>
      <w:r>
        <w:rPr/>
        <w:t>[</w:t>
      </w:r>
      <w:r>
        <w:rPr/>
        <w:t>音</w:t>
      </w:r>
      <w:r>
        <w:rPr/>
        <w:t>]</w:t>
      </w:r>
      <w:r>
        <w:rPr/>
        <w:t>。</w:t>
      </w:r>
    </w:p>
    <w:p>
      <w:pPr>
        <w:pStyle w:val="Normal"/>
        <w:rPr/>
      </w:pPr>
      <w:r>
        <w:rPr>
          <w:b/>
          <w:bCs/>
        </w:rPr>
        <w:t>台长答：</w:t>
      </w:r>
      <w:r>
        <w:rPr/>
        <w:t>三、四两个名字都很好。“王莲慈”，可能以后不会有婚姻，就是今后的命运是比较清修，比较干净；“王丽媛”，就是比较活跃，年轻的时候比较麻烦一点，年纪大才会比较顺；但是第三个名字基本上一辈子都比较平稳（那就让她叫“王莲慈”？她的性格是属于稍微内向一点）内向，就叫她第三个吧。“慈”是慈悲的“慈”？（慈悲的“慈”，莲花的“莲”）好了，“王莲慈”，肯定的，人家一听这名字就是信佛的人，这样的话，她很干净、很纯洁，别人也不会伤害她。</w:t>
      </w:r>
    </w:p>
    <w:p>
      <w:pPr>
        <w:pStyle w:val="Normal"/>
        <w:rPr/>
      </w:pPr>
      <w:r>
        <w:rPr/>
      </w:r>
    </w:p>
    <w:p>
      <w:pPr>
        <w:pStyle w:val="Normal"/>
        <w:rPr/>
      </w:pPr>
      <w:r>
        <w:rPr/>
        <w:t>Zongshu20160726</w:t>
      </w:r>
      <w:r>
        <w:rPr>
          <w:rFonts w:cs="Segoe UI Emoji" w:ascii="Segoe UI Emoji" w:hAnsi="Segoe UI Emoji"/>
        </w:rPr>
        <w:t xml:space="preserve">  </w:t>
      </w:r>
      <w:r>
        <w:rPr/>
        <w:t>04:00</w:t>
      </w:r>
      <w:r>
        <w:rPr>
          <w:rFonts w:cs="Segoe UI Emoji" w:ascii="Segoe UI Emoji" w:hAnsi="Segoe UI Emoji"/>
        </w:rPr>
        <w:t xml:space="preserve">  </w:t>
      </w:r>
      <w:r>
        <w:rPr/>
        <w:t>请台长选考研学校</w:t>
      </w:r>
    </w:p>
    <w:p>
      <w:pPr>
        <w:pStyle w:val="Normal"/>
        <w:rPr/>
      </w:pPr>
      <w:r>
        <w:rPr>
          <w:b/>
          <w:bCs/>
        </w:rPr>
        <w:t>女听众：</w:t>
      </w:r>
      <w:r>
        <w:rPr/>
        <w:t>她考研，想让师父帮她选几个学校。这个女孩子学习还可以，感恩观世音菩萨一直给她加持保佑！我给师父报几个学校，师父帮她选一下：厦门大学、中山大学、上海财经大学、中国人民大学。</w:t>
      </w:r>
      <w:r>
        <w:rPr/>
        <w:t>1996</w:t>
      </w:r>
      <w:r>
        <w:rPr/>
        <w:t>年的鼠。</w:t>
      </w:r>
    </w:p>
    <w:p>
      <w:pPr>
        <w:pStyle w:val="Normal"/>
        <w:rPr/>
      </w:pPr>
      <w:r>
        <w:rPr>
          <w:b/>
          <w:bCs/>
        </w:rPr>
        <w:t>台长答：</w:t>
      </w:r>
      <w:r>
        <w:rPr/>
        <w:t>都蛮好。财经大学比较有希望，还有最后一个也是（她现在是在武汉中南财经大学上学，师父看她考研之后选什么学校？）我刚刚看了，就报上海了（好的，那就报上海。感恩师父，师父辛苦了！）</w:t>
      </w:r>
    </w:p>
    <w:p>
      <w:pPr>
        <w:pStyle w:val="Normal"/>
        <w:rPr/>
      </w:pPr>
      <w:r>
        <w:rPr/>
      </w:r>
    </w:p>
    <w:p>
      <w:pPr>
        <w:pStyle w:val="Normal"/>
        <w:rPr/>
      </w:pPr>
      <w:r>
        <w:rPr/>
        <w:t>Zongshu20160726</w:t>
      </w:r>
      <w:r>
        <w:rPr>
          <w:rFonts w:cs="Segoe UI Emoji" w:ascii="Segoe UI Emoji" w:hAnsi="Segoe UI Emoji"/>
        </w:rPr>
        <w:t xml:space="preserve">  </w:t>
      </w:r>
      <w:r>
        <w:rPr/>
        <w:t>05:24</w:t>
      </w:r>
      <w:r>
        <w:rPr>
          <w:rFonts w:cs="Segoe UI Emoji" w:ascii="Segoe UI Emoji" w:hAnsi="Segoe UI Emoji"/>
        </w:rPr>
        <w:t xml:space="preserve">  </w:t>
      </w:r>
      <w:r>
        <w:rPr/>
        <w:t>没有灵性，上辈子的业障很多；图腾颜色偏深，要穿得端庄一点</w:t>
      </w:r>
    </w:p>
    <w:p>
      <w:pPr>
        <w:pStyle w:val="Normal"/>
        <w:rPr/>
      </w:pPr>
      <w:r>
        <w:rPr>
          <w:b/>
          <w:bCs/>
        </w:rPr>
        <w:t>女听众：</w:t>
      </w:r>
      <w:r>
        <w:rPr/>
        <w:t>请师父帮忙看一下，她身上的灵性和图腾颜色，</w:t>
      </w:r>
      <w:r>
        <w:rPr/>
        <w:t>1996</w:t>
      </w:r>
      <w:r>
        <w:rPr/>
        <w:t>年的鼠。</w:t>
      </w:r>
    </w:p>
    <w:p>
      <w:pPr>
        <w:pStyle w:val="Normal"/>
        <w:rPr/>
      </w:pPr>
      <w:r>
        <w:rPr>
          <w:b/>
          <w:bCs/>
        </w:rPr>
        <w:t>台长答：</w:t>
      </w:r>
      <w:r>
        <w:rPr/>
        <w:t>没有什么灵性。她业障倒不少，上辈子的业障很多。没有关系，叫她好好念心经（她业障有多少？）很多，</w:t>
      </w:r>
      <w:r>
        <w:rPr/>
        <w:t>34%</w:t>
      </w:r>
      <w:r>
        <w:rPr/>
        <w:t>（她那个颜色您能看一下吗，师父？）颜色偏深，叫她穿得端庄一点，外表颜色要深一点（感恩师父）</w:t>
      </w:r>
    </w:p>
    <w:p>
      <w:pPr>
        <w:pStyle w:val="Normal"/>
        <w:rPr/>
      </w:pPr>
      <w:r>
        <w:rPr/>
      </w:r>
    </w:p>
    <w:p>
      <w:pPr>
        <w:pStyle w:val="Normal"/>
        <w:rPr/>
      </w:pPr>
      <w:r>
        <w:rPr/>
        <w:t>2</w:t>
      </w:r>
      <w:r>
        <w:rPr/>
        <w:t>．</w:t>
      </w:r>
      <w:r>
        <w:rPr/>
        <w:t>Zongshu20160726</w:t>
      </w:r>
      <w:r>
        <w:rPr>
          <w:rFonts w:cs="Segoe UI Emoji" w:ascii="Segoe UI Emoji" w:hAnsi="Segoe UI Emoji"/>
        </w:rPr>
        <w:t xml:space="preserve">  </w:t>
      </w:r>
      <w:r>
        <w:rPr/>
        <w:t>06:47</w:t>
      </w:r>
      <w:r>
        <w:rPr>
          <w:rFonts w:cs="Segoe UI Emoji" w:ascii="Segoe UI Emoji" w:hAnsi="Segoe UI Emoji"/>
        </w:rPr>
        <w:t xml:space="preserve">  </w:t>
      </w:r>
      <w:r>
        <w:rPr/>
        <w:t>业障块在肺和肠胃上；气量太小；莲花还在</w:t>
      </w:r>
    </w:p>
    <w:p>
      <w:pPr>
        <w:pStyle w:val="Normal"/>
        <w:rPr/>
      </w:pPr>
      <w:r>
        <w:rPr>
          <w:b/>
          <w:bCs/>
        </w:rPr>
        <w:t>女听众：</w:t>
      </w:r>
      <w:r>
        <w:rPr/>
        <w:t>师父您好！感恩观世音菩萨，感恩师父！弟子给师父请安。请师父看两个图腾，她们的业障由她们自己背。一个是</w:t>
      </w:r>
      <w:r>
        <w:rPr/>
        <w:t>1950</w:t>
      </w:r>
      <w:r>
        <w:rPr/>
        <w:t>年属虎的，女的，看她的身体。</w:t>
      </w:r>
    </w:p>
    <w:p>
      <w:pPr>
        <w:pStyle w:val="Normal"/>
        <w:rPr/>
      </w:pPr>
      <w:r>
        <w:rPr>
          <w:b/>
          <w:bCs/>
        </w:rPr>
        <w:t>台长答：</w:t>
      </w:r>
      <w:r>
        <w:rPr/>
        <w:t>咽喉部分（对）还有胸腔，肺不好（对对，小时候她肺和肝都不好）要叫她当心呼吸道（嗯，她经常感觉喘不上气）就是肺不好。她身上有一个老头，瘦瘦的（需要多少张小房子？）</w:t>
      </w:r>
      <w:r>
        <w:rPr/>
        <w:t>78</w:t>
      </w:r>
      <w:r>
        <w:rPr/>
        <w:t>张（好。请问师父，她小房子的质量好吗？）小房子的质量还过得去，还可以（感恩师父。请问她今年</w:t>
      </w:r>
      <w:r>
        <w:rPr/>
        <w:t>66</w:t>
      </w:r>
      <w:r>
        <w:rPr/>
        <w:t>岁这个关过了吗？）她应该过得去，没问题（她已经念了两拨</w:t>
      </w:r>
      <w:r>
        <w:rPr/>
        <w:t>69</w:t>
      </w:r>
      <w:r>
        <w:rPr/>
        <w:t>张的小房子）叫她要气量大一点，气量还是太小（好。请问师父，她主要的业障块在身体的哪个部位？）就是我刚才说的，肺上，还有肠胃也不好（对，她肠胃很不好）还有关节也不好（对，她关节很不好）其他还可以（请看她的莲花，</w:t>
      </w:r>
      <w:r>
        <w:rPr/>
        <w:t>15142</w:t>
      </w:r>
      <w:r>
        <w:rPr/>
        <w:t>号）还在（好。感恩师父，感恩观世音菩萨！）</w:t>
      </w:r>
    </w:p>
    <w:p>
      <w:pPr>
        <w:pStyle w:val="Normal"/>
        <w:rPr/>
      </w:pPr>
      <w:r>
        <w:rPr/>
      </w:r>
    </w:p>
    <w:p>
      <w:pPr>
        <w:pStyle w:val="Normal"/>
        <w:rPr/>
      </w:pPr>
      <w:r>
        <w:rPr/>
        <w:t>Zongshu20160726</w:t>
      </w:r>
      <w:r>
        <w:rPr>
          <w:rFonts w:cs="Segoe UI Emoji" w:ascii="Segoe UI Emoji" w:hAnsi="Segoe UI Emoji"/>
        </w:rPr>
        <w:t xml:space="preserve">  </w:t>
      </w:r>
      <w:r>
        <w:rPr/>
        <w:t>09:35</w:t>
      </w:r>
      <w:r>
        <w:rPr>
          <w:rFonts w:cs="Segoe UI Emoji" w:ascii="Segoe UI Emoji" w:hAnsi="Segoe UI Emoji"/>
        </w:rPr>
        <w:t xml:space="preserve">  </w:t>
      </w:r>
      <w:r>
        <w:rPr/>
        <w:t>身上没有灵性</w:t>
      </w:r>
    </w:p>
    <w:p>
      <w:pPr>
        <w:pStyle w:val="Normal"/>
        <w:rPr/>
      </w:pPr>
      <w:r>
        <w:rPr>
          <w:b/>
          <w:bCs/>
        </w:rPr>
        <w:t>女听众：</w:t>
      </w:r>
      <w:r>
        <w:rPr/>
        <w:t>请师父看一个女孩子，</w:t>
      </w:r>
      <w:r>
        <w:rPr/>
        <w:t>2008</w:t>
      </w:r>
      <w:r>
        <w:rPr/>
        <w:t>年属鼠的，身上有没有灵性？</w:t>
      </w:r>
    </w:p>
    <w:p>
      <w:pPr>
        <w:pStyle w:val="Normal"/>
        <w:rPr/>
      </w:pPr>
      <w:r>
        <w:rPr>
          <w:b/>
          <w:bCs/>
        </w:rPr>
        <w:t>台长答：</w:t>
      </w:r>
      <w:r>
        <w:rPr/>
        <w:t>还好，灵性没有（她现在有时候自己念功课）叫她好好念。</w:t>
      </w:r>
    </w:p>
    <w:p>
      <w:pPr>
        <w:pStyle w:val="Normal"/>
        <w:rPr/>
      </w:pPr>
      <w:r>
        <w:rPr/>
      </w:r>
    </w:p>
    <w:p>
      <w:pPr>
        <w:pStyle w:val="Normal"/>
        <w:rPr/>
      </w:pPr>
      <w:r>
        <w:rPr/>
        <w:t>3</w:t>
      </w:r>
      <w:r>
        <w:rPr/>
        <w:t>．</w:t>
      </w:r>
      <w:r>
        <w:rPr/>
        <w:t>Zongshu20160726</w:t>
      </w:r>
      <w:r>
        <w:rPr>
          <w:rFonts w:cs="Segoe UI Emoji" w:ascii="Segoe UI Emoji" w:hAnsi="Segoe UI Emoji"/>
        </w:rPr>
        <w:t xml:space="preserve">  </w:t>
      </w:r>
      <w:r>
        <w:rPr/>
        <w:t>10:17</w:t>
      </w:r>
      <w:r>
        <w:rPr>
          <w:rFonts w:cs="Segoe UI Emoji" w:ascii="Segoe UI Emoji" w:hAnsi="Segoe UI Emoji"/>
        </w:rPr>
        <w:t xml:space="preserve">  </w:t>
      </w:r>
      <w:r>
        <w:rPr/>
        <w:t>被身上要经者压身两次</w:t>
      </w:r>
    </w:p>
    <w:p>
      <w:pPr>
        <w:pStyle w:val="Normal"/>
        <w:rPr/>
      </w:pPr>
      <w:r>
        <w:rPr>
          <w:b/>
          <w:bCs/>
        </w:rPr>
        <w:t>女听众：</w:t>
      </w:r>
      <w:r>
        <w:rPr/>
        <w:t>师父您好！我想问一下</w:t>
      </w:r>
      <w:r>
        <w:rPr/>
        <w:t>1984</w:t>
      </w:r>
      <w:r>
        <w:rPr/>
        <w:t>年，女的，属老鼠，她说她在家里被压身。您看看她身上有要经者还是家里有要经者？</w:t>
      </w:r>
    </w:p>
    <w:p>
      <w:pPr>
        <w:pStyle w:val="Normal"/>
        <w:rPr/>
      </w:pPr>
      <w:r>
        <w:rPr>
          <w:b/>
          <w:bCs/>
        </w:rPr>
        <w:t>台长答：</w:t>
      </w:r>
      <w:r>
        <w:rPr/>
        <w:t>哦，压过两次了（对，压过两次，今天早上压了一次，星期天压了一次。是家里房子要经者还是她身上有一个？）身上的，这是她过去的一个人（要几张小房子？）</w:t>
      </w:r>
      <w:r>
        <w:rPr/>
        <w:t>76</w:t>
      </w:r>
      <w:r>
        <w:rPr/>
        <w:t>张（她现在住的房子有要经者吗？）没有，就是这个灵性（那</w:t>
      </w:r>
      <w:r>
        <w:rPr/>
        <w:t>76</w:t>
      </w:r>
      <w:r>
        <w:rPr/>
        <w:t>张包括她先前许愿的</w:t>
      </w:r>
      <w:r>
        <w:rPr/>
        <w:t>21</w:t>
      </w:r>
      <w:r>
        <w:rPr/>
        <w:t>张吧？）应该包括的，可以的（好的。感恩师父）</w:t>
      </w:r>
    </w:p>
    <w:p>
      <w:pPr>
        <w:pStyle w:val="Normal"/>
        <w:rPr/>
      </w:pPr>
      <w:r>
        <w:rPr/>
      </w:r>
    </w:p>
    <w:p>
      <w:pPr>
        <w:pStyle w:val="Normal"/>
        <w:rPr/>
      </w:pPr>
      <w:r>
        <w:rPr/>
        <w:t>Zongshu20160726</w:t>
      </w:r>
      <w:r>
        <w:rPr>
          <w:rFonts w:cs="Segoe UI Emoji" w:ascii="Segoe UI Emoji" w:hAnsi="Segoe UI Emoji"/>
        </w:rPr>
        <w:t xml:space="preserve">  </w:t>
      </w:r>
      <w:r>
        <w:rPr/>
        <w:t>11:37</w:t>
      </w:r>
      <w:r>
        <w:rPr>
          <w:rFonts w:cs="Segoe UI Emoji" w:ascii="Segoe UI Emoji" w:hAnsi="Segoe UI Emoji"/>
        </w:rPr>
        <w:t xml:space="preserve">  </w:t>
      </w:r>
      <w:r>
        <w:rPr/>
        <w:t>婚姻运不好如何化解、如何求；未法时期婚姻恶缘多</w:t>
      </w:r>
    </w:p>
    <w:p>
      <w:pPr>
        <w:pStyle w:val="Normal"/>
        <w:rPr/>
      </w:pPr>
      <w:r>
        <w:rPr>
          <w:b/>
          <w:bCs/>
        </w:rPr>
        <w:t>女听众：</w:t>
      </w:r>
      <w:r>
        <w:rPr/>
        <w:t>看一下</w:t>
      </w:r>
      <w:r>
        <w:rPr/>
        <w:t>1992</w:t>
      </w:r>
      <w:r>
        <w:rPr/>
        <w:t>年属猴子的，女的，看看她的婚姻。</w:t>
      </w:r>
    </w:p>
    <w:p>
      <w:pPr>
        <w:pStyle w:val="Normal"/>
        <w:rPr/>
      </w:pPr>
      <w:r>
        <w:rPr>
          <w:b/>
          <w:bCs/>
        </w:rPr>
        <w:t>台长答：</w:t>
      </w:r>
      <w:r>
        <w:rPr/>
        <w:t>哎哟，婚姻很危险（那怎么化解啊？）有可能断掉的（现在还没有男朋友）过去谈过一个，已经没有了（过去也没谈过）你去问她，网上认识的（哦。那她的婚姻有没有？什么时候？）非常不好，她婚姻运非常不好（那应该念什么经化解？）每天念心经、解结咒（每天</w:t>
      </w:r>
      <w:r>
        <w:rPr/>
        <w:t>21</w:t>
      </w:r>
      <w:r>
        <w:rPr/>
        <w:t>遍？）对。是你女儿是吧？（对）你去问她前面有没有谈过，她骗你呢，你们什么都不懂的，你们什么都不知道（那这个怎么念经化解呢？就是</w:t>
      </w:r>
      <w:r>
        <w:rPr/>
        <w:t>21</w:t>
      </w:r>
      <w:r>
        <w:rPr/>
        <w:t>遍心经，</w:t>
      </w:r>
      <w:r>
        <w:rPr/>
        <w:t>49</w:t>
      </w:r>
      <w:r>
        <w:rPr/>
        <w:t>遍大吉祥天女咒？）就结束啦？每天要念，要求的，前面要讲的（每天求菩萨“请观世音菩萨让她早日找到她的善缘”，是不是这样说啊，师父？）“找到善缘”，那么恶缘就没了，恶缘没了——有的时候婚姻里面都是恶缘，很多人就这么求了，所以一直婚姻没有啊（那应该怎么祈求啊，师父？）就只能够“求观世音菩萨慈悲，让我女儿某某能够有姻缘”，你说善缘，那么婚姻有恶缘的就没了，没了就没了（哦，那我求错了）不是求错了，你求的也对，恶缘来了吵架、离婚啊，都是现实问题。所以现在的缘分很麻烦的，因为现在末法时期，缘分是无缘不来，都是有缘分的，善缘比较少，恶缘比较多（对。师父，您再看看她身上有要经者吗？要小房子吗？）有啊，她有要经者（要几张小房子？）我看你这个女儿不是省油的灯（我知道，是很犟的）犟得不得了（对啊。师父，那应该怎么帮她？）讨债鬼（是，我每天说她讨债鬼）又不听话，在男女问题上也不听话（对。她身上要经者这一拨要几张？）一天天给她念，她自己不相信没用的，要叫她自己念（她现在每天念大悲咒）心经呢？（心经我帮她念</w:t>
      </w:r>
      <w:r>
        <w:rPr/>
        <w:t>21</w:t>
      </w:r>
      <w:r>
        <w:rPr/>
        <w:t>遍）解结咒呢？（解结咒没念。加解结咒</w:t>
      </w:r>
      <w:r>
        <w:rPr/>
        <w:t>49</w:t>
      </w:r>
      <w:r>
        <w:rPr/>
        <w:t>遍）嗯。个人吃饭个人饱，她不念经她不会好的（我知道。师父，您看她要几张小房子啊？她这个身上的要经者）没几张（我许愿在七月半前给她要经者</w:t>
      </w:r>
      <w:r>
        <w:rPr/>
        <w:t>21</w:t>
      </w:r>
      <w:r>
        <w:rPr/>
        <w:t>张够吧？）够了（好。感恩师父）再见。</w:t>
      </w:r>
    </w:p>
    <w:p>
      <w:pPr>
        <w:pStyle w:val="Normal"/>
        <w:rPr/>
      </w:pPr>
      <w:r>
        <w:rPr/>
      </w:r>
    </w:p>
    <w:p>
      <w:pPr>
        <w:pStyle w:val="Normal"/>
        <w:rPr/>
      </w:pPr>
      <w:r>
        <w:rPr/>
        <w:t>4</w:t>
      </w:r>
      <w:r>
        <w:rPr/>
        <w:t>．</w:t>
      </w:r>
      <w:r>
        <w:rPr/>
        <w:t>Zongshu20160726</w:t>
      </w:r>
      <w:r>
        <w:rPr>
          <w:rFonts w:cs="Segoe UI Emoji" w:ascii="Segoe UI Emoji" w:hAnsi="Segoe UI Emoji"/>
        </w:rPr>
        <w:t xml:space="preserve">  </w:t>
      </w:r>
      <w:r>
        <w:rPr/>
        <w:t>15:55</w:t>
      </w:r>
      <w:r>
        <w:rPr>
          <w:rFonts w:cs="Segoe UI Emoji" w:ascii="Segoe UI Emoji" w:hAnsi="Segoe UI Emoji"/>
        </w:rPr>
        <w:t xml:space="preserve">  </w:t>
      </w:r>
      <w:r>
        <w:rPr/>
        <w:t>三叉神经痛、心脏有问题，灵性和业障都有</w:t>
      </w:r>
    </w:p>
    <w:p>
      <w:pPr>
        <w:pStyle w:val="Normal"/>
        <w:rPr/>
      </w:pPr>
      <w:r>
        <w:rPr>
          <w:b/>
          <w:bCs/>
        </w:rPr>
        <w:t>女听众：</w:t>
      </w:r>
      <w:r>
        <w:rPr/>
        <w:t>师父您好！我们自己的业障我们背。请师父慈悲，看一下我妈妈，她是</w:t>
      </w:r>
      <w:r>
        <w:rPr/>
        <w:t>1964</w:t>
      </w:r>
      <w:r>
        <w:rPr/>
        <w:t>年的龙，女的，想请师父帮忙看一下她的三叉神经和心脏。</w:t>
      </w:r>
    </w:p>
    <w:p>
      <w:pPr>
        <w:pStyle w:val="Normal"/>
        <w:rPr/>
      </w:pPr>
      <w:r>
        <w:rPr>
          <w:b/>
          <w:bCs/>
        </w:rPr>
        <w:t>台长答：</w:t>
      </w:r>
      <w:r>
        <w:rPr/>
        <w:t>三叉神经那是长毛病了，很长时间了（对对）她是痛，三叉神经痛的（对的）主要是头痛（对）心脏有问题，心脏缺血了，供血不足，手脚发麻，浑身无力（对，她一直有点这样的。师父，那她这个问题是业障的原因还是灵性的原因呢？）灵性和业障都有（她为自己的三叉神经已经念了好像</w:t>
      </w:r>
      <w:r>
        <w:rPr/>
        <w:t>1800</w:t>
      </w:r>
      <w:r>
        <w:rPr/>
        <w:t>张小房子了，但是应该还没有好）她这种念法根本不对的，什么“为自己的三叉神经痛念”？没智慧呢，我看你们。一个灵性啊，一个女的。要把身上灵性超度掉，否则病怎么会好（好的。师父，她大概要念多少张小房子呢？）慢慢念吧，</w:t>
      </w:r>
      <w:r>
        <w:rPr/>
        <w:t>86</w:t>
      </w:r>
      <w:r>
        <w:rPr/>
        <w:t>张，不着急的（好的。她念经的质量怎么样？）还可以。</w:t>
      </w:r>
    </w:p>
    <w:p>
      <w:pPr>
        <w:pStyle w:val="Normal"/>
        <w:rPr/>
      </w:pPr>
      <w:r>
        <w:rPr/>
      </w:r>
    </w:p>
    <w:p>
      <w:pPr>
        <w:pStyle w:val="Normal"/>
        <w:rPr/>
      </w:pPr>
      <w:r>
        <w:rPr/>
        <w:t>Zongshu20160726</w:t>
      </w:r>
      <w:r>
        <w:rPr>
          <w:rFonts w:cs="Segoe UI Emoji" w:ascii="Segoe UI Emoji" w:hAnsi="Segoe UI Emoji"/>
        </w:rPr>
        <w:t xml:space="preserve">  </w:t>
      </w:r>
      <w:r>
        <w:rPr/>
        <w:t>18:06</w:t>
      </w:r>
      <w:r>
        <w:rPr>
          <w:rFonts w:cs="Segoe UI Emoji" w:ascii="Segoe UI Emoji" w:hAnsi="Segoe UI Emoji"/>
        </w:rPr>
        <w:t xml:space="preserve">  </w:t>
      </w:r>
      <w:r>
        <w:rPr/>
        <w:t>佛台灯光不是很亮</w:t>
      </w:r>
    </w:p>
    <w:p>
      <w:pPr>
        <w:pStyle w:val="Normal"/>
        <w:rPr/>
      </w:pPr>
      <w:r>
        <w:rPr>
          <w:b/>
          <w:bCs/>
        </w:rPr>
        <w:t>女听众：</w:t>
      </w:r>
      <w:r>
        <w:rPr/>
        <w:t>师父，能看一下家里的佛台吗？</w:t>
      </w:r>
    </w:p>
    <w:p>
      <w:pPr>
        <w:pStyle w:val="Normal"/>
        <w:rPr/>
      </w:pPr>
      <w:r>
        <w:rPr>
          <w:b/>
          <w:bCs/>
        </w:rPr>
        <w:t>台长答：</w:t>
      </w:r>
      <w:r>
        <w:rPr/>
        <w:t>还可以，就是感觉灯光还不是很亮（好的，我们换一个亮一点的灯）</w:t>
      </w:r>
    </w:p>
    <w:p>
      <w:pPr>
        <w:pStyle w:val="Normal"/>
        <w:rPr/>
      </w:pPr>
      <w:r>
        <w:rPr/>
      </w:r>
    </w:p>
    <w:p>
      <w:pPr>
        <w:pStyle w:val="Normal"/>
        <w:rPr/>
      </w:pPr>
      <w:r>
        <w:rPr/>
        <w:t>Zongshu20160726</w:t>
      </w:r>
      <w:r>
        <w:rPr>
          <w:rFonts w:cs="Segoe UI Emoji" w:ascii="Segoe UI Emoji" w:hAnsi="Segoe UI Emoji"/>
        </w:rPr>
        <w:t xml:space="preserve">  </w:t>
      </w:r>
      <w:r>
        <w:rPr/>
        <w:t>18:31</w:t>
      </w:r>
      <w:r>
        <w:rPr>
          <w:rFonts w:cs="Segoe UI Emoji" w:ascii="Segoe UI Emoji" w:hAnsi="Segoe UI Emoji"/>
        </w:rPr>
        <w:t xml:space="preserve">  </w:t>
      </w:r>
      <w:r>
        <w:rPr/>
        <w:t>莲花很好，许了很大的愿</w:t>
      </w:r>
    </w:p>
    <w:p>
      <w:pPr>
        <w:pStyle w:val="Normal"/>
        <w:rPr/>
      </w:pPr>
      <w:r>
        <w:rPr>
          <w:b/>
          <w:bCs/>
        </w:rPr>
        <w:t>女听众：</w:t>
      </w:r>
      <w:r>
        <w:rPr/>
        <w:t>师父，您帮她看一下莲花，</w:t>
      </w:r>
      <w:r>
        <w:rPr/>
        <w:t>1964</w:t>
      </w:r>
      <w:r>
        <w:rPr/>
        <w:t>年属龙的，弟子证编号是</w:t>
      </w:r>
      <w:r>
        <w:rPr/>
        <w:t>8921</w:t>
      </w:r>
      <w:r>
        <w:rPr/>
        <w:t>。</w:t>
      </w:r>
    </w:p>
    <w:p>
      <w:pPr>
        <w:pStyle w:val="Normal"/>
        <w:rPr/>
      </w:pPr>
      <w:r>
        <w:rPr>
          <w:b/>
          <w:bCs/>
        </w:rPr>
        <w:t>台长答：</w:t>
      </w:r>
      <w:r>
        <w:rPr/>
        <w:t>在天上（莲花还好吗？大吗？）很好，她已经许愿了（对，是的）很大的愿（哦，她没跟我们讲）</w:t>
      </w:r>
    </w:p>
    <w:p>
      <w:pPr>
        <w:pStyle w:val="Normal"/>
        <w:rPr/>
      </w:pPr>
      <w:r>
        <w:rPr/>
      </w:r>
    </w:p>
    <w:p>
      <w:pPr>
        <w:pStyle w:val="Normal"/>
        <w:rPr/>
      </w:pPr>
      <w:r>
        <w:rPr/>
        <w:t>Zongshu20160726</w:t>
      </w:r>
      <w:r>
        <w:rPr>
          <w:rFonts w:cs="Segoe UI Emoji" w:ascii="Segoe UI Emoji" w:hAnsi="Segoe UI Emoji"/>
        </w:rPr>
        <w:t xml:space="preserve">  </w:t>
      </w:r>
      <w:r>
        <w:rPr/>
        <w:t>19:26</w:t>
      </w:r>
      <w:r>
        <w:rPr>
          <w:rFonts w:cs="Segoe UI Emoji" w:ascii="Segoe UI Emoji" w:hAnsi="Segoe UI Emoji"/>
        </w:rPr>
        <w:t xml:space="preserve">  </w:t>
      </w:r>
      <w:r>
        <w:rPr/>
        <w:t>身上没灵性，很脏，容易吸引灵性</w:t>
      </w:r>
    </w:p>
    <w:p>
      <w:pPr>
        <w:pStyle w:val="Normal"/>
        <w:rPr/>
      </w:pPr>
      <w:r>
        <w:rPr>
          <w:b/>
          <w:bCs/>
        </w:rPr>
        <w:t>女听众：</w:t>
      </w:r>
      <w:r>
        <w:rPr/>
        <w:t>师父，请您帮忙看一下我爸爸身上有没有灵性，他是</w:t>
      </w:r>
      <w:r>
        <w:rPr/>
        <w:t>1963</w:t>
      </w:r>
      <w:r>
        <w:rPr/>
        <w:t>年属兔的。</w:t>
      </w:r>
    </w:p>
    <w:p>
      <w:pPr>
        <w:pStyle w:val="Normal"/>
        <w:rPr/>
      </w:pPr>
      <w:r>
        <w:rPr>
          <w:b/>
          <w:bCs/>
        </w:rPr>
        <w:t>台长答：</w:t>
      </w:r>
      <w:r>
        <w:rPr/>
        <w:t>什么灵性也没有，就是很脏，非常容易吸引灵性的地方（哦，是，我爸爸……）踢踢遢遢。我告诉你，这些东西你只要做了一定会有的，逃也逃不掉的。不要去造恶因，只能种善因。</w:t>
      </w:r>
    </w:p>
    <w:p>
      <w:pPr>
        <w:pStyle w:val="Normal"/>
        <w:rPr/>
      </w:pPr>
      <w:r>
        <w:rPr/>
      </w:r>
    </w:p>
    <w:p>
      <w:pPr>
        <w:pStyle w:val="Normal"/>
        <w:rPr/>
      </w:pPr>
      <w:r>
        <w:rPr/>
        <w:t>5</w:t>
      </w:r>
      <w:r>
        <w:rPr/>
        <w:t>．</w:t>
      </w:r>
      <w:r>
        <w:rPr/>
        <w:t>Zongshu20160726</w:t>
      </w:r>
      <w:r>
        <w:rPr>
          <w:rFonts w:cs="Segoe UI Emoji" w:ascii="Segoe UI Emoji" w:hAnsi="Segoe UI Emoji"/>
        </w:rPr>
        <w:t xml:space="preserve">  </w:t>
      </w:r>
      <w:r>
        <w:rPr/>
        <w:t>22:30</w:t>
      </w:r>
      <w:r>
        <w:rPr>
          <w:rFonts w:cs="Segoe UI Emoji" w:ascii="Segoe UI Emoji" w:hAnsi="Segoe UI Emoji"/>
        </w:rPr>
        <w:t xml:space="preserve">  </w:t>
      </w:r>
      <w:r>
        <w:rPr/>
        <w:t>年轻造口业太多、杀生；会有两次婚姻</w:t>
      </w:r>
    </w:p>
    <w:p>
      <w:pPr>
        <w:pStyle w:val="Normal"/>
        <w:rPr/>
      </w:pPr>
      <w:r>
        <w:rPr>
          <w:b/>
          <w:bCs/>
        </w:rPr>
        <w:t>女听众：</w:t>
      </w:r>
      <w:r>
        <w:rPr/>
        <w:t>台长，请帮我看一下</w:t>
      </w:r>
      <w:r>
        <w:rPr/>
        <w:t>1970</w:t>
      </w:r>
      <w:r>
        <w:rPr/>
        <w:t>年属狗的，看嗓子、胸口、妇科。</w:t>
      </w:r>
    </w:p>
    <w:p>
      <w:pPr>
        <w:pStyle w:val="Normal"/>
        <w:rPr/>
      </w:pPr>
      <w:r>
        <w:rPr>
          <w:b/>
          <w:bCs/>
        </w:rPr>
        <w:t>台长答：</w:t>
      </w:r>
      <w:r>
        <w:rPr/>
        <w:t>妇科不好，很长时间了，有子宫肌瘤；而且子宫外膜不好，都是黑气，有点烂（我身上的黑气在什么地方？）颈椎有，腰上有，所以你的颈椎不好，你的腰不好（对对对，是的）还有你的肾脏也不好，小便也不好（身上有灵性吗？）有啊，有个老太太，眼睛圆圆的，个子不高，瘦瘦的（那需要多少小房子？）</w:t>
      </w:r>
      <w:r>
        <w:rPr/>
        <w:t>56</w:t>
      </w:r>
      <w:r>
        <w:rPr/>
        <w:t>张（好的。我念的经文和小房子质量怎么样？）质量还好。你这个人就是年轻的时候话太多，造口业啊（我现在向菩萨忏悔呢）你自己好好要忏悔了，而且身上还有杀生的事情，杀鱼、杀虾……什么东西都是你（是的是的，我杀过活鱼的）杀过的，杀很多（台长，请问</w:t>
      </w:r>
      <w:r>
        <w:rPr/>
        <w:t>1970</w:t>
      </w:r>
      <w:r>
        <w:rPr/>
        <w:t>年的狗有婚姻吗？）婚姻有，有两次婚姻（有两次啊？）嗯，很麻烦的，要离婚一次的（那怎么念？念解结咒还是什么？）解结咒、心经（好的好的）如果在这之前谈过恋爱，谈过一年，最后吹掉了，也算一个了（哦，好的好的，我知道了）好了。</w:t>
      </w:r>
    </w:p>
    <w:p>
      <w:pPr>
        <w:pStyle w:val="Normal"/>
        <w:rPr/>
      </w:pPr>
      <w:r>
        <w:rPr/>
      </w:r>
    </w:p>
    <w:p>
      <w:pPr>
        <w:pStyle w:val="Normal"/>
        <w:rPr/>
      </w:pPr>
      <w:r>
        <w:rPr/>
        <w:t>Zongshu20160726</w:t>
      </w:r>
      <w:r>
        <w:rPr>
          <w:rFonts w:cs="Segoe UI Emoji" w:ascii="Segoe UI Emoji" w:hAnsi="Segoe UI Emoji"/>
        </w:rPr>
        <w:t xml:space="preserve">  </w:t>
      </w:r>
      <w:r>
        <w:rPr/>
        <w:t>25:13</w:t>
      </w:r>
      <w:r>
        <w:rPr>
          <w:rFonts w:cs="Segoe UI Emoji" w:ascii="Segoe UI Emoji" w:hAnsi="Segoe UI Emoji"/>
        </w:rPr>
        <w:t xml:space="preserve">  </w:t>
      </w:r>
      <w:r>
        <w:rPr/>
        <w:t>升文没成功，需要再升一次</w:t>
      </w:r>
    </w:p>
    <w:p>
      <w:pPr>
        <w:pStyle w:val="Normal"/>
        <w:rPr/>
      </w:pPr>
      <w:r>
        <w:rPr>
          <w:b/>
          <w:bCs/>
        </w:rPr>
        <w:t>女听众：</w:t>
      </w:r>
      <w:r>
        <w:rPr/>
        <w:t>台长，请您帮我看一个升文成功了没有，王心茹。</w:t>
      </w:r>
    </w:p>
    <w:p>
      <w:pPr>
        <w:pStyle w:val="Normal"/>
        <w:rPr/>
      </w:pPr>
      <w:r>
        <w:rPr>
          <w:b/>
          <w:bCs/>
        </w:rPr>
        <w:t>台长答：</w:t>
      </w:r>
      <w:r>
        <w:rPr/>
        <w:t>再升文（没有成功啊？）对（那我给她念的那些小房子，现在怎么办？）你给她念了几十张，不多的（我给她念了很多的小房子，她那个有用吗？）有用，全留着呢（那我继续给她升文？）再升一次文就好了（好的。谢谢台长）</w:t>
      </w:r>
    </w:p>
    <w:p>
      <w:pPr>
        <w:pStyle w:val="Normal"/>
        <w:rPr/>
      </w:pPr>
      <w:r>
        <w:rPr/>
      </w:r>
    </w:p>
    <w:p>
      <w:pPr>
        <w:pStyle w:val="Normal"/>
        <w:rPr/>
      </w:pPr>
      <w:r>
        <w:rPr/>
        <w:t>6</w:t>
      </w:r>
      <w:r>
        <w:rPr/>
        <w:t>．</w:t>
      </w:r>
      <w:r>
        <w:rPr/>
        <w:t>Zongshu20160726</w:t>
      </w:r>
      <w:r>
        <w:rPr>
          <w:rFonts w:cs="Segoe UI Emoji" w:ascii="Segoe UI Emoji" w:hAnsi="Segoe UI Emoji"/>
        </w:rPr>
        <w:t xml:space="preserve">  </w:t>
      </w:r>
      <w:r>
        <w:rPr/>
        <w:t>26:34</w:t>
      </w:r>
      <w:r>
        <w:rPr>
          <w:rFonts w:cs="Segoe UI Emoji" w:ascii="Segoe UI Emoji" w:hAnsi="Segoe UI Emoji"/>
        </w:rPr>
        <w:t xml:space="preserve">  </w:t>
      </w:r>
      <w:r>
        <w:rPr/>
        <w:t>要改掉劳碌命先要改变气质；许愿吃素时菩萨加持如愿了两件事</w:t>
      </w:r>
    </w:p>
    <w:p>
      <w:pPr>
        <w:pStyle w:val="Normal"/>
        <w:rPr/>
      </w:pPr>
      <w:r>
        <w:rPr>
          <w:b/>
          <w:bCs/>
        </w:rPr>
        <w:t>女听众：</w:t>
      </w:r>
      <w:r>
        <w:rPr/>
        <w:t>我是</w:t>
      </w:r>
      <w:r>
        <w:rPr/>
        <w:t>1976</w:t>
      </w:r>
      <w:r>
        <w:rPr/>
        <w:t>年的龙，想看我的婚姻。</w:t>
      </w:r>
    </w:p>
    <w:p>
      <w:pPr>
        <w:pStyle w:val="Normal"/>
        <w:rPr/>
      </w:pPr>
      <w:r>
        <w:rPr>
          <w:b/>
          <w:bCs/>
        </w:rPr>
        <w:t>台长答：</w:t>
      </w:r>
      <w:r>
        <w:rPr/>
        <w:t>你的命很苦啊（命很苦啊？）你这个人啊，我告诉你，一天到晚要做事情的，做不停的。过去讲叫“劳碌命”（念经可以把这个劳碌命改掉吗？）你人的气质要变化，就是以后话不能多；坐有坐相，站有站相；人要干净。你这个人就是不干净，听不懂啊？（是）脏得……（我目前已经吃素了一年多，我想知道我吃得怎么样？）吃得蛮好。你准备吃回去，再吃荤的啊？（没有啊）没有就好了，蛮好。你当时许愿吃素的时候，菩萨已经给你如愿两件事情了。你求了两件事情很灵的，你自己都不知道因为你许愿吃素啊。你不知道啊？（不知道，没有感觉）你当时求了一个家里生病的人，很严重，后来好了。有没有啊？（我妈妈啊？）哎，都没感觉的啊？（因为我很少去她那里，我也怕我的气场会影响她不好，所以我也没有去她那里）你帮她求了，菩萨保佑了，因为你吃素（我不知道，真的不知道，因为我整天就在家里坐着念念念。上次我有打通电话，说家里有灵性，小房子要</w:t>
      </w:r>
      <w:r>
        <w:rPr/>
        <w:t>13</w:t>
      </w:r>
      <w:r>
        <w:rPr/>
        <w:t>张。我有成功超度到家里的灵性吗？）还在（大概需要多少张小房子？）还缺</w:t>
      </w:r>
      <w:r>
        <w:rPr/>
        <w:t>9</w:t>
      </w:r>
      <w:r>
        <w:rPr/>
        <w:t>张，</w:t>
      </w:r>
      <w:r>
        <w:rPr/>
        <w:t>9</w:t>
      </w:r>
      <w:r>
        <w:rPr/>
        <w:t>张之后就会好了（是自己的亡人还是其他？）不知道。晚上我叫他来看你啊？（来看我是可以，但是不要伤害我）我怎么知道啊？他要伤害你我也没办法了（他伤害我的话，我念的小房子就质量不好了。他来看我可以，但是不要伤害我，我就很好地念小房子）那你赶快帮他念掉就好了，以后再来看你。现在有什么好看的？现在看到的是鬼，听得懂吗？（听得懂听得懂）你自己不看，你还要叫我帮你看，你良心好呢（不好，忏悔！）</w:t>
      </w:r>
    </w:p>
    <w:p>
      <w:pPr>
        <w:pStyle w:val="Normal"/>
        <w:rPr/>
      </w:pPr>
      <w:r>
        <w:rPr/>
      </w:r>
    </w:p>
    <w:p>
      <w:pPr>
        <w:pStyle w:val="Normal"/>
        <w:rPr/>
      </w:pPr>
      <w:r>
        <w:rPr/>
        <w:t>Zongshu20160726</w:t>
      </w:r>
      <w:r>
        <w:rPr>
          <w:rFonts w:cs="Segoe UI Emoji" w:ascii="Segoe UI Emoji" w:hAnsi="Segoe UI Emoji"/>
        </w:rPr>
        <w:t xml:space="preserve">  </w:t>
      </w:r>
      <w:r>
        <w:rPr/>
        <w:t>30:10</w:t>
      </w:r>
      <w:r>
        <w:rPr>
          <w:rFonts w:cs="Segoe UI Emoji" w:ascii="Segoe UI Emoji" w:hAnsi="Segoe UI Emoji"/>
        </w:rPr>
        <w:t xml:space="preserve">  </w:t>
      </w:r>
      <w:r>
        <w:rPr/>
        <w:t>喉咙不好，不要吃辛辣，不要乱讲话</w:t>
      </w:r>
    </w:p>
    <w:p>
      <w:pPr>
        <w:pStyle w:val="Normal"/>
        <w:rPr/>
      </w:pPr>
      <w:r>
        <w:rPr>
          <w:b/>
          <w:bCs/>
        </w:rPr>
        <w:t>女听众：</w:t>
      </w:r>
      <w:r>
        <w:rPr/>
        <w:t>目前我的喉咙结这边好像不大舒服。</w:t>
      </w:r>
    </w:p>
    <w:p>
      <w:pPr>
        <w:pStyle w:val="Normal"/>
        <w:rPr/>
      </w:pPr>
      <w:r>
        <w:rPr>
          <w:b/>
          <w:bCs/>
        </w:rPr>
        <w:t>台长答：</w:t>
      </w:r>
      <w:r>
        <w:rPr/>
        <w:t>第一，不要吃辛辣的东西；第二，不要乱讲话了，守口业（这我也知道。因为我的工作范围是在学校，所以难免会犯口业）谁叫你去犯口业的？学校里做老师，为人师表，更要注意啊（就是修不好）修不好也得修，否则修什么？（对，要改）做老师更要自律（对，感恩台长指点）</w:t>
      </w:r>
    </w:p>
    <w:p>
      <w:pPr>
        <w:pStyle w:val="Normal"/>
        <w:rPr/>
      </w:pPr>
      <w:r>
        <w:rPr/>
      </w:r>
    </w:p>
    <w:p>
      <w:pPr>
        <w:pStyle w:val="Normal"/>
        <w:rPr/>
      </w:pPr>
      <w:r>
        <w:rPr/>
        <w:t>Zongshu20160726</w:t>
      </w:r>
      <w:r>
        <w:rPr>
          <w:rFonts w:cs="Segoe UI Emoji" w:ascii="Segoe UI Emoji" w:hAnsi="Segoe UI Emoji"/>
        </w:rPr>
        <w:t xml:space="preserve">  </w:t>
      </w:r>
      <w:r>
        <w:rPr/>
        <w:t>30:59</w:t>
      </w:r>
      <w:r>
        <w:rPr>
          <w:rFonts w:cs="Segoe UI Emoji" w:ascii="Segoe UI Emoji" w:hAnsi="Segoe UI Emoji"/>
        </w:rPr>
        <w:t xml:space="preserve">  </w:t>
      </w:r>
      <w:r>
        <w:rPr/>
        <w:t>月事很久没来，受过惊吓，也有灵性</w:t>
      </w:r>
    </w:p>
    <w:p>
      <w:pPr>
        <w:pStyle w:val="Normal"/>
        <w:rPr/>
      </w:pPr>
      <w:r>
        <w:rPr>
          <w:b/>
          <w:bCs/>
        </w:rPr>
        <w:t>女听众：</w:t>
      </w:r>
      <w:r>
        <w:rPr/>
        <w:t>我已经有好几个月没有来月事，麻烦台长帮我看一下。</w:t>
      </w:r>
    </w:p>
    <w:p>
      <w:pPr>
        <w:pStyle w:val="Normal"/>
        <w:rPr/>
      </w:pPr>
      <w:r>
        <w:rPr>
          <w:b/>
          <w:bCs/>
        </w:rPr>
        <w:t>台长答：</w:t>
      </w:r>
      <w:r>
        <w:rPr/>
        <w:t>哦，你在前两个月有过一次惊吓，很害怕的事情，你吓了一跳。什么事情啊？是学校里有什么事情？校长找你谈过话吗？你是不是前几个月有一个很害怕的事情？（想不起来）“想不起来”呢，有件事你害怕不害怕？（害怕就是契约的东西了）你要当心啊，你这个是神经受到刺激之后影响到你的月事的，明白了吗？（哦，明白。这样不是灵性病，是肉体病了？）我看看啊……哦，灵性也有，念</w:t>
      </w:r>
      <w:r>
        <w:rPr/>
        <w:t>36</w:t>
      </w:r>
      <w:r>
        <w:rPr/>
        <w:t>张小房子（是流产的孩子吗？）不像。像一个男的，看上去像</w:t>
      </w:r>
      <w:r>
        <w:rPr/>
        <w:t>50</w:t>
      </w:r>
      <w:r>
        <w:rPr/>
        <w:t>多岁的样子，单眼皮。过去有没有学校的老师看上你啊？这个老师死掉了，跟你关系不错的（不知道）我看你什么都不知道（现在记性越来越差了）把你开除你也不知道。自己赶快给他念</w:t>
      </w:r>
      <w:r>
        <w:rPr/>
        <w:t>36</w:t>
      </w:r>
      <w:r>
        <w:rPr/>
        <w:t>张（之前有超度自己流产的孩子的</w:t>
      </w:r>
      <w:r>
        <w:rPr/>
        <w:t>65</w:t>
      </w:r>
      <w:r>
        <w:rPr/>
        <w:t>张还没有念完，还要继续念吗？）不要了，已经走掉了。你现在要记住了，身体上任何部位不要受到刺激，听得懂吗？（听得懂。就是讲惊吓之类的）对（为什么不要受到惊吓？）因为当一个人在受惊吓的时候，他的内分泌会失调，他的神经末梢会起一种刺激脑部神经的作用，让你大脑失控，所以就会影响到你正常的内分泌。就是小孩子刚刚要上卫生间的时候，一吓，他小便都憋住了，就是这个意思，道理都是一样的。赶快好好念经啊，什么都搞不清楚还做老师啊？就你们这种老师怎么教育别人啊？好好地把师父的《白话佛法》每天看看，多长点智慧（有看，但是少看）少看多烦恼，多看少烦恼。</w:t>
      </w:r>
    </w:p>
    <w:p>
      <w:pPr>
        <w:pStyle w:val="Normal"/>
        <w:rPr/>
      </w:pPr>
      <w:r>
        <w:rPr/>
      </w:r>
    </w:p>
    <w:p>
      <w:pPr>
        <w:pStyle w:val="Normal"/>
        <w:rPr/>
      </w:pPr>
      <w:r>
        <w:rPr/>
        <w:t>7</w:t>
      </w:r>
      <w:r>
        <w:rPr/>
        <w:t>．</w:t>
      </w:r>
      <w:r>
        <w:rPr/>
        <w:t>Zongshu20160726</w:t>
      </w:r>
      <w:r>
        <w:rPr>
          <w:rFonts w:cs="Segoe UI Emoji" w:ascii="Segoe UI Emoji" w:hAnsi="Segoe UI Emoji"/>
        </w:rPr>
        <w:t xml:space="preserve">  </w:t>
      </w:r>
      <w:r>
        <w:rPr/>
        <w:t>35:29</w:t>
      </w:r>
      <w:r>
        <w:rPr>
          <w:rFonts w:cs="Segoe UI Emoji" w:ascii="Segoe UI Emoji" w:hAnsi="Segoe UI Emoji"/>
        </w:rPr>
        <w:t xml:space="preserve">  </w:t>
      </w:r>
      <w:r>
        <w:rPr/>
        <w:t>亡人生前嘴巴不好，原本要下去，</w:t>
      </w:r>
      <w:r>
        <w:rPr/>
        <w:t>200</w:t>
      </w:r>
      <w:r>
        <w:rPr/>
        <w:t>张小房子超度到阿修罗道</w:t>
      </w:r>
    </w:p>
    <w:p>
      <w:pPr>
        <w:pStyle w:val="Normal"/>
        <w:rPr/>
      </w:pPr>
      <w:r>
        <w:rPr>
          <w:b/>
          <w:bCs/>
        </w:rPr>
        <w:t>女听众：</w:t>
      </w:r>
      <w:r>
        <w:rPr/>
        <w:t>师父您好！请师父帮我看一个亡人，她的名字叫汪桂香，去年往生的，我的妈妈。</w:t>
      </w:r>
    </w:p>
    <w:p>
      <w:pPr>
        <w:pStyle w:val="Normal"/>
        <w:rPr/>
      </w:pPr>
      <w:r>
        <w:rPr>
          <w:b/>
          <w:bCs/>
        </w:rPr>
        <w:t>台长答：</w:t>
      </w:r>
      <w:r>
        <w:rPr/>
        <w:t>你给她烧了多少张小房子了？（念了大概有</w:t>
      </w:r>
      <w:r>
        <w:rPr/>
        <w:t>200</w:t>
      </w:r>
      <w:r>
        <w:rPr/>
        <w:t>张）在阿修罗（太感恩师父了）不好，还要往上跑（还欠多少张小房子呢？）我讲给你听，你妈妈的相长得不是太好，过去活着的时候脾气不好（是的，她生前脾气不是很好）倔得不得了（是是是。她在那里还好吗？）还蛮好的（她有收到我们的小房子吗？）不收到会到阿修罗的？像你妈妈过去的嘴巴，要下去的。</w:t>
      </w:r>
    </w:p>
    <w:p>
      <w:pPr>
        <w:pStyle w:val="Normal"/>
        <w:rPr/>
      </w:pPr>
      <w:r>
        <w:rPr/>
      </w:r>
    </w:p>
    <w:p>
      <w:pPr>
        <w:pStyle w:val="Normal"/>
        <w:rPr/>
      </w:pPr>
      <w:r>
        <w:rPr/>
        <w:t>Zongshu20160726</w:t>
      </w:r>
      <w:r>
        <w:rPr>
          <w:rFonts w:cs="Segoe UI Emoji" w:ascii="Segoe UI Emoji" w:hAnsi="Segoe UI Emoji"/>
        </w:rPr>
        <w:t xml:space="preserve">  </w:t>
      </w:r>
      <w:r>
        <w:rPr/>
        <w:t>37:14</w:t>
      </w:r>
      <w:r>
        <w:rPr>
          <w:rFonts w:cs="Segoe UI Emoji" w:ascii="Segoe UI Emoji" w:hAnsi="Segoe UI Emoji"/>
        </w:rPr>
        <w:t xml:space="preserve">  </w:t>
      </w:r>
      <w:r>
        <w:rPr/>
        <w:t>念经、度人都在做，但瞋恨心重</w:t>
      </w:r>
    </w:p>
    <w:p>
      <w:pPr>
        <w:pStyle w:val="Normal"/>
        <w:rPr/>
      </w:pPr>
      <w:r>
        <w:rPr>
          <w:b/>
          <w:bCs/>
        </w:rPr>
        <w:t>女听众：</w:t>
      </w:r>
      <w:r>
        <w:rPr/>
        <w:t>师父，可以帮我爸爸看图腾吗？我爸爸是</w:t>
      </w:r>
      <w:r>
        <w:rPr/>
        <w:t>1960</w:t>
      </w:r>
      <w:r>
        <w:rPr/>
        <w:t>年属鼠的。</w:t>
      </w:r>
    </w:p>
    <w:p>
      <w:pPr>
        <w:pStyle w:val="Normal"/>
        <w:rPr/>
      </w:pPr>
      <w:r>
        <w:rPr>
          <w:b/>
          <w:bCs/>
        </w:rPr>
        <w:t>台长答：</w:t>
      </w:r>
      <w:r>
        <w:rPr/>
        <w:t>你爸爸还不相信啊（他已经有念经、烧小房子了，有跟我们一起出来弘法度人，都有在做）明白了，他这个人瞋恨心很重（嗯。我爸爸家的佛台好不好？菩萨有来吗？）一般，不是太好（我爸爸家里有供东方台的观世音菩萨像，还有南京菩萨、关帝菩萨、周仓菩萨跟关平菩萨，在左手边有大伯公。师父，那个大伯公需要停供吗？还是照供下去？）好好地念经都一样，不要去想这么多了（可以。师父，我爸爸需要多少张小房子呢？）</w:t>
      </w:r>
      <w:r>
        <w:rPr/>
        <w:t>300</w:t>
      </w:r>
      <w:r>
        <w:rPr/>
        <w:t>张。</w:t>
      </w:r>
    </w:p>
    <w:p>
      <w:pPr>
        <w:pStyle w:val="Normal"/>
        <w:rPr/>
      </w:pPr>
      <w:r>
        <w:rPr/>
      </w:r>
    </w:p>
    <w:p>
      <w:pPr>
        <w:pStyle w:val="Normal"/>
        <w:rPr/>
      </w:pPr>
      <w:r>
        <w:rPr/>
        <w:t>8</w:t>
      </w:r>
      <w:r>
        <w:rPr/>
        <w:t>．</w:t>
      </w:r>
      <w:r>
        <w:rPr/>
        <w:t>Zongshu20160726</w:t>
      </w:r>
      <w:r>
        <w:rPr>
          <w:rFonts w:cs="Segoe UI Emoji" w:ascii="Segoe UI Emoji" w:hAnsi="Segoe UI Emoji"/>
        </w:rPr>
        <w:t xml:space="preserve">  </w:t>
      </w:r>
      <w:r>
        <w:rPr/>
        <w:t>40:50</w:t>
      </w:r>
      <w:r>
        <w:rPr>
          <w:rFonts w:cs="Segoe UI Emoji" w:ascii="Segoe UI Emoji" w:hAnsi="Segoe UI Emoji"/>
        </w:rPr>
        <w:t xml:space="preserve">  </w:t>
      </w:r>
      <w:r>
        <w:rPr/>
        <w:t>去年摔跤留下很多后遗症，过去有杀业</w:t>
      </w:r>
    </w:p>
    <w:p>
      <w:pPr>
        <w:pStyle w:val="Normal"/>
        <w:rPr/>
      </w:pPr>
      <w:r>
        <w:rPr>
          <w:b/>
          <w:bCs/>
        </w:rPr>
        <w:t>女听众：</w:t>
      </w:r>
      <w:r>
        <w:rPr/>
        <w:t>台长您好！我妈妈是</w:t>
      </w:r>
      <w:r>
        <w:rPr/>
        <w:t>1943</w:t>
      </w:r>
      <w:r>
        <w:rPr/>
        <w:t>年属羊的，麻烦您看一下她的身体健康。</w:t>
      </w:r>
    </w:p>
    <w:p>
      <w:pPr>
        <w:pStyle w:val="Normal"/>
        <w:rPr/>
      </w:pPr>
      <w:r>
        <w:rPr>
          <w:b/>
          <w:bCs/>
        </w:rPr>
        <w:t>台长答：</w:t>
      </w:r>
      <w:r>
        <w:rPr/>
        <w:t>心脏不好，胸闷气急；血压也有问题；每天早上手发麻；头有点痛；身上缺钙，关节不好（她是去年摔了一跤，我爸爸骑电动车）我跟你说了，我刚刚说的这些毛病全部都是后遗症（她现在双眼失明了）我看看……右眼还看得到一点点（麻烦台长看看她现在要多少张小房子）她帮着你爸爸过去一起杀生呢！（她帮我爸爸，我爸爸以前为了生活，养我们，打鱼去了）业障啊！要拖下去的，要进地狱的，打鱼的人以后要下地狱的（我们家现在都在跟着您学心灵法门）赶快念礼佛大忏悔文（台长，麻烦您看一下她现在需要多少张小房子？）</w:t>
      </w:r>
      <w:r>
        <w:rPr/>
        <w:t>89</w:t>
      </w:r>
      <w:r>
        <w:rPr/>
        <w:t>张（放生多少？我们去年许了</w:t>
      </w:r>
      <w:r>
        <w:rPr/>
        <w:t>5000</w:t>
      </w:r>
      <w:r>
        <w:rPr/>
        <w:t>条鱼已经放完，今年还没有）放生都收到，今年还要放</w:t>
      </w:r>
      <w:r>
        <w:rPr/>
        <w:t>7000</w:t>
      </w:r>
      <w:r>
        <w:rPr/>
        <w:t>条，慢慢放（行。她念的小房子质量怎么样？）蛮好（感恩台长）</w:t>
      </w:r>
    </w:p>
    <w:p>
      <w:pPr>
        <w:pStyle w:val="Normal"/>
        <w:rPr/>
      </w:pPr>
      <w:r>
        <w:rPr/>
      </w:r>
    </w:p>
    <w:p>
      <w:pPr>
        <w:pStyle w:val="Normal"/>
        <w:rPr/>
      </w:pPr>
      <w:r>
        <w:rPr/>
        <w:t>Zongshu20160726</w:t>
      </w:r>
      <w:r>
        <w:rPr>
          <w:rFonts w:cs="Segoe UI Emoji" w:ascii="Segoe UI Emoji" w:hAnsi="Segoe UI Emoji"/>
        </w:rPr>
        <w:t xml:space="preserve">  </w:t>
      </w:r>
      <w:r>
        <w:rPr/>
        <w:t>43:31</w:t>
      </w:r>
      <w:r>
        <w:rPr>
          <w:rFonts w:cs="Segoe UI Emoji" w:ascii="Segoe UI Emoji" w:hAnsi="Segoe UI Emoji"/>
        </w:rPr>
        <w:t xml:space="preserve">  </w:t>
      </w:r>
      <w:r>
        <w:rPr/>
        <w:t>年轻时曾有忧郁症；妇科不好；佛台蛮好，菩萨和护法神都来过</w:t>
      </w:r>
    </w:p>
    <w:p>
      <w:pPr>
        <w:pStyle w:val="Normal"/>
        <w:rPr/>
      </w:pPr>
      <w:r>
        <w:rPr>
          <w:b/>
          <w:bCs/>
        </w:rPr>
        <w:t>女听众：</w:t>
      </w:r>
      <w:r>
        <w:rPr/>
        <w:t>台长，麻烦您再看一下我的身体，我是</w:t>
      </w:r>
      <w:r>
        <w:rPr/>
        <w:t>1974</w:t>
      </w:r>
      <w:r>
        <w:rPr/>
        <w:t>年属老虎的。</w:t>
      </w:r>
    </w:p>
    <w:p>
      <w:pPr>
        <w:pStyle w:val="Normal"/>
        <w:rPr/>
      </w:pPr>
      <w:r>
        <w:rPr>
          <w:b/>
          <w:bCs/>
        </w:rPr>
        <w:t>台长答：</w:t>
      </w:r>
      <w:r>
        <w:rPr/>
        <w:t>身体一般，关节不好，你过去年轻的时候有一段时间很忧郁（那时回来准备带孩子，孩子得了甲亢）忧郁症（台长，我需要多少张小房子？）要念</w:t>
      </w:r>
      <w:r>
        <w:rPr/>
        <w:t>108</w:t>
      </w:r>
      <w:r>
        <w:rPr/>
        <w:t>张（我现在妇科很不好）嗯，看到了，吃消炎，吃点牛黄，然后自己好好烧点小房子，慢慢烧，</w:t>
      </w:r>
      <w:r>
        <w:rPr/>
        <w:t>108</w:t>
      </w:r>
      <w:r>
        <w:rPr/>
        <w:t>张（台长，我们家的佛台怎么样？）蛮好的，佛台有菩萨来过了，护法神都来过。</w:t>
      </w:r>
    </w:p>
    <w:p>
      <w:pPr>
        <w:pStyle w:val="Normal"/>
        <w:rPr/>
      </w:pPr>
      <w:r>
        <w:rPr/>
      </w:r>
    </w:p>
    <w:p>
      <w:pPr>
        <w:pStyle w:val="Normal"/>
        <w:rPr/>
      </w:pPr>
      <w:r>
        <w:rPr>
          <w:b/>
          <w:bCs/>
        </w:rPr>
        <w:t>台长语：</w:t>
      </w:r>
      <w:r>
        <w:rPr/>
        <w:t>听众朋友们，因为时间关系，节目就到这儿结束了。今天打不通电话的听众，只能星期四下午再打了。广告之后回到节目中来。</w:t>
      </w:r>
    </w:p>
    <w:p>
      <w:pPr>
        <w:pStyle w:val="Normal"/>
        <w:rPr/>
      </w:pPr>
      <w:r>
        <w:rPr/>
      </w:r>
    </w:p>
    <w:p>
      <w:pPr>
        <w:pStyle w:val="Heading3"/>
        <w:rPr/>
      </w:pPr>
      <w:r>
        <w:rPr/>
        <w:t>Zongshu20160728</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7</w:t>
      </w:r>
      <w:r>
        <w:rPr/>
        <w:t>月</w:t>
      </w:r>
      <w:r>
        <w:rPr/>
        <w:t>28</w:t>
      </w:r>
      <w:r>
        <w:rPr/>
        <w:t>日，星期四，农历是六月二十五，下个星期三就是七月初一了。下面就开始解答听众朋友们问题。</w:t>
      </w:r>
    </w:p>
    <w:p>
      <w:pPr>
        <w:pStyle w:val="Normal"/>
        <w:rPr/>
      </w:pPr>
      <w:r>
        <w:rPr/>
      </w:r>
    </w:p>
    <w:p>
      <w:pPr>
        <w:pStyle w:val="Normal"/>
        <w:rPr/>
      </w:pPr>
      <w:r>
        <w:rPr/>
        <w:t>1</w:t>
      </w:r>
      <w:r>
        <w:rPr/>
        <w:t>．</w:t>
      </w:r>
      <w:r>
        <w:rPr/>
        <w:t>Zongshu20160728</w:t>
      </w:r>
      <w:r>
        <w:rPr>
          <w:rFonts w:cs="Segoe UI Emoji" w:ascii="Segoe UI Emoji" w:hAnsi="Segoe UI Emoji"/>
        </w:rPr>
        <w:t xml:space="preserve">  </w:t>
      </w:r>
      <w:r>
        <w:rPr/>
        <w:t>01:21</w:t>
      </w:r>
      <w:r>
        <w:rPr>
          <w:rFonts w:cs="Segoe UI Emoji" w:ascii="Segoe UI Emoji" w:hAnsi="Segoe UI Emoji"/>
        </w:rPr>
        <w:t xml:space="preserve">  </w:t>
      </w:r>
      <w:r>
        <w:rPr/>
        <w:t>掉过的孩子即将投胎；不要执著梦见灵性，否则灵性不肯走</w:t>
      </w:r>
    </w:p>
    <w:p>
      <w:pPr>
        <w:pStyle w:val="Normal"/>
        <w:rPr/>
      </w:pPr>
      <w:r>
        <w:rPr>
          <w:b/>
          <w:bCs/>
        </w:rPr>
        <w:t>男听众：</w:t>
      </w:r>
      <w:r>
        <w:rPr/>
        <w:t>我</w:t>
      </w:r>
      <w:r>
        <w:rPr/>
        <w:t>3</w:t>
      </w:r>
      <w:r>
        <w:rPr/>
        <w:t>月</w:t>
      </w:r>
      <w:r>
        <w:rPr/>
        <w:t>26</w:t>
      </w:r>
      <w:r>
        <w:rPr/>
        <w:t>日打通一次电话问我的图腾，我是</w:t>
      </w:r>
      <w:r>
        <w:rPr/>
        <w:t>1962</w:t>
      </w:r>
      <w:r>
        <w:rPr/>
        <w:t>年出生的，属虎，说我背后有我以前掉的孩子，您说要念</w:t>
      </w:r>
      <w:r>
        <w:rPr/>
        <w:t>54</w:t>
      </w:r>
      <w:r>
        <w:rPr/>
        <w:t>张小房子。</w:t>
      </w:r>
      <w:r>
        <w:rPr/>
        <w:t>3</w:t>
      </w:r>
      <w:r>
        <w:rPr/>
        <w:t>月</w:t>
      </w:r>
      <w:r>
        <w:rPr/>
        <w:t>26</w:t>
      </w:r>
      <w:r>
        <w:rPr/>
        <w:t>日到</w:t>
      </w:r>
      <w:r>
        <w:rPr/>
        <w:t>5</w:t>
      </w:r>
      <w:r>
        <w:rPr/>
        <w:t>月</w:t>
      </w:r>
      <w:r>
        <w:rPr/>
        <w:t>19</w:t>
      </w:r>
      <w:r>
        <w:rPr/>
        <w:t>日，我念完</w:t>
      </w:r>
      <w:r>
        <w:rPr/>
        <w:t>54</w:t>
      </w:r>
      <w:r>
        <w:rPr/>
        <w:t>张，然后再加</w:t>
      </w:r>
      <w:r>
        <w:rPr/>
        <w:t>7</w:t>
      </w:r>
      <w:r>
        <w:rPr/>
        <w:t>张，到</w:t>
      </w:r>
      <w:r>
        <w:rPr/>
        <w:t>5</w:t>
      </w:r>
      <w:r>
        <w:rPr/>
        <w:t>月</w:t>
      </w:r>
      <w:r>
        <w:rPr/>
        <w:t>26</w:t>
      </w:r>
      <w:r>
        <w:rPr/>
        <w:t>日。您帮我看一下，小房子念出去之后，我的孩子有收到吗？</w:t>
      </w:r>
    </w:p>
    <w:p>
      <w:pPr>
        <w:pStyle w:val="Normal"/>
        <w:rPr/>
      </w:pPr>
      <w:r>
        <w:rPr>
          <w:b/>
          <w:bCs/>
        </w:rPr>
        <w:t>台长答：</w:t>
      </w:r>
      <w:r>
        <w:rPr/>
        <w:t>你这个人运气不好，怀才不遇，有才华，但是一直没有好的机会。孩子拿到小房子了（她的情况得到改善吗？）有（那时候听您讲她瘦瘦的、小小的）对。她大概还有</w:t>
      </w:r>
      <w:r>
        <w:rPr/>
        <w:t>4</w:t>
      </w:r>
      <w:r>
        <w:rPr/>
        <w:t>个礼拜就要投胎了（是男的还是女的？上一次忘记问）女的。这次要投胎的话就是个男的了（会投胎去哪一个地方，知道吗？）你是马来西亚的是吧？（我是新加坡打来的）你在马来西亚有个亲戚，或者是个很好的朋友，跟你关系很好的，有没有？（男的女的？）是一个男的（他多大年纪？）看上去不是太小，像三四十岁的，马来西亚的，你去看看。你最近关心一下，马来西亚你有个朋友要生孩子了，这孩子就是你的女儿投胎了（她投胎之前我可以在梦中看她一下吗？）可以，你要叫她的话你可以求的（哦，几时可以看到她？）我觉得两个礼拜。我觉得你最好不要执著看，因为万一看了她不想走了，她跑到你身上来了，她不投胎了，你就糟糕了，你白念了！你自然的，她会来看看你，一定会的，两个礼拜左右会托梦给你，让你看到她的；你千万不要去求，求了她到你身上来，她不走了你就糟糕了，接下来你就麻烦了，她就在你身上不肯走了（之前说她每一天来两三次，不定时，没有来的时候，她是在什么地方住？）飘，在中阴身，中阴身就是飘飘，中阴身就是没有上去也没有下去，在地府。</w:t>
      </w:r>
    </w:p>
    <w:p>
      <w:pPr>
        <w:pStyle w:val="Normal"/>
        <w:rPr/>
      </w:pPr>
      <w:r>
        <w:rPr/>
      </w:r>
    </w:p>
    <w:p>
      <w:pPr>
        <w:pStyle w:val="Normal"/>
        <w:rPr/>
      </w:pPr>
      <w:r>
        <w:rPr/>
        <w:t>Zongshu20160728</w:t>
      </w:r>
      <w:r>
        <w:rPr>
          <w:rFonts w:cs="Segoe UI Emoji" w:ascii="Segoe UI Emoji" w:hAnsi="Segoe UI Emoji"/>
        </w:rPr>
        <w:t xml:space="preserve">  </w:t>
      </w:r>
      <w:r>
        <w:rPr/>
        <w:t>05:48</w:t>
      </w:r>
      <w:r>
        <w:rPr>
          <w:rFonts w:cs="Segoe UI Emoji" w:ascii="Segoe UI Emoji" w:hAnsi="Segoe UI Emoji"/>
        </w:rPr>
        <w:t xml:space="preserve">  </w:t>
      </w:r>
      <w:r>
        <w:rPr/>
        <w:t>问出生时辰；图腾颜色是白色</w:t>
      </w:r>
    </w:p>
    <w:p>
      <w:pPr>
        <w:pStyle w:val="Normal"/>
        <w:rPr/>
      </w:pPr>
      <w:r>
        <w:rPr>
          <w:b/>
          <w:bCs/>
        </w:rPr>
        <w:t>男听众：</w:t>
      </w:r>
      <w:r>
        <w:rPr/>
        <w:t>我出生的时候，以前我妈妈说是卯时，后来又说是寅时，因为当时在乡下，时间各方面没有概念，然后要写入族谱。</w:t>
      </w:r>
    </w:p>
    <w:p>
      <w:pPr>
        <w:pStyle w:val="Normal"/>
        <w:rPr/>
      </w:pPr>
      <w:r>
        <w:rPr>
          <w:b/>
          <w:bCs/>
        </w:rPr>
        <w:t>台长答：</w:t>
      </w:r>
      <w:r>
        <w:rPr/>
        <w:t>是卯时。卯时是属阳的，寅时属阴的（好。想请您看一下我图腾的颜色是什么，</w:t>
      </w:r>
      <w:r>
        <w:rPr/>
        <w:t>1962</w:t>
      </w:r>
      <w:r>
        <w:rPr/>
        <w:t>年属虎）白的，你这个老虎很瘦（是）你人个子不高，人小小的（对）而且人性格特别好，很随人家的，不跟人家争、不跟人家斗的一种人。好好努力，好好念经（谢谢卢台长）再见。</w:t>
      </w:r>
    </w:p>
    <w:p>
      <w:pPr>
        <w:pStyle w:val="Normal"/>
        <w:rPr/>
      </w:pPr>
      <w:r>
        <w:rPr/>
      </w:r>
    </w:p>
    <w:p>
      <w:pPr>
        <w:pStyle w:val="Normal"/>
        <w:rPr/>
      </w:pPr>
      <w:r>
        <w:rPr/>
        <w:t>2</w:t>
      </w:r>
      <w:r>
        <w:rPr/>
        <w:t>．</w:t>
      </w:r>
      <w:r>
        <w:rPr/>
        <w:t>Zongshu20160728</w:t>
      </w:r>
      <w:r>
        <w:rPr>
          <w:rFonts w:cs="Segoe UI Emoji" w:ascii="Segoe UI Emoji" w:hAnsi="Segoe UI Emoji"/>
        </w:rPr>
        <w:t xml:space="preserve">  </w:t>
      </w:r>
      <w:r>
        <w:rPr/>
        <w:t>07:28</w:t>
      </w:r>
      <w:r>
        <w:rPr>
          <w:rFonts w:cs="Segoe UI Emoji" w:ascii="Segoe UI Emoji" w:hAnsi="Segoe UI Emoji"/>
        </w:rPr>
        <w:t xml:space="preserve">  </w:t>
      </w:r>
      <w:r>
        <w:rPr/>
        <w:t>莲花还在天上；咽喉会长东西，要放生、念小房子</w:t>
      </w:r>
    </w:p>
    <w:p>
      <w:pPr>
        <w:pStyle w:val="Normal"/>
        <w:rPr/>
      </w:pPr>
      <w:r>
        <w:rPr>
          <w:b/>
          <w:bCs/>
        </w:rPr>
        <w:t>女听众：</w:t>
      </w:r>
      <w:r>
        <w:rPr/>
        <w:t>师父您好！我想看我的莲花，</w:t>
      </w:r>
      <w:r>
        <w:rPr/>
        <w:t>17502</w:t>
      </w:r>
      <w:r>
        <w:rPr/>
        <w:t>。</w:t>
      </w:r>
    </w:p>
    <w:p>
      <w:pPr>
        <w:pStyle w:val="Normal"/>
        <w:rPr/>
      </w:pPr>
      <w:r>
        <w:rPr>
          <w:b/>
          <w:bCs/>
        </w:rPr>
        <w:t>台长答：</w:t>
      </w:r>
      <w:r>
        <w:rPr/>
        <w:t>什么时候拜师的？（马来西亚吉隆坡）去年。还在天上呢。你要当心，你的喉咙，咽喉会长东西。你吃全素了没有？（吃全素了，一年多了）咽喉这个地方会长东西，要特别当心（师父，我的图腾是什么颜色？）你属什么？（</w:t>
      </w:r>
      <w:r>
        <w:rPr/>
        <w:t>1993</w:t>
      </w:r>
      <w:r>
        <w:rPr/>
        <w:t>年属鸡的）白鸡。小时候很白，现在越长越黑（师父，刚才您讲喉咙有问题，需要念多少张小房子？）放生吧，放</w:t>
      </w:r>
      <w:r>
        <w:rPr/>
        <w:t>2000</w:t>
      </w:r>
      <w:r>
        <w:rPr/>
        <w:t>条鱼，然后小房子要念</w:t>
      </w:r>
      <w:r>
        <w:rPr/>
        <w:t>69</w:t>
      </w:r>
      <w:r>
        <w:rPr/>
        <w:t>张。嘴巴不要乱讲话。</w:t>
      </w:r>
    </w:p>
    <w:p>
      <w:pPr>
        <w:pStyle w:val="Normal"/>
        <w:rPr/>
      </w:pPr>
      <w:r>
        <w:rPr/>
      </w:r>
    </w:p>
    <w:p>
      <w:pPr>
        <w:pStyle w:val="Normal"/>
        <w:rPr/>
      </w:pPr>
      <w:r>
        <w:rPr/>
        <w:t>3</w:t>
      </w:r>
      <w:r>
        <w:rPr/>
        <w:t>．</w:t>
      </w:r>
      <w:r>
        <w:rPr/>
        <w:t>Zongshu20160728</w:t>
      </w:r>
      <w:r>
        <w:rPr>
          <w:rFonts w:cs="Segoe UI Emoji" w:ascii="Segoe UI Emoji" w:hAnsi="Segoe UI Emoji"/>
        </w:rPr>
        <w:t xml:space="preserve">  </w:t>
      </w:r>
      <w:r>
        <w:rPr/>
        <w:t>09:39</w:t>
      </w:r>
      <w:r>
        <w:rPr>
          <w:rFonts w:cs="Segoe UI Emoji" w:ascii="Segoe UI Emoji" w:hAnsi="Segoe UI Emoji"/>
        </w:rPr>
        <w:t xml:space="preserve">  </w:t>
      </w:r>
      <w:r>
        <w:rPr/>
        <w:t>心脏不好，有堵塞，杀业重，身上有很多灵性</w:t>
      </w:r>
    </w:p>
    <w:p>
      <w:pPr>
        <w:pStyle w:val="Normal"/>
        <w:rPr/>
      </w:pPr>
      <w:r>
        <w:rPr>
          <w:b/>
          <w:bCs/>
        </w:rPr>
        <w:t>女听众：</w:t>
      </w:r>
      <w:r>
        <w:rPr/>
        <w:t>您给我看一下</w:t>
      </w:r>
      <w:r>
        <w:rPr/>
        <w:t>1961</w:t>
      </w:r>
      <w:r>
        <w:rPr/>
        <w:t>年属牛的，男的，他的心脏瓣膜不好。</w:t>
      </w:r>
    </w:p>
    <w:p>
      <w:pPr>
        <w:pStyle w:val="Normal"/>
        <w:rPr/>
      </w:pPr>
      <w:r>
        <w:rPr>
          <w:b/>
          <w:bCs/>
        </w:rPr>
        <w:t>台长答：</w:t>
      </w:r>
      <w:r>
        <w:rPr/>
        <w:t>对了，他的脾气很大，经常发脾气；咽喉也不好；而且他的心脏有早搏现象，就是跳跳跳跳停停，跳跳跳跳停停（嗯）还有腰也不好（他的心脏瓣膜不行）看到了，叫他吃全素了（吃全素了）吃多少时间了？（他吃一年多了吧，去年得的病，就开始念经吃素了）叫他蛋黄不要吃。吃素的话坚持吃蛋黄，胆固醇照样会高。他的脚不好，走路两个脚不方便（脚不好？他脚还行）你问问，他的左脚（台长，他这个能做手术吗？他有一个标值达不到，好像就是……）看见吗？一个指标达不到。他的左关节非常不好（是吗？他这个心脏能做手术吗？）我看看，他现在几岁？（他今年</w:t>
      </w:r>
      <w:r>
        <w:rPr/>
        <w:t>55</w:t>
      </w:r>
      <w:r>
        <w:rPr/>
        <w:t>岁）麻烦了，他要搭桥，这么年轻。通血管，有堵塞，有灵性了。是你先生吧？（是。去年</w:t>
      </w:r>
      <w:r>
        <w:rPr/>
        <w:t>3</w:t>
      </w:r>
      <w:r>
        <w:rPr/>
        <w:t>月份我打通您电话，您给他加持一下，念经，让他多学）我告诉你，他过去有杀业（是，过去他不知道，大概就是去别处帮忙，杀鱼）“杀鱼”，杀很多东西的，甲鱼他也杀（甲鱼没杀过）唉，我看他甲鱼也杀过，而且我还看他钓过鱼（那不知钓过没，反正是跟了我看他没钓过鱼）你给我当心点了，他身上很多的灵性。你要叫他过这个关，就好好地念往生咒，每天念</w:t>
      </w:r>
      <w:r>
        <w:rPr/>
        <w:t>49</w:t>
      </w:r>
      <w:r>
        <w:rPr/>
        <w:t>遍；还有，叫他好好做人，现在不能发脾气。他的血压也不好（他吃啥吃不进，是啥原因？）跟你说心动过速，一会儿跳得很快，有时候还停两下，时间长就影响到他的肠胃正常的蠕动，这样吃东西就不正常了。你要让他心脏经常的平稳，时间长了他就有胃口；而且晚上睡觉之前让他少吃东西，不要增加心脏和肠胃的负担（他现在还放多少条鱼？他那次住院了，自己就许了</w:t>
      </w:r>
      <w:r>
        <w:rPr/>
        <w:t>10000</w:t>
      </w:r>
      <w:r>
        <w:rPr/>
        <w:t>条鱼）让他慢慢放吧，没问题的。台长看到他这个脚关节不好，你一定要叫他当心，他摔一跤的话就中风了（行。您看看他心脏，医生说最近做不成手术，大概就是一年多点或者两年）你现在跟他说，他这个心脏再这么发展下去肯定要动手术的，因为他……（一个标值达不到，关键现在医生不给做手术啊）你现在如果还平平安安的，还正常，就可以了；如果他现在不能正常的话，就得做手术了。你叫他吃丹参片，丹参片吃了吗？（一下子吃，这下又不吃了）吃的时候就比较好，不吃就不好。丹参片要常吃的，没有副作用（台长，他现在开始念多少小房子？）</w:t>
      </w:r>
      <w:r>
        <w:rPr/>
        <w:t>78</w:t>
      </w:r>
      <w:r>
        <w:rPr/>
        <w:t>张。</w:t>
      </w:r>
    </w:p>
    <w:p>
      <w:pPr>
        <w:pStyle w:val="Normal"/>
        <w:rPr/>
      </w:pPr>
      <w:r>
        <w:rPr/>
      </w:r>
    </w:p>
    <w:p>
      <w:pPr>
        <w:pStyle w:val="Normal"/>
        <w:rPr/>
      </w:pPr>
      <w:r>
        <w:rPr/>
        <w:t>Zongshu20160728</w:t>
      </w:r>
      <w:r>
        <w:rPr>
          <w:rFonts w:cs="Segoe UI Emoji" w:ascii="Segoe UI Emoji" w:hAnsi="Segoe UI Emoji"/>
        </w:rPr>
        <w:t xml:space="preserve">  </w:t>
      </w:r>
      <w:r>
        <w:rPr/>
        <w:t>16:25</w:t>
      </w:r>
      <w:r>
        <w:rPr>
          <w:rFonts w:cs="Segoe UI Emoji" w:ascii="Segoe UI Emoji" w:hAnsi="Segoe UI Emoji"/>
        </w:rPr>
        <w:t xml:space="preserve">  </w:t>
      </w:r>
      <w:r>
        <w:rPr/>
        <w:t>看佛台；腰不好，有打胎孩子没超度走</w:t>
      </w:r>
    </w:p>
    <w:p>
      <w:pPr>
        <w:pStyle w:val="Normal"/>
        <w:rPr/>
      </w:pPr>
      <w:r>
        <w:rPr>
          <w:b/>
          <w:bCs/>
        </w:rPr>
        <w:t>女听众：</w:t>
      </w:r>
      <w:r>
        <w:rPr/>
        <w:t>台长，您看看我们那个佛台怎么样？</w:t>
      </w:r>
    </w:p>
    <w:p>
      <w:pPr>
        <w:pStyle w:val="Normal"/>
        <w:rPr/>
      </w:pPr>
      <w:r>
        <w:rPr>
          <w:b/>
          <w:bCs/>
        </w:rPr>
        <w:t>台长答：</w:t>
      </w:r>
      <w:r>
        <w:rPr/>
        <w:t>佛台太低了一点，再高一点点（您看看我的身体咋样？我是</w:t>
      </w:r>
      <w:r>
        <w:rPr/>
        <w:t>1963</w:t>
      </w:r>
      <w:r>
        <w:rPr/>
        <w:t>年属兔的）老妈妈你要注意，你也是腿不好，你的肠胃也不好（嗯）还有，你现在颈椎也不好，脖子硬硬的（嗯）还有掉头发，记性越来越差（嗯。我这腰疼，这怎么回事？）腰疼就是打胎孩子还没念掉，再念</w:t>
      </w:r>
      <w:r>
        <w:rPr/>
        <w:t>36</w:t>
      </w:r>
      <w:r>
        <w:rPr/>
        <w:t>张小房子（好好，谢谢台长）</w:t>
      </w:r>
    </w:p>
    <w:p>
      <w:pPr>
        <w:pStyle w:val="Normal"/>
        <w:rPr/>
      </w:pPr>
      <w:r>
        <w:rPr/>
      </w:r>
    </w:p>
    <w:p>
      <w:pPr>
        <w:pStyle w:val="Normal"/>
        <w:rPr/>
      </w:pPr>
      <w:r>
        <w:rPr/>
        <w:t>4</w:t>
      </w:r>
      <w:r>
        <w:rPr/>
        <w:t>．</w:t>
      </w:r>
      <w:r>
        <w:rPr/>
        <w:t>Zongshu20160728</w:t>
      </w:r>
      <w:r>
        <w:rPr>
          <w:rFonts w:cs="Segoe UI Emoji" w:ascii="Segoe UI Emoji" w:hAnsi="Segoe UI Emoji"/>
        </w:rPr>
        <w:t xml:space="preserve">  </w:t>
      </w:r>
      <w:r>
        <w:rPr/>
        <w:t>18:14</w:t>
      </w:r>
      <w:r>
        <w:rPr>
          <w:rFonts w:cs="Segoe UI Emoji" w:ascii="Segoe UI Emoji" w:hAnsi="Segoe UI Emoji"/>
        </w:rPr>
        <w:t xml:space="preserve">  </w:t>
      </w:r>
      <w:r>
        <w:rPr/>
        <w:t>亡母还在阿修罗，在世时人很好，乐于助人，嘴巴不好</w:t>
      </w:r>
    </w:p>
    <w:p>
      <w:pPr>
        <w:pStyle w:val="Normal"/>
        <w:rPr/>
      </w:pPr>
      <w:r>
        <w:rPr>
          <w:b/>
          <w:bCs/>
        </w:rPr>
        <w:t>女听众：</w:t>
      </w:r>
      <w:r>
        <w:rPr/>
        <w:t>我的母亲是</w:t>
      </w:r>
      <w:r>
        <w:rPr/>
        <w:t>2007</w:t>
      </w:r>
      <w:r>
        <w:rPr/>
        <w:t>年</w:t>
      </w:r>
      <w:r>
        <w:rPr/>
        <w:t>7</w:t>
      </w:r>
      <w:r>
        <w:rPr/>
        <w:t>月走掉的，几年前我问过了，您说在阿修罗道。我再问一下，现在我又给她许了小房子。叫周桂凤。</w:t>
      </w:r>
    </w:p>
    <w:p>
      <w:pPr>
        <w:pStyle w:val="Normal"/>
        <w:rPr/>
      </w:pPr>
      <w:r>
        <w:rPr>
          <w:b/>
          <w:bCs/>
        </w:rPr>
        <w:t>台长答：</w:t>
      </w:r>
      <w:r>
        <w:rPr/>
        <w:t>看到了，不行啊，还要</w:t>
      </w:r>
      <w:r>
        <w:rPr/>
        <w:t>69</w:t>
      </w:r>
      <w:r>
        <w:rPr/>
        <w:t>张（好好。她现在还在阿修罗道？）阿修罗道，一直在往上拱，拱不上去（我马上给）你妈妈在世的时候，人是挺好的，很愿意帮助别人的（对对）就是嘴巴不好，帮助过别人要讲的（对对）好好地改毛病。人是挺好的，人很好（是是。她以前有个小姊妹要死了，她还救过她了）我看你妈妈真的是很善良的，脸有一点长长的（她好像年纪大了就瘦瘦的）对啊，瘦瘦长长的，鼻子还蛮长的，眼睛不大，眉毛还有，两个耳朵也蛮大的（对对）</w:t>
      </w:r>
    </w:p>
    <w:p>
      <w:pPr>
        <w:pStyle w:val="Normal"/>
        <w:rPr/>
      </w:pPr>
      <w:r>
        <w:rPr/>
      </w:r>
    </w:p>
    <w:p>
      <w:pPr>
        <w:pStyle w:val="Normal"/>
        <w:rPr/>
      </w:pPr>
      <w:r>
        <w:rPr/>
        <w:t>Zongshu20160728</w:t>
      </w:r>
      <w:r>
        <w:rPr>
          <w:rFonts w:cs="Segoe UI Emoji" w:ascii="Segoe UI Emoji" w:hAnsi="Segoe UI Emoji"/>
        </w:rPr>
        <w:t xml:space="preserve">  </w:t>
      </w:r>
      <w:r>
        <w:rPr/>
        <w:t>20:00</w:t>
      </w:r>
      <w:r>
        <w:rPr>
          <w:rFonts w:cs="Segoe UI Emoji" w:ascii="Segoe UI Emoji" w:hAnsi="Segoe UI Emoji"/>
        </w:rPr>
        <w:t xml:space="preserve">  </w:t>
      </w:r>
      <w:r>
        <w:rPr/>
        <w:t>亡人分别在阿修罗道和欲界天；腰不好，眼睛不好</w:t>
      </w:r>
    </w:p>
    <w:p>
      <w:pPr>
        <w:pStyle w:val="Normal"/>
        <w:rPr/>
      </w:pPr>
      <w:r>
        <w:rPr>
          <w:b/>
          <w:bCs/>
        </w:rPr>
        <w:t>女听众：</w:t>
      </w:r>
      <w:r>
        <w:rPr/>
        <w:t>师父，我的爸爸是</w:t>
      </w:r>
      <w:r>
        <w:rPr/>
        <w:t>1978</w:t>
      </w:r>
      <w:r>
        <w:rPr/>
        <w:t>年走的，我问您的时候说在天上，我忘记了，不知道在哪一界天，不知道他现在哪里。</w:t>
      </w:r>
    </w:p>
    <w:p>
      <w:pPr>
        <w:pStyle w:val="Normal"/>
        <w:rPr/>
      </w:pPr>
      <w:r>
        <w:rPr>
          <w:b/>
          <w:bCs/>
        </w:rPr>
        <w:t>台长答：</w:t>
      </w:r>
      <w:r>
        <w:rPr/>
        <w:t>这个问好其他不能问了，只能问两个（我还问一下我丈夫，他也超上去了，我想问一下可以吗？）先看看你丈夫吧（好好，谢谢。我丈夫是费胜鑫，他过世</w:t>
      </w:r>
      <w:r>
        <w:rPr/>
        <w:t>3</w:t>
      </w:r>
      <w:r>
        <w:rPr/>
        <w:t>年多点。上次您也说在阿修罗道的）还在阿修罗道（所以他们有的时候回来）回来会看看你的（我女儿也会做梦看到他们）我告诉你，你这个丈夫是非常钻研的一个人，比方说学习啊，或者是搞科技啊搞什么……他都很钻研的，人很好（他是老大学生）你看，人很好的，真的，走的时候是比较痛苦了，有点突然的，一下子……（他得了脑梗，他出院，我叫他不要出他出了）所以一个人不要不听人家劝（真的）就像你们现在一样，我天天劝你们，你们听吗？很多人还是不听台长的话，死了就死了，没办法了（我是一直听台长的话，我和女儿两个人一直天天念经，还放生，有的时候还给台长放生）你们两个听台长的话，所以不是还活着嘛！不听的就走掉了啊（对对对。台长，我马来西亚马上又要去了，香港去过了，还要到台湾，我一直去的，呵呵……）你自己注意了，你的腰不好（哎呀，您说得真对，这两天我的腰是有点不舒服）腰有点酸痛，关节不好，要当心。还有你的眼睛要当心（对对对，眼睛很干的）眼睛很不好（师父说得真对，师父真是好师父。我爸爸叫王阿土，您帮我看一下吧。您说他是好人，他</w:t>
      </w:r>
      <w:r>
        <w:rPr/>
        <w:t>1978</w:t>
      </w:r>
      <w:r>
        <w:rPr/>
        <w:t>年就走了，</w:t>
      </w:r>
      <w:r>
        <w:rPr/>
        <w:t>30</w:t>
      </w:r>
      <w:r>
        <w:rPr/>
        <w:t>多年了）真会起名字——阿土，土得不得了，叫“王阿土”（您上次也说他是很土的）好了，到天上了（哪界天？）欲界天（还要小房子吗？）欲界天，小房子还是可以的，但是到了天上差不多了，我看他这个境界也只有到这个欲界天了（小房子，就是不要张数的对吧？）不要了，不要了，已经很好了。我看他已经在天上做公差了。他这个人在人间也是的，喜欢管闲事（他是一个热心人，很会帮人家的）好听叫“热心人”；不好听叫“管闲事”。</w:t>
      </w:r>
    </w:p>
    <w:p>
      <w:pPr>
        <w:pStyle w:val="Normal"/>
        <w:rPr/>
      </w:pPr>
      <w:r>
        <w:rPr/>
      </w:r>
    </w:p>
    <w:p>
      <w:pPr>
        <w:pStyle w:val="Normal"/>
        <w:rPr/>
      </w:pPr>
      <w:r>
        <w:rPr/>
        <w:t>5</w:t>
      </w:r>
      <w:r>
        <w:rPr/>
        <w:t>．</w:t>
      </w:r>
      <w:r>
        <w:rPr/>
        <w:t>Zongshu20160728</w:t>
      </w:r>
      <w:r>
        <w:rPr>
          <w:rFonts w:cs="Segoe UI Emoji" w:ascii="Segoe UI Emoji" w:hAnsi="Segoe UI Emoji"/>
        </w:rPr>
        <w:t xml:space="preserve">  </w:t>
      </w:r>
      <w:r>
        <w:rPr/>
        <w:t>24:33</w:t>
      </w:r>
      <w:r>
        <w:rPr>
          <w:rFonts w:cs="Segoe UI Emoji" w:ascii="Segoe UI Emoji" w:hAnsi="Segoe UI Emoji"/>
        </w:rPr>
        <w:t xml:space="preserve">  </w:t>
      </w:r>
      <w:r>
        <w:rPr/>
        <w:t>家里有灵性；前男友不断纠缠，台长建议换电话号码</w:t>
      </w:r>
    </w:p>
    <w:p>
      <w:pPr>
        <w:pStyle w:val="Normal"/>
        <w:rPr/>
      </w:pPr>
      <w:r>
        <w:rPr>
          <w:b/>
          <w:bCs/>
        </w:rPr>
        <w:t>女听众：</w:t>
      </w:r>
      <w:r>
        <w:rPr/>
        <w:t>师父好！我是</w:t>
      </w:r>
      <w:r>
        <w:rPr/>
        <w:t>1984</w:t>
      </w:r>
      <w:r>
        <w:rPr/>
        <w:t>年属鼠的，想问一下我身上的灵性有没有走，家里有没有灵性。</w:t>
      </w:r>
    </w:p>
    <w:p>
      <w:pPr>
        <w:pStyle w:val="Normal"/>
        <w:rPr/>
      </w:pPr>
      <w:r>
        <w:rPr>
          <w:b/>
          <w:bCs/>
        </w:rPr>
        <w:t>台长答：</w:t>
      </w:r>
      <w:r>
        <w:rPr/>
        <w:t>走掉了（太好了，我刚念完。我家里有没有灵性？家里没有了吧？）家里进门的左面还有，</w:t>
      </w:r>
      <w:r>
        <w:rPr/>
        <w:t>17</w:t>
      </w:r>
      <w:r>
        <w:rPr/>
        <w:t>张（是我现在住的那个房子吧？）进门的左面。还有，你应该有一个男朋友也不知道是老公，我不知道。有一个男的，你现在跟他关系很好，这个男的经常惹灵性（我现在是单身）是，男朋友（我没有男……您说我男朋友就是……）你再敢讲，你在网上没有男朋友？（没有。我现在已经单身好几年了）为什么有一个男的老追着你？（啊！是不是我前男友？）前男友到现在还追你（我现在一直不接电话，也不理他）你不接电话，他追着你，我都看得出来的，这还不懂？（那咋办呢？）缘分没断，念解结咒（那我就念解结咒，许多少遍？）有得念了，念到他不来追你为止。你别再去理他了（我不理他）他来追你之前你理过他（我知道）你去惹他干吗？发神经啊。你惹了人家，来了再躲（我错了，师父）“错了”呢，你要是碰到一个坏男人，人家这么死盯着你，你就完了（那就是前世的业障、前世的情债）嗯，你给我老实点了，你到现在感情上还是不稳定的。你网上少看，像你们年轻人手不要发痒，没事情就发短信、发短信……你可以不发吗？（我现在就是在网上发台长的佛言佛语）“发发发……”你发佛言佛语是对的，你不要给人家任何人发短信（其他我都不敢）你不要发，发到后来就“发神经病”了（师父，我知道。我需要给他念小房子吗？化解我们的冤结）要。我告诉你，台长都看到你了，你自己脸长得一般，但是你这个眼睛特别花，你自己给我眼睛守住一点，老实一点（好，师父，我错了）老放电（师父，我这个小房子抬头应该是写“我自己某某某的要经者”吗？）“请大慈大悲观世音菩萨化解我某某某的冤结”（好好，要化多少张？）至少</w:t>
      </w:r>
      <w:r>
        <w:rPr/>
        <w:t>49</w:t>
      </w:r>
      <w:r>
        <w:rPr/>
        <w:t>张。这个男的有点耍无赖，过去就是骗你，你才跟他不好的（前世冤结，我知道错了）“知道错了”，这种男人你怎么弄？老骗你。没有智慧的（那我就给他念心经</w:t>
      </w:r>
      <w:r>
        <w:rPr/>
        <w:t>7</w:t>
      </w:r>
      <w:r>
        <w:rPr/>
        <w:t>遍，一直念解结咒</w:t>
      </w:r>
      <w:r>
        <w:rPr/>
        <w:t>49</w:t>
      </w:r>
      <w:r>
        <w:rPr/>
        <w:t>遍）对（把这个小房子化完就可以，是吧？）你要看的，如果不够再念，念到他以后不打电话来了，你坚决不能接的（我不接不接）不是接不接的问题，我觉得你应该把电话号码换掉（行，好，那我换一下）主要的人、认识的人，你再告诉人家新的就好了（好的好的）发神经啊，你接的话……他知道你看的，他照样可以发短信过来，就算你不发他也知道你收到了，你不是惹事情啊？（我已经在电话上把他拉入黑名单，我现在收不到他任何的电话）他不知道的。你收不到，他以为你收到了——更糟糕（明白了）</w:t>
      </w:r>
    </w:p>
    <w:p>
      <w:pPr>
        <w:pStyle w:val="Normal"/>
        <w:rPr/>
      </w:pPr>
      <w:r>
        <w:rPr/>
      </w:r>
    </w:p>
    <w:p>
      <w:pPr>
        <w:pStyle w:val="Normal"/>
        <w:rPr/>
      </w:pPr>
      <w:r>
        <w:rPr/>
        <w:t>Zongshu20160728</w:t>
      </w:r>
      <w:r>
        <w:rPr>
          <w:rFonts w:cs="Segoe UI Emoji" w:ascii="Segoe UI Emoji" w:hAnsi="Segoe UI Emoji"/>
        </w:rPr>
        <w:t xml:space="preserve">  </w:t>
      </w:r>
      <w:r>
        <w:rPr/>
        <w:t>29:58</w:t>
      </w:r>
      <w:r>
        <w:rPr>
          <w:rFonts w:cs="Segoe UI Emoji" w:ascii="Segoe UI Emoji" w:hAnsi="Segoe UI Emoji"/>
        </w:rPr>
        <w:t xml:space="preserve">  </w:t>
      </w:r>
      <w:r>
        <w:rPr/>
        <w:t>莲花打蔫，网上不许看黄色东西</w:t>
      </w:r>
    </w:p>
    <w:p>
      <w:pPr>
        <w:pStyle w:val="Normal"/>
        <w:rPr/>
      </w:pPr>
      <w:r>
        <w:rPr>
          <w:b/>
          <w:bCs/>
        </w:rPr>
        <w:t>女听众：</w:t>
      </w:r>
      <w:r>
        <w:rPr/>
        <w:t>师父，看一下我那个莲花，</w:t>
      </w:r>
      <w:r>
        <w:rPr/>
        <w:t>17508</w:t>
      </w:r>
      <w:r>
        <w:rPr/>
        <w:t>。</w:t>
      </w:r>
    </w:p>
    <w:p>
      <w:pPr>
        <w:pStyle w:val="Normal"/>
        <w:rPr/>
      </w:pPr>
      <w:r>
        <w:rPr>
          <w:b/>
          <w:bCs/>
        </w:rPr>
        <w:t>台长答：</w:t>
      </w:r>
      <w:r>
        <w:rPr/>
        <w:t>在是还在，状态不是太好，已经打蔫了（行。那我就精进，再好好念经，好好还小房子）我警告你，不许看网上任何黄色的东西（我没看，台长……）我警告你，听不懂？（好）用不着跟我讲的。你过去看得还少？（行。这辈子我知道错了，谢谢师父给我消业障，我这辈子一定好好去改）好好做个好女人，好好做个好男人。以后这个世界只有好人能留下来的（行）</w:t>
      </w:r>
    </w:p>
    <w:p>
      <w:pPr>
        <w:pStyle w:val="Normal"/>
        <w:rPr/>
      </w:pPr>
      <w:r>
        <w:rPr/>
      </w:r>
    </w:p>
    <w:p>
      <w:pPr>
        <w:pStyle w:val="Normal"/>
        <w:rPr/>
      </w:pPr>
      <w:r>
        <w:rPr/>
        <w:t>Zongshu20160728</w:t>
      </w:r>
      <w:r>
        <w:rPr>
          <w:rFonts w:cs="Segoe UI Emoji" w:ascii="Segoe UI Emoji" w:hAnsi="Segoe UI Emoji"/>
        </w:rPr>
        <w:t xml:space="preserve">  </w:t>
      </w:r>
      <w:r>
        <w:rPr/>
        <w:t>31:01</w:t>
      </w:r>
      <w:r>
        <w:rPr>
          <w:rFonts w:cs="Segoe UI Emoji" w:ascii="Segoe UI Emoji" w:hAnsi="Segoe UI Emoji"/>
        </w:rPr>
        <w:t xml:space="preserve">  </w:t>
      </w:r>
      <w:r>
        <w:rPr/>
        <w:t>要改毛病，念走灵性才能换工作</w:t>
      </w:r>
    </w:p>
    <w:p>
      <w:pPr>
        <w:pStyle w:val="Normal"/>
        <w:rPr/>
      </w:pPr>
      <w:r>
        <w:rPr>
          <w:b/>
          <w:bCs/>
        </w:rPr>
        <w:t>女听众：</w:t>
      </w:r>
      <w:r>
        <w:rPr/>
        <w:t>师父，一位同修</w:t>
      </w:r>
      <w:r>
        <w:rPr/>
        <w:t>1987</w:t>
      </w:r>
      <w:r>
        <w:rPr/>
        <w:t>年属兔的，她想换个工作，她现在工作环境不好。请问一下师父……</w:t>
      </w:r>
    </w:p>
    <w:p>
      <w:pPr>
        <w:pStyle w:val="Normal"/>
        <w:rPr/>
      </w:pPr>
      <w:r>
        <w:rPr>
          <w:b/>
          <w:bCs/>
        </w:rPr>
        <w:t>台长答：</w:t>
      </w:r>
      <w:r>
        <w:rPr/>
        <w:t>叫她自己改毛病（好）她过去已经换过一个工作了（那现在能再换一个吗？就是说适合于念经、修行）换到哪里，她不改毛病总是不行。眼神很冷，嘴巴乱讲，到哪里人家都不喜欢这种人的（那她今年有换工作的机会，还是明年？）要明年了，今年很不好的（几月份？大概上半年，下半年？）性格像男人一样的。我看她个子蛮高的，短头发（她现在是长头发）长头发？也不长啊（那她明年可以换工作是吗？上半年，下半年？现在就是想换一个工作环境好的）等等，我看见她身上有一个兔子，叫她把兔子念掉吧（要念多少张小房子？）</w:t>
      </w:r>
      <w:r>
        <w:rPr/>
        <w:t>14</w:t>
      </w:r>
      <w:r>
        <w:rPr/>
        <w:t>张。念掉兔子之后可能就能换工作了（那是今年就能换，是吗？）嗯，要把兔子念掉（好。</w:t>
      </w:r>
      <w:r>
        <w:rPr/>
        <w:t>14</w:t>
      </w:r>
      <w:r>
        <w:rPr/>
        <w:t>张很快的）叫她好好念经。我看她的气场不好，身上还有个兔精。你问她过去家里有没有养过兔子，有没有死掉过的兔子，就知道了（行。好的，回头我问她一下，谢谢师父）</w:t>
      </w:r>
    </w:p>
    <w:p>
      <w:pPr>
        <w:pStyle w:val="Normal"/>
        <w:rPr/>
      </w:pPr>
      <w:r>
        <w:rPr/>
      </w:r>
    </w:p>
    <w:p>
      <w:pPr>
        <w:pStyle w:val="Normal"/>
        <w:rPr/>
      </w:pPr>
      <w:r>
        <w:rPr/>
        <w:t>6</w:t>
      </w:r>
      <w:r>
        <w:rPr/>
        <w:t>．</w:t>
      </w:r>
      <w:r>
        <w:rPr/>
        <w:t>Zongshu20160728</w:t>
      </w:r>
      <w:r>
        <w:rPr>
          <w:rFonts w:cs="Segoe UI Emoji" w:ascii="Segoe UI Emoji" w:hAnsi="Segoe UI Emoji"/>
        </w:rPr>
        <w:t xml:space="preserve">  </w:t>
      </w:r>
      <w:r>
        <w:rPr/>
        <w:t>33:18</w:t>
      </w:r>
      <w:r>
        <w:rPr>
          <w:rFonts w:cs="Segoe UI Emoji" w:ascii="Segoe UI Emoji" w:hAnsi="Segoe UI Emoji"/>
        </w:rPr>
        <w:t xml:space="preserve">  </w:t>
      </w:r>
      <w:r>
        <w:rPr/>
        <w:t>胆结石应该注意的问题</w:t>
      </w:r>
    </w:p>
    <w:p>
      <w:pPr>
        <w:pStyle w:val="Normal"/>
        <w:rPr/>
      </w:pPr>
      <w:r>
        <w:rPr>
          <w:b/>
          <w:bCs/>
        </w:rPr>
        <w:t>女听众：</w:t>
      </w:r>
      <w:r>
        <w:rPr/>
        <w:t>我是</w:t>
      </w:r>
      <w:r>
        <w:rPr/>
        <w:t>1970</w:t>
      </w:r>
      <w:r>
        <w:rPr/>
        <w:t>年的狗，女的。想看看身上有没有灵性。</w:t>
      </w:r>
    </w:p>
    <w:p>
      <w:pPr>
        <w:pStyle w:val="Normal"/>
        <w:rPr/>
      </w:pPr>
      <w:r>
        <w:rPr>
          <w:b/>
          <w:bCs/>
        </w:rPr>
        <w:t>台长答：</w:t>
      </w:r>
      <w:r>
        <w:rPr/>
        <w:t>一点点散灵（</w:t>
      </w:r>
      <w:r>
        <w:rPr/>
        <w:t>OK</w:t>
      </w:r>
      <w:r>
        <w:rPr/>
        <w:t>！身体怎么样？）腰不好，肠胃不好（因为身体坐的时候好像感觉飘飘的，晕又不像晕）我看你的胆很不好，胆里边有石头。还有泌尿系统不好，小便不好（</w:t>
      </w:r>
      <w:r>
        <w:rPr/>
        <w:t>OK</w:t>
      </w:r>
      <w:r>
        <w:rPr/>
        <w:t>，知道。许多散灵我要念多少遍往生咒，小房子几张？）小房子先念</w:t>
      </w:r>
      <w:r>
        <w:rPr/>
        <w:t>16</w:t>
      </w:r>
      <w:r>
        <w:rPr/>
        <w:t>张（</w:t>
      </w:r>
      <w:r>
        <w:rPr/>
        <w:t>OK</w:t>
      </w:r>
      <w:r>
        <w:rPr/>
        <w:t>。还有往生咒呢？）往生咒每天念</w:t>
      </w:r>
      <w:r>
        <w:rPr/>
        <w:t>87</w:t>
      </w:r>
      <w:r>
        <w:rPr/>
        <w:t>遍，连续念半个月（</w:t>
      </w:r>
      <w:r>
        <w:rPr/>
        <w:t>OK</w:t>
      </w:r>
      <w:r>
        <w:rPr/>
        <w:t>。我的业障有多少？）</w:t>
      </w:r>
      <w:r>
        <w:rPr/>
        <w:t>34%</w:t>
      </w:r>
      <w:r>
        <w:rPr/>
        <w:t>（图腾颜色呢？）白狗（行。台长，胆有石头，我应该吃什么药呢？）你现在第一，不能吃油的东西；第二，不能吃蛋黄，鸡蛋黄不能吃。还有要注意，吃东西不能过饱，胆固醇不能太高。因为你经常吃饱了之后，右腹部就会隐隐有一点点痛感（嗯，</w:t>
      </w:r>
      <w:r>
        <w:rPr/>
        <w:t>OK</w:t>
      </w:r>
      <w:r>
        <w:rPr/>
        <w:t>）</w:t>
      </w:r>
    </w:p>
    <w:p>
      <w:pPr>
        <w:pStyle w:val="Normal"/>
        <w:rPr/>
      </w:pPr>
      <w:r>
        <w:rPr/>
      </w:r>
    </w:p>
    <w:p>
      <w:pPr>
        <w:pStyle w:val="Normal"/>
        <w:rPr/>
      </w:pPr>
      <w:r>
        <w:rPr/>
        <w:t>Zongshu20160728</w:t>
      </w:r>
      <w:r>
        <w:rPr>
          <w:rFonts w:cs="Segoe UI Emoji" w:ascii="Segoe UI Emoji" w:hAnsi="Segoe UI Emoji"/>
        </w:rPr>
        <w:t xml:space="preserve">  </w:t>
      </w:r>
      <w:r>
        <w:rPr/>
        <w:t>36:12</w:t>
      </w:r>
      <w:r>
        <w:rPr>
          <w:rFonts w:cs="Segoe UI Emoji" w:ascii="Segoe UI Emoji" w:hAnsi="Segoe UI Emoji"/>
        </w:rPr>
        <w:t xml:space="preserve">  </w:t>
      </w:r>
      <w:r>
        <w:rPr/>
        <w:t>什么是魂魄离身及下降头</w:t>
      </w:r>
    </w:p>
    <w:p>
      <w:pPr>
        <w:pStyle w:val="Normal"/>
        <w:rPr/>
      </w:pPr>
      <w:r>
        <w:rPr>
          <w:b/>
          <w:bCs/>
        </w:rPr>
        <w:t>女听众：</w:t>
      </w:r>
      <w:r>
        <w:rPr/>
        <w:t>我坐的时候为什么会感觉飘飘，好像在云上面飘飘的，感觉头晕晕又不像晕，可是又好像浮在水面上。</w:t>
      </w:r>
    </w:p>
    <w:p>
      <w:pPr>
        <w:pStyle w:val="Normal"/>
        <w:rPr/>
      </w:pPr>
      <w:r>
        <w:rPr>
          <w:b/>
          <w:bCs/>
        </w:rPr>
        <w:t>台长答：</w:t>
      </w:r>
      <w:r>
        <w:rPr/>
        <w:t>你做梦是吧？（不是。坐的时候或者躺着的时候都会有这种感觉）那就是你的魂魄出去了，人就会晕（哦，我要叫魂吗？）不要，你魂魄出去就求观世音菩萨保佑就好了（我应该怎么跟观世音菩萨说呢？）“请观世音菩萨保佑我某某某能够魂魄不要离身，我现在这种状况请观世音菩萨保佑我，我不想拥有一些特殊功能，我只想跟着观世音菩萨好好修心、念经。”要这么讲（好的）像你这种人很快地就会魂魄出去的，因为很多人魂魄一出去，晚上就能到别人的灵魂里去。别人会梦到你，你可以到人家梦里去讲很多话，做很多事情。过去农村的巫婆就是这样，你委托她到谁那里去，跟他做什么，下降头就是这样的。她就是替你跑着去打他，把他的牙打痛了，他在梦中就会被人家医生好像拔牙一样，然后他醒了之后，牙痛得不得了，过几天，牙根就松动。下降头就是把你的魂魄抽掉一点，你天天觉得昏昏的，搞也搞不清楚，记性越来越来差，那么这个就是人家跟你下降头了，听得懂了吗？（听得懂。还有，帮我看一下家里的佛台）家里佛台有菩萨来过，蛮好的（</w:t>
      </w:r>
      <w:r>
        <w:rPr/>
        <w:t>OK</w:t>
      </w:r>
      <w:r>
        <w:rPr/>
        <w:t>。谢谢）</w:t>
      </w:r>
    </w:p>
    <w:p>
      <w:pPr>
        <w:pStyle w:val="Normal"/>
        <w:rPr/>
      </w:pPr>
      <w:r>
        <w:rPr/>
      </w:r>
    </w:p>
    <w:p>
      <w:pPr>
        <w:pStyle w:val="Normal"/>
        <w:rPr/>
      </w:pPr>
      <w:r>
        <w:rPr/>
        <w:t>Zongshu20160728</w:t>
      </w:r>
      <w:r>
        <w:rPr>
          <w:rFonts w:cs="Segoe UI Emoji" w:ascii="Segoe UI Emoji" w:hAnsi="Segoe UI Emoji"/>
        </w:rPr>
        <w:t xml:space="preserve">  </w:t>
      </w:r>
      <w:r>
        <w:rPr/>
        <w:t>38:17</w:t>
      </w:r>
      <w:r>
        <w:rPr>
          <w:rFonts w:cs="Segoe UI Emoji" w:ascii="Segoe UI Emoji" w:hAnsi="Segoe UI Emoji"/>
        </w:rPr>
        <w:t xml:space="preserve">  </w:t>
      </w:r>
      <w:r>
        <w:rPr/>
        <w:t>女儿是天马，以后走四方</w:t>
      </w:r>
    </w:p>
    <w:p>
      <w:pPr>
        <w:pStyle w:val="Normal"/>
        <w:rPr/>
      </w:pPr>
      <w:r>
        <w:rPr>
          <w:b/>
          <w:bCs/>
        </w:rPr>
        <w:t>女听众：</w:t>
      </w:r>
      <w:r>
        <w:rPr/>
        <w:t>我问一下我的大女儿，</w:t>
      </w:r>
      <w:r>
        <w:rPr/>
        <w:t>2002</w:t>
      </w:r>
      <w:r>
        <w:rPr/>
        <w:t>年属马的。</w:t>
      </w:r>
    </w:p>
    <w:p>
      <w:pPr>
        <w:pStyle w:val="Normal"/>
        <w:rPr/>
      </w:pPr>
      <w:r>
        <w:rPr>
          <w:b/>
          <w:bCs/>
        </w:rPr>
        <w:t>台长答：</w:t>
      </w:r>
      <w:r>
        <w:rPr/>
        <w:t>哦，她很好。哎哟，这小丫头是天上一匹天马，她很会走路，会走得很快的。她以后要走四方，到处跑的。她是天马，个子瘦瘦的（哦，</w:t>
      </w:r>
      <w:r>
        <w:rPr/>
        <w:t>OK</w:t>
      </w:r>
      <w:r>
        <w:rPr/>
        <w:t>。她的图腾什么颜色？）白的（</w:t>
      </w:r>
      <w:r>
        <w:rPr/>
        <w:t>OK</w:t>
      </w:r>
      <w:r>
        <w:rPr/>
        <w:t>。台长，她学习方面会比较拖拖拉拉的）她学不出来的，以后就是毕业，毕业了之后她就到处跑的。所以你看她好了，腿脚特别勤快，你要叫她去买点东西，做点什么事情，她很快就帮你去跑了（是的是的）而且她眼睛也很大（眼睛差不多了）你看马的眼睛大不大？呵呵，吓死人的。我讲给你听之后，你盯着她一看，就越看越像天马了（感恩观世音菩萨！感恩卢台长！</w:t>
      </w:r>
      <w:r>
        <w:rPr/>
        <w:t>Bye-bye</w:t>
      </w:r>
      <w:r>
        <w:rPr/>
        <w:t>）</w:t>
      </w:r>
    </w:p>
    <w:p>
      <w:pPr>
        <w:pStyle w:val="Normal"/>
        <w:rPr/>
      </w:pPr>
      <w:r>
        <w:rPr/>
      </w:r>
    </w:p>
    <w:p>
      <w:pPr>
        <w:pStyle w:val="Normal"/>
        <w:rPr/>
      </w:pPr>
      <w:r>
        <w:rPr>
          <w:b/>
          <w:bCs/>
        </w:rPr>
        <w:t>台长语：</w:t>
      </w:r>
      <w:r>
        <w:rPr/>
        <w:t>好，听众朋友们，因为时间关系，节目就到这结束了。非常感谢听众朋友们收听，广告之后回到节目中来。</w:t>
      </w:r>
    </w:p>
    <w:p>
      <w:pPr>
        <w:pStyle w:val="Normal"/>
        <w:rPr/>
      </w:pPr>
      <w:r>
        <w:rPr/>
      </w:r>
    </w:p>
    <w:p>
      <w:pPr>
        <w:pStyle w:val="Heading3"/>
        <w:rPr/>
      </w:pPr>
      <w:r>
        <w:rPr/>
        <w:t>Zongshu20160730</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7</w:t>
      </w:r>
      <w:r>
        <w:rPr/>
        <w:t>月</w:t>
      </w:r>
      <w:r>
        <w:rPr/>
        <w:t>30</w:t>
      </w:r>
      <w:r>
        <w:rPr/>
        <w:t>日，星期六，农历是六月二十七。下个星期三是初一，希望大家多吃素、多念经。下面就开始解答听众朋友们问题。</w:t>
      </w:r>
    </w:p>
    <w:p>
      <w:pPr>
        <w:pStyle w:val="Normal"/>
        <w:rPr/>
      </w:pPr>
      <w:r>
        <w:rPr/>
      </w:r>
    </w:p>
    <w:p>
      <w:pPr>
        <w:pStyle w:val="Normal"/>
        <w:rPr/>
      </w:pPr>
      <w:r>
        <w:rPr/>
        <w:t>1</w:t>
      </w:r>
      <w:r>
        <w:rPr/>
        <w:t>．</w:t>
      </w:r>
      <w:r>
        <w:rPr/>
        <w:t>Zongshu20160730</w:t>
      </w:r>
      <w:r>
        <w:rPr>
          <w:rFonts w:cs="Segoe UI Emoji" w:ascii="Segoe UI Emoji" w:hAnsi="Segoe UI Emoji"/>
        </w:rPr>
        <w:t xml:space="preserve">  </w:t>
      </w:r>
      <w:r>
        <w:rPr/>
        <w:t>00:38</w:t>
      </w:r>
      <w:r>
        <w:rPr>
          <w:rFonts w:cs="Segoe UI Emoji" w:ascii="Segoe UI Emoji" w:hAnsi="Segoe UI Emoji"/>
        </w:rPr>
        <w:t xml:space="preserve">  </w:t>
      </w:r>
      <w:r>
        <w:rPr/>
        <w:t>台长开导忧郁症的听众；放下面子、承认错误才能改变将来</w:t>
      </w:r>
    </w:p>
    <w:p>
      <w:pPr>
        <w:pStyle w:val="Normal"/>
        <w:rPr/>
      </w:pPr>
      <w:r>
        <w:rPr>
          <w:b/>
          <w:bCs/>
        </w:rPr>
        <w:t>女听众：</w:t>
      </w:r>
      <w:r>
        <w:rPr/>
        <w:t>卢台长您好，我是从加拿大多伦多给您打电话的，非常感恩卢台长。想请您给我看看，我是</w:t>
      </w:r>
      <w:r>
        <w:rPr/>
        <w:t>1970</w:t>
      </w:r>
      <w:r>
        <w:rPr/>
        <w:t>年，属狗。但是我是</w:t>
      </w:r>
      <w:r>
        <w:rPr/>
        <w:t>2</w:t>
      </w:r>
      <w:r>
        <w:rPr/>
        <w:t>月份，没有过年，阴历的。</w:t>
      </w:r>
    </w:p>
    <w:p>
      <w:pPr>
        <w:pStyle w:val="Normal"/>
        <w:rPr/>
      </w:pPr>
      <w:r>
        <w:rPr>
          <w:b/>
          <w:bCs/>
        </w:rPr>
        <w:t>台长答：</w:t>
      </w:r>
      <w:r>
        <w:rPr/>
        <w:t>你当心，你有忧郁症啊（应该算是属鸡的，因为我是阴历，算</w:t>
      </w:r>
      <w:r>
        <w:rPr/>
        <w:t>1969</w:t>
      </w:r>
      <w:r>
        <w:rPr/>
        <w:t>年）一样，我已经看到了，你跟我接上气场我就知道了。你要注意忧郁症，听得懂吗？（我听得懂）你自己要改毛病，你这个人太小心谨慎，而且气量太小，全部要改，否则会害死你的。我告诉你，你要是连台长的话都不能接受，我看谁的话你都不能听了。只有台长讲真话的，你自己想想，你的一生苦到今天，你还有什么可以遮遮掩掩的？好好地改自己的毛病了！你的婚姻，你的感情运，还要我讲吗？自己想一想了，有时候不要面子了，“死要面子活受罪”。我们学佛的人坦坦荡荡，做人到人间来就是吃苦的，吃了苦怎么改变是最重要的，有什么好讲的？你说哪个人感情上没问题，对不对？（对对）有什么了不起的。你看看，我讲了你了，你马上就闷掉了。这个东西要大胆地承认，坚决地改正，就这么简单（好的）你永远不肯忏悔的话，你永远在吃同样的苦。很多女人就是要面子，接下来离婚之后再来一次，又是老样子。你不能重演你自己过去、重蹈覆辙，这里边有讲究的，这就叫轮回，明白了吗？所以人要有志气的话，就是我学佛来改变，过去的就是过去了，你如果连自己过去都不能承认，那你怎么会有新的面貌在自己心里出现呢？就是因为过去做错了才能改啊，如果连过去都不肯承认，你哪肯改今后将来、未来啊？不可能的（对对对，一定要忏悔改正）要改啊。你要听台长话，你碰不到像台长这种人。因为你刚学，你要记住了，这种事情没有什么遮遮掩掩的，每个人都会有问题。我告诉你，这个世界你要是把自己封闭了，你不是害死自己吗？就是要让自己的心胸开阔，做人就是要放开心怀，谁都有苦，谁都有难，走出自己的圈子，走出自己苦难的圈子，靠着勇敢，靠着无所谓的——就是无畏的精神，对不对？（对对对）有什么了不起？你一辈子不要活在人家的嘴上、活在人家的眼睛里——人家怎么看你、怎么说你，你看成功的人哪几个不被人家说的？（对对对，说得很有道理）理他那么多呢！你好好听话了，你就是因为放不下你过去，过去不管怎么说还有几分姿色，还有一点点名啊、利啊挂在身上，突然之间这种情况，要改了，要学了，一下子放不下，有什么放不下的？等到你躺在床上，你人都放下了，对不对？（对，是，一定要都放下！感恩师父）实实在在的，孩子不好就放下孩子；老公不好，那么放下老公。因为自己没有办法，我们人的境界不同，每一个人虽然有缘分，但是不一定有佛缘。每个人虽然可以结婚，但是并不是你的思维和境界都是一样的档次，不一样的。每个人都有鼻子，有眼睛，都有脑袋，但是他想出来的事情不一样，有的人气量小，有的人气量就是大（对对对）像你这个人总是为人家想，但是为什么最后你会被这么多人欺负呢？你想想了，你一辈子为人家想，为什么你一辈子得不到别人对你这么多的关心和爱护？为什么还这么孤独？很简单，你上辈子自己没做好人，这辈子你才来做的，那你下辈子才会好（上辈子我怎么……）你记住了，这就叫报应。我举个简单例子，当你自己看见个西瓜种出来的时候，你就问西瓜了：“我上辈子干吗了？我上个季度在干什么？”你在种西瓜；你看见苦瓜出来的时候：“哎，我过去在干吗的？”你在种苦瓜；你今天在吃苦的时候，你问我：“台长，我上辈子干吗了？”上辈子……你今天吃苦就是你过去种的因。明白了吗？（明白了）好好听话了。有时候不要面子了，面子害死人的，真的，你听台长的话，你改变了之后，人家一切都会对你改变；你硬包着，好像自己怎么样怎么样，人家就是当面不讲，背后还要讲你。一个人活在自己的心中啊，不要活在人家的嘴巴上。“哎呀，人家怎么讲我啊？那个人怎么讲我啊？”谁不被人家讲？谁人背后不讲人？你告诉我？身体当心！（对对，是这样。一定要像您说的气量要大一点，心胸要开阔、放下）你这个人就是，人家讲几句话你马上放不下了，这个很糟糕的。你看就连台长刚刚讲你几句，你马上“啪”一下子就闷住，你不能这样，你一定要无所谓，这有什么啦，讲讲就讲讲，是有毛病就改，对不对？有什么关系了？你做错了你还不改，就像脸上脏了，人家叫你擦擦脸，“我就不擦，要你讲啊？脸长在我脸上呢，好看难看是我”，那也不可以，对不对？（对对，说得太对了。感恩台长，我一定接受）想得太多了，你一定要好好努力。</w:t>
      </w:r>
    </w:p>
    <w:p>
      <w:pPr>
        <w:pStyle w:val="Normal"/>
        <w:rPr/>
      </w:pPr>
      <w:r>
        <w:rPr/>
      </w:r>
    </w:p>
    <w:p>
      <w:pPr>
        <w:pStyle w:val="Normal"/>
        <w:rPr/>
      </w:pPr>
      <w:r>
        <w:rPr/>
        <w:t>Zongshu20160730</w:t>
      </w:r>
      <w:r>
        <w:rPr>
          <w:rFonts w:cs="Segoe UI Emoji" w:ascii="Segoe UI Emoji" w:hAnsi="Segoe UI Emoji"/>
        </w:rPr>
        <w:t xml:space="preserve">  </w:t>
      </w:r>
      <w:r>
        <w:rPr/>
        <w:t>07:58</w:t>
      </w:r>
      <w:r>
        <w:rPr>
          <w:rFonts w:cs="Segoe UI Emoji" w:ascii="Segoe UI Emoji" w:hAnsi="Segoe UI Emoji"/>
        </w:rPr>
        <w:t xml:space="preserve">  </w:t>
      </w:r>
      <w:r>
        <w:rPr/>
        <w:t>优柔寡断，外表柔弱内心太硬，工作生活都不顺</w:t>
      </w:r>
    </w:p>
    <w:p>
      <w:pPr>
        <w:pStyle w:val="Normal"/>
        <w:rPr/>
      </w:pPr>
      <w:r>
        <w:rPr>
          <w:b/>
          <w:bCs/>
        </w:rPr>
        <w:t>女听众：</w:t>
      </w:r>
      <w:r>
        <w:rPr/>
        <w:t>想请您看看我这个工作，</w:t>
      </w:r>
      <w:r>
        <w:rPr/>
        <w:t>1970</w:t>
      </w:r>
      <w:r>
        <w:rPr/>
        <w:t>年属狗，但是我阴历算属鸡。</w:t>
      </w:r>
    </w:p>
    <w:p>
      <w:pPr>
        <w:pStyle w:val="Normal"/>
        <w:rPr/>
      </w:pPr>
      <w:r>
        <w:rPr>
          <w:b/>
          <w:bCs/>
        </w:rPr>
        <w:t>台长答：</w:t>
      </w:r>
      <w:r>
        <w:rPr/>
        <w:t>就是属鸡的，你讲两个生肖干吗？脑子都搞不清楚，你还能上班？你这个人就是优柔寡断型的，所以上班怎么上得好？你跟人家交往，人家一句话你想半天，你这不是害死自己啊！有什么好想的？一就是一，二就是二，光明磊落，自己要想开一点了。自己肠胃很不好，腰也不好（对）上班，你这个人就是太小心，所以人家老要挤压你，有人嫉妒你，其实你又没对人家怎么样，为什么人家嫉妒你？太敏感了！</w:t>
      </w:r>
      <w:r>
        <w:rPr/>
        <w:t>very sensitive</w:t>
      </w:r>
      <w:r>
        <w:rPr/>
        <w:t>，听得懂吗？（对，敏感）太敏感了！你每做一件事情都怕别人讲，怕别人怎么样，要解释，有什么好解释的？你在加拿大待了这么长时间，看看人家西人怎么处理的，“</w:t>
      </w:r>
      <w:r>
        <w:rPr/>
        <w:t>Sorry</w:t>
      </w:r>
      <w:r>
        <w:rPr>
          <w:rFonts w:cs="宋体;SimSun" w:ascii="宋体;SimSun" w:hAnsi="宋体;SimSun"/>
        </w:rPr>
        <w:t>”——</w:t>
      </w:r>
      <w:r>
        <w:rPr/>
        <w:t>好了，结束了。华人就是的，人家讲你一句，“不但……而且……”这个要求，那个要求的；“</w:t>
      </w:r>
      <w:r>
        <w:rPr/>
        <w:t>Because</w:t>
      </w:r>
      <w:r>
        <w:rPr>
          <w:rFonts w:cs="宋体;SimSun" w:ascii="宋体;SimSun" w:hAnsi="宋体;SimSun"/>
        </w:rPr>
        <w:t>……</w:t>
      </w:r>
      <w:r>
        <w:rPr/>
        <w:t>Because</w:t>
      </w:r>
      <w:r>
        <w:rPr>
          <w:rFonts w:cs="宋体;SimSun" w:ascii="宋体;SimSun" w:hAnsi="宋体;SimSun"/>
        </w:rPr>
        <w:t>……”“</w:t>
      </w:r>
      <w:r>
        <w:rPr/>
        <w:t>But</w:t>
      </w:r>
      <w:r>
        <w:rPr>
          <w:rFonts w:cs="宋体;SimSun" w:ascii="宋体;SimSun" w:hAnsi="宋体;SimSun"/>
        </w:rPr>
        <w:t>……</w:t>
      </w:r>
      <w:r>
        <w:rPr/>
        <w:t>But</w:t>
      </w:r>
      <w:r>
        <w:rPr>
          <w:rFonts w:cs="宋体;SimSun" w:ascii="宋体;SimSun" w:hAnsi="宋体;SimSun"/>
        </w:rPr>
        <w:t>……</w:t>
      </w:r>
      <w:r>
        <w:rPr/>
        <w:t>But</w:t>
      </w:r>
      <w:r>
        <w:rPr>
          <w:rFonts w:cs="宋体;SimSun" w:ascii="宋体;SimSun" w:hAnsi="宋体;SimSun"/>
        </w:rPr>
        <w:t>……”</w:t>
      </w:r>
      <w:r>
        <w:rPr/>
        <w:t>有什么好解释的，错了就不要再去讲了，听得懂吗？你这个工作要不做的话，大概是</w:t>
      </w:r>
      <w:r>
        <w:rPr/>
        <w:t>9</w:t>
      </w:r>
      <w:r>
        <w:rPr/>
        <w:t>月份还能换。你现在很不顺利的，我只能跟你讲到这里，好好地修，好好地改毛病。还有，不要靠谈恋爱，谈恋爱只能附带着，很麻烦的，明白了吗？因为你这个人谈恋爱也会被人家欺负的（呵呵，是）唯唯诺诺，心里硬得不得了，嘴巴不讲，死要面子，然后被人家要甩了，被人家耍（是这样，对）当然是这样了，台长都看得到。所以我希望你怎么样，你自己心里想清楚。不要靠别人，动其他脑筋——婚姻这种事情有时候不一定能够帮到你的。听得懂吗？（明白）唯唯诺诺，你还不如把自己个性亮出来，人家爱怎么样就怎么样，要就要，不要算数。“哎呀，你好，你好……”到最后憋又憋不住了，“啪”一亮，翻掉了。你有本事你不要憋住，该怎样性格就怎样，一就是一，二就是二，让人家了解你，如果以后真的好，更好地生活在一起，大家能够相互有个尊敬感（感恩师父，师父说得很对，一定要改变）听话了。你们碰不到像师父这种老师的，我讲的都是父母亲不会给你讲的，老师上课的课堂里没有的东西，现在谁帮你讲啊？（太感恩师父了。您看我身上需要多少张小房子？）你</w:t>
      </w:r>
      <w:r>
        <w:rPr/>
        <w:t>69</w:t>
      </w:r>
      <w:r>
        <w:rPr/>
        <w:t>张。乖一点了，真的不要老想过去的事情了，年轻的时候你也已经吃了不少苦了，不要再给自己找麻烦了，明白了吗？（是这样的，对。那您看我的图腾颜色？）彩色的鸡，花鸡，挺好的。</w:t>
      </w:r>
    </w:p>
    <w:p>
      <w:pPr>
        <w:pStyle w:val="Normal"/>
        <w:rPr/>
      </w:pPr>
      <w:r>
        <w:rPr/>
      </w:r>
    </w:p>
    <w:p>
      <w:pPr>
        <w:pStyle w:val="Normal"/>
        <w:rPr/>
      </w:pPr>
      <w:r>
        <w:rPr/>
        <w:t>Zongshu20160730</w:t>
      </w:r>
      <w:r>
        <w:rPr>
          <w:rFonts w:cs="Segoe UI Emoji" w:ascii="Segoe UI Emoji" w:hAnsi="Segoe UI Emoji"/>
        </w:rPr>
        <w:t xml:space="preserve">  </w:t>
      </w:r>
      <w:r>
        <w:rPr/>
        <w:t>11:44</w:t>
      </w:r>
      <w:r>
        <w:rPr>
          <w:rFonts w:cs="Segoe UI Emoji" w:ascii="Segoe UI Emoji" w:hAnsi="Segoe UI Emoji"/>
        </w:rPr>
        <w:t xml:space="preserve">  </w:t>
      </w:r>
      <w:r>
        <w:rPr/>
        <w:t>亡人的钱不要去争，容易惹麻烦</w:t>
      </w:r>
    </w:p>
    <w:p>
      <w:pPr>
        <w:pStyle w:val="Normal"/>
        <w:rPr/>
      </w:pPr>
      <w:r>
        <w:rPr>
          <w:b/>
          <w:bCs/>
        </w:rPr>
        <w:t>女听众：</w:t>
      </w:r>
      <w:r>
        <w:rPr/>
        <w:t>我婆婆是</w:t>
      </w:r>
      <w:r>
        <w:rPr/>
        <w:t>1941</w:t>
      </w:r>
      <w:r>
        <w:rPr/>
        <w:t>年的蛇，去年</w:t>
      </w:r>
      <w:r>
        <w:rPr/>
        <w:t>6</w:t>
      </w:r>
      <w:r>
        <w:rPr/>
        <w:t>月份去世的，她有二十万的钱存单没有了，我不知道这个钱是不是还能找得到。</w:t>
      </w:r>
    </w:p>
    <w:p>
      <w:pPr>
        <w:pStyle w:val="Normal"/>
        <w:rPr/>
      </w:pPr>
      <w:r>
        <w:rPr>
          <w:b/>
          <w:bCs/>
        </w:rPr>
        <w:t>台长答：</w:t>
      </w:r>
      <w:r>
        <w:rPr/>
        <w:t>你现在问我什么？找存单啊？（对，找存单）我不会讲的，这些我不管的。跟你没关系，你少去搞，你搞到后来你们家里会搞出事情出来。我讲话听得懂吗？（我就是奇怪，这是我婆婆的钱，不能去搞吗？我想找我同学，让他去法院、人民银行找一下、查一下）找是没关系，等你找到了就有很多人要来拿了（对，我老公的妹妹肯定是要拿的）好了，还要讲啊？到时候打起来，打官司了，再吵了……二十万也不是个大数目，是人民币吗？（对，人民币）就这样了，自己随缘吧，你帮她找是可以的，找到之后你别插手。死人的钱一定会出事情，谁拿死人的钱谁就会倒霉，就这么简单，那叫阴钱。所以很多人为什么……人一死掉之后，一碰到钱就要打官司了，打官司就叫“倒霉”，明白了吗？（明白）自己有一个床，有碗饭吃吃就好了，心平气和。我讲老实话，这点钱也不会让你富有，这点钱也不会让你穷，不要搞了，有什么意思？弄到后来为了抢一点点遗产，吵得……打得……再打官司，丢死人了！不是你的就不是你的，是你的就是你的。抢来的也不是你的，抢来的还带有灾祸（对，没错）听台长话，帮她找是可以的，找到之后让你先生出面，你千万什么话都不要讲（是，我婆婆是我先生的……肯定是我先生管）跟你有什么关系啊？你到时候一要钱的话，马上人家就骂你了，“你又不孝顺，你这个媳妇怎么怎么……和婆婆整天吵架，曾经怎么样，怎么样……”丢什么脸啊，还要去分一杯羹呢，开什么玩笑？老实点了！</w:t>
      </w:r>
    </w:p>
    <w:p>
      <w:pPr>
        <w:pStyle w:val="Normal"/>
        <w:rPr/>
      </w:pPr>
      <w:r>
        <w:rPr/>
      </w:r>
    </w:p>
    <w:p>
      <w:pPr>
        <w:pStyle w:val="Normal"/>
        <w:rPr/>
      </w:pPr>
      <w:r>
        <w:rPr/>
        <w:t>Zongshu20160730</w:t>
      </w:r>
      <w:r>
        <w:rPr>
          <w:rFonts w:cs="Segoe UI Emoji" w:ascii="Segoe UI Emoji" w:hAnsi="Segoe UI Emoji"/>
        </w:rPr>
        <w:t xml:space="preserve">  </w:t>
      </w:r>
      <w:r>
        <w:rPr/>
        <w:t>14:43</w:t>
      </w:r>
      <w:r>
        <w:rPr>
          <w:rFonts w:cs="Segoe UI Emoji" w:ascii="Segoe UI Emoji" w:hAnsi="Segoe UI Emoji"/>
        </w:rPr>
        <w:t xml:space="preserve">  </w:t>
      </w:r>
      <w:r>
        <w:rPr/>
        <w:t>79</w:t>
      </w:r>
      <w:r>
        <w:rPr/>
        <w:t>岁有劫，脑萎缩如何念经</w:t>
      </w:r>
    </w:p>
    <w:p>
      <w:pPr>
        <w:pStyle w:val="Normal"/>
        <w:rPr/>
      </w:pPr>
      <w:r>
        <w:rPr>
          <w:b/>
          <w:bCs/>
        </w:rPr>
        <w:t>女听众：</w:t>
      </w:r>
      <w:r>
        <w:rPr/>
        <w:t>我父亲是</w:t>
      </w:r>
      <w:r>
        <w:rPr/>
        <w:t>1936</w:t>
      </w:r>
      <w:r>
        <w:rPr/>
        <w:t>年</w:t>
      </w:r>
      <w:r>
        <w:rPr/>
        <w:t>10</w:t>
      </w:r>
      <w:r>
        <w:rPr/>
        <w:t>月份，属鼠的，他今年可能身体不是特别好，</w:t>
      </w:r>
      <w:r>
        <w:rPr/>
        <w:t>80</w:t>
      </w:r>
      <w:r>
        <w:rPr/>
        <w:t>岁。</w:t>
      </w:r>
    </w:p>
    <w:p>
      <w:pPr>
        <w:pStyle w:val="Normal"/>
        <w:rPr/>
      </w:pPr>
      <w:r>
        <w:rPr>
          <w:b/>
          <w:bCs/>
        </w:rPr>
        <w:t>台长答：</w:t>
      </w:r>
      <w:r>
        <w:rPr/>
        <w:t>79</w:t>
      </w:r>
      <w:r>
        <w:rPr/>
        <w:t>岁，生日还没到。他要出事，他有劫，咽喉部位会长东西，心脏不好，心血管系统不好，腿也不好（对，他就是脚……我估计脑萎缩，脚走不了）看见了吧？心血管系统啊（对，脚走不了路，推着轮椅呢）就是啊，心血管系统就是中风啊、偏瘫啊（对对，您说今年有个劫是吧？）对，你赶快给他烧小房子，好好努力，给他烧</w:t>
      </w:r>
      <w:r>
        <w:rPr/>
        <w:t>84</w:t>
      </w:r>
      <w:r>
        <w:rPr/>
        <w:t>张小房子</w:t>
      </w:r>
    </w:p>
    <w:p>
      <w:pPr>
        <w:pStyle w:val="Normal"/>
        <w:rPr/>
      </w:pPr>
      <w:r>
        <w:rPr/>
      </w:r>
    </w:p>
    <w:p>
      <w:pPr>
        <w:pStyle w:val="Normal"/>
        <w:rPr/>
      </w:pPr>
      <w:r>
        <w:rPr/>
        <w:t>2</w:t>
      </w:r>
      <w:r>
        <w:rPr/>
        <w:t>．</w:t>
      </w:r>
      <w:r>
        <w:rPr/>
        <w:t>Zongshu20160730</w:t>
      </w:r>
      <w:r>
        <w:rPr>
          <w:rFonts w:cs="Segoe UI Emoji" w:ascii="Segoe UI Emoji" w:hAnsi="Segoe UI Emoji"/>
        </w:rPr>
        <w:t xml:space="preserve">  </w:t>
      </w:r>
      <w:r>
        <w:rPr/>
        <w:t>17:20</w:t>
      </w:r>
      <w:r>
        <w:rPr>
          <w:rFonts w:cs="Segoe UI Emoji" w:ascii="Segoe UI Emoji" w:hAnsi="Segoe UI Emoji"/>
        </w:rPr>
        <w:t xml:space="preserve">  </w:t>
      </w:r>
      <w:r>
        <w:rPr/>
        <w:t>肩膀有灵性导致颈椎疼</w:t>
      </w:r>
    </w:p>
    <w:p>
      <w:pPr>
        <w:pStyle w:val="Normal"/>
        <w:rPr/>
      </w:pPr>
      <w:r>
        <w:rPr>
          <w:b/>
          <w:bCs/>
        </w:rPr>
        <w:t>女听众：</w:t>
      </w:r>
      <w:r>
        <w:rPr/>
        <w:t>师父，麻烦看一个</w:t>
      </w:r>
      <w:r>
        <w:rPr/>
        <w:t>1987</w:t>
      </w:r>
      <w:r>
        <w:rPr/>
        <w:t>年的兔子，女的，看她身上有没有灵性，身体健康。</w:t>
      </w:r>
    </w:p>
    <w:p>
      <w:pPr>
        <w:pStyle w:val="Normal"/>
        <w:rPr/>
      </w:pPr>
      <w:r>
        <w:rPr>
          <w:b/>
          <w:bCs/>
        </w:rPr>
        <w:t>台长答：</w:t>
      </w:r>
      <w:r>
        <w:rPr/>
        <w:t>还有灵性（需要多少张小房子？）</w:t>
      </w:r>
      <w:r>
        <w:rPr/>
        <w:t>30</w:t>
      </w:r>
      <w:r>
        <w:rPr/>
        <w:t>张（放生多少条鱼？）</w:t>
      </w:r>
      <w:r>
        <w:rPr/>
        <w:t>1200</w:t>
      </w:r>
      <w:r>
        <w:rPr/>
        <w:t>条（她今年那个关劫过了没有？）没有（那我放</w:t>
      </w:r>
      <w:r>
        <w:rPr/>
        <w:t>1200</w:t>
      </w:r>
      <w:r>
        <w:rPr/>
        <w:t>条鱼就够了吗？还是需要多放一些？）就</w:t>
      </w:r>
      <w:r>
        <w:rPr/>
        <w:t>1200</w:t>
      </w:r>
      <w:r>
        <w:rPr/>
        <w:t>条鱼（她业障分布在什么地方？）我问你一句话，你是不是剃短平头的？（没有）那好了，有一个短平头的女的在你身上，一个灵性在你肩膀上，所以你的颈椎不好（对对，我的颈椎特别疼，还以为是我坐办公室的原因。图腾什么颜色？）不是全白的，带一点点深色（那她穿咖啡色衣服？）可以，最好偏白的（师父，她现在也念经，也是师父的弟子，小房子我也帮她念，因为她学业很紧张，我假如给她念化解冤结的小房子，和她要经者的小房子可以交叉着烧吧？）可以。</w:t>
      </w:r>
    </w:p>
    <w:p>
      <w:pPr>
        <w:pStyle w:val="Normal"/>
        <w:rPr/>
      </w:pPr>
      <w:r>
        <w:rPr/>
      </w:r>
    </w:p>
    <w:p>
      <w:pPr>
        <w:pStyle w:val="Normal"/>
        <w:rPr/>
      </w:pPr>
      <w:r>
        <w:rPr/>
        <w:t>Zongshu20160730</w:t>
      </w:r>
      <w:r>
        <w:rPr>
          <w:rFonts w:cs="Segoe UI Emoji" w:ascii="Segoe UI Emoji" w:hAnsi="Segoe UI Emoji"/>
        </w:rPr>
        <w:t xml:space="preserve">  </w:t>
      </w:r>
      <w:r>
        <w:rPr/>
        <w:t>19:32</w:t>
      </w:r>
      <w:r>
        <w:rPr>
          <w:rFonts w:cs="Segoe UI Emoji" w:ascii="Segoe UI Emoji" w:hAnsi="Segoe UI Emoji"/>
        </w:rPr>
        <w:t xml:space="preserve">  </w:t>
      </w:r>
      <w:r>
        <w:rPr/>
        <w:t>大悲咒、心经的自修经文一次不能烧太多</w:t>
      </w:r>
    </w:p>
    <w:p>
      <w:pPr>
        <w:pStyle w:val="Normal"/>
        <w:rPr/>
      </w:pPr>
      <w:r>
        <w:rPr>
          <w:b/>
          <w:bCs/>
        </w:rPr>
        <w:t>女听众：</w:t>
      </w:r>
      <w:r>
        <w:rPr/>
        <w:t>因为她今年逢九，消灾吉祥神咒自修经文有一千多遍的，还有二百多遍的，像这个一次最多能烧几遍？</w:t>
      </w:r>
    </w:p>
    <w:p>
      <w:pPr>
        <w:pStyle w:val="Normal"/>
        <w:rPr/>
      </w:pPr>
      <w:r>
        <w:rPr>
          <w:b/>
          <w:bCs/>
        </w:rPr>
        <w:t>台长答：</w:t>
      </w:r>
      <w:r>
        <w:rPr/>
        <w:t>二百遍好了（不能烧一千多遍的？）一千多可以，消灾吉祥神咒可以，像大悲咒、心经这种大经要稍微注意一点，不能烧太多（我是这样，每次结合消灾吉祥神咒自修经文，我就配上</w:t>
      </w:r>
      <w:r>
        <w:rPr/>
        <w:t>7</w:t>
      </w:r>
      <w:r>
        <w:rPr/>
        <w:t>张小房子，这样可以吗？）可以。</w:t>
      </w:r>
    </w:p>
    <w:p>
      <w:pPr>
        <w:pStyle w:val="Normal"/>
        <w:rPr/>
      </w:pPr>
      <w:r>
        <w:rPr/>
      </w:r>
    </w:p>
    <w:p>
      <w:pPr>
        <w:pStyle w:val="Normal"/>
        <w:rPr/>
      </w:pPr>
      <w:r>
        <w:rPr/>
        <w:t>Zongshu20160730</w:t>
      </w:r>
      <w:r>
        <w:rPr>
          <w:rFonts w:cs="Segoe UI Emoji" w:ascii="Segoe UI Emoji" w:hAnsi="Segoe UI Emoji"/>
        </w:rPr>
        <w:t xml:space="preserve">  </w:t>
      </w:r>
      <w:r>
        <w:rPr/>
        <w:t>20:11</w:t>
      </w:r>
      <w:r>
        <w:rPr>
          <w:rFonts w:cs="Segoe UI Emoji" w:ascii="Segoe UI Emoji" w:hAnsi="Segoe UI Emoji"/>
        </w:rPr>
        <w:t xml:space="preserve">  </w:t>
      </w:r>
      <w:r>
        <w:rPr/>
        <w:t>女人名字中不宜带“</w:t>
      </w:r>
      <w:r>
        <w:rPr/>
        <w:t>Yan</w:t>
      </w:r>
      <w:r>
        <w:rPr>
          <w:rFonts w:cs="宋体;SimSun" w:ascii="宋体;SimSun" w:hAnsi="宋体;SimSun"/>
        </w:rPr>
        <w:t>”</w:t>
      </w:r>
      <w:r>
        <w:rPr/>
        <w:t>或“</w:t>
      </w:r>
      <w:r>
        <w:rPr/>
        <w:t>Yin</w:t>
      </w:r>
      <w:r>
        <w:rPr>
          <w:rFonts w:cs="宋体;SimSun" w:ascii="宋体;SimSun" w:hAnsi="宋体;SimSun"/>
        </w:rPr>
        <w:t>”</w:t>
      </w:r>
      <w:r>
        <w:rPr/>
        <w:t>字</w:t>
      </w:r>
    </w:p>
    <w:p>
      <w:pPr>
        <w:pStyle w:val="Normal"/>
        <w:rPr/>
      </w:pPr>
      <w:r>
        <w:rPr>
          <w:b/>
          <w:bCs/>
        </w:rPr>
        <w:t>女听众：</w:t>
      </w:r>
      <w:r>
        <w:rPr/>
        <w:t>师父，您帮我选个名字好吗？本来我是不想改名字的，里头有“</w:t>
      </w:r>
      <w:r>
        <w:rPr/>
        <w:t>Yan</w:t>
      </w:r>
      <w:r>
        <w:rPr>
          <w:rFonts w:cs="宋体;SimSun" w:ascii="宋体;SimSun" w:hAnsi="宋体;SimSun"/>
        </w:rPr>
        <w:t>”</w:t>
      </w:r>
      <w:r>
        <w:rPr/>
        <w:t>字，但是您一直就说必须改，我就自己选了几个。</w:t>
      </w:r>
    </w:p>
    <w:p>
      <w:pPr>
        <w:pStyle w:val="Normal"/>
        <w:rPr/>
      </w:pPr>
      <w:r>
        <w:rPr>
          <w:b/>
          <w:bCs/>
        </w:rPr>
        <w:t>台长答：</w:t>
      </w:r>
      <w:r>
        <w:rPr/>
        <w:t>肯定不好了，女人有“</w:t>
      </w:r>
      <w:r>
        <w:rPr/>
        <w:t>Yan</w:t>
      </w:r>
      <w:r>
        <w:rPr>
          <w:rFonts w:cs="宋体;SimSun" w:ascii="宋体;SimSun" w:hAnsi="宋体;SimSun"/>
        </w:rPr>
        <w:t>”</w:t>
      </w:r>
      <w:r>
        <w:rPr/>
        <w:t>肯定不好了（是，我知道。我是</w:t>
      </w:r>
      <w:r>
        <w:rPr/>
        <w:t>1962</w:t>
      </w:r>
      <w:r>
        <w:rPr/>
        <w:t>年</w:t>
      </w:r>
      <w:r>
        <w:rPr/>
        <w:t>6</w:t>
      </w:r>
      <w:r>
        <w:rPr/>
        <w:t>月的虎。我选的第一个是李屹莲）我问你，</w:t>
      </w:r>
      <w:r>
        <w:rPr/>
        <w:t>Lin Yi Lian</w:t>
      </w:r>
      <w:r>
        <w:rPr/>
        <w:t>的命运好不好，讲给我听啊？（所以我不懂。第二个是李屹媛，第三个叫作李慧媛，第四个是李彤漪，还有一个叫李美媛。师父，您帮我选一个好吗？）第三个，慧媛（我原来是三点水的“源”，这个“源”好还是“媛”好？）你当然三点水“源泉”的“源”好了（那我就把这个升文一下了）你记住了，女人只要有“</w:t>
      </w:r>
      <w:r>
        <w:rPr/>
        <w:t>Yin</w:t>
      </w:r>
      <w:r>
        <w:rPr>
          <w:rFonts w:cs="宋体;SimSun" w:ascii="宋体;SimSun" w:hAnsi="宋体;SimSun"/>
        </w:rPr>
        <w:t>”</w:t>
      </w:r>
      <w:r>
        <w:rPr/>
        <w:t>，哎呀，这种一塌糊涂的，非常不好，倒大霉的。</w:t>
      </w:r>
    </w:p>
    <w:p>
      <w:pPr>
        <w:pStyle w:val="Normal"/>
        <w:rPr/>
      </w:pPr>
      <w:r>
        <w:rPr/>
      </w:r>
    </w:p>
    <w:p>
      <w:pPr>
        <w:pStyle w:val="Normal"/>
        <w:rPr/>
      </w:pPr>
      <w:r>
        <w:rPr/>
        <w:t>Zongshu20160730</w:t>
      </w:r>
      <w:r>
        <w:rPr>
          <w:rFonts w:cs="Segoe UI Emoji" w:ascii="Segoe UI Emoji" w:hAnsi="Segoe UI Emoji"/>
        </w:rPr>
        <w:t xml:space="preserve">  </w:t>
      </w:r>
      <w:r>
        <w:rPr/>
        <w:t>22:47</w:t>
      </w:r>
      <w:r>
        <w:rPr>
          <w:rFonts w:cs="Segoe UI Emoji" w:ascii="Segoe UI Emoji" w:hAnsi="Segoe UI Emoji"/>
        </w:rPr>
        <w:t xml:space="preserve">  </w:t>
      </w:r>
      <w:r>
        <w:rPr/>
        <w:t>想莲花大，要多做功德，不能自私</w:t>
      </w:r>
    </w:p>
    <w:p>
      <w:pPr>
        <w:pStyle w:val="Normal"/>
        <w:rPr/>
      </w:pPr>
      <w:r>
        <w:rPr>
          <w:b/>
          <w:bCs/>
        </w:rPr>
        <w:t>女听众：</w:t>
      </w:r>
      <w:r>
        <w:rPr/>
        <w:t>师父，您帮我看看，我图腾什么颜色的？</w:t>
      </w:r>
      <w:r>
        <w:rPr/>
        <w:t>1962</w:t>
      </w:r>
      <w:r>
        <w:rPr/>
        <w:t>年属虎的。</w:t>
      </w:r>
    </w:p>
    <w:p>
      <w:pPr>
        <w:pStyle w:val="Normal"/>
        <w:rPr/>
      </w:pPr>
      <w:r>
        <w:rPr>
          <w:b/>
          <w:bCs/>
        </w:rPr>
        <w:t>台长答：</w:t>
      </w:r>
      <w:r>
        <w:rPr/>
        <w:t>图腾偏深色的（那我穿咖啡色衣服好吗？）可以（我喜欢这个颜色。我的莲花掉下来了没有？</w:t>
      </w:r>
      <w:r>
        <w:rPr/>
        <w:t>1290</w:t>
      </w:r>
      <w:r>
        <w:rPr/>
        <w:t>号）没有，很好的，还在菩萨边上的（我莲花怎么样？什么颜色的？）莲花太小了，没掉下来已经蛮好了。嫌小的话就好好地多做功德，听得懂了吗？（刚才那个</w:t>
      </w:r>
      <w:r>
        <w:rPr/>
        <w:t>2183</w:t>
      </w:r>
      <w:r>
        <w:rPr/>
        <w:t>号，她的莲花掉下来了？）不看了，不要这么自私，这样自私莲花就掉下来了。</w:t>
      </w:r>
    </w:p>
    <w:p>
      <w:pPr>
        <w:pStyle w:val="Normal"/>
        <w:rPr/>
      </w:pPr>
      <w:r>
        <w:rPr/>
      </w:r>
    </w:p>
    <w:p>
      <w:pPr>
        <w:pStyle w:val="Normal"/>
        <w:rPr/>
      </w:pPr>
      <w:r>
        <w:rPr/>
        <w:t>3</w:t>
      </w:r>
      <w:r>
        <w:rPr/>
        <w:t>．</w:t>
      </w:r>
      <w:r>
        <w:rPr/>
        <w:t>Zongshu20160730</w:t>
      </w:r>
      <w:r>
        <w:rPr>
          <w:rFonts w:cs="Segoe UI Emoji" w:ascii="Segoe UI Emoji" w:hAnsi="Segoe UI Emoji"/>
        </w:rPr>
        <w:t xml:space="preserve">  </w:t>
      </w:r>
      <w:r>
        <w:rPr/>
        <w:t>24:10</w:t>
      </w:r>
      <w:r>
        <w:rPr>
          <w:rFonts w:cs="Segoe UI Emoji" w:ascii="Segoe UI Emoji" w:hAnsi="Segoe UI Emoji"/>
        </w:rPr>
        <w:t xml:space="preserve">  </w:t>
      </w:r>
      <w:r>
        <w:rPr/>
        <w:t>亡人在阿修罗道</w:t>
      </w:r>
    </w:p>
    <w:p>
      <w:pPr>
        <w:pStyle w:val="Normal"/>
        <w:rPr/>
      </w:pPr>
      <w:r>
        <w:rPr>
          <w:b/>
          <w:bCs/>
        </w:rPr>
        <w:t>女听众：</w:t>
      </w:r>
      <w:r>
        <w:rPr/>
        <w:t>师父您好！您给看一个</w:t>
      </w:r>
      <w:r>
        <w:rPr/>
        <w:t>2009</w:t>
      </w:r>
      <w:r>
        <w:rPr/>
        <w:t>年</w:t>
      </w:r>
      <w:r>
        <w:rPr/>
        <w:t>4</w:t>
      </w:r>
      <w:r>
        <w:rPr/>
        <w:t>月份去世的，叫隗立成，男的。</w:t>
      </w:r>
    </w:p>
    <w:p>
      <w:pPr>
        <w:pStyle w:val="Normal"/>
        <w:rPr/>
      </w:pPr>
      <w:r>
        <w:rPr>
          <w:b/>
          <w:bCs/>
        </w:rPr>
        <w:t>台长答：</w:t>
      </w:r>
      <w:r>
        <w:rPr/>
        <w:t>找到了，阿修罗道。</w:t>
      </w:r>
    </w:p>
    <w:p>
      <w:pPr>
        <w:pStyle w:val="Normal"/>
        <w:rPr/>
      </w:pPr>
      <w:r>
        <w:rPr/>
      </w:r>
    </w:p>
    <w:p>
      <w:pPr>
        <w:pStyle w:val="Normal"/>
        <w:rPr/>
      </w:pPr>
      <w:r>
        <w:rPr/>
        <w:t>Zongshu20160730</w:t>
      </w:r>
      <w:r>
        <w:rPr>
          <w:rFonts w:cs="Segoe UI Emoji" w:ascii="Segoe UI Emoji" w:hAnsi="Segoe UI Emoji"/>
        </w:rPr>
        <w:t xml:space="preserve">  </w:t>
      </w:r>
      <w:r>
        <w:rPr/>
        <w:t>24:55</w:t>
      </w:r>
      <w:r>
        <w:rPr>
          <w:rFonts w:cs="Segoe UI Emoji" w:ascii="Segoe UI Emoji" w:hAnsi="Segoe UI Emoji"/>
        </w:rPr>
        <w:t xml:space="preserve">  </w:t>
      </w:r>
      <w:r>
        <w:rPr/>
        <w:t>身上有小灵性，不要再吃活的东西，要念往生咒</w:t>
      </w:r>
    </w:p>
    <w:p>
      <w:pPr>
        <w:pStyle w:val="Normal"/>
        <w:rPr/>
      </w:pPr>
      <w:r>
        <w:rPr>
          <w:b/>
          <w:bCs/>
        </w:rPr>
        <w:t>女听众：</w:t>
      </w:r>
      <w:r>
        <w:rPr/>
        <w:t>1999</w:t>
      </w:r>
      <w:r>
        <w:rPr/>
        <w:t>年</w:t>
      </w:r>
      <w:r>
        <w:rPr/>
        <w:t>9</w:t>
      </w:r>
      <w:r>
        <w:rPr/>
        <w:t>月</w:t>
      </w:r>
      <w:r>
        <w:rPr/>
        <w:t>28</w:t>
      </w:r>
      <w:r>
        <w:rPr/>
        <w:t>日出生的男孩，您看看他的身上有没有业障跟灵性。</w:t>
      </w:r>
    </w:p>
    <w:p>
      <w:pPr>
        <w:pStyle w:val="Normal"/>
        <w:rPr/>
      </w:pPr>
      <w:r>
        <w:rPr>
          <w:b/>
          <w:bCs/>
        </w:rPr>
        <w:t>台长答：</w:t>
      </w:r>
      <w:r>
        <w:rPr/>
        <w:t>小灵性（给他念点往生咒就行，是吧？）对，就可以了（没有大灵性是吧？）没有大灵性，小灵性。叫他不要再吃活的东西了（好）</w:t>
      </w:r>
    </w:p>
    <w:p>
      <w:pPr>
        <w:pStyle w:val="Normal"/>
        <w:rPr/>
      </w:pPr>
      <w:r>
        <w:rPr/>
      </w:r>
    </w:p>
    <w:p>
      <w:pPr>
        <w:pStyle w:val="Normal"/>
        <w:rPr/>
      </w:pPr>
      <w:r>
        <w:rPr/>
        <w:t>Zongshu20160730</w:t>
      </w:r>
      <w:r>
        <w:rPr>
          <w:rFonts w:cs="Segoe UI Emoji" w:ascii="Segoe UI Emoji" w:hAnsi="Segoe UI Emoji"/>
        </w:rPr>
        <w:t xml:space="preserve">  </w:t>
      </w:r>
      <w:r>
        <w:rPr/>
        <w:t>25:33</w:t>
      </w:r>
      <w:r>
        <w:rPr>
          <w:rFonts w:cs="Segoe UI Emoji" w:ascii="Segoe UI Emoji" w:hAnsi="Segoe UI Emoji"/>
        </w:rPr>
        <w:t xml:space="preserve">  </w:t>
      </w:r>
      <w:r>
        <w:rPr/>
        <w:t>度人时做错一点点，功大于过</w:t>
      </w:r>
    </w:p>
    <w:p>
      <w:pPr>
        <w:pStyle w:val="Normal"/>
        <w:rPr/>
      </w:pPr>
      <w:r>
        <w:rPr>
          <w:b/>
          <w:bCs/>
        </w:rPr>
        <w:t>女听众：</w:t>
      </w:r>
      <w:r>
        <w:rPr/>
        <w:t>您看一个莲花，</w:t>
      </w:r>
      <w:r>
        <w:rPr/>
        <w:t>7071</w:t>
      </w:r>
      <w:r>
        <w:rPr/>
        <w:t>号，女的。</w:t>
      </w:r>
    </w:p>
    <w:p>
      <w:pPr>
        <w:pStyle w:val="Normal"/>
        <w:rPr/>
      </w:pPr>
      <w:r>
        <w:rPr>
          <w:b/>
          <w:bCs/>
        </w:rPr>
        <w:t>台长答：</w:t>
      </w:r>
      <w:r>
        <w:rPr/>
        <w:t>不好，非常不好，掉下来了。懈怠过（对，她身体不好）很麻烦的（师父，昨天做一个梦不是特别好，您再看看</w:t>
      </w:r>
      <w:r>
        <w:rPr/>
        <w:t>988</w:t>
      </w:r>
      <w:r>
        <w:rPr/>
        <w:t>号莲花还在天上吗？我知道我有一段时间因为帮助别人，结果得罪了……就是态度不好，所以莲花……）好了，你的莲花还在天上（哎哟，谢谢师父！）你去度人态度不好的话，你都比那些懈怠的人、讲怪话的人好。记住，你只要正面地去做，做错一点点，你这个功大于过，听得懂了吗？（我明白。因为我是救度了好多人念小房子，能够正念……因为他原来给别人念小房子不如法，所以我可能就态度不好）态度不好，只要把人家救好了，那就叫妙法；救不好的话，态度不好，那就是境界有问题（我就觉得我能让更多的人念小房子，能走向正轨）</w:t>
      </w:r>
    </w:p>
    <w:p>
      <w:pPr>
        <w:pStyle w:val="Normal"/>
        <w:rPr/>
      </w:pPr>
      <w:r>
        <w:rPr/>
      </w:r>
    </w:p>
    <w:p>
      <w:pPr>
        <w:pStyle w:val="Normal"/>
        <w:rPr/>
      </w:pPr>
      <w:r>
        <w:rPr/>
        <w:t>4</w:t>
      </w:r>
      <w:r>
        <w:rPr/>
        <w:t>．</w:t>
      </w:r>
      <w:r>
        <w:rPr/>
        <w:t>Zongshu20160730</w:t>
      </w:r>
      <w:r>
        <w:rPr>
          <w:rFonts w:cs="Segoe UI Emoji" w:ascii="Segoe UI Emoji" w:hAnsi="Segoe UI Emoji"/>
        </w:rPr>
        <w:t xml:space="preserve">  </w:t>
      </w:r>
      <w:r>
        <w:rPr/>
        <w:t>28:14</w:t>
      </w:r>
      <w:r>
        <w:rPr>
          <w:rFonts w:cs="Segoe UI Emoji" w:ascii="Segoe UI Emoji" w:hAnsi="Segoe UI Emoji"/>
        </w:rPr>
        <w:t xml:space="preserve">  </w:t>
      </w:r>
      <w:r>
        <w:rPr/>
        <w:t>给胎里素孩子吃荤的人会折寿；怀孕前吃活杀的，孩子虽是胎里素，也要受报</w:t>
      </w:r>
    </w:p>
    <w:p>
      <w:pPr>
        <w:pStyle w:val="Normal"/>
        <w:rPr/>
      </w:pPr>
      <w:r>
        <w:rPr>
          <w:b/>
          <w:bCs/>
        </w:rPr>
        <w:t>女听众：</w:t>
      </w:r>
      <w:r>
        <w:rPr/>
        <w:t>您好，我想请师父帮助看一下</w:t>
      </w:r>
      <w:r>
        <w:rPr/>
        <w:t>2013</w:t>
      </w:r>
      <w:r>
        <w:rPr/>
        <w:t>年属蛇的女孩，想看她的身体，她就是最近血液的问题，还有皮肤病。</w:t>
      </w:r>
    </w:p>
    <w:p>
      <w:pPr>
        <w:pStyle w:val="Normal"/>
        <w:rPr/>
      </w:pPr>
      <w:r>
        <w:rPr>
          <w:b/>
          <w:bCs/>
        </w:rPr>
        <w:t>台长答：</w:t>
      </w:r>
      <w:r>
        <w:rPr/>
        <w:t>你这女儿没问题的，是小时候，从肚子里就开始吃活的东西太多（师父，我女儿是胎里素）胎里素，那怎么会的呢？（我就是不明白）身上都是爬的螃蟹。哦，很简单了，那就是你自己，你吃了多少年素，生她之前？（我从怀孕开始的时候吃素的）好了，那你怀孕之前吃的活的东西就不在你身上了？没智慧的（师父，我错了）当你第一天开始做好人的时候，你过去偷人家东西，警察来找到你，就不算了？（师父，我错了，忏悔）好了，影响到女儿了，现在是报在你女儿身上（我知道了）你每天念往生咒</w:t>
      </w:r>
      <w:r>
        <w:rPr/>
        <w:t>49</w:t>
      </w:r>
      <w:r>
        <w:rPr/>
        <w:t>遍，礼佛大忏悔文</w:t>
      </w:r>
      <w:r>
        <w:rPr/>
        <w:t>3</w:t>
      </w:r>
      <w:r>
        <w:rPr/>
        <w:t>到</w:t>
      </w:r>
      <w:r>
        <w:rPr/>
        <w:t>5</w:t>
      </w:r>
      <w:r>
        <w:rPr/>
        <w:t>遍（好。帮助她念是吗？）对。还好了，这孩子不严重。我告诉你，你要当心……（我想问一下孩子需要放生多少条鱼？）不多，</w:t>
      </w:r>
      <w:r>
        <w:rPr/>
        <w:t>280</w:t>
      </w:r>
      <w:r>
        <w:rPr/>
        <w:t>条（好的。这个皮肤病的问题，我先许了</w:t>
      </w:r>
      <w:r>
        <w:rPr/>
        <w:t>69</w:t>
      </w:r>
      <w:r>
        <w:rPr/>
        <w:t>张的小房子，我念完它可以吗？）好好地念。它现在给你女儿是皮肤上的问题；给你是妇科，你的妇科不好。听得懂吗？（听得懂）自己知道就好了，灵性不饶人的，欠的一定要还的（知道了，谢谢师父。</w:t>
      </w:r>
      <w:r>
        <w:rPr/>
        <w:t>2013</w:t>
      </w:r>
      <w:r>
        <w:rPr/>
        <w:t>年属蛇那女孩，她身上有灵性吗？）有啊，给她念经。就是小的鱼、虾，还有螃蟹（我会一直帮她念下去，她长大了我也让她吃全素，然后让她念经）什么叫“长大了”？你刚刚不是说胎里素啊？（她是胎里素，我们吃全素，可是孩子跟着外婆外公、爷爷奶奶，他们还没有……）哎哟，讲都不要讲了，怪不得了，哎，这闯祸了！（所以这个就是不是很好）非常不好（我会把录音给他们听的）而且我可以告诉你，第一，婆婆跟那个谁，他们两个人叫一个胎中素的孩子如果再吃回去，他们会折寿。你去给他们听，老人家什么都不懂啊（师父多说一点，我给他们听）为什么？就等于把一个很干净的孩子硬拉去吃那种生的尸体了——脏得不得了的东西，你自己吃，还要叫孩子吃，你就等于硬把他拉过去，这个天上是属于犯戒的。为什么呢？因为小孩子吃素的话有护法神在身边的。</w:t>
      </w:r>
    </w:p>
    <w:p>
      <w:pPr>
        <w:pStyle w:val="Normal"/>
        <w:rPr/>
      </w:pPr>
      <w:r>
        <w:rPr/>
      </w:r>
    </w:p>
    <w:p>
      <w:pPr>
        <w:pStyle w:val="Normal"/>
        <w:rPr/>
      </w:pPr>
      <w:r>
        <w:rPr/>
        <w:t>Zongshu20160730</w:t>
      </w:r>
      <w:r>
        <w:rPr>
          <w:rFonts w:cs="Segoe UI Emoji" w:ascii="Segoe UI Emoji" w:hAnsi="Segoe UI Emoji"/>
        </w:rPr>
        <w:t xml:space="preserve">  </w:t>
      </w:r>
      <w:r>
        <w:rPr/>
        <w:t>30:49</w:t>
      </w:r>
      <w:r>
        <w:rPr>
          <w:rFonts w:cs="Segoe UI Emoji" w:ascii="Segoe UI Emoji" w:hAnsi="Segoe UI Emoji"/>
        </w:rPr>
        <w:t xml:space="preserve">  </w:t>
      </w:r>
      <w:r>
        <w:rPr/>
        <w:t>曾经不自重导致妇科病严重，难生育，要彻底改正</w:t>
      </w:r>
    </w:p>
    <w:p>
      <w:pPr>
        <w:pStyle w:val="Normal"/>
        <w:rPr/>
      </w:pPr>
      <w:r>
        <w:rPr>
          <w:b/>
          <w:bCs/>
        </w:rPr>
        <w:t>女听众：</w:t>
      </w:r>
      <w:r>
        <w:rPr/>
        <w:t>我想问一下</w:t>
      </w:r>
      <w:r>
        <w:rPr/>
        <w:t>1988</w:t>
      </w:r>
      <w:r>
        <w:rPr/>
        <w:t>年属龙的，是我的妹妹，她到现在姻缘还没有到，想问一下她的姻缘，还有妇科。</w:t>
      </w:r>
    </w:p>
    <w:p>
      <w:pPr>
        <w:pStyle w:val="Normal"/>
        <w:rPr/>
      </w:pPr>
      <w:r>
        <w:rPr>
          <w:b/>
          <w:bCs/>
        </w:rPr>
        <w:t>台长答：</w:t>
      </w:r>
      <w:r>
        <w:rPr/>
        <w:t>她过去有过一个（是）谈过一个，乱搞，好了，我告诉你，已经有业障了（那什么时候才能有下一段善缘呢？）现在几岁啊？（现在是</w:t>
      </w:r>
      <w:r>
        <w:rPr/>
        <w:t>28</w:t>
      </w:r>
      <w:r>
        <w:rPr/>
        <w:t>岁）“善缘”呢，现在都是恶缘，要到</w:t>
      </w:r>
      <w:r>
        <w:rPr/>
        <w:t>31</w:t>
      </w:r>
      <w:r>
        <w:rPr/>
        <w:t>岁才会有了，</w:t>
      </w:r>
      <w:r>
        <w:rPr/>
        <w:t>31</w:t>
      </w:r>
      <w:r>
        <w:rPr/>
        <w:t>岁都不好，叫她在</w:t>
      </w:r>
      <w:r>
        <w:rPr/>
        <w:t>33</w:t>
      </w:r>
      <w:r>
        <w:rPr/>
        <w:t>岁过生日之前就开始谈，</w:t>
      </w:r>
      <w:r>
        <w:rPr/>
        <w:t>33</w:t>
      </w:r>
      <w:r>
        <w:rPr/>
        <w:t>岁这个劫就可以冲掉（好）我告诉你，她的妇科很不好啊，已经弄坏掉了（是，她妇科特别的不好）子宫都有糜烂，我不是跟你开玩笑，而且子宫内膜壁以后生孩子都生不出来，一根输卵管堵塞。肾脏不好，她的腰非常不好，而且有一段时间有点尿血（是）好好听师父话了，彻底改了。她信不信？不信，你把我的录音给她去听（她听的，她已经吃全素了，也一直念经、念小房子）那只有好好地听才能帮助她（我知道。那她需要念多少张小房子？还有放生多少条鱼？）</w:t>
      </w:r>
      <w:r>
        <w:rPr/>
        <w:t>86</w:t>
      </w:r>
      <w:r>
        <w:rPr/>
        <w:t>张小房子，放生鱼</w:t>
      </w:r>
      <w:r>
        <w:rPr/>
        <w:t>800</w:t>
      </w:r>
      <w:r>
        <w:rPr/>
        <w:t>条（好的。问一个</w:t>
      </w:r>
      <w:r>
        <w:rPr/>
        <w:t>1985</w:t>
      </w:r>
      <w:r>
        <w:rPr/>
        <w:t>年的牛，她的学业和工作，一个女孩）好好念经，</w:t>
      </w:r>
      <w:r>
        <w:rPr/>
        <w:t>28</w:t>
      </w:r>
      <w:r>
        <w:rPr/>
        <w:t>张小房子。</w:t>
      </w:r>
    </w:p>
    <w:p>
      <w:pPr>
        <w:pStyle w:val="Normal"/>
        <w:rPr/>
      </w:pPr>
      <w:r>
        <w:rPr/>
      </w:r>
    </w:p>
    <w:p>
      <w:pPr>
        <w:pStyle w:val="Normal"/>
        <w:rPr/>
      </w:pPr>
      <w:r>
        <w:rPr/>
        <w:t>5</w:t>
      </w:r>
      <w:r>
        <w:rPr/>
        <w:t>．</w:t>
      </w:r>
      <w:r>
        <w:rPr/>
        <w:t>Zongshu20160730</w:t>
      </w:r>
      <w:r>
        <w:rPr>
          <w:rFonts w:cs="Segoe UI Emoji" w:ascii="Segoe UI Emoji" w:hAnsi="Segoe UI Emoji"/>
        </w:rPr>
        <w:t xml:space="preserve">  </w:t>
      </w:r>
      <w:r>
        <w:rPr/>
        <w:t>35:50</w:t>
      </w:r>
      <w:r>
        <w:rPr>
          <w:rFonts w:cs="Segoe UI Emoji" w:ascii="Segoe UI Emoji" w:hAnsi="Segoe UI Emoji"/>
        </w:rPr>
        <w:t xml:space="preserve">  </w:t>
      </w:r>
      <w:r>
        <w:rPr/>
        <w:t>妇科不好，因过去有杀业、打胎的孩子没超度走</w:t>
      </w:r>
    </w:p>
    <w:p>
      <w:pPr>
        <w:pStyle w:val="Normal"/>
        <w:rPr/>
      </w:pPr>
      <w:r>
        <w:rPr>
          <w:b/>
          <w:bCs/>
        </w:rPr>
        <w:t>女听众：</w:t>
      </w:r>
      <w:r>
        <w:rPr/>
        <w:t>台长，麻烦您帮我看一下我的身体情况，我是</w:t>
      </w:r>
      <w:r>
        <w:rPr/>
        <w:t>1978</w:t>
      </w:r>
      <w:r>
        <w:rPr/>
        <w:t>年属马的，我太紧张了。</w:t>
      </w:r>
    </w:p>
    <w:p>
      <w:pPr>
        <w:pStyle w:val="Normal"/>
        <w:rPr/>
      </w:pPr>
      <w:r>
        <w:rPr>
          <w:b/>
          <w:bCs/>
        </w:rPr>
        <w:t>台长答：</w:t>
      </w:r>
      <w:r>
        <w:rPr/>
        <w:t>当心啊，好几个地方不好了，你的腰部、泌尿系统不好，肚子这里不好，经常有疼痛（对！台长，我的妇科不好，一直难受）就是妇科，而且你从来不准时的（准时好像还可以的，时间方面）你现在肚子上有两个小灵性。结过婚没有？（我结过婚，小孩</w:t>
      </w:r>
      <w:r>
        <w:rPr/>
        <w:t>13</w:t>
      </w:r>
      <w:r>
        <w:rPr/>
        <w:t>岁了）那你自己打胎的孩子呢？（对的，台长，您帮我看一下有没有……）两个（小房子还要几张，打胎的孩子？）</w:t>
      </w:r>
      <w:r>
        <w:rPr/>
        <w:t>36</w:t>
      </w:r>
      <w:r>
        <w:rPr/>
        <w:t>张，两个。你好好念了，你这个人没智慧的（对对。台长，看一下我功课要怎么调整，大悲咒</w:t>
      </w:r>
      <w:r>
        <w:rPr/>
        <w:t>49</w:t>
      </w:r>
      <w:r>
        <w:rPr/>
        <w:t>遍，心经</w:t>
      </w:r>
      <w:r>
        <w:rPr/>
        <w:t>27</w:t>
      </w:r>
      <w:r>
        <w:rPr/>
        <w:t>遍，其他小咒都是</w:t>
      </w:r>
      <w:r>
        <w:rPr/>
        <w:t>49</w:t>
      </w:r>
      <w:r>
        <w:rPr/>
        <w:t>遍，礼佛大忏悔文念得可能太少了，</w:t>
      </w:r>
      <w:r>
        <w:rPr/>
        <w:t>2</w:t>
      </w:r>
      <w:r>
        <w:rPr/>
        <w:t>遍，要不要调整？）礼佛大忏悔文念</w:t>
      </w:r>
      <w:r>
        <w:rPr/>
        <w:t>3</w:t>
      </w:r>
      <w:r>
        <w:rPr/>
        <w:t>遍，大悲咒可以少一点，念</w:t>
      </w:r>
      <w:r>
        <w:rPr/>
        <w:t>39</w:t>
      </w:r>
      <w:r>
        <w:rPr/>
        <w:t>遍（好的，心经呢？）礼佛大忏悔文多一点，心经可以加，</w:t>
      </w:r>
      <w:r>
        <w:rPr/>
        <w:t>29</w:t>
      </w:r>
      <w:r>
        <w:rPr/>
        <w:t>遍（准提神咒呢？）自己好好念，随便念（看看我念经念得怎么样？）蛮好（台长，能不能看我的妇科方面？一直痛一直难过，好了也痛，就是来完了也不舒服，包括这几天）知道知道。我告诉你，你是小腹痛，小肚皮痛（对的，就是来完了也难过，难过好多天）每次妇科来月事的时候，要痛四天（过后还是难过）你记住一句话，这个跟你过去有杀业有关系，还有你的小孩子没超度走，他在肚子上经常搞你（那我好像没什么杀业的，我就是这个……）小孩子啊！把他念掉。怎么没智慧的。</w:t>
      </w:r>
    </w:p>
    <w:p>
      <w:pPr>
        <w:pStyle w:val="Normal"/>
        <w:rPr/>
      </w:pPr>
      <w:r>
        <w:rPr/>
      </w:r>
    </w:p>
    <w:p>
      <w:pPr>
        <w:pStyle w:val="Normal"/>
        <w:rPr/>
      </w:pPr>
      <w:r>
        <w:rPr/>
        <w:t>Zongshu20160730</w:t>
      </w:r>
      <w:r>
        <w:rPr>
          <w:rFonts w:cs="Segoe UI Emoji" w:ascii="Segoe UI Emoji" w:hAnsi="Segoe UI Emoji"/>
        </w:rPr>
        <w:t xml:space="preserve">  </w:t>
      </w:r>
      <w:r>
        <w:rPr/>
        <w:t>39:19</w:t>
      </w:r>
      <w:r>
        <w:rPr>
          <w:rFonts w:cs="Segoe UI Emoji" w:ascii="Segoe UI Emoji" w:hAnsi="Segoe UI Emoji"/>
        </w:rPr>
        <w:t xml:space="preserve">  </w:t>
      </w:r>
      <w:r>
        <w:rPr/>
        <w:t>亡父在阿修罗道</w:t>
      </w:r>
    </w:p>
    <w:p>
      <w:pPr>
        <w:pStyle w:val="Normal"/>
        <w:rPr/>
      </w:pPr>
      <w:r>
        <w:rPr>
          <w:b/>
          <w:bCs/>
        </w:rPr>
        <w:t>女听众：</w:t>
      </w:r>
      <w:r>
        <w:rPr/>
        <w:t>台长，我问一个亡人好吗？陈卫东，</w:t>
      </w:r>
      <w:r>
        <w:rPr/>
        <w:t>2013</w:t>
      </w:r>
      <w:r>
        <w:rPr/>
        <w:t>年走的，男的，是我爸爸。他在哪个地方？</w:t>
      </w:r>
    </w:p>
    <w:p>
      <w:pPr>
        <w:pStyle w:val="Normal"/>
        <w:rPr/>
      </w:pPr>
      <w:r>
        <w:rPr>
          <w:b/>
          <w:bCs/>
        </w:rPr>
        <w:t>台长答：</w:t>
      </w:r>
      <w:r>
        <w:rPr/>
        <w:t>是不是鼻孔蛮大的？（鼻孔好像还可以）是不是瘦瘦的？（对对）个子还比较高（对对）鼻子还蛮大的。在阿修罗道（他已经在阿修罗道了吗？）嗯（但是我梦见的好像不怎么好，因为他们姐妹多，我姑妈好几个都经常提到他的名字）没关系的，在阿修罗道（那我再帮他念多少张小房子？）小房子再给他念</w:t>
      </w:r>
      <w:r>
        <w:rPr/>
        <w:t>26</w:t>
      </w:r>
      <w:r>
        <w:rPr/>
        <w:t>张。</w:t>
      </w:r>
    </w:p>
    <w:p>
      <w:pPr>
        <w:pStyle w:val="Normal"/>
        <w:rPr/>
      </w:pPr>
      <w:r>
        <w:rPr/>
      </w:r>
    </w:p>
    <w:p>
      <w:pPr>
        <w:pStyle w:val="Normal"/>
        <w:rPr/>
      </w:pPr>
      <w:r>
        <w:rPr/>
        <w:t>Zongshu20160730</w:t>
      </w:r>
      <w:r>
        <w:rPr>
          <w:rFonts w:cs="Segoe UI Emoji" w:ascii="Segoe UI Emoji" w:hAnsi="Segoe UI Emoji"/>
        </w:rPr>
        <w:t xml:space="preserve">  </w:t>
      </w:r>
      <w:r>
        <w:rPr/>
        <w:t>41:30</w:t>
      </w:r>
      <w:r>
        <w:rPr>
          <w:rFonts w:cs="Segoe UI Emoji" w:ascii="Segoe UI Emoji" w:hAnsi="Segoe UI Emoji"/>
        </w:rPr>
        <w:t xml:space="preserve">  </w:t>
      </w:r>
      <w:r>
        <w:rPr/>
        <w:t>孩子记性不好、不用功，要好好念心经</w:t>
      </w:r>
    </w:p>
    <w:p>
      <w:pPr>
        <w:pStyle w:val="Normal"/>
        <w:rPr/>
      </w:pPr>
      <w:r>
        <w:rPr>
          <w:b/>
          <w:bCs/>
        </w:rPr>
        <w:t>女听众：</w:t>
      </w:r>
      <w:r>
        <w:rPr/>
        <w:t>台长，最后看一个我孩子的图腾颜色，是</w:t>
      </w:r>
      <w:r>
        <w:rPr/>
        <w:t>2004</w:t>
      </w:r>
      <w:r>
        <w:rPr/>
        <w:t>年属猴的，男孩。</w:t>
      </w:r>
    </w:p>
    <w:p>
      <w:pPr>
        <w:pStyle w:val="Normal"/>
        <w:rPr/>
      </w:pPr>
      <w:r>
        <w:rPr>
          <w:b/>
          <w:bCs/>
        </w:rPr>
        <w:t>台长答：</w:t>
      </w:r>
      <w:r>
        <w:rPr/>
        <w:t>偏灰色，淡灰色（偏淡的灰色是吧？）对（他就是学习方面好像一般般）没智慧的，记性不好，不用功（对对）好好给他念经，念心经（他成绩能搞得上去吗？）不知道，好好念经了，身上有灵性，还要搞什么？</w:t>
      </w:r>
    </w:p>
    <w:p>
      <w:pPr>
        <w:pStyle w:val="Normal"/>
        <w:rPr/>
      </w:pPr>
      <w:r>
        <w:rPr/>
      </w:r>
    </w:p>
    <w:p>
      <w:pPr>
        <w:pStyle w:val="Normal"/>
        <w:rPr/>
      </w:pPr>
      <w:r>
        <w:rPr/>
        <w:t>6</w:t>
      </w:r>
      <w:r>
        <w:rPr/>
        <w:t>．</w:t>
      </w:r>
      <w:r>
        <w:rPr/>
        <w:t>Zongshu20160730</w:t>
      </w:r>
      <w:r>
        <w:rPr>
          <w:rFonts w:cs="Segoe UI Emoji" w:ascii="Segoe UI Emoji" w:hAnsi="Segoe UI Emoji"/>
        </w:rPr>
        <w:t xml:space="preserve">  </w:t>
      </w:r>
      <w:r>
        <w:rPr/>
        <w:t>42:35</w:t>
      </w:r>
      <w:r>
        <w:rPr>
          <w:rFonts w:cs="Segoe UI Emoji" w:ascii="Segoe UI Emoji" w:hAnsi="Segoe UI Emoji"/>
        </w:rPr>
        <w:t xml:space="preserve">  </w:t>
      </w:r>
      <w:r>
        <w:rPr/>
        <w:t>血压不稳定、血脉不和，要多走路</w:t>
      </w:r>
    </w:p>
    <w:p>
      <w:pPr>
        <w:pStyle w:val="Normal"/>
        <w:rPr/>
      </w:pPr>
      <w:r>
        <w:rPr>
          <w:b/>
          <w:bCs/>
        </w:rPr>
        <w:t>女听众：</w:t>
      </w:r>
      <w:r>
        <w:rPr/>
        <w:t>台长好，请看一个</w:t>
      </w:r>
      <w:r>
        <w:rPr/>
        <w:t>1979</w:t>
      </w:r>
      <w:r>
        <w:rPr/>
        <w:t>年属马的，男的，身上灵性。</w:t>
      </w:r>
    </w:p>
    <w:p>
      <w:pPr>
        <w:pStyle w:val="Normal"/>
        <w:rPr/>
      </w:pPr>
      <w:r>
        <w:rPr>
          <w:b/>
          <w:bCs/>
        </w:rPr>
        <w:t>台长答：</w:t>
      </w:r>
      <w:r>
        <w:rPr/>
        <w:t>还好了，不多（要多少张小房子？）</w:t>
      </w:r>
      <w:r>
        <w:rPr/>
        <w:t>22</w:t>
      </w:r>
      <w:r>
        <w:rPr/>
        <w:t>张（还有他的身体，他经常说什么发麻、发热的，是不是血液有问题啊？）没有。他的心脏有问题，血压有点不稳定（血压高？）不稳定，不知道低还是高。看他的血压，血脉不和，经常突然之间不开心，发脾气（是的。是不是要吃丹参片？）可以多走路。</w:t>
      </w:r>
    </w:p>
    <w:p>
      <w:pPr>
        <w:pStyle w:val="Normal"/>
        <w:rPr/>
      </w:pPr>
      <w:r>
        <w:rPr/>
      </w:r>
    </w:p>
    <w:p>
      <w:pPr>
        <w:pStyle w:val="Normal"/>
        <w:rPr/>
      </w:pPr>
      <w:r>
        <w:rPr/>
        <w:t>Zongshu20160730</w:t>
      </w:r>
      <w:r>
        <w:rPr>
          <w:rFonts w:cs="Segoe UI Emoji" w:ascii="Segoe UI Emoji" w:hAnsi="Segoe UI Emoji"/>
        </w:rPr>
        <w:t xml:space="preserve">  </w:t>
      </w:r>
      <w:r>
        <w:rPr/>
        <w:t>43:47</w:t>
      </w:r>
      <w:r>
        <w:rPr>
          <w:rFonts w:cs="Segoe UI Emoji" w:ascii="Segoe UI Emoji" w:hAnsi="Segoe UI Emoji"/>
        </w:rPr>
        <w:t xml:space="preserve">  </w:t>
      </w:r>
      <w:r>
        <w:rPr/>
        <w:t>自身很努力，外环境差</w:t>
      </w:r>
    </w:p>
    <w:p>
      <w:pPr>
        <w:pStyle w:val="Normal"/>
        <w:rPr/>
      </w:pPr>
      <w:r>
        <w:rPr>
          <w:b/>
          <w:bCs/>
        </w:rPr>
        <w:t>女听众：</w:t>
      </w:r>
      <w:r>
        <w:rPr/>
        <w:t>再看一下我自己，</w:t>
      </w:r>
      <w:r>
        <w:rPr/>
        <w:t>1981</w:t>
      </w:r>
      <w:r>
        <w:rPr/>
        <w:t>年属鸡的，身上有灵性吗？</w:t>
      </w:r>
    </w:p>
    <w:p>
      <w:pPr>
        <w:pStyle w:val="Normal"/>
        <w:rPr/>
      </w:pPr>
      <w:r>
        <w:rPr>
          <w:b/>
          <w:bCs/>
        </w:rPr>
        <w:t>台长答：</w:t>
      </w:r>
      <w:r>
        <w:rPr/>
        <w:t>你这个人功德做了不少，外环境很差（外环境是？）外环境就是外面的环境。就是人家对你不好了，可是你还是很努力，学佛修心的时候有人讽刺你、嫉妒你了，或者家里有人跟你捣蛋了，你自己都能坚持。这叫外环境（明白了。身上没有灵性吗？）没有（最近好像感觉身上……）不要去感觉了，我说没就没了，你要“感觉”，他就来了，听不懂啊？（好的）</w:t>
      </w:r>
    </w:p>
    <w:p>
      <w:pPr>
        <w:pStyle w:val="Normal"/>
        <w:rPr/>
      </w:pPr>
      <w:r>
        <w:rPr/>
      </w:r>
    </w:p>
    <w:p>
      <w:pPr>
        <w:pStyle w:val="Normal"/>
        <w:rPr/>
      </w:pPr>
      <w:r>
        <w:rPr/>
        <w:t>Zongshu20160730</w:t>
      </w:r>
      <w:r>
        <w:rPr>
          <w:rFonts w:cs="Segoe UI Emoji" w:ascii="Segoe UI Emoji" w:hAnsi="Segoe UI Emoji"/>
        </w:rPr>
        <w:t xml:space="preserve">  </w:t>
      </w:r>
      <w:r>
        <w:rPr/>
        <w:t>44:47</w:t>
      </w:r>
      <w:r>
        <w:rPr>
          <w:rFonts w:cs="Segoe UI Emoji" w:ascii="Segoe UI Emoji" w:hAnsi="Segoe UI Emoji"/>
        </w:rPr>
        <w:t xml:space="preserve">  </w:t>
      </w:r>
      <w:r>
        <w:rPr/>
        <w:t>长痘要吃牛黄；年纪轻不能多吃龙眼等热性食物</w:t>
      </w:r>
    </w:p>
    <w:p>
      <w:pPr>
        <w:pStyle w:val="Normal"/>
        <w:rPr/>
      </w:pPr>
      <w:r>
        <w:rPr>
          <w:b/>
          <w:bCs/>
        </w:rPr>
        <w:t>女听众：</w:t>
      </w:r>
      <w:r>
        <w:rPr/>
        <w:t>台长，最近不知道为什么，一直在发痘痘，脸上、脖子，很多啊。</w:t>
      </w:r>
    </w:p>
    <w:p>
      <w:pPr>
        <w:pStyle w:val="Normal"/>
        <w:rPr/>
      </w:pPr>
      <w:r>
        <w:rPr>
          <w:b/>
          <w:bCs/>
        </w:rPr>
        <w:t>台长答：</w:t>
      </w:r>
      <w:r>
        <w:rPr/>
        <w:t>吃牛黄（是太热了吗？）太热了。你少看那些有色情的网站，还有那些乱七八糟的八卦新闻，少看看（没有看。不过上次一直吃龙眼）不好的（我吃了很多，然后就发了）这个龙眼很热的（对啊，现在不敢吃了）太热了，你年纪太轻，吃龙眼这种东西都是很热性的（台长，再看一下我身上业障占百分之多少就好了）</w:t>
      </w:r>
      <w:r>
        <w:rPr/>
        <w:t>27%</w:t>
      </w:r>
      <w:r>
        <w:rPr/>
        <w:t>（谢谢）再见。</w:t>
      </w:r>
    </w:p>
    <w:p>
      <w:pPr>
        <w:pStyle w:val="Normal"/>
        <w:rPr/>
      </w:pPr>
      <w:r>
        <w:rPr/>
      </w:r>
    </w:p>
    <w:p>
      <w:pPr>
        <w:pStyle w:val="Normal"/>
        <w:rPr/>
      </w:pPr>
      <w:r>
        <w:rPr>
          <w:b/>
          <w:bCs/>
        </w:rPr>
        <w:t>台长语：</w:t>
      </w:r>
      <w:r>
        <w:rPr/>
        <w:t>好，听众朋友们，因为时间关系，我们节目就到这结束了。非常感谢听众朋友们收听，广告之后回到节目中来。今天打不进电话的听众，明天星期天……哦，明天不行，台长要去放生了。好，节目就到这结束了，下次节目再见。</w:t>
      </w:r>
    </w:p>
    <w:p>
      <w:pPr>
        <w:pStyle w:val="Normal"/>
        <w:rPr/>
      </w:pPr>
      <w:r>
        <w:rPr/>
      </w:r>
    </w:p>
    <w:p>
      <w:pPr>
        <w:pStyle w:val="Heading3"/>
        <w:rPr/>
      </w:pPr>
      <w:r>
        <w:rPr/>
        <w:t>Zongshu2016080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2</w:t>
      </w:r>
      <w:r>
        <w:rPr/>
        <w:t>日，星期二，农历是六月三十。明天就是农历七月初一了，希望大家多吃素、多念经。好，下面就开始解答听众朋友问题。</w:t>
      </w:r>
    </w:p>
    <w:p>
      <w:pPr>
        <w:pStyle w:val="Normal"/>
        <w:rPr/>
      </w:pPr>
      <w:r>
        <w:rPr/>
      </w:r>
    </w:p>
    <w:p>
      <w:pPr>
        <w:pStyle w:val="Normal"/>
        <w:rPr/>
      </w:pPr>
      <w:r>
        <w:rPr/>
        <w:t>1</w:t>
      </w:r>
      <w:r>
        <w:rPr/>
        <w:t>．</w:t>
      </w:r>
      <w:r>
        <w:rPr/>
        <w:t>Zongshu20160802</w:t>
      </w:r>
      <w:r>
        <w:rPr>
          <w:rFonts w:cs="Segoe UI Emoji" w:ascii="Segoe UI Emoji" w:hAnsi="Segoe UI Emoji"/>
        </w:rPr>
        <w:t xml:space="preserve">  </w:t>
      </w:r>
      <w:r>
        <w:rPr/>
        <w:t>00:40</w:t>
      </w:r>
      <w:r>
        <w:rPr>
          <w:rFonts w:cs="Segoe UI Emoji" w:ascii="Segoe UI Emoji" w:hAnsi="Segoe UI Emoji"/>
        </w:rPr>
        <w:t xml:space="preserve">  </w:t>
      </w:r>
      <w:r>
        <w:rPr/>
        <w:t>打胎时太狠心，灵性上女儿身上，导致吃睡不好，读书不用心</w:t>
      </w:r>
    </w:p>
    <w:p>
      <w:pPr>
        <w:pStyle w:val="Normal"/>
        <w:rPr/>
      </w:pPr>
      <w:r>
        <w:rPr>
          <w:b/>
          <w:bCs/>
        </w:rPr>
        <w:t>女听众：</w:t>
      </w:r>
      <w:r>
        <w:rPr/>
        <w:t>卢台长您好！我女儿是</w:t>
      </w:r>
      <w:r>
        <w:rPr/>
        <w:t>2007</w:t>
      </w:r>
      <w:r>
        <w:rPr/>
        <w:t>年</w:t>
      </w:r>
      <w:r>
        <w:rPr/>
        <w:t>2</w:t>
      </w:r>
      <w:r>
        <w:rPr/>
        <w:t>月份的。有的说她是属猪的，有的说她是属狗的，她正好就是在这个阶段，农历是三十。</w:t>
      </w:r>
    </w:p>
    <w:p>
      <w:pPr>
        <w:pStyle w:val="Normal"/>
        <w:rPr/>
      </w:pPr>
      <w:r>
        <w:rPr>
          <w:b/>
          <w:bCs/>
        </w:rPr>
        <w:t>台长答：</w:t>
      </w:r>
      <w:r>
        <w:rPr/>
        <w:t>农历三十就还没过年（没有过年，但那时候有的算命说过了立春就算是新的属相了）别理他了，按照农历算的（那么就应该是属狗的）对（我就觉得她读书方面心很散，到现在还用心不了）身上有灵性（是，我现在已经在给她念小房子了）你有掉过孩子（是，就是在她身上？）在她身上，一看就看到了，跳来跳去（对对。她心静不下来，非常非常……我就觉得这个女孩子比较野）好好地念小房子给女儿身上的要经者（对，我最近一直在念）念几张了？（每个星期</w:t>
      </w:r>
      <w:r>
        <w:rPr/>
        <w:t>3</w:t>
      </w:r>
      <w:r>
        <w:rPr/>
        <w:t>张）你说够吗？（当然不够）“每个星期</w:t>
      </w:r>
      <w:r>
        <w:rPr/>
        <w:t>3</w:t>
      </w:r>
      <w:r>
        <w:rPr/>
        <w:t>张”，你开什么玩笑？人家一天就念</w:t>
      </w:r>
      <w:r>
        <w:rPr/>
        <w:t>7</w:t>
      </w:r>
      <w:r>
        <w:rPr/>
        <w:t>张呢（我需要给她念多少张？）“心散”，像她这种至少</w:t>
      </w:r>
      <w:r>
        <w:rPr/>
        <w:t>49</w:t>
      </w:r>
      <w:r>
        <w:rPr/>
        <w:t>张（我抓紧先给她，然后是不是一拨一直给她念下去？）念到她心不散，而且还要给她叫魂（她魂魄不齐是吧？）对。你看看她做哪个事情思想集中的？她现在几岁了？（</w:t>
      </w:r>
      <w:r>
        <w:rPr/>
        <w:t>9</w:t>
      </w:r>
      <w:r>
        <w:rPr/>
        <w:t>岁，马上要</w:t>
      </w:r>
      <w:r>
        <w:rPr/>
        <w:t>10</w:t>
      </w:r>
      <w:r>
        <w:rPr/>
        <w:t>岁）</w:t>
      </w:r>
      <w:r>
        <w:rPr/>
        <w:t>9</w:t>
      </w:r>
      <w:r>
        <w:rPr/>
        <w:t>岁小了，早呢，人的魂魄真正长齐是</w:t>
      </w:r>
      <w:r>
        <w:rPr/>
        <w:t>12</w:t>
      </w:r>
      <w:r>
        <w:rPr/>
        <w:t>岁（那我现在还需要给她叫魂吗？）叫，早上给她叫（叫一个月还是两个月呢？）没有，两星期就好了（是写她的要经者还是写我的孩子？）她的要经者（您觉得她身体上……）腰（腰是不好，而且她有的时候会有一点哮喘）对了（有一点皮肤过敏这些，也都是因为这些问题？）全都有，肠胃都不好，经常吃东西吃不下去，呕吐（对对。她小时候吐得非常非常厉害）胃水倒流（是，您说得太对了！小时候喂她饭，一口没喂好就全部吐出来；睡觉也不好，都是那个小孩在她身上是吧？）对，生出来不久就上她身了（您说得太对了。我现在学了心灵法门感觉就是这样，小时候睡也睡不好，吃也吃不好，晚上一直不睡觉）你要好好地帮她念经，以后要培养她让她自己也要念，否则这个灵性在她身上老不走的，很麻烦的（是吗？是我的小孩？）对，你的小孩，是因为你自己弄的时候太狠了。这个事情有些时候你们都不懂，打胎跟杀人一样，不行的（是，现在非常非常后悔，要忏悔。那多给她的要经者念，多念一些）坚持，要坚持。还要给她放生。</w:t>
      </w:r>
    </w:p>
    <w:p>
      <w:pPr>
        <w:pStyle w:val="Normal"/>
        <w:rPr/>
      </w:pPr>
      <w:r>
        <w:rPr/>
      </w:r>
    </w:p>
    <w:p>
      <w:pPr>
        <w:pStyle w:val="Normal"/>
        <w:rPr/>
      </w:pPr>
      <w:r>
        <w:rPr/>
        <w:t>Zongshu20160802</w:t>
      </w:r>
      <w:r>
        <w:rPr>
          <w:rFonts w:cs="Segoe UI Emoji" w:ascii="Segoe UI Emoji" w:hAnsi="Segoe UI Emoji"/>
        </w:rPr>
        <w:t xml:space="preserve">  </w:t>
      </w:r>
      <w:r>
        <w:rPr/>
        <w:t>05:30</w:t>
      </w:r>
      <w:r>
        <w:rPr>
          <w:rFonts w:cs="Segoe UI Emoji" w:ascii="Segoe UI Emoji" w:hAnsi="Segoe UI Emoji"/>
        </w:rPr>
        <w:t xml:space="preserve">  </w:t>
      </w:r>
      <w:r>
        <w:rPr/>
        <w:t>要经者在世时对听众像亲人般，提拔过听众；话太多漏气厉害</w:t>
      </w:r>
    </w:p>
    <w:p>
      <w:pPr>
        <w:pStyle w:val="Normal"/>
        <w:rPr/>
      </w:pPr>
      <w:r>
        <w:rPr>
          <w:b/>
          <w:bCs/>
        </w:rPr>
        <w:t>女听众：</w:t>
      </w:r>
      <w:r>
        <w:rPr/>
        <w:t>我是</w:t>
      </w:r>
      <w:r>
        <w:rPr/>
        <w:t>1976</w:t>
      </w:r>
      <w:r>
        <w:rPr/>
        <w:t>年的龙，我身上还有其他灵性吗？您帮我看一下。</w:t>
      </w:r>
    </w:p>
    <w:p>
      <w:pPr>
        <w:pStyle w:val="Normal"/>
        <w:rPr/>
      </w:pPr>
      <w:r>
        <w:rPr>
          <w:b/>
          <w:bCs/>
        </w:rPr>
        <w:t>台长答：</w:t>
      </w:r>
      <w:r>
        <w:rPr/>
        <w:t>有一个男的，年纪偏大（我还要给他念多少张呢？）你小房子念得太慢了，你要抓紧啊（我已经给他念了</w:t>
      </w:r>
      <w:r>
        <w:rPr/>
        <w:t>49</w:t>
      </w:r>
      <w:r>
        <w:rPr/>
        <w:t>张了，还是不行？）不行，还要</w:t>
      </w:r>
      <w:r>
        <w:rPr/>
        <w:t>36</w:t>
      </w:r>
      <w:r>
        <w:rPr/>
        <w:t>张（是一个年纪比较大的老先生是吧？）对（</w:t>
      </w:r>
      <w:r>
        <w:rPr/>
        <w:t>OK</w:t>
      </w:r>
      <w:r>
        <w:rPr/>
        <w:t>，那我知道是谁了）这个老先生长得还不错的，长得很标准的（是的，就是人不是很高，是吗？）对，浓眉大眼的（对，他是以前帮助过我的）我知道。他死掉之后现在处的环境非常不好，所以他知道你会念经，能救他（是是。我梦见过一次，他非常高兴，就是他收到我的小房子。现在还是不够？）不够（行，我还是再给他念，没问题）不够。我从他的表情上可以看出他把你当亲人一样的（是是。我跟他也是，我对他也是像家人的感恩，真的非常感恩他）知道了，他提拔你的（嗯。那我需要放生吗？）要。你以后要多念经，少说话，你漏气漏得太厉害。实际上你这个人底气不足，记性已经非常不好了（是是。卢台长，我的胃一直非常难受，您帮我看一下好吗？）就是这个灵性（就是这位老先生？）嗯（行，那我再给他多念一些）还有自己要保暖就好了，胃要保暖。</w:t>
      </w:r>
    </w:p>
    <w:p>
      <w:pPr>
        <w:pStyle w:val="Normal"/>
        <w:rPr/>
      </w:pPr>
      <w:r>
        <w:rPr/>
      </w:r>
    </w:p>
    <w:p>
      <w:pPr>
        <w:pStyle w:val="Normal"/>
        <w:rPr/>
      </w:pPr>
      <w:r>
        <w:rPr/>
        <w:t>Zongshu20160802</w:t>
      </w:r>
      <w:r>
        <w:rPr>
          <w:rFonts w:cs="Segoe UI Emoji" w:ascii="Segoe UI Emoji" w:hAnsi="Segoe UI Emoji"/>
        </w:rPr>
        <w:t xml:space="preserve">  </w:t>
      </w:r>
      <w:r>
        <w:rPr/>
        <w:t>07:20</w:t>
      </w:r>
      <w:r>
        <w:rPr>
          <w:rFonts w:cs="Segoe UI Emoji" w:ascii="Segoe UI Emoji" w:hAnsi="Segoe UI Emoji"/>
        </w:rPr>
        <w:t xml:space="preserve">  </w:t>
      </w:r>
      <w:r>
        <w:rPr/>
        <w:t>亡人被超度到阿修罗道</w:t>
      </w:r>
    </w:p>
    <w:p>
      <w:pPr>
        <w:pStyle w:val="Normal"/>
        <w:rPr/>
      </w:pPr>
      <w:r>
        <w:rPr>
          <w:b/>
          <w:bCs/>
        </w:rPr>
        <w:t>女听众：</w:t>
      </w:r>
      <w:r>
        <w:rPr/>
        <w:t>您再帮我看一个亡人好吗？李慧斌，男的，他是</w:t>
      </w:r>
      <w:r>
        <w:rPr/>
        <w:t>1984</w:t>
      </w:r>
      <w:r>
        <w:rPr/>
        <w:t>年走的。</w:t>
      </w:r>
    </w:p>
    <w:p>
      <w:pPr>
        <w:pStyle w:val="Normal"/>
        <w:rPr/>
      </w:pPr>
      <w:r>
        <w:rPr>
          <w:b/>
          <w:bCs/>
        </w:rPr>
        <w:t>台长答：</w:t>
      </w:r>
      <w:r>
        <w:rPr/>
        <w:t>还在阿修罗（但是他死的时候是挺惨的）已经上去了，有人给他念过经了（非常感谢）</w:t>
      </w:r>
    </w:p>
    <w:p>
      <w:pPr>
        <w:pStyle w:val="Normal"/>
        <w:rPr/>
      </w:pPr>
      <w:r>
        <w:rPr/>
      </w:r>
    </w:p>
    <w:p>
      <w:pPr>
        <w:pStyle w:val="Normal"/>
        <w:rPr/>
      </w:pPr>
      <w:r>
        <w:rPr/>
        <w:t>2</w:t>
      </w:r>
      <w:r>
        <w:rPr/>
        <w:t>．</w:t>
      </w:r>
      <w:r>
        <w:rPr/>
        <w:t>Zongshu20160802</w:t>
      </w:r>
      <w:r>
        <w:rPr>
          <w:rFonts w:cs="Segoe UI Emoji" w:ascii="Segoe UI Emoji" w:hAnsi="Segoe UI Emoji"/>
        </w:rPr>
        <w:t xml:space="preserve">  </w:t>
      </w:r>
      <w:r>
        <w:rPr/>
        <w:t>09:26</w:t>
      </w:r>
      <w:r>
        <w:rPr>
          <w:rFonts w:cs="Segoe UI Emoji" w:ascii="Segoe UI Emoji" w:hAnsi="Segoe UI Emoji"/>
        </w:rPr>
        <w:t xml:space="preserve">  </w:t>
      </w:r>
      <w:r>
        <w:rPr/>
        <w:t>因生前谤佛，名字对菩萨不敬，犯天戒，被打入天牢</w:t>
      </w:r>
    </w:p>
    <w:p>
      <w:pPr>
        <w:pStyle w:val="Normal"/>
        <w:rPr/>
      </w:pPr>
      <w:r>
        <w:rPr>
          <w:b/>
          <w:bCs/>
        </w:rPr>
        <w:t>女听众：</w:t>
      </w:r>
      <w:r>
        <w:rPr/>
        <w:t>师父您好！请师父帮忙看一位亡人，范观英，女的，</w:t>
      </w:r>
      <w:r>
        <w:rPr/>
        <w:t>2007</w:t>
      </w:r>
      <w:r>
        <w:rPr/>
        <w:t>年过世的。</w:t>
      </w:r>
    </w:p>
    <w:p>
      <w:pPr>
        <w:pStyle w:val="Normal"/>
        <w:rPr/>
      </w:pPr>
      <w:r>
        <w:rPr>
          <w:b/>
          <w:bCs/>
        </w:rPr>
        <w:t>台长答：</w:t>
      </w:r>
      <w:r>
        <w:rPr/>
        <w:t>麻烦了，打入天牢啊！（哎哟！她的儿子现在是在爱尔兰做工，他已经帮他的母亲念了</w:t>
      </w:r>
      <w:r>
        <w:rPr/>
        <w:t>7</w:t>
      </w:r>
      <w:r>
        <w:rPr/>
        <w:t>拨</w:t>
      </w:r>
      <w:r>
        <w:rPr/>
        <w:t>21</w:t>
      </w:r>
      <w:r>
        <w:rPr/>
        <w:t>张小房子）打入天牢，真的很麻烦的，她是犯天戒了。她应该是从天上下来的（现在两兄弟都在修心灵法门，哥哥在“心灵之素”做工。师父，他们两兄弟应该还要怎样帮他们的母亲？还要念几遍礼佛大忏悔文？）哎！他妈妈至少还要</w:t>
      </w:r>
      <w:r>
        <w:rPr/>
        <w:t>69</w:t>
      </w:r>
      <w:r>
        <w:rPr/>
        <w:t>张，也不一定出得来。我主要是看看他妈妈有什么罪。犯罪了，主要他妈妈在人间有谤佛行为。过去没死掉之前，经常讲菩萨，讲这个不好、那个不好（这样子要好好忏悔了。她的儿子还要帮他的母亲针对这个谤佛行为念多少遍礼佛大忏悔文？）</w:t>
      </w:r>
      <w:r>
        <w:rPr/>
        <w:t>108</w:t>
      </w:r>
      <w:r>
        <w:rPr/>
        <w:t>遍。他妈妈现在被打入天牢，拘束在天牢里边，我都看见了。他妈妈走的时候人已经缩成像干一样，很瘦小的，你去问他好了（好的，如果是真的，我会请他们好好忏悔）什么叫“真的”？台长看到还假的？（对不起，因为……）你问问他妈妈是不是长这样，走的时候人全部瘦得不得了，干干的，带走了。你看看她的名字都是对观世音菩萨不好，范观英，整天“犯观音”啊，还不懂啊？（哎哟！）怎么这么愚痴的？连名字都搞不清楚的，这种名字可以这念音的？你比方说叫“杨观英”又好一点了，这“范观英”，你这不是开玩笑吗？而且他妈妈小的时候到庙里就嘴巴胡说（哦，乱讲话）嗯。这个真的是麻烦事情了。我看他要好好地念了，家里小房子要很多，目前来看还不一定念得出来（一拨</w:t>
      </w:r>
      <w:r>
        <w:rPr/>
        <w:t>69</w:t>
      </w:r>
      <w:r>
        <w:rPr/>
        <w:t>张完了，继续再开始一拨……）再看看吧。要看他们家里人的素质，家里人如果素质很差，念不出来的（他们两兄弟都已经许愿吃全素了，我会叫他们努力的。感恩师父）</w:t>
      </w:r>
    </w:p>
    <w:p>
      <w:pPr>
        <w:pStyle w:val="Normal"/>
        <w:rPr/>
      </w:pPr>
      <w:r>
        <w:rPr/>
      </w:r>
    </w:p>
    <w:p>
      <w:pPr>
        <w:pStyle w:val="Normal"/>
        <w:rPr/>
      </w:pPr>
      <w:r>
        <w:rPr/>
        <w:t>Zongshu20160802</w:t>
      </w:r>
      <w:r>
        <w:rPr>
          <w:rFonts w:cs="Segoe UI Emoji" w:ascii="Segoe UI Emoji" w:hAnsi="Segoe UI Emoji"/>
        </w:rPr>
        <w:t xml:space="preserve">  </w:t>
      </w:r>
      <w:r>
        <w:rPr/>
        <w:t>13:56</w:t>
      </w:r>
      <w:r>
        <w:rPr>
          <w:rFonts w:cs="Segoe UI Emoji" w:ascii="Segoe UI Emoji" w:hAnsi="Segoe UI Emoji"/>
        </w:rPr>
        <w:t xml:space="preserve">  </w:t>
      </w:r>
      <w:r>
        <w:rPr/>
        <w:t>男女之事太多，太肮脏，导致莲花掉下来</w:t>
      </w:r>
    </w:p>
    <w:p>
      <w:pPr>
        <w:pStyle w:val="Normal"/>
        <w:rPr/>
      </w:pPr>
      <w:r>
        <w:rPr>
          <w:b/>
          <w:bCs/>
        </w:rPr>
        <w:t>女听众：</w:t>
      </w:r>
      <w:r>
        <w:rPr/>
        <w:t>她有一个儿子也是师父的弟子，弟子号是</w:t>
      </w:r>
      <w:r>
        <w:rPr/>
        <w:t>17214</w:t>
      </w:r>
      <w:r>
        <w:rPr/>
        <w:t>，师父帮他看一下莲花。</w:t>
      </w:r>
    </w:p>
    <w:p>
      <w:pPr>
        <w:pStyle w:val="Normal"/>
        <w:rPr/>
      </w:pPr>
      <w:r>
        <w:rPr>
          <w:b/>
          <w:bCs/>
        </w:rPr>
        <w:t>台长答：</w:t>
      </w:r>
      <w:r>
        <w:rPr/>
        <w:t>哎哟，掉下来了（啊？）怎么会这样的？他做了什么事情了？他肯定做了不如理不如法的事情了（哎哟）你叫他当心一点了，有劫有难的时候要特别当心啊，非常不好，非常不好（这样就很糟糕，他还在外国呢）他不信的是吧？（他信的，他许愿吃全素。他的哥哥也是在“心灵之素”帮忙，都有念经。可能做一些事情不如理不如法，他不知道吧）嗯。可能就是男女之事搞了太多了，太肮脏也会掉下来。因为莲花是洁白无瑕的，他太肮脏的身体，它就会掉下来（师父，就告诉他用那个莲花掉下来的方法快点忏悔，念礼佛大忏悔文。重新拜师就要看他的缘分了？）对了（他还需要念多少张小房子？）</w:t>
      </w:r>
      <w:r>
        <w:rPr/>
        <w:t>82</w:t>
      </w:r>
      <w:r>
        <w:rPr/>
        <w:t>张就可以了。</w:t>
      </w:r>
    </w:p>
    <w:p>
      <w:pPr>
        <w:pStyle w:val="Normal"/>
        <w:rPr/>
      </w:pPr>
      <w:r>
        <w:rPr/>
      </w:r>
    </w:p>
    <w:p>
      <w:pPr>
        <w:pStyle w:val="Normal"/>
        <w:rPr/>
      </w:pPr>
      <w:r>
        <w:rPr/>
        <w:t>Zongshu20160802</w:t>
      </w:r>
      <w:r>
        <w:rPr>
          <w:rFonts w:cs="Segoe UI Emoji" w:ascii="Segoe UI Emoji" w:hAnsi="Segoe UI Emoji"/>
        </w:rPr>
        <w:t xml:space="preserve">  </w:t>
      </w:r>
      <w:r>
        <w:rPr/>
        <w:t>15:45</w:t>
      </w:r>
      <w:r>
        <w:rPr>
          <w:rFonts w:cs="Segoe UI Emoji" w:ascii="Segoe UI Emoji" w:hAnsi="Segoe UI Emoji"/>
        </w:rPr>
        <w:t xml:space="preserve">  </w:t>
      </w:r>
      <w:r>
        <w:rPr/>
        <w:t>莲花在天上很好、很大；度人后背业，要烧小房子</w:t>
      </w:r>
    </w:p>
    <w:p>
      <w:pPr>
        <w:pStyle w:val="Normal"/>
        <w:rPr/>
      </w:pPr>
      <w:r>
        <w:rPr>
          <w:b/>
          <w:bCs/>
        </w:rPr>
        <w:t>女听众：</w:t>
      </w:r>
      <w:r>
        <w:rPr/>
        <w:t>师父，可以再看一朵莲花吗？</w:t>
      </w:r>
      <w:r>
        <w:rPr/>
        <w:t>12645</w:t>
      </w:r>
      <w:r>
        <w:rPr/>
        <w:t>号，女的。</w:t>
      </w:r>
    </w:p>
    <w:p>
      <w:pPr>
        <w:pStyle w:val="Normal"/>
        <w:rPr/>
      </w:pPr>
      <w:r>
        <w:rPr>
          <w:b/>
          <w:bCs/>
        </w:rPr>
        <w:t>台长答：</w:t>
      </w:r>
      <w:r>
        <w:rPr/>
        <w:t>可以。在天上，很好，白的，很大（因为她最近觉得很不舒服，一直腰酸背痛。她还需要多少张小房子？）她接触了一些不好的东西了，可能去帮人家、度人的时候，她背了（是的，师父太厉害了！对对，就是这个）她每次救完人回来之后头就痛，不舒服（对了，师父太准了！因为这个我们不敢讲她，我们就不知道她怎么……她说每次去跟人家讲了回来就一直头晕，一直要睡觉，然后她马上就烧</w:t>
      </w:r>
      <w:r>
        <w:rPr/>
        <w:t>3</w:t>
      </w:r>
      <w:r>
        <w:rPr/>
        <w:t>张或者</w:t>
      </w:r>
      <w:r>
        <w:rPr/>
        <w:t>5</w:t>
      </w:r>
      <w:r>
        <w:rPr/>
        <w:t>张小房子，马上就好了）对了，这就是帮人家背了，而且有时候还要呕吐了（师父太准了。她要多少张小房子？我叫她赶紧念）小房子叫她留着，度人她肯定要留一点的，要烧的。其实她度完人之后，那个灵性在她身上，烧个两三张他就跑了，这种散灵没问题的（师父太准了！感恩师父给她开解）</w:t>
      </w:r>
    </w:p>
    <w:p>
      <w:pPr>
        <w:pStyle w:val="Normal"/>
        <w:rPr/>
      </w:pPr>
      <w:r>
        <w:rPr/>
      </w:r>
    </w:p>
    <w:p>
      <w:pPr>
        <w:pStyle w:val="Normal"/>
        <w:rPr/>
      </w:pPr>
      <w:r>
        <w:rPr/>
        <w:t>3</w:t>
      </w:r>
      <w:r>
        <w:rPr/>
        <w:t>．</w:t>
      </w:r>
      <w:bookmarkStart w:id="17" w:name="_Hlk187340737"/>
      <w:r>
        <w:rPr/>
        <w:t>Zongshu20160802</w:t>
      </w:r>
      <w:r>
        <w:rPr>
          <w:rFonts w:cs="Segoe UI Emoji" w:ascii="Segoe UI Emoji" w:hAnsi="Segoe UI Emoji"/>
        </w:rPr>
        <w:t xml:space="preserve">  </w:t>
      </w:r>
      <w:r>
        <w:rPr/>
        <w:t>17:44</w:t>
      </w:r>
      <w:r>
        <w:rPr>
          <w:rFonts w:cs="Segoe UI Emoji" w:ascii="Segoe UI Emoji" w:hAnsi="Segoe UI Emoji"/>
        </w:rPr>
        <w:t xml:space="preserve">  </w:t>
      </w:r>
      <w:r>
        <w:rPr/>
        <w:t>别人讲荤笑话，自己如何做才没有业障</w:t>
      </w:r>
    </w:p>
    <w:p>
      <w:pPr>
        <w:pStyle w:val="Normal"/>
        <w:rPr/>
      </w:pPr>
      <w:r>
        <w:rPr>
          <w:b/>
          <w:bCs/>
        </w:rPr>
        <w:t>男听众：</w:t>
      </w:r>
      <w:r>
        <w:rPr/>
        <w:t>师父您好。我是</w:t>
      </w:r>
      <w:r>
        <w:rPr/>
        <w:t>1978</w:t>
      </w:r>
      <w:r>
        <w:rPr/>
        <w:t>年属马的，我自己的业障自己背，想问一下我的莲花如何，编号</w:t>
      </w:r>
      <w:r>
        <w:rPr/>
        <w:t>1917</w:t>
      </w:r>
      <w:r>
        <w:rPr/>
        <w:t>。</w:t>
      </w:r>
    </w:p>
    <w:p>
      <w:pPr>
        <w:pStyle w:val="Normal"/>
        <w:rPr/>
      </w:pPr>
      <w:r>
        <w:rPr>
          <w:b/>
          <w:bCs/>
        </w:rPr>
        <w:t>台长答：</w:t>
      </w:r>
      <w:r>
        <w:rPr/>
        <w:t>莲花还在。你这个人就是要注意，讲话要当心。有时候不当心的话，你造口业，所以你这个人就是怀才不遇（我知道，我会尽量改。师父，问一下弟子念经如何？）蛮好的（感恩，我会再努力的。请问师父，弟子身上有什么毛病？）毛病就是不要讲这种荤的话，讲话不要讲荤的笑话，就算别人在讲，你也不能笑。不管谁讲下流话，或者开一点点什么下流的玩笑，你在边上都不能笑，而且心中要想：“菩萨保佑，让这些人赶快改掉。”你就会没有业障，否则你就会有业障。</w:t>
      </w:r>
    </w:p>
    <w:p>
      <w:pPr>
        <w:pStyle w:val="Normal"/>
        <w:rPr/>
      </w:pPr>
      <w:r>
        <w:rPr/>
      </w:r>
      <w:bookmarkEnd w:id="17"/>
    </w:p>
    <w:p>
      <w:pPr>
        <w:pStyle w:val="Normal"/>
        <w:rPr/>
      </w:pPr>
      <w:r>
        <w:rPr/>
        <w:t>4</w:t>
      </w:r>
      <w:r>
        <w:rPr/>
        <w:t>．</w:t>
      </w:r>
      <w:r>
        <w:rPr/>
        <w:t>Zongshu20160802</w:t>
      </w:r>
      <w:r>
        <w:rPr>
          <w:rFonts w:cs="Segoe UI Emoji" w:ascii="Segoe UI Emoji" w:hAnsi="Segoe UI Emoji"/>
        </w:rPr>
        <w:t xml:space="preserve">  </w:t>
      </w:r>
      <w:r>
        <w:rPr/>
        <w:t>20:15</w:t>
      </w:r>
      <w:r>
        <w:rPr>
          <w:rFonts w:cs="Segoe UI Emoji" w:ascii="Segoe UI Emoji" w:hAnsi="Segoe UI Emoji"/>
        </w:rPr>
        <w:t xml:space="preserve">  </w:t>
      </w:r>
      <w:r>
        <w:rPr/>
        <w:t>遇到家庭暴力怎么办</w:t>
      </w:r>
    </w:p>
    <w:p>
      <w:pPr>
        <w:pStyle w:val="Normal"/>
        <w:rPr/>
      </w:pPr>
      <w:r>
        <w:rPr>
          <w:b/>
          <w:bCs/>
        </w:rPr>
        <w:t>女听众：</w:t>
      </w:r>
      <w:r>
        <w:rPr/>
        <w:t>师父您好！我想问一下我和我先生的婚姻关系该如何处理。我是</w:t>
      </w:r>
      <w:r>
        <w:rPr/>
        <w:t>1987</w:t>
      </w:r>
      <w:r>
        <w:rPr/>
        <w:t>年属兔，他是</w:t>
      </w:r>
      <w:r>
        <w:rPr/>
        <w:t>1984</w:t>
      </w:r>
      <w:r>
        <w:rPr/>
        <w:t>年属老鼠的。</w:t>
      </w:r>
    </w:p>
    <w:p>
      <w:pPr>
        <w:pStyle w:val="Normal"/>
        <w:rPr/>
      </w:pPr>
      <w:r>
        <w:rPr>
          <w:b/>
          <w:bCs/>
        </w:rPr>
        <w:t>台长答：</w:t>
      </w:r>
      <w:r>
        <w:rPr/>
        <w:t>现在有问题了，不是小问题，是大问题（对）主要的问题是他这里出了问题，他现在对你非常不好（是的）很麻烦，你自己要做好思想准备，反正本来也是一个人。因为你的命根当中也是两次婚姻，但是你因为修心，所以你现在很好，你就没有去沾花惹草，但是他现在是沾花惹草了，所以你自己要坚强一点。有些时候，反正他不跟你提出离，你就不要跟他离。希望你好好念心经、解结咒给他，我相信他对你还会回心转意的，因为他知道你对他很好，只是你这个人嘴巴不饶人（对不起，师父，我错了）你自己嘴巴不饶人，不把他当回事。你不要的东西，你把它当垃圾，人家捡回去就照样……就像个破电视机一样的，你不把它当回事，扔出去，人家捡回去就看了，听不懂啊？（明白了）所以像这种事情，第一，你自己要痛定思痛；第二，自己好好念解结咒、礼佛大忏悔文，还有念心经给他，跟观世音菩萨说“如果还有善缘，希望他能够回来”。你如果这样的话，我相信</w:t>
      </w:r>
      <w:r>
        <w:rPr/>
        <w:t>3</w:t>
      </w:r>
      <w:r>
        <w:rPr/>
        <w:t>个月到</w:t>
      </w:r>
      <w:r>
        <w:rPr/>
        <w:t>6</w:t>
      </w:r>
      <w:r>
        <w:rPr/>
        <w:t>个月，他应该会回来的。他现在离开没离开你啊？（我们现在没有在一块）已经没在一块多长时间了？（两个多月）那还好了，一般是两年之后绝对不要再去争取了，没戏了。一般的缘分，如果两年分居就结束了（是我离开他了，我从家出来了）哦，你从家里出来，你狠啊，你凶啊，你“能干”啊。再凶，再厉害啊？学佛的人，连这种忍辱心都没有，你为什么呢？就等于一样自己喜欢的东西，比方说一块蛋糕，你很喜欢吃的，这块蛋糕上面被苍蝇叮了一下，你把刚才苍蝇叮的地方切掉就好了，你现在等于把这个苍蝇一扔，把整个蛋糕扔掉了，怎么这么愚痴的？连这个都不懂啊？所以女人一发现男人在外面有点花样的话，你不能拼命地骂他、讲他，“你不要脸啊，滚出去啊”，那么他真的出去了，你就没了，对不对？（对）你就是买回来一件衣服，发现有个地方脱线了，你缝缝补补，自己不就穿了吗？你为什么说这个东西不好了，就把它扔掉呢？（师父，我错了）小孩子还这么小，你就让孩子……你领着试试看。不一样的，这个菩萨帮我们配好的话，少一个都不行的，除非你没有孩子，你就一个人倒也干净，现在有了个孩子，你一个人拖着个孩子，你算什么，听得懂吗？（师父，我现在没有孩子）没孩子啊？你掉过一个，你知道吗？（我有两个）掉过两个是吗？（是）你说你没孩子，我看到你有孩子的，哎！（师父，我错了）不要这么倔啊，你要记住，在这个世界上，太倔的人最后自己吃苦头，明白了吗？不要觉得自己很了不起，一件白衬衫染上一点不好的酱油汁了，你就把这件衣服扔掉啊？你洗洗干净再穿就好了嘛。不得了了，你现在女人要拿出女人的样子出来的，你现在发现他如果没有女人的话，你赶紧回去，现在我看看他，你再不回去……他已经有了，因为他过去有过一个（不知道）现在趁那个女的还没住到你们家去之前你赶紧回去了，你就说“我现在学佛了，我听台长的话，台长让我回去的”（好）他也不会把你赶出来，我看他这个图腾，他也不敢把你赶出来啊（是因为他打我）等等啊……他这个真的不大好，去告他。你的嘴巴厉害，他才打你的，听得懂吗？（听得懂。师父，我错了）但是他动手是不对的。找单位里去，不管，把他这个事情要亮出来，打人绝对错误的，因为你就算现在回去了，你是忍辱了，他天天打你也不可以的（对，他现在没有单位）这个事情真的有点麻烦了，如果他动手的话你就要特别当心了，因为他打你了，你再回去的话，以后他还会再打你。念解结咒吧，一直念到他打电话给你（他有给我打电话，但是我现在都不想接他的电话）不要不想啊，你就跟他说“你要是再动手的话，我坚决不回来”，要叫他承认错误的。你说“什么话都可以讲，你为什么动手啊？”（是）畜生啊，动手？有嘴巴干什么的？有嘴巴不能沟通的？老虎、狮子讲不清楚就咬人啊？还有问题，你打了他没有？他打你，你还手了吗？（还手了）好了，你告诉我，你省油吗？你也不省油啊！（师父，我错了）我看你们以后都要配个枪在身上了，或者拿根警棍好了，他打你，你就拿根警棍电他好了，不知道搞什么东西的！真的，好好念经啊，他念经不念经？（他不念经）这个是很大的问题（我帮他念经）你帮他念经，他肚子饿，你帮他念，他会饱吗？（我有帮他念，他因为吃过很多活的海鲜，我给他讲过需要念往生咒之类的，一直跟他讲，然后我家里边之前设有佛台……）不要烦了，就这样吧，以后很简单，你跟他发个短信：“我可以原谅你这一次，但是我跟你讲，这是最后一次了，如果你再打我的话，你再动手的话，我坚决跟你拜拜了。”就这么讲了（好）长期这么分着也不是回事，他打电话给你的话，是不是跟你道歉了？（应该是）好好念经啊，不念经还会再动手的。你们两个有恶缘，我刚刚看了，这个老鼠整天在踢你（我每天念</w:t>
      </w:r>
      <w:r>
        <w:rPr/>
        <w:t>49</w:t>
      </w:r>
      <w:r>
        <w:rPr/>
        <w:t>遍的解结咒，然后念</w:t>
      </w:r>
      <w:r>
        <w:rPr/>
        <w:t>21</w:t>
      </w:r>
      <w:r>
        <w:rPr/>
        <w:t>遍心经）太少了，像现在事情都发生了，你</w:t>
      </w:r>
      <w:r>
        <w:rPr/>
        <w:t>49</w:t>
      </w:r>
      <w:r>
        <w:rPr/>
        <w:t>遍够的？要</w:t>
      </w:r>
      <w:r>
        <w:rPr/>
        <w:t>108</w:t>
      </w:r>
      <w:r>
        <w:rPr/>
        <w:t>遍（谢谢师父，我知道了）不要没出息啊，做好两手准备，谈就好好地谈，再打人就拜拜（嗯）就算你上辈子欠他的，你也不能给他打，你在纵容他再造新业，明白吗？（明白）分开不一定离婚的，先分居再说，没办法的（对）哎，没办法，他打人总不对啊（对）我们这里经常有人的，因为我们这里一打人，她叫警察，好了，他从此以后不敢打老婆了。警察把他拷起来，你看他以后还敢不敢动手。什么脾气啊？再大的脾气，把你抓进去关两天，你看看他出来还敢不敢动手（明白了，谢谢师父）这是不能容忍的事情，打女人是不能容忍，女人已经很苦了，但是像你这种自卫还击，以后你们家里就打仗好了，哈哈……（对不起，师父！我错了）自己要懂道理的，真的，有些事情你不懂的。恶缘来了要躲避，而不能迎上前去。很多女人傻傻的：“打啊，你打啊……”“啪”一下子打过来，你不要去刺激他，不要去激怒他，听得懂吗？（听得懂了）好了，好好念解结咒，还要给他念心经。跟他讲：“我这是给你最后一次机会，你要是再这样的话就没有机会了。”（好。师父，我需要给他念小房子吗？）当然要念了，</w:t>
      </w:r>
      <w:r>
        <w:rPr/>
        <w:t>27</w:t>
      </w:r>
      <w:r>
        <w:rPr/>
        <w:t>张（师父，您帮我看一下我打胎的孩子走了没？）还有一个（还需要多少张小房子？）</w:t>
      </w:r>
      <w:r>
        <w:rPr/>
        <w:t>49</w:t>
      </w:r>
      <w:r>
        <w:rPr/>
        <w:t>张。这个打胎的孩子现在被很多小鬼举着，好像大家还觉得他是英雄一样的，很多人把他举起来，这个含义应该是说这个小鬼胜利了，他把你们家里搞成这样，他胜利了，他报复了（哦，我明白了）你自己念得这么慢，怪谁啊？（我会努力的。师父，还需要放生吗？）放生永远要放的，停不下来的，好吧？（好）再怎么样也不要犯贱，明白了吗？就是跟他好了也不要好得一塌糊涂，不要再……女人要让人家尊敬，你要有自己的尊严，就不要“鲜格格”“鲜格格”跑过去抱住他了，又怎么样了……只要你这种动作一来，男人会看不起你的，你听得懂吗？（听得懂）好也不要好过头，吵也不要吵过头。谁先这样的话，谁就没尊严，真的，克制一点了！（好，谢谢师父）</w:t>
      </w:r>
    </w:p>
    <w:p>
      <w:pPr>
        <w:pStyle w:val="Normal"/>
        <w:rPr/>
      </w:pPr>
      <w:r>
        <w:rPr/>
      </w:r>
    </w:p>
    <w:p>
      <w:pPr>
        <w:pStyle w:val="Normal"/>
        <w:rPr/>
      </w:pPr>
      <w:r>
        <w:rPr>
          <w:b/>
          <w:bCs/>
        </w:rPr>
        <w:t>台长语：</w:t>
      </w:r>
      <w:r>
        <w:rPr/>
        <w:t>好，听众朋友们，时间关系，我们节目只能到这结束了，非常感谢听众朋友们收听。广告之后回到节目中来。</w:t>
      </w:r>
    </w:p>
    <w:p>
      <w:pPr>
        <w:pStyle w:val="Normal"/>
        <w:rPr/>
      </w:pPr>
      <w:r>
        <w:rPr/>
      </w:r>
    </w:p>
    <w:p>
      <w:pPr>
        <w:pStyle w:val="Heading3"/>
        <w:rPr/>
      </w:pPr>
      <w:r>
        <w:rPr/>
        <w:t>Zongshu20160804</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4</w:t>
      </w:r>
      <w:r>
        <w:rPr/>
        <w:t>日，星期四，农历是七月初二。好，听众朋友们，现在开始解答大家的问题。</w:t>
      </w:r>
    </w:p>
    <w:p>
      <w:pPr>
        <w:pStyle w:val="Normal"/>
        <w:rPr/>
      </w:pPr>
      <w:r>
        <w:rPr/>
      </w:r>
    </w:p>
    <w:p>
      <w:pPr>
        <w:pStyle w:val="Normal"/>
        <w:rPr/>
      </w:pPr>
      <w:r>
        <w:rPr/>
        <w:t>1</w:t>
      </w:r>
      <w:r>
        <w:rPr/>
        <w:t>．</w:t>
      </w:r>
      <w:r>
        <w:rPr/>
        <w:t>Zongshu20160804</w:t>
      </w:r>
      <w:r>
        <w:rPr>
          <w:rFonts w:cs="Segoe UI Emoji" w:ascii="Segoe UI Emoji" w:hAnsi="Segoe UI Emoji"/>
        </w:rPr>
        <w:t xml:space="preserve">  </w:t>
      </w:r>
      <w:r>
        <w:rPr/>
        <w:t>00:40</w:t>
      </w:r>
      <w:r>
        <w:rPr>
          <w:rFonts w:cs="Segoe UI Emoji" w:ascii="Segoe UI Emoji" w:hAnsi="Segoe UI Emoji"/>
        </w:rPr>
        <w:t xml:space="preserve">  </w:t>
      </w:r>
      <w:r>
        <w:rPr/>
        <w:t>夫妻脾气不好、经常吵架，孩子脾气不好易得自闭症；孩子身上有灵性、魂魄不齐</w:t>
      </w:r>
    </w:p>
    <w:p>
      <w:pPr>
        <w:pStyle w:val="Normal"/>
        <w:rPr/>
      </w:pPr>
      <w:r>
        <w:rPr>
          <w:b/>
          <w:bCs/>
        </w:rPr>
        <w:t>女听众：</w:t>
      </w:r>
      <w:r>
        <w:rPr/>
        <w:t>台长您好！祝台长法体安康！请台长帮我看一下，</w:t>
      </w:r>
      <w:r>
        <w:rPr/>
        <w:t>2010</w:t>
      </w:r>
      <w:r>
        <w:rPr/>
        <w:t>年属虎的男的，今年</w:t>
      </w:r>
      <w:r>
        <w:rPr/>
        <w:t>6</w:t>
      </w:r>
      <w:r>
        <w:rPr/>
        <w:t>岁，学业方面，想问问他有没有问题？</w:t>
      </w:r>
    </w:p>
    <w:p>
      <w:pPr>
        <w:pStyle w:val="Normal"/>
        <w:rPr/>
      </w:pPr>
      <w:r>
        <w:rPr>
          <w:b/>
          <w:bCs/>
        </w:rPr>
        <w:t>台长答：</w:t>
      </w:r>
      <w:r>
        <w:rPr/>
        <w:t>你们夫妻不要经常吵架，这孩子没问题；你夫妻要是经常吵架，这孩子会得自闭症的（好的。他在读书方面……）不好，思想不集中，你好好给他念经。你有这种忧郁症的遗传，自己好好修！（我会的）你一辈子就这么稀里哗啦，这里讲讲那里做做的，有什么用？人稳扎一点，改变自己（请问台长，他的脾气非常不好）就是身上有灵性，给他念（我现在在念）你看看你跟你老公两个人脾气好吗？（对对，不好）你们两个不好，孩子会好的？（知道了。这孩子有什么要改进的吗？）要好好地念经，把他身上的灵性念掉（他身上的灵性是在哪个部位？）脖子上（对对，还没念完。这个孩子的魂魄齐吗？）魂魄不齐，有一个男的，光头，在他身上（要几张小房子？）要</w:t>
      </w:r>
      <w:r>
        <w:rPr/>
        <w:t>49</w:t>
      </w:r>
      <w:r>
        <w:rPr/>
        <w:t>张（他要不要叫魂？）给他叫两个礼拜。</w:t>
      </w:r>
    </w:p>
    <w:p>
      <w:pPr>
        <w:pStyle w:val="Normal"/>
        <w:rPr/>
      </w:pPr>
      <w:r>
        <w:rPr/>
      </w:r>
    </w:p>
    <w:p>
      <w:pPr>
        <w:pStyle w:val="Normal"/>
        <w:rPr/>
      </w:pPr>
      <w:r>
        <w:rPr/>
        <w:t>Zongshu20160804</w:t>
      </w:r>
      <w:r>
        <w:rPr>
          <w:rFonts w:cs="Segoe UI Emoji" w:ascii="Segoe UI Emoji" w:hAnsi="Segoe UI Emoji"/>
        </w:rPr>
        <w:t xml:space="preserve">  </w:t>
      </w:r>
      <w:r>
        <w:rPr/>
        <w:t>03:46</w:t>
      </w:r>
      <w:r>
        <w:rPr>
          <w:rFonts w:cs="Segoe UI Emoji" w:ascii="Segoe UI Emoji" w:hAnsi="Segoe UI Emoji"/>
        </w:rPr>
        <w:t xml:space="preserve">  </w:t>
      </w:r>
      <w:r>
        <w:rPr/>
        <w:t>胃上有灵性</w:t>
      </w:r>
    </w:p>
    <w:p>
      <w:pPr>
        <w:pStyle w:val="Normal"/>
        <w:rPr/>
      </w:pPr>
      <w:r>
        <w:rPr>
          <w:b/>
          <w:bCs/>
        </w:rPr>
        <w:t>女听众：</w:t>
      </w:r>
      <w:r>
        <w:rPr/>
        <w:t>台长，帮我看</w:t>
      </w:r>
      <w:r>
        <w:rPr/>
        <w:t>1979</w:t>
      </w:r>
      <w:r>
        <w:rPr/>
        <w:t>年属羊的，女的，看她的胃。</w:t>
      </w:r>
    </w:p>
    <w:p>
      <w:pPr>
        <w:pStyle w:val="Normal"/>
        <w:rPr/>
      </w:pPr>
      <w:r>
        <w:rPr>
          <w:b/>
          <w:bCs/>
        </w:rPr>
        <w:t>台长答：</w:t>
      </w:r>
      <w:r>
        <w:rPr/>
        <w:t>胃上有灵性（几张小房子？）</w:t>
      </w:r>
      <w:r>
        <w:rPr/>
        <w:t>78</w:t>
      </w:r>
      <w:r>
        <w:rPr/>
        <w:t>张。</w:t>
      </w:r>
    </w:p>
    <w:p>
      <w:pPr>
        <w:pStyle w:val="Normal"/>
        <w:rPr/>
      </w:pPr>
      <w:r>
        <w:rPr/>
      </w:r>
    </w:p>
    <w:p>
      <w:pPr>
        <w:pStyle w:val="Normal"/>
        <w:rPr/>
      </w:pPr>
      <w:r>
        <w:rPr/>
        <w:t>2</w:t>
      </w:r>
      <w:r>
        <w:rPr/>
        <w:t>．</w:t>
      </w:r>
      <w:r>
        <w:rPr/>
        <w:t>Zongshu20160804</w:t>
      </w:r>
      <w:r>
        <w:rPr>
          <w:rFonts w:cs="Segoe UI Emoji" w:ascii="Segoe UI Emoji" w:hAnsi="Segoe UI Emoji"/>
        </w:rPr>
        <w:t xml:space="preserve">  </w:t>
      </w:r>
      <w:r>
        <w:rPr/>
        <w:t>04:25</w:t>
      </w:r>
      <w:r>
        <w:rPr>
          <w:rFonts w:cs="Segoe UI Emoji" w:ascii="Segoe UI Emoji" w:hAnsi="Segoe UI Emoji"/>
        </w:rPr>
        <w:t xml:space="preserve">  </w:t>
      </w:r>
      <w:r>
        <w:rPr/>
        <w:t>曾经开过餐馆有杀业，胃有很多小疙瘩，要许愿吃全素</w:t>
      </w:r>
    </w:p>
    <w:p>
      <w:pPr>
        <w:pStyle w:val="Normal"/>
        <w:rPr/>
      </w:pPr>
      <w:r>
        <w:rPr>
          <w:b/>
          <w:bCs/>
        </w:rPr>
        <w:t>女听众：</w:t>
      </w:r>
      <w:r>
        <w:rPr/>
        <w:t>生日快乐！台长师父！我想问我爸爸的身体，他是</w:t>
      </w:r>
      <w:r>
        <w:rPr/>
        <w:t>1954</w:t>
      </w:r>
      <w:r>
        <w:rPr/>
        <w:t>年的马。</w:t>
      </w:r>
    </w:p>
    <w:p>
      <w:pPr>
        <w:pStyle w:val="Normal"/>
        <w:rPr/>
      </w:pPr>
      <w:r>
        <w:rPr>
          <w:b/>
          <w:bCs/>
        </w:rPr>
        <w:t>台长答：</w:t>
      </w:r>
      <w:r>
        <w:rPr/>
        <w:t>身体不好（对）腰不好，骨头、腿脚关节都不好（对）我告诉你，他连心脏都不舒服（他说他的胃不舒服，好像有……）你叫他要吃全素了，他的胃上有很多疙疙瘩瘩，很小的，长出来像小肉瘤一样的（这样有没有危险？）现在没有，以后要生癌症就可能了。要叫他吃全素，他年轻的时候有杀业（杀业？以前我们开餐馆的）他很多的疙疙瘩瘩等到哪一天变成癌症，他就惨了（哦。他有没有灵性？）有，</w:t>
      </w:r>
      <w:r>
        <w:rPr/>
        <w:t>79</w:t>
      </w:r>
      <w:r>
        <w:rPr/>
        <w:t>张小房子，好好念（还有放生？）放生好好放。</w:t>
      </w:r>
    </w:p>
    <w:p>
      <w:pPr>
        <w:pStyle w:val="Normal"/>
        <w:rPr/>
      </w:pPr>
      <w:r>
        <w:rPr/>
      </w:r>
    </w:p>
    <w:p>
      <w:pPr>
        <w:pStyle w:val="Normal"/>
        <w:rPr/>
      </w:pPr>
      <w:r>
        <w:rPr/>
        <w:t>Zongshu20160804</w:t>
      </w:r>
      <w:r>
        <w:rPr>
          <w:rFonts w:cs="Segoe UI Emoji" w:ascii="Segoe UI Emoji" w:hAnsi="Segoe UI Emoji"/>
        </w:rPr>
        <w:t xml:space="preserve">  </w:t>
      </w:r>
      <w:r>
        <w:rPr/>
        <w:t>06:32</w:t>
      </w:r>
      <w:r>
        <w:rPr>
          <w:rFonts w:cs="Segoe UI Emoji" w:ascii="Segoe UI Emoji" w:hAnsi="Segoe UI Emoji"/>
        </w:rPr>
        <w:t xml:space="preserve">  </w:t>
      </w:r>
      <w:r>
        <w:rPr/>
        <w:t>亡人已被超到欲界天</w:t>
      </w:r>
    </w:p>
    <w:p>
      <w:pPr>
        <w:pStyle w:val="Normal"/>
        <w:rPr/>
      </w:pPr>
      <w:r>
        <w:rPr>
          <w:b/>
          <w:bCs/>
        </w:rPr>
        <w:t>女听众：</w:t>
      </w:r>
      <w:r>
        <w:rPr/>
        <w:t>我想问一下亡人，我外公，名字叫……因为我中文不好，叫我老公讲，等一下</w:t>
      </w:r>
      <w:r>
        <w:rPr/>
        <w:t>[</w:t>
      </w:r>
      <w:r>
        <w:rPr/>
        <w:t>听众丈夫</w:t>
      </w:r>
      <w:r>
        <w:rPr/>
        <w:t>]</w:t>
      </w:r>
      <w:r>
        <w:rPr/>
        <w:t>师父您好！亡人的名字叫洪志成，</w:t>
      </w:r>
      <w:r>
        <w:rPr/>
        <w:t>2012</w:t>
      </w:r>
      <w:r>
        <w:rPr/>
        <w:t>年死的。</w:t>
      </w:r>
    </w:p>
    <w:p>
      <w:pPr>
        <w:pStyle w:val="Normal"/>
        <w:rPr/>
      </w:pPr>
      <w:r>
        <w:rPr>
          <w:b/>
          <w:bCs/>
        </w:rPr>
        <w:t>台长答：</w:t>
      </w:r>
      <w:r>
        <w:rPr/>
        <w:t>蛮高的，在欲界天了，已经超到天上去了。你们好好继续念吧（感恩菩萨！感恩台长！）</w:t>
      </w:r>
    </w:p>
    <w:p>
      <w:pPr>
        <w:pStyle w:val="Normal"/>
        <w:rPr/>
      </w:pPr>
      <w:r>
        <w:rPr/>
      </w:r>
    </w:p>
    <w:p>
      <w:pPr>
        <w:pStyle w:val="Normal"/>
        <w:rPr/>
      </w:pPr>
      <w:r>
        <w:rPr/>
        <w:t>3</w:t>
      </w:r>
      <w:r>
        <w:rPr/>
        <w:t>．</w:t>
      </w:r>
      <w:r>
        <w:rPr/>
        <w:t>Zongshu20160804</w:t>
      </w:r>
      <w:r>
        <w:rPr>
          <w:rFonts w:cs="Segoe UI Emoji" w:ascii="Segoe UI Emoji" w:hAnsi="Segoe UI Emoji"/>
        </w:rPr>
        <w:t xml:space="preserve">  </w:t>
      </w:r>
      <w:r>
        <w:rPr/>
        <w:t>08:11</w:t>
      </w:r>
      <w:r>
        <w:rPr>
          <w:rFonts w:cs="Segoe UI Emoji" w:ascii="Segoe UI Emoji" w:hAnsi="Segoe UI Emoji"/>
        </w:rPr>
        <w:t xml:space="preserve">  </w:t>
      </w:r>
      <w:r>
        <w:rPr/>
        <w:t>吃过太多活物，肠胃、腰和关节都不好；要赶紧许愿吃全素，否则拿不到绿卡</w:t>
      </w:r>
    </w:p>
    <w:p>
      <w:pPr>
        <w:pStyle w:val="Normal"/>
        <w:rPr/>
      </w:pPr>
      <w:r>
        <w:rPr>
          <w:b/>
          <w:bCs/>
        </w:rPr>
        <w:t>女听众：</w:t>
      </w:r>
      <w:r>
        <w:rPr/>
        <w:t>师父您好！我想问一下我先生，</w:t>
      </w:r>
      <w:r>
        <w:rPr/>
        <w:t>1968</w:t>
      </w:r>
      <w:r>
        <w:rPr/>
        <w:t>年属猴的，他的身体状况，今年是他的本命年；还有我们一直想申请绿卡，我们是在美国，中部科罗拉多这边。</w:t>
      </w:r>
    </w:p>
    <w:p>
      <w:pPr>
        <w:pStyle w:val="Normal"/>
        <w:rPr/>
      </w:pPr>
      <w:r>
        <w:rPr>
          <w:b/>
          <w:bCs/>
        </w:rPr>
        <w:t>台长答：</w:t>
      </w:r>
      <w:r>
        <w:rPr/>
        <w:t>你先生身上有小灵性。你叫他许愿不能吃活的东西了，他再吃活的，绿卡拿不到的，叫他赶紧许愿（好的。还有什么需要注意的吗？）他要念往生咒（我有每天给他念）他吃了太多活的东西了，现在他的肠胃不好（是的，他最近一直都跟我一起吃素了）腰不好（对对，最近真的是，他就是一趴下去，腰都直不起来）而且他的关节都在衰退，关节都不好，其他没什么了（他身上有灵性吗？就只有小灵性而已？）对（没有大的灵性吗？）没有，目前没看到（好的。关于他的绿卡需要再怎么许愿，怎么放生呢？请师父开示）叫他要禁口，第一，能吃素是最好，不能吃素要叫他许愿：初一十五吃素，坚决不吃活的（好的，一定一定）第二，叫他要收敛一点，很多事情不要经常发脾气（好的）放生、许愿（许愿就是初一十五吃素，以后都不吃活的海鲜？）对（好的，感恩师父。针对他绿卡，我们需要再念多少小房子呢？）一直念，念到拿到为止。什么叫“多少”啊？病没有看好，必须要一直吃药。</w:t>
      </w:r>
      <w:r>
        <w:rPr/>
        <w:t>7</w:t>
      </w:r>
      <w:r>
        <w:rPr/>
        <w:t>张</w:t>
      </w:r>
      <w:r>
        <w:rPr/>
        <w:t>7</w:t>
      </w:r>
      <w:r>
        <w:rPr/>
        <w:t>张一拨（好好）叫你老公还要当心，不要动坏脑筋。你跟他讲男女事情上叫他干净一点，否则拿不到签证的（明白，就是少看网上那些不好的东西，男女之间不要动坏脑筋）对了对了，要干净的，不干净拿不到签证的，我不骗你。</w:t>
      </w:r>
    </w:p>
    <w:p>
      <w:pPr>
        <w:pStyle w:val="Normal"/>
        <w:rPr/>
      </w:pPr>
      <w:r>
        <w:rPr/>
      </w:r>
    </w:p>
    <w:p>
      <w:pPr>
        <w:pStyle w:val="Normal"/>
        <w:rPr/>
      </w:pPr>
      <w:r>
        <w:rPr/>
        <w:t>Zongshu20160804</w:t>
      </w:r>
      <w:r>
        <w:rPr>
          <w:rFonts w:cs="Segoe UI Emoji" w:ascii="Segoe UI Emoji" w:hAnsi="Segoe UI Emoji"/>
        </w:rPr>
        <w:t xml:space="preserve">  </w:t>
      </w:r>
      <w:r>
        <w:rPr/>
        <w:t>12:33</w:t>
      </w:r>
      <w:r>
        <w:rPr>
          <w:rFonts w:cs="Segoe UI Emoji" w:ascii="Segoe UI Emoji" w:hAnsi="Segoe UI Emoji"/>
        </w:rPr>
        <w:t xml:space="preserve">  </w:t>
      </w:r>
      <w:r>
        <w:rPr/>
        <w:t>亡人在地府，没有自由</w:t>
      </w:r>
    </w:p>
    <w:p>
      <w:pPr>
        <w:pStyle w:val="Normal"/>
        <w:rPr/>
      </w:pPr>
      <w:r>
        <w:rPr>
          <w:b/>
          <w:bCs/>
        </w:rPr>
        <w:t>女听众：</w:t>
      </w:r>
      <w:r>
        <w:rPr/>
        <w:t>师父，问一个亡人，我父亲卓锦云，他现在在哪里？应该是</w:t>
      </w:r>
      <w:r>
        <w:rPr/>
        <w:t>2004</w:t>
      </w:r>
      <w:r>
        <w:rPr/>
        <w:t>年去世的。</w:t>
      </w:r>
    </w:p>
    <w:p>
      <w:pPr>
        <w:pStyle w:val="Normal"/>
        <w:rPr/>
      </w:pPr>
      <w:r>
        <w:rPr>
          <w:b/>
          <w:bCs/>
        </w:rPr>
        <w:t>台长答：</w:t>
      </w:r>
      <w:r>
        <w:rPr/>
        <w:t>很不好，在地府，而且他在地府没有自由的（那我们还需要给他多少张小房子？）</w:t>
      </w:r>
      <w:r>
        <w:rPr/>
        <w:t>130</w:t>
      </w:r>
      <w:r>
        <w:rPr/>
        <w:t>张小房子（好。感恩师父！）</w:t>
      </w:r>
    </w:p>
    <w:p>
      <w:pPr>
        <w:pStyle w:val="Normal"/>
        <w:rPr/>
      </w:pPr>
      <w:r>
        <w:rPr/>
      </w:r>
    </w:p>
    <w:p>
      <w:pPr>
        <w:pStyle w:val="Normal"/>
        <w:rPr/>
      </w:pPr>
      <w:r>
        <w:rPr/>
        <w:t>4</w:t>
      </w:r>
      <w:r>
        <w:rPr/>
        <w:t>．</w:t>
      </w:r>
      <w:r>
        <w:rPr/>
        <w:t>Zongshu20160804</w:t>
      </w:r>
      <w:r>
        <w:rPr>
          <w:rFonts w:cs="Segoe UI Emoji" w:ascii="Segoe UI Emoji" w:hAnsi="Segoe UI Emoji"/>
        </w:rPr>
        <w:t xml:space="preserve">  </w:t>
      </w:r>
      <w:r>
        <w:rPr/>
        <w:t>13:56</w:t>
      </w:r>
      <w:r>
        <w:rPr>
          <w:rFonts w:cs="Segoe UI Emoji" w:ascii="Segoe UI Emoji" w:hAnsi="Segoe UI Emoji"/>
        </w:rPr>
        <w:t xml:space="preserve">  </w:t>
      </w:r>
      <w:r>
        <w:rPr/>
        <w:t>眼睛不好缘于前世眼睛做不好事情；被天上罚下来灾难不断</w:t>
      </w:r>
    </w:p>
    <w:p>
      <w:pPr>
        <w:pStyle w:val="Normal"/>
        <w:rPr/>
      </w:pPr>
      <w:r>
        <w:rPr>
          <w:b/>
          <w:bCs/>
        </w:rPr>
        <w:t>女听众：</w:t>
      </w:r>
      <w:r>
        <w:rPr/>
        <w:t>师父，弟子向您请安，生日快乐！（谢谢！老妈妈）师父辛苦，今天还给我们看图腾（对啊）师父，可不可以给我儿子</w:t>
      </w:r>
      <w:r>
        <w:rPr/>
        <w:t>1985</w:t>
      </w:r>
      <w:r>
        <w:rPr/>
        <w:t>年的牛看一下？（想看什么，老妈妈？）眼睛，</w:t>
      </w:r>
      <w:r>
        <w:rPr/>
        <w:t>3</w:t>
      </w:r>
      <w:r>
        <w:rPr/>
        <w:t>岁的时候药物过敏过的，我儿子在今后前途方面，身体上有没有关劫？</w:t>
      </w:r>
    </w:p>
    <w:p>
      <w:pPr>
        <w:pStyle w:val="Normal"/>
        <w:rPr/>
      </w:pPr>
      <w:r>
        <w:rPr>
          <w:b/>
          <w:bCs/>
        </w:rPr>
        <w:t>台长答：</w:t>
      </w:r>
      <w:r>
        <w:rPr/>
        <w:t>老妈妈，你要好好给他念消灾吉祥神咒，你这个儿子灾难不断的（对的对的。师父，</w:t>
      </w:r>
      <w:r>
        <w:rPr/>
        <w:t>2013</w:t>
      </w:r>
      <w:r>
        <w:rPr/>
        <w:t>年我打通过这个电话，您教给我的功课是大悲咒是</w:t>
      </w:r>
      <w:r>
        <w:rPr/>
        <w:t>21</w:t>
      </w:r>
      <w:r>
        <w:rPr/>
        <w:t>遍、心经现在加到</w:t>
      </w:r>
      <w:r>
        <w:rPr/>
        <w:t>27</w:t>
      </w:r>
      <w:r>
        <w:rPr/>
        <w:t>遍，本来是</w:t>
      </w:r>
      <w:r>
        <w:rPr/>
        <w:t>21</w:t>
      </w:r>
      <w:r>
        <w:rPr/>
        <w:t>遍，礼佛大忏悔文</w:t>
      </w:r>
      <w:r>
        <w:rPr/>
        <w:t>3</w:t>
      </w:r>
      <w:r>
        <w:rPr/>
        <w:t>遍，消灾吉祥神咒……）你要给那个小孩子念消灾吉祥神咒每天</w:t>
      </w:r>
      <w:r>
        <w:rPr/>
        <w:t>49</w:t>
      </w:r>
      <w:r>
        <w:rPr/>
        <w:t>遍（嗯，不断地念的）礼佛大忏悔文要念（</w:t>
      </w:r>
      <w:r>
        <w:rPr/>
        <w:t>3</w:t>
      </w:r>
      <w:r>
        <w:rPr/>
        <w:t>遍了。那时候您教给我这样的功课，我加了准提神咒跟往生咒）对，小房子念吗？（念的。以前您教给我是每星期</w:t>
      </w:r>
      <w:r>
        <w:rPr/>
        <w:t>3</w:t>
      </w:r>
      <w:r>
        <w:rPr/>
        <w:t>张，我马上加到平时</w:t>
      </w:r>
      <w:r>
        <w:rPr/>
        <w:t>4</w:t>
      </w:r>
      <w:r>
        <w:rPr/>
        <w:t>张，初一十五</w:t>
      </w:r>
      <w:r>
        <w:rPr/>
        <w:t>7</w:t>
      </w:r>
      <w:r>
        <w:rPr/>
        <w:t>张。现在他这个眼睛去做过小手术，我</w:t>
      </w:r>
      <w:r>
        <w:rPr/>
        <w:t>87</w:t>
      </w:r>
      <w:r>
        <w:rPr/>
        <w:t>张一拨一拨念，第二拨了，以前也</w:t>
      </w:r>
      <w:r>
        <w:rPr/>
        <w:t>49</w:t>
      </w:r>
      <w:r>
        <w:rPr/>
        <w:t>张一拨一拨念）蛮好的蛮好的（那剩下他生活中一切都……）你好好地修，他还是有希望，但是他这辈子不会有太大的出息的，因为他这辈子主要是来受报的，所以你不要对他的前途抱有太大的希望，平安就是福，能够平平安安就好了。老妈妈听得懂吗？（听懂的。那么后面有没有劫难的？）劫难是不停的，每个人都有。要叫他念经的，不念经不行的（哎，我是有让他自己……经常跟他讲了）一定要自己念经（我想着台湾，因为来我们这里很不方便，我也要他来）好的，老妈妈，自己保重，要给他多念经，多念心经（心经，我加到</w:t>
      </w:r>
      <w:r>
        <w:rPr/>
        <w:t>27</w:t>
      </w:r>
      <w:r>
        <w:rPr/>
        <w:t>遍，为了他一切事，还有为了眼睛好，眼睛会不会有劫难的？）小劫是不断的。你要给他念经，不断地念。你这个孩子主要是上辈子他用眼睛做了一些不好的事情（哦。师父，那时候我没有生出这个儿子，我的先生梦见说天上往我身上降下孩子来，一模一样。后来就是</w:t>
      </w:r>
      <w:r>
        <w:rPr/>
        <w:t>3</w:t>
      </w:r>
      <w:r>
        <w:rPr/>
        <w:t>岁起感冒发烧，药物过敏过的）你知道为什么吗？被天上踢下来的，罚下来的，这个就是到人间来受苦的（那么是天上来，我有时候经常在想，是什么……）好了，老妈妈，这个不要去研究了，你以后能够生到天上去，都知道了（我不研究，我就是每天不落下给他念的）功课要坚持念，他一定会好的（谢谢。这个孩子今后婚姻有没有？）有的（虚岁已经</w:t>
      </w:r>
      <w:r>
        <w:rPr/>
        <w:t>32</w:t>
      </w:r>
      <w:r>
        <w:rPr/>
        <w:t>岁了）</w:t>
      </w:r>
    </w:p>
    <w:p>
      <w:pPr>
        <w:pStyle w:val="Normal"/>
        <w:rPr/>
      </w:pPr>
      <w:r>
        <w:rPr/>
      </w:r>
    </w:p>
    <w:p>
      <w:pPr>
        <w:pStyle w:val="Normal"/>
        <w:rPr/>
      </w:pPr>
      <w:r>
        <w:rPr/>
        <w:t>Zongshu20160804</w:t>
      </w:r>
      <w:r>
        <w:rPr>
          <w:rFonts w:cs="Segoe UI Emoji" w:ascii="Segoe UI Emoji" w:hAnsi="Segoe UI Emoji"/>
        </w:rPr>
        <w:t xml:space="preserve">  </w:t>
      </w:r>
      <w:r>
        <w:rPr/>
        <w:t>18:51</w:t>
      </w:r>
      <w:r>
        <w:rPr>
          <w:rFonts w:cs="Segoe UI Emoji" w:ascii="Segoe UI Emoji" w:hAnsi="Segoe UI Emoji"/>
        </w:rPr>
        <w:t xml:space="preserve">  </w:t>
      </w:r>
      <w:r>
        <w:rPr/>
        <w:t>肚子上有灵性</w:t>
      </w:r>
    </w:p>
    <w:p>
      <w:pPr>
        <w:pStyle w:val="Normal"/>
        <w:rPr/>
      </w:pPr>
      <w:r>
        <w:rPr>
          <w:b/>
          <w:bCs/>
        </w:rPr>
        <w:t>女听众：</w:t>
      </w:r>
      <w:r>
        <w:rPr/>
        <w:t>师父，还有一个小女孩，</w:t>
      </w:r>
      <w:r>
        <w:rPr/>
        <w:t>1997</w:t>
      </w:r>
      <w:r>
        <w:rPr/>
        <w:t>的牛，看有没有灵性？</w:t>
      </w:r>
    </w:p>
    <w:p>
      <w:pPr>
        <w:pStyle w:val="Normal"/>
        <w:rPr/>
      </w:pPr>
      <w:r>
        <w:rPr>
          <w:b/>
          <w:bCs/>
        </w:rPr>
        <w:t>台长答：</w:t>
      </w:r>
      <w:r>
        <w:rPr/>
        <w:t>也有，在肚子上（因为今年考大学，或者上海或者宁波）可能上海考得上。</w:t>
      </w:r>
    </w:p>
    <w:p>
      <w:pPr>
        <w:pStyle w:val="Normal"/>
        <w:rPr/>
      </w:pPr>
      <w:r>
        <w:rPr/>
      </w:r>
    </w:p>
    <w:p>
      <w:pPr>
        <w:pStyle w:val="Normal"/>
        <w:rPr/>
      </w:pPr>
      <w:r>
        <w:rPr/>
        <w:t>Zongshu20160804</w:t>
      </w:r>
      <w:r>
        <w:rPr>
          <w:rFonts w:cs="Segoe UI Emoji" w:ascii="Segoe UI Emoji" w:hAnsi="Segoe UI Emoji"/>
        </w:rPr>
        <w:t xml:space="preserve">  </w:t>
      </w:r>
      <w:r>
        <w:rPr/>
        <w:t>19:34</w:t>
      </w:r>
      <w:r>
        <w:rPr>
          <w:rFonts w:cs="Segoe UI Emoji" w:ascii="Segoe UI Emoji" w:hAnsi="Segoe UI Emoji"/>
        </w:rPr>
        <w:t xml:space="preserve">  </w:t>
      </w:r>
      <w:r>
        <w:rPr/>
        <w:t>莲花还在天上</w:t>
      </w:r>
    </w:p>
    <w:p>
      <w:pPr>
        <w:pStyle w:val="Normal"/>
        <w:rPr/>
      </w:pPr>
      <w:r>
        <w:rPr>
          <w:b/>
          <w:bCs/>
        </w:rPr>
        <w:t>女听众：</w:t>
      </w:r>
      <w:r>
        <w:rPr/>
        <w:t>师父，我</w:t>
      </w:r>
      <w:r>
        <w:rPr/>
        <w:t>7852</w:t>
      </w:r>
      <w:r>
        <w:rPr/>
        <w:t>的莲花号码，给我看一下好不好？是马来西亚拜师的。</w:t>
      </w:r>
    </w:p>
    <w:p>
      <w:pPr>
        <w:pStyle w:val="Normal"/>
        <w:rPr/>
      </w:pPr>
      <w:r>
        <w:rPr>
          <w:b/>
          <w:bCs/>
        </w:rPr>
        <w:t>台长答：</w:t>
      </w:r>
      <w:r>
        <w:rPr/>
        <w:t>还在天上。</w:t>
      </w:r>
    </w:p>
    <w:p>
      <w:pPr>
        <w:pStyle w:val="Normal"/>
        <w:rPr/>
      </w:pPr>
      <w:r>
        <w:rPr/>
      </w:r>
    </w:p>
    <w:p>
      <w:pPr>
        <w:pStyle w:val="Normal"/>
        <w:rPr/>
      </w:pPr>
      <w:r>
        <w:rPr/>
        <w:t>5</w:t>
      </w:r>
      <w:r>
        <w:rPr/>
        <w:t>．</w:t>
      </w:r>
      <w:r>
        <w:rPr/>
        <w:t>Zongshu20160804</w:t>
      </w:r>
      <w:r>
        <w:rPr>
          <w:rFonts w:cs="Segoe UI Emoji" w:ascii="Segoe UI Emoji" w:hAnsi="Segoe UI Emoji"/>
        </w:rPr>
        <w:t xml:space="preserve">  </w:t>
      </w:r>
      <w:r>
        <w:rPr/>
        <w:t>20:06</w:t>
      </w:r>
      <w:r>
        <w:rPr>
          <w:rFonts w:cs="Segoe UI Emoji" w:ascii="Segoe UI Emoji" w:hAnsi="Segoe UI Emoji"/>
        </w:rPr>
        <w:t xml:space="preserve">  </w:t>
      </w:r>
      <w:r>
        <w:rPr/>
        <w:t>孩子是天上下来的；改名升文成功；在学校受排挤要转校</w:t>
      </w:r>
    </w:p>
    <w:p>
      <w:pPr>
        <w:pStyle w:val="Normal"/>
        <w:rPr/>
      </w:pPr>
      <w:r>
        <w:rPr>
          <w:b/>
          <w:bCs/>
        </w:rPr>
        <w:t>女听众：</w:t>
      </w:r>
      <w:r>
        <w:rPr/>
        <w:t>师父，麻烦您帮我看一下</w:t>
      </w:r>
      <w:r>
        <w:rPr/>
        <w:t>2009</w:t>
      </w:r>
      <w:r>
        <w:rPr/>
        <w:t>年属牛的男孩，因为他一直梦到师父，梦到菩萨。他那个改名升文成功了吗？他身上有没有灵性？</w:t>
      </w:r>
    </w:p>
    <w:p>
      <w:pPr>
        <w:pStyle w:val="Normal"/>
        <w:rPr/>
      </w:pPr>
      <w:r>
        <w:rPr>
          <w:b/>
          <w:bCs/>
        </w:rPr>
        <w:t>台长答：</w:t>
      </w:r>
      <w:r>
        <w:rPr/>
        <w:t>我可以告诉你，这孩子天上下来的（上次打通电话您也是这么跟我说的，但是那个时候没有看图腾）这孩子很亮，很好（师父，上次您给他加持了之后，他回来就吃素了）哎哟，你看（真的，师父。他说：“师父给我加持了，我有无限的能量。我要吃素。”他现在读一年级）我上次是给他加持了一点能量。这孩子挺讨人喜欢的（是的，感恩师父。麻烦您帮我看一下，他升文成功了吗？现在叫沈芸浩，也是您改的）成功了（师父，麻烦您再看一下，这几天有一个机会可以变动学校。这个学校比较好一点，人家也给我通路子通得差不多了，要变动吗？）要变了。他在学校里已经有压力了，这个学校里有一些老师不大喜欢他，对他有点排挤了（是的，师父。因为我儿子一直会宣传一些佛教什么，这个老师是不信佛的）不但是这个，主要是缘分不足（好的。这几天人家在跟我说换学校的事，谈得差不多，师父看我们能成功吗？）可以，努力一下，许个愿吧（好的，感恩师父）</w:t>
      </w:r>
    </w:p>
    <w:p>
      <w:pPr>
        <w:pStyle w:val="Normal"/>
        <w:rPr/>
      </w:pPr>
      <w:r>
        <w:rPr/>
      </w:r>
    </w:p>
    <w:p>
      <w:pPr>
        <w:pStyle w:val="Normal"/>
        <w:rPr/>
      </w:pPr>
      <w:r>
        <w:rPr/>
        <w:t>Zongshu20160804</w:t>
      </w:r>
      <w:r>
        <w:rPr>
          <w:rFonts w:cs="Segoe UI Emoji" w:ascii="Segoe UI Emoji" w:hAnsi="Segoe UI Emoji"/>
        </w:rPr>
        <w:t xml:space="preserve">  </w:t>
      </w:r>
      <w:r>
        <w:rPr/>
        <w:t>21:43</w:t>
      </w:r>
      <w:r>
        <w:rPr>
          <w:rFonts w:cs="Segoe UI Emoji" w:ascii="Segoe UI Emoji" w:hAnsi="Segoe UI Emoji"/>
        </w:rPr>
        <w:t xml:space="preserve">  </w:t>
      </w:r>
      <w:r>
        <w:rPr/>
        <w:t>工作环境差，事业有阻碍；乳腺有硬块，</w:t>
      </w:r>
      <w:r>
        <w:rPr/>
        <w:t>47</w:t>
      </w:r>
      <w:r>
        <w:rPr/>
        <w:t>岁有劫；脾气太刚强，身上会长块</w:t>
      </w:r>
    </w:p>
    <w:p>
      <w:pPr>
        <w:pStyle w:val="Normal"/>
        <w:rPr/>
      </w:pPr>
      <w:r>
        <w:rPr>
          <w:b/>
          <w:bCs/>
        </w:rPr>
        <w:t>女听众：</w:t>
      </w:r>
      <w:r>
        <w:rPr/>
        <w:t>师父，麻烦您帮我看一下我的工作事业。因为您在我的梦中跟我说，</w:t>
      </w:r>
      <w:r>
        <w:rPr/>
        <w:t>8</w:t>
      </w:r>
      <w:r>
        <w:rPr/>
        <w:t>月份以后叫我自己出来工作。还是做这个工作还是另外我自己做？我是</w:t>
      </w:r>
      <w:r>
        <w:rPr/>
        <w:t>1984</w:t>
      </w:r>
      <w:r>
        <w:rPr/>
        <w:t>年属老鼠的。</w:t>
      </w:r>
    </w:p>
    <w:p>
      <w:pPr>
        <w:pStyle w:val="Normal"/>
        <w:rPr/>
      </w:pPr>
      <w:r>
        <w:rPr>
          <w:b/>
          <w:bCs/>
        </w:rPr>
        <w:t>台长答：</w:t>
      </w:r>
      <w:r>
        <w:rPr/>
        <w:t>再等等吧，有些变化。你要准备好，你</w:t>
      </w:r>
      <w:r>
        <w:rPr/>
        <w:t>8</w:t>
      </w:r>
      <w:r>
        <w:rPr/>
        <w:t>月份会被人家嫉妒的（是的，师父。我现在就是事业比较复杂，做得也不是很开心）所以你</w:t>
      </w:r>
      <w:r>
        <w:rPr/>
        <w:t>8</w:t>
      </w:r>
      <w:r>
        <w:rPr/>
        <w:t>月份之后如果有机会，你看吧（可以自己创业吗？还是做老本行？我是做销售的）对，当然自己做（因为我自己也发愿的，我自己多赚钱，我要多做功德的。现在阻碍挺大的，师父您上次给我改名字的时候，就说我工作上阻碍很大）要弄的，没办法。因为有些事情，这个环境真的是……也是逼迫你了……（是，很差很差）的确那个环境……不能让你在一个幸福的环境当中生长，实际上就是给自己造成很大的麻烦，明白吗？（是的，明白。师父，麻烦您帮我看一下，因为梦中好像人家说我的乳腺要小心，要当心。您在我梦中跟我说——我现在是</w:t>
      </w:r>
      <w:r>
        <w:rPr/>
        <w:t>32</w:t>
      </w:r>
      <w:r>
        <w:rPr/>
        <w:t>岁——您跟我说</w:t>
      </w:r>
      <w:r>
        <w:rPr/>
        <w:t>46</w:t>
      </w:r>
      <w:r>
        <w:rPr/>
        <w:t>岁、</w:t>
      </w:r>
      <w:r>
        <w:rPr/>
        <w:t>49</w:t>
      </w:r>
      <w:r>
        <w:rPr/>
        <w:t>岁有一个劫。麻烦师父看一下，我大概要多少小房子？）你</w:t>
      </w:r>
      <w:r>
        <w:rPr/>
        <w:t>47</w:t>
      </w:r>
      <w:r>
        <w:rPr/>
        <w:t>岁要特别当心（您在我梦中一直提示）你的乳腺是有问题了。我刚看了一下，是偏左乳房（是的。这边有一个硬块，每次月事来之前，硬块就很疼，我去医院又查不出问题……但是就说我小叶增生）我告诉你，你要特别当心。你吃全素了没有？（我吃全素两年多了）你这样吧，我觉得你这个心还要更善良一点，因为你太像男人了，太倔了（是的，师父）你的脾气太刚强的话，身上也会长块的。明白吗？（明白）不要太坚强，有些时候你觉得自己是对的，这有时候叫“执著”了，不是叫“对”了，明白吗？（是的）这个世界上有什么对错？（是的，师父，我知道我错了。师父，针对这个乳腺我大概要多少小房子？）</w:t>
      </w:r>
      <w:r>
        <w:rPr/>
        <w:t>820</w:t>
      </w:r>
      <w:r>
        <w:rPr/>
        <w:t>张（好的，那我就许愿。师父，麻烦再看一下我们家佛台好吗？有菩萨来过吗？）蛮好，观世音菩萨来过（是的，因为我们一直有香打卷的。感恩师父！）</w:t>
      </w:r>
    </w:p>
    <w:p>
      <w:pPr>
        <w:pStyle w:val="Normal"/>
        <w:rPr/>
      </w:pPr>
      <w:r>
        <w:rPr/>
      </w:r>
    </w:p>
    <w:p>
      <w:pPr>
        <w:pStyle w:val="Normal"/>
        <w:rPr/>
      </w:pPr>
      <w:r>
        <w:rPr/>
        <w:t>Zongshu20160804</w:t>
      </w:r>
      <w:r>
        <w:rPr>
          <w:rFonts w:cs="Segoe UI Emoji" w:ascii="Segoe UI Emoji" w:hAnsi="Segoe UI Emoji"/>
        </w:rPr>
        <w:t xml:space="preserve">  </w:t>
      </w:r>
      <w:r>
        <w:rPr/>
        <w:t>27:19</w:t>
      </w:r>
      <w:r>
        <w:rPr>
          <w:rFonts w:cs="Segoe UI Emoji" w:ascii="Segoe UI Emoji" w:hAnsi="Segoe UI Emoji"/>
        </w:rPr>
        <w:t xml:space="preserve">  </w:t>
      </w:r>
      <w:r>
        <w:rPr/>
        <w:t>亡人在阿修罗道不好的地方</w:t>
      </w:r>
    </w:p>
    <w:p>
      <w:pPr>
        <w:pStyle w:val="Normal"/>
        <w:rPr/>
      </w:pPr>
      <w:r>
        <w:rPr>
          <w:b/>
          <w:bCs/>
        </w:rPr>
        <w:t>女听众：</w:t>
      </w:r>
      <w:r>
        <w:rPr/>
        <w:t>师父，能再看一个亡人吗？麻烦看一下董炳根，男的，是我外公。</w:t>
      </w:r>
    </w:p>
    <w:p>
      <w:pPr>
        <w:pStyle w:val="Normal"/>
        <w:rPr/>
      </w:pPr>
      <w:r>
        <w:rPr>
          <w:b/>
          <w:bCs/>
        </w:rPr>
        <w:t>台长答：</w:t>
      </w:r>
      <w:r>
        <w:rPr/>
        <w:t>在阿修罗道不好的地方（哎哟，我们梦见他也不是太好，大概还要多少小房子？还要给他念吗？因为我们念也念了挺多了）随便，随缘了，你们看吧。</w:t>
      </w:r>
    </w:p>
    <w:p>
      <w:pPr>
        <w:pStyle w:val="Normal"/>
        <w:rPr/>
      </w:pPr>
      <w:r>
        <w:rPr/>
      </w:r>
    </w:p>
    <w:p>
      <w:pPr>
        <w:pStyle w:val="Normal"/>
        <w:rPr/>
      </w:pPr>
      <w:r>
        <w:rPr/>
        <w:t>6</w:t>
      </w:r>
      <w:r>
        <w:rPr/>
        <w:t>．</w:t>
      </w:r>
      <w:r>
        <w:rPr/>
        <w:t>Zongshu20160804</w:t>
      </w:r>
      <w:r>
        <w:rPr>
          <w:rFonts w:cs="Segoe UI Emoji" w:ascii="Segoe UI Emoji" w:hAnsi="Segoe UI Emoji"/>
        </w:rPr>
        <w:t xml:space="preserve">  </w:t>
      </w:r>
      <w:r>
        <w:rPr/>
        <w:t>28:40</w:t>
      </w:r>
      <w:r>
        <w:rPr>
          <w:rFonts w:cs="Segoe UI Emoji" w:ascii="Segoe UI Emoji" w:hAnsi="Segoe UI Emoji"/>
        </w:rPr>
        <w:t xml:space="preserve">  </w:t>
      </w:r>
      <w:r>
        <w:rPr/>
        <w:t>血压高，颈椎、肝肾不好，肠胃有灵性</w:t>
      </w:r>
    </w:p>
    <w:p>
      <w:pPr>
        <w:pStyle w:val="Normal"/>
        <w:rPr/>
      </w:pPr>
      <w:r>
        <w:rPr>
          <w:b/>
          <w:bCs/>
        </w:rPr>
        <w:t>女听众：</w:t>
      </w:r>
      <w:r>
        <w:rPr/>
        <w:t>师父，生日快乐！我老公现在也在念经了，</w:t>
      </w:r>
      <w:r>
        <w:rPr/>
        <w:t>1957</w:t>
      </w:r>
      <w:r>
        <w:rPr/>
        <w:t>年的属鸡的，身体。</w:t>
      </w:r>
    </w:p>
    <w:p>
      <w:pPr>
        <w:pStyle w:val="Normal"/>
        <w:rPr/>
      </w:pPr>
      <w:r>
        <w:rPr>
          <w:b/>
          <w:bCs/>
        </w:rPr>
        <w:t>台长答：</w:t>
      </w:r>
      <w:r>
        <w:rPr/>
        <w:t>他血压高，血压不好，心脏有点问题，腰不好，还有肩膀、颈椎这里不好，肝有一点小问题，肾脏和肝都不是太好，肠胃也不好，其他还没什么大问题（对对对。今年有没有劫？）有劫（在哪个部位？）肠胃（那有没有灵性？）有灵性，没灵性怎么会到肠胃？（要念多少小房子？）</w:t>
      </w:r>
      <w:r>
        <w:rPr/>
        <w:t>56</w:t>
      </w:r>
      <w:r>
        <w:rPr/>
        <w:t>张（放生呢？）</w:t>
      </w:r>
      <w:r>
        <w:rPr/>
        <w:t>2000</w:t>
      </w:r>
      <w:r>
        <w:rPr/>
        <w:t>条（我以前许的是</w:t>
      </w:r>
      <w:r>
        <w:rPr/>
        <w:t>2000</w:t>
      </w:r>
      <w:r>
        <w:rPr/>
        <w:t>条，现在再许</w:t>
      </w:r>
      <w:r>
        <w:rPr/>
        <w:t>2000</w:t>
      </w:r>
      <w:r>
        <w:rPr/>
        <w:t>条，是吗？）对。</w:t>
      </w:r>
    </w:p>
    <w:p>
      <w:pPr>
        <w:pStyle w:val="Normal"/>
        <w:rPr/>
      </w:pPr>
      <w:r>
        <w:rPr/>
      </w:r>
    </w:p>
    <w:p>
      <w:pPr>
        <w:pStyle w:val="Normal"/>
        <w:rPr/>
      </w:pPr>
      <w:r>
        <w:rPr/>
        <w:t>Zongshu20160804</w:t>
      </w:r>
      <w:r>
        <w:rPr>
          <w:rFonts w:cs="Segoe UI Emoji" w:ascii="Segoe UI Emoji" w:hAnsi="Segoe UI Emoji"/>
        </w:rPr>
        <w:t xml:space="preserve">  </w:t>
      </w:r>
      <w:r>
        <w:rPr/>
        <w:t>30:57</w:t>
      </w:r>
      <w:r>
        <w:rPr>
          <w:rFonts w:cs="Segoe UI Emoji" w:ascii="Segoe UI Emoji" w:hAnsi="Segoe UI Emoji"/>
        </w:rPr>
        <w:t xml:space="preserve">  </w:t>
      </w:r>
      <w:r>
        <w:rPr/>
        <w:t>事业、婚姻一般；很多问题都是前世带来的</w:t>
      </w:r>
    </w:p>
    <w:p>
      <w:pPr>
        <w:pStyle w:val="Normal"/>
        <w:rPr/>
      </w:pPr>
      <w:r>
        <w:rPr>
          <w:b/>
          <w:bCs/>
        </w:rPr>
        <w:t>女听众：</w:t>
      </w:r>
      <w:r>
        <w:rPr/>
        <w:t>我女儿</w:t>
      </w:r>
      <w:r>
        <w:rPr/>
        <w:t>1982</w:t>
      </w:r>
      <w:r>
        <w:rPr/>
        <w:t>年，属狗的。我</w:t>
      </w:r>
      <w:r>
        <w:rPr/>
        <w:t>2015</w:t>
      </w:r>
      <w:r>
        <w:rPr/>
        <w:t>年</w:t>
      </w:r>
      <w:r>
        <w:rPr/>
        <w:t>1</w:t>
      </w:r>
      <w:r>
        <w:rPr/>
        <w:t>月</w:t>
      </w:r>
      <w:r>
        <w:rPr/>
        <w:t>3</w:t>
      </w:r>
      <w:r>
        <w:rPr/>
        <w:t>日打通过电话，您说我女儿那么凶。</w:t>
      </w:r>
    </w:p>
    <w:p>
      <w:pPr>
        <w:pStyle w:val="Normal"/>
        <w:rPr/>
      </w:pPr>
      <w:r>
        <w:rPr>
          <w:b/>
          <w:bCs/>
        </w:rPr>
        <w:t>台长答：</w:t>
      </w:r>
      <w:r>
        <w:rPr/>
        <w:t>现在好是好一点了（事业好不好？）一般了（她属狗的，什么颜色的？）棕色，咖啡色的。她身上有灵性（要几张小房子？）</w:t>
      </w:r>
      <w:r>
        <w:rPr/>
        <w:t>56</w:t>
      </w:r>
      <w:r>
        <w:rPr/>
        <w:t>张（婚姻好不好呢？）一般，不行啊！她不行的，她命根当中很多的问题都是前世带来的。</w:t>
      </w:r>
    </w:p>
    <w:p>
      <w:pPr>
        <w:pStyle w:val="Normal"/>
        <w:rPr/>
      </w:pPr>
      <w:r>
        <w:rPr/>
      </w:r>
    </w:p>
    <w:p>
      <w:pPr>
        <w:pStyle w:val="Normal"/>
        <w:rPr/>
      </w:pPr>
      <w:r>
        <w:rPr/>
        <w:t>Zongshu20160804</w:t>
      </w:r>
      <w:r>
        <w:rPr>
          <w:rFonts w:cs="Segoe UI Emoji" w:ascii="Segoe UI Emoji" w:hAnsi="Segoe UI Emoji"/>
        </w:rPr>
        <w:t xml:space="preserve">  </w:t>
      </w:r>
      <w:r>
        <w:rPr/>
        <w:t>32:16</w:t>
      </w:r>
      <w:r>
        <w:rPr>
          <w:rFonts w:cs="Segoe UI Emoji" w:ascii="Segoe UI Emoji" w:hAnsi="Segoe UI Emoji"/>
        </w:rPr>
        <w:t xml:space="preserve">  </w:t>
      </w:r>
      <w:r>
        <w:rPr/>
        <w:t>佛台蛮好；莲花很好，很高</w:t>
      </w:r>
    </w:p>
    <w:p>
      <w:pPr>
        <w:pStyle w:val="Normal"/>
        <w:rPr/>
      </w:pPr>
      <w:r>
        <w:rPr>
          <w:b/>
          <w:bCs/>
        </w:rPr>
        <w:t>女听众：</w:t>
      </w:r>
      <w:r>
        <w:rPr/>
        <w:t>我家的佛台呢？</w:t>
      </w:r>
    </w:p>
    <w:p>
      <w:pPr>
        <w:pStyle w:val="Normal"/>
        <w:rPr/>
      </w:pPr>
      <w:r>
        <w:rPr>
          <w:b/>
          <w:bCs/>
        </w:rPr>
        <w:t>台长答：</w:t>
      </w:r>
      <w:r>
        <w:rPr/>
        <w:t>佛台蛮好（菩萨有没有来过？）来过（师父，我的莲花呢？</w:t>
      </w:r>
      <w:r>
        <w:rPr/>
        <w:t>12523</w:t>
      </w:r>
      <w:r>
        <w:rPr/>
        <w:t>号）很好，很高（感恩师父，生日快乐！）</w:t>
      </w:r>
    </w:p>
    <w:p>
      <w:pPr>
        <w:pStyle w:val="Normal"/>
        <w:rPr/>
      </w:pPr>
      <w:r>
        <w:rPr/>
      </w:r>
    </w:p>
    <w:p>
      <w:pPr>
        <w:pStyle w:val="Normal"/>
        <w:rPr/>
      </w:pPr>
      <w:r>
        <w:rPr/>
        <w:t>7</w:t>
      </w:r>
      <w:r>
        <w:rPr/>
        <w:t>．</w:t>
      </w:r>
      <w:r>
        <w:rPr/>
        <w:t>Zongshu20160804</w:t>
      </w:r>
      <w:r>
        <w:rPr>
          <w:rFonts w:cs="Segoe UI Emoji" w:ascii="Segoe UI Emoji" w:hAnsi="Segoe UI Emoji"/>
        </w:rPr>
        <w:t xml:space="preserve">  </w:t>
      </w:r>
      <w:r>
        <w:rPr/>
        <w:t>33:00</w:t>
      </w:r>
      <w:r>
        <w:rPr>
          <w:rFonts w:cs="Segoe UI Emoji" w:ascii="Segoe UI Emoji" w:hAnsi="Segoe UI Emoji"/>
        </w:rPr>
        <w:t xml:space="preserve">  </w:t>
      </w:r>
      <w:r>
        <w:rPr/>
        <w:t>功德不够帮人念经导致背业</w:t>
      </w:r>
    </w:p>
    <w:p>
      <w:pPr>
        <w:pStyle w:val="Normal"/>
        <w:rPr/>
      </w:pPr>
      <w:r>
        <w:rPr>
          <w:b/>
          <w:bCs/>
        </w:rPr>
        <w:t>女听众：</w:t>
      </w:r>
      <w:r>
        <w:rPr/>
        <w:t>师父，您帮我看一下</w:t>
      </w:r>
      <w:r>
        <w:rPr/>
        <w:t>1966</w:t>
      </w:r>
      <w:r>
        <w:rPr/>
        <w:t>年属马的，女的，身上是否有灵性？因为我最近一个多月一直生病不好。</w:t>
      </w:r>
    </w:p>
    <w:p>
      <w:pPr>
        <w:pStyle w:val="Normal"/>
        <w:rPr/>
      </w:pPr>
      <w:r>
        <w:rPr>
          <w:b/>
          <w:bCs/>
        </w:rPr>
        <w:t>台长答：</w:t>
      </w:r>
      <w:r>
        <w:rPr/>
        <w:t>当然有灵性啊！（要多少张小房子？因为最近我跟我的侄女……她脊椎开刀，就可能背业了，一直生病不好）背得厉害，你帮她念经念了很多（有，我有帮她念很多）帮她背业了，而且你自己本来功德就不够（我也是想到可能功德不够。我要多少张小房子？放多少条鱼？）你要放</w:t>
      </w:r>
      <w:r>
        <w:rPr/>
        <w:t>800</w:t>
      </w:r>
      <w:r>
        <w:rPr/>
        <w:t>条鱼，小房子要念</w:t>
      </w:r>
      <w:r>
        <w:rPr/>
        <w:t>102</w:t>
      </w:r>
      <w:r>
        <w:rPr/>
        <w:t>张，不能停的（我最近又发梦，我又许一个</w:t>
      </w:r>
      <w:r>
        <w:rPr/>
        <w:t>50</w:t>
      </w:r>
      <w:r>
        <w:rPr/>
        <w:t>张，我一直没有停，一直在念）</w:t>
      </w:r>
    </w:p>
    <w:p>
      <w:pPr>
        <w:pStyle w:val="Normal"/>
        <w:rPr/>
      </w:pPr>
      <w:r>
        <w:rPr/>
      </w:r>
    </w:p>
    <w:p>
      <w:pPr>
        <w:pStyle w:val="Normal"/>
        <w:rPr/>
      </w:pPr>
      <w:r>
        <w:rPr/>
        <w:t>Zongshu20160804</w:t>
      </w:r>
      <w:r>
        <w:rPr>
          <w:rFonts w:cs="Segoe UI Emoji" w:ascii="Segoe UI Emoji" w:hAnsi="Segoe UI Emoji"/>
        </w:rPr>
        <w:t xml:space="preserve">  </w:t>
      </w:r>
      <w:r>
        <w:rPr/>
        <w:t>34:21</w:t>
      </w:r>
      <w:r>
        <w:rPr>
          <w:rFonts w:cs="Segoe UI Emoji" w:ascii="Segoe UI Emoji" w:hAnsi="Segoe UI Emoji"/>
        </w:rPr>
        <w:t xml:space="preserve">  </w:t>
      </w:r>
      <w:r>
        <w:rPr/>
        <w:t>莲花还在天上；曾在天上做过天官</w:t>
      </w:r>
    </w:p>
    <w:p>
      <w:pPr>
        <w:pStyle w:val="Normal"/>
        <w:rPr/>
      </w:pPr>
      <w:r>
        <w:rPr>
          <w:b/>
          <w:bCs/>
        </w:rPr>
        <w:t>女听众：</w:t>
      </w:r>
      <w:r>
        <w:rPr/>
        <w:t>师父，您帮我看一下我的莲花还在吗？</w:t>
      </w:r>
      <w:r>
        <w:rPr/>
        <w:t>12354</w:t>
      </w:r>
      <w:r>
        <w:rPr/>
        <w:t>。</w:t>
      </w:r>
    </w:p>
    <w:p>
      <w:pPr>
        <w:pStyle w:val="Normal"/>
        <w:rPr/>
      </w:pPr>
      <w:r>
        <w:rPr>
          <w:b/>
          <w:bCs/>
        </w:rPr>
        <w:t>台长答：</w:t>
      </w:r>
      <w:r>
        <w:rPr/>
        <w:t>还在（什么颜色？）白的。你本来在天上就做过天官的，你这个人的性格像男人一样（师父上次有讲我可能是孔雀）孔雀可能已经是在天上第二次了。</w:t>
      </w:r>
    </w:p>
    <w:p>
      <w:pPr>
        <w:pStyle w:val="Normal"/>
        <w:rPr/>
      </w:pPr>
      <w:r>
        <w:rPr/>
      </w:r>
    </w:p>
    <w:p>
      <w:pPr>
        <w:pStyle w:val="Normal"/>
        <w:rPr/>
      </w:pPr>
      <w:r>
        <w:rPr/>
        <w:t>Zongshu20160804</w:t>
      </w:r>
      <w:r>
        <w:rPr>
          <w:rFonts w:cs="Segoe UI Emoji" w:ascii="Segoe UI Emoji" w:hAnsi="Segoe UI Emoji"/>
        </w:rPr>
        <w:t xml:space="preserve">  </w:t>
      </w:r>
      <w:r>
        <w:rPr/>
        <w:t>35:10</w:t>
      </w:r>
      <w:r>
        <w:rPr>
          <w:rFonts w:cs="Segoe UI Emoji" w:ascii="Segoe UI Emoji" w:hAnsi="Segoe UI Emoji"/>
        </w:rPr>
        <w:t xml:space="preserve">  </w:t>
      </w:r>
      <w:r>
        <w:rPr/>
        <w:t>通过念经劫已过，业障很重须继续念经</w:t>
      </w:r>
    </w:p>
    <w:p>
      <w:pPr>
        <w:pStyle w:val="Normal"/>
        <w:rPr/>
      </w:pPr>
      <w:r>
        <w:rPr>
          <w:b/>
          <w:bCs/>
        </w:rPr>
        <w:t>女听众：</w:t>
      </w:r>
      <w:r>
        <w:rPr/>
        <w:t>师父，我小女儿，去年说</w:t>
      </w:r>
      <w:r>
        <w:rPr/>
        <w:t>800</w:t>
      </w:r>
      <w:r>
        <w:rPr/>
        <w:t>张小房子，说找替身的，去年我帮她念完了</w:t>
      </w:r>
      <w:r>
        <w:rPr/>
        <w:t>800</w:t>
      </w:r>
      <w:r>
        <w:rPr/>
        <w:t>张。然后她就跌倒了，我又很紧张，可能是过了</w:t>
      </w:r>
      <w:r>
        <w:rPr/>
        <w:t>19</w:t>
      </w:r>
      <w:r>
        <w:rPr/>
        <w:t>岁的关，我就紧张又帮她许</w:t>
      </w:r>
      <w:r>
        <w:rPr/>
        <w:t>21</w:t>
      </w:r>
      <w:r>
        <w:rPr/>
        <w:t>张。最近我睡觉的时候有一个意念，我看到一个女孩子身上长东西，意念就是我这个小女儿，所以我又紧张，帮她许一拨……</w:t>
      </w:r>
    </w:p>
    <w:p>
      <w:pPr>
        <w:pStyle w:val="Normal"/>
        <w:rPr/>
      </w:pPr>
      <w:r>
        <w:rPr>
          <w:b/>
          <w:bCs/>
        </w:rPr>
        <w:t>台长答：</w:t>
      </w:r>
      <w:r>
        <w:rPr/>
        <w:t>过劫了（我就帮她许一个</w:t>
      </w:r>
      <w:r>
        <w:rPr/>
        <w:t>500</w:t>
      </w:r>
      <w:r>
        <w:rPr/>
        <w:t>条鱼。我感觉好像是小女儿身上长东西）过劫了，你要特别当心，要帮她好好念经的。这个小女孩还债的，身上业障还是很重的（感恩师父）</w:t>
      </w:r>
    </w:p>
    <w:p>
      <w:pPr>
        <w:pStyle w:val="Normal"/>
        <w:rPr/>
      </w:pPr>
      <w:r>
        <w:rPr/>
      </w:r>
    </w:p>
    <w:p>
      <w:pPr>
        <w:pStyle w:val="Normal"/>
        <w:rPr/>
      </w:pPr>
      <w:r>
        <w:rPr>
          <w:b/>
          <w:bCs/>
        </w:rPr>
        <w:t>台长语：</w:t>
      </w:r>
      <w:r>
        <w:rPr/>
        <w:t>好，听众朋友们，时间关系，节目就到这结束了。非常感谢听众朋友们收听，广告之后回到节目中来。今天打不进电话的听众，明天中午还可以跟台长继续在空中沟通。广告之后再见。</w:t>
      </w:r>
    </w:p>
    <w:p>
      <w:pPr>
        <w:pStyle w:val="Normal"/>
        <w:rPr/>
      </w:pPr>
      <w:r>
        <w:rPr/>
      </w:r>
    </w:p>
    <w:p>
      <w:pPr>
        <w:pStyle w:val="Heading3"/>
        <w:rPr/>
      </w:pPr>
      <w:r>
        <w:rPr/>
        <w:t>Zongshu20160806</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6</w:t>
      </w:r>
      <w:r>
        <w:rPr/>
        <w:t>日，星期六，农历七月初四。好，下面就开始解答大家问题。</w:t>
      </w:r>
    </w:p>
    <w:p>
      <w:pPr>
        <w:pStyle w:val="Normal"/>
        <w:rPr/>
      </w:pPr>
      <w:r>
        <w:rPr/>
      </w:r>
    </w:p>
    <w:p>
      <w:pPr>
        <w:pStyle w:val="Normal"/>
        <w:rPr/>
      </w:pPr>
      <w:r>
        <w:rPr/>
        <w:t>1</w:t>
      </w:r>
      <w:r>
        <w:rPr/>
        <w:t>．</w:t>
      </w:r>
      <w:r>
        <w:rPr/>
        <w:t>Zongshu20160806</w:t>
      </w:r>
      <w:r>
        <w:rPr>
          <w:rFonts w:cs="Segoe UI Emoji" w:ascii="Segoe UI Emoji" w:hAnsi="Segoe UI Emoji"/>
        </w:rPr>
        <w:t xml:space="preserve">  </w:t>
      </w:r>
      <w:r>
        <w:rPr/>
        <w:t>01:09</w:t>
      </w:r>
      <w:r>
        <w:rPr>
          <w:rFonts w:cs="Segoe UI Emoji" w:ascii="Segoe UI Emoji" w:hAnsi="Segoe UI Emoji"/>
        </w:rPr>
        <w:t xml:space="preserve">  </w:t>
      </w:r>
      <w:r>
        <w:rPr/>
        <w:t>痛经不能吃辛辣的食物；心脏缺氧要怎么做；肾结石患者饮食注意事项及服用什么药物</w:t>
      </w:r>
    </w:p>
    <w:p>
      <w:pPr>
        <w:pStyle w:val="Normal"/>
        <w:rPr/>
      </w:pPr>
      <w:r>
        <w:rPr>
          <w:b/>
          <w:bCs/>
        </w:rPr>
        <w:t>女听众：</w:t>
      </w:r>
      <w:r>
        <w:rPr/>
        <w:t>给我看一下图腾吧，师父，我是</w:t>
      </w:r>
      <w:r>
        <w:rPr/>
        <w:t>1974</w:t>
      </w:r>
      <w:r>
        <w:rPr/>
        <w:t>年属虎的，看身体。</w:t>
      </w:r>
    </w:p>
    <w:p>
      <w:pPr>
        <w:pStyle w:val="Normal"/>
        <w:rPr/>
      </w:pPr>
      <w:r>
        <w:rPr>
          <w:b/>
          <w:bCs/>
        </w:rPr>
        <w:t>台长答：</w:t>
      </w:r>
      <w:r>
        <w:rPr/>
        <w:t>胃不好（对）还有，你有掉过孩子（掉过。我还没超度走吗？）又有一个（还有一个吗？）你超度过一个了，还有一个在（我正在念小房子给他）对，在你肚脐眼上，所以你的肚子这个地方经常受寒，一受寒肠胃就不舒服（是）腰不好（我的肾不好，有时候月经要来，前面就像针刺疼那样）自己要记住了，有时候吃东西一定要当心，不能吃太辛辣的。因为吃辛辣的东西之后，等月事来的时候就特别地痛，而且会来得早，会让你不正常。辛辣的食物会刺激人的血液循环（知道了，师父）所以你去看，热带的人为什么死得早？冬季的地方住的人就死得晚呢？他的血液循环比较缓慢。就像运动员的心脏跳得慢，他就活得长；一般的人心脏“扑通扑通”乱跳，那么就死得早了（师父，我这两天念经做功课心脏缓不过气来，是怎么回事？）看看……没关系，你现在心脏有点缺氧（对，就是有时候喘不过气来）气喘不过来就是缺氧。我告诉你，自己经常做深呼吸。你现在的肺不大好，肺和心脏都不是太好。你肺活量要大的话……如果你觉得胸闷，就深呼吸，嘴巴闭起来，然后用鼻子吸得很深，然后慢慢地，不要用鼻子放，用嘴巴吐出去，就这么大概来个</w:t>
      </w:r>
      <w:r>
        <w:rPr/>
        <w:t>10</w:t>
      </w:r>
      <w:r>
        <w:rPr/>
        <w:t>次，你心脏就舒服了（好的）还有要记住了，我刚刚看你图腾心脏的确有点问题了（嗯。我身上有灵性吗，师父？）有灵性，就是那个小孩子（我的肾一直不好，好多年了，有时候小便一来就一点点，一身都胀得很痛，我去上厕所就难受）你记住了，第一，你自己要保持干净；第二，你要多喝水；第三，我看你有肾结石（那要吃什么药？）肾结石，第一要多吃清凉的，像黄瓜，拌黄瓜之类的；第二，要多喝水，不断地冲它；第三，不能吃得太咸。因为吃得太咸，尿道就会收缩；还有，你最好去吃一点对肾脏有帮助的，还有就是利尿的，比方说，水果像西瓜、西瓜皮都可以，要吃利尿的水果（好）还有就是自己要吃点牛黄解毒片。我们很多人就是经常吃点牛黄解毒片，好了，连脸上疙瘩都很少了（还要吃哪一种药呢，师父？）那你要去看药了，有一种专门去石头的就是熊去氧胆酸片，这个药要长期吃，是化石头的。像你这种石头不多的话，它可以化掉的，大概吃一两年就化掉了（好。师父，我的小孩还要念多少小房子给他？）要念</w:t>
      </w:r>
      <w:r>
        <w:rPr/>
        <w:t>59</w:t>
      </w:r>
      <w:r>
        <w:rPr/>
        <w:t>张（好的。我这许愿</w:t>
      </w:r>
      <w:r>
        <w:rPr/>
        <w:t>49</w:t>
      </w:r>
      <w:r>
        <w:rPr/>
        <w:t>张马上要完了，我再念</w:t>
      </w:r>
      <w:r>
        <w:rPr/>
        <w:t>59</w:t>
      </w:r>
      <w:r>
        <w:rPr/>
        <w:t>张。师父，我去香港拜师，</w:t>
      </w:r>
      <w:r>
        <w:rPr/>
        <w:t>7</w:t>
      </w:r>
      <w:r>
        <w:rPr/>
        <w:t>月</w:t>
      </w:r>
      <w:r>
        <w:rPr/>
        <w:t>4</w:t>
      </w:r>
      <w:r>
        <w:rPr/>
        <w:t>日拜了师回来身体好好多了，前面身体还更不行）菩萨保佑（对啊，一直想跟师父打电话，打不通您的电话）你到香港去开法会的时候，你知道多少菩萨去？所以很多人去了之后回来病都好了（我已经许愿吃全素了，我一定好好修）好，好好努力，听师父的话（我早就说了，我是真修实修）嗯，不容易（弟子很听话的）好好乖一点，再见了。</w:t>
      </w:r>
    </w:p>
    <w:p>
      <w:pPr>
        <w:pStyle w:val="Normal"/>
        <w:rPr/>
      </w:pPr>
      <w:r>
        <w:rPr/>
      </w:r>
    </w:p>
    <w:p>
      <w:pPr>
        <w:pStyle w:val="Normal"/>
        <w:rPr/>
      </w:pPr>
      <w:r>
        <w:rPr/>
        <w:t>Zongshu20160806</w:t>
      </w:r>
      <w:r>
        <w:rPr>
          <w:rFonts w:cs="Segoe UI Emoji" w:ascii="Segoe UI Emoji" w:hAnsi="Segoe UI Emoji"/>
        </w:rPr>
        <w:t xml:space="preserve">  </w:t>
      </w:r>
      <w:r>
        <w:rPr/>
        <w:t>08:00</w:t>
      </w:r>
      <w:r>
        <w:rPr>
          <w:rFonts w:cs="Segoe UI Emoji" w:ascii="Segoe UI Emoji" w:hAnsi="Segoe UI Emoji"/>
        </w:rPr>
        <w:t xml:space="preserve">  </w:t>
      </w:r>
      <w:r>
        <w:rPr/>
        <w:t>夜里听到念经的声音</w:t>
      </w:r>
    </w:p>
    <w:p>
      <w:pPr>
        <w:pStyle w:val="Normal"/>
        <w:rPr/>
      </w:pPr>
      <w:r>
        <w:rPr>
          <w:b/>
          <w:bCs/>
        </w:rPr>
        <w:t>女听众：</w:t>
      </w:r>
      <w:r>
        <w:rPr/>
        <w:t>师父，弟子给您请安。有件事情我想问您，我现在经常听到有人在念经，夜里两点多钟的时候，是灵性在修行还是我家里面有灵性？</w:t>
      </w:r>
    </w:p>
    <w:p>
      <w:pPr>
        <w:pStyle w:val="Normal"/>
        <w:rPr/>
      </w:pPr>
      <w:r>
        <w:rPr>
          <w:b/>
          <w:bCs/>
        </w:rPr>
        <w:t>台长答：</w:t>
      </w:r>
      <w:r>
        <w:rPr/>
        <w:t>念经的话，就说明你耳朵有点开天耳了（哦）但是你不要去……千万不要去追求，不好的（我说是不是很要紧的事，这样的话，要念家里面要经者的小房子，还是怎么回事？）</w:t>
      </w:r>
      <w:r>
        <w:rPr/>
        <w:t>17</w:t>
      </w:r>
      <w:r>
        <w:rPr/>
        <w:t>张。</w:t>
      </w:r>
      <w:r>
        <w:rPr/>
        <w:t>[</w:t>
      </w:r>
      <w:r>
        <w:rPr/>
        <w:t>电话断线</w:t>
      </w:r>
      <w:r>
        <w:rPr/>
        <w:t>]</w:t>
      </w:r>
      <w:r>
        <w:rPr/>
        <w:t>哎，这个灵性你看厉害吧，当场不给她打通。</w:t>
      </w:r>
    </w:p>
    <w:p>
      <w:pPr>
        <w:pStyle w:val="Normal"/>
        <w:rPr/>
      </w:pPr>
      <w:r>
        <w:rPr/>
      </w:r>
    </w:p>
    <w:p>
      <w:pPr>
        <w:pStyle w:val="Normal"/>
        <w:rPr/>
      </w:pPr>
      <w:r>
        <w:rPr/>
        <w:t>2</w:t>
      </w:r>
      <w:r>
        <w:rPr/>
        <w:t>．</w:t>
      </w:r>
      <w:r>
        <w:rPr/>
        <w:t>Zongshu20160806</w:t>
      </w:r>
      <w:r>
        <w:rPr>
          <w:rFonts w:cs="Segoe UI Emoji" w:ascii="Segoe UI Emoji" w:hAnsi="Segoe UI Emoji"/>
        </w:rPr>
        <w:t xml:space="preserve">  </w:t>
      </w:r>
      <w:r>
        <w:rPr/>
        <w:t>08:55</w:t>
      </w:r>
      <w:r>
        <w:rPr>
          <w:rFonts w:cs="Segoe UI Emoji" w:ascii="Segoe UI Emoji" w:hAnsi="Segoe UI Emoji"/>
        </w:rPr>
        <w:t xml:space="preserve">  </w:t>
      </w:r>
      <w:r>
        <w:rPr/>
        <w:t>要许愿吃素，否则会因肝硬化而死，事业也会走下坡路</w:t>
      </w:r>
    </w:p>
    <w:p>
      <w:pPr>
        <w:pStyle w:val="Normal"/>
        <w:rPr/>
      </w:pPr>
      <w:r>
        <w:rPr>
          <w:b/>
          <w:bCs/>
        </w:rPr>
        <w:t>女听众：</w:t>
      </w:r>
      <w:r>
        <w:rPr/>
        <w:t>台长您好！自己的业障自己背。我想请您看下，</w:t>
      </w:r>
      <w:r>
        <w:rPr/>
        <w:t>1975</w:t>
      </w:r>
      <w:r>
        <w:rPr/>
        <w:t>年的兔子，我先生，健康和他的肠胃，还有肝。</w:t>
      </w:r>
    </w:p>
    <w:p>
      <w:pPr>
        <w:pStyle w:val="Normal"/>
        <w:rPr/>
      </w:pPr>
      <w:r>
        <w:rPr>
          <w:b/>
          <w:bCs/>
        </w:rPr>
        <w:t>台长答：</w:t>
      </w:r>
      <w:r>
        <w:rPr/>
        <w:t>他以后死在肝上面（因为他肝有问题吗？）对，他已经肝硬化了（哦。他身上有业障、灵性吗？）有，他过去吃荤的，吃海鲜，吃得太多了（他需要多少张小房子？）很多了，要</w:t>
      </w:r>
      <w:r>
        <w:rPr/>
        <w:t>700</w:t>
      </w:r>
      <w:r>
        <w:rPr/>
        <w:t>张小房子（他的脾气有一点倔）倔得一塌糊涂的，还“有一点”呢（他就喜欢发脾气。我就想请问台长，是不是有灵性在他身上呢？）有，在他身上，也有在你身上，你们自己掉过的孩子（哦，我现在是在超度着掉过的那个孩子）太慢了（对不起。请问台长，他需要注意什么吗？）他就不停地念经，从此以后不能吃活的海鲜了（他已经没有吃活的海鲜，不过还没有许愿吃素）你要叫他吃素，否则他肝硬化会死掉的。右面肝痛，他肝已经会痛了（对啊，一直就是在那边）我就跟你说了，你现在知道了（想问一下他事业可以吗？）他的事业年轻的时候还有一点点，他可以自己做点小生意，但是到了晚年就一塌糊涂，其实他现在已经不好了（对，就是现在事业已经有点走下坡了）没了，“走下坡”了，以后还要走下坡呢。你要叫他赶紧吃素！你记住了，很多人过去生意蛮好的时候，他说他吃荤也没关系，但是一到上了年纪了之后，报应就来了——生意不好了。他再吃荤的话，马上现报（哦，就现在一定要许愿吃素了，是吗？）对（谢谢台长。他小房子要</w:t>
      </w:r>
      <w:r>
        <w:rPr/>
        <w:t>700</w:t>
      </w:r>
      <w:r>
        <w:rPr/>
        <w:t>张是吗？）慢慢念，这个倒不急的（可以，因为他刚刚开始学）叫你老公吃素，劝他。</w:t>
      </w:r>
    </w:p>
    <w:p>
      <w:pPr>
        <w:pStyle w:val="Normal"/>
        <w:rPr/>
      </w:pPr>
      <w:r>
        <w:rPr/>
      </w:r>
    </w:p>
    <w:p>
      <w:pPr>
        <w:pStyle w:val="Normal"/>
        <w:rPr/>
      </w:pPr>
      <w:r>
        <w:rPr/>
        <w:t>Zongshu20160806</w:t>
      </w:r>
      <w:r>
        <w:rPr>
          <w:rFonts w:cs="Segoe UI Emoji" w:ascii="Segoe UI Emoji" w:hAnsi="Segoe UI Emoji"/>
        </w:rPr>
        <w:t xml:space="preserve">  </w:t>
      </w:r>
      <w:r>
        <w:rPr/>
        <w:t>12:17</w:t>
      </w:r>
      <w:r>
        <w:rPr>
          <w:rFonts w:cs="Segoe UI Emoji" w:ascii="Segoe UI Emoji" w:hAnsi="Segoe UI Emoji"/>
        </w:rPr>
        <w:t xml:space="preserve">  </w:t>
      </w:r>
      <w:r>
        <w:rPr/>
        <w:t>小女孩脾气很倔，肠胃不好，身上有灵性</w:t>
      </w:r>
    </w:p>
    <w:p>
      <w:pPr>
        <w:pStyle w:val="Normal"/>
        <w:rPr/>
      </w:pPr>
      <w:r>
        <w:rPr>
          <w:b/>
          <w:bCs/>
        </w:rPr>
        <w:t>女听众：</w:t>
      </w:r>
      <w:r>
        <w:rPr/>
        <w:t>请问台长</w:t>
      </w:r>
      <w:r>
        <w:rPr/>
        <w:t>2012</w:t>
      </w:r>
      <w:r>
        <w:rPr/>
        <w:t>年的龙，小女孩，想看她的健康。</w:t>
      </w:r>
    </w:p>
    <w:p>
      <w:pPr>
        <w:pStyle w:val="Normal"/>
        <w:rPr/>
      </w:pPr>
      <w:r>
        <w:rPr>
          <w:b/>
          <w:bCs/>
        </w:rPr>
        <w:t>台长答：</w:t>
      </w:r>
      <w:r>
        <w:rPr/>
        <w:t>这小女孩年纪这么小（也是脾气很倔）对了，而且肠胃也不好（对对，她一直肠胃有问题）小时候吃下去东西都会吐出来的（对对，她一直看医生就是肠胃不好。这是她有灵性吗，台长？）有有有，身上有灵性（也是我掉过的孩子吗？）好像是一个老人家，老太太。小时候蛮喜欢她的（</w:t>
      </w:r>
      <w:r>
        <w:rPr/>
        <w:t>OK</w:t>
      </w:r>
      <w:r>
        <w:rPr/>
        <w:t>。谢谢台长）</w:t>
      </w:r>
    </w:p>
    <w:p>
      <w:pPr>
        <w:pStyle w:val="Normal"/>
        <w:rPr/>
      </w:pPr>
      <w:r>
        <w:rPr/>
      </w:r>
    </w:p>
    <w:p>
      <w:pPr>
        <w:pStyle w:val="Normal"/>
        <w:rPr/>
      </w:pPr>
      <w:r>
        <w:rPr/>
        <w:t>3</w:t>
      </w:r>
      <w:r>
        <w:rPr/>
        <w:t>．</w:t>
      </w:r>
      <w:r>
        <w:rPr/>
        <w:t>Zongshu20160806</w:t>
      </w:r>
      <w:r>
        <w:rPr>
          <w:rFonts w:cs="Segoe UI Emoji" w:ascii="Segoe UI Emoji" w:hAnsi="Segoe UI Emoji"/>
        </w:rPr>
        <w:t xml:space="preserve">  </w:t>
      </w:r>
      <w:r>
        <w:rPr/>
        <w:t>13:53</w:t>
      </w:r>
      <w:r>
        <w:rPr>
          <w:rFonts w:cs="Segoe UI Emoji" w:ascii="Segoe UI Emoji" w:hAnsi="Segoe UI Emoji"/>
        </w:rPr>
        <w:t xml:space="preserve">  </w:t>
      </w:r>
      <w:r>
        <w:rPr/>
        <w:t>前世欠感情债，被已投狐狸的灵性缠住；佛台靠右面</w:t>
      </w:r>
    </w:p>
    <w:p>
      <w:pPr>
        <w:pStyle w:val="Normal"/>
        <w:rPr/>
      </w:pPr>
      <w:r>
        <w:rPr>
          <w:b/>
          <w:bCs/>
        </w:rPr>
        <w:t>女听众：</w:t>
      </w:r>
      <w:r>
        <w:rPr/>
        <w:t>师父您好！帮我们看一位同修，她是</w:t>
      </w:r>
      <w:r>
        <w:rPr/>
        <w:t>1969</w:t>
      </w:r>
      <w:r>
        <w:rPr/>
        <w:t>年属鸡的，想问身体状况，长期不好。</w:t>
      </w:r>
    </w:p>
    <w:p>
      <w:pPr>
        <w:pStyle w:val="Normal"/>
        <w:rPr/>
      </w:pPr>
      <w:r>
        <w:rPr>
          <w:b/>
          <w:bCs/>
        </w:rPr>
        <w:t>台长答：</w:t>
      </w:r>
      <w:r>
        <w:rPr/>
        <w:t>哎哟，身上有一个狐狸（狐狸啊？）哎，一个狐狸，缠住她（是啊，她晚上都不能睡）是一个女的吧，是女同修？（对，女同修）她上辈子是个男的，上辈子骗人家感情，这个女的现在投狐狸了，来找她了（哦，是这样？）嗯，吓死人了。这个女的投了狐狸都还很好看（哦，这样。请问一下，需要给她念多少张小房子呢？因为她现在真的是，身上都是觉得……好像也不能够睡得很好）</w:t>
      </w:r>
      <w:r>
        <w:rPr/>
        <w:t>120</w:t>
      </w:r>
      <w:r>
        <w:rPr/>
        <w:t>张（之前有许一个</w:t>
      </w:r>
      <w:r>
        <w:rPr/>
        <w:t>100</w:t>
      </w:r>
      <w:r>
        <w:rPr/>
        <w:t>张还没有念完，快要念完了，再念多一个</w:t>
      </w:r>
      <w:r>
        <w:rPr/>
        <w:t>120</w:t>
      </w:r>
      <w:r>
        <w:rPr/>
        <w:t>张？）没有，你就把没有念完的再加上，比方说还有多少没念完的，跟</w:t>
      </w:r>
      <w:r>
        <w:rPr/>
        <w:t>120</w:t>
      </w:r>
      <w:r>
        <w:rPr/>
        <w:t>张加在一起，从现在开始再念</w:t>
      </w:r>
      <w:r>
        <w:rPr/>
        <w:t>120</w:t>
      </w:r>
      <w:r>
        <w:rPr/>
        <w:t>张（好的，感恩您，师父。需要放生多少条鱼？）</w:t>
      </w:r>
      <w:r>
        <w:rPr/>
        <w:t>2300</w:t>
      </w:r>
      <w:r>
        <w:rPr/>
        <w:t>条（慢慢放可以？）可以（因为经济条件不是很好）不是很好的话慢慢放，放小一点的，没办法了（可以，感恩您。她目前已经念了</w:t>
      </w:r>
      <w:r>
        <w:rPr/>
        <w:t>300</w:t>
      </w:r>
      <w:r>
        <w:rPr/>
        <w:t>多张小房子，她念的小房子质量可以吗？）可以（有什么要注意的吗？）可以了（她想问家里房子有没有要经者？）有。赶快设佛台（她刚刚才设了佛台，六月十九观音诞那天）靠右面，在她家里靠右面的（对，没错，就是进门口靠右边）看见了吗？我会看错的？（是是）好了，菩萨来过的（给房子要念小房子多少张？）</w:t>
      </w:r>
      <w:r>
        <w:rPr/>
        <w:t>17</w:t>
      </w:r>
      <w:r>
        <w:rPr/>
        <w:t>张就可以了。</w:t>
      </w:r>
    </w:p>
    <w:p>
      <w:pPr>
        <w:pStyle w:val="Normal"/>
        <w:rPr/>
      </w:pPr>
      <w:r>
        <w:rPr/>
      </w:r>
    </w:p>
    <w:p>
      <w:pPr>
        <w:pStyle w:val="Normal"/>
        <w:rPr/>
      </w:pPr>
      <w:r>
        <w:rPr/>
        <w:t>4</w:t>
      </w:r>
      <w:r>
        <w:rPr/>
        <w:t>．</w:t>
      </w:r>
      <w:r>
        <w:rPr/>
        <w:t>Zongshu20160806</w:t>
      </w:r>
      <w:r>
        <w:rPr>
          <w:rFonts w:cs="Segoe UI Emoji" w:ascii="Segoe UI Emoji" w:hAnsi="Segoe UI Emoji"/>
        </w:rPr>
        <w:t xml:space="preserve">  </w:t>
      </w:r>
      <w:r>
        <w:rPr/>
        <w:t>18:23</w:t>
      </w:r>
      <w:r>
        <w:rPr>
          <w:rFonts w:cs="Segoe UI Emoji" w:ascii="Segoe UI Emoji" w:hAnsi="Segoe UI Emoji"/>
        </w:rPr>
        <w:t xml:space="preserve">  </w:t>
      </w:r>
      <w:r>
        <w:rPr/>
        <w:t>念佛号后亡人已到阿修罗道，要念小房子可以超度到天上</w:t>
      </w:r>
    </w:p>
    <w:p>
      <w:pPr>
        <w:pStyle w:val="Normal"/>
        <w:rPr/>
      </w:pPr>
      <w:r>
        <w:rPr>
          <w:b/>
          <w:bCs/>
        </w:rPr>
        <w:t>男听众：</w:t>
      </w:r>
      <w:r>
        <w:rPr/>
        <w:t>卢台长，您好！想问一个亡人，他是我的哥哥，名字叫罗健华。</w:t>
      </w:r>
    </w:p>
    <w:p>
      <w:pPr>
        <w:pStyle w:val="Normal"/>
        <w:rPr/>
      </w:pPr>
      <w:r>
        <w:rPr>
          <w:b/>
          <w:bCs/>
        </w:rPr>
        <w:t>台长答：</w:t>
      </w:r>
      <w:r>
        <w:rPr/>
        <w:t>什么时候死的？（农历</w:t>
      </w:r>
      <w:r>
        <w:rPr/>
        <w:t>2007</w:t>
      </w:r>
      <w:r>
        <w:rPr/>
        <w:t>年</w:t>
      </w:r>
      <w:r>
        <w:rPr/>
        <w:t>2</w:t>
      </w:r>
      <w:r>
        <w:rPr/>
        <w:t>月</w:t>
      </w:r>
      <w:r>
        <w:rPr/>
        <w:t>28</w:t>
      </w:r>
      <w:r>
        <w:rPr/>
        <w:t>日）你给他念几张小房子了？（我每天给他念“阿弥陀佛”）哎呀，你这功力真大，每天给他念“阿弥陀佛”，他怎么就在阿修罗道啊？（我每天念“阿弥陀佛”，把功德回向给我的哥哥，他的农历往生日期跟骨灰的日子，我就这样念，天天念几个小时）你应该把他的骨灰抱回来，放在床上跟你一起睡（不敢不敢）你刚刚学心灵法门？学了没有？（我还没有学，天天念阿弥陀佛）那你这个电话怎么知道的？谁教你打进来的？（心灵法门每个人都知道，我朋友介绍给我的）你要好好听话的，你要记住一句话：不是每一个人都可以做教授的。比方说，要到西方极乐世界去，到阿弥陀佛这个地方，“不是每一个人都能做教授的”，要一步一步来的。你听得懂吗？（我了解）你必须要自己先修好了，才能救别人。你这个哥哥已经走掉了，他怎么可能上得到西方极乐世界？他过去也没有好好修，怎么能上去？（我了解。他现在在阿修罗道好吗？）一般，还可以。长得个子不高（对）嘴巴蛮大的，鼻子不高，两个鼻孔有一点塌下来的，就是占脸的面积比较大（嗯。我很高兴听到他在阿修罗道，不在地府）你好好再给他念了，要给他念小房子，不是念阿弥陀佛，念阿弥陀佛他上不了西方极乐世界的，只能念小房子到天界已经很好了（好好）你要听话了，你自己有一个手还有一个脚现在非常不好（嗯）你的手臂没有力量，你的腰到脚这个地方有点痛（对啊）你为什么不跟台长好好学？（卢台长，我哥哥的功课应该要怎么做呢？）就给他念</w:t>
      </w:r>
      <w:r>
        <w:rPr/>
        <w:t>84</w:t>
      </w:r>
      <w:r>
        <w:rPr/>
        <w:t>张小房子，他说不定就可以到天上了（我好好学）你好好学，好好念经。我可以叫他来看你的。</w:t>
      </w:r>
    </w:p>
    <w:p>
      <w:pPr>
        <w:pStyle w:val="Normal"/>
        <w:rPr/>
      </w:pPr>
      <w:r>
        <w:rPr/>
      </w:r>
    </w:p>
    <w:p>
      <w:pPr>
        <w:pStyle w:val="Normal"/>
        <w:rPr/>
      </w:pPr>
      <w:r>
        <w:rPr/>
        <w:t>Zongshu20160806</w:t>
      </w:r>
      <w:r>
        <w:rPr>
          <w:rFonts w:cs="Segoe UI Emoji" w:ascii="Segoe UI Emoji" w:hAnsi="Segoe UI Emoji"/>
        </w:rPr>
        <w:t xml:space="preserve">  </w:t>
      </w:r>
      <w:r>
        <w:rPr/>
        <w:t>23:14</w:t>
      </w:r>
      <w:r>
        <w:rPr>
          <w:rFonts w:cs="Segoe UI Emoji" w:ascii="Segoe UI Emoji" w:hAnsi="Segoe UI Emoji"/>
        </w:rPr>
        <w:t xml:space="preserve">  </w:t>
      </w:r>
      <w:r>
        <w:rPr/>
        <w:t>人很好，常被人欺负；要好好跟着台长学</w:t>
      </w:r>
    </w:p>
    <w:p>
      <w:pPr>
        <w:pStyle w:val="Normal"/>
        <w:rPr/>
      </w:pPr>
      <w:r>
        <w:rPr>
          <w:b/>
          <w:bCs/>
        </w:rPr>
        <w:t>男听众：</w:t>
      </w:r>
      <w:r>
        <w:rPr/>
        <w:t>卢台长，我是</w:t>
      </w:r>
      <w:r>
        <w:rPr/>
        <w:t>1968</w:t>
      </w:r>
      <w:r>
        <w:rPr/>
        <w:t>年属猴子的。</w:t>
      </w:r>
    </w:p>
    <w:p>
      <w:pPr>
        <w:pStyle w:val="Normal"/>
        <w:rPr/>
      </w:pPr>
      <w:r>
        <w:rPr>
          <w:b/>
          <w:bCs/>
        </w:rPr>
        <w:t>台长答：</w:t>
      </w:r>
      <w:r>
        <w:rPr/>
        <w:t>你怀才不遇，你这个孩子人很好，经常被人家欺负（会啊）感情运也不好，人家女人专门要欺负你的（呵呵。卢台长，我念经的质量好吗？）你说好吗？你说说看，这个念念，那个念念……你要么就好好念大悲咒、心经（好）你念念心灵法门的，一样的，都是菩萨的经文。明白了吗？（我明白。这一年我天天念阿弥陀佛，我的质量好吗？）你好好念好了，反正你念了之后，等到你的功德满了，阿弥陀佛就会来把你接走了（把我接走，早往生啊？我不敢了）你又不敢，那你这不叫“叶公好龙”吗？呵呵，就像有些人一样，嘴巴里说做和尚出家，等到真的要做了，他就吓了（因为我不要我父母亲伤心）哦，人间的事情重要，人间的事情很重要，对吧？所以你念阿弥陀佛是假的，只是想求求自己平安，哈哈（我一直觉得我这身体好像不大一样）“不大一样”，你就好好修人间，学心灵法门先把人间修好，以后到走之前再念阿弥陀佛就可以了（嗯）你跟着心灵法门学观世音菩萨，西方三圣里边有没有观世音菩萨？（有有）观世音菩萨可不可以把你带到西方极乐世界？（肯定肯定）那你现在跟着台长好好修就好了（是啊，我会听卢台长的话）你好好听台长话了，好吧？（我了解）你是马来西亚的？（我是新加坡的。我知道卢台长的网站，我会好好地听，好好地学）对，好好听话，台长的开示非常重要的（谢谢卢台长！卢台长保重！）再见。</w:t>
      </w:r>
    </w:p>
    <w:p>
      <w:pPr>
        <w:pStyle w:val="Normal"/>
        <w:rPr/>
      </w:pPr>
      <w:r>
        <w:rPr/>
      </w:r>
    </w:p>
    <w:p>
      <w:pPr>
        <w:pStyle w:val="Normal"/>
        <w:rPr/>
      </w:pPr>
      <w:r>
        <w:rPr/>
        <w:t>5</w:t>
      </w:r>
      <w:r>
        <w:rPr/>
        <w:t>．</w:t>
      </w:r>
      <w:r>
        <w:rPr/>
        <w:t>Zongshu20160806</w:t>
      </w:r>
      <w:r>
        <w:rPr>
          <w:rFonts w:cs="Segoe UI Emoji" w:ascii="Segoe UI Emoji" w:hAnsi="Segoe UI Emoji"/>
        </w:rPr>
        <w:t xml:space="preserve">  </w:t>
      </w:r>
      <w:r>
        <w:rPr/>
        <w:t>26:33</w:t>
      </w:r>
      <w:r>
        <w:rPr>
          <w:rFonts w:cs="Segoe UI Emoji" w:ascii="Segoe UI Emoji" w:hAnsi="Segoe UI Emoji"/>
        </w:rPr>
        <w:t xml:space="preserve">  </w:t>
      </w:r>
      <w:r>
        <w:rPr/>
        <w:t>家里不顺、烦恼多，多念心经让家人开悟</w:t>
      </w:r>
    </w:p>
    <w:p>
      <w:pPr>
        <w:pStyle w:val="Normal"/>
        <w:rPr/>
      </w:pPr>
      <w:r>
        <w:rPr>
          <w:b/>
          <w:bCs/>
        </w:rPr>
        <w:t>女听众：</w:t>
      </w:r>
      <w:r>
        <w:rPr/>
        <w:t>感恩师父！感恩观世音菩萨妈妈！我是</w:t>
      </w:r>
      <w:r>
        <w:rPr/>
        <w:t>1990</w:t>
      </w:r>
      <w:r>
        <w:rPr/>
        <w:t>年生的，想看我的家庭。</w:t>
      </w:r>
    </w:p>
    <w:p>
      <w:pPr>
        <w:pStyle w:val="Normal"/>
        <w:rPr/>
      </w:pPr>
      <w:r>
        <w:rPr>
          <w:b/>
          <w:bCs/>
        </w:rPr>
        <w:t>台长答：</w:t>
      </w:r>
      <w:r>
        <w:rPr/>
        <w:t>不好，麻烦很多，烦恼很多（对，家庭还是有很多不顺。我想求师父帮我看一下，开导一下，我怎么做去帮助家人？）自己好好地念经，帮家里人念心经让他们开悟（我现在给我弟弟每天都念</w:t>
      </w:r>
      <w:r>
        <w:rPr/>
        <w:t>7</w:t>
      </w:r>
      <w:r>
        <w:rPr/>
        <w:t>遍心经，他现在好很多了）还要继续念，不够（对，我有每天坚持给他念。师父，帮我看一下我念经的质量怎么样？念的小房子质量怎么样？）质量蛮好。</w:t>
      </w:r>
    </w:p>
    <w:p>
      <w:pPr>
        <w:pStyle w:val="Normal"/>
        <w:rPr/>
      </w:pPr>
      <w:r>
        <w:rPr/>
      </w:r>
    </w:p>
    <w:p>
      <w:pPr>
        <w:pStyle w:val="Normal"/>
        <w:rPr/>
      </w:pPr>
      <w:r>
        <w:rPr/>
        <w:t>Zongshu20160806</w:t>
      </w:r>
      <w:r>
        <w:rPr>
          <w:rFonts w:cs="Segoe UI Emoji" w:ascii="Segoe UI Emoji" w:hAnsi="Segoe UI Emoji"/>
        </w:rPr>
        <w:t xml:space="preserve">  </w:t>
      </w:r>
      <w:r>
        <w:rPr/>
        <w:t>28:21</w:t>
      </w:r>
      <w:r>
        <w:rPr>
          <w:rFonts w:cs="Segoe UI Emoji" w:ascii="Segoe UI Emoji" w:hAnsi="Segoe UI Emoji"/>
        </w:rPr>
        <w:t xml:space="preserve">  </w:t>
      </w:r>
      <w:r>
        <w:rPr/>
        <w:t>不知道名字的菩萨不能乱供，容易有灵性上去</w:t>
      </w:r>
    </w:p>
    <w:p>
      <w:pPr>
        <w:pStyle w:val="Normal"/>
        <w:rPr/>
      </w:pPr>
      <w:r>
        <w:rPr>
          <w:b/>
          <w:bCs/>
        </w:rPr>
        <w:t>女听众：</w:t>
      </w:r>
      <w:r>
        <w:rPr/>
        <w:t>我家的佛台有没有观世音菩萨来过？</w:t>
      </w:r>
    </w:p>
    <w:p>
      <w:pPr>
        <w:pStyle w:val="Normal"/>
        <w:rPr/>
      </w:pPr>
      <w:r>
        <w:rPr>
          <w:b/>
          <w:bCs/>
        </w:rPr>
        <w:t>台长答：</w:t>
      </w:r>
      <w:r>
        <w:rPr/>
        <w:t>观世音菩萨来过。但是好像有一个什么东西放在佛台上，不是太好（我就是供了东方台的观世音菩萨、南京菩萨、关帝菩萨，还有我请了一尊白色小小的陶瓷菩萨，没有放其他）小小的陶瓷菩萨是什么菩萨？（就是那种小小的陶瓷菩萨）所以这就是跟你讲了，当你不知道哪尊菩萨的时候，你请到家里来，那么其他的不知道是哪一种灵界就会上了这个小小的菩萨身上（可是这尊菩萨，我以前很小十七八岁的时候就请了，一直供着。以前都不懂供，现在就懂得去怎么供，然后就……）现在问题你不知道是什么菩萨，那什么样的灵性都可以上去。或者你要给他起个名字，或者你看看他样子像哪位菩萨，你一定要这样的。否则你这样乱供，其他灵性谁都可以进来（那怎么办呢？就是双手捧着一个瓶子的小小的陶瓷菩萨，白色的）你自己看吧，反正这个气场不是太好（那怎么办，师父？给他念经，然后不供吗？）有多大？（也不是很大）像个杯子这么大吧（不是，比杯子大）比杯子还要大，怪不得有灵气上去了（啊，不会吧？）那当然！否则我怎么知道你佛台上有一个东西？（那怎么办呢？）你听台长讲话，我现在讲你那尊白的陶瓷的菩萨，你要么就把他称为观世音菩萨，要么就把他包包好，送到庙里去结缘，念</w:t>
      </w:r>
      <w:r>
        <w:rPr/>
        <w:t>21</w:t>
      </w:r>
      <w:r>
        <w:rPr/>
        <w:t>张小房子，听得懂了吗？（懂。师父，我那个小弟弟，我每天给他念心经。他要帮他看一下，他以后会不会开悟？我想引导他念经，</w:t>
      </w:r>
      <w:r>
        <w:rPr/>
        <w:t>1993</w:t>
      </w:r>
      <w:r>
        <w:rPr/>
        <w:t>年属鸡的）会开悟的（求菩萨保佑师父法体安康。好好休息）求菩萨保佑你身体健康，要好好地多念心经（您帮我开导一下，我功课怎么做？）大悲咒、心经、礼佛大忏悔文一定要念（多少遍？）每天念</w:t>
      </w:r>
      <w:r>
        <w:rPr/>
        <w:t>21</w:t>
      </w:r>
      <w:r>
        <w:rPr/>
        <w:t>遍（我现在每天念</w:t>
      </w:r>
      <w:r>
        <w:rPr/>
        <w:t>27</w:t>
      </w:r>
      <w:r>
        <w:rPr/>
        <w:t>遍，其他小咒念</w:t>
      </w:r>
      <w:r>
        <w:rPr/>
        <w:t>49</w:t>
      </w:r>
      <w:r>
        <w:rPr/>
        <w:t>遍）可以（礼佛大忏悔文是</w:t>
      </w:r>
      <w:r>
        <w:rPr/>
        <w:t>3</w:t>
      </w:r>
      <w:r>
        <w:rPr/>
        <w:t>遍）蛮好（我念经的质量还好吗？）蛮好。</w:t>
      </w:r>
    </w:p>
    <w:p>
      <w:pPr>
        <w:pStyle w:val="Normal"/>
        <w:rPr/>
      </w:pPr>
      <w:r>
        <w:rPr/>
      </w:r>
    </w:p>
    <w:p>
      <w:pPr>
        <w:pStyle w:val="Normal"/>
        <w:rPr/>
      </w:pPr>
      <w:r>
        <w:rPr/>
        <w:t>6</w:t>
      </w:r>
      <w:r>
        <w:rPr/>
        <w:t>．</w:t>
      </w:r>
      <w:r>
        <w:rPr/>
        <w:t>Zongshu20160806</w:t>
      </w:r>
      <w:r>
        <w:rPr>
          <w:rFonts w:cs="Segoe UI Emoji" w:ascii="Segoe UI Emoji" w:hAnsi="Segoe UI Emoji"/>
        </w:rPr>
        <w:t xml:space="preserve">  </w:t>
      </w:r>
      <w:r>
        <w:rPr/>
        <w:t>33:01</w:t>
      </w:r>
      <w:r>
        <w:rPr>
          <w:rFonts w:cs="Segoe UI Emoji" w:ascii="Segoe UI Emoji" w:hAnsi="Segoe UI Emoji"/>
        </w:rPr>
        <w:t xml:space="preserve">  </w:t>
      </w:r>
      <w:r>
        <w:rPr/>
        <w:t>皮肤不好，要吃全素，否则会倒大霉；做领导要以德服人；女人讲荤笑话，天庭震怒</w:t>
      </w:r>
    </w:p>
    <w:p>
      <w:pPr>
        <w:pStyle w:val="Normal"/>
        <w:rPr/>
      </w:pPr>
      <w:r>
        <w:rPr>
          <w:b/>
          <w:bCs/>
        </w:rPr>
        <w:t>女听众：</w:t>
      </w:r>
      <w:r>
        <w:rPr/>
        <w:t>我是</w:t>
      </w:r>
      <w:r>
        <w:rPr/>
        <w:t>1985</w:t>
      </w:r>
      <w:r>
        <w:rPr/>
        <w:t>年的牛，您看看我身上有没有灵性。</w:t>
      </w:r>
    </w:p>
    <w:p>
      <w:pPr>
        <w:pStyle w:val="Normal"/>
        <w:rPr/>
      </w:pPr>
      <w:r>
        <w:rPr>
          <w:b/>
          <w:bCs/>
        </w:rPr>
        <w:t>台长答：</w:t>
      </w:r>
      <w:r>
        <w:rPr/>
        <w:t>你有啊，你上辈子是个男的，所以你的行为像男人一样（是）你特别能干，而且你的性格特别急，急得不得了（是。您说我需要多少张小房子）你至少要</w:t>
      </w:r>
      <w:r>
        <w:rPr/>
        <w:t>70</w:t>
      </w:r>
      <w:r>
        <w:rPr/>
        <w:t>张。你记住，你的皮肤很不好（是，您说得太对了）你现在还吃活的东西吗？（不吃活的东西了）千万千万……而且初一十五要吃素（是）我告诉你，要是再吃活的东西，你会提早离开人间的。这句话我讲给你听了（嗯，一定不吃了）因为你曾经有过一次很危险，差点死掉（是）你不想死的话，你就好好吃素。我再给你半年时间，要是半年之后你再没有觉悟吃全素，我看你接下来就倒大霉了。我只能讲到这里了（好。台长，您看我还需要放多少条鱼？我有放生）</w:t>
      </w:r>
      <w:r>
        <w:rPr/>
        <w:t>1100</w:t>
      </w:r>
      <w:r>
        <w:rPr/>
        <w:t>条（台长，您看看我的姻缘，因为一直没有……）姻缘至少两次（我现在没有男朋友）你过去不有一个啊？（就有一个，是）好了，好得像老公一样的，还要讲啊？我什么都看得见的，你叫我看的，不是我要看的（是，但是没有结婚，那算一次了吧？）那当然！没有结婚，你们像夫妻一样的，还要讲？（那您看我后面还有吗？）给我老实一点了，台长什么都看得到，这么接近，两个人还“没呢”，你在台长面前最好老实一点（是是）还有，你还有一个肥胖的，稍微胖一点的男人，喜欢讲笑话的。你不要来不及，怕嫁不出去了，老实一点就好了，随缘吧（是家里很担心，我妈妈很担心）妈妈管你结婚以后痛苦不痛苦的？很多爸爸妈妈催着孩子结婚，后来来不及地就结了一个，结了之后打啊闹啊，最后拖个孩子回来，离婚了，爸爸妈妈看了更难过。现在的老爸老妈都没智慧，他们就知道自己的面子，他管孩子的痛苦吗？现在的孩子谈恋爱这么容易的？找得这么称心啊？打起来他管的？（您看我皮肤的问题需要再多念小房子吗？还是一共身上的灵性就需要</w:t>
      </w:r>
      <w:r>
        <w:rPr/>
        <w:t>70</w:t>
      </w:r>
      <w:r>
        <w:rPr/>
        <w:t>张？）像你这种皮肤，如果现在你具备条件吃素，你马上吃素很快就好了（好好好）你如果还不想吃素，你自己还有半年受的了（行）你要是能够有条件吃全素的话……全世界有几亿人吃素你知道吗？不是开玩笑的。像你这种皮肤全部都是血色素不够，免疫系统出毛病，过去这些不好的东西吃得太多了，就这么简单（台长，您能再看看我的事业吗？）事业一般，你这个人做不了大官的，一般的小干部有，小经理、小干部都可以做的（您看我有一个调动能成功吗？）你不好好念经，调什么动啊？调都调不动。你早就想调动了（是）能不能成功这次看你自己会不会做人，你看看你在公司里边会做人吗？好好做人，“人成即佛成”，做人做得好一点（嗯，好）你像台长一样做人，全世界这么多信众为什么对台长这么好？你不能学学台长？（我改一下自己脾气，谢谢台长）你记住了，做干部不是靠凶，是靠以德服人，要有道德（嗯，明白。台长您看观世音菩萨有保佑我吗，因为我之前供奉过观世音菩萨，但是后来搬家了，然后有一段时间……）你跟我记住了，你的嘴巴不要乱讲话，菩萨就会来；你嘴巴一天到晚乱讲话，菩萨不会来。而且你过去还说过荤笑话——我现在点你了——就是讲那种不大好的下流笑话，过去。你给我老实一点，好好改毛病，这个都是犯大忌的，一个女人不能随随便便讲这种笑话，一讲天庭震怒。</w:t>
      </w:r>
    </w:p>
    <w:p>
      <w:pPr>
        <w:pStyle w:val="Normal"/>
        <w:rPr/>
      </w:pPr>
      <w:r>
        <w:rPr/>
      </w:r>
    </w:p>
    <w:p>
      <w:pPr>
        <w:pStyle w:val="Normal"/>
        <w:rPr/>
      </w:pPr>
      <w:r>
        <w:rPr/>
        <w:t>7</w:t>
      </w:r>
      <w:r>
        <w:rPr/>
        <w:t>．</w:t>
      </w:r>
      <w:r>
        <w:rPr/>
        <w:t>Zongshu20160806</w:t>
      </w:r>
      <w:r>
        <w:rPr>
          <w:rFonts w:cs="Segoe UI Emoji" w:ascii="Segoe UI Emoji" w:hAnsi="Segoe UI Emoji"/>
        </w:rPr>
        <w:t xml:space="preserve">  </w:t>
      </w:r>
      <w:r>
        <w:rPr/>
        <w:t>39:35</w:t>
      </w:r>
      <w:r>
        <w:rPr>
          <w:rFonts w:cs="Segoe UI Emoji" w:ascii="Segoe UI Emoji" w:hAnsi="Segoe UI Emoji"/>
        </w:rPr>
        <w:t xml:space="preserve">  </w:t>
      </w:r>
      <w:r>
        <w:rPr/>
        <w:t>业障急升到</w:t>
      </w:r>
      <w:r>
        <w:rPr/>
        <w:t>36%</w:t>
      </w:r>
      <w:r>
        <w:rPr/>
        <w:t>；业障增长最快的原因</w:t>
      </w:r>
    </w:p>
    <w:p>
      <w:pPr>
        <w:pStyle w:val="Normal"/>
        <w:rPr/>
      </w:pPr>
      <w:r>
        <w:rPr>
          <w:b/>
          <w:bCs/>
        </w:rPr>
        <w:t>女听众：</w:t>
      </w:r>
      <w:r>
        <w:rPr/>
        <w:t>您好，师父！我想看一下图腾，</w:t>
      </w:r>
      <w:r>
        <w:rPr/>
        <w:t>1990</w:t>
      </w:r>
      <w:r>
        <w:rPr/>
        <w:t>年属马的，女的，看身体，身上有没有灵性？</w:t>
      </w:r>
    </w:p>
    <w:p>
      <w:pPr>
        <w:pStyle w:val="Normal"/>
        <w:rPr/>
      </w:pPr>
      <w:r>
        <w:rPr>
          <w:b/>
          <w:bCs/>
        </w:rPr>
        <w:t>台长答：</w:t>
      </w:r>
      <w:r>
        <w:rPr/>
        <w:t>有灵性，有一个老太太（需要多少张小房子？）给她</w:t>
      </w:r>
      <w:r>
        <w:rPr/>
        <w:t>54</w:t>
      </w:r>
      <w:r>
        <w:rPr/>
        <w:t>张（帮我看一下我身上的业障比例）很多，你现在有</w:t>
      </w:r>
      <w:r>
        <w:rPr/>
        <w:t>36%</w:t>
      </w:r>
      <w:r>
        <w:rPr/>
        <w:t>（感恩师父。看一下我图腾颜色）白马，穿得白一点（好的。需要放生多少条鱼？）</w:t>
      </w:r>
      <w:r>
        <w:rPr/>
        <w:t>600</w:t>
      </w:r>
      <w:r>
        <w:rPr/>
        <w:t>条（师父，我有什么毛病需要特别注意的吗？）毛病，就是不动脑子；毛病，讲话出门不认账。不要乱讲话，不要晃来晃去，好好地学佛，不要左听听右听听的，心不定。明白吗？（明白。师父，我之前有梦到业障比例是百分之十几，那个梦之前师父是看过的，好像那个梦境是真的，这一次看业障到</w:t>
      </w:r>
      <w:r>
        <w:rPr/>
        <w:t>36%</w:t>
      </w:r>
      <w:r>
        <w:rPr/>
        <w:t>了）对啊，你最近有没有做过什么不如理不如法的事情？网上有没有看过黄色的东西？这种升起来最快。还有恶口，造口业，马上就升上去（明白。弟子一定会好好地修，感恩师父！）</w:t>
      </w:r>
    </w:p>
    <w:p>
      <w:pPr>
        <w:pStyle w:val="Normal"/>
        <w:rPr/>
      </w:pPr>
      <w:r>
        <w:rPr/>
      </w:r>
    </w:p>
    <w:p>
      <w:pPr>
        <w:pStyle w:val="Normal"/>
        <w:rPr/>
      </w:pPr>
      <w:r>
        <w:rPr/>
        <w:t>8</w:t>
      </w:r>
      <w:r>
        <w:rPr/>
        <w:t>．</w:t>
      </w:r>
      <w:r>
        <w:rPr/>
        <w:t>Zongshu20160806</w:t>
      </w:r>
      <w:r>
        <w:rPr>
          <w:rFonts w:cs="Segoe UI Emoji" w:ascii="Segoe UI Emoji" w:hAnsi="Segoe UI Emoji"/>
        </w:rPr>
        <w:t xml:space="preserve">  </w:t>
      </w:r>
      <w:r>
        <w:rPr/>
        <w:t>43:56</w:t>
      </w:r>
      <w:r>
        <w:rPr>
          <w:rFonts w:cs="Segoe UI Emoji" w:ascii="Segoe UI Emoji" w:hAnsi="Segoe UI Emoji"/>
        </w:rPr>
        <w:t xml:space="preserve">  </w:t>
      </w:r>
      <w:r>
        <w:rPr/>
        <w:t>身上有一个胖胖的女灵性，关节不好</w:t>
      </w:r>
    </w:p>
    <w:p>
      <w:pPr>
        <w:pStyle w:val="Normal"/>
        <w:rPr/>
      </w:pPr>
      <w:r>
        <w:rPr>
          <w:b/>
          <w:bCs/>
        </w:rPr>
        <w:t>女听众：</w:t>
      </w:r>
      <w:r>
        <w:rPr/>
        <w:t>请师父看一个</w:t>
      </w:r>
      <w:r>
        <w:rPr/>
        <w:t>1956</w:t>
      </w:r>
      <w:r>
        <w:rPr/>
        <w:t>年属羊的，女的，看她的身上有没有灵性。同修的业障她自己背。</w:t>
      </w:r>
    </w:p>
    <w:p>
      <w:pPr>
        <w:pStyle w:val="Normal"/>
        <w:rPr/>
      </w:pPr>
      <w:r>
        <w:rPr>
          <w:b/>
          <w:bCs/>
        </w:rPr>
        <w:t>台长答：</w:t>
      </w:r>
      <w:r>
        <w:rPr/>
        <w:t>有，有业障。她本人胖不胖？胖胖的（瘦瘦的）哎哟，那一个胖胖的女人在她身上（在哪个地方？）在肩膀上（哦。她健康呢？）她的骨头、关节不好（是）肠胃不好，腰不好（对，她的两个脚弯弯的）对了。就是刚刚说的两只脚的关节不好，所以她的脚才会弯（对。她身上的业障多吗？）业障蛮多的，</w:t>
      </w:r>
      <w:r>
        <w:rPr/>
        <w:t>26%</w:t>
      </w:r>
      <w:r>
        <w:rPr/>
        <w:t>。</w:t>
      </w:r>
    </w:p>
    <w:p>
      <w:pPr>
        <w:pStyle w:val="Normal"/>
        <w:rPr/>
      </w:pPr>
      <w:r>
        <w:rPr/>
      </w:r>
    </w:p>
    <w:p>
      <w:pPr>
        <w:pStyle w:val="Normal"/>
        <w:rPr/>
      </w:pPr>
      <w:r>
        <w:rPr/>
        <w:t>Zongshu20160806</w:t>
      </w:r>
      <w:r>
        <w:rPr>
          <w:rFonts w:cs="Segoe UI Emoji" w:ascii="Segoe UI Emoji" w:hAnsi="Segoe UI Emoji"/>
        </w:rPr>
        <w:t xml:space="preserve">  </w:t>
      </w:r>
      <w:r>
        <w:rPr/>
        <w:t>45:28</w:t>
      </w:r>
      <w:r>
        <w:rPr>
          <w:rFonts w:cs="Segoe UI Emoji" w:ascii="Segoe UI Emoji" w:hAnsi="Segoe UI Emoji"/>
        </w:rPr>
        <w:t xml:space="preserve">  </w:t>
      </w:r>
      <w:r>
        <w:rPr/>
        <w:t>前世骗人布庄，今生债主投胎为子来讨债</w:t>
      </w:r>
    </w:p>
    <w:p>
      <w:pPr>
        <w:pStyle w:val="Normal"/>
        <w:rPr/>
      </w:pPr>
      <w:r>
        <w:rPr>
          <w:b/>
          <w:bCs/>
        </w:rPr>
        <w:t>女听众：</w:t>
      </w:r>
      <w:r>
        <w:rPr/>
        <w:t>师父，她想看一个</w:t>
      </w:r>
      <w:r>
        <w:rPr/>
        <w:t>1991</w:t>
      </w:r>
      <w:r>
        <w:rPr/>
        <w:t>年属羊的，男的，她儿子，看他身上有没有灵性？</w:t>
      </w:r>
    </w:p>
    <w:p>
      <w:pPr>
        <w:pStyle w:val="Normal"/>
        <w:rPr/>
      </w:pPr>
      <w:r>
        <w:rPr>
          <w:b/>
          <w:bCs/>
        </w:rPr>
        <w:t>台长答：</w:t>
      </w:r>
      <w:r>
        <w:rPr/>
        <w:t>有灵性。脑子坏掉了，忧郁，有一点自闭症，经常发脾气（他主要是不要做工）对。经常发脾气，不开心（嗯，爱赌博）对了，不要做工、爱赌博、经常发脾气、情绪控制得不好、动不动就摔东西。忧郁症啊（对。他还会打父母）看见了吗？打父母的人不是忧郁症啊？！（他从来没做过工，他就是爱名牌……）我告诉你，这是他爸爸妈妈自己造业，宠坏掉的。小时候把他宠坏了，讨债鬼啊（他妈妈想知道她是前世欠他什么？）欠他债，欠他很多债，儿子过去是卖布的，妈妈去骗他，把他的布庄都骗来，现在人家来要债了。就这么简单了（哦。跟他爸爸也有关系啊？总之他父母两个都给这个儿子搞到很惨）对。什么“搞到了”？活该！上辈子自己作孽。好了，好好念经还了，不要再跟我讲了，好好念小房子（她小房子要多少？）一直念，像这种毛病至少念</w:t>
      </w:r>
      <w:r>
        <w:rPr/>
        <w:t>600</w:t>
      </w:r>
      <w:r>
        <w:rPr/>
        <w:t>张（这个女的呢，他妈妈？）他妈妈念心经，给儿子念解结咒，跟观世音菩萨念礼佛大忏悔文（她有帮儿子念小房子）小房子不够（她一直都在帮他念着）不够，天天在吃饭，天天在吃药，不是马上身体就会好的。</w:t>
      </w:r>
    </w:p>
    <w:p>
      <w:pPr>
        <w:pStyle w:val="Normal"/>
        <w:rPr/>
      </w:pPr>
      <w:r>
        <w:rPr/>
      </w:r>
    </w:p>
    <w:p>
      <w:pPr>
        <w:pStyle w:val="Normal"/>
        <w:rPr/>
      </w:pPr>
      <w:r>
        <w:rPr/>
        <w:t>Zongshu20160806</w:t>
      </w:r>
      <w:r>
        <w:rPr>
          <w:rFonts w:cs="Segoe UI Emoji" w:ascii="Segoe UI Emoji" w:hAnsi="Segoe UI Emoji"/>
        </w:rPr>
        <w:t xml:space="preserve">  </w:t>
      </w:r>
      <w:r>
        <w:rPr/>
        <w:t>48:14</w:t>
      </w:r>
      <w:r>
        <w:rPr>
          <w:rFonts w:cs="Segoe UI Emoji" w:ascii="Segoe UI Emoji" w:hAnsi="Segoe UI Emoji"/>
        </w:rPr>
        <w:t xml:space="preserve">  </w:t>
      </w:r>
      <w:r>
        <w:rPr/>
        <w:t>亡人在阿修罗道很差的地方</w:t>
      </w:r>
    </w:p>
    <w:p>
      <w:pPr>
        <w:pStyle w:val="Normal"/>
        <w:rPr/>
      </w:pPr>
      <w:r>
        <w:rPr>
          <w:b/>
          <w:bCs/>
        </w:rPr>
        <w:t>女听众：</w:t>
      </w:r>
      <w:r>
        <w:rPr/>
        <w:t>师父，看一个亡人，张中旺，</w:t>
      </w:r>
      <w:r>
        <w:rPr/>
        <w:t>2016</w:t>
      </w:r>
      <w:r>
        <w:rPr/>
        <w:t>年往生的。</w:t>
      </w:r>
    </w:p>
    <w:p>
      <w:pPr>
        <w:pStyle w:val="Normal"/>
        <w:rPr/>
      </w:pPr>
      <w:r>
        <w:rPr>
          <w:b/>
          <w:bCs/>
        </w:rPr>
        <w:t>台长答：</w:t>
      </w:r>
      <w:r>
        <w:rPr/>
        <w:t>给他念了几张小房子了？（念了</w:t>
      </w:r>
      <w:r>
        <w:rPr/>
        <w:t>98</w:t>
      </w:r>
      <w:r>
        <w:rPr/>
        <w:t>张，刚刚过了</w:t>
      </w:r>
      <w:r>
        <w:rPr/>
        <w:t>49</w:t>
      </w:r>
      <w:r>
        <w:rPr/>
        <w:t>天）在阿修罗道很差的地方。就像很多人投了人，投到非洲去了；在人道里面投了一个穷人家里，都是很差的（哦，他还要几张小房子？）一直念，还要念</w:t>
      </w:r>
      <w:r>
        <w:rPr/>
        <w:t>98</w:t>
      </w:r>
      <w:r>
        <w:rPr/>
        <w:t>张（可以。感恩师父！法体安康，永住世间！）</w:t>
      </w:r>
    </w:p>
    <w:p>
      <w:pPr>
        <w:pStyle w:val="Normal"/>
        <w:rPr/>
      </w:pPr>
      <w:r>
        <w:rPr/>
      </w:r>
    </w:p>
    <w:p>
      <w:pPr>
        <w:pStyle w:val="Normal"/>
        <w:rPr/>
      </w:pPr>
      <w:r>
        <w:rPr>
          <w:b/>
          <w:bCs/>
        </w:rPr>
        <w:t>台长语：</w:t>
      </w:r>
      <w:r>
        <w:rPr/>
        <w:t>好，听众朋友们，因为时间关系，节目只能到这里结束了，非常感谢听众朋友们收听。广告之后欢迎大家回到节目中来。今天打不进电话的听众，明天星期天中午还能跟台长在空中沟通。好，广告之后再见。</w:t>
      </w:r>
    </w:p>
    <w:p>
      <w:pPr>
        <w:pStyle w:val="Normal"/>
        <w:rPr/>
      </w:pPr>
      <w:r>
        <w:rPr/>
      </w:r>
    </w:p>
    <w:p>
      <w:pPr>
        <w:pStyle w:val="Heading3"/>
        <w:rPr/>
      </w:pPr>
      <w:r>
        <w:rPr/>
        <w:t>Zongshu2016080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9</w:t>
      </w:r>
      <w:r>
        <w:rPr/>
        <w:t>日，星期二，农历是七月初七。下个星期一就是大势至菩萨的圣诞日了，是农历七月十三。好，下面开始解答听众朋友们问题。</w:t>
      </w:r>
    </w:p>
    <w:p>
      <w:pPr>
        <w:pStyle w:val="Normal"/>
        <w:rPr/>
      </w:pPr>
      <w:r>
        <w:rPr/>
      </w:r>
    </w:p>
    <w:p>
      <w:pPr>
        <w:pStyle w:val="Normal"/>
        <w:rPr/>
      </w:pPr>
      <w:r>
        <w:rPr/>
        <w:t>1</w:t>
      </w:r>
      <w:r>
        <w:rPr/>
        <w:t>．</w:t>
      </w:r>
      <w:r>
        <w:rPr/>
        <w:t>Zongshu20160809</w:t>
      </w:r>
      <w:r>
        <w:rPr>
          <w:rFonts w:cs="Segoe UI Emoji" w:ascii="Segoe UI Emoji" w:hAnsi="Segoe UI Emoji"/>
        </w:rPr>
        <w:t xml:space="preserve">  </w:t>
      </w:r>
      <w:r>
        <w:rPr/>
        <w:t>00:52</w:t>
      </w:r>
      <w:r>
        <w:rPr>
          <w:rFonts w:cs="Segoe UI Emoji" w:ascii="Segoe UI Emoji" w:hAnsi="Segoe UI Emoji"/>
        </w:rPr>
        <w:t xml:space="preserve">  </w:t>
      </w:r>
      <w:r>
        <w:rPr/>
        <w:t>颈椎、腰、脚不好，阳气不足；身上有打胎的孩子</w:t>
      </w:r>
    </w:p>
    <w:p>
      <w:pPr>
        <w:pStyle w:val="Normal"/>
        <w:rPr/>
      </w:pPr>
      <w:r>
        <w:rPr>
          <w:b/>
          <w:bCs/>
        </w:rPr>
        <w:t>女听众：</w:t>
      </w:r>
      <w:r>
        <w:rPr/>
        <w:t>卢台长您好！我想问图腾，我是</w:t>
      </w:r>
      <w:r>
        <w:rPr/>
        <w:t>1960</w:t>
      </w:r>
      <w:r>
        <w:rPr/>
        <w:t>年属老鼠。</w:t>
      </w:r>
    </w:p>
    <w:p>
      <w:pPr>
        <w:pStyle w:val="Normal"/>
        <w:rPr/>
      </w:pPr>
      <w:r>
        <w:rPr>
          <w:b/>
          <w:bCs/>
        </w:rPr>
        <w:t>台长答：</w:t>
      </w:r>
      <w:r>
        <w:rPr/>
        <w:t>你的腰很不好，痛得很厉害（是啊）还有你的脚也不舒服，颈椎也不好（对。颈椎很疼痛，很紧）你每天早上浑身无力（对）你还有一个问题，你的肠胃也不好，连你的妇科都不是太好（是啊，对）所以你一定要好好地保养好自己身体。我看你这个身体严重缺少阳光，就是正气、阳气不足（很喜欢晒太阳，晒到太阳很舒服）对，这就是因为缺阳，一晒太阳就舒服了，所以你要多念大悲咒（有，我这次比较勤劳了）你现在比较勤劳了，过去比较懒惰（过去我还没有什么明白，因为我也是比较偷懒）偷懒不好，对不对？所以我觉得你应该赶紧要多念经（对，现在我赶紧念经做功课）你自己现在学佛之后，你感觉人会精神，心情会开朗，所以你必须要更加努力（对对对。因为我念了大悲咒，我的颈椎有一点松，身体很松，很开心。念了也很暖，如果是念了经来讲，这一天就是很舒服了）对。所以一定要多念经的。念经、磕头对你颈椎都有好处的（对，有时候我做大礼拜）对。我看你还有一个过去打胎的孩子还没走，你要把他念掉（要多少小房子？）</w:t>
      </w:r>
      <w:r>
        <w:rPr/>
        <w:t>49</w:t>
      </w:r>
      <w:r>
        <w:rPr/>
        <w:t>张（身上还有灵性吗？）没有了，就这个小孩子（哦，有时候背部很痛，好像连背部和颈部……）全部连在一起的。其实你真正的毛病是哪里，你知道吗？就是你的脊柱坏了，你的脊柱不好（对。颈部和手臂那边）对对，因为脊柱上的经络全身都通的，你一个地方堵住了，全身经络都不通。所以很多人为什么颈椎不舒服了，全身都不舒服，就这个道理（对。还有有时候头痛）对，因为血上不去，头就痛。除了灵性之外，血上不去，明白了吗？（明白。功课我做得好吗？）功课还不错，蛮好（请问卢台长，我还要念什么经咒呢？）大悲咒、心经，你要多念，还有要念点礼佛大忏悔文（礼佛大忏悔文有时候有，有时候没有）礼佛大忏悔文一定念的，每天要念，哪怕念一遍都重要的（嗯。因为新西兰这里每天都是阴天，我没敢念）阴天没关系，礼佛大忏悔文晚上也可以念的，就是心经晚上要少念。</w:t>
      </w:r>
    </w:p>
    <w:p>
      <w:pPr>
        <w:pStyle w:val="Normal"/>
        <w:rPr/>
      </w:pPr>
      <w:r>
        <w:rPr/>
      </w:r>
    </w:p>
    <w:p>
      <w:pPr>
        <w:pStyle w:val="Normal"/>
        <w:rPr/>
      </w:pPr>
      <w:r>
        <w:rPr/>
        <w:t>2</w:t>
      </w:r>
      <w:r>
        <w:rPr/>
        <w:t>．</w:t>
      </w:r>
      <w:r>
        <w:rPr/>
        <w:t>Zongshu20160809</w:t>
      </w:r>
      <w:r>
        <w:rPr>
          <w:rFonts w:cs="Segoe UI Emoji" w:ascii="Segoe UI Emoji" w:hAnsi="Segoe UI Emoji"/>
        </w:rPr>
        <w:t xml:space="preserve">  </w:t>
      </w:r>
      <w:r>
        <w:rPr/>
        <w:t>06:53</w:t>
      </w:r>
      <w:r>
        <w:rPr>
          <w:rFonts w:cs="Segoe UI Emoji" w:ascii="Segoe UI Emoji" w:hAnsi="Segoe UI Emoji"/>
        </w:rPr>
        <w:t xml:space="preserve">  </w:t>
      </w:r>
      <w:r>
        <w:rPr/>
        <w:t>不顺利很倒霉，身上有灵性；有护法神保佑</w:t>
      </w:r>
    </w:p>
    <w:p>
      <w:pPr>
        <w:pStyle w:val="Normal"/>
        <w:rPr/>
      </w:pPr>
      <w:r>
        <w:rPr>
          <w:b/>
          <w:bCs/>
        </w:rPr>
        <w:t>女听众：</w:t>
      </w:r>
      <w:r>
        <w:rPr/>
        <w:t>台长您好！帮我看一下</w:t>
      </w:r>
      <w:r>
        <w:rPr/>
        <w:t>2001</w:t>
      </w:r>
      <w:r>
        <w:rPr/>
        <w:t>年属蛇的，女的，身上有没有灵性？</w:t>
      </w:r>
    </w:p>
    <w:p>
      <w:pPr>
        <w:pStyle w:val="Normal"/>
        <w:rPr/>
      </w:pPr>
      <w:r>
        <w:rPr>
          <w:b/>
          <w:bCs/>
        </w:rPr>
        <w:t>台长答：</w:t>
      </w:r>
      <w:r>
        <w:rPr/>
        <w:t>有，她这个人情况很不好的。到现在为止，她很多事情都不顺利，很倒霉的（是的）哎，我跟你讲了，如果她心中放不进光明，她这个人很倒霉（哦。她的灵性需要多少张小房子？）要</w:t>
      </w:r>
      <w:r>
        <w:rPr/>
        <w:t>69</w:t>
      </w:r>
      <w:r>
        <w:rPr/>
        <w:t>张。她已经已经有护法神保佑她了，但是也有一个灵性一直盯住她。她过去做什么事情都没有人帮助的，都是靠自己，很辛苦的（是的是的）她靠不到别人，就只能靠自己（台长，她这样的情况，功课怎样调整比较好？）你叫她礼佛大忏悔文一定要念（要念几遍？）每天至少</w:t>
      </w:r>
      <w:r>
        <w:rPr/>
        <w:t>3</w:t>
      </w:r>
      <w:r>
        <w:rPr/>
        <w:t>遍（还有大悲咒、心经，一天多少？）</w:t>
      </w:r>
      <w:r>
        <w:rPr/>
        <w:t>21</w:t>
      </w:r>
      <w:r>
        <w:rPr/>
        <w:t>遍以上（还需要念其他的经吗？）念一点消灾吉祥神咒，每天要念</w:t>
      </w:r>
      <w:r>
        <w:rPr/>
        <w:t>21</w:t>
      </w:r>
      <w:r>
        <w:rPr/>
        <w:t>遍。还要念点往生咒，因为我刚刚看图腾，你这个命根当中，过去年轻的时候有一些杀业（是的。往生咒需要念多少遍？）每天要念</w:t>
      </w:r>
      <w:r>
        <w:rPr/>
        <w:t>27</w:t>
      </w:r>
      <w:r>
        <w:rPr/>
        <w:t>遍（可以的。除了往生咒还有其他的经文要念吗？）我看差不多了（她念经的质量还可以吗？）还可以（她的身体状况，健康方面有什么要注意的吗？）腰不好（对，她腰不好）还有，你要叫她当心，她的肝也不是太好（是的。她的肝不好一定要吃什么药丸吗，还是怎样比较好？）她有点……已经叫她吃全素了吗？（叫她许愿吃全素？好的，我跟她讲）她的肝有点硬化（是的是的）我刚看她最早的时候脂肪肝，现在有点肝硬化（</w:t>
      </w:r>
      <w:r>
        <w:rPr/>
        <w:t>OK</w:t>
      </w:r>
      <w:r>
        <w:rPr/>
        <w:t>，我会跟她讲，叫她吃全素，还有其他的方面要注意吗？）其他没有。</w:t>
      </w:r>
    </w:p>
    <w:p>
      <w:pPr>
        <w:pStyle w:val="Normal"/>
        <w:rPr/>
      </w:pPr>
      <w:r>
        <w:rPr/>
      </w:r>
    </w:p>
    <w:p>
      <w:pPr>
        <w:pStyle w:val="Normal"/>
        <w:rPr/>
      </w:pPr>
      <w:r>
        <w:rPr/>
        <w:t>Zongshu20160809</w:t>
      </w:r>
      <w:r>
        <w:rPr>
          <w:rFonts w:cs="Segoe UI Emoji" w:ascii="Segoe UI Emoji" w:hAnsi="Segoe UI Emoji"/>
        </w:rPr>
        <w:t xml:space="preserve">  </w:t>
      </w:r>
      <w:r>
        <w:rPr/>
        <w:t>10:57</w:t>
      </w:r>
      <w:r>
        <w:rPr>
          <w:rFonts w:cs="Segoe UI Emoji" w:ascii="Segoe UI Emoji" w:hAnsi="Segoe UI Emoji"/>
        </w:rPr>
        <w:t xml:space="preserve">  </w:t>
      </w:r>
      <w:r>
        <w:rPr/>
        <w:t>业障比例略上升，需好好努力，早点起来念经</w:t>
      </w:r>
    </w:p>
    <w:p>
      <w:pPr>
        <w:pStyle w:val="Normal"/>
        <w:rPr/>
      </w:pPr>
      <w:r>
        <w:rPr>
          <w:b/>
          <w:bCs/>
        </w:rPr>
        <w:t>女听众：</w:t>
      </w:r>
      <w:r>
        <w:rPr/>
        <w:t>台长，帮我看一下一个</w:t>
      </w:r>
      <w:r>
        <w:rPr/>
        <w:t>1975</w:t>
      </w:r>
      <w:r>
        <w:rPr/>
        <w:t>年属兔子的同修，她的业障比例有多少？女的。</w:t>
      </w:r>
    </w:p>
    <w:p>
      <w:pPr>
        <w:pStyle w:val="Normal"/>
        <w:rPr/>
      </w:pPr>
      <w:r>
        <w:rPr>
          <w:b/>
          <w:bCs/>
        </w:rPr>
        <w:t>台长答：</w:t>
      </w:r>
      <w:r>
        <w:rPr/>
        <w:t>蛮多的，</w:t>
      </w:r>
      <w:r>
        <w:rPr/>
        <w:t>27%</w:t>
      </w:r>
      <w:r>
        <w:rPr/>
        <w:t>（曾经有问过台长，她的业障是</w:t>
      </w:r>
      <w:r>
        <w:rPr/>
        <w:t>26%</w:t>
      </w:r>
      <w:r>
        <w:rPr/>
        <w:t>，现在增加了。请问她哪里出状况？）像这种一点点的不一样，应该不会出什么状况，只是懈怠、努力不努力的问题（她很努力的）“很努力”的话，可能不如以前吧（哦。她在修行方面需要注意什么呢？）没有什么了，只要好好地努力。我希望她每天早上早点起来念经，她这个人有点懒的，爬不起来（对对。她的小房子质量还可以吗？）还可以。</w:t>
      </w:r>
    </w:p>
    <w:p>
      <w:pPr>
        <w:pStyle w:val="Normal"/>
        <w:rPr/>
      </w:pPr>
      <w:r>
        <w:rPr/>
      </w:r>
    </w:p>
    <w:p>
      <w:pPr>
        <w:pStyle w:val="Normal"/>
        <w:rPr/>
      </w:pPr>
      <w:r>
        <w:rPr/>
        <w:t>3</w:t>
      </w:r>
      <w:r>
        <w:rPr/>
        <w:t>．</w:t>
      </w:r>
      <w:r>
        <w:rPr/>
        <w:t>Zongshu20160809</w:t>
      </w:r>
      <w:r>
        <w:rPr>
          <w:rFonts w:cs="Segoe UI Emoji" w:ascii="Segoe UI Emoji" w:hAnsi="Segoe UI Emoji"/>
        </w:rPr>
        <w:t xml:space="preserve">  </w:t>
      </w:r>
      <w:r>
        <w:rPr/>
        <w:t>13:36</w:t>
      </w:r>
      <w:r>
        <w:rPr>
          <w:rFonts w:cs="Segoe UI Emoji" w:ascii="Segoe UI Emoji" w:hAnsi="Segoe UI Emoji"/>
        </w:rPr>
        <w:t xml:space="preserve">  </w:t>
      </w:r>
      <w:r>
        <w:rPr/>
        <w:t>胃部抽筋、溃疡，身上有小男孩，业障很多</w:t>
      </w:r>
    </w:p>
    <w:p>
      <w:pPr>
        <w:pStyle w:val="Normal"/>
        <w:rPr/>
      </w:pPr>
      <w:r>
        <w:rPr>
          <w:b/>
          <w:bCs/>
        </w:rPr>
        <w:t>女听众：</w:t>
      </w:r>
      <w:r>
        <w:rPr/>
        <w:t>师父您好！您帮我爸爸看一下吧。他是</w:t>
      </w:r>
      <w:r>
        <w:rPr/>
        <w:t>1954</w:t>
      </w:r>
      <w:r>
        <w:rPr/>
        <w:t>年的马，他今年念经也很精进，自己念经，就是没有吃素。您看他身体好吗？他的胃不好。</w:t>
      </w:r>
    </w:p>
    <w:p>
      <w:pPr>
        <w:pStyle w:val="Normal"/>
        <w:rPr/>
      </w:pPr>
      <w:r>
        <w:rPr>
          <w:b/>
          <w:bCs/>
        </w:rPr>
        <w:t>台长答：</w:t>
      </w:r>
      <w:r>
        <w:rPr/>
        <w:t>他胃部整个抽筋，这根筋连着他的颈椎的，还连在他的脖子上（哦，这样子。是有灵性吧？）对（那需要多少小房子？）他还要</w:t>
      </w:r>
      <w:r>
        <w:rPr/>
        <w:t>54</w:t>
      </w:r>
      <w:r>
        <w:rPr/>
        <w:t>张小房子（好的。您看下他的胃部还有哪些……）他胃部有点溃疡（对对，是的。他一直在念经、念小房子，每次念经都很精进的）他受凉，一受凉马上不舒服（您看下他念经质量还可以吧？）蛮好的。他身上有个小男孩，眉毛很浓的（好。他的业障还有多少？）很多，</w:t>
      </w:r>
      <w:r>
        <w:rPr/>
        <w:t>34%</w:t>
      </w:r>
      <w:r>
        <w:rPr/>
        <w:t>（那是挺多的，感恩师父）</w:t>
      </w:r>
    </w:p>
    <w:p>
      <w:pPr>
        <w:pStyle w:val="Normal"/>
        <w:rPr/>
      </w:pPr>
      <w:r>
        <w:rPr/>
      </w:r>
    </w:p>
    <w:p>
      <w:pPr>
        <w:pStyle w:val="Normal"/>
        <w:rPr/>
      </w:pPr>
      <w:r>
        <w:rPr/>
        <w:t>Zongshu20160809</w:t>
      </w:r>
      <w:r>
        <w:rPr>
          <w:rFonts w:cs="Segoe UI Emoji" w:ascii="Segoe UI Emoji" w:hAnsi="Segoe UI Emoji"/>
        </w:rPr>
        <w:t xml:space="preserve">  </w:t>
      </w:r>
      <w:r>
        <w:rPr/>
        <w:t>15:57</w:t>
      </w:r>
      <w:r>
        <w:rPr>
          <w:rFonts w:cs="Segoe UI Emoji" w:ascii="Segoe UI Emoji" w:hAnsi="Segoe UI Emoji"/>
        </w:rPr>
        <w:t xml:space="preserve">  </w:t>
      </w:r>
      <w:r>
        <w:rPr/>
        <w:t>家族业障引起血液抗</w:t>
      </w:r>
      <w:r>
        <w:rPr/>
        <w:t>O</w:t>
      </w:r>
      <w:r>
        <w:rPr/>
        <w:t>病，需好好念小房子</w:t>
      </w:r>
    </w:p>
    <w:p>
      <w:pPr>
        <w:pStyle w:val="Normal"/>
        <w:rPr/>
      </w:pPr>
      <w:r>
        <w:rPr>
          <w:b/>
          <w:bCs/>
        </w:rPr>
        <w:t>女听众：</w:t>
      </w:r>
      <w:r>
        <w:rPr/>
        <w:t>您再帮一个同修的孩子看吧，上次有看过，师父说他刚修不久，他已经修了</w:t>
      </w:r>
      <w:r>
        <w:rPr/>
        <w:t>4</w:t>
      </w:r>
      <w:r>
        <w:rPr/>
        <w:t>年了。</w:t>
      </w:r>
      <w:r>
        <w:rPr/>
        <w:t>2009</w:t>
      </w:r>
      <w:r>
        <w:rPr/>
        <w:t>年的牛，是抗</w:t>
      </w:r>
      <w:r>
        <w:rPr/>
        <w:t>O</w:t>
      </w:r>
      <w:r>
        <w:rPr/>
        <w:t>病，我知道输血，是血液。您看看这个孩子是什么原因造成的。</w:t>
      </w:r>
    </w:p>
    <w:p>
      <w:pPr>
        <w:pStyle w:val="Normal"/>
        <w:rPr/>
      </w:pPr>
      <w:r>
        <w:rPr>
          <w:b/>
          <w:bCs/>
        </w:rPr>
        <w:t>台长答：</w:t>
      </w:r>
      <w:r>
        <w:rPr/>
        <w:t>我看到了（我在法会上看到那个男孩子，他已经好了，自己也念经了）很麻烦的，现在这孩子应该是</w:t>
      </w:r>
      <w:r>
        <w:rPr/>
        <w:t>8</w:t>
      </w:r>
      <w:r>
        <w:rPr/>
        <w:t>岁，免疫系统出毛病了（对对，同修问过您，上次您说过他了，您说他的毛病是家族引起的业障）你看到吧，上次你们就叫我看，还什么都没告诉我，我就跟你们说他是血液病，免疫系统出问题（因为他们一直想不通，不知道为什么这个病。因为他们修了</w:t>
      </w:r>
      <w:r>
        <w:rPr/>
        <w:t>4</w:t>
      </w:r>
      <w:r>
        <w:rPr/>
        <w:t>年了，而且也很精进，一家人都修，个个念经）好了，其他没什么，这个人要好好念小房子，目前来看要</w:t>
      </w:r>
      <w:r>
        <w:rPr/>
        <w:t>420</w:t>
      </w:r>
      <w:r>
        <w:rPr/>
        <w:t>张。</w:t>
      </w:r>
    </w:p>
    <w:p>
      <w:pPr>
        <w:pStyle w:val="Normal"/>
        <w:rPr/>
      </w:pPr>
      <w:r>
        <w:rPr/>
      </w:r>
    </w:p>
    <w:p>
      <w:pPr>
        <w:pStyle w:val="Normal"/>
        <w:rPr/>
      </w:pPr>
      <w:r>
        <w:rPr/>
        <w:t>Zongshu20160809</w:t>
      </w:r>
      <w:r>
        <w:rPr>
          <w:rFonts w:cs="Segoe UI Emoji" w:ascii="Segoe UI Emoji" w:hAnsi="Segoe UI Emoji"/>
        </w:rPr>
        <w:t xml:space="preserve">  </w:t>
      </w:r>
      <w:r>
        <w:rPr/>
        <w:t>18:08</w:t>
      </w:r>
      <w:r>
        <w:rPr>
          <w:rFonts w:cs="Segoe UI Emoji" w:ascii="Segoe UI Emoji" w:hAnsi="Segoe UI Emoji"/>
        </w:rPr>
        <w:t xml:space="preserve">  </w:t>
      </w:r>
      <w:r>
        <w:rPr/>
        <w:t>乱讲话、眼睛乱看男人，莲花长得不好</w:t>
      </w:r>
    </w:p>
    <w:p>
      <w:pPr>
        <w:pStyle w:val="Normal"/>
        <w:rPr/>
      </w:pPr>
      <w:r>
        <w:rPr>
          <w:b/>
          <w:bCs/>
        </w:rPr>
        <w:t>女听众：</w:t>
      </w:r>
      <w:r>
        <w:rPr/>
        <w:t>您最后可不可以帮我看看我的莲花呢？我的号码是</w:t>
      </w:r>
      <w:r>
        <w:rPr/>
        <w:t>3766</w:t>
      </w:r>
      <w:r>
        <w:rPr/>
        <w:t>。</w:t>
      </w:r>
    </w:p>
    <w:p>
      <w:pPr>
        <w:pStyle w:val="Normal"/>
        <w:rPr/>
      </w:pPr>
      <w:r>
        <w:rPr>
          <w:b/>
          <w:bCs/>
        </w:rPr>
        <w:t>台长答：</w:t>
      </w:r>
      <w:r>
        <w:rPr/>
        <w:t>长得不是太好，还在天上（不好是哪个方面还需要改进？）讲话，不要乱讲话；还有就是眼睛不要乱看男人，跟我老实一点。自己有时候做的事情，看人家，你都没感觉的。</w:t>
      </w:r>
    </w:p>
    <w:p>
      <w:pPr>
        <w:pStyle w:val="Normal"/>
        <w:rPr/>
      </w:pPr>
      <w:r>
        <w:rPr/>
      </w:r>
    </w:p>
    <w:p>
      <w:pPr>
        <w:pStyle w:val="Normal"/>
        <w:rPr/>
      </w:pPr>
      <w:r>
        <w:rPr/>
        <w:t>4</w:t>
      </w:r>
      <w:r>
        <w:rPr/>
        <w:t>．</w:t>
      </w:r>
      <w:r>
        <w:rPr/>
        <w:t>Zongshu20160809</w:t>
      </w:r>
      <w:r>
        <w:rPr>
          <w:rFonts w:cs="Segoe UI Emoji" w:ascii="Segoe UI Emoji" w:hAnsi="Segoe UI Emoji"/>
        </w:rPr>
        <w:t xml:space="preserve">  </w:t>
      </w:r>
      <w:r>
        <w:rPr/>
        <w:t>20:00</w:t>
      </w:r>
      <w:r>
        <w:rPr>
          <w:rFonts w:cs="Segoe UI Emoji" w:ascii="Segoe UI Emoji" w:hAnsi="Segoe UI Emoji"/>
        </w:rPr>
        <w:t xml:space="preserve">  </w:t>
      </w:r>
      <w:r>
        <w:rPr/>
        <w:t>供水杯换为白色不要有花纹；常发脾气，一辈子被挤压</w:t>
      </w:r>
    </w:p>
    <w:p>
      <w:pPr>
        <w:pStyle w:val="Normal"/>
        <w:rPr/>
      </w:pPr>
      <w:r>
        <w:rPr>
          <w:b/>
          <w:bCs/>
        </w:rPr>
        <w:t>男听众：</w:t>
      </w:r>
      <w:r>
        <w:rPr/>
        <w:t>我是</w:t>
      </w:r>
      <w:r>
        <w:rPr/>
        <w:t>1977</w:t>
      </w:r>
      <w:r>
        <w:rPr/>
        <w:t>年</w:t>
      </w:r>
      <w:r>
        <w:rPr/>
        <w:t>1</w:t>
      </w:r>
      <w:r>
        <w:rPr/>
        <w:t>月</w:t>
      </w:r>
      <w:r>
        <w:rPr/>
        <w:t>2</w:t>
      </w:r>
      <w:r>
        <w:rPr/>
        <w:t>日，属蛇，看一下我的身上有没有毛病（念经没念经啊？）念经了，念了一年多了。</w:t>
      </w:r>
    </w:p>
    <w:p>
      <w:pPr>
        <w:pStyle w:val="Normal"/>
        <w:rPr/>
      </w:pPr>
      <w:r>
        <w:rPr>
          <w:b/>
          <w:bCs/>
        </w:rPr>
        <w:t>台长答：</w:t>
      </w:r>
      <w:r>
        <w:rPr/>
        <w:t>你的胃很不好，肠胃；腰不好（嗯）还有我告诉你，记性一塌糊涂，掉头发，颈椎也不好（对的）这条蛇游不动，就是说事业不顺（对的。看一下我家里佛台和家里有没有灵性）有。你家里有没有一个放水的缸，或者杯子边上有水没倒干净？（没有）佛台附近有吗？（佛台里面也没有，佛台就是两个花瓶）你家里佛台不供水的？（供水的）杯子上有没有花纹？（杯子上有花纹的）好了，什么花纹？（是那种莲花花纹）杯子上有没有菩萨？（那没有，就是莲花）要记住了，你这两个杯子去换成白的，不要有花纹了，不要有莲花的（好的。师父，我的功课，经文念得怎么样？）经文念的时候蛮好，但是你的数量不够多（我的功课要做多少呢？）你自己好好做，大悲咒、心经、礼佛大忏悔文都要念的（我现在是念心经</w:t>
      </w:r>
      <w:r>
        <w:rPr/>
        <w:t>17</w:t>
      </w:r>
      <w:r>
        <w:rPr/>
        <w:t>遍，大悲咒</w:t>
      </w:r>
      <w:r>
        <w:rPr/>
        <w:t>11</w:t>
      </w:r>
      <w:r>
        <w:rPr/>
        <w:t>遍，礼佛大忏悔文</w:t>
      </w:r>
      <w:r>
        <w:rPr/>
        <w:t>3</w:t>
      </w:r>
      <w:r>
        <w:rPr/>
        <w:t>遍）大悲咒少了一点。你好好念了，你这个人怀才不遇，人很能干，什么都能做，学起来也很快；但就是经常发脾气，跟人家要争啊闹啊，所以一辈子就是被人家弄的、挤压的。听得懂吗？（听得懂）好好念心经，改变自己的脾气。</w:t>
      </w:r>
    </w:p>
    <w:p>
      <w:pPr>
        <w:pStyle w:val="Normal"/>
        <w:rPr/>
      </w:pPr>
      <w:r>
        <w:rPr/>
      </w:r>
    </w:p>
    <w:p>
      <w:pPr>
        <w:pStyle w:val="Normal"/>
        <w:rPr/>
      </w:pPr>
      <w:r>
        <w:rPr/>
        <w:t>5</w:t>
      </w:r>
      <w:r>
        <w:rPr/>
        <w:t>．</w:t>
      </w:r>
      <w:r>
        <w:rPr/>
        <w:t>Zongshu20160809</w:t>
      </w:r>
      <w:r>
        <w:rPr>
          <w:rFonts w:cs="Segoe UI Emoji" w:ascii="Segoe UI Emoji" w:hAnsi="Segoe UI Emoji"/>
        </w:rPr>
        <w:t xml:space="preserve">  </w:t>
      </w:r>
      <w:r>
        <w:rPr/>
        <w:t>23:25</w:t>
      </w:r>
      <w:r>
        <w:rPr>
          <w:rFonts w:cs="Segoe UI Emoji" w:ascii="Segoe UI Emoji" w:hAnsi="Segoe UI Emoji"/>
        </w:rPr>
        <w:t xml:space="preserve">  </w:t>
      </w:r>
      <w:r>
        <w:rPr/>
        <w:t>脖子上有像鳝鱼的灵性，手发麻、常会抖</w:t>
      </w:r>
    </w:p>
    <w:p>
      <w:pPr>
        <w:pStyle w:val="Normal"/>
        <w:rPr/>
      </w:pPr>
      <w:r>
        <w:rPr>
          <w:b/>
          <w:bCs/>
        </w:rPr>
        <w:t>男听众：</w:t>
      </w:r>
      <w:r>
        <w:rPr/>
        <w:t>师父好！弟子是</w:t>
      </w:r>
      <w:r>
        <w:rPr/>
        <w:t>1981</w:t>
      </w:r>
      <w:r>
        <w:rPr/>
        <w:t>年属鸡的，想看图腾的颜色。</w:t>
      </w:r>
    </w:p>
    <w:p>
      <w:pPr>
        <w:pStyle w:val="Normal"/>
        <w:rPr/>
      </w:pPr>
      <w:r>
        <w:rPr>
          <w:b/>
          <w:bCs/>
        </w:rPr>
        <w:t>台长答：</w:t>
      </w:r>
      <w:r>
        <w:rPr/>
        <w:t>白的（业障有多少？）</w:t>
      </w:r>
      <w:r>
        <w:rPr/>
        <w:t>26%</w:t>
      </w:r>
      <w:r>
        <w:rPr/>
        <w:t>（身上有没有灵性？）有，颈椎上有一个。你年轻的时候，我不知道你吃了鳝鱼，还是蛇、蛇胆，或者是黄鳝（应该有）这个有点像鳝鱼一样的，趴在你的脖子上（要多少张小房子？）</w:t>
      </w:r>
      <w:r>
        <w:rPr/>
        <w:t>36</w:t>
      </w:r>
      <w:r>
        <w:rPr/>
        <w:t>张。他现在主要在你的颈椎上，所以你的颈椎会有一点不舒服，而且你的手有一点发麻（嗯，常常会抖）你要当心啊，这个灵性已经搞你了。</w:t>
      </w:r>
    </w:p>
    <w:p>
      <w:pPr>
        <w:pStyle w:val="Normal"/>
        <w:rPr/>
      </w:pPr>
      <w:r>
        <w:rPr/>
      </w:r>
    </w:p>
    <w:p>
      <w:pPr>
        <w:pStyle w:val="Normal"/>
        <w:rPr/>
      </w:pPr>
      <w:r>
        <w:rPr/>
        <w:t>Zongshu20160809</w:t>
      </w:r>
      <w:r>
        <w:rPr>
          <w:rFonts w:cs="Segoe UI Emoji" w:ascii="Segoe UI Emoji" w:hAnsi="Segoe UI Emoji"/>
        </w:rPr>
        <w:t xml:space="preserve">  </w:t>
      </w:r>
      <w:r>
        <w:rPr/>
        <w:t>25:05</w:t>
      </w:r>
      <w:r>
        <w:rPr>
          <w:rFonts w:cs="Segoe UI Emoji" w:ascii="Segoe UI Emoji" w:hAnsi="Segoe UI Emoji"/>
        </w:rPr>
        <w:t xml:space="preserve">  </w:t>
      </w:r>
      <w:r>
        <w:rPr/>
        <w:t>女人太凶、整天骂人，丈夫就跑了；夫妻双修要相互尊重，提高境界</w:t>
      </w:r>
    </w:p>
    <w:p>
      <w:pPr>
        <w:pStyle w:val="Normal"/>
        <w:rPr/>
      </w:pPr>
      <w:r>
        <w:rPr>
          <w:b/>
          <w:bCs/>
        </w:rPr>
        <w:t>男听众：</w:t>
      </w:r>
      <w:r>
        <w:rPr/>
        <w:t>师父，想看感情运，一直以来感情都没有很好（女的是属什么的？）</w:t>
      </w:r>
      <w:r>
        <w:rPr/>
        <w:t>1983</w:t>
      </w:r>
      <w:r>
        <w:rPr/>
        <w:t>年属猪，我是</w:t>
      </w:r>
      <w:r>
        <w:rPr/>
        <w:t>1981</w:t>
      </w:r>
      <w:r>
        <w:rPr/>
        <w:t>年属鸡。</w:t>
      </w:r>
    </w:p>
    <w:p>
      <w:pPr>
        <w:pStyle w:val="Normal"/>
        <w:rPr/>
      </w:pPr>
      <w:r>
        <w:rPr>
          <w:b/>
          <w:bCs/>
        </w:rPr>
        <w:t>台长答：</w:t>
      </w:r>
      <w:r>
        <w:rPr/>
        <w:t>你要当心，你这个人比较内向，不大愿意讲的；那个属猪的人比较外向，喜欢讲的，你们两个人缺少沟通。而且她老觉得你在背后阴她，实际上你也没有阴她。你自己跟她赶快多念解结咒（念了一个月了）不够。好一点了吗？（没有好一点）给她加心经（师父，我们两个的缘分还有吗，善缘？）我看看……有还是有，但是有一点麻烦。我看她外面男人倒没有，就是有时候好像男朋友很多，但是不是那种男朋友。她对你还是喜欢的，但是就是对你太凶了（对）整天要骂，骂骂骂，骂得你现在对她没兴趣了（对）师父不会看错的，这个女人太凶了，完了。女人太凶了，男人……讲得难听一点，就是一个动物的话，这么整天地骂它，它也会跑，何况人呢？你这个人会受周围一些女性喜欢的，因为你比较文静。你这个老婆太外向了，你最好把我的录音给她听听，师父反正不管的（我们只是交往半年了，现在切断任何所有的联系了）那就算了，那就</w:t>
      </w:r>
      <w:r>
        <w:rPr/>
        <w:t>bye-bye</w:t>
      </w:r>
      <w:r>
        <w:rPr/>
        <w:t>了，其实缘分应该还有的，只是她太凶了。明白了吗？（明白。她身上有没有灵性，业障多少？她也是师父的弟子）她身上有一个女的，一个鬼，蛮大的。业障很多，</w:t>
      </w:r>
      <w:r>
        <w:rPr/>
        <w:t>37%</w:t>
      </w:r>
      <w:r>
        <w:rPr/>
        <w:t>。她妇科不好，腰不好（对，腰常常会痛，她的胃也常常会痛）对。偏胖了，她现在胖一点了，过去没那么胖（对）你如果还要她，你再跟她联系，她还会要你的，看你自己了。我觉得她跟你缘分还有，这个女人你要跟她说了，你说师父讲的，女人不能太凶的（好，师父讲她就会听）你要跟她说的：“你这样的话连爱情都没了。”夫妻要相互尊重，要双修，就要相互地提高境界，不能老对男人骂啊，骂啊……男人也不能骂女人，女人也不能骂男人，这个造口业的，这个不好的（好）</w:t>
      </w:r>
    </w:p>
    <w:p>
      <w:pPr>
        <w:pStyle w:val="Normal"/>
        <w:rPr/>
      </w:pPr>
      <w:r>
        <w:rPr/>
      </w:r>
    </w:p>
    <w:p>
      <w:pPr>
        <w:pStyle w:val="Normal"/>
        <w:rPr/>
      </w:pPr>
      <w:r>
        <w:rPr/>
        <w:t>Zongshu20160809</w:t>
      </w:r>
      <w:r>
        <w:rPr>
          <w:rFonts w:cs="Segoe UI Emoji" w:ascii="Segoe UI Emoji" w:hAnsi="Segoe UI Emoji"/>
        </w:rPr>
        <w:t xml:space="preserve">  </w:t>
      </w:r>
      <w:r>
        <w:rPr/>
        <w:t>29:52</w:t>
      </w:r>
      <w:r>
        <w:rPr>
          <w:rFonts w:cs="Segoe UI Emoji" w:ascii="Segoe UI Emoji" w:hAnsi="Segoe UI Emoji"/>
        </w:rPr>
        <w:t xml:space="preserve">  </w:t>
      </w:r>
      <w:r>
        <w:rPr/>
        <w:t>事业现在很差，好运气会被骂掉；男人要有气量才能做成事情</w:t>
      </w:r>
    </w:p>
    <w:p>
      <w:pPr>
        <w:pStyle w:val="Normal"/>
        <w:rPr/>
      </w:pPr>
      <w:r>
        <w:rPr>
          <w:b/>
          <w:bCs/>
        </w:rPr>
        <w:t>男听众：</w:t>
      </w:r>
      <w:r>
        <w:rPr/>
        <w:t>师父，您再帮我看</w:t>
      </w:r>
      <w:r>
        <w:rPr/>
        <w:t>1981</w:t>
      </w:r>
      <w:r>
        <w:rPr/>
        <w:t>年属鸡，我本身的事业。</w:t>
      </w:r>
    </w:p>
    <w:p>
      <w:pPr>
        <w:pStyle w:val="Normal"/>
        <w:rPr/>
      </w:pPr>
      <w:r>
        <w:rPr>
          <w:b/>
          <w:bCs/>
        </w:rPr>
        <w:t>台长答：</w:t>
      </w:r>
      <w:r>
        <w:rPr/>
        <w:t>事业你现在不行，过去蛮好的，现在很差（对，现在经济也没有很好，所以我们公司受到影响）受到影响的。你的公司我看了，公司有一点点小规模，但是也不是很大的（对）我都看到你们那幢办公大楼了，门口还有一块墙壁是黄颜色的（因为拜师的时候师父告诉我“前途无量”，可是我真的还找不到一个方向，师父可不可以指点）你现在记住，你整天被她骂、骂、骂，好好的运气都骂掉了，而且你这个人记在自己心里的，又不肯消掉，你一直记仇，这个也是你前途没有“亮”的问题，这个“无亮”不是那个“无量”，没有亮光了，你自己没有亮光。男人有多少气量能够做成多大的事情，男人怎么可以没气量呢？被老婆骂两句，被女人骂两句你就马上生气了，你生意还做得大？理都不要去理她，管都不要管她，爱怎么样就怎么样了。要好你就跟我好；不要好，你跑了无所谓的。你完全受她控制、受她影响，她懂什么？她阴气太重。你的公司有两个比较好的人都跑掉了（对）师父什么都看得见的。要人才，没有人才不行的，明白了吗？你叫你老婆来做？老婆来做了，连看门的都跑掉了（还没有结婚，只是对象）那就好了，还没结婚就这样了，结了婚还了得？你要跟她讲的。你说师父说的：不许凶，再凶老公都没了，以后老公都不会有（好）还有，腰粗起来了，你小鼻子小眼，长得还蛮好看的，她现在有点肥肥的，还没你好看（感恩师父）你好好地一边念经修心，一边把事业搞好，女人的事情不能想得太多的，一个男人太在乎女人没有大出息，没有大前途的（好，明白。师父，我一定会维护心灵法门，因为最近网上很多人攻击，我一定会为师父维护好心灵法门，为心灵法门护法）谢谢你。</w:t>
      </w:r>
    </w:p>
    <w:p>
      <w:pPr>
        <w:pStyle w:val="Normal"/>
        <w:rPr/>
      </w:pPr>
      <w:r>
        <w:rPr/>
      </w:r>
    </w:p>
    <w:p>
      <w:pPr>
        <w:pStyle w:val="Normal"/>
        <w:rPr/>
      </w:pPr>
      <w:r>
        <w:rPr/>
        <w:t>6</w:t>
      </w:r>
      <w:r>
        <w:rPr/>
        <w:t>．</w:t>
      </w:r>
      <w:r>
        <w:rPr/>
        <w:t>Zongshu20160809</w:t>
      </w:r>
      <w:r>
        <w:rPr>
          <w:rFonts w:cs="Segoe UI Emoji" w:ascii="Segoe UI Emoji" w:hAnsi="Segoe UI Emoji"/>
        </w:rPr>
        <w:t xml:space="preserve">  </w:t>
      </w:r>
      <w:r>
        <w:rPr/>
        <w:t>33:20</w:t>
      </w:r>
      <w:r>
        <w:rPr>
          <w:rFonts w:cs="Segoe UI Emoji" w:ascii="Segoe UI Emoji" w:hAnsi="Segoe UI Emoji"/>
        </w:rPr>
        <w:t xml:space="preserve">  </w:t>
      </w:r>
      <w:r>
        <w:rPr/>
        <w:t>台长劝导女听众回父母身边；血脉不和怎么做</w:t>
      </w:r>
    </w:p>
    <w:p>
      <w:pPr>
        <w:pStyle w:val="Normal"/>
        <w:rPr/>
      </w:pPr>
      <w:r>
        <w:rPr>
          <w:b/>
          <w:bCs/>
        </w:rPr>
        <w:t>女听众：</w:t>
      </w:r>
      <w:r>
        <w:rPr/>
        <w:t>师父好！我是</w:t>
      </w:r>
      <w:r>
        <w:rPr/>
        <w:t>1977</w:t>
      </w:r>
      <w:r>
        <w:rPr/>
        <w:t>年的蛇。我想问师父，我去哪里工作生活对家人好，是去美国</w:t>
      </w:r>
      <w:r>
        <w:rPr/>
        <w:t>North Carolina Charlotte</w:t>
      </w:r>
      <w:r>
        <w:rPr/>
        <w:t>（注</w:t>
      </w:r>
      <w:r>
        <w:rPr/>
        <w:t>:</w:t>
      </w:r>
      <w:r>
        <w:rPr/>
        <w:t>北卡罗来纳州夏洛特市），还是波斯顿，还是回加拿大的多伦多？</w:t>
      </w:r>
    </w:p>
    <w:p>
      <w:pPr>
        <w:pStyle w:val="Normal"/>
        <w:rPr/>
      </w:pPr>
      <w:r>
        <w:rPr>
          <w:b/>
          <w:bCs/>
        </w:rPr>
        <w:t>台长答：</w:t>
      </w:r>
      <w:r>
        <w:rPr/>
        <w:t>家里在多伦多是吗？（对，师父真是厉害，我家人在多伦多）你如果修得好一点，回多伦多也是有前途的，因为</w:t>
      </w:r>
      <w:r>
        <w:rPr/>
        <w:t>North Carolina</w:t>
      </w:r>
      <w:r>
        <w:rPr/>
        <w:t>这个地方比较偏僻，而且那边的人都比较死板；你要是到多伦多，虽然跟家里人在一起，你这个人过去脾气比较急，跟家里人的关系相处得不是太好（是的）“是的”，要改脾气的，一个女人怎么能不改脾气啊？（明白，记住了）你当然跟家里人在一起，能够有个照应有什么不好？回到家还有热饭热汤呢（妈妈也是这么说的）你到那里去吃冰吃雪啊？天天冻得厉害（是的）你就是到波斯顿也没什么好（是啊）波斯顿这种天气对你也不是太合适，主要没有温暖。你在波斯顿虽然有几个朋友，但是跟你感情也是时好时坏的（对，我在波斯顿没有什么朋友，没有根基的。我在多伦多是有家，但是我……）你有两个朋友还可以的（嗯。我想请问师父，我要不要拿美国的公民身份？）加拿大公民跟美国公民有什么区别了？脑子有问题啊？你现在是加拿大公民吗？（是的）你以后跑到澳大利亚，再拿到澳大利亚公民身份好了（呵呵）还有了，很多公民身份都可以去拿，到瑞士拿瑞士公民身份，你一辈子……你是玩公民证的？我告诉你，你这个人就是没智慧（是的）我都看到你的样子了，脑子根本没有的，感情运……也不知道控制好自己的感情，眼睛长得不难看，但是单眼皮（是）脾气不要太倔！人瘦得……真的要好好地保护好自己，脑子不能不好（嗯。从小没有智慧的）“从小没智慧的”，人家怎么说你怎么做（那我尽量早点辞职走了）早点走了，去加拿大不是蛮好，还能见到师父呢，师父</w:t>
      </w:r>
      <w:r>
        <w:rPr/>
        <w:t>9</w:t>
      </w:r>
      <w:r>
        <w:rPr/>
        <w:t>月份就要到北美去。那里有我们的观音堂，有共修会，多开心啊！一个人在美国，孤零零的，开心啊？再拿一个美国公民身份，开心啊？（只是觉得对孩子可能机会多一点）加拿大机会不多？不一样？（是的）看你自己像个孩子，还孩子呢。儿孙自有儿孙福，让他们自己去好好努力。没什么话好讲的（我想问师父，我开智需要多少张小房子，还有我的图腾颜色是什么？）现在像你这种脑子要变得稍微有点智慧要</w:t>
      </w:r>
      <w:r>
        <w:rPr/>
        <w:t>65</w:t>
      </w:r>
      <w:r>
        <w:rPr/>
        <w:t>张，慢慢念。自己把手好好地保护好，我看你两个手都冻得干瘪得不得了。师父连手都看得见（嗯。我因为这段时间妇科很不好）血脉不和，手脚发冷，台长讲得对不对？（是的，讲得对）血脉不和，你一定要懂，第一，保暖；第二，多念大悲咒，增加能量；第三，要多看看天空，增加一点天上给你的能量，多想着观世音菩萨，多磕头。一个人在那里开心啊？（不开心）好了，不开心还不自己找点开心？（没有智慧，不知道怎么去做，所以……）师父给你个电话，马上不就有智慧了？（对对对）打打包裹，回加拿大去，爸爸妈妈都在，开开心心过日子，好好地弘弘法，拱到那里去不知道干什么了。人要找开心的地方，修心修得越修越不开心，修什么心？（嗯，是的）还结婚了，像你这种人结婚都没智慧的，真的。你的命根当中结婚婚姻也不好，你不知道啊？（是的，我跟先生现在老吵架）你自己好好地念经，人间有个爸爸妈妈靠山多好啊！（嗯，知道了）真正爱你的人……你以为啊，爸爸妈妈生你出来的，永远对你好的，他们能吃你多少了？用你多少了？（感恩师父）再见了。</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t>Zongshu2016082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23</w:t>
      </w:r>
      <w:r>
        <w:rPr/>
        <w:t>日，星期二，农历是七月二十一。好，下面就开始解答听众朋友问题。</w:t>
      </w:r>
    </w:p>
    <w:p>
      <w:pPr>
        <w:pStyle w:val="Normal"/>
        <w:rPr/>
      </w:pPr>
      <w:r>
        <w:rPr/>
      </w:r>
    </w:p>
    <w:p>
      <w:pPr>
        <w:pStyle w:val="Normal"/>
        <w:rPr/>
      </w:pPr>
      <w:r>
        <w:rPr/>
        <w:t>1</w:t>
      </w:r>
      <w:r>
        <w:rPr/>
        <w:t>．</w:t>
      </w:r>
      <w:r>
        <w:rPr/>
        <w:t>Zongshu20160823</w:t>
      </w:r>
      <w:r>
        <w:rPr>
          <w:rFonts w:cs="Segoe UI Emoji" w:ascii="Segoe UI Emoji" w:hAnsi="Segoe UI Emoji"/>
        </w:rPr>
        <w:t xml:space="preserve">  </w:t>
      </w:r>
      <w:r>
        <w:rPr/>
        <w:t>00:56</w:t>
      </w:r>
      <w:r>
        <w:rPr>
          <w:rFonts w:cs="Segoe UI Emoji" w:ascii="Segoe UI Emoji" w:hAnsi="Segoe UI Emoji"/>
        </w:rPr>
        <w:t xml:space="preserve">  </w:t>
      </w:r>
      <w:r>
        <w:rPr/>
        <w:t>有黑气的人容易身体不好、事业不顺；运程不好、倒霉，都要喝大悲水</w:t>
      </w:r>
    </w:p>
    <w:p>
      <w:pPr>
        <w:pStyle w:val="Normal"/>
        <w:rPr/>
      </w:pPr>
      <w:r>
        <w:rPr>
          <w:b/>
          <w:bCs/>
        </w:rPr>
        <w:t>男听众：</w:t>
      </w:r>
      <w:r>
        <w:rPr/>
        <w:t>师父您好！感恩观世音菩萨！想问一下我的图腾，</w:t>
      </w:r>
      <w:r>
        <w:rPr/>
        <w:t>1979</w:t>
      </w:r>
      <w:r>
        <w:rPr/>
        <w:t>年属羊的，看看我念经的质量。</w:t>
      </w:r>
    </w:p>
    <w:p>
      <w:pPr>
        <w:pStyle w:val="Normal"/>
        <w:rPr/>
      </w:pPr>
      <w:r>
        <w:rPr>
          <w:b/>
          <w:bCs/>
        </w:rPr>
        <w:t>台长答：</w:t>
      </w:r>
      <w:r>
        <w:rPr/>
        <w:t>你的气场不是太好，身体里面的气场有黑气。你要当心的，要多念大悲咒，大悲咒要加强（好。要怎样解决这个问题呢？加强大悲咒就可以了吗？我现在是</w:t>
      </w:r>
      <w:r>
        <w:rPr/>
        <w:t>21</w:t>
      </w:r>
      <w:r>
        <w:rPr/>
        <w:t>遍）</w:t>
      </w:r>
      <w:r>
        <w:rPr/>
        <w:t>29</w:t>
      </w:r>
      <w:r>
        <w:rPr/>
        <w:t>遍（好）心经你念几遍？（</w:t>
      </w:r>
      <w:r>
        <w:rPr/>
        <w:t>27</w:t>
      </w:r>
      <w:r>
        <w:rPr/>
        <w:t>遍）心经你可以减到</w:t>
      </w:r>
      <w:r>
        <w:rPr/>
        <w:t>21</w:t>
      </w:r>
      <w:r>
        <w:rPr/>
        <w:t>遍，都没关系的（好。师父，我的事业怎样呢？）你的事业不好（是）你身上有黑气，你的事业怎么会好呢？想一想就知道了（对，明白）有黑气的人，身体不会很好，事业也不会很顺利的（对，真的，最近很不顺利）很不顺利的话，你就要记住：一个要加强阳气，要多念大悲咒；第二个，少接触阴的东西；还有，要坚持喝大悲水。你们记住了：现在的人，只要运程不好、倒霉的话，都要喝大悲水的。</w:t>
      </w:r>
    </w:p>
    <w:p>
      <w:pPr>
        <w:pStyle w:val="Normal"/>
        <w:rPr/>
      </w:pPr>
      <w:r>
        <w:rPr/>
      </w:r>
    </w:p>
    <w:p>
      <w:pPr>
        <w:pStyle w:val="Normal"/>
        <w:rPr/>
      </w:pPr>
      <w:r>
        <w:rPr/>
        <w:t>Zongshu20160823</w:t>
      </w:r>
      <w:r>
        <w:rPr>
          <w:rFonts w:cs="Segoe UI Emoji" w:ascii="Segoe UI Emoji" w:hAnsi="Segoe UI Emoji"/>
        </w:rPr>
        <w:t xml:space="preserve">  </w:t>
      </w:r>
      <w:r>
        <w:rPr/>
        <w:t>03:33</w:t>
      </w:r>
      <w:r>
        <w:rPr>
          <w:rFonts w:cs="Segoe UI Emoji" w:ascii="Segoe UI Emoji" w:hAnsi="Segoe UI Emoji"/>
        </w:rPr>
        <w:t xml:space="preserve">  </w:t>
      </w:r>
      <w:r>
        <w:rPr/>
        <w:t>菩萨像开光后要尽快设佛台；家里有灵性</w:t>
      </w:r>
    </w:p>
    <w:p>
      <w:pPr>
        <w:pStyle w:val="Normal"/>
        <w:rPr/>
      </w:pPr>
      <w:r>
        <w:rPr>
          <w:b/>
          <w:bCs/>
        </w:rPr>
        <w:t>男听众：</w:t>
      </w:r>
      <w:r>
        <w:rPr/>
        <w:t>现在我要设佛台，那天在槟城有开光我的菩萨像。</w:t>
      </w:r>
    </w:p>
    <w:p>
      <w:pPr>
        <w:pStyle w:val="Normal"/>
        <w:rPr/>
      </w:pPr>
      <w:r>
        <w:rPr>
          <w:b/>
          <w:bCs/>
        </w:rPr>
        <w:t>台长答：</w:t>
      </w:r>
      <w:r>
        <w:rPr/>
        <w:t>赶快，开完光就赶快设佛台（好的。您看看我家有没有灵性，</w:t>
      </w:r>
      <w:r>
        <w:rPr/>
        <w:t>1979</w:t>
      </w:r>
      <w:r>
        <w:rPr/>
        <w:t>年的羊）家里不好，进门的右手边有灵性（要多少张小房子呢？）</w:t>
      </w:r>
      <w:r>
        <w:rPr/>
        <w:t>17</w:t>
      </w:r>
      <w:r>
        <w:rPr/>
        <w:t>张。</w:t>
      </w:r>
    </w:p>
    <w:p>
      <w:pPr>
        <w:pStyle w:val="Normal"/>
        <w:rPr/>
      </w:pPr>
      <w:r>
        <w:rPr/>
      </w:r>
    </w:p>
    <w:p>
      <w:pPr>
        <w:pStyle w:val="Normal"/>
        <w:rPr/>
      </w:pPr>
      <w:r>
        <w:rPr/>
        <w:t>Zongshu20160823</w:t>
      </w:r>
      <w:r>
        <w:rPr>
          <w:rFonts w:cs="Segoe UI Emoji" w:ascii="Segoe UI Emoji" w:hAnsi="Segoe UI Emoji"/>
        </w:rPr>
        <w:t xml:space="preserve">  </w:t>
      </w:r>
      <w:r>
        <w:rPr/>
        <w:t>04:38</w:t>
      </w:r>
      <w:r>
        <w:rPr>
          <w:rFonts w:cs="Segoe UI Emoji" w:ascii="Segoe UI Emoji" w:hAnsi="Segoe UI Emoji"/>
        </w:rPr>
        <w:t xml:space="preserve">  </w:t>
      </w:r>
      <w:r>
        <w:rPr/>
        <w:t>刚拜师，莲花已种在天上</w:t>
      </w:r>
    </w:p>
    <w:p>
      <w:pPr>
        <w:pStyle w:val="Normal"/>
        <w:rPr/>
      </w:pPr>
      <w:r>
        <w:rPr>
          <w:b/>
          <w:bCs/>
        </w:rPr>
        <w:t>男听众：</w:t>
      </w:r>
      <w:r>
        <w:rPr/>
        <w:t>问一下我的莲花有没有种上去，</w:t>
      </w:r>
      <w:r>
        <w:rPr/>
        <w:t>21500</w:t>
      </w:r>
      <w:r>
        <w:rPr/>
        <w:t>号？</w:t>
      </w:r>
    </w:p>
    <w:p>
      <w:pPr>
        <w:pStyle w:val="Normal"/>
        <w:rPr/>
      </w:pPr>
      <w:r>
        <w:rPr>
          <w:b/>
          <w:bCs/>
        </w:rPr>
        <w:t>台长答：</w:t>
      </w:r>
      <w:r>
        <w:rPr/>
        <w:t>刚刚拜师啊？（对，在槟城）在上面。</w:t>
      </w:r>
    </w:p>
    <w:p>
      <w:pPr>
        <w:pStyle w:val="Normal"/>
        <w:rPr/>
      </w:pPr>
      <w:r>
        <w:rPr/>
      </w:r>
    </w:p>
    <w:p>
      <w:pPr>
        <w:pStyle w:val="Normal"/>
        <w:rPr/>
      </w:pPr>
      <w:r>
        <w:rPr/>
        <w:t>Zongshu20160823</w:t>
      </w:r>
      <w:r>
        <w:rPr>
          <w:rFonts w:cs="Segoe UI Emoji" w:ascii="Segoe UI Emoji" w:hAnsi="Segoe UI Emoji"/>
        </w:rPr>
        <w:t xml:space="preserve">  </w:t>
      </w:r>
      <w:r>
        <w:rPr/>
        <w:t>05:01</w:t>
      </w:r>
      <w:r>
        <w:rPr>
          <w:rFonts w:cs="Segoe UI Emoji" w:ascii="Segoe UI Emoji" w:hAnsi="Segoe UI Emoji"/>
        </w:rPr>
        <w:t xml:space="preserve">  </w:t>
      </w:r>
      <w:r>
        <w:rPr/>
        <w:t>改名升文成功</w:t>
      </w:r>
    </w:p>
    <w:p>
      <w:pPr>
        <w:pStyle w:val="Normal"/>
        <w:rPr/>
      </w:pPr>
      <w:r>
        <w:rPr>
          <w:b/>
          <w:bCs/>
        </w:rPr>
        <w:t>男听众：</w:t>
      </w:r>
      <w:r>
        <w:rPr/>
        <w:t>我的名字升文有没有成功，廖奕胜？</w:t>
      </w:r>
    </w:p>
    <w:p>
      <w:pPr>
        <w:pStyle w:val="Normal"/>
        <w:rPr/>
      </w:pPr>
      <w:r>
        <w:rPr>
          <w:b/>
          <w:bCs/>
        </w:rPr>
        <w:t>台长答：</w:t>
      </w:r>
      <w:r>
        <w:rPr/>
        <w:t>升文成功了。</w:t>
      </w:r>
    </w:p>
    <w:p>
      <w:pPr>
        <w:pStyle w:val="Normal"/>
        <w:rPr/>
      </w:pPr>
      <w:r>
        <w:rPr/>
      </w:r>
    </w:p>
    <w:p>
      <w:pPr>
        <w:pStyle w:val="Normal"/>
        <w:rPr/>
      </w:pPr>
      <w:r>
        <w:rPr/>
        <w:t>Zongshu20160823</w:t>
      </w:r>
      <w:r>
        <w:rPr>
          <w:rFonts w:cs="Segoe UI Emoji" w:ascii="Segoe UI Emoji" w:hAnsi="Segoe UI Emoji"/>
        </w:rPr>
        <w:t xml:space="preserve">  </w:t>
      </w:r>
      <w:r>
        <w:rPr/>
        <w:t>07:53</w:t>
      </w:r>
      <w:r>
        <w:rPr>
          <w:rFonts w:cs="Segoe UI Emoji" w:ascii="Segoe UI Emoji" w:hAnsi="Segoe UI Emoji"/>
        </w:rPr>
        <w:t xml:space="preserve">  </w:t>
      </w:r>
      <w:r>
        <w:rPr/>
        <w:t>身上有灵性</w:t>
      </w:r>
    </w:p>
    <w:p>
      <w:pPr>
        <w:pStyle w:val="Normal"/>
        <w:rPr/>
      </w:pPr>
      <w:r>
        <w:rPr>
          <w:b/>
          <w:bCs/>
        </w:rPr>
        <w:t>男听众：</w:t>
      </w:r>
      <w:r>
        <w:rPr/>
        <w:t>我太太身上有没有灵性？</w:t>
      </w:r>
      <w:r>
        <w:rPr/>
        <w:t>1986</w:t>
      </w:r>
      <w:r>
        <w:rPr/>
        <w:t>年属虎的。</w:t>
      </w:r>
    </w:p>
    <w:p>
      <w:pPr>
        <w:pStyle w:val="Normal"/>
        <w:rPr/>
      </w:pPr>
      <w:r>
        <w:rPr>
          <w:b/>
          <w:bCs/>
        </w:rPr>
        <w:t>台长答：</w:t>
      </w:r>
      <w:r>
        <w:rPr/>
        <w:t>她有灵性（要多少张小房子？）</w:t>
      </w:r>
      <w:r>
        <w:rPr/>
        <w:t>36</w:t>
      </w:r>
      <w:r>
        <w:rPr/>
        <w:t>张（好的。感恩观世音菩萨，感恩龙天护法，感恩师父！）</w:t>
      </w:r>
    </w:p>
    <w:p>
      <w:pPr>
        <w:pStyle w:val="Normal"/>
        <w:rPr/>
      </w:pPr>
      <w:r>
        <w:rPr/>
      </w:r>
    </w:p>
    <w:p>
      <w:pPr>
        <w:pStyle w:val="Normal"/>
        <w:rPr/>
      </w:pPr>
      <w:r>
        <w:rPr/>
        <w:t>2</w:t>
      </w:r>
      <w:r>
        <w:rPr/>
        <w:t>．</w:t>
      </w:r>
      <w:r>
        <w:rPr/>
        <w:t>Zongshu20160823</w:t>
      </w:r>
      <w:r>
        <w:rPr>
          <w:rFonts w:cs="Segoe UI Emoji" w:ascii="Segoe UI Emoji" w:hAnsi="Segoe UI Emoji"/>
        </w:rPr>
        <w:t xml:space="preserve">  </w:t>
      </w:r>
      <w:r>
        <w:rPr/>
        <w:t>08:25</w:t>
      </w:r>
      <w:r>
        <w:rPr>
          <w:rFonts w:cs="Segoe UI Emoji" w:ascii="Segoe UI Emoji" w:hAnsi="Segoe UI Emoji"/>
        </w:rPr>
        <w:t xml:space="preserve">  </w:t>
      </w:r>
      <w:r>
        <w:rPr/>
        <w:t>黑气非常重，过去有杀业；大脑萎缩</w:t>
      </w:r>
    </w:p>
    <w:p>
      <w:pPr>
        <w:pStyle w:val="Normal"/>
        <w:rPr/>
      </w:pPr>
      <w:r>
        <w:rPr>
          <w:b/>
          <w:bCs/>
        </w:rPr>
        <w:t>女听众：</w:t>
      </w:r>
      <w:r>
        <w:rPr/>
        <w:t>您好，师父！我想问</w:t>
      </w:r>
      <w:r>
        <w:rPr/>
        <w:t>1997</w:t>
      </w:r>
      <w:r>
        <w:rPr/>
        <w:t>年属牛，男的，想问他的身体状况。</w:t>
      </w:r>
    </w:p>
    <w:p>
      <w:pPr>
        <w:pStyle w:val="Normal"/>
        <w:rPr/>
      </w:pPr>
      <w:r>
        <w:rPr>
          <w:b/>
          <w:bCs/>
        </w:rPr>
        <w:t>台长答：</w:t>
      </w:r>
      <w:r>
        <w:rPr/>
        <w:t>不好，非常不好，而且长东西。从喉咙口这个地方一直到小肚脐这一段出问题了，黑气非常重；他的肝也不好；肾脏也不好。你要叫他好好念经的，他过去有杀业（他的脑部出问题，查下来脑部不好）你等等啊……很小，脑部倒问题不大，不会出大事。他的后脑这个地方是长了一个东西，但是目前来看也不像扩散，没有扩散。我也不知道是一个瘤还是个什么东西，而且他大脑萎缩很厉害（对，是的）现在主要是萎缩之后影响他整个机能，所以他的手会发麻，手脚会萎缩（嗯，是的）慢慢地走路也会不方便（是的）我刚才看的他身体的这个部位，实际上已经受到他大脑的影响了（像他这种情况我要念多少张小房子？）我刚刚讲了，有杀业。小房子至少</w:t>
      </w:r>
      <w:r>
        <w:rPr/>
        <w:t>800</w:t>
      </w:r>
      <w:r>
        <w:rPr/>
        <w:t>张（鱼放生多少条呢？）他现在真的很不好，非常不好（是的）至少放生两万条鱼。他的整个脑部里边和心血管系统都出问题了（哦，那他等于是基本上全身的脏器都不好）你要赶紧给他念礼佛大忏悔文的（我现在是给他每天念</w:t>
      </w:r>
      <w:r>
        <w:rPr/>
        <w:t>3</w:t>
      </w:r>
      <w:r>
        <w:rPr/>
        <w:t>遍礼佛大忏悔文）不够的，要念到</w:t>
      </w:r>
      <w:r>
        <w:rPr/>
        <w:t>5</w:t>
      </w:r>
      <w:r>
        <w:rPr/>
        <w:t>遍。他现在几岁啊？（</w:t>
      </w:r>
      <w:r>
        <w:rPr/>
        <w:t>20</w:t>
      </w:r>
      <w:r>
        <w:rPr/>
        <w:t>岁）你要叫他赶快信佛了（他自己就是刚刚开始念，因为他脑萎缩就念得很慢）叫他吃全素了（这次参加香港法会以后他就吃全素了）他业障很重。这孩子，你也做好思想准备，你如果不给他用十二万分的把握去做的话，这个孩子活不长的，最多还有</w:t>
      </w:r>
      <w:r>
        <w:rPr/>
        <w:t>4</w:t>
      </w:r>
      <w:r>
        <w:rPr/>
        <w:t>年要走人的。所以你们不要开玩笑，他头脑再开两次颅的话，基本上就是定性了，差不多了（就是一直没有给他去动这个手术）你自己赶紧了，这个孩子一定有业障了（他前世的业障是吗？）前世业障有，这世也有业障，他在女人的问题上已经出格了、过份了。你们不能不相信因果的（嗯，我知道，相信的）你们不能宠孩子，把孩子宠坏掉，现在命都宠掉了。不要开玩笑了（好的好的）你自己也是女人，他谈恋爱的时候不能让他去伤害女人的。</w:t>
      </w:r>
    </w:p>
    <w:p>
      <w:pPr>
        <w:pStyle w:val="Normal"/>
        <w:rPr/>
      </w:pPr>
      <w:r>
        <w:rPr/>
      </w:r>
    </w:p>
    <w:p>
      <w:pPr>
        <w:pStyle w:val="Normal"/>
        <w:rPr/>
      </w:pPr>
      <w:r>
        <w:rPr/>
        <w:t>Zongshu20160823</w:t>
      </w:r>
      <w:r>
        <w:rPr>
          <w:rFonts w:cs="Segoe UI Emoji" w:ascii="Segoe UI Emoji" w:hAnsi="Segoe UI Emoji"/>
        </w:rPr>
        <w:t xml:space="preserve">  </w:t>
      </w:r>
      <w:r>
        <w:rPr/>
        <w:t>14:09</w:t>
      </w:r>
      <w:r>
        <w:rPr>
          <w:rFonts w:cs="Segoe UI Emoji" w:ascii="Segoe UI Emoji" w:hAnsi="Segoe UI Emoji"/>
        </w:rPr>
        <w:t xml:space="preserve">  </w:t>
      </w:r>
      <w:r>
        <w:rPr/>
        <w:t>小房子超度亡人到阿修罗，继续</w:t>
      </w:r>
      <w:r>
        <w:rPr/>
        <w:t>73</w:t>
      </w:r>
      <w:r>
        <w:rPr/>
        <w:t>张会上去</w:t>
      </w:r>
    </w:p>
    <w:p>
      <w:pPr>
        <w:pStyle w:val="Normal"/>
        <w:rPr/>
      </w:pPr>
      <w:r>
        <w:rPr>
          <w:b/>
          <w:bCs/>
        </w:rPr>
        <w:t>女听众：</w:t>
      </w:r>
      <w:r>
        <w:rPr/>
        <w:t>师父，我想问一个亡人，唐棣芳，</w:t>
      </w:r>
      <w:r>
        <w:rPr/>
        <w:t>2016</w:t>
      </w:r>
      <w:r>
        <w:rPr/>
        <w:t>年走的。</w:t>
      </w:r>
    </w:p>
    <w:p>
      <w:pPr>
        <w:pStyle w:val="Normal"/>
        <w:rPr/>
      </w:pPr>
      <w:r>
        <w:rPr>
          <w:b/>
          <w:bCs/>
        </w:rPr>
        <w:t>台长答：</w:t>
      </w:r>
      <w:r>
        <w:rPr/>
        <w:t>她刚刚到阿修罗，而且是被你们念上去的（对，最近在给她念）拼命地在念（嗯，因为我们学心灵法门比较晚，今年三月份春节以后才开始接触）要特别当心，现在在阿修罗不是太好的地方，也是很差（那我们就继续为她念小房子）对。念到她托梦给你们（对对，她经常托梦给我）给她念掉吧（那还要给她念多少小房子？）</w:t>
      </w:r>
      <w:r>
        <w:rPr/>
        <w:t>73</w:t>
      </w:r>
      <w:r>
        <w:rPr/>
        <w:t>张可能就会上去了（好的，谢谢师父）</w:t>
      </w:r>
    </w:p>
    <w:p>
      <w:pPr>
        <w:pStyle w:val="Normal"/>
        <w:rPr/>
      </w:pPr>
      <w:r>
        <w:rPr/>
      </w:r>
    </w:p>
    <w:p>
      <w:pPr>
        <w:pStyle w:val="Normal"/>
        <w:rPr/>
      </w:pPr>
      <w:r>
        <w:rPr/>
        <w:t>3</w:t>
      </w:r>
      <w:r>
        <w:rPr/>
        <w:t>．</w:t>
      </w:r>
      <w:r>
        <w:rPr/>
        <w:t>Zongshu20160823</w:t>
      </w:r>
      <w:r>
        <w:rPr>
          <w:rFonts w:cs="Segoe UI Emoji" w:ascii="Segoe UI Emoji" w:hAnsi="Segoe UI Emoji"/>
        </w:rPr>
        <w:t xml:space="preserve">  </w:t>
      </w:r>
      <w:r>
        <w:rPr/>
        <w:t>15:48</w:t>
      </w:r>
      <w:r>
        <w:rPr>
          <w:rFonts w:cs="Segoe UI Emoji" w:ascii="Segoe UI Emoji" w:hAnsi="Segoe UI Emoji"/>
        </w:rPr>
        <w:t xml:space="preserve">  </w:t>
      </w:r>
      <w:r>
        <w:rPr/>
        <w:t>女儿脑瘫，坚持三大法宝不能懈怠，否则半年内会走掉</w:t>
      </w:r>
    </w:p>
    <w:p>
      <w:pPr>
        <w:pStyle w:val="Normal"/>
        <w:rPr/>
      </w:pPr>
      <w:r>
        <w:rPr>
          <w:b/>
          <w:bCs/>
        </w:rPr>
        <w:t>女听众：</w:t>
      </w:r>
      <w:r>
        <w:rPr/>
        <w:t>卢台长，您好！我是最近才接触到心灵法门的。因为我女儿的病一直治不好，一个师兄告诉我试着打这个电话，我就打进来了。我的女儿是</w:t>
      </w:r>
      <w:r>
        <w:rPr/>
        <w:t>2011</w:t>
      </w:r>
      <w:r>
        <w:rPr/>
        <w:t>年属兔的。</w:t>
      </w:r>
    </w:p>
    <w:p>
      <w:pPr>
        <w:pStyle w:val="Normal"/>
        <w:rPr/>
      </w:pPr>
      <w:r>
        <w:rPr>
          <w:b/>
          <w:bCs/>
        </w:rPr>
        <w:t>台长答：</w:t>
      </w:r>
      <w:r>
        <w:rPr/>
        <w:t>脑子出毛病了（对对）要特别当心啊，有点脑瘫（对，她是脑瘫。您说的我真是感觉太惊讶了）有什么惊讶的？台长又不是第一天。你自己好好修。你没有碰到过高人就不相信有高人存在啊？这个世界上……（我相信，但是我不相信我会碰到，真的太感谢您了。台长，您开示一下我接下来应该怎么做？）念经，好好念（师兄跟我说要念小房子、功课什么的，我自己心里不太有底）还要吃全素，没客气的（我已经许愿了）许愿了，吃了没有啊？（我在念之前就已经开始吃了，但时间不长，也是最近的事）要坚持的，如果女儿好一点点了你也得坚持，如果你吃回去的话……（我这辈子都不会再吃肉了）不吃肉，鱼吃吗？（我都不吃了，只吃蛋和奶）素菜、豆干都可以吃的。还有一个问题，你自己要记住，给孩子也不要再吃荤的东西了（不是活的也不能吃是吗？）不要吃了。给孩子可以吃一下西洋参，给他吃一些牛黄解毒丸。我看她身上有灵性，只要灵性超度走了她会好很多的（好的）她天天晚上就不舒服，天天晚上就会害怕，而且她还有抽筋、脚底发凉这些毛病（嗯）你自己好好地给她念，她小房子要很多（我的功课应该保证多少呢？）大悲咒</w:t>
      </w:r>
      <w:r>
        <w:rPr/>
        <w:t>11</w:t>
      </w:r>
      <w:r>
        <w:rPr/>
        <w:t>遍，心经</w:t>
      </w:r>
      <w:r>
        <w:rPr/>
        <w:t>21</w:t>
      </w:r>
      <w:r>
        <w:rPr/>
        <w:t>遍，礼佛大忏悔文先念</w:t>
      </w:r>
      <w:r>
        <w:rPr/>
        <w:t>3</w:t>
      </w:r>
      <w:r>
        <w:rPr/>
        <w:t>遍，往生咒念</w:t>
      </w:r>
      <w:r>
        <w:rPr/>
        <w:t>49</w:t>
      </w:r>
      <w:r>
        <w:rPr/>
        <w:t>遍，可以了。你要有信心，你自己都没信心的话……（我会坚持的）这个孩子我看她已经动过手术了（是的是的，我真的什么办法都用了，家里折腾得一点钱都没有了）所以我就跟你讲这个道理，她就是讨债鬼来的（我想台长开示一下，我给她的小房子大概要念多少？）小房子大概要念</w:t>
      </w:r>
      <w:r>
        <w:rPr/>
        <w:t>760</w:t>
      </w:r>
      <w:r>
        <w:rPr/>
        <w:t>张（我可以念得更多，对吧？）你先念，</w:t>
      </w:r>
      <w:r>
        <w:rPr/>
        <w:t>760</w:t>
      </w:r>
      <w:r>
        <w:rPr/>
        <w:t>张念掉再说，“更多”，嘴巴不要夸口（我应该放生多少？）你要放一万条（好的）你家里经济条件不好，你就慢慢地放，最主要小房子不要你花钱的，你多念，听得懂吗？（听得懂）你不要开玩笑。你念到一半，你的孩子就会明显好转了（好的，我一定会努力的）但是，如果你再吃回荤的，或者你不好好地——懈怠的话，我可以告诉你，你女儿会在</w:t>
      </w:r>
      <w:r>
        <w:rPr/>
        <w:t>6</w:t>
      </w:r>
      <w:r>
        <w:rPr/>
        <w:t>个月当中就走掉的（好的，我明白了）我指的是好了一点之后，如果你有任何的懈怠、不好的话，会出事，明白吗？因为菩萨、护法神不喜欢一个吹牛撒谎的学佛人（明白了，我会按照您说的好好去做的）</w:t>
      </w:r>
    </w:p>
    <w:p>
      <w:pPr>
        <w:pStyle w:val="Normal"/>
        <w:rPr/>
      </w:pPr>
      <w:r>
        <w:rPr/>
      </w:r>
    </w:p>
    <w:p>
      <w:pPr>
        <w:pStyle w:val="Normal"/>
        <w:rPr/>
      </w:pPr>
      <w:r>
        <w:rPr/>
        <w:t>4</w:t>
      </w:r>
      <w:r>
        <w:rPr/>
        <w:t>．</w:t>
      </w:r>
      <w:r>
        <w:rPr/>
        <w:t>Zongshu20160823</w:t>
      </w:r>
      <w:r>
        <w:rPr>
          <w:rFonts w:cs="Segoe UI Emoji" w:ascii="Segoe UI Emoji" w:hAnsi="Segoe UI Emoji"/>
        </w:rPr>
        <w:t xml:space="preserve">  </w:t>
      </w:r>
      <w:r>
        <w:rPr/>
        <w:t>21:45</w:t>
      </w:r>
      <w:r>
        <w:rPr>
          <w:rFonts w:cs="Segoe UI Emoji" w:ascii="Segoe UI Emoji" w:hAnsi="Segoe UI Emoji"/>
        </w:rPr>
        <w:t xml:space="preserve">  </w:t>
      </w:r>
      <w:r>
        <w:rPr/>
        <w:t>自身能量不足，帮助他人背业太多会送命；要先保护自己，自度度人</w:t>
      </w:r>
    </w:p>
    <w:p>
      <w:pPr>
        <w:pStyle w:val="Normal"/>
        <w:rPr/>
      </w:pPr>
      <w:r>
        <w:rPr>
          <w:b/>
          <w:bCs/>
        </w:rPr>
        <w:t>女听众：</w:t>
      </w:r>
      <w:r>
        <w:rPr/>
        <w:t>台长，您帮我看一下</w:t>
      </w:r>
      <w:r>
        <w:rPr/>
        <w:t>1960</w:t>
      </w:r>
      <w:r>
        <w:rPr/>
        <w:t>年属老鼠的，女的，看肝。</w:t>
      </w:r>
    </w:p>
    <w:p>
      <w:pPr>
        <w:pStyle w:val="Normal"/>
        <w:rPr/>
      </w:pPr>
      <w:r>
        <w:rPr>
          <w:b/>
          <w:bCs/>
        </w:rPr>
        <w:t>台长答：</w:t>
      </w:r>
      <w:r>
        <w:rPr/>
        <w:t>肝区有点胀痛，这是第一个；第二个，肝区有一个人在晃动，就是鬼啊（是戴眼镜的吗？）我看不清楚，像个黑衣人一样。要当心了，这个不是个好预兆。你现在是碰到“三六九”吗？（对）要特别当心（你上次说有点问题，我已经为这个位置送了</w:t>
      </w:r>
      <w:r>
        <w:rPr/>
        <w:t>2000</w:t>
      </w:r>
      <w:r>
        <w:rPr/>
        <w:t>多张，现在又许愿</w:t>
      </w:r>
      <w:r>
        <w:rPr/>
        <w:t>108</w:t>
      </w:r>
      <w:r>
        <w:rPr/>
        <w:t>张）我告诉你们的位置，你们一定要当心的，不当心迟早要出事的（那现在我要干什么？）你嘴巴不要乱讲话，跟菩萨许过的愿要兑现。你人没了，命都没了，你还有什么？人间的物质东西不要看得太重，孩子也是的，不要太帮他们背，你背过头了，你先死掉了，听得懂吗？你不能替他们背的，你整天脑子里都是“孩子孩子孩子……”，你完了，最后孩子那些业障都被你背过来了。你自己有多少能量啊，你告诉我（我知道的，我还以为自己能量很大呢，就是很愚痴的）你觉得你能量很大，很多人以为自己还能到奥林匹克去得奖呢（对。自以为是，我错了）你要出事的（台长，您看一下我一共还要多少张小房子？我现在许愿是三拨</w:t>
      </w:r>
      <w:r>
        <w:rPr/>
        <w:t>108</w:t>
      </w:r>
      <w:r>
        <w:rPr/>
        <w:t>张小房子，在</w:t>
      </w:r>
      <w:r>
        <w:rPr/>
        <w:t>3</w:t>
      </w:r>
      <w:r>
        <w:rPr/>
        <w:t>个月以内念完）这个可以，但是还要加，我现在看你至少</w:t>
      </w:r>
      <w:r>
        <w:rPr/>
        <w:t>480</w:t>
      </w:r>
      <w:r>
        <w:rPr/>
        <w:t>张（那就在今年年底前都念完，对吧？）最好能念完（那包括这个三拨的</w:t>
      </w:r>
      <w:r>
        <w:rPr/>
        <w:t>108</w:t>
      </w:r>
      <w:r>
        <w:rPr/>
        <w:t>张吗？）对。你不要再开玩笑了，你最大的问题就是你整天想帮助自己的孩子（是的，您说得太对了，我还要帮这个帮那个，真的来不及帮）我告诉你，不要把你这条老命帮掉就好了，没有能力的人去帮人家等于送命。我举个简单例子，人家都在水中要你去救，如果你自己没有能力的话，你一跳下去不就死了？（对对。您帮我再看看我的左耳朵）左耳朵的上面，就是耳膜的上面有点阻碍（是灵性病还是……）灵性（要多少张？）</w:t>
      </w:r>
      <w:r>
        <w:rPr/>
        <w:t>17</w:t>
      </w:r>
      <w:r>
        <w:rPr/>
        <w:t>张。你听了不好的话，听了不好的声音，都会造成这个麻烦（经常耳鸣一样）对。吃杞菊地黄丸（好的。还要做什么吗？）泡脚（这个天天做）肾脏不好，不能生气，血液循环太快，心跳加快，这个都是问题（台长，我现在在帮两个亡人超度，我现在真的很累，一个是我的哥哥，我上次问您的）所以我就跟你说了，自己没能力，先来不及超度，不行的（您上次跟我说要</w:t>
      </w:r>
      <w:r>
        <w:rPr/>
        <w:t>83</w:t>
      </w:r>
      <w:r>
        <w:rPr/>
        <w:t>张，我们家里全都加起来已经超过了）那就好了，念完不要再念了，不能再念了，无底洞啊（还有我爸爸又掉下来了，他走了大概</w:t>
      </w:r>
      <w:r>
        <w:rPr/>
        <w:t>7</w:t>
      </w:r>
      <w:r>
        <w:rPr/>
        <w:t>年左右吧，已经来来回回好多次了）我看他回不去了，根本上不去了（我现在许愿</w:t>
      </w:r>
      <w:r>
        <w:rPr/>
        <w:t>49</w:t>
      </w:r>
      <w:r>
        <w:rPr/>
        <w:t>张能上去吗？）不知道，你爸爸上去也犯错误（我现在许愿</w:t>
      </w:r>
      <w:r>
        <w:rPr/>
        <w:t>49</w:t>
      </w:r>
      <w:r>
        <w:rPr/>
        <w:t>张，念完以后还要念吗？我现在也暂时停一下好吧？）暂时停一下，保保自己了。</w:t>
      </w:r>
    </w:p>
    <w:p>
      <w:pPr>
        <w:pStyle w:val="Normal"/>
        <w:rPr/>
      </w:pPr>
      <w:r>
        <w:rPr/>
      </w:r>
    </w:p>
    <w:p>
      <w:pPr>
        <w:pStyle w:val="Normal"/>
        <w:rPr/>
      </w:pPr>
      <w:r>
        <w:rPr/>
        <w:t>5</w:t>
      </w:r>
      <w:r>
        <w:rPr/>
        <w:t>．</w:t>
      </w:r>
      <w:r>
        <w:rPr/>
        <w:t>Zongshu20160823</w:t>
      </w:r>
      <w:r>
        <w:rPr>
          <w:rFonts w:cs="Segoe UI Emoji" w:ascii="Segoe UI Emoji" w:hAnsi="Segoe UI Emoji"/>
        </w:rPr>
        <w:t xml:space="preserve">  </w:t>
      </w:r>
      <w:r>
        <w:rPr/>
        <w:t>27:54</w:t>
      </w:r>
      <w:r>
        <w:rPr>
          <w:rFonts w:cs="Segoe UI Emoji" w:ascii="Segoe UI Emoji" w:hAnsi="Segoe UI Emoji"/>
        </w:rPr>
        <w:t xml:space="preserve">  </w:t>
      </w:r>
      <w:r>
        <w:rPr/>
        <w:t>孩子身上有灵性，右脑萎缩，讲话不清楚</w:t>
      </w:r>
    </w:p>
    <w:p>
      <w:pPr>
        <w:pStyle w:val="Normal"/>
        <w:rPr/>
      </w:pPr>
      <w:r>
        <w:rPr>
          <w:b/>
          <w:bCs/>
        </w:rPr>
        <w:t>女听众：</w:t>
      </w:r>
      <w:r>
        <w:rPr/>
        <w:t>师父，我想帮我的儿子看图腾，</w:t>
      </w:r>
      <w:r>
        <w:rPr/>
        <w:t>2012</w:t>
      </w:r>
      <w:r>
        <w:rPr/>
        <w:t>年属龙的，他身上有没有灵性？</w:t>
      </w:r>
    </w:p>
    <w:p>
      <w:pPr>
        <w:pStyle w:val="Normal"/>
        <w:rPr/>
      </w:pPr>
      <w:r>
        <w:rPr>
          <w:b/>
          <w:bCs/>
        </w:rPr>
        <w:t>台长答：</w:t>
      </w:r>
      <w:r>
        <w:rPr/>
        <w:t>他有灵性（需要多少张小房子？）</w:t>
      </w:r>
      <w:r>
        <w:rPr/>
        <w:t>36</w:t>
      </w:r>
      <w:r>
        <w:rPr/>
        <w:t>张（这个孩子好像有一点学习障碍的问题）是的，他的右脑有问题——萎缩，而且这个孩子讲话也讲不大清楚（是是是）跟家族里的杀业有关系（我不知道）你不知道的事情多呢，你还从来不知道孩子会得这种病呢。吃全素，许愿吃全素（我吗？）对（好）你不吃全素的话，你怎么保儿子？你自己都做不到，你怎么让孩子能够心服口服？（我会的。还有什么我可以做的吗？）其他没什么（他身上是什么样的灵性？）绘画的作家（是他前世的吗？）应该是（这个孩子学习很慢，讲话也讲不好……是跟这个灵性有关系吗？）百分之一百（师父，这个孩子会好起来吗？）很难的，只能试试看了。他的父亲也不是什么好东西（台长，需要放生多少条鱼？）</w:t>
      </w:r>
      <w:r>
        <w:rPr/>
        <w:t>3600</w:t>
      </w:r>
      <w:r>
        <w:rPr/>
        <w:t>条（我还有什么可以做，帮我孩子吗？除了念那</w:t>
      </w:r>
      <w:r>
        <w:rPr/>
        <w:t>36</w:t>
      </w:r>
      <w:r>
        <w:rPr/>
        <w:t>张小房子，许愿吃全素）帮到孩子就帮他好好念经（我会的。我需要念解结咒吗？）解结咒、往生咒都要（往生咒念多少遍？）</w:t>
      </w:r>
      <w:r>
        <w:rPr/>
        <w:t>49</w:t>
      </w:r>
      <w:r>
        <w:rPr/>
        <w:t>遍。</w:t>
      </w:r>
    </w:p>
    <w:p>
      <w:pPr>
        <w:pStyle w:val="Normal"/>
        <w:rPr/>
      </w:pPr>
      <w:r>
        <w:rPr/>
      </w:r>
    </w:p>
    <w:p>
      <w:pPr>
        <w:pStyle w:val="Normal"/>
        <w:rPr/>
      </w:pPr>
      <w:r>
        <w:rPr/>
        <w:t>Zongshu20160823</w:t>
      </w:r>
      <w:r>
        <w:rPr>
          <w:rFonts w:cs="Segoe UI Emoji" w:ascii="Segoe UI Emoji" w:hAnsi="Segoe UI Emoji"/>
        </w:rPr>
        <w:t xml:space="preserve">  </w:t>
      </w:r>
      <w:r>
        <w:rPr/>
        <w:t>31:48</w:t>
      </w:r>
      <w:r>
        <w:rPr>
          <w:rFonts w:cs="Segoe UI Emoji" w:ascii="Segoe UI Emoji" w:hAnsi="Segoe UI Emoji"/>
        </w:rPr>
        <w:t xml:space="preserve">  </w:t>
      </w:r>
      <w:r>
        <w:rPr/>
        <w:t>看设佛台位置</w:t>
      </w:r>
    </w:p>
    <w:p>
      <w:pPr>
        <w:pStyle w:val="Normal"/>
        <w:rPr/>
      </w:pPr>
      <w:r>
        <w:rPr>
          <w:b/>
          <w:bCs/>
        </w:rPr>
        <w:t>女听众：</w:t>
      </w:r>
      <w:r>
        <w:rPr/>
        <w:t>您可以帮我看我家里哪一个地方适合设佛台吗？</w:t>
      </w:r>
    </w:p>
    <w:p>
      <w:pPr>
        <w:pStyle w:val="Normal"/>
        <w:rPr/>
      </w:pPr>
      <w:r>
        <w:rPr>
          <w:b/>
          <w:bCs/>
        </w:rPr>
        <w:t>台长答：</w:t>
      </w:r>
      <w:r>
        <w:rPr/>
        <w:t>左面到底（如果我想设在楼上可以吗？）可以（楼上哪里适合？）头朝着菩萨，只要床对着菩萨，脚不能对着菩萨，在二楼、在楼下，都不能脚对着菩萨。对着的地方，就要想到下面菩萨在，明白了吗？（我想设在楼上）可以的，设在楼上吧（楼上是设在一间小房，可是那个小房门是靠近厕所的，可以吗？已经没有地方了）楼下走道都没关系的，但是不要放在卫生间边上，不尊敬的（可是楼下会比较吵，因为家里的长辈都经常开着电视机。我就想设在楼上）不要再跟我解释任何理由了，你想做你就去做，不要再讨论了。</w:t>
      </w:r>
    </w:p>
    <w:p>
      <w:pPr>
        <w:pStyle w:val="Normal"/>
        <w:rPr/>
      </w:pPr>
      <w:r>
        <w:rPr/>
      </w:r>
    </w:p>
    <w:p>
      <w:pPr>
        <w:pStyle w:val="Normal"/>
        <w:rPr/>
      </w:pPr>
      <w:r>
        <w:rPr>
          <w:b/>
          <w:bCs/>
        </w:rPr>
        <w:t>台长语：</w:t>
      </w:r>
      <w:r>
        <w:rPr/>
        <w:t>好，听众朋友们，因为时间关系，节目只能到这里结束了。台长也是排得满满的。今天打不进电话的听众，只能下一次再打了。广告之后回到节目中来。</w:t>
      </w:r>
    </w:p>
    <w:p>
      <w:pPr>
        <w:pStyle w:val="Normal"/>
        <w:rPr/>
      </w:pPr>
      <w:r>
        <w:rPr/>
      </w:r>
    </w:p>
    <w:p>
      <w:pPr>
        <w:pStyle w:val="Heading3"/>
        <w:rPr/>
      </w:pPr>
      <w:r>
        <w:rPr/>
        <w:t>Zongshu2016082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8</w:t>
      </w:r>
      <w:r>
        <w:rPr/>
        <w:t>月</w:t>
      </w:r>
      <w:r>
        <w:rPr/>
        <w:t>27</w:t>
      </w:r>
      <w:r>
        <w:rPr/>
        <w:t>日，星期六，农历是七月二十五。下个星期四就是初一了，希望大家多吃素、多念经。好，下面就开始解答听众朋友问题。</w:t>
      </w:r>
    </w:p>
    <w:p>
      <w:pPr>
        <w:pStyle w:val="Normal"/>
        <w:rPr/>
      </w:pPr>
      <w:r>
        <w:rPr/>
      </w:r>
    </w:p>
    <w:p>
      <w:pPr>
        <w:pStyle w:val="Normal"/>
        <w:rPr/>
      </w:pPr>
      <w:r>
        <w:rPr/>
        <w:t>1</w:t>
      </w:r>
      <w:r>
        <w:rPr/>
        <w:t>．</w:t>
      </w:r>
      <w:r>
        <w:rPr/>
        <w:t>Zongshu20160827</w:t>
      </w:r>
      <w:r>
        <w:rPr>
          <w:rFonts w:cs="Segoe UI Emoji" w:ascii="Segoe UI Emoji" w:hAnsi="Segoe UI Emoji"/>
        </w:rPr>
        <w:t xml:space="preserve">  </w:t>
      </w:r>
      <w:r>
        <w:rPr/>
        <w:t>00:35</w:t>
      </w:r>
      <w:r>
        <w:rPr>
          <w:rFonts w:cs="Segoe UI Emoji" w:ascii="Segoe UI Emoji" w:hAnsi="Segoe UI Emoji"/>
        </w:rPr>
        <w:t xml:space="preserve">  </w:t>
      </w:r>
      <w:r>
        <w:rPr/>
        <w:t>脑部有白点；如何平安度过</w:t>
      </w:r>
      <w:r>
        <w:rPr/>
        <w:t>49</w:t>
      </w:r>
      <w:r>
        <w:rPr/>
        <w:t>岁大劫</w:t>
      </w:r>
    </w:p>
    <w:p>
      <w:pPr>
        <w:pStyle w:val="Normal"/>
        <w:rPr/>
      </w:pPr>
      <w:r>
        <w:rPr>
          <w:b/>
          <w:bCs/>
        </w:rPr>
        <w:t>女听众：</w:t>
      </w:r>
      <w:r>
        <w:rPr/>
        <w:t>您好师父！我想请师父帮我看一下图腾，我的健康方面怎么样？我是</w:t>
      </w:r>
      <w:r>
        <w:rPr/>
        <w:t>1968</w:t>
      </w:r>
      <w:r>
        <w:rPr/>
        <w:t>年属猴的。</w:t>
      </w:r>
    </w:p>
    <w:p>
      <w:pPr>
        <w:pStyle w:val="Normal"/>
        <w:rPr/>
      </w:pPr>
      <w:r>
        <w:rPr>
          <w:b/>
          <w:bCs/>
        </w:rPr>
        <w:t>台长答：</w:t>
      </w:r>
      <w:r>
        <w:rPr/>
        <w:t>你的问题很大。从上面看下来，你的颈椎不好（是）接下来肠胃不好（是）胸部也有问题，还有你的腰也不好（对）你要很当心，你浑身都酸痛，血液不好（对。师父，我想问问您我的头部，因为我脑部有几个白点）我帮你看看，现在问题还不大，主要是后脑有一点问题（那我要念多少小房子？）你至少要念</w:t>
      </w:r>
      <w:r>
        <w:rPr/>
        <w:t>56</w:t>
      </w:r>
      <w:r>
        <w:rPr/>
        <w:t>张（我现在已经念了差不多</w:t>
      </w:r>
      <w:r>
        <w:rPr/>
        <w:t>300</w:t>
      </w:r>
      <w:r>
        <w:rPr/>
        <w:t>张了）你过去吃饭吃到今天了，你说还要吃下去吗？（要要要，对不起师父）没智慧的（对不起。太紧张了，因为我才刚刚修了</w:t>
      </w:r>
      <w:r>
        <w:rPr/>
        <w:t>8</w:t>
      </w:r>
      <w:r>
        <w:rPr/>
        <w:t>个月）你好好听话了。我告诉你，很多病刚刚发现的时候，一点点，医生总是如临大敌，如果左一刀右一刀，很多人进去就出不来了。所以最好自己心情要调养，人实际上真的是靠调养的。《黄帝内经》里讲了“百病由心生”，什么病都是心里生出来的。你要想把身体调得好一点的话，心情要好，心要宽畅（对。我现在学佛已经改变很多了，以前就比较执著）就是以前执著才造成你现在脑子里有一点点东西，你听得懂吗？我可以告诉你，没一个人脑子完全干净的，只不过查到查不到的问题。就像一辆汽车一样，你说哪一辆老的汽车查不出毛病？人家照样开，不是蛮好的？（这样的话，现在我这个职业还可以继续做吗？）你做什么职业，杀业？（不是，我是做公共交通方面的）公共交通有什么关系？不害人，压力不要太大就可以了。像你这种人，自己不做又不行的，不做的话你会憋死的（对。师父，我身上有灵性吗？）有啊，像一个年轻的中年妇女，大概</w:t>
      </w:r>
      <w:r>
        <w:rPr/>
        <w:t>50</w:t>
      </w:r>
      <w:r>
        <w:rPr/>
        <w:t>岁左右（我刚念经的时候梦到一个亡人，她</w:t>
      </w:r>
      <w:r>
        <w:rPr/>
        <w:t>40</w:t>
      </w:r>
      <w:r>
        <w:rPr/>
        <w:t>多岁，癌症去世的，我就念了</w:t>
      </w:r>
      <w:r>
        <w:rPr/>
        <w:t>21</w:t>
      </w:r>
      <w:r>
        <w:rPr/>
        <w:t>张给她，这个有没有走掉呢？）男的女的？（女的）就是她了，讲都不要讲（我要再念多少张给她？）我刚刚看到就是那个女的。但是我不知道她是癌症死掉，反正在你身上了（这个就是</w:t>
      </w:r>
      <w:r>
        <w:rPr/>
        <w:t>56</w:t>
      </w:r>
      <w:r>
        <w:rPr/>
        <w:t>张？）</w:t>
      </w:r>
      <w:r>
        <w:rPr/>
        <w:t>56</w:t>
      </w:r>
      <w:r>
        <w:rPr/>
        <w:t>张赶快念了，又不是太多（以前有一个流产的小孩子，我也梦到，念了</w:t>
      </w:r>
      <w:r>
        <w:rPr/>
        <w:t>21</w:t>
      </w:r>
      <w:r>
        <w:rPr/>
        <w:t>张，有没有走掉呢？）也没走掉（还要多少张呢？）这个还要</w:t>
      </w:r>
      <w:r>
        <w:rPr/>
        <w:t>19</w:t>
      </w:r>
      <w:r>
        <w:rPr/>
        <w:t>张。</w:t>
      </w:r>
      <w:r>
        <w:rPr/>
        <w:t>56</w:t>
      </w:r>
      <w:r>
        <w:rPr/>
        <w:t>张加上</w:t>
      </w:r>
      <w:r>
        <w:rPr/>
        <w:t>19</w:t>
      </w:r>
      <w:r>
        <w:rPr/>
        <w:t>张，你就基本上可以恢复一点了，没什么大问题了。还有，吃全素了吗？（我去年</w:t>
      </w:r>
      <w:r>
        <w:rPr/>
        <w:t>12</w:t>
      </w:r>
      <w:r>
        <w:rPr/>
        <w:t>月份去墨尔本法会，然后过新年的时候马上就许愿吃全素了）这还像样。不吃全素的话，我告诉你，念小房子效果都没有（已经吃全素了）很好，继续努力（今年是我的本命年，明年是</w:t>
      </w:r>
      <w:r>
        <w:rPr/>
        <w:t>49</w:t>
      </w:r>
      <w:r>
        <w:rPr/>
        <w:t>岁。前段时间我先生梦到我很不好）对（当时他打电话去问您，线路不好，听不清楚。当时您好像是说我过不去，这话是什么意思？）记住一句话，很多人在劫的时候都过不去。你现在要想一想，你现在做的所有的事情，如理不如理、如法不如法？第一，你现在是学佛人，不能骂人，不能发脾气，连这种烂事情都要少做，不管是夫妻不是夫妻，你要是淫欲太多的话，照样也会损耗你的功德（没有了，现在我们都没有做了，因为我先生也学了）好，你听我讲下去，还有不能敛财，不能浪费时间，钱不能花在自己吃喝玩乐上面（没有，现在都没有去做这些了）你现在要许大愿——度人，说“请观世音菩萨慈悲，让我这个劫能过掉。我一定好好地度人，一定怎么样怎么样……”你跟菩萨讲，否则你很麻烦。因为很多人到了劫的时候都过不去的，</w:t>
      </w:r>
      <w:r>
        <w:rPr/>
        <w:t>49</w:t>
      </w:r>
      <w:r>
        <w:rPr/>
        <w:t>岁很多男人是肯定死的，女人死的概率也很高。</w:t>
      </w:r>
    </w:p>
    <w:p>
      <w:pPr>
        <w:pStyle w:val="Normal"/>
        <w:rPr/>
      </w:pPr>
      <w:r>
        <w:rPr/>
      </w:r>
    </w:p>
    <w:p>
      <w:pPr>
        <w:pStyle w:val="Normal"/>
        <w:rPr/>
      </w:pPr>
      <w:r>
        <w:rPr/>
        <w:t>Zongshu20160827</w:t>
      </w:r>
      <w:r>
        <w:rPr>
          <w:rFonts w:cs="Segoe UI Emoji" w:ascii="Segoe UI Emoji" w:hAnsi="Segoe UI Emoji"/>
        </w:rPr>
        <w:t xml:space="preserve">  </w:t>
      </w:r>
      <w:r>
        <w:rPr/>
        <w:t>07:12</w:t>
      </w:r>
      <w:r>
        <w:rPr>
          <w:rFonts w:cs="Segoe UI Emoji" w:ascii="Segoe UI Emoji" w:hAnsi="Segoe UI Emoji"/>
        </w:rPr>
        <w:t xml:space="preserve">  </w:t>
      </w:r>
      <w:r>
        <w:rPr/>
        <w:t>娇生惯养导致儿子脾气倔强；身上有母亲打胎的孩子</w:t>
      </w:r>
    </w:p>
    <w:p>
      <w:pPr>
        <w:pStyle w:val="Normal"/>
        <w:rPr/>
      </w:pPr>
      <w:r>
        <w:rPr>
          <w:b/>
          <w:bCs/>
        </w:rPr>
        <w:t>女听众：</w:t>
      </w:r>
      <w:r>
        <w:rPr/>
        <w:t>师父，请问一下我的儿子，他时常有健康问题。前段时间大便出血，去儿童医院检查，医生叫他在那边排队等、观察他。他时常肚子痛，痛得不可以……他从小健康方面有很多问题。他是</w:t>
      </w:r>
      <w:r>
        <w:rPr/>
        <w:t>1999</w:t>
      </w:r>
      <w:r>
        <w:rPr/>
        <w:t>年属兔的。</w:t>
      </w:r>
    </w:p>
    <w:p>
      <w:pPr>
        <w:pStyle w:val="Normal"/>
        <w:rPr/>
      </w:pPr>
      <w:r>
        <w:rPr>
          <w:b/>
          <w:bCs/>
        </w:rPr>
        <w:t>台长答：</w:t>
      </w:r>
      <w:r>
        <w:rPr/>
        <w:t>肺不好，哮喘，气管不好，以后对心脏都会有压力的，你要叫他当心。这孩子小时候娇生惯养太多了（是是。因为他小的时候身体不好，就对他没有太多的要求，现在脾气有的时候比较倔强）什么“有的时候比较倔强”，讲得这么好听，很不好！（他身上有没有灵性？）就是你那个打胎的孩子老在他身上，那个男的单眼皮，他经常在你身上，有时候跑到儿子身上。儿子给他念</w:t>
      </w:r>
      <w:r>
        <w:rPr/>
        <w:t>17</w:t>
      </w:r>
      <w:r>
        <w:rPr/>
        <w:t>张（我已经给他念了</w:t>
      </w:r>
      <w:r>
        <w:rPr/>
        <w:t>54</w:t>
      </w:r>
      <w:r>
        <w:rPr/>
        <w:t>张了）你已经吃饭吃到今天了（可不可以帮我看一下我的佛台？）佛台蛮好，有护法神来过（观世音菩萨有来吗？）来过两次。</w:t>
      </w:r>
    </w:p>
    <w:p>
      <w:pPr>
        <w:pStyle w:val="Normal"/>
        <w:rPr/>
      </w:pPr>
      <w:r>
        <w:rPr/>
      </w:r>
    </w:p>
    <w:p>
      <w:pPr>
        <w:pStyle w:val="Normal"/>
        <w:rPr/>
      </w:pPr>
      <w:r>
        <w:rPr/>
        <w:t>2</w:t>
      </w:r>
      <w:r>
        <w:rPr/>
        <w:t>．</w:t>
      </w:r>
      <w:r>
        <w:rPr/>
        <w:t>Zongshu20160827</w:t>
      </w:r>
      <w:r>
        <w:rPr>
          <w:rFonts w:cs="Segoe UI Emoji" w:ascii="Segoe UI Emoji" w:hAnsi="Segoe UI Emoji"/>
        </w:rPr>
        <w:t xml:space="preserve">  </w:t>
      </w:r>
      <w:r>
        <w:rPr/>
        <w:t>10:00</w:t>
      </w:r>
      <w:r>
        <w:rPr>
          <w:rFonts w:cs="Segoe UI Emoji" w:ascii="Segoe UI Emoji" w:hAnsi="Segoe UI Emoji"/>
        </w:rPr>
        <w:t xml:space="preserve">  </w:t>
      </w:r>
      <w:r>
        <w:rPr/>
        <w:t>能量不足，度人前要好好念大悲咒</w:t>
      </w:r>
    </w:p>
    <w:p>
      <w:pPr>
        <w:pStyle w:val="Normal"/>
        <w:rPr/>
      </w:pPr>
      <w:r>
        <w:rPr>
          <w:b/>
          <w:bCs/>
        </w:rPr>
        <w:t>女听众：</w:t>
      </w:r>
      <w:r>
        <w:rPr/>
        <w:t>师父您好，我是日本的。我今年</w:t>
      </w:r>
      <w:r>
        <w:rPr/>
        <w:t>4</w:t>
      </w:r>
      <w:r>
        <w:rPr/>
        <w:t>月份去拜师，拜师回来以后，在机场看见师父，握两次手以后，我回家度了很多人，但是我身体一直不是很好（背业了）是。师父，那我怎么做？</w:t>
      </w:r>
    </w:p>
    <w:p>
      <w:pPr>
        <w:pStyle w:val="Normal"/>
        <w:rPr/>
      </w:pPr>
      <w:r>
        <w:rPr>
          <w:b/>
          <w:bCs/>
        </w:rPr>
        <w:t>台长答：</w:t>
      </w:r>
      <w:r>
        <w:rPr/>
        <w:t>每次去度人之前好好念大悲咒。自己没能力，帮助别人当然受累了，你没有法力，你怎么不受累？（师父，我度了很多人，师父马上来日本开法会，我是弟子，我应该的）你好好地努力。你做多少天上都知道，也不是做给师父，也不是做给自己。明白了吗？（我知道的，我是师父弟子，我一定会的。我是去年打通电话父母超出六道的，所以我一定要好好修，把心灵法门发扬光大，让更多人受益）乖乖的，真的不容易（师父，我每天在咱们群里分享学习心灵法门的心得、超度父母的经过，很多人都非常受益）好好努力（师父，我现在胆上拍片有个结石，这两天挺遭罪的。您看我是做手术还是怎么做呢？我是</w:t>
      </w:r>
      <w:r>
        <w:rPr/>
        <w:t>1973</w:t>
      </w:r>
      <w:r>
        <w:rPr/>
        <w:t>年属牛的）你的胆，石头蛮大的，已经痛了（很痛，现在就很痛）动手术吧。没办法的，太大了，化都化不掉，只能动手术拿掉。</w:t>
      </w:r>
    </w:p>
    <w:p>
      <w:pPr>
        <w:pStyle w:val="Normal"/>
        <w:rPr/>
      </w:pPr>
      <w:r>
        <w:rPr/>
      </w:r>
    </w:p>
    <w:p>
      <w:pPr>
        <w:pStyle w:val="Normal"/>
        <w:rPr/>
      </w:pPr>
      <w:r>
        <w:rPr/>
        <w:t>Zongshu20160827</w:t>
      </w:r>
      <w:r>
        <w:rPr>
          <w:rFonts w:cs="Segoe UI Emoji" w:ascii="Segoe UI Emoji" w:hAnsi="Segoe UI Emoji"/>
        </w:rPr>
        <w:t xml:space="preserve">  </w:t>
      </w:r>
      <w:r>
        <w:rPr/>
        <w:t>12:00</w:t>
      </w:r>
      <w:r>
        <w:rPr>
          <w:rFonts w:cs="Segoe UI Emoji" w:ascii="Segoe UI Emoji" w:hAnsi="Segoe UI Emoji"/>
        </w:rPr>
        <w:t xml:space="preserve">  </w:t>
      </w:r>
      <w:r>
        <w:rPr/>
        <w:t>看生意前景；人品好，买卖公平</w:t>
      </w:r>
    </w:p>
    <w:p>
      <w:pPr>
        <w:pStyle w:val="Normal"/>
        <w:rPr/>
      </w:pPr>
      <w:r>
        <w:rPr>
          <w:b/>
          <w:bCs/>
        </w:rPr>
        <w:t>女听众：</w:t>
      </w:r>
      <w:r>
        <w:rPr/>
        <w:t>师父，我是大阪的。我老公做生意，现在也开始跟我念经，许愿每个月吃</w:t>
      </w:r>
      <w:r>
        <w:rPr/>
        <w:t>4</w:t>
      </w:r>
      <w:r>
        <w:rPr/>
        <w:t>天素。我老公说，以后生意再好一点，捐我个观音堂。我想请师父看我丈夫的生意怎么样，他也是</w:t>
      </w:r>
      <w:r>
        <w:rPr/>
        <w:t>1973</w:t>
      </w:r>
      <w:r>
        <w:rPr/>
        <w:t>年属牛的。</w:t>
      </w:r>
    </w:p>
    <w:p>
      <w:pPr>
        <w:pStyle w:val="Normal"/>
        <w:rPr/>
      </w:pPr>
      <w:r>
        <w:rPr>
          <w:b/>
          <w:bCs/>
        </w:rPr>
        <w:t>台长答：</w:t>
      </w:r>
      <w:r>
        <w:rPr/>
        <w:t>你老公过去做过点小生意，帮着人家做（是的）人很好，他现在自己做，他的能量不够，所以刚刚开始他会有一些麻烦、不容易，但是以后会做得好，你老公这个人人品很好，他买卖公平，不多赚人家的（对对对）他是个好人，要叫他多求观世音菩萨加持（好的，师父。我老公也说了，马上就有两笔生意签单下来，我老公也说捐我个观音堂。所以我也努力度人，争取我们大阪也早日开法会，我度的人我也努力让他们都度人）对。</w:t>
      </w:r>
    </w:p>
    <w:p>
      <w:pPr>
        <w:pStyle w:val="Normal"/>
        <w:rPr/>
      </w:pPr>
      <w:r>
        <w:rPr/>
      </w:r>
    </w:p>
    <w:p>
      <w:pPr>
        <w:pStyle w:val="Normal"/>
        <w:rPr/>
      </w:pPr>
      <w:r>
        <w:rPr/>
        <w:t>Zongshu20160827</w:t>
      </w:r>
      <w:r>
        <w:rPr>
          <w:rFonts w:cs="Segoe UI Emoji" w:ascii="Segoe UI Emoji" w:hAnsi="Segoe UI Emoji"/>
        </w:rPr>
        <w:t xml:space="preserve">  </w:t>
      </w:r>
      <w:r>
        <w:rPr/>
        <w:t>13:13</w:t>
      </w:r>
      <w:r>
        <w:rPr>
          <w:rFonts w:cs="Segoe UI Emoji" w:ascii="Segoe UI Emoji" w:hAnsi="Segoe UI Emoji"/>
        </w:rPr>
        <w:t xml:space="preserve">  </w:t>
      </w:r>
      <w:r>
        <w:rPr/>
        <w:t>打胎的孩子托梦告知快走了</w:t>
      </w:r>
    </w:p>
    <w:p>
      <w:pPr>
        <w:pStyle w:val="Normal"/>
        <w:rPr/>
      </w:pPr>
      <w:r>
        <w:rPr>
          <w:b/>
          <w:bCs/>
        </w:rPr>
        <w:t>女听众：</w:t>
      </w:r>
      <w:r>
        <w:rPr/>
        <w:t>师父，我堕胎三个孩子，师父当时梦中给我看图腾的时候说走了一个，后来我烧完</w:t>
      </w:r>
      <w:r>
        <w:rPr/>
        <w:t>42</w:t>
      </w:r>
      <w:r>
        <w:rPr/>
        <w:t>张以后，师父法身到我梦中告诉我又走了一个。这个孩子我念了</w:t>
      </w:r>
      <w:r>
        <w:rPr/>
        <w:t>1000</w:t>
      </w:r>
      <w:r>
        <w:rPr/>
        <w:t>张左右，他在梦中告诉我：“妈妈，你给我买飞机票，我要找外公去。”所以我不知道走没走。</w:t>
      </w:r>
    </w:p>
    <w:p>
      <w:pPr>
        <w:pStyle w:val="Normal"/>
        <w:rPr/>
      </w:pPr>
      <w:r>
        <w:rPr>
          <w:b/>
          <w:bCs/>
        </w:rPr>
        <w:t>台长答：</w:t>
      </w:r>
      <w:r>
        <w:rPr/>
        <w:t>再加</w:t>
      </w:r>
      <w:r>
        <w:rPr/>
        <w:t>21</w:t>
      </w:r>
      <w:r>
        <w:rPr/>
        <w:t>张就走了（非常感恩师父，我会继续努力度更多有缘众生！）乖一点了。</w:t>
      </w:r>
    </w:p>
    <w:p>
      <w:pPr>
        <w:pStyle w:val="Normal"/>
        <w:rPr/>
      </w:pPr>
      <w:r>
        <w:rPr/>
      </w:r>
    </w:p>
    <w:p>
      <w:pPr>
        <w:pStyle w:val="Normal"/>
        <w:rPr/>
      </w:pPr>
      <w:r>
        <w:rPr/>
        <w:t>3</w:t>
      </w:r>
      <w:r>
        <w:rPr/>
        <w:t>．</w:t>
      </w:r>
      <w:r>
        <w:rPr/>
        <w:t>Zongshu20160827</w:t>
      </w:r>
      <w:r>
        <w:rPr>
          <w:rFonts w:cs="Segoe UI Emoji" w:ascii="Segoe UI Emoji" w:hAnsi="Segoe UI Emoji"/>
        </w:rPr>
        <w:t xml:space="preserve">  </w:t>
      </w:r>
      <w:r>
        <w:rPr/>
        <w:t>14:20</w:t>
      </w:r>
      <w:r>
        <w:rPr>
          <w:rFonts w:cs="Segoe UI Emoji" w:ascii="Segoe UI Emoji" w:hAnsi="Segoe UI Emoji"/>
        </w:rPr>
        <w:t xml:space="preserve">  </w:t>
      </w:r>
      <w:r>
        <w:rPr/>
        <w:t>白血病患者曾在感情造业，拿过公公钱，要彻底忏悔</w:t>
      </w:r>
    </w:p>
    <w:p>
      <w:pPr>
        <w:pStyle w:val="Normal"/>
        <w:rPr/>
      </w:pPr>
      <w:r>
        <w:rPr>
          <w:b/>
          <w:bCs/>
        </w:rPr>
        <w:t>女听众：</w:t>
      </w:r>
      <w:r>
        <w:rPr/>
        <w:t>师父您好！我生了白血病，我给您打过好多电话都没有打通。我去香港参加法会，我远远地看着您，师父……</w:t>
      </w:r>
    </w:p>
    <w:p>
      <w:pPr>
        <w:pStyle w:val="Normal"/>
        <w:rPr/>
      </w:pPr>
      <w:r>
        <w:rPr>
          <w:b/>
          <w:bCs/>
        </w:rPr>
        <w:t>台长答：</w:t>
      </w:r>
      <w:r>
        <w:rPr/>
        <w:t>要有信心啊，自己要有信心。血液病都是报应，今天血不好，你好好地修，菩萨给你加持，血液很快就会正常。但是像你这个孩子……你现在几岁？（我今年</w:t>
      </w:r>
      <w:r>
        <w:rPr/>
        <w:t>40</w:t>
      </w:r>
      <w:r>
        <w:rPr/>
        <w:t>了，</w:t>
      </w:r>
      <w:r>
        <w:rPr/>
        <w:t>1976</w:t>
      </w:r>
      <w:r>
        <w:rPr/>
        <w:t>年属龙的）过去感情上不好（对）长得有几分姿色了，做了一些不好的事情（是。师父我错了，我知道我错了……）丢人啊（我没有珍惜，我错了）“错了”，好好地忏悔了！人不能在人道里边行畜生事的，听不懂啊？（我知道我错了，师父）真丢人。你们这些孩子不到麻烦来了……“不见棺材不掉泪”。你学了多少时间了？（我学了大半年了，去年</w:t>
      </w:r>
      <w:r>
        <w:rPr/>
        <w:t>12</w:t>
      </w:r>
      <w:r>
        <w:rPr/>
        <w:t>月份开始的）你要许愿，要有愿力的（我许愿吃素，小房子念了</w:t>
      </w:r>
      <w:r>
        <w:rPr/>
        <w:t>600</w:t>
      </w:r>
      <w:r>
        <w:rPr/>
        <w:t>多张）这叫许愿啊？许愿要救人，要有愿力，要帮助别人，坏事不能做。我告诉你，你很危险啊，你现在几岁？（</w:t>
      </w:r>
      <w:r>
        <w:rPr/>
        <w:t>39</w:t>
      </w:r>
      <w:r>
        <w:rPr/>
        <w:t>岁了）你看见了吗，劫（师父，我应该怎么做？我身上是不是有灵性？）有啊。男的，老头，你公公还在不在？（公公不在了）公公是不是很喜欢你的？（我爷爷、我姥爷很喜欢我，爷爷也去世了，姥爷也去世了）我现在问你公公喜欢不喜欢你，给我老实点讲话（公公对我也挺好的，但是我们相处的时间短，因为不在一个城市）“不在一个城市”，呵呵，你自己好好忏悔。你拿他钱干吗？（拿公公的钱了？）对啊，业障啊，业障钱听不懂啊？我已经跟你们说了，你们这些孩子不从根里面彻底改变自己的话，谁都救不了你们。你现在已经面临死亡了，你还不忏悔？什么都要忏悔！不要这么没出息。我告诉你，这个老公算不错了，你好好地每天念</w:t>
      </w:r>
      <w:r>
        <w:rPr/>
        <w:t>5</w:t>
      </w:r>
      <w:r>
        <w:rPr/>
        <w:t>遍礼佛大忏悔文，念不念啊？（念，我念）自己好好跟观世音菩萨忏悔做错的事情。还有，吃素吃了多少时间了？（吃了大半年了）放生呢？（放了</w:t>
      </w:r>
      <w:r>
        <w:rPr/>
        <w:t>2</w:t>
      </w:r>
      <w:r>
        <w:rPr/>
        <w:t>万多条鱼了）好好念经啊，小房子还不够（我还要念多少张？）有得念了，至少</w:t>
      </w:r>
      <w:r>
        <w:rPr/>
        <w:t>500</w:t>
      </w:r>
      <w:r>
        <w:rPr/>
        <w:t>张（我念。师父，您帮帮我，我还应该怎么做？）第一，彻底忏悔。不管做错什么事情，只有忏悔了，不要以为骗得了菩萨，因为只要你脑子里想骗菩萨，或者你不想讲出来，实际上你就有业障。举个简单例子，你家里有脏的东西，有个老鼠，你不把它弄到外面去，老鼠还是在你家里；你家里有馊的东西、坏的东西、发霉的东西，你不把它扔出去？听不懂啊？（听懂了，师父。我身上的灵性，我应该怎么做才能让他们……）一个是忏悔，一个是好好念小房子，其他没什么（对。师父，我身上有几个灵性？）就是一个男的，鼻子有点高，你公公是不是鼻子有点鹰钩？（对对对）“对”呢，我跟你说，逃都逃不掉的，还想要骗师父，“哎呀，我爷爷跟我外公也对我很好……”台长就说是你公公（是公公）给我老实点了，还不好好地……你记住一句话，这个世界上一切有因有果的，你只要做了，你就准备受报吧（我想我是不是以前对公公不孝敬？）少跟我讲话，自己好好地去跟观世音菩萨讲。“不孝敬”，我看你“孝敬”过头了。刚刚嫁到人家家里去，对公公这么好干吗？骨头这么轻啊？你以为台长看不见的？好好忏悔了！小脑筋少动！还在我这里动小脑筋，你们在师父面前全透明的，我拉回来一看就看到了，乖一点了！哎哟，对他好得……做菜、做饭、帮他洗脚、端水盆……我现在都看见了，给我老实点了（嗯）不见棺材不掉泪啊，生白血病了你还不彻底忏悔？你要等到死掉之后到了棺材里，你才忏悔？（师父，我现在还在北京，在这个医院做治疗，西医对我这个病没有什么特别好的办法了，我能不能吃一点中药？）赶快吃中药，最主要是心态。像你这种如果能够叫菩萨来帮你看病，你就有救了。但是像你这种……连你最尊敬的师父跟你讲话，你都还要遮头藏尾的，连我都不想帮你，你就等着吧。这种人也有的？好好忏悔！听得懂吗？（听得懂，师父。您帮我……）我帮你，你不讲真话，我怎么帮你？你要忏悔，我已经跟你讲了！（嗯，我好好忏悔）动小脑筋呢，你准备到棺材里再去忏悔？你到下面再去忏悔吧。已经跟你讲好了，好好念经了，每天礼佛大忏悔文要好好念。自己要有信心，自己所有一切肮脏的东西全部要把它扔掉（师父，我有信心。我现在的功课是大悲咒</w:t>
      </w:r>
      <w:r>
        <w:rPr/>
        <w:t>49</w:t>
      </w:r>
      <w:r>
        <w:rPr/>
        <w:t>遍，心经</w:t>
      </w:r>
      <w:r>
        <w:rPr/>
        <w:t>49</w:t>
      </w:r>
      <w:r>
        <w:rPr/>
        <w:t>遍，往生咒</w:t>
      </w:r>
      <w:r>
        <w:rPr/>
        <w:t>49</w:t>
      </w:r>
      <w:r>
        <w:rPr/>
        <w:t>遍，礼佛大忏悔文</w:t>
      </w:r>
      <w:r>
        <w:rPr/>
        <w:t>5</w:t>
      </w:r>
      <w:r>
        <w:rPr/>
        <w:t>遍，您看这样还要改吗？）可以，就这样。好好念下去，往生咒再加一点，加到</w:t>
      </w:r>
      <w:r>
        <w:rPr/>
        <w:t>57</w:t>
      </w:r>
      <w:r>
        <w:rPr/>
        <w:t>遍（师父，您帮我看看我和父母、家人之间的关系……）不看了，你自己把你的命保保住就好了，好好听话了，还“家人”呢，自己好好做人，真的。你自己都不想改，你自己都不想救你的话，谁救得了你？（师父，我改，我好好地念经）我告诉你，想活着的人，第一个字就叫“改”，叫“忏悔”；第二个才轮得到你的“功德”。不忏悔的人就等于欠人家钱，你赚来的钱也得还给人家（嗯。师父，我念小房子给我公公，我写我公公的名字还是写“要经者”？）写你公公名字也可以，要经者也可以，都可以（我有打胎的孩子……）你别给他念了，念什么，你给你自己念就好了。好好活着，台长刚刚已经给你加持过了（太好了，谢谢师父！）但是也不能拖你很长时间的。我告诉你，最后还是靠你自己，听得懂吗？（听得懂。师父，您也要好好多保重，感恩师父！）</w:t>
      </w:r>
    </w:p>
    <w:p>
      <w:pPr>
        <w:pStyle w:val="Normal"/>
        <w:rPr/>
      </w:pPr>
      <w:r>
        <w:rPr/>
      </w:r>
    </w:p>
    <w:p>
      <w:pPr>
        <w:pStyle w:val="Normal"/>
        <w:rPr/>
      </w:pPr>
      <w:r>
        <w:rPr/>
        <w:t>4</w:t>
      </w:r>
      <w:r>
        <w:rPr/>
        <w:t>．</w:t>
      </w:r>
      <w:r>
        <w:rPr/>
        <w:t>Zongshu20160827</w:t>
      </w:r>
      <w:r>
        <w:rPr>
          <w:rFonts w:cs="Segoe UI Emoji" w:ascii="Segoe UI Emoji" w:hAnsi="Segoe UI Emoji"/>
        </w:rPr>
        <w:t xml:space="preserve">  </w:t>
      </w:r>
      <w:r>
        <w:rPr/>
        <w:t>26:36</w:t>
      </w:r>
      <w:r>
        <w:rPr>
          <w:rFonts w:cs="Segoe UI Emoji" w:ascii="Segoe UI Emoji" w:hAnsi="Segoe UI Emoji"/>
        </w:rPr>
        <w:t xml:space="preserve">  </w:t>
      </w:r>
      <w:r>
        <w:rPr/>
        <w:t>身体要当心中风；家中有灵性；要自律，不能乱看东西</w:t>
      </w:r>
    </w:p>
    <w:p>
      <w:pPr>
        <w:pStyle w:val="Normal"/>
        <w:rPr/>
      </w:pPr>
      <w:r>
        <w:rPr>
          <w:b/>
          <w:bCs/>
        </w:rPr>
        <w:t>女听众：</w:t>
      </w:r>
      <w:r>
        <w:rPr/>
        <w:t>师父好，我是</w:t>
      </w:r>
      <w:r>
        <w:rPr/>
        <w:t>1963</w:t>
      </w:r>
      <w:r>
        <w:rPr/>
        <w:t>年的兔子，我想问一下我的身体。</w:t>
      </w:r>
    </w:p>
    <w:p>
      <w:pPr>
        <w:pStyle w:val="Normal"/>
        <w:rPr/>
      </w:pPr>
      <w:r>
        <w:rPr>
          <w:b/>
          <w:bCs/>
        </w:rPr>
        <w:t>台长答：</w:t>
      </w:r>
      <w:r>
        <w:rPr/>
        <w:t>你要特别当心啊，你的右半边可能会中风的（是什么原因？）血凝度太高，胆固醇太高，血液不流畅，所以你的手经常会发麻（是，有点）手脚都凉，血到不了位。肠胃不好，腰不好，关节不好，还有泌尿系统不好，小便不好，妇科也不好（嗯）好好念经啊，你要特别当心的，你不当心你会中风的（我想问一下，我超度的孩子走了没有？）超度的孩子走了。家里有灵性，晚上你听得到声音吗？（听到了，听到了）这还不知道？天天在你们家（是什么样的？）男人，死掉的男人（是老的还是年轻的？）六十多岁。过去有男朋友吗？结婚之前的男朋友？（有）死掉了知道吗？（要多少张小房子？）</w:t>
      </w:r>
      <w:r>
        <w:rPr/>
        <w:t>49</w:t>
      </w:r>
      <w:r>
        <w:rPr/>
        <w:t>张（谢谢。我想问一下我的佛台）佛台有菩萨来过，蛮好的。好好泡泡脚，内分泌失调，泡泡脚（我这段时间肚子很不好，每天晚上都要爬起来上厕所）对啊，我前面跟你说什么？肠胃不好。泌尿系统不好，我讲了吗？妇科不好，我讲了吗？你自己这么大年纪了，很多事情要自律，明白了吗？还有，这么大年纪了，不该看的东西不要去看，乱看会给你造成思维上的混乱，明白吗？（嗯）脑子已经不灵了，反应已经很慢了，还要去乱看，看到后来看出点事情出来（好，谢谢）</w:t>
      </w:r>
    </w:p>
    <w:p>
      <w:pPr>
        <w:pStyle w:val="Normal"/>
        <w:rPr/>
      </w:pPr>
      <w:r>
        <w:rPr/>
      </w:r>
    </w:p>
    <w:p>
      <w:pPr>
        <w:pStyle w:val="Normal"/>
        <w:rPr/>
      </w:pPr>
      <w:r>
        <w:rPr/>
        <w:t>Zongshu20160827</w:t>
      </w:r>
      <w:r>
        <w:rPr>
          <w:rFonts w:cs="Segoe UI Emoji" w:ascii="Segoe UI Emoji" w:hAnsi="Segoe UI Emoji"/>
        </w:rPr>
        <w:t xml:space="preserve">  </w:t>
      </w:r>
      <w:r>
        <w:rPr/>
        <w:t>30:45</w:t>
      </w:r>
      <w:r>
        <w:rPr>
          <w:rFonts w:cs="Segoe UI Emoji" w:ascii="Segoe UI Emoji" w:hAnsi="Segoe UI Emoji"/>
        </w:rPr>
        <w:t xml:space="preserve">  </w:t>
      </w:r>
      <w:r>
        <w:rPr/>
        <w:t>腰不好，散灵很多</w:t>
      </w:r>
    </w:p>
    <w:p>
      <w:pPr>
        <w:pStyle w:val="Normal"/>
        <w:rPr/>
      </w:pPr>
      <w:r>
        <w:rPr>
          <w:b/>
          <w:bCs/>
        </w:rPr>
        <w:t>女听众：</w:t>
      </w:r>
      <w:r>
        <w:rPr/>
        <w:t>我想问一下我的老头子，他是</w:t>
      </w:r>
      <w:r>
        <w:rPr/>
        <w:t>1964</w:t>
      </w:r>
      <w:r>
        <w:rPr/>
        <w:t>年的龙，他身上有灵性吗？</w:t>
      </w:r>
    </w:p>
    <w:p>
      <w:pPr>
        <w:pStyle w:val="Normal"/>
        <w:rPr/>
      </w:pPr>
      <w:r>
        <w:rPr>
          <w:b/>
          <w:bCs/>
        </w:rPr>
        <w:t>台长答：</w:t>
      </w:r>
      <w:r>
        <w:rPr/>
        <w:t>腰不好，腰上有灵性，散灵很多，每天念</w:t>
      </w:r>
      <w:r>
        <w:rPr/>
        <w:t>49</w:t>
      </w:r>
      <w:r>
        <w:rPr/>
        <w:t>遍往生咒，一共要念</w:t>
      </w:r>
      <w:r>
        <w:rPr/>
        <w:t>3</w:t>
      </w:r>
      <w:r>
        <w:rPr/>
        <w:t>个月。</w:t>
      </w:r>
    </w:p>
    <w:p>
      <w:pPr>
        <w:pStyle w:val="Normal"/>
        <w:rPr/>
      </w:pPr>
      <w:r>
        <w:rPr/>
      </w:r>
    </w:p>
    <w:p>
      <w:pPr>
        <w:pStyle w:val="Normal"/>
        <w:rPr/>
      </w:pPr>
      <w:r>
        <w:rPr/>
        <w:t>5</w:t>
      </w:r>
      <w:r>
        <w:rPr/>
        <w:t>．</w:t>
      </w:r>
      <w:r>
        <w:rPr/>
        <w:t>Zongshu20160827</w:t>
      </w:r>
      <w:r>
        <w:rPr>
          <w:rFonts w:cs="Segoe UI Emoji" w:ascii="Segoe UI Emoji" w:hAnsi="Segoe UI Emoji"/>
        </w:rPr>
        <w:t xml:space="preserve">  </w:t>
      </w:r>
      <w:r>
        <w:rPr/>
        <w:t>31:34</w:t>
      </w:r>
      <w:r>
        <w:rPr>
          <w:rFonts w:cs="Segoe UI Emoji" w:ascii="Segoe UI Emoji" w:hAnsi="Segoe UI Emoji"/>
        </w:rPr>
        <w:t xml:space="preserve">  </w:t>
      </w:r>
      <w:r>
        <w:rPr/>
        <w:t>前世欠情债，今世整天被灵性搞；莲花掉下来了</w:t>
      </w:r>
    </w:p>
    <w:p>
      <w:pPr>
        <w:pStyle w:val="Normal"/>
        <w:rPr/>
      </w:pPr>
      <w:r>
        <w:rPr>
          <w:b/>
          <w:bCs/>
        </w:rPr>
        <w:t>女听众：</w:t>
      </w:r>
      <w:r>
        <w:rPr/>
        <w:t>师父好，我是</w:t>
      </w:r>
      <w:r>
        <w:rPr/>
        <w:t>1970</w:t>
      </w:r>
      <w:r>
        <w:rPr/>
        <w:t>年属狗的。我想看一下我的魂魄在哪里。</w:t>
      </w:r>
    </w:p>
    <w:p>
      <w:pPr>
        <w:pStyle w:val="Normal"/>
        <w:rPr/>
      </w:pPr>
      <w:r>
        <w:rPr>
          <w:b/>
          <w:bCs/>
        </w:rPr>
        <w:t>台长答：</w:t>
      </w:r>
      <w:r>
        <w:rPr/>
        <w:t>你的魂魄在你脑子里（那我魂魄全吗？）不全（那怎么办呢？）自己每天叫魂（那要叫多长时间呢？）叫一个月（好的。我的业障比例占多少？）</w:t>
      </w:r>
      <w:r>
        <w:rPr/>
        <w:t>29%</w:t>
      </w:r>
      <w:r>
        <w:rPr/>
        <w:t>（算不算多？）当然算多了，</w:t>
      </w:r>
      <w:r>
        <w:rPr/>
        <w:t>20%</w:t>
      </w:r>
      <w:r>
        <w:rPr/>
        <w:t>以内才能超到天道（我身上有一个降头，我应该怎么样去解开这个降头呢？）你不单单身上有降头，你身上还被人家弄过好几次（我知道，我死了几次了，被救回来了，被观世音菩萨救回来了）你前辈子在感情上欠人家债，你知道吗？（我知道，我知道）会有一个男的，这个鬼经常在梦中跟你搞那种夫妻之事（我知道，他是一天</w:t>
      </w:r>
      <w:r>
        <w:rPr/>
        <w:t>24</w:t>
      </w:r>
      <w:r>
        <w:rPr/>
        <w:t>小时不停地搞我）你知道就好了（我知道，我很痛苦啊，师父！）你知道很痛苦，所以不能造业，听不懂啊？（我知道。我忏悔，我向观世音菩萨忏悔）你上辈子去这么搞人家，人家这辈子就做了鬼都在搞你（那我应该念多少张小房子给他呢？）你要念</w:t>
      </w:r>
      <w:r>
        <w:rPr/>
        <w:t>700</w:t>
      </w:r>
      <w:r>
        <w:rPr/>
        <w:t>张（</w:t>
      </w:r>
      <w:r>
        <w:rPr/>
        <w:t>700</w:t>
      </w:r>
      <w:r>
        <w:rPr/>
        <w:t>张有限期吗？）你可以慢慢地念，但是尽量快一点，念到</w:t>
      </w:r>
      <w:r>
        <w:rPr/>
        <w:t>250</w:t>
      </w:r>
      <w:r>
        <w:rPr/>
        <w:t>张之后，他就会慢慢放开你了（对不起师父，我今天打他了。那他恨我吗？）恨你，当然恨你了。你打他，他晚上再来搞你（他不但是晚上搞，白天我在哪里他都搞我）哎呀，那麻烦了，真的很麻烦（我也很痛苦。我也很对不起他，我念礼佛大忏悔文忏悔我过去邪淫，我都快念了</w:t>
      </w:r>
      <w:r>
        <w:rPr/>
        <w:t>3000</w:t>
      </w:r>
      <w:r>
        <w:rPr/>
        <w:t>遍了）你念</w:t>
      </w:r>
      <w:r>
        <w:rPr/>
        <w:t>3000</w:t>
      </w:r>
      <w:r>
        <w:rPr/>
        <w:t>遍礼佛大忏悔文，激活了啊，你应该小房子多念一点啊（我念不动，现在因为这个降头的问题我念不动。我刚开始的时候念七八张，我现在念不动了）念不动也要念（我已经很努力了，师父。对不起师父）你“很努力”了，很多人自己救不了自己，最后就掉下去了。我举个简单例子，一个人拉在树上，掉下去就是万丈深渊，你说“我拉不动了，拉不动了”，“嘣”就掉下去了。拉不动也得拉，跟自己做斗争（我知道。师父，我现在住的这个地方能供养观世音菩萨吗？）赶快供菩萨啊（那我这个房间可以吗？气场可以吗？）可以（师父，帮我看一下我的莲花还在吗？</w:t>
      </w:r>
      <w:r>
        <w:rPr/>
        <w:t>0236</w:t>
      </w:r>
      <w:r>
        <w:rPr/>
        <w:t>）掉在天道里了（在天道是吗？我还以为被要经者捏碎了）差不多了，不捏不会下来的（不会下来是吧？）下来了，到天道了（那我应该怎么努力，再重新升回西方极乐世界呢？）你现在先不要想这个，先把“人鬼情”……先把你身上的鬼念念掉（因为我去度人的时候，身上的要经者给我的伤害很重）对啊，没办法，谁叫你过去老玩人家的（哎，我也不想啊。那么我这个降头怎么办呢？）降头要到小房子念到一定数量才会没有（那</w:t>
      </w:r>
      <w:r>
        <w:rPr/>
        <w:t>700</w:t>
      </w:r>
      <w:r>
        <w:rPr/>
        <w:t>张是给我身上这个要经者、感情这个要经者，我这个降头要多少张？）一样，你感情要经者念掉了，降头就没了（我尽量抓紧。师父，我赶紧把观世音菩萨供养起来，一直叫魂是吧？）对。</w:t>
      </w:r>
    </w:p>
    <w:p>
      <w:pPr>
        <w:pStyle w:val="Normal"/>
        <w:rPr/>
      </w:pPr>
      <w:r>
        <w:rPr/>
      </w:r>
    </w:p>
    <w:p>
      <w:pPr>
        <w:pStyle w:val="Normal"/>
        <w:rPr/>
      </w:pPr>
      <w:r>
        <w:rPr/>
        <w:t>Zongshu20160827</w:t>
      </w:r>
      <w:r>
        <w:rPr>
          <w:rFonts w:cs="Segoe UI Emoji" w:ascii="Segoe UI Emoji" w:hAnsi="Segoe UI Emoji"/>
        </w:rPr>
        <w:t xml:space="preserve">  </w:t>
      </w:r>
      <w:r>
        <w:rPr/>
        <w:t>37:11</w:t>
      </w:r>
      <w:r>
        <w:rPr>
          <w:rFonts w:cs="Segoe UI Emoji" w:ascii="Segoe UI Emoji" w:hAnsi="Segoe UI Emoji"/>
        </w:rPr>
        <w:t xml:space="preserve">  </w:t>
      </w:r>
      <w:r>
        <w:rPr/>
        <w:t>看亡人</w:t>
      </w:r>
    </w:p>
    <w:p>
      <w:pPr>
        <w:pStyle w:val="Normal"/>
        <w:rPr/>
      </w:pPr>
      <w:r>
        <w:rPr>
          <w:b/>
          <w:bCs/>
        </w:rPr>
        <w:t>女听众：</w:t>
      </w:r>
      <w:r>
        <w:rPr/>
        <w:t>师父，可以帮我看一个亡人吗？叫王冠亚，他是</w:t>
      </w:r>
      <w:r>
        <w:rPr/>
        <w:t>2015</w:t>
      </w:r>
      <w:r>
        <w:rPr/>
        <w:t>年</w:t>
      </w:r>
      <w:r>
        <w:rPr/>
        <w:t>2</w:t>
      </w:r>
      <w:r>
        <w:rPr/>
        <w:t>月份走的。</w:t>
      </w:r>
    </w:p>
    <w:p>
      <w:pPr>
        <w:pStyle w:val="Normal"/>
        <w:rPr/>
      </w:pPr>
      <w:r>
        <w:rPr>
          <w:b/>
          <w:bCs/>
        </w:rPr>
        <w:t>台长答：</w:t>
      </w:r>
      <w:r>
        <w:rPr/>
        <w:t>刚刚走掉（走到哪里去？）魂魄不全啊（他的魂魄不全是吧？那我要给他念多少张小房子呢？）他已经知道了（他临走的时候我给他打过电话，我在电话里还教他念心经）他知道了你跟他的缘分……哎，你们真的是烦啊（我要给他念多少张小房子，师父？）</w:t>
      </w:r>
      <w:r>
        <w:rPr/>
        <w:t>87</w:t>
      </w:r>
      <w:r>
        <w:rPr/>
        <w:t>张（能到天道吗？）先试试看吧（好好，我努力。我真的对不起师父，我向师父忏悔，向观世音菩萨忏悔，我会好好修的）</w:t>
      </w:r>
    </w:p>
    <w:p>
      <w:pPr>
        <w:pStyle w:val="Normal"/>
        <w:rPr/>
      </w:pPr>
      <w:r>
        <w:rPr/>
      </w:r>
    </w:p>
    <w:p>
      <w:pPr>
        <w:pStyle w:val="Normal"/>
        <w:rPr/>
      </w:pPr>
      <w:r>
        <w:rPr/>
        <w:t>6</w:t>
      </w:r>
      <w:r>
        <w:rPr/>
        <w:t>．</w:t>
      </w:r>
      <w:r>
        <w:rPr/>
        <w:t>Zongshu20160827</w:t>
      </w:r>
      <w:r>
        <w:rPr>
          <w:rFonts w:cs="Segoe UI Emoji" w:ascii="Segoe UI Emoji" w:hAnsi="Segoe UI Emoji"/>
        </w:rPr>
        <w:t xml:space="preserve">  </w:t>
      </w:r>
      <w:r>
        <w:rPr/>
        <w:t>39:20</w:t>
      </w:r>
      <w:r>
        <w:rPr>
          <w:rFonts w:cs="Segoe UI Emoji" w:ascii="Segoe UI Emoji" w:hAnsi="Segoe UI Emoji"/>
        </w:rPr>
        <w:t xml:space="preserve">  </w:t>
      </w:r>
      <w:r>
        <w:rPr/>
        <w:t>看名字</w:t>
      </w:r>
    </w:p>
    <w:p>
      <w:pPr>
        <w:pStyle w:val="Normal"/>
        <w:rPr/>
      </w:pPr>
      <w:r>
        <w:rPr>
          <w:b/>
          <w:bCs/>
        </w:rPr>
        <w:t>女听众：</w:t>
      </w:r>
      <w:r>
        <w:rPr/>
        <w:t>师父您好。我想问一个名字，</w:t>
      </w:r>
      <w:r>
        <w:rPr/>
        <w:t>2012</w:t>
      </w:r>
      <w:r>
        <w:rPr/>
        <w:t>年属龙的小女孩，郑珺月，可以吗？</w:t>
      </w:r>
    </w:p>
    <w:p>
      <w:pPr>
        <w:pStyle w:val="Normal"/>
        <w:rPr/>
      </w:pPr>
      <w:r>
        <w:rPr>
          <w:b/>
          <w:bCs/>
        </w:rPr>
        <w:t>台长答：</w:t>
      </w:r>
      <w:r>
        <w:rPr/>
        <w:t>可以。</w:t>
      </w:r>
    </w:p>
    <w:p>
      <w:pPr>
        <w:pStyle w:val="Normal"/>
        <w:rPr/>
      </w:pPr>
      <w:r>
        <w:rPr/>
      </w:r>
    </w:p>
    <w:p>
      <w:pPr>
        <w:pStyle w:val="Normal"/>
        <w:rPr/>
      </w:pPr>
      <w:r>
        <w:rPr/>
        <w:t>Zongshu20160827</w:t>
      </w:r>
      <w:r>
        <w:rPr>
          <w:rFonts w:cs="Segoe UI Emoji" w:ascii="Segoe UI Emoji" w:hAnsi="Segoe UI Emoji"/>
        </w:rPr>
        <w:t xml:space="preserve">  </w:t>
      </w:r>
      <w:r>
        <w:rPr/>
        <w:t>40:59</w:t>
      </w:r>
      <w:r>
        <w:rPr>
          <w:rFonts w:cs="Segoe UI Emoji" w:ascii="Segoe UI Emoji" w:hAnsi="Segoe UI Emoji"/>
        </w:rPr>
        <w:t xml:space="preserve">  </w:t>
      </w:r>
      <w:r>
        <w:rPr/>
        <w:t>亡人在阿修罗道</w:t>
      </w:r>
    </w:p>
    <w:p>
      <w:pPr>
        <w:pStyle w:val="Normal"/>
        <w:rPr/>
      </w:pPr>
      <w:r>
        <w:rPr>
          <w:b/>
          <w:bCs/>
        </w:rPr>
        <w:t>女听众：</w:t>
      </w:r>
      <w:r>
        <w:rPr/>
        <w:t>师父，问一个亡人，罗金运，</w:t>
      </w:r>
      <w:r>
        <w:rPr/>
        <w:t>2015</w:t>
      </w:r>
      <w:r>
        <w:rPr/>
        <w:t>年过世的。请问他在哪里？</w:t>
      </w:r>
    </w:p>
    <w:p>
      <w:pPr>
        <w:pStyle w:val="Normal"/>
        <w:rPr/>
      </w:pPr>
      <w:r>
        <w:rPr>
          <w:b/>
          <w:bCs/>
        </w:rPr>
        <w:t>台长答：</w:t>
      </w:r>
      <w:r>
        <w:rPr/>
        <w:t>给他多念点小房子就可以了，再超上去一点（他现在在哪里？）阿修罗。</w:t>
      </w:r>
    </w:p>
    <w:p>
      <w:pPr>
        <w:pStyle w:val="Normal"/>
        <w:rPr/>
      </w:pPr>
      <w:r>
        <w:rPr/>
      </w:r>
    </w:p>
    <w:p>
      <w:pPr>
        <w:pStyle w:val="Normal"/>
        <w:rPr/>
      </w:pPr>
      <w:r>
        <w:rPr/>
        <w:t>Zongshu20160827</w:t>
      </w:r>
      <w:r>
        <w:rPr>
          <w:rFonts w:cs="Segoe UI Emoji" w:ascii="Segoe UI Emoji" w:hAnsi="Segoe UI Emoji"/>
        </w:rPr>
        <w:t xml:space="preserve">  </w:t>
      </w:r>
      <w:r>
        <w:rPr/>
        <w:t>42:46</w:t>
      </w:r>
      <w:r>
        <w:rPr>
          <w:rFonts w:cs="Segoe UI Emoji" w:ascii="Segoe UI Emoji" w:hAnsi="Segoe UI Emoji"/>
        </w:rPr>
        <w:t xml:space="preserve">  </w:t>
      </w:r>
      <w:r>
        <w:rPr/>
        <w:t>莲花还在天上</w:t>
      </w:r>
    </w:p>
    <w:p>
      <w:pPr>
        <w:pStyle w:val="Normal"/>
        <w:rPr/>
      </w:pPr>
      <w:r>
        <w:rPr>
          <w:b/>
          <w:bCs/>
        </w:rPr>
        <w:t>女听众：</w:t>
      </w:r>
      <w:r>
        <w:rPr/>
        <w:t>我想问我的莲花，我的弟子证号码是</w:t>
      </w:r>
      <w:r>
        <w:rPr/>
        <w:t>17647</w:t>
      </w:r>
      <w:r>
        <w:rPr/>
        <w:t>，去年在吉隆坡拜师的。</w:t>
      </w:r>
    </w:p>
    <w:p>
      <w:pPr>
        <w:pStyle w:val="Normal"/>
        <w:rPr/>
      </w:pPr>
      <w:r>
        <w:rPr>
          <w:b/>
          <w:bCs/>
        </w:rPr>
        <w:t>台长答：</w:t>
      </w:r>
      <w:r>
        <w:rPr/>
        <w:t>还在（好吗？是什么颜色？）白的（谢谢师父。我念的经文质量好吗？我是</w:t>
      </w:r>
      <w:r>
        <w:rPr/>
        <w:t>1977</w:t>
      </w:r>
      <w:r>
        <w:rPr/>
        <w:t>年属蛇的）还可以，你这个人人不坏，就是没智慧（对不起师父）</w:t>
      </w:r>
    </w:p>
    <w:p>
      <w:pPr>
        <w:pStyle w:val="Normal"/>
        <w:rPr/>
      </w:pPr>
      <w:r>
        <w:rPr/>
      </w:r>
    </w:p>
    <w:p>
      <w:pPr>
        <w:pStyle w:val="Normal"/>
        <w:rPr/>
      </w:pPr>
      <w:r>
        <w:rPr>
          <w:b/>
          <w:bCs/>
        </w:rPr>
        <w:t>台长语：</w:t>
      </w:r>
      <w:r>
        <w:rPr/>
        <w:t>好，听众朋友们，因为时间关系，节目就到这儿结束了，非常感谢听众朋友们收听。广告之后回到节目中来。</w:t>
      </w:r>
    </w:p>
    <w:p>
      <w:pPr>
        <w:pStyle w:val="Normal"/>
        <w:rPr/>
      </w:pPr>
      <w:r>
        <w:rPr/>
      </w:r>
    </w:p>
    <w:p>
      <w:pPr>
        <w:pStyle w:val="Heading3"/>
        <w:rPr/>
      </w:pPr>
      <w:r>
        <w:rPr/>
        <w:t>Zongshu20160924</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9</w:t>
      </w:r>
      <w:r>
        <w:rPr/>
        <w:t>月</w:t>
      </w:r>
      <w:r>
        <w:rPr/>
        <w:t>24</w:t>
      </w:r>
      <w:r>
        <w:rPr/>
        <w:t>日，星期六，农历是八月二十四。下个星期六就是九月初一。好，下面就开始接听听众朋友们电话。</w:t>
      </w:r>
    </w:p>
    <w:p>
      <w:pPr>
        <w:pStyle w:val="Normal"/>
        <w:rPr/>
      </w:pPr>
      <w:r>
        <w:rPr/>
      </w:r>
    </w:p>
    <w:p>
      <w:pPr>
        <w:pStyle w:val="Normal"/>
        <w:rPr/>
      </w:pPr>
      <w:r>
        <w:rPr/>
        <w:t>1</w:t>
      </w:r>
      <w:r>
        <w:rPr/>
        <w:t>．</w:t>
      </w:r>
      <w:r>
        <w:rPr/>
        <w:t>Zongshu20160924</w:t>
      </w:r>
      <w:r>
        <w:rPr>
          <w:rFonts w:cs="Segoe UI Emoji" w:ascii="Segoe UI Emoji" w:hAnsi="Segoe UI Emoji"/>
        </w:rPr>
        <w:t xml:space="preserve">  </w:t>
      </w:r>
      <w:r>
        <w:rPr/>
        <w:t>01:15</w:t>
      </w:r>
      <w:r>
        <w:rPr>
          <w:rFonts w:cs="Segoe UI Emoji" w:ascii="Segoe UI Emoji" w:hAnsi="Segoe UI Emoji"/>
        </w:rPr>
        <w:t xml:space="preserve">  </w:t>
      </w:r>
      <w:r>
        <w:rPr/>
        <w:t>长期缺钙引起骨头不好，要补钙、泡脚、多走路，念大悲咒</w:t>
      </w:r>
    </w:p>
    <w:p>
      <w:pPr>
        <w:pStyle w:val="Normal"/>
        <w:rPr/>
      </w:pPr>
      <w:r>
        <w:rPr>
          <w:b/>
          <w:bCs/>
        </w:rPr>
        <w:t>女听众：</w:t>
      </w:r>
      <w:r>
        <w:rPr/>
        <w:t>师父，您好！请帮忙看一下</w:t>
      </w:r>
      <w:r>
        <w:rPr/>
        <w:t>1981</w:t>
      </w:r>
      <w:r>
        <w:rPr/>
        <w:t>年属鸡的，女的，看骨头。</w:t>
      </w:r>
    </w:p>
    <w:p>
      <w:pPr>
        <w:pStyle w:val="Normal"/>
        <w:rPr/>
      </w:pPr>
      <w:r>
        <w:rPr>
          <w:b/>
          <w:bCs/>
        </w:rPr>
        <w:t>台长答：</w:t>
      </w:r>
      <w:r>
        <w:rPr/>
        <w:t>从腰一直到腿这里，骨头都不好，颜色都深的（对！有照过</w:t>
      </w:r>
      <w:r>
        <w:rPr/>
        <w:t>X</w:t>
      </w:r>
      <w:r>
        <w:rPr/>
        <w:t>光，有一截黑掉了）对了。长期缺钙，而且很多姿势都不对（坐的时候吗？）对。平时站的时候腰背也驼的，人又不能挺胸（嗯，因为站不久）因为你骨头现在已经是不好了，骨头好的话是能够站得久的（对。师父，之前有梦见左手的肩膀从骨头里面拔出两根钉子，过后就痛到现在）现在知道了，已经预示给你了。像这种一般不是你现在的业报，是你过去的。比方说小时候杀生，这种都有业报的（我们现在应该怎样补救呢？）第一，你不严重就不一定要看医生，如果严重要去看医生的；第二，医生基本上就是叫你动手术，如果你不想动手术，就自己锻炼。其实很多骨头的病，只要不坏死都有救的。像我刚刚看你这个基本上属于血液不通，我觉得你应该泡脚（好）让血液到每根骨头里边去，就是到每一个关节。因为很多都是血液走不到的地方，所以关节就会坏死。相当于一个房间，老不开门，里边都是灰尘，慢慢时间长了，这个房间就不能用了。第一，要泡脚活血。我觉得你要锻炼，多走路。第二，念大悲咒。念完之后自己两个手要搓膝盖，还要按摩自己的腰部（好。我现在有做物理治疗，就是做针灸）那你要当心了，一边做一边要当心，而且你要补钙，钙不行（补钙，我们都喝牛奶）唉，你这个是已经出毛病了，你再喝牛奶就相当于已经饿得不得了，“来来来，我们喝点稀饭吧”，没有用了。你现在已经出毛病了，你要补钙了，而不是说靠牛奶补了。牛奶是小时候一直喝下来，你才能补到钙（小时候就是没有喝牛奶，所以……）好了，现在要直接吃钙片了。钙片吃下去虽然会有一些流失，但是还要继续吃，没有办法的，总比不吃好（还要活血。医生也是说我的血液不好）跟你说你要听好了：身上所有的病跟血液都有关系。所以很多人血液方面出毛病了，这个人就死了，就没有用了。你去看，很多病跟血有关系的。心脏病，血液有关系；胆固醇，又是血……为什么要验血？跟血没关系为什么验血？糖尿病也是跟血有关系的，骨头骨髓也是跟血液……验血可以把你身上所有的毛病都验出来。你现在知道血液多重要了吧？因为它在跑，在流动。现在明白了吗？（嗯，以前也是不懂事，可能吃肉太多，造成现在身体很多毛病）哎，这个有可能（现在吃素了，不过正在调理当中）要多吃点豆腐，豆腐是植物蛋白质，这个</w:t>
      </w:r>
      <w:r>
        <w:rPr/>
        <w:t>protein[</w:t>
      </w:r>
      <w:r>
        <w:rPr/>
        <w:t>注：蛋白</w:t>
      </w:r>
      <w:r>
        <w:rPr/>
        <w:t>]</w:t>
      </w:r>
      <w:r>
        <w:rPr/>
        <w:t>是最高的，所以你必须要吃豆制品。吃豆腐会增加很多的蛋白质。你来不及就得卵磷脂、螺旋藻都要吃。螺旋藻、卵磷脂都是补身上很多的维生素，还有绿叶素（明白，这样要好好保养了）不好好保养你很快就坏掉了。没有坏之前你不保养没关系，你在慢慢地坏；等到一发现坏了你再不保养坏得更快（是的。因为三四年前，第一次看图腾的时候，师父第一句话就说我的骨血不好。那时还不会发作、疼痛，不过现在就……）我跟你们讲话都是几年前讲的，很多人当心就好了，就注意了；很多人不当心，等到发作了，“师父啊，您早就讲过了”。我听了这个话只有难过，我讲过的话为什么不听？到现在还有我讲很多话，“没有没有”，没有，很快就有了（对，师父讲的一定听）不听老人言，吃苦在眼前！就这么简单了（不过还好，师父加持好很多，很多次没有发作都是因为我梦见菩萨来帮我加持，我这几年都没有发作）不可能一直下去的，因为随着你身体的老化，菩萨加持也没用啊！就等于你这间房子太老太老了，天天给你粉刷也没用。明白了吗？（明白。我要多运动，多走动）你要多运动，多泡脚，还要吃钙片。</w:t>
      </w:r>
    </w:p>
    <w:p>
      <w:pPr>
        <w:pStyle w:val="Normal"/>
        <w:rPr/>
      </w:pPr>
      <w:r>
        <w:rPr/>
      </w:r>
    </w:p>
    <w:p>
      <w:pPr>
        <w:pStyle w:val="Normal"/>
        <w:rPr/>
      </w:pPr>
      <w:r>
        <w:rPr/>
        <w:t>Zongshu20160924</w:t>
      </w:r>
      <w:r>
        <w:rPr>
          <w:rFonts w:cs="Segoe UI Emoji" w:ascii="Segoe UI Emoji" w:hAnsi="Segoe UI Emoji"/>
        </w:rPr>
        <w:t xml:space="preserve">  </w:t>
      </w:r>
      <w:r>
        <w:rPr/>
        <w:t>08:27</w:t>
      </w:r>
      <w:r>
        <w:rPr>
          <w:rFonts w:cs="Segoe UI Emoji" w:ascii="Segoe UI Emoji" w:hAnsi="Segoe UI Emoji"/>
        </w:rPr>
        <w:t xml:space="preserve">  </w:t>
      </w:r>
      <w:r>
        <w:rPr/>
        <w:t>吃哪些食物可以补血、活血</w:t>
      </w:r>
    </w:p>
    <w:p>
      <w:pPr>
        <w:pStyle w:val="Normal"/>
        <w:rPr/>
      </w:pPr>
      <w:r>
        <w:rPr>
          <w:b/>
          <w:bCs/>
        </w:rPr>
        <w:t>女听众：</w:t>
      </w:r>
      <w:r>
        <w:rPr/>
        <w:t>师父，吃什么东西可以活血？</w:t>
      </w:r>
    </w:p>
    <w:p>
      <w:pPr>
        <w:pStyle w:val="Normal"/>
        <w:rPr/>
      </w:pPr>
      <w:r>
        <w:rPr>
          <w:b/>
          <w:bCs/>
        </w:rPr>
        <w:t>台长答：</w:t>
      </w:r>
      <w:r>
        <w:rPr/>
        <w:t>活血的东西多了，吃下去能够帮助你肠胃消化的都能活血。比方说你吃一些芹菜，吃一些让自己能够很舒服的，像菠菜，做个菠菜汤，菠菜蛋汤，把蛋打在菠菜汤里面，放点鲜味儿。菠菜补血的，补血就是活血。还有弄点枸杞、红枣都可以，红枣也是活血的（大白菜汤跟包菜汤行吗？）这种一般是比较凉性的。像你们阴气比较重的人，最好放点红枣，早上弄点莲子、大豆、红豆，这些东西都是活血的，吃下去……我告诉你一个窍门，你去看，颜色深的东西都对血液有帮助的（萝卜）萝卜白的，呵呵。你看看，烧出来红的，红枣、赤豆那些东西是不是红的？（有颜色的。要吃得营养一点）嗯，你自己真的不能乱来的（身上有灵性吗？）有一个灵性，</w:t>
      </w:r>
      <w:r>
        <w:rPr/>
        <w:t>29</w:t>
      </w:r>
      <w:r>
        <w:rPr/>
        <w:t>张小房子（好）</w:t>
      </w:r>
    </w:p>
    <w:p>
      <w:pPr>
        <w:pStyle w:val="Normal"/>
        <w:rPr/>
      </w:pPr>
      <w:r>
        <w:rPr/>
      </w:r>
    </w:p>
    <w:p>
      <w:pPr>
        <w:pStyle w:val="Normal"/>
        <w:rPr/>
      </w:pPr>
      <w:r>
        <w:rPr/>
        <w:t>2</w:t>
      </w:r>
      <w:r>
        <w:rPr/>
        <w:t>．</w:t>
      </w:r>
      <w:r>
        <w:rPr/>
        <w:t>Zongshu20160924</w:t>
      </w:r>
      <w:r>
        <w:rPr>
          <w:rFonts w:cs="Segoe UI Emoji" w:ascii="Segoe UI Emoji" w:hAnsi="Segoe UI Emoji"/>
        </w:rPr>
        <w:t xml:space="preserve">  </w:t>
      </w:r>
      <w:r>
        <w:rPr/>
        <w:t>10:46</w:t>
      </w:r>
      <w:r>
        <w:rPr>
          <w:rFonts w:cs="Segoe UI Emoji" w:ascii="Segoe UI Emoji" w:hAnsi="Segoe UI Emoji"/>
        </w:rPr>
        <w:t xml:space="preserve">  </w:t>
      </w:r>
      <w:r>
        <w:rPr/>
        <w:t>衰老得很快，身上有掉过的孩子；佛台有灵性；晚年会生颤抖病，要爱惜自己身体</w:t>
      </w:r>
    </w:p>
    <w:p>
      <w:pPr>
        <w:pStyle w:val="Normal"/>
        <w:rPr/>
      </w:pPr>
      <w:r>
        <w:rPr>
          <w:b/>
          <w:bCs/>
        </w:rPr>
        <w:t>女听众：</w:t>
      </w:r>
      <w:r>
        <w:rPr/>
        <w:t>师父，您帮我看一下</w:t>
      </w:r>
      <w:r>
        <w:rPr/>
        <w:t>1971</w:t>
      </w:r>
      <w:r>
        <w:rPr/>
        <w:t>年</w:t>
      </w:r>
      <w:r>
        <w:rPr/>
        <w:t>9</w:t>
      </w:r>
      <w:r>
        <w:rPr/>
        <w:t>月属猪的，女的，看身体状况。</w:t>
      </w:r>
    </w:p>
    <w:p>
      <w:pPr>
        <w:pStyle w:val="Normal"/>
        <w:rPr/>
      </w:pPr>
      <w:r>
        <w:rPr>
          <w:b/>
          <w:bCs/>
        </w:rPr>
        <w:t>台长答：</w:t>
      </w:r>
      <w:r>
        <w:rPr/>
        <w:t>身体不好，老化得非常快。从脖子到心脏这里都不好，还有腰部（对对）哎哟，我跟你说，你老得很厉害。你自己不知道爱护啊，你们很多人都不知道爱护自己身体。养了几个孩子？（两个）两个，掉过两个（哦，在不知情的情况下）赶快念掉（好的）一个小孩子已经爬到你耳朵上了，现在你的耳朵都不大好（对对）记性也不好，两个地方都不好，这个小孩子已经损害你的身体了。还有一个在你的妇科上面，所以你的妇科很不好（听得懂）你不要开玩笑，真的，你现在根本不像你这个年龄，你比现在实际年龄至少老五岁。台长太客气了，五岁根本不止的，七八岁。你现在第一，赶紧把两个孩子超度走；第二，自己每天要念大悲咒，增加自己的能量（我现在大悲咒跟心经是</w:t>
      </w:r>
      <w:r>
        <w:rPr/>
        <w:t>49</w:t>
      </w:r>
      <w:r>
        <w:rPr/>
        <w:t>遍）那可以。小房子念多少？（小房子我以前是</w:t>
      </w:r>
      <w:r>
        <w:rPr/>
        <w:t>108</w:t>
      </w:r>
      <w:r>
        <w:rPr/>
        <w:t>张一拨，现在是</w:t>
      </w:r>
      <w:r>
        <w:rPr/>
        <w:t>70</w:t>
      </w:r>
      <w:r>
        <w:rPr/>
        <w:t>多一拨，有时候</w:t>
      </w:r>
      <w:r>
        <w:rPr/>
        <w:t>40</w:t>
      </w:r>
      <w:r>
        <w:rPr/>
        <w:t>多，有时候</w:t>
      </w:r>
      <w:r>
        <w:rPr/>
        <w:t>20</w:t>
      </w:r>
      <w:r>
        <w:rPr/>
        <w:t>多）可以的。你要好好念。你缺钙，牙齿都不好（对对）台长跟你说，一看图腾什么都看到，我只要看一眼，接下来我想看你哪里，它就跳出来了。我把你图腾找到之后，接下来你问什么，我只要脑子里一想看哪个地方，哪个地方就出来。自己看看，你皮肤也不好，脚上的皮肤都皱起来了（对对）你自己好好地努力。你这个人良心蛮好，就是一直有点怨气，觉得为什么受这么多苦。你要想开，你上辈子做错很多事情，没办法的（师父，我的图腾是什么颜色的？）白的，白猪（师父帮我看一下我家的佛台怎么样？）佛台有一个老人家在（啊？）灵性，老人家就是灵性（菩萨有没有来过？）菩萨来过，但是这个灵性平时也待着。这个灵性两个眼睛分得很开的，念掉他吧，</w:t>
      </w:r>
      <w:r>
        <w:rPr/>
        <w:t>27</w:t>
      </w:r>
      <w:r>
        <w:rPr/>
        <w:t>张（哦，好的）好好听话了，你的晚年会有一点点颤抖病，手会发抖（哦，那我该好好……）你不要告诉我，现在已经开始抖起来了，太早了一点了。我看到的是你晚年，手会发抖。你现在手发麻是真的，每天早上手会发麻（嗯，有一点）人的身体都会告诉你很多毛病的，不讲话，肠胃有声音、骨头有声音不是都告诉你吗？身体这个地方出毛病了，心脏不舒服了，它会告诉你的，全部都有道理的。任何地方只要有问题，为什么医院查不出来？没有发作它查不出来；发作了，它才查出来的。像心脏病一样，很多人心脏病发作了，平时一天到晚去查，医生说“很好，很好”。台长上次看一个人，跟他说肝脏要长个东西，小囊肿，小瘤，要特别当心。去查了，查不出来。后来我跟他讲了，“还是有，你要当心”。还是我们悉尼的。结果等到他痛了，查出来的时候，人家医生告诉他，已经是病变了，癌细胞了，现在长了个小的肿瘤了。你们记住了，凡是自己感觉哪个地方不舒服，一定要当心了，而且一定不能过分，不是查得出来查不出来。有一个姓李的，刚刚做过全场的医疗检查，什么都很好，三个月死了。家属现在找医院去评理“为什么当时你们查不出来啊？”医生说“当时是挺好的”。靠人家不行的，医生也好，台长也好，都不行，要靠自己保养的。连命都不保养，你还保养什么？现在明白了吗？（明白了，谢谢！我一定会努力的，谢谢师父）多吃点芝麻，你头发都白得很厉害了。</w:t>
      </w:r>
    </w:p>
    <w:p>
      <w:pPr>
        <w:pStyle w:val="Normal"/>
        <w:rPr/>
      </w:pPr>
      <w:r>
        <w:rPr/>
      </w:r>
    </w:p>
    <w:p>
      <w:pPr>
        <w:pStyle w:val="Normal"/>
        <w:rPr/>
      </w:pPr>
      <w:r>
        <w:rPr/>
        <w:t>3</w:t>
      </w:r>
      <w:r>
        <w:rPr/>
        <w:t>．</w:t>
      </w:r>
      <w:r>
        <w:rPr/>
        <w:t>Zongshu20160924</w:t>
      </w:r>
      <w:r>
        <w:rPr>
          <w:rFonts w:cs="Segoe UI Emoji" w:ascii="Segoe UI Emoji" w:hAnsi="Segoe UI Emoji"/>
        </w:rPr>
        <w:t xml:space="preserve">  </w:t>
      </w:r>
      <w:r>
        <w:rPr/>
        <w:t>18:23</w:t>
      </w:r>
      <w:r>
        <w:rPr>
          <w:rFonts w:cs="Segoe UI Emoji" w:ascii="Segoe UI Emoji" w:hAnsi="Segoe UI Emoji"/>
        </w:rPr>
        <w:t xml:space="preserve">  </w:t>
      </w:r>
      <w:r>
        <w:rPr/>
        <w:t>看天上的莲花；肾亏肝虚，多吃核桃和绿叶菜</w:t>
      </w:r>
    </w:p>
    <w:p>
      <w:pPr>
        <w:pStyle w:val="Normal"/>
        <w:rPr/>
      </w:pPr>
      <w:r>
        <w:rPr>
          <w:b/>
          <w:bCs/>
        </w:rPr>
        <w:t>女听众：</w:t>
      </w:r>
      <w:r>
        <w:rPr/>
        <w:t>我想看一下莲花，弟子证号是</w:t>
      </w:r>
      <w:r>
        <w:rPr/>
        <w:t>6588</w:t>
      </w:r>
      <w:r>
        <w:rPr/>
        <w:t>，男的，是我儿子。</w:t>
      </w:r>
    </w:p>
    <w:p>
      <w:pPr>
        <w:pStyle w:val="Normal"/>
        <w:rPr/>
      </w:pPr>
      <w:r>
        <w:rPr>
          <w:b/>
          <w:bCs/>
        </w:rPr>
        <w:t>台长答：</w:t>
      </w:r>
      <w:r>
        <w:rPr/>
        <w:t>很好，在天上，有莲花（他身体怎么样？）身体不好，肾脏不好，肾亏。你要叫他多吃点核桃，他现在肾脏不好（肝脏好吗？）肝脏也不好，虚（哦，这个也虚）他吃全素了没有？（吃全素了）你要叫他加强营养。我看他绿叶东西吃得不多，不大喜欢吃绿叶菜。一盆青菜下去舒服得不得了（还有灵性吗，师父？）灵性没有。我看他整天在看电脑，叫他少看一些不应该看的东西。</w:t>
      </w:r>
    </w:p>
    <w:p>
      <w:pPr>
        <w:pStyle w:val="Normal"/>
        <w:rPr/>
      </w:pPr>
      <w:r>
        <w:rPr/>
      </w:r>
    </w:p>
    <w:p>
      <w:pPr>
        <w:pStyle w:val="Normal"/>
        <w:rPr/>
      </w:pPr>
      <w:r>
        <w:rPr/>
        <w:t>Zongshu20160924</w:t>
      </w:r>
      <w:r>
        <w:rPr>
          <w:rFonts w:cs="Segoe UI Emoji" w:ascii="Segoe UI Emoji" w:hAnsi="Segoe UI Emoji"/>
        </w:rPr>
        <w:t xml:space="preserve">  </w:t>
      </w:r>
      <w:r>
        <w:rPr/>
        <w:t>20:28</w:t>
      </w:r>
      <w:r>
        <w:rPr>
          <w:rFonts w:cs="Segoe UI Emoji" w:ascii="Segoe UI Emoji" w:hAnsi="Segoe UI Emoji"/>
        </w:rPr>
        <w:t xml:space="preserve">  </w:t>
      </w:r>
      <w:r>
        <w:rPr/>
        <w:t>莲花瓣有点枯萎，要少讲话；子宫有瘤，肝有小气泡</w:t>
      </w:r>
    </w:p>
    <w:p>
      <w:pPr>
        <w:pStyle w:val="Normal"/>
        <w:rPr/>
      </w:pPr>
      <w:r>
        <w:rPr>
          <w:b/>
          <w:bCs/>
        </w:rPr>
        <w:t>女听众：</w:t>
      </w:r>
      <w:r>
        <w:rPr/>
        <w:t>弟子证号</w:t>
      </w:r>
      <w:r>
        <w:rPr/>
        <w:t>13339</w:t>
      </w:r>
      <w:r>
        <w:rPr/>
        <w:t>，是我。</w:t>
      </w:r>
    </w:p>
    <w:p>
      <w:pPr>
        <w:pStyle w:val="Normal"/>
        <w:rPr/>
      </w:pPr>
      <w:r>
        <w:rPr>
          <w:b/>
          <w:bCs/>
        </w:rPr>
        <w:t>台长答：</w:t>
      </w:r>
      <w:r>
        <w:rPr/>
        <w:t>你在天上——莲花在天上，就是莲花瓣有点枯萎（不太好？）你嘴巴少讲话，有时候讲出来不如理不如法的话，护法神就会惩罚的（好的，谢谢）你还要注意一个问题，你会有便秘，大便不好。自己要当心，你没有血糖的问题，早上吃半根香蕉，香蕉是利大便的（我血脂好像有点高，对吗？肝脏好像有个血管瘤）你属什么？（</w:t>
      </w:r>
      <w:r>
        <w:rPr/>
        <w:t>1952</w:t>
      </w:r>
      <w:r>
        <w:rPr/>
        <w:t>年的兔子）你子宫是有问题，子宫上有个瘤（哦，肝上呢？）一个小气泡，很小的。没关系的，像一个很小很小的囊肿。我要放得很大才看得见。没有大关系，死不了人的。你吃全素了没有？（我吃了）你就是漏气。肝对这个气很有影响，肝火旺的人容易生气，肝火不旺的人不容易生气。整天讲话、讲话……这个人就肝火很旺，肝火很旺的话……为什么火气大的人脸上会发出来，就这个道理（肝火旺了。好，谢谢师父）</w:t>
      </w:r>
    </w:p>
    <w:p>
      <w:pPr>
        <w:pStyle w:val="Normal"/>
        <w:rPr/>
      </w:pPr>
      <w:r>
        <w:rPr/>
      </w:r>
    </w:p>
    <w:p>
      <w:pPr>
        <w:pStyle w:val="Normal"/>
        <w:rPr/>
      </w:pPr>
      <w:r>
        <w:rPr/>
        <w:t>4</w:t>
      </w:r>
      <w:r>
        <w:rPr/>
        <w:t>．</w:t>
      </w:r>
      <w:r>
        <w:rPr/>
        <w:t>Zongshu20160924</w:t>
      </w:r>
      <w:r>
        <w:rPr>
          <w:rFonts w:cs="Segoe UI Emoji" w:ascii="Segoe UI Emoji" w:hAnsi="Segoe UI Emoji"/>
        </w:rPr>
        <w:t xml:space="preserve">  </w:t>
      </w:r>
      <w:r>
        <w:rPr/>
        <w:t>23:22</w:t>
      </w:r>
      <w:r>
        <w:rPr>
          <w:rFonts w:cs="Segoe UI Emoji" w:ascii="Segoe UI Emoji" w:hAnsi="Segoe UI Emoji"/>
        </w:rPr>
        <w:t xml:space="preserve">  </w:t>
      </w:r>
      <w:r>
        <w:rPr/>
        <w:t>灵性在胸部；工作上要会做人，老板才会喜欢</w:t>
      </w:r>
    </w:p>
    <w:p>
      <w:pPr>
        <w:pStyle w:val="Normal"/>
        <w:rPr/>
      </w:pPr>
      <w:r>
        <w:rPr>
          <w:b/>
          <w:bCs/>
        </w:rPr>
        <w:t>女听众：</w:t>
      </w:r>
      <w:r>
        <w:rPr/>
        <w:t>台长您好！您帮我看一看有没有灵性。之前我打通电话，您说没有。到明年清明我要念</w:t>
      </w:r>
      <w:r>
        <w:rPr/>
        <w:t>400</w:t>
      </w:r>
      <w:r>
        <w:rPr/>
        <w:t>张，因为有一个大劫。我是</w:t>
      </w:r>
      <w:r>
        <w:rPr/>
        <w:t>1976</w:t>
      </w:r>
      <w:r>
        <w:rPr/>
        <w:t>年属龙的。</w:t>
      </w:r>
    </w:p>
    <w:p>
      <w:pPr>
        <w:pStyle w:val="Normal"/>
        <w:rPr/>
      </w:pPr>
      <w:r>
        <w:rPr>
          <w:b/>
          <w:bCs/>
        </w:rPr>
        <w:t>台长答：</w:t>
      </w:r>
      <w:r>
        <w:rPr/>
        <w:t>有个灵性在你胸部（怪不得好像有一点胀胀的）而且酸酸的，右胸（对对对。我的</w:t>
      </w:r>
      <w:r>
        <w:rPr/>
        <w:t>400</w:t>
      </w:r>
      <w:r>
        <w:rPr/>
        <w:t>张还没念完，正在念呢）你正在念，所以灵性来了（我现在要念多少张给这个灵性或者是已经在</w:t>
      </w:r>
      <w:r>
        <w:rPr/>
        <w:t>400</w:t>
      </w:r>
      <w:r>
        <w:rPr/>
        <w:t>张里面？）</w:t>
      </w:r>
      <w:r>
        <w:rPr/>
        <w:t>400</w:t>
      </w:r>
      <w:r>
        <w:rPr/>
        <w:t>张里面的。你专门拿出</w:t>
      </w:r>
      <w:r>
        <w:rPr/>
        <w:t>27</w:t>
      </w:r>
      <w:r>
        <w:rPr/>
        <w:t>张来给她，你自己讲“我拿</w:t>
      </w:r>
      <w:r>
        <w:rPr/>
        <w:t>27</w:t>
      </w:r>
      <w:r>
        <w:rPr/>
        <w:t>张”。这是一个女的，头发还卷卷的，长得还蛮好看，脸比较丰满，颧骨有点高。肯定是死人，不会是活人的，你从死人里面去想想。我看应该跟你家族里面有亲戚关系（可能是。我就念诵给她好了。台长，还可以帮我看看我的事业吗？因为我们的公司刚刚有一个新的策划，老板给我一个不同的工作，就在</w:t>
      </w:r>
      <w:r>
        <w:rPr/>
        <w:t>11</w:t>
      </w:r>
      <w:r>
        <w:rPr/>
        <w:t>月会开始……）好不了哪里去的（我应该怎么做？）你老板叫你干你只能干。老板知道你这种人的，这种工作好不了的，就是一般的。实际上就是看看你过去做这么长时间了，又不舍得把你开除，只能换一个工作，换一个工作更简单一点，但是辛苦一点（但是他说这个工作只是暂时性的，明年可能会给我尝试一些不同的东西）这是推托之词，你都不懂啊？先把你原来的工种换下来，让别人去干，然后这里换换那里换换——你就打杂了。再过一段时间看见你很讨厌，他就叫你</w:t>
      </w:r>
      <w:r>
        <w:rPr/>
        <w:t>Byebye</w:t>
      </w:r>
      <w:r>
        <w:rPr/>
        <w:t>了（我懂了。台长，我可以怎么做？）没有怎么做的，你只能听他的。你就是自己做人做得不好，话太多，什么都要管。老板最恨人家管他了，老板要找个员工来整天讲东讲西的？或者只要有一个人跑到老板这里去讲你不好，老板就会做这种行为。你不懂的，做人真的少讲话。我告诉你，背后讲人家是最划不来的事情，你还不如当面讲呢。你背后讲，被人家传来传去就不是你的话了，你自己都不知道怎么得罪人的（听得懂。如果我念经可以化解吗？我可以念解结咒给这个老板吗？）可以。拼命地念，把老板念得慈悲一点，他就不会换你了（台长，他有叫我去读书，他说“如果你读完了，你就可以尝试一些挑战性的工作”）我问你一句话，他让你去读书，他给不给你出钱？（给）那你就去读，他已经觉得你……两种可能，一种，他是真的要提拔你，这种可能性很小；还有一种，你在厂里时间长，又不能得罪你，又不能把你弄走，只能情愿给点钱让你不要来，呵呵（台长，我是哪一种？）哪一种你比我清楚。你觉得你这个人讨厌不讨厌？话多不多？你平时跟大家关系搞得好不好？你马上就知道了，还问我？你几岁了，他还叫你去读书？你有四十几了吧？（那是我自己要求的）好了，“要求的”，没智慧！人家看见你已经讨厌了，但是在澳大利亚，人家老板拿你没办法，干时间长了，只能叫你爱做什么做什么。你这个肯定是第二种了，第一种的可能性是没有的（台长，如果我拼命地念经，可以改变吗？）可以。</w:t>
      </w:r>
      <w:r>
        <w:rPr/>
        <w:t>50</w:t>
      </w:r>
      <w:r>
        <w:rPr/>
        <w:t>岁的人了，你自己还提出来“我要去读书，读好之后我还尝试不同的……”你讨厌都讨厌死了，将近</w:t>
      </w:r>
      <w:r>
        <w:rPr/>
        <w:t>50</w:t>
      </w:r>
      <w:r>
        <w:rPr/>
        <w:t>岁的人了还要去读书，你读得进吗？前读后忘，自己要看看年龄的（台长，很久以前我也打电话给您，您说可以读，现在不行了吗？）可以读，你没告诉我是你自己要求的。你要是告诉我你自己要求老板这样的话……要让老板主动说：“让你读个书，以后可以用你更多。”那当然是提拔你了（对。台长，我有时候想做什么，他就说：“你要读的东西读完。”）你说你要做这个、做那个，人家老板根本就是嫌你没文化，所以才叫你去读书，你还要我讲明啊？你有这方面的知识，人家要你去读书的？老板吃饱撑着了？这还不懂啊？你好好念念解结咒吧，什么书都不要读了，好好读读《四书五经》吧（我正在读您的经书）《白话佛法》也好，好好地念经吧，让老板喜欢你就可以了。像你这种人谋个职业，不要再搞来搞去了，老实一点。已经“夕阳西下”的人了，真的，你现在“夕阳红”了，还有前途呢，能够维持一个好的工作——你看现在全世界经济都不好，哪有钱呢？你现在去看看我们悉尼的</w:t>
      </w:r>
      <w:r>
        <w:rPr/>
        <w:t>China Town</w:t>
      </w:r>
      <w:r>
        <w:rPr/>
        <w:t>里边，很多很多的店根本没生意的，人都没有。连理发店都没人去了，现在很多人剃光头自己剃了，呵呵。</w:t>
      </w:r>
    </w:p>
    <w:p>
      <w:pPr>
        <w:pStyle w:val="Normal"/>
        <w:rPr/>
      </w:pPr>
      <w:r>
        <w:rPr/>
      </w:r>
    </w:p>
    <w:p>
      <w:pPr>
        <w:pStyle w:val="Normal"/>
        <w:rPr/>
      </w:pPr>
      <w:r>
        <w:rPr/>
        <w:t>Zongshu20160924</w:t>
      </w:r>
      <w:r>
        <w:rPr>
          <w:rFonts w:cs="Segoe UI Emoji" w:ascii="Segoe UI Emoji" w:hAnsi="Segoe UI Emoji"/>
        </w:rPr>
        <w:t xml:space="preserve">  </w:t>
      </w:r>
      <w:r>
        <w:rPr/>
        <w:t>31:40</w:t>
      </w:r>
      <w:r>
        <w:rPr>
          <w:rFonts w:cs="Segoe UI Emoji" w:ascii="Segoe UI Emoji" w:hAnsi="Segoe UI Emoji"/>
        </w:rPr>
        <w:t xml:space="preserve">  </w:t>
      </w:r>
      <w:r>
        <w:rPr/>
        <w:t>年纪不轻，结婚可找一个学佛的老伯伯</w:t>
      </w:r>
    </w:p>
    <w:p>
      <w:pPr>
        <w:pStyle w:val="Normal"/>
        <w:rPr/>
      </w:pPr>
      <w:r>
        <w:rPr>
          <w:b/>
          <w:bCs/>
        </w:rPr>
        <w:t>女听众：</w:t>
      </w:r>
      <w:r>
        <w:rPr/>
        <w:t>台长，您可以帮我看看我的感情吗？我的朋友</w:t>
      </w:r>
      <w:r>
        <w:rPr/>
        <w:t>1974</w:t>
      </w:r>
      <w:r>
        <w:rPr/>
        <w:t>年属牛，以前感情就不是很好，所以我每天在念解结咒，是有好一点了吗？</w:t>
      </w:r>
    </w:p>
    <w:p>
      <w:pPr>
        <w:pStyle w:val="Normal"/>
        <w:rPr/>
      </w:pPr>
      <w:r>
        <w:rPr>
          <w:b/>
          <w:bCs/>
        </w:rPr>
        <w:t>台长答：</w:t>
      </w:r>
      <w:r>
        <w:rPr/>
        <w:t>很难坚持的，是个西人（我有继续念解结咒）我看到了，没用的，他就跟你玩玩，不一定跟你结婚的。你还是找一个老实一点的吧，找一个老伯伯，中国老大爷，上来就跟他讲：“我想要结婚。”像这个人到现在从来不跟你讲结婚的（师父，您看我们可以维持多久？）不结婚你去跟他维持干吗？不结婚你去给他玩啊？这种人他的目的就找个人伴伴，他会一本正经跟你好的？你叫他去帮你办一个同居身份，他肯办，你就陪着他；不肯办，没办法的。这种很现实的，你现在几岁了，你还玩得起啊？不要搞了，找一个老老实实的，老伯伯就老伯伯（台长，我要到哪里找老伯伯？）你到学佛的人里边看看有没有丧偶的（您看到那个老伯伯是年龄差很多吗？）我还没看。反正你给我记住了，他不愿意跟你结婚，不愿意跟你同居的，你跟他在一起干吗？你愚痴啊，真的。你不会自己干净一点？弄得脏兮兮。老实一点了，学佛人靠菩萨。你要在我们学佛人当中找的，实在不行，你看我们全世界一千万信众，里边老伯伯一大堆。实在不行，新西兰找一个也问题不大。你看新西兰这次素食宴办得多好，这么多人，很多都是单身老伯伯（台长，您是说在网上找吗？）找心灵法门的，你可以在自己朋友圈里说“我要找一个心灵法门的”，不可以啊？你几岁？我看你四十多岁的人，找个六十多岁的好了（台长，这个男的也一直在找婚姻，但是他找来找去也……）你知道吗？前一阵子报纸上披露，这种男人专门找人家能够在澳洲留半年的，到时候人家签证没有了，回去了，他再换一个。他就不停地换，不停地有新鲜，让这种留下来的女人不停地照顾他。很多人很讨厌的，你都不知道，你怎么这么不开智慧的，真的！（现在知道了。台长，他可以找到婚姻吗？他很想找一个老婆）都是这么讲的。他找到你之后，他就说：“哎呀，你不适合我，但是我又不舍得你。我希望跟你怎么样，交一个普通朋友，但是我们又怎么样”全是那一套。哎，你这种人太傻了！（所以，您是看到他没有一个好的婚姻……）你告诉我，你跟了他几年了？想一想就知道了。他要跟你结婚的话早跟你结了。像你这么老实的人，对他这么忠心耿耿，帮他做事情，他早就应该跟你结婚了。连你这种人他都不要，你不要开玩笑，你这个人怎么不开悟的？《白话佛法》好好念念，开点智慧，不要搞了。这种男人，我告诉你，很难弄的，都有经验的，尤其在感情上，他玩弄人家感情很有经验的。</w:t>
      </w:r>
    </w:p>
    <w:p>
      <w:pPr>
        <w:pStyle w:val="Normal"/>
        <w:rPr/>
      </w:pPr>
      <w:r>
        <w:rPr/>
      </w:r>
    </w:p>
    <w:p>
      <w:pPr>
        <w:pStyle w:val="Normal"/>
        <w:rPr/>
      </w:pPr>
      <w:r>
        <w:rPr/>
        <w:t>5</w:t>
      </w:r>
      <w:r>
        <w:rPr/>
        <w:t>．</w:t>
      </w:r>
      <w:r>
        <w:rPr/>
        <w:t>Zongshu20160924</w:t>
      </w:r>
      <w:r>
        <w:rPr>
          <w:rFonts w:cs="Segoe UI Emoji" w:ascii="Segoe UI Emoji" w:hAnsi="Segoe UI Emoji"/>
        </w:rPr>
        <w:t xml:space="preserve">  </w:t>
      </w:r>
      <w:r>
        <w:rPr/>
        <w:t>37:22</w:t>
      </w:r>
      <w:r>
        <w:rPr>
          <w:rFonts w:cs="Segoe UI Emoji" w:ascii="Segoe UI Emoji" w:hAnsi="Segoe UI Emoji"/>
        </w:rPr>
        <w:t xml:space="preserve">  </w:t>
      </w:r>
      <w:r>
        <w:rPr/>
        <w:t>亡人仍在地府，需要念小房子超度</w:t>
      </w:r>
    </w:p>
    <w:p>
      <w:pPr>
        <w:pStyle w:val="Normal"/>
        <w:rPr/>
      </w:pPr>
      <w:r>
        <w:rPr>
          <w:b/>
          <w:bCs/>
        </w:rPr>
        <w:t>女听众：</w:t>
      </w:r>
      <w:r>
        <w:rPr/>
        <w:t>您好，卢台长！我想请您看一下亡人，叫倪珠兰（你念经了没有？）有念给她（你念什么经？）地藏经、心经、阿弥陀经，其他的比较少，这些比较多。</w:t>
      </w:r>
    </w:p>
    <w:p>
      <w:pPr>
        <w:pStyle w:val="Normal"/>
        <w:rPr/>
      </w:pPr>
      <w:r>
        <w:rPr>
          <w:b/>
          <w:bCs/>
        </w:rPr>
        <w:t>台长答：</w:t>
      </w:r>
      <w:r>
        <w:rPr/>
        <w:t>看到了，还在地府，很自由，没有上来。她的头上压了一大块黑的东西（什么东西？）她的气场，应该说她现在根本没有超度上来。你试试念经文组合吧——小房子，你试着给她念</w:t>
      </w:r>
      <w:r>
        <w:rPr/>
        <w:t>49</w:t>
      </w:r>
      <w:r>
        <w:rPr/>
        <w:t>张。我可以叫她到梦里来跟你讲话的（那太好了。头上压了一大堆什么黑的？）一大堆乌云，乌云就是她的业障（她业障还没有消掉？）哎，怎么消啊？人死掉怎么消啊？（我们帮她）你只有帮她念经。你想想看，你帮她念阿弥陀经她能到西方极乐世界吗？一大堆业障，她到得了西方极乐世界吗？你帮她念地藏经，她也不一定到了地狱，对不对？（那我们要帮她念小房子？）对，这个比较好。这个经念了之后，我会让她来梦中跟你讲还需要多少张。你给她念完了，她就会笑嘻嘻地跟你说</w:t>
      </w:r>
      <w:r>
        <w:rPr/>
        <w:t>Byebye</w:t>
      </w:r>
      <w:r>
        <w:rPr/>
        <w:t>，那么就跑掉了（她现在行动自由吗？）行动自由，我看她在地府蛮好（有没有受苦什么的？）在地府怎么会不受苦？在这个地方总归是苦的，就像人一样，你说在人间会不受苦？（反正在地府总是不好，要把她超上来）那当然了（她就是头上有一大堆的业障，其他的还有没有什么？）没有什么了（她原来有生病）你喜欢叫她来，我会叫她到你梦里来看你的，她来掐你脖子我不管。但是我可以告诉你一句话，你赶快先给她念，念了之后她再来看你就好一点；如果你不许愿给她念，她来看你的话，冤结很深，就这样（她有没有需要什么？比如说，因为她走的时候我们也没有烧衣服什么给她）还烧衣服呢，你好好看看台长的《白话佛法》，看之后你就会懂了，你现在什么都不懂。台长把人间、天上、地下全部讲得透彻得不得了，你好好看看。大家看到吗？学佛学了半天，什么都不懂。所以学佛就要学懂啊，否则不懂的话，学什么佛啊。</w:t>
      </w:r>
    </w:p>
    <w:p>
      <w:pPr>
        <w:pStyle w:val="Normal"/>
        <w:rPr/>
      </w:pPr>
      <w:r>
        <w:rPr/>
      </w:r>
    </w:p>
    <w:p>
      <w:pPr>
        <w:pStyle w:val="Normal"/>
        <w:rPr/>
      </w:pPr>
      <w:r>
        <w:rPr/>
        <w:t>6</w:t>
      </w:r>
      <w:r>
        <w:rPr/>
        <w:t>．</w:t>
      </w:r>
      <w:r>
        <w:rPr/>
        <w:t>Zongshu20160924</w:t>
      </w:r>
      <w:r>
        <w:rPr>
          <w:rFonts w:cs="Segoe UI Emoji" w:ascii="Segoe UI Emoji" w:hAnsi="Segoe UI Emoji"/>
        </w:rPr>
        <w:t xml:space="preserve">  </w:t>
      </w:r>
      <w:r>
        <w:rPr/>
        <w:t>42:54</w:t>
      </w:r>
      <w:r>
        <w:rPr>
          <w:rFonts w:cs="Segoe UI Emoji" w:ascii="Segoe UI Emoji" w:hAnsi="Segoe UI Emoji"/>
        </w:rPr>
        <w:t xml:space="preserve">  </w:t>
      </w:r>
      <w:r>
        <w:rPr/>
        <w:t>亡人在阿修罗道</w:t>
      </w:r>
    </w:p>
    <w:p>
      <w:pPr>
        <w:pStyle w:val="Normal"/>
        <w:rPr/>
      </w:pPr>
      <w:r>
        <w:rPr>
          <w:b/>
          <w:bCs/>
        </w:rPr>
        <w:t>女听众：</w:t>
      </w:r>
      <w:r>
        <w:rPr/>
        <w:t>师父您好！想问亡人，俞远雄，男的，</w:t>
      </w:r>
      <w:r>
        <w:rPr/>
        <w:t>2012</w:t>
      </w:r>
      <w:r>
        <w:rPr/>
        <w:t>年去世的，看他现在在哪里。</w:t>
      </w:r>
    </w:p>
    <w:p>
      <w:pPr>
        <w:pStyle w:val="Normal"/>
        <w:rPr/>
      </w:pPr>
      <w:r>
        <w:rPr>
          <w:b/>
          <w:bCs/>
        </w:rPr>
        <w:t>台长答：</w:t>
      </w:r>
      <w:r>
        <w:rPr/>
        <w:t>你给他念小房子了，在阿修罗道。</w:t>
      </w:r>
    </w:p>
    <w:p>
      <w:pPr>
        <w:pStyle w:val="Normal"/>
        <w:rPr/>
      </w:pPr>
      <w:r>
        <w:rPr/>
      </w:r>
    </w:p>
    <w:p>
      <w:pPr>
        <w:pStyle w:val="Normal"/>
        <w:rPr/>
      </w:pPr>
      <w:r>
        <w:rPr/>
        <w:t>7</w:t>
      </w:r>
      <w:r>
        <w:rPr/>
        <w:t>．</w:t>
      </w:r>
      <w:r>
        <w:rPr/>
        <w:t>Zongshu20160924</w:t>
      </w:r>
      <w:r>
        <w:rPr>
          <w:rFonts w:cs="Segoe UI Emoji" w:ascii="Segoe UI Emoji" w:hAnsi="Segoe UI Emoji"/>
        </w:rPr>
        <w:t xml:space="preserve">  </w:t>
      </w:r>
      <w:r>
        <w:rPr/>
        <w:t>44:17</w:t>
      </w:r>
      <w:r>
        <w:rPr>
          <w:rFonts w:cs="Segoe UI Emoji" w:ascii="Segoe UI Emoji" w:hAnsi="Segoe UI Emoji"/>
        </w:rPr>
        <w:t xml:space="preserve">  </w:t>
      </w:r>
      <w:r>
        <w:rPr/>
        <w:t>再回澳大利亚要靠读书申请</w:t>
      </w:r>
    </w:p>
    <w:p>
      <w:pPr>
        <w:pStyle w:val="Normal"/>
        <w:rPr/>
      </w:pPr>
      <w:r>
        <w:rPr>
          <w:b/>
          <w:bCs/>
        </w:rPr>
        <w:t>女听众：</w:t>
      </w:r>
      <w:r>
        <w:rPr/>
        <w:t>麻烦师父看一个</w:t>
      </w:r>
      <w:r>
        <w:rPr/>
        <w:t>1989</w:t>
      </w:r>
      <w:r>
        <w:rPr/>
        <w:t>年属蛇的，女的。她之前在澳洲读书，现在中国，想看看她还有没有机会再回澳洲。因为她发愿要学佛念经不结婚，但是她如果在中国，爸爸妈妈就要逼着她，她现在又想返回来。</w:t>
      </w:r>
    </w:p>
    <w:p>
      <w:pPr>
        <w:pStyle w:val="Normal"/>
        <w:rPr/>
      </w:pPr>
      <w:r>
        <w:rPr>
          <w:b/>
          <w:bCs/>
        </w:rPr>
        <w:t>台长答：</w:t>
      </w:r>
      <w:r>
        <w:rPr/>
        <w:t>机会还有一次，已经很少了（大概在什么时候？）</w:t>
      </w:r>
      <w:r>
        <w:rPr/>
        <w:t>12</w:t>
      </w:r>
      <w:r>
        <w:rPr/>
        <w:t>月份可以申请一下，她再来的话可能也是读书，很难的（重新读书，我也跟她讲了只有重新读书）读书之后，看看她有什么本事，哪一个技能可以申请移民，只能这样。</w:t>
      </w:r>
    </w:p>
    <w:p>
      <w:pPr>
        <w:pStyle w:val="Normal"/>
        <w:rPr/>
      </w:pPr>
      <w:r>
        <w:rPr/>
      </w:r>
    </w:p>
    <w:p>
      <w:pPr>
        <w:pStyle w:val="Normal"/>
        <w:rPr/>
      </w:pPr>
      <w:r>
        <w:rPr/>
        <w:t>Zongshu20160924</w:t>
      </w:r>
      <w:r>
        <w:rPr>
          <w:rFonts w:cs="Segoe UI Emoji" w:ascii="Segoe UI Emoji" w:hAnsi="Segoe UI Emoji"/>
        </w:rPr>
        <w:t xml:space="preserve">  </w:t>
      </w:r>
      <w:r>
        <w:rPr/>
        <w:t>46:09</w:t>
      </w:r>
      <w:r>
        <w:rPr>
          <w:rFonts w:cs="Segoe UI Emoji" w:ascii="Segoe UI Emoji" w:hAnsi="Segoe UI Emoji"/>
        </w:rPr>
        <w:t xml:space="preserve">  </w:t>
      </w:r>
      <w:r>
        <w:rPr/>
        <w:t>亡人在欲界天，良心好，还能往上升</w:t>
      </w:r>
    </w:p>
    <w:p>
      <w:pPr>
        <w:pStyle w:val="Normal"/>
        <w:rPr/>
      </w:pPr>
      <w:r>
        <w:rPr>
          <w:b/>
          <w:bCs/>
        </w:rPr>
        <w:t>女听众：</w:t>
      </w:r>
      <w:r>
        <w:rPr/>
        <w:t>麻烦师父看一个亡人，刘春秀，</w:t>
      </w:r>
      <w:r>
        <w:rPr/>
        <w:t>1992</w:t>
      </w:r>
      <w:r>
        <w:rPr/>
        <w:t>年过世的，女的。她女儿给她念了</w:t>
      </w:r>
      <w:r>
        <w:rPr/>
        <w:t>108</w:t>
      </w:r>
      <w:r>
        <w:rPr/>
        <w:t>张。</w:t>
      </w:r>
    </w:p>
    <w:p>
      <w:pPr>
        <w:pStyle w:val="Normal"/>
        <w:rPr/>
      </w:pPr>
      <w:r>
        <w:rPr>
          <w:b/>
          <w:bCs/>
        </w:rPr>
        <w:t>台长答：</w:t>
      </w:r>
      <w:r>
        <w:rPr/>
        <w:t>哎哟，已经跑到欲界天去了，上天了（那还需要念吗？）再给她念</w:t>
      </w:r>
      <w:r>
        <w:rPr/>
        <w:t>80</w:t>
      </w:r>
      <w:r>
        <w:rPr/>
        <w:t>张，我看她还能上升。因为这个女的良心挺好的。</w:t>
      </w:r>
    </w:p>
    <w:p>
      <w:pPr>
        <w:pStyle w:val="Normal"/>
        <w:rPr/>
      </w:pPr>
      <w:r>
        <w:rPr/>
      </w:r>
    </w:p>
    <w:p>
      <w:pPr>
        <w:pStyle w:val="Normal"/>
        <w:rPr/>
      </w:pPr>
      <w:r>
        <w:rPr/>
        <w:t>Zongshu20160924</w:t>
      </w:r>
      <w:r>
        <w:rPr>
          <w:rFonts w:cs="Segoe UI Emoji" w:ascii="Segoe UI Emoji" w:hAnsi="Segoe UI Emoji"/>
        </w:rPr>
        <w:t xml:space="preserve">  </w:t>
      </w:r>
      <w:r>
        <w:rPr/>
        <w:t>47:02</w:t>
      </w:r>
      <w:r>
        <w:rPr>
          <w:rFonts w:cs="Segoe UI Emoji" w:ascii="Segoe UI Emoji" w:hAnsi="Segoe UI Emoji"/>
        </w:rPr>
        <w:t xml:space="preserve">  </w:t>
      </w:r>
      <w:r>
        <w:rPr/>
        <w:t>打通台长电话得到加持，昏迷女孩当即苏醒</w:t>
      </w:r>
    </w:p>
    <w:p>
      <w:pPr>
        <w:pStyle w:val="Normal"/>
        <w:rPr/>
      </w:pPr>
      <w:r>
        <w:rPr>
          <w:b/>
          <w:bCs/>
        </w:rPr>
        <w:t>女听众：</w:t>
      </w:r>
      <w:r>
        <w:rPr/>
        <w:t>师父，跟您报告一个好消息。昨天很感恩师父加持，我们墨尔本一个女孩子在重症监护室，当时小虎给您打电话的时候，她妈妈在里面看她，知道师父给她加持，她当时突然就抖了一下，然后慢慢就苏醒过来了，她还流眼泪了。真的很感恩师父慈悲！</w:t>
      </w:r>
    </w:p>
    <w:p>
      <w:pPr>
        <w:pStyle w:val="Normal"/>
        <w:rPr/>
      </w:pPr>
      <w:r>
        <w:rPr>
          <w:b/>
          <w:bCs/>
        </w:rPr>
        <w:t>台长答：</w:t>
      </w:r>
      <w:r>
        <w:rPr/>
        <w:t>你们记住了，我在骂那个小虎的时候已经加持了（对。我们知道肯定是师父加持，不然没这么快。就是您正在跟他说话的时候，她就抖了一下，然后就清醒过来了）我就跟你说了，我当时不是在广播里讲了吗？我说不是事情了，很快就醒过来了，你们听听录音好了（对对对，真的感恩师父！感恩菩萨！）</w:t>
      </w:r>
    </w:p>
    <w:p>
      <w:pPr>
        <w:pStyle w:val="Normal"/>
        <w:rPr/>
      </w:pPr>
      <w:r>
        <w:rPr/>
      </w:r>
    </w:p>
    <w:p>
      <w:pPr>
        <w:pStyle w:val="Normal"/>
        <w:rPr/>
      </w:pPr>
      <w:r>
        <w:rPr>
          <w:b/>
          <w:bCs/>
        </w:rPr>
        <w:t>台长语：</w:t>
      </w:r>
      <w:r>
        <w:rPr/>
        <w:t>听众朋友们，因为时间关系，节目就到这儿结束了，非常感谢听众朋友们收听。今天打不进电话的听众，明天十二点钟可以继续在空中跟台长沟通。好，广告之后回到节目中来。</w:t>
      </w:r>
    </w:p>
    <w:p>
      <w:pPr>
        <w:pStyle w:val="Normal"/>
        <w:rPr/>
      </w:pPr>
      <w:r>
        <w:rPr/>
      </w:r>
    </w:p>
    <w:p>
      <w:pPr>
        <w:pStyle w:val="Heading3"/>
        <w:rPr/>
      </w:pPr>
      <w:r>
        <w:rPr/>
        <w:t>Zongshu2016092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9</w:t>
      </w:r>
      <w:r>
        <w:rPr/>
        <w:t>月</w:t>
      </w:r>
      <w:r>
        <w:rPr/>
        <w:t>27</w:t>
      </w:r>
      <w:r>
        <w:rPr/>
        <w:t>日，星期二，农历是八月二十七。这个星期六就是九月初一了，希望大家多念经、多吃素。下面就开始解答听众朋友问题。</w:t>
      </w:r>
    </w:p>
    <w:p>
      <w:pPr>
        <w:pStyle w:val="Normal"/>
        <w:rPr/>
      </w:pPr>
      <w:r>
        <w:rPr/>
      </w:r>
    </w:p>
    <w:p>
      <w:pPr>
        <w:pStyle w:val="Normal"/>
        <w:rPr/>
      </w:pPr>
      <w:r>
        <w:rPr/>
        <w:t>1</w:t>
      </w:r>
      <w:r>
        <w:rPr/>
        <w:t>．</w:t>
      </w:r>
      <w:r>
        <w:rPr/>
        <w:t>Zongshu20160927</w:t>
      </w:r>
      <w:r>
        <w:rPr>
          <w:rFonts w:cs="Segoe UI Emoji" w:ascii="Segoe UI Emoji" w:hAnsi="Segoe UI Emoji"/>
        </w:rPr>
        <w:t xml:space="preserve">  </w:t>
      </w:r>
      <w:r>
        <w:rPr/>
        <w:t>01:06</w:t>
      </w:r>
      <w:r>
        <w:rPr>
          <w:rFonts w:cs="Segoe UI Emoji" w:ascii="Segoe UI Emoji" w:hAnsi="Segoe UI Emoji"/>
        </w:rPr>
        <w:t xml:space="preserve">  </w:t>
      </w:r>
      <w:r>
        <w:rPr/>
        <w:t>如何正确看待许愿吃素后碰到的问题</w:t>
      </w:r>
    </w:p>
    <w:p>
      <w:pPr>
        <w:pStyle w:val="Normal"/>
        <w:rPr/>
      </w:pPr>
      <w:r>
        <w:rPr>
          <w:b/>
          <w:bCs/>
        </w:rPr>
        <w:t>男听众：</w:t>
      </w:r>
      <w:r>
        <w:rPr/>
        <w:t>师父，您好！我是</w:t>
      </w:r>
      <w:r>
        <w:rPr/>
        <w:t>1982</w:t>
      </w:r>
      <w:r>
        <w:rPr/>
        <w:t>年属狗的，想看我身上有没有灵性和身体健康。</w:t>
      </w:r>
    </w:p>
    <w:p>
      <w:pPr>
        <w:pStyle w:val="Normal"/>
        <w:rPr/>
      </w:pPr>
      <w:r>
        <w:rPr>
          <w:b/>
          <w:bCs/>
        </w:rPr>
        <w:t>台长答：</w:t>
      </w:r>
      <w:r>
        <w:rPr/>
        <w:t>你腰上、背上有灵性，所以你的腰不好（对对对。自从我许愿全素过后，很多问题带来……）你要记住，刚刚开始念经、吃全素的时候，你会有一些问题的，但是时间长了你就适应了。举个简单例子，你刚刚不抽烟的时候，会不会浑身难过？（对对对）但是时间长了你肺就好了，对不对？（是）所以要坚持，坚持时间长了——很多人戒烟，肺好了；但是烟瘾太大了，再抽回去，那么肺坏得更快。听得懂了吗？（对对对）道理都是一样的，所以希望你要坚持。因为你身上有灵性，所以你一直会不舒服（是的，因为我也可以感受得到有时候他过来）你感受得到，说明这个灵性已经很厉害了（是。师父，我需要念多少张小房子？）</w:t>
      </w:r>
      <w:r>
        <w:rPr/>
        <w:t>68</w:t>
      </w:r>
      <w:r>
        <w:rPr/>
        <w:t>张。念小房子，你平时都要念，要坚持（是）你人不坏的，但是这个灵性是你的冤结。</w:t>
      </w:r>
    </w:p>
    <w:p>
      <w:pPr>
        <w:pStyle w:val="Normal"/>
        <w:rPr/>
      </w:pPr>
      <w:r>
        <w:rPr/>
      </w:r>
    </w:p>
    <w:p>
      <w:pPr>
        <w:pStyle w:val="Normal"/>
        <w:rPr/>
      </w:pPr>
      <w:r>
        <w:rPr/>
        <w:t>Zongshu20160927</w:t>
      </w:r>
      <w:r>
        <w:rPr>
          <w:rFonts w:cs="Segoe UI Emoji" w:ascii="Segoe UI Emoji" w:hAnsi="Segoe UI Emoji"/>
        </w:rPr>
        <w:t xml:space="preserve">  </w:t>
      </w:r>
      <w:r>
        <w:rPr/>
        <w:t>03:12</w:t>
      </w:r>
      <w:r>
        <w:rPr>
          <w:rFonts w:cs="Segoe UI Emoji" w:ascii="Segoe UI Emoji" w:hAnsi="Segoe UI Emoji"/>
        </w:rPr>
        <w:t xml:space="preserve">  </w:t>
      </w:r>
      <w:r>
        <w:rPr/>
        <w:t>法会时菩萨托梦提醒家族有业障</w:t>
      </w:r>
    </w:p>
    <w:p>
      <w:pPr>
        <w:pStyle w:val="Normal"/>
        <w:rPr/>
      </w:pPr>
      <w:r>
        <w:rPr>
          <w:b/>
          <w:bCs/>
        </w:rPr>
        <w:t>男听众：</w:t>
      </w:r>
      <w:r>
        <w:rPr/>
        <w:t>每次去法会，菩萨都会给我梦（那很好啊！）每次晚上都会给我梦，他说我的问题是我爸爸妈妈家那边出现问题了。</w:t>
      </w:r>
    </w:p>
    <w:p>
      <w:pPr>
        <w:pStyle w:val="Normal"/>
        <w:rPr/>
      </w:pPr>
      <w:r>
        <w:rPr>
          <w:b/>
          <w:bCs/>
        </w:rPr>
        <w:t>台长答：</w:t>
      </w:r>
      <w:r>
        <w:rPr/>
        <w:t>那就是菩萨提醒你了（已经两次了）那就说明是你们家族性的毛病（是不是我爸爸妈妈家那边出现问题啊？）业障。肯定的，上辈子的业障（因为我梦到那边的土地不是很好）土地很不好，可能就是祖上的坟有问题。</w:t>
      </w:r>
    </w:p>
    <w:p>
      <w:pPr>
        <w:pStyle w:val="Normal"/>
        <w:rPr/>
      </w:pPr>
      <w:r>
        <w:rPr/>
      </w:r>
    </w:p>
    <w:p>
      <w:pPr>
        <w:pStyle w:val="Normal"/>
        <w:rPr/>
      </w:pPr>
      <w:r>
        <w:rPr/>
        <w:t>Zongshu20160927</w:t>
      </w:r>
      <w:r>
        <w:rPr>
          <w:rFonts w:cs="Segoe UI Emoji" w:ascii="Segoe UI Emoji" w:hAnsi="Segoe UI Emoji"/>
        </w:rPr>
        <w:t xml:space="preserve">  </w:t>
      </w:r>
      <w:r>
        <w:rPr/>
        <w:t>04:17</w:t>
      </w:r>
      <w:r>
        <w:rPr>
          <w:rFonts w:cs="Segoe UI Emoji" w:ascii="Segoe UI Emoji" w:hAnsi="Segoe UI Emoji"/>
        </w:rPr>
        <w:t xml:space="preserve">  </w:t>
      </w:r>
      <w:r>
        <w:rPr/>
        <w:t>身体多处有问题；度化亲人学佛不能太激进</w:t>
      </w:r>
    </w:p>
    <w:p>
      <w:pPr>
        <w:pStyle w:val="Normal"/>
        <w:rPr/>
      </w:pPr>
      <w:r>
        <w:rPr>
          <w:b/>
          <w:bCs/>
        </w:rPr>
        <w:t>男听众：</w:t>
      </w:r>
      <w:r>
        <w:rPr/>
        <w:t>我可以问我爸爸的健康吗？我爸爸是</w:t>
      </w:r>
      <w:r>
        <w:rPr/>
        <w:t>1948</w:t>
      </w:r>
      <w:r>
        <w:rPr/>
        <w:t>年属鼠的。</w:t>
      </w:r>
    </w:p>
    <w:p>
      <w:pPr>
        <w:pStyle w:val="Normal"/>
        <w:rPr/>
      </w:pPr>
      <w:r>
        <w:rPr>
          <w:b/>
          <w:bCs/>
        </w:rPr>
        <w:t>台长答：</w:t>
      </w:r>
      <w:r>
        <w:rPr/>
        <w:t>你爸爸身体也不好，血压有点高（对对对，爸爸越来越瘦了）心脏也不好，关节不好（对）还有小便也不好（对，他以前就有前列腺问题）对。你爸爸还有痔疮（我爸爸本来有学心灵法门的，看我们两个吃全素后，他不想念经了，观念改变了）这个你们要慢慢来的，不能太激进（是）因为你们太激进的话，他就会改变，反而对他不好。</w:t>
      </w:r>
    </w:p>
    <w:p>
      <w:pPr>
        <w:pStyle w:val="Normal"/>
        <w:rPr/>
      </w:pPr>
      <w:r>
        <w:rPr/>
      </w:r>
    </w:p>
    <w:p>
      <w:pPr>
        <w:pStyle w:val="Normal"/>
        <w:rPr/>
      </w:pPr>
      <w:r>
        <w:rPr/>
        <w:t>Zongshu20160927</w:t>
      </w:r>
      <w:r>
        <w:rPr>
          <w:rFonts w:cs="Segoe UI Emoji" w:ascii="Segoe UI Emoji" w:hAnsi="Segoe UI Emoji"/>
        </w:rPr>
        <w:t xml:space="preserve">  </w:t>
      </w:r>
      <w:r>
        <w:rPr/>
        <w:t>05:42</w:t>
      </w:r>
      <w:r>
        <w:rPr>
          <w:rFonts w:cs="Segoe UI Emoji" w:ascii="Segoe UI Emoji" w:hAnsi="Segoe UI Emoji"/>
        </w:rPr>
        <w:t xml:space="preserve">  </w:t>
      </w:r>
      <w:r>
        <w:rPr/>
        <w:t>莲花挺好，边上有观世音菩萨</w:t>
      </w:r>
    </w:p>
    <w:p>
      <w:pPr>
        <w:pStyle w:val="Normal"/>
        <w:rPr/>
      </w:pPr>
      <w:r>
        <w:rPr>
          <w:b/>
          <w:bCs/>
        </w:rPr>
        <w:t>男听众：</w:t>
      </w:r>
      <w:r>
        <w:rPr/>
        <w:t>师父，我的莲花还在吗？</w:t>
      </w:r>
      <w:r>
        <w:rPr/>
        <w:t>3018</w:t>
      </w:r>
      <w:r>
        <w:rPr/>
        <w:t>号。</w:t>
      </w:r>
    </w:p>
    <w:p>
      <w:pPr>
        <w:pStyle w:val="Normal"/>
        <w:rPr/>
      </w:pPr>
      <w:r>
        <w:rPr>
          <w:b/>
          <w:bCs/>
        </w:rPr>
        <w:t>台长答：</w:t>
      </w:r>
      <w:r>
        <w:rPr/>
        <w:t>莲花还在，蛮好的，说明你修得不错。而且我看到莲花边上蛮远的地方有观世音菩萨（哦，那很好！谢谢师父！）</w:t>
      </w:r>
    </w:p>
    <w:p>
      <w:pPr>
        <w:pStyle w:val="Normal"/>
        <w:rPr/>
      </w:pPr>
      <w:r>
        <w:rPr/>
      </w:r>
    </w:p>
    <w:p>
      <w:pPr>
        <w:pStyle w:val="Normal"/>
        <w:rPr/>
      </w:pPr>
      <w:r>
        <w:rPr/>
        <w:t>2</w:t>
      </w:r>
      <w:r>
        <w:rPr/>
        <w:t>．</w:t>
      </w:r>
      <w:r>
        <w:rPr/>
        <w:t>Zongshu20160927</w:t>
      </w:r>
      <w:r>
        <w:rPr>
          <w:rFonts w:cs="Segoe UI Emoji" w:ascii="Segoe UI Emoji" w:hAnsi="Segoe UI Emoji"/>
        </w:rPr>
        <w:t xml:space="preserve">  </w:t>
      </w:r>
      <w:r>
        <w:rPr/>
        <w:t>06:31</w:t>
      </w:r>
      <w:r>
        <w:rPr>
          <w:rFonts w:cs="Segoe UI Emoji" w:ascii="Segoe UI Emoji" w:hAnsi="Segoe UI Emoji"/>
        </w:rPr>
        <w:t xml:space="preserve">  </w:t>
      </w:r>
      <w:r>
        <w:rPr/>
        <w:t>因自己而死的鸟变成灵性在手臂上，导致身体和情绪都不好</w:t>
      </w:r>
    </w:p>
    <w:p>
      <w:pPr>
        <w:pStyle w:val="Normal"/>
        <w:rPr/>
      </w:pPr>
      <w:r>
        <w:rPr>
          <w:b/>
          <w:bCs/>
        </w:rPr>
        <w:t>女听众：</w:t>
      </w:r>
      <w:r>
        <w:rPr/>
        <w:t>师父辛苦了！请师父帮我看一个图腾，她是</w:t>
      </w:r>
      <w:r>
        <w:rPr/>
        <w:t>1954</w:t>
      </w:r>
      <w:r>
        <w:rPr/>
        <w:t>年的马，女的，我想看一下她的身体。</w:t>
      </w:r>
    </w:p>
    <w:p>
      <w:pPr>
        <w:pStyle w:val="Normal"/>
        <w:rPr/>
      </w:pPr>
      <w:r>
        <w:rPr>
          <w:b/>
          <w:bCs/>
        </w:rPr>
        <w:t>台长答：</w:t>
      </w:r>
      <w:r>
        <w:rPr/>
        <w:t>胃，肠胃这里一塌糊涂，还有腰、妇科都不好（是，师父）还有头晕。她贫血，睡觉很不好（对对，她最近睡觉非常不好。师父，您能不能看一下她的左胳膊，她左边的胳膊最近不知道出什么问题了，抬什么都很不方便）她真的有个灵性，怎么会有像鸽子一样的东西？鸽子和鸟。她小时候打死过鸟或者鸽子，或者吃过活的鸽子，有两个在手的里面。而且这个地方会长东西的，在左胳膊上会长个东西，就是在她的胳肢窝里面（对对对，师父说得很对）要叫她当心了，她这个地方有灵性，叫她大概念</w:t>
      </w:r>
      <w:r>
        <w:rPr/>
        <w:t>16</w:t>
      </w:r>
      <w:r>
        <w:rPr/>
        <w:t>张小房子就好了（好，直接送给她的要经者就行了？）对（师父，她明年就</w:t>
      </w:r>
      <w:r>
        <w:rPr/>
        <w:t>63</w:t>
      </w:r>
      <w:r>
        <w:rPr/>
        <w:t>岁了，我想让师父看她有什么关劫，如何化解，我想让她早点精进一些）早点念小房子啊，</w:t>
      </w:r>
      <w:r>
        <w:rPr/>
        <w:t>63</w:t>
      </w:r>
      <w:r>
        <w:rPr/>
        <w:t>张过后再</w:t>
      </w:r>
      <w:r>
        <w:rPr/>
        <w:t>63</w:t>
      </w:r>
      <w:r>
        <w:rPr/>
        <w:t>张，</w:t>
      </w:r>
      <w:r>
        <w:rPr/>
        <w:t>130</w:t>
      </w:r>
      <w:r>
        <w:rPr/>
        <w:t>张吧。她会有劫的，你叫她不要坐火车，就是不要出去跑（尽量在家里，多叫她精进念经？）她如果坐火车会被人家挤伤的，年纪太大了。而且我看她的骨头都不好（对对对）关节很不好的（对对对，师父说得很对。那她需要加强什么经文呢？她念经效果好不好？）还可以，她大悲咒要加强。她主要是身上还有个灵性，你要叫她念掉的，就这个胳膊肘里边一个灵性，这个灵性蛮活跃的，非常活跃（就是刚才师父开的</w:t>
      </w:r>
      <w:r>
        <w:rPr/>
        <w:t>16</w:t>
      </w:r>
      <w:r>
        <w:rPr/>
        <w:t>张小房子，是吧？）嗯，</w:t>
      </w:r>
      <w:r>
        <w:rPr/>
        <w:t>16</w:t>
      </w:r>
      <w:r>
        <w:rPr/>
        <w:t>张念完可能还要再加一点吧。因为我看到这个灵性很厉害，他一道小的闪光很厉害的（是啊是啊，她现在就是因为这个休息也不好，睡眠也不好，挺厉害的）对，她自己完全有感觉的，这个不是个好东西。而且会影响她的情绪，因为这个灵性在她身上上蹿下跳，很厉害（就是的。师父，能不能看下她的莲花还在不在？</w:t>
      </w:r>
      <w:r>
        <w:rPr/>
        <w:t>2877</w:t>
      </w:r>
      <w:r>
        <w:rPr/>
        <w:t>号）莲花还在。莲花在就死不掉，你叫她不要担心了；如果莲花没了，我就不知道是死了还是活了（是是，就是因为她现在学心灵法门了，真的是这样。非常感恩师父）</w:t>
      </w:r>
    </w:p>
    <w:p>
      <w:pPr>
        <w:pStyle w:val="Normal"/>
        <w:rPr/>
      </w:pPr>
      <w:r>
        <w:rPr/>
      </w:r>
    </w:p>
    <w:p>
      <w:pPr>
        <w:pStyle w:val="Normal"/>
        <w:rPr/>
      </w:pPr>
      <w:r>
        <w:rPr/>
        <w:t>Zongshu20160927</w:t>
      </w:r>
      <w:r>
        <w:rPr>
          <w:rFonts w:cs="Segoe UI Emoji" w:ascii="Segoe UI Emoji" w:hAnsi="Segoe UI Emoji"/>
        </w:rPr>
        <w:t xml:space="preserve">  </w:t>
      </w:r>
      <w:r>
        <w:rPr/>
        <w:t>11:09</w:t>
      </w:r>
      <w:r>
        <w:rPr>
          <w:rFonts w:cs="Segoe UI Emoji" w:ascii="Segoe UI Emoji" w:hAnsi="Segoe UI Emoji"/>
        </w:rPr>
        <w:t xml:space="preserve">  </w:t>
      </w:r>
      <w:r>
        <w:rPr/>
        <w:t>把人间看得太重，整天算计；莲花很小，修得不好，有漏</w:t>
      </w:r>
    </w:p>
    <w:p>
      <w:pPr>
        <w:pStyle w:val="Normal"/>
        <w:rPr/>
      </w:pPr>
      <w:r>
        <w:rPr>
          <w:b/>
          <w:bCs/>
        </w:rPr>
        <w:t>女听众：</w:t>
      </w:r>
      <w:r>
        <w:rPr/>
        <w:t>麻烦师父看一个</w:t>
      </w:r>
      <w:r>
        <w:rPr/>
        <w:t>1979</w:t>
      </w:r>
      <w:r>
        <w:rPr/>
        <w:t>年的羊，女的。</w:t>
      </w:r>
    </w:p>
    <w:p>
      <w:pPr>
        <w:pStyle w:val="Normal"/>
        <w:rPr/>
      </w:pPr>
      <w:r>
        <w:rPr>
          <w:b/>
          <w:bCs/>
        </w:rPr>
        <w:t>台长答：</w:t>
      </w:r>
      <w:r>
        <w:rPr/>
        <w:t>感情上当心点，感情上放不下（嗯。师父，她经文念得怎么样？）经文还可以。她太烦了，什么事情都要太当回事，把人间的东西看得太重，整天要算的，这个怎么样，那个怎么样。这个不好，不要这样，算计得太厉害了，“反误了卿卿性命”。不要去算了，人算不如天算（好，感恩师父。能不能看一下她的莲花？是</w:t>
      </w:r>
      <w:r>
        <w:rPr/>
        <w:t>2961</w:t>
      </w:r>
      <w:r>
        <w:rPr/>
        <w:t>号）找不到哎，麻烦了。在哪里拜的师？（</w:t>
      </w:r>
      <w:r>
        <w:rPr/>
        <w:t>2013</w:t>
      </w:r>
      <w:r>
        <w:rPr/>
        <w:t>年在马来西亚）我看看啊……很小，很小（还好在）不好，修得不好。脾气不好，话太多，什么事情都要管，有漏。好好改毛病，还要精进（好的。师父，她想上澳洲参加师父的法会，您能不能加持加持她，让她的签证能够通过？她能不能去澳洲？）我不知道，随缘吧，好吗？（好，感恩师父）</w:t>
      </w:r>
    </w:p>
    <w:p>
      <w:pPr>
        <w:pStyle w:val="Normal"/>
        <w:rPr/>
      </w:pPr>
      <w:r>
        <w:rPr/>
      </w:r>
    </w:p>
    <w:p>
      <w:pPr>
        <w:pStyle w:val="Normal"/>
        <w:rPr/>
      </w:pPr>
      <w:r>
        <w:rPr/>
        <w:t>3</w:t>
      </w:r>
      <w:r>
        <w:rPr/>
        <w:t>．</w:t>
      </w:r>
      <w:r>
        <w:rPr/>
        <w:t>Zongshu20160927</w:t>
      </w:r>
      <w:r>
        <w:rPr>
          <w:rFonts w:cs="Segoe UI Emoji" w:ascii="Segoe UI Emoji" w:hAnsi="Segoe UI Emoji"/>
        </w:rPr>
        <w:t xml:space="preserve">  </w:t>
      </w:r>
      <w:r>
        <w:rPr/>
        <w:t>13:53</w:t>
      </w:r>
      <w:r>
        <w:rPr>
          <w:rFonts w:cs="Segoe UI Emoji" w:ascii="Segoe UI Emoji" w:hAnsi="Segoe UI Emoji"/>
        </w:rPr>
        <w:t xml:space="preserve">  </w:t>
      </w:r>
      <w:r>
        <w:rPr/>
        <w:t>看佛台位置；床上下铺，宜睡下铺</w:t>
      </w:r>
    </w:p>
    <w:p>
      <w:pPr>
        <w:pStyle w:val="Normal"/>
        <w:rPr/>
      </w:pPr>
      <w:r>
        <w:rPr>
          <w:b/>
          <w:bCs/>
        </w:rPr>
        <w:t>女听众：</w:t>
      </w:r>
      <w:r>
        <w:rPr/>
        <w:t>您好，师父！感恩师父，感恩观世音菩萨！我是</w:t>
      </w:r>
      <w:r>
        <w:rPr/>
        <w:t>1961</w:t>
      </w:r>
      <w:r>
        <w:rPr/>
        <w:t>年属牛的，您给我看看，现在我们</w:t>
      </w:r>
      <w:r>
        <w:rPr/>
        <w:t>25</w:t>
      </w:r>
      <w:r>
        <w:rPr/>
        <w:t>日刚租的房子，这个房子太小了，您看我怎么设立佛台？</w:t>
      </w:r>
    </w:p>
    <w:p>
      <w:pPr>
        <w:pStyle w:val="Normal"/>
        <w:rPr/>
      </w:pPr>
      <w:r>
        <w:rPr>
          <w:b/>
          <w:bCs/>
        </w:rPr>
        <w:t>台长答：</w:t>
      </w:r>
      <w:r>
        <w:rPr/>
        <w:t>房子小归小，右面，靠右面。你们家有灵性啊（那个房子可小了，</w:t>
      </w:r>
      <w:r>
        <w:rPr/>
        <w:t>9</w:t>
      </w:r>
      <w:r>
        <w:rPr/>
        <w:t>平米吧，靠东南有个卫生间在屋里，我想给它设个……那是西南角，您看行吗？）可以可以（好像是西北角）你可以买一个箱子，可以关门的就好了（有两个上下铺，您看假如我可以设佛台，是不是得遮一下啊？）遮，我叫你买一个小的箱子，有带门的那种，就是烧香烧完了可以把门关起来（师父，您看看上下铺住人的话，是住下铺好，还是住上铺好？我有很多东西要放）你住下铺，不要住上铺（住下铺，东西放在上铺？）嗯。</w:t>
      </w:r>
    </w:p>
    <w:p>
      <w:pPr>
        <w:pStyle w:val="Normal"/>
        <w:rPr/>
      </w:pPr>
      <w:r>
        <w:rPr/>
      </w:r>
    </w:p>
    <w:p>
      <w:pPr>
        <w:pStyle w:val="Normal"/>
        <w:rPr/>
      </w:pPr>
      <w:r>
        <w:rPr/>
        <w:t>Zongshu20160927</w:t>
      </w:r>
      <w:r>
        <w:rPr>
          <w:rFonts w:cs="Segoe UI Emoji" w:ascii="Segoe UI Emoji" w:hAnsi="Segoe UI Emoji"/>
        </w:rPr>
        <w:t xml:space="preserve">  </w:t>
      </w:r>
      <w:r>
        <w:rPr/>
        <w:t>15:43</w:t>
      </w:r>
      <w:r>
        <w:rPr>
          <w:rFonts w:cs="Segoe UI Emoji" w:ascii="Segoe UI Emoji" w:hAnsi="Segoe UI Emoji"/>
        </w:rPr>
        <w:t xml:space="preserve">  </w:t>
      </w:r>
      <w:r>
        <w:rPr/>
        <w:t>胀气厉害因为脾气太大、容易吵架</w:t>
      </w:r>
    </w:p>
    <w:p>
      <w:pPr>
        <w:pStyle w:val="Normal"/>
        <w:rPr/>
      </w:pPr>
      <w:r>
        <w:rPr>
          <w:b/>
          <w:bCs/>
        </w:rPr>
        <w:t>女听众：</w:t>
      </w:r>
      <w:r>
        <w:rPr/>
        <w:t>师父，我这得有半年多了，体内胀气，天天胀得我憋得……念经念不动，嗓子也憋得我念不上气来。这怎么回事啊？</w:t>
      </w:r>
    </w:p>
    <w:p>
      <w:pPr>
        <w:pStyle w:val="Normal"/>
        <w:rPr/>
      </w:pPr>
      <w:r>
        <w:rPr>
          <w:b/>
          <w:bCs/>
        </w:rPr>
        <w:t>台长答：</w:t>
      </w:r>
      <w:r>
        <w:rPr/>
        <w:t>你记住了，第一，少管闲事；第二，你要吃素。你吃素了没有？（吃了快两年了）快两年了，你嘴巴少讲话（是吗？那我要念什么经呢？）你念到现在没念啊？你心经不会念？（念啊，我一直念的）一直念的话，你少来气，你看看你讲话都想跟人家吵架一样的（哦，我太紧张了）还“太紧张”，还找理由？有什么理由好找？你以为师父帮你们看，就是听你讲话的？我跟你讲话，我知道你的气场的。真的，你自己脾气太大了。你过去一辈子，你想想看，你不学佛脾气还要大（是）有什么好了？胀气，气就是自己引出来的，你看什么都不顺眼，你就有气了（对）不要这样啊，真的。活了大半辈子了，想想吧，人生一共</w:t>
      </w:r>
      <w:r>
        <w:rPr/>
        <w:t>2</w:t>
      </w:r>
      <w:r>
        <w:rPr/>
        <w:t>万天，你已经有多少天白活了（是是，我都要改，我改。师父，您看我要办……是</w:t>
      </w:r>
      <w:r>
        <w:rPr/>
        <w:t>11</w:t>
      </w:r>
      <w:r>
        <w:rPr/>
        <w:t>月份回家办好，还是春节以后回家办好？）过节以后吧（过了春节以后？）嗯。</w:t>
      </w:r>
    </w:p>
    <w:p>
      <w:pPr>
        <w:pStyle w:val="Normal"/>
        <w:rPr/>
      </w:pPr>
      <w:r>
        <w:rPr/>
      </w:r>
    </w:p>
    <w:p>
      <w:pPr>
        <w:pStyle w:val="Normal"/>
        <w:rPr/>
      </w:pPr>
      <w:r>
        <w:rPr/>
        <w:t>Zongshu20160927</w:t>
      </w:r>
      <w:r>
        <w:rPr>
          <w:rFonts w:cs="Segoe UI Emoji" w:ascii="Segoe UI Emoji" w:hAnsi="Segoe UI Emoji"/>
        </w:rPr>
        <w:t xml:space="preserve">  </w:t>
      </w:r>
      <w:r>
        <w:rPr/>
        <w:t>17:29</w:t>
      </w:r>
      <w:r>
        <w:rPr>
          <w:rFonts w:cs="Segoe UI Emoji" w:ascii="Segoe UI Emoji" w:hAnsi="Segoe UI Emoji"/>
        </w:rPr>
        <w:t xml:space="preserve">  </w:t>
      </w:r>
      <w:r>
        <w:rPr/>
        <w:t>看工作在哪里发展好</w:t>
      </w:r>
    </w:p>
    <w:p>
      <w:pPr>
        <w:pStyle w:val="Normal"/>
        <w:rPr/>
      </w:pPr>
      <w:r>
        <w:rPr>
          <w:b/>
          <w:bCs/>
        </w:rPr>
        <w:t>女听众：</w:t>
      </w:r>
      <w:r>
        <w:rPr/>
        <w:t>师父，请问一个</w:t>
      </w:r>
      <w:r>
        <w:rPr/>
        <w:t>1986</w:t>
      </w:r>
      <w:r>
        <w:rPr/>
        <w:t>年属虎的，他的工作在哪发展好呢？</w:t>
      </w:r>
    </w:p>
    <w:p>
      <w:pPr>
        <w:pStyle w:val="Normal"/>
        <w:rPr/>
      </w:pPr>
      <w:r>
        <w:rPr>
          <w:b/>
          <w:bCs/>
        </w:rPr>
        <w:t>台长答：</w:t>
      </w:r>
      <w:r>
        <w:rPr/>
        <w:t>你要说在哪里，你准备到哪里？（他现在在北京，他要去深圳好吗？）差不多，他这个脾气要改，他的脾气不好，到哪里都一样。在北京也可以，到深圳去就淡化他的本事了，没有在北京这么受重视（那您说他两句吧，我让他听录音）没什么好说的，好了，结束。叫他好好念经吧，他不念经我不说的。</w:t>
      </w:r>
    </w:p>
    <w:p>
      <w:pPr>
        <w:pStyle w:val="Normal"/>
        <w:rPr/>
      </w:pPr>
      <w:r>
        <w:rPr/>
      </w:r>
    </w:p>
    <w:p>
      <w:pPr>
        <w:pStyle w:val="Normal"/>
        <w:rPr/>
      </w:pPr>
      <w:r>
        <w:rPr/>
        <w:t>Zongshu20160927</w:t>
      </w:r>
      <w:r>
        <w:rPr>
          <w:rFonts w:cs="Segoe UI Emoji" w:ascii="Segoe UI Emoji" w:hAnsi="Segoe UI Emoji"/>
        </w:rPr>
        <w:t xml:space="preserve">  </w:t>
      </w:r>
      <w:r>
        <w:rPr/>
        <w:t>18:36</w:t>
      </w:r>
      <w:r>
        <w:rPr>
          <w:rFonts w:cs="Segoe UI Emoji" w:ascii="Segoe UI Emoji" w:hAnsi="Segoe UI Emoji"/>
        </w:rPr>
        <w:t xml:space="preserve">  </w:t>
      </w:r>
      <w:r>
        <w:rPr/>
        <w:t>生气是慢性自杀；好好念经，嘴巴少说话</w:t>
      </w:r>
    </w:p>
    <w:p>
      <w:pPr>
        <w:pStyle w:val="Normal"/>
        <w:rPr/>
      </w:pPr>
      <w:r>
        <w:rPr>
          <w:b/>
          <w:bCs/>
        </w:rPr>
        <w:t>女听众：</w:t>
      </w:r>
      <w:r>
        <w:rPr/>
        <w:t>我向师父忏悔，我有很多很多做错的事情，向师父忏悔，向观世音菩萨忏悔，我忏悔啊！</w:t>
      </w:r>
    </w:p>
    <w:p>
      <w:pPr>
        <w:pStyle w:val="Normal"/>
        <w:rPr/>
      </w:pPr>
      <w:r>
        <w:rPr>
          <w:b/>
          <w:bCs/>
        </w:rPr>
        <w:t>台长答：</w:t>
      </w:r>
      <w:r>
        <w:rPr/>
        <w:t>我可以告诉你，你不忏悔的话你看看好了，你以后晚年活不长的，我不是吓你（是，我很爱生气的，我真的忏悔）会气死的。周瑜怎么气死的？（我向师父忏悔，向观世音菩萨忏悔）我告诉你，人真的气得死的。一个老伯伯在巴士上面，一个小青年不让座，讲话很难听，老伯伯抽了他两个嘴巴，接下来自己倒下就死了。这个事情就是告诉你们，没什么话好讲的，气死的只有自己。生气是什么你知道吗？生气是慢性自杀（嗯，我知道）不能生气的，一个人生气就是慢慢把自己掐死，真的有毛病的人才生气（那我现在应该怎么做好呢？）嘴巴少说，好好念经！</w:t>
      </w:r>
    </w:p>
    <w:p>
      <w:pPr>
        <w:pStyle w:val="Normal"/>
        <w:rPr/>
      </w:pPr>
      <w:r>
        <w:rPr/>
      </w:r>
    </w:p>
    <w:p>
      <w:pPr>
        <w:pStyle w:val="Normal"/>
        <w:rPr/>
      </w:pPr>
      <w:r>
        <w:rPr/>
        <w:t>4</w:t>
      </w:r>
      <w:r>
        <w:rPr/>
        <w:t>．</w:t>
      </w:r>
      <w:r>
        <w:rPr/>
        <w:t>Zongshu20160927</w:t>
      </w:r>
      <w:r>
        <w:rPr>
          <w:rFonts w:cs="Segoe UI Emoji" w:ascii="Segoe UI Emoji" w:hAnsi="Segoe UI Emoji"/>
        </w:rPr>
        <w:t xml:space="preserve">  </w:t>
      </w:r>
      <w:r>
        <w:rPr/>
        <w:t>20:07</w:t>
      </w:r>
      <w:r>
        <w:rPr>
          <w:rFonts w:cs="Segoe UI Emoji" w:ascii="Segoe UI Emoji" w:hAnsi="Segoe UI Emoji"/>
        </w:rPr>
        <w:t xml:space="preserve">  </w:t>
      </w:r>
      <w:r>
        <w:rPr/>
        <w:t>忧郁症、敏感、睡眠不好，脑子里全是黑气</w:t>
      </w:r>
    </w:p>
    <w:p>
      <w:pPr>
        <w:pStyle w:val="Normal"/>
        <w:rPr/>
      </w:pPr>
      <w:r>
        <w:rPr>
          <w:b/>
          <w:bCs/>
        </w:rPr>
        <w:t>女听众：</w:t>
      </w:r>
      <w:r>
        <w:rPr/>
        <w:t>台长，您好！麻烦您帮我看一下图腾，我是</w:t>
      </w:r>
      <w:r>
        <w:rPr/>
        <w:t>1981</w:t>
      </w:r>
      <w:r>
        <w:rPr/>
        <w:t>年属猴的，想看身体，看我还有没有未来。</w:t>
      </w:r>
    </w:p>
    <w:p>
      <w:pPr>
        <w:pStyle w:val="Normal"/>
        <w:rPr/>
      </w:pPr>
      <w:r>
        <w:rPr>
          <w:b/>
          <w:bCs/>
        </w:rPr>
        <w:t>台长答：</w:t>
      </w:r>
      <w:r>
        <w:rPr/>
        <w:t>“未来”，你有忧郁症，你还有未来？你现在想通了？你现在有忧郁症，知道吗？（我自己感觉到了）感情上控制得不好（明白）想得太多，觉又睡不好，太敏感，脑子不管用（那您帮帮我吧！）“帮帮你”，菩萨能帮你，我帮不了你。好好念经啊，你念不念经？（我念心经、大悲咒）刚开始吧？（开始差不多一个月了，我都能背下来了）一个月太少了。我告诉你，三个月之后，你才会初见成效（好的）你要坚持。小丫头，你的妇科也不好，不准时，腰酸背痛（是的）你好好地听话了。你现在的图腾看上去有点乱，脑子里根本存不住东西的，全是黑气。你有什么好难过的？哪个人不苦啊？你想想人家，比你苦的人多呢！（我没有想我自己苦呀）“没想自己苦”，言行和脑子里想的不一样，那就叫造孽。菩萨不会脑子里想什么，嘴巴里讲另外的，只有人，心里想一套，嘴巴里说一套，这叫“两面派”。好好听话，做什么就是想什么，好好地做菩萨。好人自有好报，恶人自有恶报。有什么好讲的？自己好好努力修心、学佛，争取慢慢地解脱，明白吗？（明白。我功课怎么做？）大悲咒、心经、解结咒。每天要念解结咒</w:t>
      </w:r>
      <w:r>
        <w:rPr/>
        <w:t>49</w:t>
      </w:r>
      <w:r>
        <w:rPr/>
        <w:t>遍，心经</w:t>
      </w:r>
      <w:r>
        <w:rPr/>
        <w:t>21</w:t>
      </w:r>
      <w:r>
        <w:rPr/>
        <w:t>遍，大悲咒</w:t>
      </w:r>
      <w:r>
        <w:rPr/>
        <w:t>7</w:t>
      </w:r>
      <w:r>
        <w:rPr/>
        <w:t>遍，消灾吉祥神咒</w:t>
      </w:r>
      <w:r>
        <w:rPr/>
        <w:t>49</w:t>
      </w:r>
      <w:r>
        <w:rPr/>
        <w:t>遍，礼佛大忏悔文念</w:t>
      </w:r>
      <w:r>
        <w:rPr/>
        <w:t>1</w:t>
      </w:r>
      <w:r>
        <w:rPr/>
        <w:t>～</w:t>
      </w:r>
      <w:r>
        <w:rPr/>
        <w:t>3</w:t>
      </w:r>
      <w:r>
        <w:rPr/>
        <w:t>遍（礼佛大忏悔文我现在念</w:t>
      </w:r>
      <w:r>
        <w:rPr/>
        <w:t>3</w:t>
      </w:r>
      <w:r>
        <w:rPr/>
        <w:t>遍）蛮好。还有你过去吃了太多活的东西了，现在要加往生咒</w:t>
      </w:r>
      <w:r>
        <w:rPr/>
        <w:t>21</w:t>
      </w:r>
      <w:r>
        <w:rPr/>
        <w:t>遍（好。我现在已经有念这些了，还念小房子了）都要念。你要记住，刚刚种下去的果实不会马上长出来的。你就是刚刚吃药，还要几个小时后才会慢慢恢复呢。</w:t>
      </w:r>
    </w:p>
    <w:p>
      <w:pPr>
        <w:pStyle w:val="Normal"/>
        <w:rPr/>
      </w:pPr>
      <w:r>
        <w:rPr/>
      </w:r>
    </w:p>
    <w:p>
      <w:pPr>
        <w:pStyle w:val="Normal"/>
        <w:rPr/>
      </w:pPr>
      <w:r>
        <w:rPr/>
        <w:t>Zongshu20160927</w:t>
      </w:r>
      <w:r>
        <w:rPr>
          <w:rFonts w:cs="Segoe UI Emoji" w:ascii="Segoe UI Emoji" w:hAnsi="Segoe UI Emoji"/>
        </w:rPr>
        <w:t xml:space="preserve">  </w:t>
      </w:r>
      <w:r>
        <w:rPr/>
        <w:t>24:01</w:t>
      </w:r>
      <w:r>
        <w:rPr>
          <w:rFonts w:cs="Segoe UI Emoji" w:ascii="Segoe UI Emoji" w:hAnsi="Segoe UI Emoji"/>
        </w:rPr>
        <w:t xml:space="preserve">  </w:t>
      </w:r>
      <w:r>
        <w:rPr/>
        <w:t>儿子不听父母管教，坚持念经一定会好</w:t>
      </w:r>
    </w:p>
    <w:p>
      <w:pPr>
        <w:pStyle w:val="Normal"/>
        <w:rPr/>
      </w:pPr>
      <w:r>
        <w:rPr>
          <w:b/>
          <w:bCs/>
        </w:rPr>
        <w:t>女听众：</w:t>
      </w:r>
      <w:r>
        <w:rPr/>
        <w:t>我能问一下我儿子吗？</w:t>
      </w:r>
      <w:r>
        <w:rPr/>
        <w:t>2002</w:t>
      </w:r>
      <w:r>
        <w:rPr/>
        <w:t>年属马的。</w:t>
      </w:r>
    </w:p>
    <w:p>
      <w:pPr>
        <w:pStyle w:val="Normal"/>
        <w:rPr/>
      </w:pPr>
      <w:r>
        <w:rPr>
          <w:b/>
          <w:bCs/>
        </w:rPr>
        <w:t>台长答：</w:t>
      </w:r>
      <w:r>
        <w:rPr/>
        <w:t>你儿子脾气不好，你要好好管教的，他现在不听你们的话。你自己都这么样，你怎么叫儿子听话？自己好好地重新调整心态，好好念经，相信菩萨一切都会帮你安排好的，你就成功了（我很相信的）很相信就好好念经，不念经，信佛都没有用的。很多人就信佛，不念经，有什么用啊？（我念的。我儿子以后好不好？）会好的，你只要给他念经，一定会好，你相信台长（我相信台长，谢谢台长！）</w:t>
      </w:r>
    </w:p>
    <w:p>
      <w:pPr>
        <w:pStyle w:val="Normal"/>
        <w:rPr/>
      </w:pPr>
      <w:r>
        <w:rPr/>
      </w:r>
    </w:p>
    <w:p>
      <w:pPr>
        <w:pStyle w:val="Normal"/>
        <w:rPr/>
      </w:pPr>
      <w:r>
        <w:rPr/>
        <w:t>5</w:t>
      </w:r>
      <w:r>
        <w:rPr/>
        <w:t>．</w:t>
      </w:r>
      <w:r>
        <w:rPr/>
        <w:t>Zongshu20160927</w:t>
      </w:r>
      <w:r>
        <w:rPr>
          <w:rFonts w:cs="Segoe UI Emoji" w:ascii="Segoe UI Emoji" w:hAnsi="Segoe UI Emoji"/>
        </w:rPr>
        <w:t xml:space="preserve">  </w:t>
      </w:r>
      <w:r>
        <w:rPr/>
        <w:t>25:45</w:t>
      </w:r>
      <w:r>
        <w:rPr>
          <w:rFonts w:cs="Segoe UI Emoji" w:ascii="Segoe UI Emoji" w:hAnsi="Segoe UI Emoji"/>
        </w:rPr>
        <w:t xml:space="preserve">  </w:t>
      </w:r>
      <w:r>
        <w:rPr/>
        <w:t>儿子得忧郁症，上网玩游戏招来的灵性像蝙蝠</w:t>
      </w:r>
    </w:p>
    <w:p>
      <w:pPr>
        <w:pStyle w:val="Normal"/>
        <w:rPr/>
      </w:pPr>
      <w:r>
        <w:rPr>
          <w:b/>
          <w:bCs/>
        </w:rPr>
        <w:t>女听众：</w:t>
      </w:r>
      <w:r>
        <w:rPr/>
        <w:t>师父好！麻烦您帮我看一下</w:t>
      </w:r>
      <w:r>
        <w:rPr/>
        <w:t>1993</w:t>
      </w:r>
      <w:r>
        <w:rPr/>
        <w:t>年属鸡的，男的，看他身上的灵性，他今年</w:t>
      </w:r>
      <w:r>
        <w:rPr/>
        <w:t>23</w:t>
      </w:r>
      <w:r>
        <w:rPr/>
        <w:t>周岁。</w:t>
      </w:r>
    </w:p>
    <w:p>
      <w:pPr>
        <w:pStyle w:val="Normal"/>
        <w:rPr/>
      </w:pPr>
      <w:r>
        <w:rPr>
          <w:b/>
          <w:bCs/>
        </w:rPr>
        <w:t>台长答：</w:t>
      </w:r>
      <w:r>
        <w:rPr/>
        <w:t>这孩子两个肺不好，你要叫他特别当心（灵性呢？）灵性主要在他的肚子上（能看出来灵性是谁吗？）像一个蝙蝠，很麻烦的（他身上就这么一个灵性吗？）对。这个灵性可能是网上看来的（就是他以前玩游戏看来的，是吗？）对。看来了一直在他身上，没走（以前他有抑郁症，现在还在吃药）慢慢地念经好起来之后，跟医生说要求吃半颗——减剂量，否则他就是个傻傻的人了。这种药没办法吃的，凡是忧郁症的这种药就是让你镇定，让你脑子不想，那你不就是傻瓜吗？正常的人脑子会不想吗？时间长了，吃到到后来就会吃吃睡睡，那么脑子不乱想。为了防止你自杀或者防止忧郁症变厉害、病情加重、临床表现不好，所以他就会给你吃药，一吃你就像傻瓜一样站在边上、坐在那里，脑子整天不想——靠这种怎么弄？你身上有灵性，当然要念经啊。念经，菩萨让你想通、想明白，多好啊！（感恩师父！那他要读多少张小房子呢？）他至少还要</w:t>
      </w:r>
      <w:r>
        <w:rPr/>
        <w:t>700</w:t>
      </w:r>
      <w:r>
        <w:rPr/>
        <w:t>张。念经后这孩子已经好很多了（他有时候偶尔状况不对，怎么说话又像堕胎的孩子，又像他那个非正常死亡的爷爷呢？）你这还不知道？非正常死亡的爷爷在他身上，你现在一讲我看到了，他爷爷个子还蛮高的（老的时候个子矮了，年轻的时候个子高）对。我现在看他就那个样，穿着非常干净的工作服，中山装一样的（大概是灰色吧？）对（他爷爷是被砍死的）对。他的鼻子很大（对，高鼻子）看见了吗？在他身上呢，赶快给他念啊（师父，那他爷爷的小房子要多少张？）加在一起的，</w:t>
      </w:r>
      <w:r>
        <w:rPr/>
        <w:t>700</w:t>
      </w:r>
      <w:r>
        <w:rPr/>
        <w:t>张里面的，他爷爷就要拿掉</w:t>
      </w:r>
      <w:r>
        <w:rPr/>
        <w:t>450</w:t>
      </w:r>
      <w:r>
        <w:rPr/>
        <w:t>张（爷爷</w:t>
      </w:r>
      <w:r>
        <w:rPr/>
        <w:t>450</w:t>
      </w:r>
      <w:r>
        <w:rPr/>
        <w:t>张，那</w:t>
      </w:r>
      <w:r>
        <w:rPr/>
        <w:t>250</w:t>
      </w:r>
      <w:r>
        <w:rPr/>
        <w:t>张就是蝙蝠的，是吗？）嗯（师父，他身上有堕胎的孩子吗？）没有，主要是爷爷和那个蝙蝠。孩子以后绝对没问题的，一定会恢复到</w:t>
      </w:r>
      <w:r>
        <w:rPr/>
        <w:t>80%</w:t>
      </w:r>
      <w:r>
        <w:rPr/>
        <w:t>，我可以打包票（感恩师父）你好好给他念，你给他念下去，这是好孩子。</w:t>
      </w:r>
    </w:p>
    <w:p>
      <w:pPr>
        <w:pStyle w:val="Normal"/>
        <w:rPr/>
      </w:pPr>
      <w:r>
        <w:rPr/>
      </w:r>
    </w:p>
    <w:p>
      <w:pPr>
        <w:pStyle w:val="Normal"/>
        <w:rPr/>
      </w:pPr>
      <w:r>
        <w:rPr/>
        <w:t>Zongshu20160927</w:t>
      </w:r>
      <w:r>
        <w:rPr>
          <w:rFonts w:cs="Segoe UI Emoji" w:ascii="Segoe UI Emoji" w:hAnsi="Segoe UI Emoji"/>
        </w:rPr>
        <w:t xml:space="preserve">  </w:t>
      </w:r>
      <w:r>
        <w:rPr/>
        <w:t>30:41</w:t>
      </w:r>
      <w:r>
        <w:rPr>
          <w:rFonts w:cs="Segoe UI Emoji" w:ascii="Segoe UI Emoji" w:hAnsi="Segoe UI Emoji"/>
        </w:rPr>
        <w:t xml:space="preserve">  </w:t>
      </w:r>
      <w:r>
        <w:rPr/>
        <w:t>乳腺有流产的孩子，胸部胀痛；不要经常刺激身体部位</w:t>
      </w:r>
    </w:p>
    <w:p>
      <w:pPr>
        <w:pStyle w:val="Normal"/>
        <w:rPr/>
      </w:pPr>
      <w:r>
        <w:rPr>
          <w:b/>
          <w:bCs/>
        </w:rPr>
        <w:t>女听众：</w:t>
      </w:r>
      <w:r>
        <w:rPr/>
        <w:t>师父，我是</w:t>
      </w:r>
      <w:r>
        <w:rPr/>
        <w:t>1968</w:t>
      </w:r>
      <w:r>
        <w:rPr/>
        <w:t>年属猴的，今年是本命年，又是赶上“三六九”。我想问一下我身上有没有灵性。</w:t>
      </w:r>
    </w:p>
    <w:p>
      <w:pPr>
        <w:pStyle w:val="Normal"/>
        <w:rPr/>
      </w:pPr>
      <w:r>
        <w:rPr>
          <w:b/>
          <w:bCs/>
        </w:rPr>
        <w:t>台长答：</w:t>
      </w:r>
      <w:r>
        <w:rPr/>
        <w:t>有孩子（在我哪个部位？）肚子，左面，所以你有时候吃的东西多了，连左面脾脏都不舒服（对对）脾胃不舒服，他老在你那个地方，还有你的妇科也不好（对）你自己一定要好好当心了，然后他让你手会发麻（手是凉，目前倒是还没有麻。您帮我看看我的乳腺）你是右乳腺有点问题（对）你要当心一点了。第一，自己穿衣服松一点；第二，你吃全素了没有？（吃全素了，孩子也吃全素了，一直在吃全素）吃东西还是要当心，你胆固醇还挺高的。我告诉你，你的右乳房主要问题是血在那里凝住了，所以你是靠近胸当中的地方有点胀痛（对）你赶紧平时要放松，而且不要着急，自己不要去乱碰它。你要知道，有的时候身体上任何一个部位你只要去碰它、刺激它，它的细胞元就活了（不会的，师父放心吧，我已经跟菩萨妈妈发誓了……）不不，不是这个意思，就是说你自己的手或者……平时都少去碰它，明白吗？（好的）如果我们脸上有个疙瘩，你手经常去碰它，脸上的疙瘩也会长起来的（哦。师父，乳腺上有没有灵性？）就那小孩。小孩子一般都是在……（堕胎的孩子要多少张小房子？）先念</w:t>
      </w:r>
      <w:r>
        <w:rPr/>
        <w:t>49</w:t>
      </w:r>
      <w:r>
        <w:rPr/>
        <w:t>张（师父，您帮我看看我的奶奶，我总梦见她，她在没在我身上？）你赶快给她念经，做梦做到了不要讲话，就给她念经（感恩师父）</w:t>
      </w:r>
    </w:p>
    <w:p>
      <w:pPr>
        <w:pStyle w:val="Normal"/>
        <w:rPr/>
      </w:pPr>
      <w:r>
        <w:rPr/>
      </w:r>
    </w:p>
    <w:p>
      <w:pPr>
        <w:pStyle w:val="Normal"/>
        <w:rPr/>
      </w:pPr>
      <w:r>
        <w:rPr>
          <w:b/>
          <w:bCs/>
        </w:rPr>
        <w:t>台长语：</w:t>
      </w:r>
      <w:r>
        <w:rPr/>
        <w:t>好，听众朋友们，时间关系，节目就到这结束了。非常感谢听众朋友们收听，广告之后回到节目中来。</w:t>
      </w:r>
    </w:p>
    <w:p>
      <w:pPr>
        <w:pStyle w:val="Normal"/>
        <w:rPr/>
      </w:pPr>
      <w:r>
        <w:rPr/>
      </w:r>
    </w:p>
    <w:p>
      <w:pPr>
        <w:pStyle w:val="Heading3"/>
        <w:rPr/>
      </w:pPr>
      <w:r>
        <w:rPr/>
        <w:t>Zongshu20161011</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11</w:t>
      </w:r>
      <w:r>
        <w:rPr/>
        <w:t>日，农历是九月十一，星期二。好，下面就开始解答听众朋友们的问题。</w:t>
      </w:r>
    </w:p>
    <w:p>
      <w:pPr>
        <w:pStyle w:val="Normal"/>
        <w:rPr/>
      </w:pPr>
      <w:r>
        <w:rPr/>
      </w:r>
    </w:p>
    <w:p>
      <w:pPr>
        <w:pStyle w:val="Normal"/>
        <w:rPr/>
      </w:pPr>
      <w:r>
        <w:rPr/>
        <w:t>1</w:t>
      </w:r>
      <w:r>
        <w:rPr/>
        <w:t>．</w:t>
      </w:r>
      <w:r>
        <w:rPr/>
        <w:t>Zongshu20161011</w:t>
      </w:r>
      <w:r>
        <w:rPr>
          <w:rFonts w:cs="Segoe UI Emoji" w:ascii="Segoe UI Emoji" w:hAnsi="Segoe UI Emoji"/>
        </w:rPr>
        <w:t xml:space="preserve">  </w:t>
      </w:r>
      <w:r>
        <w:rPr/>
        <w:t>00:40</w:t>
      </w:r>
      <w:r>
        <w:rPr>
          <w:rFonts w:cs="Segoe UI Emoji" w:ascii="Segoe UI Emoji" w:hAnsi="Segoe UI Emoji"/>
        </w:rPr>
        <w:t xml:space="preserve">  </w:t>
      </w:r>
      <w:r>
        <w:rPr/>
        <w:t>学佛四年不精进，打胎的孩子还没超度走，再怀孕孩子发育不全</w:t>
      </w:r>
    </w:p>
    <w:p>
      <w:pPr>
        <w:pStyle w:val="Normal"/>
        <w:rPr/>
      </w:pPr>
      <w:r>
        <w:rPr>
          <w:b/>
          <w:bCs/>
        </w:rPr>
        <w:t>女听众：</w:t>
      </w:r>
      <w:r>
        <w:rPr/>
        <w:t>我是</w:t>
      </w:r>
      <w:r>
        <w:rPr/>
        <w:t>1981</w:t>
      </w:r>
      <w:r>
        <w:rPr/>
        <w:t>年属鸡的，怀孕两个月了，医生查了一下，这个</w:t>
      </w:r>
      <w:r>
        <w:rPr/>
        <w:t>baby</w:t>
      </w:r>
      <w:r>
        <w:rPr/>
        <w:t>不是很好。</w:t>
      </w:r>
    </w:p>
    <w:p>
      <w:pPr>
        <w:pStyle w:val="Normal"/>
        <w:rPr/>
      </w:pPr>
      <w:r>
        <w:rPr>
          <w:b/>
          <w:bCs/>
        </w:rPr>
        <w:t>台长答：</w:t>
      </w:r>
      <w:r>
        <w:rPr/>
        <w:t>稍微有点问题。你这个小孩子有点小毛病，发育不全（是啊是啊。怎么办呢？）有业障，你掉过孩子（那我要怎么做呢？）你为什么不好好念经？为什么不把他超度掉？（是我不对）什么叫“不对”？“不对”嘛你现在受苦，很简单。你自己打胎的孩子或者不当心流掉的孩子，为什么不超度？（我错了）麻烦了，这个孩子生出来畸形，医生肯定叫你打掉的，又作孽了（是，我现在明白了。我先念小房子把那个打胎的小孩念掉可以吗？然后再……）你什么时候开始学佛的？（学了四年了）学了四年你都不把自己孩子念掉？你念过没有？小房子从来没念过？（有，念了好多了。我现在已经吃全素了）你念了好多，为什么不给自己打胎的孩子念？（有，我不够精进。我知道我错了）真的不够精进。现在再努力一下，看一看吧。你一定要得到菩萨的一个梦，你才能保住孩子。菩萨不给你托梦，你这个孩子肯定没用的。如果你现在许了愿之后，梦到菩萨，那么你这个孩子可能保住；如果你梦不到菩萨跟你讲话，那你这个孩子就保不住了（我许愿之后都没有梦见菩萨）所以你要当心了。你梦见过台长吗？（以前有梦过）现在呢？你再试试看吧，如果你梦到，说不定这孩子就保住了；你要梦不到我也没办法。因为这个都是根据你自己的愿力来的（台长，我可不可以把我吃素的功德给这个小孩？）没用的。你本来就功德不大，还造了业。你现在赶紧要帮孩子放生，你自己要放生（放生多少？）先放生</w:t>
      </w:r>
      <w:r>
        <w:rPr/>
        <w:t>2000</w:t>
      </w:r>
      <w:r>
        <w:rPr/>
        <w:t>条（小房子还要多少？）小房子先念</w:t>
      </w:r>
      <w:r>
        <w:rPr/>
        <w:t>68</w:t>
      </w:r>
      <w:r>
        <w:rPr/>
        <w:t>张，给自己的要经者。你求求观世音菩萨：“请观世音菩萨帮我，让这个孩子能够顺利生下来。”我告诉你，这孩子也是讨债鬼，生下来也是讨债的。学四年就学成这样，不努力、不精进，你这叫“临时抱佛脚”（是，我错了）很多人错了还下去了呢。你一定要好好地改正，不改正没戏唱了（今天我是求菩萨让我打通这个电话，是菩萨慈悲我）一个女人从怀孕到生产很痛苦的。你要不好好修的话，忙了半天最后掉了，打掉了，又造业！这就是给你的报应。要努力的，要学佛就好好努力！菩萨已经给了你很多了，你自己想一想，这个孩子本来生都生不出来的（是。我知道错了，我现在天天都在念）念礼佛大忏悔文吧（好的。我要忏悔这辈子做错的事情，是吧？）对。做错事情都要忏悔，不管谁做错事情都要忏悔（我一天</w:t>
      </w:r>
      <w:r>
        <w:rPr/>
        <w:t>7</w:t>
      </w:r>
      <w:r>
        <w:rPr/>
        <w:t>遍够吗？）</w:t>
      </w:r>
      <w:r>
        <w:rPr/>
        <w:t>5</w:t>
      </w:r>
      <w:r>
        <w:rPr/>
        <w:t>遍吧，不要</w:t>
      </w:r>
      <w:r>
        <w:rPr/>
        <w:t>7</w:t>
      </w:r>
      <w:r>
        <w:rPr/>
        <w:t>遍，我怕你激活。尽量努力，我看这孩子畸形还不是太厉害，不是太明显，只是一点点发育不良。医生是保胎的，总归是一看到问题就马上说不要了。因为生下来万一不好，你们要去医院跟医生搞的，“你们为什么不看出来？”所以医生都是怕，碰到一点点发育不良，总是劝你们打胎。你自己看吧（台长，那我这</w:t>
      </w:r>
      <w:r>
        <w:rPr/>
        <w:t>68</w:t>
      </w:r>
      <w:r>
        <w:rPr/>
        <w:t>张要多久念完呢？）你自己抓紧时间，孩子已经发育不良了，你还“什么时候念完”？你吃饱饭就念（我知道，我尽量抓紧）我看你脑子都不灵。这样生出来孩子会好的？（对不起，台长）好了，好好念经，每天念</w:t>
      </w:r>
      <w:r>
        <w:rPr/>
        <w:t>5</w:t>
      </w:r>
      <w:r>
        <w:rPr/>
        <w:t>遍礼佛大忏悔文，多念点心经，还要念往生咒（我现在</w:t>
      </w:r>
      <w:r>
        <w:rPr/>
        <w:t>48</w:t>
      </w:r>
      <w:r>
        <w:rPr/>
        <w:t>遍够吗？）</w:t>
      </w:r>
      <w:r>
        <w:rPr/>
        <w:t>49</w:t>
      </w:r>
      <w:r>
        <w:rPr/>
        <w:t>遍。放生</w:t>
      </w:r>
      <w:r>
        <w:rPr/>
        <w:t>2000</w:t>
      </w:r>
      <w:r>
        <w:rPr/>
        <w:t>条鱼（好的）问题不大，你好好忏悔之后，过两天再去查，医生可能就会告诉你“可以保住了”。你先多念自己的，赶快！这个发育不良很快就要成麻烦了，我看大概还有两个礼拜左右。你两个礼拜当中念不掉，可能慢慢地这个孩子就保不住了（好的）人为什么非要到出事了才来求菩萨？！</w:t>
      </w:r>
    </w:p>
    <w:p>
      <w:pPr>
        <w:pStyle w:val="Normal"/>
        <w:rPr/>
      </w:pPr>
      <w:r>
        <w:rPr/>
      </w:r>
    </w:p>
    <w:p>
      <w:pPr>
        <w:pStyle w:val="Normal"/>
        <w:rPr/>
      </w:pPr>
      <w:r>
        <w:rPr/>
        <w:t>Zongshu20161011</w:t>
      </w:r>
      <w:r>
        <w:rPr>
          <w:rFonts w:cs="Segoe UI Emoji" w:ascii="Segoe UI Emoji" w:hAnsi="Segoe UI Emoji"/>
        </w:rPr>
        <w:t xml:space="preserve">  </w:t>
      </w:r>
      <w:r>
        <w:rPr/>
        <w:t>08:30</w:t>
      </w:r>
      <w:r>
        <w:rPr>
          <w:rFonts w:cs="Segoe UI Emoji" w:ascii="Segoe UI Emoji" w:hAnsi="Segoe UI Emoji"/>
        </w:rPr>
        <w:t xml:space="preserve">  </w:t>
      </w:r>
      <w:r>
        <w:rPr/>
        <w:t>身上有灵性，有点自闭</w:t>
      </w:r>
    </w:p>
    <w:p>
      <w:pPr>
        <w:pStyle w:val="Normal"/>
        <w:rPr/>
      </w:pPr>
      <w:r>
        <w:rPr>
          <w:b/>
          <w:bCs/>
        </w:rPr>
        <w:t>女听众：</w:t>
      </w:r>
      <w:r>
        <w:rPr/>
        <w:t>台长，问一个小孩身上有没有灵性。</w:t>
      </w:r>
      <w:r>
        <w:rPr/>
        <w:t>2010</w:t>
      </w:r>
      <w:r>
        <w:rPr/>
        <w:t>年属虎的男孩，我的大儿子。我这个是第二胎。</w:t>
      </w:r>
    </w:p>
    <w:p>
      <w:pPr>
        <w:pStyle w:val="Normal"/>
        <w:rPr/>
      </w:pPr>
      <w:r>
        <w:rPr>
          <w:b/>
          <w:bCs/>
        </w:rPr>
        <w:t>台长答：</w:t>
      </w:r>
      <w:r>
        <w:rPr/>
        <w:t>脑子也有点问题。身上有灵性，有点自闭，不大爱讲话（要给他念多少小房子？）给他多念一点，先给他念</w:t>
      </w:r>
      <w:r>
        <w:rPr/>
        <w:t>56</w:t>
      </w:r>
      <w:r>
        <w:rPr/>
        <w:t>张。</w:t>
      </w:r>
    </w:p>
    <w:p>
      <w:pPr>
        <w:pStyle w:val="Normal"/>
        <w:rPr/>
      </w:pPr>
      <w:r>
        <w:rPr/>
      </w:r>
    </w:p>
    <w:p>
      <w:pPr>
        <w:pStyle w:val="Normal"/>
        <w:rPr/>
      </w:pPr>
      <w:r>
        <w:rPr/>
        <w:t>2</w:t>
      </w:r>
      <w:r>
        <w:rPr/>
        <w:t>．</w:t>
      </w:r>
      <w:r>
        <w:rPr/>
        <w:t>Zongshu20161011</w:t>
      </w:r>
      <w:r>
        <w:rPr>
          <w:rFonts w:cs="Segoe UI Emoji" w:ascii="Segoe UI Emoji" w:hAnsi="Segoe UI Emoji"/>
        </w:rPr>
        <w:t xml:space="preserve">  </w:t>
      </w:r>
      <w:r>
        <w:rPr/>
        <w:t>10:35</w:t>
      </w:r>
      <w:r>
        <w:rPr>
          <w:rFonts w:cs="Segoe UI Emoji" w:ascii="Segoe UI Emoji" w:hAnsi="Segoe UI Emoji"/>
        </w:rPr>
        <w:t xml:space="preserve">  </w:t>
      </w:r>
      <w:r>
        <w:rPr/>
        <w:t>36</w:t>
      </w:r>
      <w:r>
        <w:rPr/>
        <w:t>岁关还没有过；路过不好的地方和宗教场所时，脑子要干净，不要乱想</w:t>
      </w:r>
    </w:p>
    <w:p>
      <w:pPr>
        <w:pStyle w:val="Normal"/>
        <w:rPr/>
      </w:pPr>
      <w:r>
        <w:rPr>
          <w:b/>
          <w:bCs/>
        </w:rPr>
        <w:t>女听众：</w:t>
      </w:r>
      <w:r>
        <w:rPr/>
        <w:t>1980</w:t>
      </w:r>
      <w:r>
        <w:rPr/>
        <w:t>年属猴的，女的，麻烦师父看一下图腾颜色（白的）她今年是</w:t>
      </w:r>
      <w:r>
        <w:rPr/>
        <w:t>36</w:t>
      </w:r>
      <w:r>
        <w:rPr/>
        <w:t>岁的命根，</w:t>
      </w:r>
      <w:r>
        <w:rPr/>
        <w:t>7</w:t>
      </w:r>
      <w:r>
        <w:rPr/>
        <w:t>月份生日，看看她命根过了没有？</w:t>
      </w:r>
    </w:p>
    <w:p>
      <w:pPr>
        <w:pStyle w:val="Normal"/>
        <w:rPr/>
      </w:pPr>
      <w:r>
        <w:rPr>
          <w:b/>
          <w:bCs/>
        </w:rPr>
        <w:t>台长答：</w:t>
      </w:r>
      <w:r>
        <w:rPr/>
        <w:t>她有很多麻烦的，到现在还有麻烦，这个劫还没完全过。她在</w:t>
      </w:r>
      <w:r>
        <w:rPr/>
        <w:t>36</w:t>
      </w:r>
      <w:r>
        <w:rPr/>
        <w:t>岁之前已经摔过一跤，或者已经有过一点事情了，要叫她特别当心（在哪方面呢？）眼睛和脑部。不要让她受刺激，不要让她想不通（嗯。她在生日之前念了</w:t>
      </w:r>
      <w:r>
        <w:rPr/>
        <w:t>108</w:t>
      </w:r>
      <w:r>
        <w:rPr/>
        <w:t>张，生日过后也念了</w:t>
      </w:r>
      <w:r>
        <w:rPr/>
        <w:t>108</w:t>
      </w:r>
      <w:r>
        <w:rPr/>
        <w:t>张，她一共许愿到年底是</w:t>
      </w:r>
      <w:r>
        <w:rPr/>
        <w:t>500</w:t>
      </w:r>
      <w:r>
        <w:rPr/>
        <w:t>张。看看她的小房子够不够？）够了。叫她嘴巴不要乱讲事情，我看她嘴巴有点乱讲，主要是脑子里乱想（她身上还有没有灵性？）灵性没了（孩子都超度走了？）我刚刚讲的是孩子，超度走了（师父，她身体各方面还有啥毛病？）肾脏不大好，肠胃不大好，主要是这两个。要叫她吃东西当心，吃素了没有？（去年拜完师就吃素了）叫她肠胃当心点，肠胃还不好（好。她还要再注意些什么？）就是肠胃要当心，还有讲话要当心。她经常路过不好的地方，叫她一定要少去（那她有可能上班的途中）路过很多不好的地方，像坟堆、医院，不要去想。还有到了其他一些宗教场所，脑子一定要干净，不要乱想。</w:t>
      </w:r>
    </w:p>
    <w:p>
      <w:pPr>
        <w:pStyle w:val="Normal"/>
        <w:rPr/>
      </w:pPr>
      <w:r>
        <w:rPr/>
      </w:r>
    </w:p>
    <w:p>
      <w:pPr>
        <w:pStyle w:val="Normal"/>
        <w:rPr/>
      </w:pPr>
      <w:r>
        <w:rPr/>
        <w:t>Zongshu20161011</w:t>
      </w:r>
      <w:r>
        <w:rPr>
          <w:rFonts w:cs="Segoe UI Emoji" w:ascii="Segoe UI Emoji" w:hAnsi="Segoe UI Emoji"/>
        </w:rPr>
        <w:t xml:space="preserve">  </w:t>
      </w:r>
      <w:r>
        <w:rPr/>
        <w:t>14:26</w:t>
      </w:r>
      <w:r>
        <w:rPr>
          <w:rFonts w:cs="Segoe UI Emoji" w:ascii="Segoe UI Emoji" w:hAnsi="Segoe UI Emoji"/>
        </w:rPr>
        <w:t xml:space="preserve">  </w:t>
      </w:r>
      <w:r>
        <w:rPr/>
        <w:t>气场外泄导致浑身无力；肝硬化，如何保护肝脏；肾脏怕咸可以吃醋调味</w:t>
      </w:r>
    </w:p>
    <w:p>
      <w:pPr>
        <w:pStyle w:val="Normal"/>
        <w:rPr/>
      </w:pPr>
      <w:r>
        <w:rPr>
          <w:b/>
          <w:bCs/>
        </w:rPr>
        <w:t>女听众：</w:t>
      </w:r>
      <w:r>
        <w:rPr/>
        <w:t>师父，麻烦您给我看一下</w:t>
      </w:r>
      <w:r>
        <w:rPr/>
        <w:t>1954</w:t>
      </w:r>
      <w:r>
        <w:rPr/>
        <w:t>年属马的，女的，图腾颜色。</w:t>
      </w:r>
    </w:p>
    <w:p>
      <w:pPr>
        <w:pStyle w:val="Normal"/>
        <w:rPr/>
      </w:pPr>
      <w:r>
        <w:rPr>
          <w:b/>
          <w:bCs/>
        </w:rPr>
        <w:t>台长答：</w:t>
      </w:r>
      <w:r>
        <w:rPr/>
        <w:t>白的。她身上有一阵阵像电波一样的出来（那是什么原因呢？）就是有气场外泄，也就是说经常漏气，所以浑身无力（师父您太神了）肩膀酸痛，腰酸痛，脚关节不好，气场跑掉太多，漏气啊（那应该注意什么呢？）话少说，背后晒太阳，泡脚，念大悲咒（大悲咒一天念</w:t>
      </w:r>
      <w:r>
        <w:rPr/>
        <w:t>49</w:t>
      </w:r>
      <w:r>
        <w:rPr/>
        <w:t>遍）对（师父，您看我功课：大悲咒</w:t>
      </w:r>
      <w:r>
        <w:rPr/>
        <w:t>49</w:t>
      </w:r>
      <w:r>
        <w:rPr/>
        <w:t>遍，消灾吉祥神咒</w:t>
      </w:r>
      <w:r>
        <w:rPr/>
        <w:t>108</w:t>
      </w:r>
      <w:r>
        <w:rPr/>
        <w:t>遍，解结咒、准提神咒、心经，其他都是</w:t>
      </w:r>
      <w:r>
        <w:rPr/>
        <w:t>27</w:t>
      </w:r>
      <w:r>
        <w:rPr/>
        <w:t>遍，还有如意宝轮王陀罗尼也是</w:t>
      </w:r>
      <w:r>
        <w:rPr/>
        <w:t>27</w:t>
      </w:r>
      <w:r>
        <w:rPr/>
        <w:t>遍）都可以（麻烦您看一下我的肝、肾脏）哎哟，你的肝区有点痛（对）肝老化很厉害，肝硬化。你过去吃东西太不当心了（是的）你的肝现在第一，保持睡眠；第二，吃点糖加强营养；第三，你可以去买一些中药的护肝灵、护肝片，少吃一点，他叫你吃三颗，你吃一颗就好了（丹参片我一直吃的）丹参片主要保心脏的（最近这几天肾也有时候开始疼）肾脏，你吃得太咸了，讲都不要讲。你这个人口重（是这样，我真的离不开咸菜的）肾就是怕咸，把肾脏吃坏了。我教你一个方法不吃咸：吃醋。调调口味，吃点醋就可以了，不要吃得太咸（我浑身无力和我的肝有关系，是吗？）对啊，肝的临床表现就是浑身无力，人会没有力量，而且爬不起来，早上起来好像每个关节都酸痛（我真的是这个毛病）不是跟你开玩笑的。而且肝不好的人掉头发（对。师父太灵了）你要听师父的话，很多人听了师父话，现在活得好好的。我不是跟你们开玩笑的，好好努力了，好好念大悲咒，念心经，泡脚让血液循环（最后看看佛台吧）佛台蛮好（菩萨来过吧？）来过。</w:t>
      </w:r>
    </w:p>
    <w:p>
      <w:pPr>
        <w:pStyle w:val="Normal"/>
        <w:rPr/>
      </w:pPr>
      <w:r>
        <w:rPr/>
      </w:r>
    </w:p>
    <w:p>
      <w:pPr>
        <w:pStyle w:val="Normal"/>
        <w:rPr/>
      </w:pPr>
      <w:r>
        <w:rPr/>
        <w:t>3</w:t>
      </w:r>
      <w:r>
        <w:rPr/>
        <w:t>．</w:t>
      </w:r>
      <w:r>
        <w:rPr/>
        <w:t>Zongshu20161011</w:t>
      </w:r>
      <w:r>
        <w:rPr>
          <w:rFonts w:cs="Segoe UI Emoji" w:ascii="Segoe UI Emoji" w:hAnsi="Segoe UI Emoji"/>
        </w:rPr>
        <w:t xml:space="preserve">  </w:t>
      </w:r>
      <w:r>
        <w:rPr/>
        <w:t>19:25</w:t>
      </w:r>
      <w:r>
        <w:rPr>
          <w:rFonts w:cs="Segoe UI Emoji" w:ascii="Segoe UI Emoji" w:hAnsi="Segoe UI Emoji"/>
        </w:rPr>
        <w:t xml:space="preserve">  </w:t>
      </w:r>
      <w:r>
        <w:rPr/>
        <w:t>家族性眼睛不好，祖上有杀业</w:t>
      </w:r>
    </w:p>
    <w:p>
      <w:pPr>
        <w:pStyle w:val="Normal"/>
        <w:rPr/>
      </w:pPr>
      <w:r>
        <w:rPr>
          <w:b/>
          <w:bCs/>
        </w:rPr>
        <w:t>女听众：</w:t>
      </w:r>
      <w:r>
        <w:rPr/>
        <w:t>台长，我是</w:t>
      </w:r>
      <w:r>
        <w:rPr/>
        <w:t>1979</w:t>
      </w:r>
      <w:r>
        <w:rPr/>
        <w:t>年属羊的，想看我图腾是什么颜色的，还有身体。</w:t>
      </w:r>
    </w:p>
    <w:p>
      <w:pPr>
        <w:pStyle w:val="Normal"/>
        <w:rPr/>
      </w:pPr>
      <w:r>
        <w:rPr>
          <w:b/>
          <w:bCs/>
        </w:rPr>
        <w:t>台长答：</w:t>
      </w:r>
      <w:r>
        <w:rPr/>
        <w:t>白羊（白羊？我皮肤特别黑）生出来就黑的？（生出来倒不是……不知道。麻烦台长帮我看一下眼睛）左眼视网膜、眼底都有问题（是的）很麻烦的。脑部神经受阻、牵连，就是拉住那个眼睛的神经，所以眼睛不好跟你的思维有关系。因为你的脑子经常紧张，所以你的眼神经就会比较干燥，有时候掉眼泪，有时候干燥。而且我告诉你，你的左眼是病发的根源，影响到右眼，所以现在你的右眼也要好好地努力（因为我们家里，我姐、我妈的眼睛也是这样的。如果念小房子，需要多少张？）第一拨</w:t>
      </w:r>
      <w:r>
        <w:rPr/>
        <w:t>65</w:t>
      </w:r>
      <w:r>
        <w:rPr/>
        <w:t>张。还要放生，你们家里有杀业，你家的祖宗杀过猪（应该是吧）一直会影响你们孩子的。</w:t>
      </w:r>
    </w:p>
    <w:p>
      <w:pPr>
        <w:pStyle w:val="Normal"/>
        <w:rPr/>
      </w:pPr>
      <w:r>
        <w:rPr/>
      </w:r>
    </w:p>
    <w:p>
      <w:pPr>
        <w:pStyle w:val="Normal"/>
        <w:rPr/>
      </w:pPr>
      <w:r>
        <w:rPr/>
        <w:t>Zongshu20161011</w:t>
      </w:r>
      <w:r>
        <w:rPr>
          <w:rFonts w:cs="Segoe UI Emoji" w:ascii="Segoe UI Emoji" w:hAnsi="Segoe UI Emoji"/>
        </w:rPr>
        <w:t xml:space="preserve">  </w:t>
      </w:r>
      <w:r>
        <w:rPr/>
        <w:t>21:50</w:t>
      </w:r>
      <w:r>
        <w:rPr>
          <w:rFonts w:cs="Segoe UI Emoji" w:ascii="Segoe UI Emoji" w:hAnsi="Segoe UI Emoji"/>
        </w:rPr>
        <w:t xml:space="preserve">  </w:t>
      </w:r>
      <w:r>
        <w:rPr/>
        <w:t>如何调血、调气脉；肠胃萎缩，妇科不好，要少吃辣</w:t>
      </w:r>
    </w:p>
    <w:p>
      <w:pPr>
        <w:pStyle w:val="Normal"/>
        <w:rPr/>
      </w:pPr>
      <w:r>
        <w:rPr>
          <w:b/>
          <w:bCs/>
        </w:rPr>
        <w:t>女听众：</w:t>
      </w:r>
      <w:r>
        <w:rPr/>
        <w:t>麻烦台长能不能帮我看一下我的肠胃、妇科？我是</w:t>
      </w:r>
      <w:r>
        <w:rPr/>
        <w:t>1979</w:t>
      </w:r>
      <w:r>
        <w:rPr/>
        <w:t>年属羊的。</w:t>
      </w:r>
    </w:p>
    <w:p>
      <w:pPr>
        <w:pStyle w:val="Normal"/>
        <w:rPr/>
      </w:pPr>
      <w:r>
        <w:rPr>
          <w:b/>
          <w:bCs/>
        </w:rPr>
        <w:t>台长答：</w:t>
      </w:r>
      <w:r>
        <w:rPr/>
        <w:t>肠胃在萎缩，有胃酸。吃一点之后就会反胃，吃不下去（是是是！）你的妇科要当心，第一，我看到有小的子宫肌瘤，所以你小便多（是是是）第二，你这个人少吃点辣的东西，你吃得太辣了（好）太酸太辣，刺激的东西造成你的生理期不正常（是是是！）而且你只要生理期来的时候，肚子就会痛（是的，特别痛）你自己要好好念心经，每天念</w:t>
      </w:r>
      <w:r>
        <w:rPr/>
        <w:t>27</w:t>
      </w:r>
      <w:r>
        <w:rPr/>
        <w:t>遍心经。自己两个手要揉肚子，希望观世音菩萨的佛光能够进入你的身体。自己要调血、调气脉。怎么调呢？就是不要讲话，鼻子往里吸，深呼吸，然后嘴巴吐出去，这样每天</w:t>
      </w:r>
      <w:r>
        <w:rPr/>
        <w:t>30</w:t>
      </w:r>
      <w:r>
        <w:rPr/>
        <w:t>次，这叫调气。调气之前要念</w:t>
      </w:r>
      <w:r>
        <w:rPr/>
        <w:t>1</w:t>
      </w:r>
      <w:r>
        <w:rPr/>
        <w:t>遍大悲咒，调完气之后念</w:t>
      </w:r>
      <w:r>
        <w:rPr/>
        <w:t>1</w:t>
      </w:r>
      <w:r>
        <w:rPr/>
        <w:t>遍心经，这样你的气就会顺。很多人生气就是不会调气，如果你经常这样做，你就不容易生气。我告诉你，你经常生气，经常不开心，而且你经常想到过去，“哎呀，我一生怎么这么苦啊！”“我怎么办啊？我到人间来，身体又不好，事业又不顺利，感情运又不顺利……”你这个气怎么能顺呢？（是的，师父）知道就好了，师父指得出你的毛病就能救，你自己要有毅力，自己把自己救出来。</w:t>
      </w:r>
    </w:p>
    <w:p>
      <w:pPr>
        <w:pStyle w:val="Normal"/>
        <w:rPr/>
      </w:pPr>
      <w:r>
        <w:rPr/>
      </w:r>
    </w:p>
    <w:p>
      <w:pPr>
        <w:pStyle w:val="Normal"/>
        <w:rPr/>
      </w:pPr>
      <w:r>
        <w:rPr/>
        <w:t>Zongshu20161011</w:t>
      </w:r>
      <w:r>
        <w:rPr>
          <w:rFonts w:cs="Segoe UI Emoji" w:ascii="Segoe UI Emoji" w:hAnsi="Segoe UI Emoji"/>
        </w:rPr>
        <w:t xml:space="preserve">  </w:t>
      </w:r>
      <w:r>
        <w:rPr/>
        <w:t>24:32</w:t>
      </w:r>
      <w:r>
        <w:rPr>
          <w:rFonts w:cs="Segoe UI Emoji" w:ascii="Segoe UI Emoji" w:hAnsi="Segoe UI Emoji"/>
        </w:rPr>
        <w:t xml:space="preserve">  </w:t>
      </w:r>
      <w:r>
        <w:rPr/>
        <w:t>杞菊地黄丸适合女性，对眼睛好，能调补肝肾；玩弄感情的男人易投女身受报</w:t>
      </w:r>
    </w:p>
    <w:p>
      <w:pPr>
        <w:pStyle w:val="Normal"/>
        <w:rPr/>
      </w:pPr>
      <w:r>
        <w:rPr>
          <w:b/>
          <w:bCs/>
        </w:rPr>
        <w:t>女听众：</w:t>
      </w:r>
      <w:r>
        <w:rPr/>
        <w:t>我听了您的录音，现在开始吃丹参片、牛黄解毒丸。另外我想问您，我适合吃杞菊地黄丸吗？</w:t>
      </w:r>
    </w:p>
    <w:p>
      <w:pPr>
        <w:pStyle w:val="Normal"/>
        <w:rPr/>
      </w:pPr>
      <w:r>
        <w:rPr>
          <w:b/>
          <w:bCs/>
        </w:rPr>
        <w:t>台长答：</w:t>
      </w:r>
      <w:r>
        <w:rPr/>
        <w:t>可以。杞菊地黄丸最好，适合女性。你吃了之后会调补身体，调补气血，而且调补眼睛。你眼睛不好是吧？（我是眼睛不好。现在我的右眼一到暗的地方就看不到）你还有倒睫毛，扎你的眼球，然后你就会掉眼泪（是的是的！我经常一揪就能揪下好几根）看看台长厉害吧？呵呵（厉害！）你赶紧吃杞菊地黄丸——对眼睛好，调补肝肾。这个杞菊地黄丸绝对是好得不得了的，比六味地黄丸还要好（好，这个我一定吃。香砂养胃丸我也在吃，可以吗？）可以。你记住，中药吃不死人的，西药可以把人吃死。只是吃中药要未雨绸缪，感觉到自己胃要不舒服，早点吃。比方说吃饭之前，你觉得今天吃饭胃会不舒服，赶紧吃香砂养胃丸；你感觉到眼睛不舒服了，每天要坚持吃杞菊地黄丸。好好地念小房子，把业障还完。你这个人就是上辈子欠人家情，所以让你变女身承受这种女人的痛苦。我告诉你，上辈子只要是玩女人的男人，这辈子全部要变女人，我不骗你的。所以你看，很多女人为什么被人家欺负、被人家骗？就是上辈子的问题啊。</w:t>
      </w:r>
    </w:p>
    <w:p>
      <w:pPr>
        <w:pStyle w:val="Normal"/>
        <w:rPr/>
      </w:pPr>
      <w:r>
        <w:rPr/>
      </w:r>
    </w:p>
    <w:p>
      <w:pPr>
        <w:pStyle w:val="Normal"/>
        <w:rPr/>
      </w:pPr>
      <w:r>
        <w:rPr/>
        <w:t>Zongshu20161011</w:t>
      </w:r>
      <w:r>
        <w:rPr>
          <w:rFonts w:cs="Segoe UI Emoji" w:ascii="Segoe UI Emoji" w:hAnsi="Segoe UI Emoji"/>
        </w:rPr>
        <w:t xml:space="preserve">  </w:t>
      </w:r>
      <w:r>
        <w:rPr/>
        <w:t>27:04</w:t>
      </w:r>
      <w:r>
        <w:rPr>
          <w:rFonts w:cs="Segoe UI Emoji" w:ascii="Segoe UI Emoji" w:hAnsi="Segoe UI Emoji"/>
        </w:rPr>
        <w:t xml:space="preserve">  </w:t>
      </w:r>
      <w:r>
        <w:rPr/>
        <w:t>身上有打胎的孩子</w:t>
      </w:r>
    </w:p>
    <w:p>
      <w:pPr>
        <w:pStyle w:val="Normal"/>
        <w:rPr/>
      </w:pPr>
      <w:r>
        <w:rPr>
          <w:b/>
          <w:bCs/>
        </w:rPr>
        <w:t>女听众：</w:t>
      </w:r>
      <w:r>
        <w:rPr/>
        <w:t>麻烦台长帮我看一下我身上有没有掉的孩子。</w:t>
      </w:r>
    </w:p>
    <w:p>
      <w:pPr>
        <w:pStyle w:val="Normal"/>
        <w:rPr/>
      </w:pPr>
      <w:r>
        <w:rPr>
          <w:b/>
          <w:bCs/>
        </w:rPr>
        <w:t>台长答：</w:t>
      </w:r>
      <w:r>
        <w:rPr/>
        <w:t>还有一个（需要多少张小房子？我现在正在念）不多，</w:t>
      </w:r>
      <w:r>
        <w:rPr/>
        <w:t>27</w:t>
      </w:r>
      <w:r>
        <w:rPr/>
        <w:t>张（我身上有没有灵性？我也不知道有没有，我就</w:t>
      </w:r>
      <w:r>
        <w:rPr/>
        <w:t>21</w:t>
      </w:r>
      <w:r>
        <w:rPr/>
        <w:t>张一拨一拨在念）就是这个，念掉就好了，其他没有了。放松一点，死不掉的，你放心好了（另外我想问一下，我这辈子能不能结婚？）你告诉我，你结婚想干吗？（实际上我也想明白了，因为两个人会吵架、打架）就你这种身体……我只能劝你一点。再说，你又不是没有过感情生活，你都知道会吵架、会打架。你过去谈恋爱、婚姻也是这个样，你自己心中最明白了，还要讲？又想把自己套进笼子？（我不想）</w:t>
      </w:r>
    </w:p>
    <w:p>
      <w:pPr>
        <w:pStyle w:val="Normal"/>
        <w:rPr/>
      </w:pPr>
      <w:r>
        <w:rPr/>
      </w:r>
    </w:p>
    <w:p>
      <w:pPr>
        <w:pStyle w:val="Normal"/>
        <w:rPr/>
      </w:pPr>
      <w:r>
        <w:rPr/>
        <w:t>4</w:t>
      </w:r>
      <w:r>
        <w:rPr/>
        <w:t>．</w:t>
      </w:r>
      <w:r>
        <w:rPr/>
        <w:t>Zongshu20161011</w:t>
      </w:r>
      <w:r>
        <w:rPr>
          <w:rFonts w:cs="Segoe UI Emoji" w:ascii="Segoe UI Emoji" w:hAnsi="Segoe UI Emoji"/>
        </w:rPr>
        <w:t xml:space="preserve">  </w:t>
      </w:r>
      <w:r>
        <w:rPr/>
        <w:t>29:10</w:t>
      </w:r>
      <w:r>
        <w:rPr>
          <w:rFonts w:cs="Segoe UI Emoji" w:ascii="Segoe UI Emoji" w:hAnsi="Segoe UI Emoji"/>
        </w:rPr>
        <w:t xml:space="preserve">  </w:t>
      </w:r>
      <w:r>
        <w:rPr/>
        <w:t>脊椎严重侧弯，不能找通灵人、下符咒；给不信佛的人念心经不能过量</w:t>
      </w:r>
    </w:p>
    <w:p>
      <w:pPr>
        <w:pStyle w:val="Normal"/>
        <w:rPr/>
      </w:pPr>
      <w:r>
        <w:rPr>
          <w:b/>
          <w:bCs/>
        </w:rPr>
        <w:t>男听众：</w:t>
      </w:r>
      <w:r>
        <w:rPr/>
        <w:t>阿弥陀佛！台长，我女儿是</w:t>
      </w:r>
      <w:r>
        <w:rPr/>
        <w:t>1996</w:t>
      </w:r>
      <w:r>
        <w:rPr/>
        <w:t>年属鼠的，她脊椎侧弯得厉害，您看还要多少小房子？我现在大概念了不到</w:t>
      </w:r>
      <w:r>
        <w:rPr/>
        <w:t>700</w:t>
      </w:r>
      <w:r>
        <w:rPr/>
        <w:t>张。</w:t>
      </w:r>
    </w:p>
    <w:p>
      <w:pPr>
        <w:pStyle w:val="Normal"/>
        <w:rPr/>
      </w:pPr>
      <w:r>
        <w:rPr>
          <w:b/>
          <w:bCs/>
        </w:rPr>
        <w:t>台长答：</w:t>
      </w:r>
      <w:r>
        <w:rPr/>
        <w:t>还要</w:t>
      </w:r>
      <w:r>
        <w:rPr/>
        <w:t>800</w:t>
      </w:r>
      <w:r>
        <w:rPr/>
        <w:t>张。现在有个灵性撑住她的脊柱，就是在跟她搞，硬把它撑弯的。我告诉你，她现在从颈椎一直到腰椎，这根脊柱整个都是歪的（对对）而且到了下面腰椎第几骨的时候，腰椎还有点突出（对对）所以她的腰很不舒服（嗯。唉！她才二十岁……）她很痛苦的，这个是上辈子的业障（哦，不是这辈子，不是我们搞的，是吧？）唉，上辈子有业障，你们也有问题。我刚刚看她身上还有一个鬼灵精，你们可能去找过通灵人，或者去拜过地府的庙什么的，或者给人家下过符……这种都不能做的，一做就套上去了（哦。我现在每天给她念</w:t>
      </w:r>
      <w:r>
        <w:rPr/>
        <w:t>3</w:t>
      </w:r>
      <w:r>
        <w:rPr/>
        <w:t>遍礼佛大忏悔文，可以吗？）可以的，赶快念（我自己念</w:t>
      </w:r>
      <w:r>
        <w:rPr/>
        <w:t>3</w:t>
      </w:r>
      <w:r>
        <w:rPr/>
        <w:t>遍，给她念</w:t>
      </w:r>
      <w:r>
        <w:rPr/>
        <w:t>3</w:t>
      </w:r>
      <w:r>
        <w:rPr/>
        <w:t>遍）可以，她自己相信吗？（她不怎么很信，我每天念</w:t>
      </w:r>
      <w:r>
        <w:rPr/>
        <w:t>21</w:t>
      </w:r>
      <w:r>
        <w:rPr/>
        <w:t>遍心经给她）不信很麻烦，她不信的话会好得很慢，如果信会好得比较快。你自己要帮她，要经常让她看看台长的</w:t>
      </w:r>
      <w:r>
        <w:rPr/>
        <w:t>DVD</w:t>
      </w:r>
      <w:r>
        <w:rPr/>
        <w:t>，有没有兴趣（她不相信，我很急。我现在没有办法，我看到书上说小孩不相信，念</w:t>
      </w:r>
      <w:r>
        <w:rPr/>
        <w:t>7</w:t>
      </w:r>
      <w:r>
        <w:rPr/>
        <w:t>遍心经给小孩，我现在每天给她念</w:t>
      </w:r>
      <w:r>
        <w:rPr/>
        <w:t>21</w:t>
      </w:r>
      <w:r>
        <w:rPr/>
        <w:t>遍心经）我问你一句话，一个人身体不好，医生叫吃一颗药，你给他吃七颗药，你说会好吗？你急，肚子撑饱了也没有用啊！只能一点点来的。你最多给她</w:t>
      </w:r>
      <w:r>
        <w:rPr/>
        <w:t>7</w:t>
      </w:r>
      <w:r>
        <w:rPr/>
        <w:t>遍，像她这种不相信的人，你念得再多没用的（这个我改掉，念</w:t>
      </w:r>
      <w:r>
        <w:rPr/>
        <w:t>7</w:t>
      </w:r>
      <w:r>
        <w:rPr/>
        <w:t>遍）而且你自己要念经，自己不念经你没有能量，没能量你怎么救得了她？（对对。我每天大悲咒都是</w:t>
      </w:r>
      <w:r>
        <w:rPr/>
        <w:t>21</w:t>
      </w:r>
      <w:r>
        <w:rPr/>
        <w:t>遍……）你先让她相信了再说吧。</w:t>
      </w:r>
    </w:p>
    <w:p>
      <w:pPr>
        <w:pStyle w:val="Normal"/>
        <w:rPr/>
      </w:pPr>
      <w:r>
        <w:rPr/>
      </w:r>
    </w:p>
    <w:p>
      <w:pPr>
        <w:pStyle w:val="Normal"/>
        <w:rPr/>
      </w:pPr>
      <w:r>
        <w:rPr/>
        <w:t>Zongshu20161011</w:t>
      </w:r>
      <w:r>
        <w:rPr>
          <w:rFonts w:cs="Segoe UI Emoji" w:ascii="Segoe UI Emoji" w:hAnsi="Segoe UI Emoji"/>
        </w:rPr>
        <w:t xml:space="preserve">  </w:t>
      </w:r>
      <w:r>
        <w:rPr/>
        <w:t>33:30</w:t>
      </w:r>
      <w:r>
        <w:rPr>
          <w:rFonts w:cs="Segoe UI Emoji" w:ascii="Segoe UI Emoji" w:hAnsi="Segoe UI Emoji"/>
        </w:rPr>
        <w:t xml:space="preserve">  </w:t>
      </w:r>
      <w:r>
        <w:rPr/>
        <w:t>亡人在阿修罗道，业障重，不一定上得去</w:t>
      </w:r>
    </w:p>
    <w:p>
      <w:pPr>
        <w:pStyle w:val="Normal"/>
        <w:rPr/>
      </w:pPr>
      <w:r>
        <w:rPr>
          <w:b/>
          <w:bCs/>
        </w:rPr>
        <w:t>男听众：</w:t>
      </w:r>
      <w:r>
        <w:rPr/>
        <w:t>我父亲是</w:t>
      </w:r>
      <w:r>
        <w:rPr/>
        <w:t>1989</w:t>
      </w:r>
      <w:r>
        <w:rPr/>
        <w:t>年</w:t>
      </w:r>
      <w:r>
        <w:rPr/>
        <w:t>4</w:t>
      </w:r>
      <w:r>
        <w:rPr/>
        <w:t>月过世的，他现在上来没有？叫方国泉。</w:t>
      </w:r>
    </w:p>
    <w:p>
      <w:pPr>
        <w:pStyle w:val="Normal"/>
        <w:rPr/>
      </w:pPr>
      <w:r>
        <w:rPr>
          <w:b/>
          <w:bCs/>
        </w:rPr>
        <w:t>台长答：</w:t>
      </w:r>
      <w:r>
        <w:rPr/>
        <w:t>你给他念几张小房子了？（大概一百多张了吧）哎，找都找不到（因为我念的人比较多，我爷爷奶奶，还有我母亲、我父亲）找到了，不是太好，在阿修罗道一个角落里。还要继续给他念，看看，但是他不一定上得去，因为他的业障很重（对对对。还有我的一个小妹，</w:t>
      </w:r>
      <w:r>
        <w:rPr/>
        <w:t>1969</w:t>
      </w:r>
      <w:r>
        <w:rPr/>
        <w:t>年属羊的，她现在身上孽障很多）</w:t>
      </w:r>
      <w:r>
        <w:rPr/>
        <w:t>74</w:t>
      </w:r>
      <w:r>
        <w:rPr/>
        <w:t>张小房子。有一个鬼，两个眼睛圆圆的，没有眼白只有眼黑，叫她赶快念掉（好，谢谢）</w:t>
      </w:r>
    </w:p>
    <w:p>
      <w:pPr>
        <w:pStyle w:val="Normal"/>
        <w:rPr/>
      </w:pPr>
      <w:r>
        <w:rPr/>
      </w:r>
    </w:p>
    <w:p>
      <w:pPr>
        <w:pStyle w:val="Normal"/>
        <w:rPr/>
      </w:pPr>
      <w:r>
        <w:rPr>
          <w:b/>
          <w:bCs/>
        </w:rPr>
        <w:t>台长语：</w:t>
      </w:r>
      <w:r>
        <w:rPr/>
        <w:t>好，听众朋友们，因为时间关系节目就到这儿结束。非常感谢听众朋友们收听，广告之后回到节目中来。今天打不进电话的听众，只能星期四下午五点钟再打了。好，广告之后再见。</w:t>
      </w:r>
    </w:p>
    <w:p>
      <w:pPr>
        <w:pStyle w:val="Normal"/>
        <w:rPr/>
      </w:pPr>
      <w:r>
        <w:rPr/>
      </w:r>
    </w:p>
    <w:p>
      <w:pPr>
        <w:pStyle w:val="Heading3"/>
        <w:rPr/>
      </w:pPr>
      <w:r>
        <w:rPr/>
        <w:t>Zongshu2016101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13</w:t>
      </w:r>
      <w:r>
        <w:rPr/>
        <w:t>日，星期四，农历是九月十三。好，听众朋友们，下面就开始解答听众朋友的问题。</w:t>
      </w:r>
    </w:p>
    <w:p>
      <w:pPr>
        <w:pStyle w:val="Normal"/>
        <w:rPr/>
      </w:pPr>
      <w:r>
        <w:rPr/>
      </w:r>
    </w:p>
    <w:p>
      <w:pPr>
        <w:pStyle w:val="Normal"/>
        <w:rPr/>
      </w:pPr>
      <w:r>
        <w:rPr/>
        <w:t>1</w:t>
      </w:r>
      <w:r>
        <w:rPr/>
        <w:t>．</w:t>
      </w:r>
      <w:r>
        <w:rPr/>
        <w:t>Zongshu20161013</w:t>
      </w:r>
      <w:r>
        <w:rPr>
          <w:rFonts w:cs="Segoe UI Emoji" w:ascii="Segoe UI Emoji" w:hAnsi="Segoe UI Emoji"/>
        </w:rPr>
        <w:t xml:space="preserve">  </w:t>
      </w:r>
      <w:r>
        <w:rPr/>
        <w:t>00:49</w:t>
      </w:r>
      <w:r>
        <w:rPr>
          <w:rFonts w:cs="Segoe UI Emoji" w:ascii="Segoe UI Emoji" w:hAnsi="Segoe UI Emoji"/>
        </w:rPr>
        <w:t xml:space="preserve">  </w:t>
      </w:r>
      <w:r>
        <w:rPr/>
        <w:t>肝不好与好赌有关；改变赌博恶习只有靠自己坚持念经</w:t>
      </w:r>
    </w:p>
    <w:p>
      <w:pPr>
        <w:pStyle w:val="Normal"/>
        <w:rPr/>
      </w:pPr>
      <w:r>
        <w:rPr>
          <w:b/>
          <w:bCs/>
        </w:rPr>
        <w:t>女听众：</w:t>
      </w:r>
      <w:r>
        <w:rPr/>
        <w:t>师父好！请帮弟子看</w:t>
      </w:r>
      <w:r>
        <w:rPr/>
        <w:t>1964</w:t>
      </w:r>
      <w:r>
        <w:rPr/>
        <w:t>年属龙的，男的，想看他的身体状况。</w:t>
      </w:r>
    </w:p>
    <w:p>
      <w:pPr>
        <w:pStyle w:val="Normal"/>
        <w:rPr/>
      </w:pPr>
      <w:r>
        <w:rPr>
          <w:b/>
          <w:bCs/>
        </w:rPr>
        <w:t>台长答：</w:t>
      </w:r>
      <w:r>
        <w:rPr/>
        <w:t>不好。肠胃非常不好，肝也不是太好，有点老化（哦。他最近比较好赌）所以伤肝，好赌的人伤肝。吃不好、睡不好，整天心都挂在赌博上（对对）这种人非常麻烦的（请问师父要念几张小房子呢？）给他念经。这种男人，你找到他算倒霉了。我问你，结婚之前他会赌吗？（没有）好了，跟谁有关系？跟你没关系的？（对不起）我告诉你，宠男人或者跟着男人一起，他做坏事你不制止，接下来你就吃苦头。你这种婚姻，这么大个洞根本没有办法补的，填不住的。赌博的这种人，亡命之徒，好赌会把家里赌得倾家荡产，连老婆都赌掉了（嗯。师父，我之前已经帮他许愿先念</w:t>
      </w:r>
      <w:r>
        <w:rPr/>
        <w:t>21</w:t>
      </w:r>
      <w:r>
        <w:rPr/>
        <w:t>张小房子）你说够吗？（我知道是不够。之前许愿</w:t>
      </w:r>
      <w:r>
        <w:rPr/>
        <w:t>21</w:t>
      </w:r>
      <w:r>
        <w:rPr/>
        <w:t>张，然后又另外许</w:t>
      </w:r>
      <w:r>
        <w:rPr/>
        <w:t>53</w:t>
      </w:r>
      <w:r>
        <w:rPr/>
        <w:t>张，因为他明年是</w:t>
      </w:r>
      <w:r>
        <w:rPr/>
        <w:t>53</w:t>
      </w:r>
      <w:r>
        <w:rPr/>
        <w:t>岁）像这种人你只能尽力了。我可以告诉你，一朝染上吃喝嫖赌的任何一个，全部要上瘾的。这些东西一上瘾之后要改变非常难的，明白吗？（明白）只有靠他自己念经。一个人如果自己不觉悟，靠别人根本没有用的（我们是没有其他方法能够帮助他，是吗？）你只有让他先学佛、念经，你才能帮到他，否则你这辈子做好思想准备吧（好的。我已经帮他每天念</w:t>
      </w:r>
      <w:r>
        <w:rPr/>
        <w:t>21</w:t>
      </w:r>
      <w:r>
        <w:rPr/>
        <w:t>遍心经、</w:t>
      </w:r>
      <w:r>
        <w:rPr/>
        <w:t>49</w:t>
      </w:r>
      <w:r>
        <w:rPr/>
        <w:t>遍解结咒、</w:t>
      </w:r>
      <w:r>
        <w:rPr/>
        <w:t>49</w:t>
      </w:r>
      <w:r>
        <w:rPr/>
        <w:t>遍消灾吉祥神咒）坚持，没什么话讲，必须坚持！</w:t>
      </w:r>
    </w:p>
    <w:p>
      <w:pPr>
        <w:pStyle w:val="Normal"/>
        <w:rPr/>
      </w:pPr>
      <w:r>
        <w:rPr/>
      </w:r>
    </w:p>
    <w:p>
      <w:pPr>
        <w:pStyle w:val="Normal"/>
        <w:rPr/>
      </w:pPr>
      <w:r>
        <w:rPr/>
        <w:t>Zongshu20161013</w:t>
      </w:r>
      <w:r>
        <w:rPr>
          <w:rFonts w:cs="Segoe UI Emoji" w:ascii="Segoe UI Emoji" w:hAnsi="Segoe UI Emoji"/>
        </w:rPr>
        <w:t xml:space="preserve">  </w:t>
      </w:r>
      <w:r>
        <w:rPr/>
        <w:t>04:10</w:t>
      </w:r>
      <w:r>
        <w:rPr>
          <w:rFonts w:cs="Segoe UI Emoji" w:ascii="Segoe UI Emoji" w:hAnsi="Segoe UI Emoji"/>
        </w:rPr>
        <w:t xml:space="preserve">  </w:t>
      </w:r>
      <w:r>
        <w:rPr/>
        <w:t>灵性引起腰和脚酸痛；话太多影响应聘工作</w:t>
      </w:r>
    </w:p>
    <w:p>
      <w:pPr>
        <w:pStyle w:val="Normal"/>
        <w:rPr/>
      </w:pPr>
      <w:r>
        <w:rPr>
          <w:b/>
          <w:bCs/>
        </w:rPr>
        <w:t>女听众：</w:t>
      </w:r>
      <w:r>
        <w:rPr/>
        <w:t>师父，请您帮我看，</w:t>
      </w:r>
      <w:r>
        <w:rPr/>
        <w:t>1965</w:t>
      </w:r>
      <w:r>
        <w:rPr/>
        <w:t>年属蛇。</w:t>
      </w:r>
    </w:p>
    <w:p>
      <w:pPr>
        <w:pStyle w:val="Normal"/>
        <w:rPr/>
      </w:pPr>
      <w:r>
        <w:rPr>
          <w:b/>
          <w:bCs/>
        </w:rPr>
        <w:t>台长答：</w:t>
      </w:r>
      <w:r>
        <w:rPr/>
        <w:t>你蛮好，当心，人有点发胖（是）其他没什么，自己的腰要当心（是，最近真的很辛苦，腰很酸）还有要当心一个脚，有一个脚酸痛（对，左脚靠近那个……）关节的地方（对对，很酸很酸，很辛苦）你自己要知道，像这种都是灵性，而且要泡脚。你要记住，每一天你必须要放松地走路</w:t>
      </w:r>
      <w:r>
        <w:rPr/>
        <w:t>20</w:t>
      </w:r>
      <w:r>
        <w:rPr/>
        <w:t>分钟（好的。师父，最近我一直去找工作、去应征，好像看得到是拿到，可是又失去那个工作。因为下个星期我又有一个应征，请问有没有机会？）少讲话，应征的时候少讲，不要解释，你一讲人家就知道你智商很低了；你不讲话，他问什么你讲什么，笑嘻嘻的，人家就要你了，听得懂了吗？（听得懂）你这个人就是永远解释，解释到最后人家就不要你了（师父，我们的业障我们自己背。请问我超度的孩子走了吗？）还在（还要多少张小房子呢？）</w:t>
      </w:r>
      <w:r>
        <w:rPr/>
        <w:t>17</w:t>
      </w:r>
      <w:r>
        <w:rPr/>
        <w:t>张。</w:t>
      </w:r>
    </w:p>
    <w:p>
      <w:pPr>
        <w:pStyle w:val="Normal"/>
        <w:rPr/>
      </w:pPr>
      <w:r>
        <w:rPr/>
      </w:r>
    </w:p>
    <w:p>
      <w:pPr>
        <w:pStyle w:val="Normal"/>
        <w:rPr/>
      </w:pPr>
      <w:r>
        <w:rPr/>
        <w:t>2</w:t>
      </w:r>
      <w:r>
        <w:rPr/>
        <w:t>．</w:t>
      </w:r>
      <w:r>
        <w:rPr/>
        <w:t>Zongshu20161013</w:t>
      </w:r>
      <w:r>
        <w:rPr>
          <w:rFonts w:cs="Segoe UI Emoji" w:ascii="Segoe UI Emoji" w:hAnsi="Segoe UI Emoji"/>
        </w:rPr>
        <w:t xml:space="preserve">  </w:t>
      </w:r>
      <w:r>
        <w:rPr/>
        <w:t>06:50</w:t>
      </w:r>
      <w:r>
        <w:rPr>
          <w:rFonts w:cs="Segoe UI Emoji" w:ascii="Segoe UI Emoji" w:hAnsi="Segoe UI Emoji"/>
        </w:rPr>
        <w:t xml:space="preserve">  </w:t>
      </w:r>
      <w:r>
        <w:rPr/>
        <w:t>血凝度太低血流不止；血小板减少血脉不和；骨头不好与吃激素有关；天上逃下来，身上有灵性；要念经、许愿、放生，要干净</w:t>
      </w:r>
    </w:p>
    <w:p>
      <w:pPr>
        <w:pStyle w:val="Normal"/>
        <w:rPr/>
      </w:pPr>
      <w:r>
        <w:rPr>
          <w:b/>
          <w:bCs/>
        </w:rPr>
        <w:t>女听众：</w:t>
      </w:r>
      <w:r>
        <w:rPr/>
        <w:t>师父，我是</w:t>
      </w:r>
      <w:r>
        <w:rPr/>
        <w:t>1977</w:t>
      </w:r>
      <w:r>
        <w:rPr/>
        <w:t>年的蛇，我现在血流不止，不知道是什么原因。</w:t>
      </w:r>
    </w:p>
    <w:p>
      <w:pPr>
        <w:pStyle w:val="Normal"/>
        <w:rPr/>
      </w:pPr>
      <w:r>
        <w:rPr>
          <w:b/>
          <w:bCs/>
        </w:rPr>
        <w:t>台长答：</w:t>
      </w:r>
      <w:r>
        <w:rPr/>
        <w:t>你现在还在流血是吧？（对）你现在直接讲，是不是妇科？（我是血液病引起血小板低，我上个月就是妇科出血去查过，妇科没问题，现在最主要还是血小板低的原因，我搞不太清楚）你血凝度太低了（是的）你现在只要补两个地方，一个是补肝，还有一个你要多吃一点有胆固醇、稍微有点营养的东西，赶快多吃点鸡蛋，每天吃两个（嗯。师父，我身上是不是有什么灵性？）有灵性。你小时候闯过一次祸，差点连命都没有（嗯）因为你这个人本来天上要把你带回去的，你是天上逃下来的，所以你要特别当心，你的感情运特别当心。师父刚刚说你妇科里边出血，我现在帮你加持了一下，应该很快就不出血了。但是你要赶紧从两方面着手，第一，要放生</w:t>
      </w:r>
      <w:r>
        <w:rPr/>
        <w:t>1500</w:t>
      </w:r>
      <w:r>
        <w:rPr/>
        <w:t>条鱼；第二，要每天念大悲咒</w:t>
      </w:r>
      <w:r>
        <w:rPr/>
        <w:t>49</w:t>
      </w:r>
      <w:r>
        <w:rPr/>
        <w:t>遍（师父，我天天念的）不是要保留起来，要马上用掉的。“我今天念</w:t>
      </w:r>
      <w:r>
        <w:rPr/>
        <w:t>49</w:t>
      </w:r>
      <w:r>
        <w:rPr/>
        <w:t>遍，请菩萨保佑我不要出血，让我身体好”，你这个要用掉的（师父，我是不是念这个</w:t>
      </w:r>
      <w:r>
        <w:rPr/>
        <w:t>49</w:t>
      </w:r>
      <w:r>
        <w:rPr/>
        <w:t>遍大悲咒，我另外还要再念</w:t>
      </w:r>
      <w:r>
        <w:rPr/>
        <w:t>49</w:t>
      </w:r>
      <w:r>
        <w:rPr/>
        <w:t>遍大悲咒功课？）用不着，这个直接先去补偿你的身体吧（哦）还有心经要念</w:t>
      </w:r>
      <w:r>
        <w:rPr/>
        <w:t>27</w:t>
      </w:r>
      <w:r>
        <w:rPr/>
        <w:t>遍以上（我念</w:t>
      </w:r>
      <w:r>
        <w:rPr/>
        <w:t>49</w:t>
      </w:r>
      <w:r>
        <w:rPr/>
        <w:t>遍的）礼佛大忏悔文念几遍？（每天念</w:t>
      </w:r>
      <w:r>
        <w:rPr/>
        <w:t>5</w:t>
      </w:r>
      <w:r>
        <w:rPr/>
        <w:t>遍）可以。你主要是人太虚了，我看你有一个眼眶都是黑的（是的，我眼睛也不好。师父，我现在已经发愿吃全素了）吃了多少时间？（从新加坡拜师回来，我基本上都是吃全素，但是我不敢发愿）那没用的（我刚刚发愿，现在已经发愿了）不发愿没用的，不发愿就相当于你喜欢吃素。刚刚发有什么用？你说“我已经把种子种到土壤里了”，它要等到明年才开花呢。你自己要好好地，每天要求观世音菩萨：“请观世音菩萨先慈悲让我身体好，我一定会怎么样。”跟观世音菩萨天天发誓（嗯，天天说的。师父，我还需要念多少张小房子呢？）一共要念</w:t>
      </w:r>
      <w:r>
        <w:rPr/>
        <w:t>210</w:t>
      </w:r>
      <w:r>
        <w:rPr/>
        <w:t>张（好的。今年年初做了一个噩梦，梦里面我跟要经者说念</w:t>
      </w:r>
      <w:r>
        <w:rPr/>
        <w:t>1000</w:t>
      </w:r>
      <w:r>
        <w:rPr/>
        <w:t>张小房子，我现在已经快完成了。这个是不是我另外？）对，赶快给他念掉，念掉之后再念</w:t>
      </w:r>
      <w:r>
        <w:rPr/>
        <w:t>200</w:t>
      </w:r>
      <w:r>
        <w:rPr/>
        <w:t>张（好的好的。需要有时间限制吗？要跟菩萨妈妈说吗？）应该没有，因为说了时间，他们反而盯起来厉害，但是你尽自己的力量早点念掉，身体会好起来的（感恩师父）你记住了，你这辈子就是来还上辈子欠的感情债，所以你的妇科一直不会好的。你自己只有好好地忏悔之后才会好起来（好的。那我还是妇科的毛病，血液问题没有？）我看你出血跟你子宫里边长了一颗小东西有关系（那我需要去医院检查吗？我不想去医院，我害怕）你要是不想到医院检查，你就自己学会：第一，要好好念经；第二，许大愿；第三，就是要放生；第四，自己要弄得干净一点，脑子不要不干净，身体不要不干净。听得懂了吗？（听得懂）如果像你现在这种病，你要是身体再不干净肯定要出事的，其他没什么大问题（师父，我现在查出来，说有一个叫抗磷脂综合症这个问题，引起血小板特别地低）我看一下，你的肝不好（那我需要怎么治肝呢？）你吃护肝宁，就是保护肝的药，有些东西没有副作用的，它只是一种保健品，护肝的这种你要吃；第二，自己要多睡觉，晚上不要睡得太晚，因为晚上睡得太晚对肝脏不好；还有，自己不要着急，脑子里不要想着“哎呀，我以后要结婚啊，我要怎么样了”，这种东西少想（嗯。因为我血小板低，所以医生一直在让我吃激素，这个激素我吃了一点都没有用处，但是现在又好像很难断掉，一断掉血小板就低，然后血就流得很厉害，我现在该怎么办？）你去找个中医看一下，让他给你吃几味药调理一下，大概调理一个月之后你就吃中成药，血小板就控制住了。你这个病要是控制住，大概还有一个月到两个月，有个机会能够控制住。师父跟你讲到这里了，你自己应该都明白了，像你们这些人上辈子都是欺负女人的人。所以现在有很多男人都在欺负女人，等到下辈子做女人再来吃苦，就是这样（唉！谢谢师父）人间就是这个情来情去，搞不清楚（师父，您帮我看看我骨头有没有问题？因为我最近一个脚好像又不能动了）你就是因为血小板减少之后，血脉严重不和。我看你这个，你等等……关节不好，血到不了里面，发硬，一动就痛（对的）泡脚，赶快泡脚。再喝点大悲水（每天喝的）然后还要念经（好的）因为你这个关节、骨头不好跟你吃的激素有关系，它会影响到你的钙质流失（是的）师父都看得出来的（我知道。师父，我太激动了）所以你可能到一定时候，药片要减量了。激素这个东西吃下去，人会慢慢变傻掉的（是的）激素，用现代话来讲像一种酵素一样，讲得不好听它是转换人体一种基因来抵抗一些不知道的病因，那这个东西太危险了吧，吃下去……（对啊。师父，我现在找了一个中医，他现在在帮我减激素。我光看这个中医，但是有的时候里面会有一点动物性的药材，比方说……）没关系的，这个中医我帮你看到了，蛮好的，是一个男的，老头子（对的对的）蛮好的，这个中医能救你的，他有点血液病专业的，比较喜欢治人家白细胞（是的是的）白血球、白细胞他是最擅长的（对的，感恩师父）要有信心（好的。我一定会好好弘法度人）</w:t>
      </w:r>
    </w:p>
    <w:p>
      <w:pPr>
        <w:pStyle w:val="Normal"/>
        <w:rPr/>
      </w:pPr>
      <w:r>
        <w:rPr/>
      </w:r>
    </w:p>
    <w:p>
      <w:pPr>
        <w:pStyle w:val="Normal"/>
        <w:rPr/>
      </w:pPr>
      <w:r>
        <w:rPr/>
        <w:t>Zongshu20161013</w:t>
      </w:r>
      <w:r>
        <w:rPr>
          <w:rFonts w:cs="Segoe UI Emoji" w:ascii="Segoe UI Emoji" w:hAnsi="Segoe UI Emoji"/>
        </w:rPr>
        <w:t xml:space="preserve">  </w:t>
      </w:r>
      <w:r>
        <w:rPr/>
        <w:t>11:55</w:t>
      </w:r>
      <w:r>
        <w:rPr>
          <w:rFonts w:cs="Segoe UI Emoji" w:ascii="Segoe UI Emoji" w:hAnsi="Segoe UI Emoji"/>
        </w:rPr>
        <w:t xml:space="preserve">  </w:t>
      </w:r>
      <w:r>
        <w:rPr/>
        <w:t>佛台旁书柜里有不好的刊物</w:t>
      </w:r>
    </w:p>
    <w:p>
      <w:pPr>
        <w:pStyle w:val="Normal"/>
        <w:rPr/>
      </w:pPr>
      <w:r>
        <w:rPr>
          <w:b/>
          <w:bCs/>
        </w:rPr>
        <w:t>女听众：</w:t>
      </w:r>
      <w:r>
        <w:rPr/>
        <w:t>您能不能帮我感应一下我们家的佛台好不好？</w:t>
      </w:r>
    </w:p>
    <w:p>
      <w:pPr>
        <w:pStyle w:val="Normal"/>
        <w:rPr/>
      </w:pPr>
      <w:r>
        <w:rPr>
          <w:b/>
          <w:bCs/>
        </w:rPr>
        <w:t>台长答：</w:t>
      </w:r>
      <w:r>
        <w:rPr/>
        <w:t>佛台还可以。面对佛台的右面气场差一点（右面是一个书柜）把书柜里面一些不好的书要拿掉（好的）我看到好像有很多画报——刊物，这些刊物里面气场不是太好（太感谢师父了）自己当心一点（您帮我感觉下我念经的效果好不好？）还可以。</w:t>
      </w:r>
    </w:p>
    <w:p>
      <w:pPr>
        <w:pStyle w:val="Normal"/>
        <w:rPr/>
      </w:pPr>
      <w:r>
        <w:rPr/>
      </w:r>
    </w:p>
    <w:p>
      <w:pPr>
        <w:pStyle w:val="Normal"/>
        <w:rPr/>
      </w:pPr>
      <w:r>
        <w:rPr/>
        <w:t>3</w:t>
      </w:r>
      <w:r>
        <w:rPr/>
        <w:t>．</w:t>
      </w:r>
      <w:r>
        <w:rPr/>
        <w:t>Zongshu20161013</w:t>
      </w:r>
      <w:r>
        <w:rPr>
          <w:rFonts w:cs="Segoe UI Emoji" w:ascii="Segoe UI Emoji" w:hAnsi="Segoe UI Emoji"/>
        </w:rPr>
        <w:t xml:space="preserve">  </w:t>
      </w:r>
      <w:r>
        <w:rPr/>
        <w:t>18:52</w:t>
      </w:r>
      <w:r>
        <w:rPr>
          <w:rFonts w:cs="Segoe UI Emoji" w:ascii="Segoe UI Emoji" w:hAnsi="Segoe UI Emoji"/>
        </w:rPr>
        <w:t xml:space="preserve">  </w:t>
      </w:r>
      <w:r>
        <w:rPr/>
        <w:t>身体多处不好，年轻时有过忧郁；心脏不好怎么办；家里有灵性</w:t>
      </w:r>
    </w:p>
    <w:p>
      <w:pPr>
        <w:pStyle w:val="Normal"/>
        <w:rPr/>
      </w:pPr>
      <w:r>
        <w:rPr>
          <w:b/>
          <w:bCs/>
        </w:rPr>
        <w:t>女听众：</w:t>
      </w:r>
      <w:r>
        <w:rPr/>
        <w:t>师父您好！我自己的业障我自己背。请师父帮我看身体，</w:t>
      </w:r>
      <w:r>
        <w:rPr/>
        <w:t>1963</w:t>
      </w:r>
      <w:r>
        <w:rPr/>
        <w:t>年属兔的。</w:t>
      </w:r>
    </w:p>
    <w:p>
      <w:pPr>
        <w:pStyle w:val="Normal"/>
        <w:rPr/>
      </w:pPr>
      <w:r>
        <w:rPr>
          <w:b/>
          <w:bCs/>
        </w:rPr>
        <w:t>台长答：</w:t>
      </w:r>
      <w:r>
        <w:rPr/>
        <w:t>从上面看下来，颈椎不好。第二，心脏，血压有点高（对）你的腿经常有点肿，肾脏不好，肠胃不好，关节不好（嗯）而且你还有便秘。你千万要当心了，你的血压高（我身上有没有灵性？）有，一个小孩子。你这个人要当心的，年轻的时候有过忧郁（对对）一段时候很忧郁，想不通（我这两天又感觉到很压抑，忧郁）看到了吗？又来了吧？（感觉是的，就是心里头闷得慌，闷得不得了，好像喘不过气来）你的血压高，心脏不好（怎么办呢？）吃丹参片（吃的，一直吃的）吃的，你一天吃几顿？（有时三顿有时两顿）可以。我看看（有时候</w:t>
      </w:r>
      <w:r>
        <w:rPr/>
        <w:t>4</w:t>
      </w:r>
      <w:r>
        <w:rPr/>
        <w:t>颗，有时候</w:t>
      </w:r>
      <w:r>
        <w:rPr/>
        <w:t>5</w:t>
      </w:r>
      <w:r>
        <w:rPr/>
        <w:t>颗这样吃）不要吃太多了（有时候还加三七粉）三七粉，血液会流得比较快，因为你血压高，最好不要吃太多，吃得太多血液循环会比较快——冲啊，冲了你头会晕。你有没有头晕的感觉？（头晕）吃过头了！（不能吃多？）丹参片一天只能吃两次。还有，你吃辅酶</w:t>
      </w:r>
      <w:r>
        <w:rPr/>
        <w:t>Q10</w:t>
      </w:r>
      <w:r>
        <w:rPr/>
        <w:t>，专门治心脏的，对你的心脏非常有好处（好）你去问人家，这个保健品挺好的，专门治心脏。现在我告诉你，台长看到你的心脏就像穿一件小棉袄一样的，闷在心中（这两天很闷，很难受。我想就求菩萨妈妈保佑吧，我去放生。我想多放生，请菩萨保佑，帮我化解冤结。很闷，喘不过气来）不是这样的，不是这个，你心脏已经出问题了。我刚刚教你吃辅酶</w:t>
      </w:r>
      <w:r>
        <w:rPr/>
        <w:t>Q10</w:t>
      </w:r>
      <w:r>
        <w:rPr/>
        <w:t>（好的）念经不要太快，慢慢地念（师父，我念经念得怎么样？）太快了（哦，我就在赶小房子）我看你一定要当心：第一，丹参片少吃一点；第二，三七粉不能吃了。吃三七粉会增加血液循环，它主要是帮助你能够运作你的心脏。说起来好像是运作，但是问题是转得太快了，你的血液压力太大，所以到了心脏也会觉得胸闷的。要舒缓压力，舒缓心脏血管的流量（我这两天都在吃那个神经科医生给我开的忧郁症药。以前心里一闷，然后去看他，说这个是忧郁症，也会引起胸闷……）很少很少。你不要这样，你吃这个药副作用特别大（我知道。我没办法，闷得很难受）闷得很难受，你早上早点起来，晚上早点睡觉，天天出去走路，你走路吗？（是的，我是这样——晚上睡得迟，晚上我听师父的录音，有时念念小房子……）每天早上早点出去，走路，心里念心经，慢慢地走，放松走；吃辅酶</w:t>
      </w:r>
      <w:r>
        <w:rPr/>
        <w:t>Q10</w:t>
      </w:r>
      <w:r>
        <w:rPr/>
        <w:t>；忧郁症的药不要吃，我看你现在根本没有忧郁症。你没智慧（对不起）你不要吃了，这些副作用很厉害的，你不可以吃的。忧郁症的药吃到后来，人会越吃心越……就是它让你调节你的内分泌，但是它调节不了，它是让你很多的机器停止运作。听得懂吗？（我知道了，听师父的话，我不吃了）发呆的，要吃出神经病来的，到后来眼睛发呆，手发呆、发麻，什么都不知道了。这个都不懂？忧郁症看得好的？忧郁症吃药行的？（知道了，我听师父的话。师父，您看看我流产的孩子走没走）走掉了（还有</w:t>
      </w:r>
      <w:r>
        <w:rPr/>
        <w:t>21</w:t>
      </w:r>
      <w:r>
        <w:rPr/>
        <w:t>张没有烧送，许的还没有念完）没关系的（那我这个许的怎么办？）你就给自己房子的要经者，最近你家里房子里面有灵性，所以你胸闷（要多少张？）</w:t>
      </w:r>
      <w:r>
        <w:rPr/>
        <w:t>21</w:t>
      </w:r>
      <w:r>
        <w:rPr/>
        <w:t>张。给他烧掉好了（已经写了给孩子的要经者，怎么办？）没关系，重新点一点就可以了（好。谢谢）你要听我的话，每天早上六点钟、七点钟就出去走路半个小时，你看看你心脏会不会舒服。哎，愚痴！还去吃药（好的。我毕竟心脏真的很不舒服……我还要多少张小房子？）一直念下去。我跟你讲几点，你好好听好了：第一，六七点钟这个时辰是最好的，要散步；第二，早上喝一杯温水，走半个小时，心脏马上就舒服了；第三，丹参片只能吃两次；第四，把三七粉停掉；第五，不要吃忧郁症的药；第六，要放松，不要紧张，每天念心经（我许了好多的小房子，一不舒服我就许，有时许</w:t>
      </w:r>
      <w:r>
        <w:rPr/>
        <w:t>108</w:t>
      </w:r>
      <w:r>
        <w:rPr/>
        <w:t>张，有时候许……我都不知道怎么那个……还有，师父帮我看一下胃肠道、胸部、食道这个地方）吃香砂养胃丸，没问题的（上次我做了不太好的梦，我就许了几百张小房子，还没念完）念。你就是许得太多了，所以有灵性在你们家里，他到你们家里来等了（我</w:t>
      </w:r>
      <w:r>
        <w:rPr/>
        <w:t>21</w:t>
      </w:r>
      <w:r>
        <w:rPr/>
        <w:t>张、</w:t>
      </w:r>
      <w:r>
        <w:rPr/>
        <w:t>21</w:t>
      </w:r>
      <w:r>
        <w:rPr/>
        <w:t>张烧，不知道这样烧如不如理、如不如法。许得太多了……）可以的。“呱呱呱、呱呱呱……”哎哟，我的妈！我讲话，你听我讲，可以的。讲完话要让人家讲，你这种性格自己心脏会不舒服的。讲话都不会讲。自己讲完了，要听人家回答的，不要一天到晚讲下去（对不起。我还要念多少张小房子？我许了好几百张）慢慢念，没问题的。就这么念下去（有时</w:t>
      </w:r>
      <w:r>
        <w:rPr/>
        <w:t>21</w:t>
      </w:r>
      <w:r>
        <w:rPr/>
        <w:t>张，今天</w:t>
      </w:r>
      <w:r>
        <w:rPr/>
        <w:t>21</w:t>
      </w:r>
      <w:r>
        <w:rPr/>
        <w:t>张，明天还是</w:t>
      </w:r>
      <w:r>
        <w:rPr/>
        <w:t>21</w:t>
      </w:r>
      <w:r>
        <w:rPr/>
        <w:t>张，停一下，后天又是</w:t>
      </w:r>
      <w:r>
        <w:rPr/>
        <w:t>21</w:t>
      </w:r>
      <w:r>
        <w:rPr/>
        <w:t>张，这样烧送可不可以？我就拼命地念，拼命地烧，这样可不可以？如不如理，如不如法？）可以的。烧就可以了，不要一天到晚许愿了（还可以帮我看一下佛台吗？）佛台还可以。家里有灵性，在左面下面。叫你念房子的要经者（我许了</w:t>
      </w:r>
      <w:r>
        <w:rPr/>
        <w:t>7</w:t>
      </w:r>
      <w:r>
        <w:rPr/>
        <w:t>张，念好了还没烧送，我也感觉到有要经者）</w:t>
      </w:r>
    </w:p>
    <w:p>
      <w:pPr>
        <w:pStyle w:val="Normal"/>
        <w:rPr/>
      </w:pPr>
      <w:r>
        <w:rPr/>
      </w:r>
    </w:p>
    <w:p>
      <w:pPr>
        <w:pStyle w:val="Normal"/>
        <w:rPr/>
      </w:pPr>
      <w:r>
        <w:rPr>
          <w:b/>
          <w:bCs/>
        </w:rPr>
        <w:t>台长语：</w:t>
      </w:r>
      <w:r>
        <w:rPr/>
        <w:t>好，听众朋友们，因为时间关系节目就到这儿结束。非常感谢听众朋友们收听，广告之后回到节目中来。</w:t>
      </w:r>
    </w:p>
    <w:p>
      <w:pPr>
        <w:pStyle w:val="Normal"/>
        <w:rPr/>
      </w:pPr>
      <w:r>
        <w:rPr/>
      </w:r>
    </w:p>
    <w:p>
      <w:pPr>
        <w:pStyle w:val="Heading3"/>
        <w:rPr/>
      </w:pPr>
      <w:r>
        <w:rPr/>
        <w:t>Zongshu20161015</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0</w:t>
      </w:r>
      <w:r>
        <w:rPr/>
        <w:t>月</w:t>
      </w:r>
      <w:r>
        <w:rPr/>
        <w:t>15</w:t>
      </w:r>
      <w:r>
        <w:rPr/>
        <w:t>日，星期六，农历是九月十五。下个星期三就是九月十九了，我们观世音菩萨的出家日，希望大家多多念经、多多吃素。下面就开始解答听众朋友们问题。</w:t>
      </w:r>
    </w:p>
    <w:p>
      <w:pPr>
        <w:pStyle w:val="Normal"/>
        <w:rPr/>
      </w:pPr>
      <w:r>
        <w:rPr/>
      </w:r>
    </w:p>
    <w:p>
      <w:pPr>
        <w:pStyle w:val="Normal"/>
        <w:rPr/>
      </w:pPr>
      <w:r>
        <w:rPr/>
        <w:t>1</w:t>
      </w:r>
      <w:r>
        <w:rPr/>
        <w:t>．</w:t>
      </w:r>
      <w:r>
        <w:rPr/>
        <w:t>Zongshu20161015</w:t>
      </w:r>
      <w:r>
        <w:rPr>
          <w:rFonts w:cs="Segoe UI Emoji" w:ascii="Segoe UI Emoji" w:hAnsi="Segoe UI Emoji"/>
        </w:rPr>
        <w:t xml:space="preserve">  </w:t>
      </w:r>
      <w:r>
        <w:rPr/>
        <w:t>00:39</w:t>
      </w:r>
      <w:r>
        <w:rPr>
          <w:rFonts w:cs="Segoe UI Emoji" w:ascii="Segoe UI Emoji" w:hAnsi="Segoe UI Emoji"/>
        </w:rPr>
        <w:t xml:space="preserve">  </w:t>
      </w:r>
      <w:r>
        <w:rPr/>
        <w:t>腰上有灵性；不能与有配偶的人谈恋爱</w:t>
      </w:r>
    </w:p>
    <w:p>
      <w:pPr>
        <w:pStyle w:val="Normal"/>
        <w:rPr/>
      </w:pPr>
      <w:r>
        <w:rPr>
          <w:b/>
          <w:bCs/>
        </w:rPr>
        <w:t>男听众：</w:t>
      </w:r>
      <w:r>
        <w:rPr/>
        <w:t>卢台长您好！我是</w:t>
      </w:r>
      <w:r>
        <w:rPr/>
        <w:t>1982</w:t>
      </w:r>
      <w:r>
        <w:rPr/>
        <w:t>年属狗的，想问身上有没有灵性。</w:t>
      </w:r>
    </w:p>
    <w:p>
      <w:pPr>
        <w:pStyle w:val="Normal"/>
        <w:rPr/>
      </w:pPr>
      <w:r>
        <w:rPr>
          <w:b/>
          <w:bCs/>
        </w:rPr>
        <w:t>台长答：</w:t>
      </w:r>
      <w:r>
        <w:rPr/>
        <w:t>你的腰上有，腰很不舒服（对）你要注意了，你的泌尿系统有问题，小便多（对）这个灵性大概要念</w:t>
      </w:r>
      <w:r>
        <w:rPr/>
        <w:t>57</w:t>
      </w:r>
      <w:r>
        <w:rPr/>
        <w:t>张小房子（好。我的颈椎还有问题吗？）偏左面有问题。你要多喝大悲水，脖子要晃动，经常摇一摇。我看你的脖子不大动（还有我感情运不是很好，我想问一个</w:t>
      </w:r>
      <w:r>
        <w:rPr/>
        <w:t>1978</w:t>
      </w:r>
      <w:r>
        <w:rPr/>
        <w:t>年属马的，有没有缘分在一起？）狗和马，这个马现在对你不错，应该还可以，只是你对她比较冷淡。你自己看吧，目前你们两个人的缘分还是有的。你这个人太谨慎了，可能就是因为你感情上经常出问题，所以你碰到好人也会放掉的，这个女的还不错的（但问题是好像还不是时候）所以你要注意了，如果是她有家庭或者有什么，这种你就别去动脑筋了。没有意思的，我们学佛人就算有缘分也不能去动这方面脑筋的，听得懂吗？（听得懂）她有任何烦恼，告诉你说“哎呀，我很想离婚”，这种都不要去理她，没有办法的。要找就找一个老老实实、干干净净的，不要做愚痴事啊！感情的问题牵扯进去，一大串牵出来，到时候连你的肠子都拉出来了（明白了）好好念经，你要放生，要放</w:t>
      </w:r>
      <w:r>
        <w:rPr/>
        <w:t>1000</w:t>
      </w:r>
      <w:r>
        <w:rPr/>
        <w:t>条鱼（好）再见。</w:t>
      </w:r>
    </w:p>
    <w:p>
      <w:pPr>
        <w:pStyle w:val="Normal"/>
        <w:rPr/>
      </w:pPr>
      <w:r>
        <w:rPr/>
      </w:r>
    </w:p>
    <w:p>
      <w:pPr>
        <w:pStyle w:val="Normal"/>
        <w:rPr/>
      </w:pPr>
      <w:r>
        <w:rPr/>
        <w:t>2</w:t>
      </w:r>
      <w:r>
        <w:rPr/>
        <w:t>．</w:t>
      </w:r>
      <w:r>
        <w:rPr/>
        <w:t>Zongshu20161015</w:t>
      </w:r>
      <w:r>
        <w:rPr>
          <w:rFonts w:cs="Segoe UI Emoji" w:ascii="Segoe UI Emoji" w:hAnsi="Segoe UI Emoji"/>
        </w:rPr>
        <w:t xml:space="preserve">  </w:t>
      </w:r>
      <w:r>
        <w:rPr/>
        <w:t>03:56</w:t>
      </w:r>
      <w:r>
        <w:rPr>
          <w:rFonts w:cs="Segoe UI Emoji" w:ascii="Segoe UI Emoji" w:hAnsi="Segoe UI Emoji"/>
        </w:rPr>
        <w:t xml:space="preserve">  </w:t>
      </w:r>
      <w:r>
        <w:rPr/>
        <w:t>有自闭症倾向，身上有小孩子灵性</w:t>
      </w:r>
    </w:p>
    <w:p>
      <w:pPr>
        <w:pStyle w:val="Normal"/>
        <w:rPr/>
      </w:pPr>
      <w:r>
        <w:rPr>
          <w:b/>
          <w:bCs/>
        </w:rPr>
        <w:t>女听众：</w:t>
      </w:r>
      <w:r>
        <w:rPr/>
        <w:t>感恩观世音菩萨。麻烦您先给我看一个</w:t>
      </w:r>
      <w:r>
        <w:rPr/>
        <w:t>1986</w:t>
      </w:r>
      <w:r>
        <w:rPr/>
        <w:t>年属虎的图腾，男的，看他的身体和工作。</w:t>
      </w:r>
    </w:p>
    <w:p>
      <w:pPr>
        <w:pStyle w:val="Normal"/>
        <w:rPr/>
      </w:pPr>
      <w:r>
        <w:rPr>
          <w:b/>
          <w:bCs/>
        </w:rPr>
        <w:t>台长答：</w:t>
      </w:r>
      <w:r>
        <w:rPr/>
        <w:t>肠胃不好，思想不集中，有一点点喜欢自己闷在房间里，不愿意跟人家讲话。你要当心了，他有点自闭的倾向（对。我现在需要给他念多少小房子，放生多少？）你还掉过孩子（对对）在他身上了。你现在第一拨先给他念</w:t>
      </w:r>
      <w:r>
        <w:rPr/>
        <w:t>120</w:t>
      </w:r>
      <w:r>
        <w:rPr/>
        <w:t>张（好的）看会不会好起来，如果好了就不要念了；如果不好，你可能一共要念到</w:t>
      </w:r>
      <w:r>
        <w:rPr/>
        <w:t>800</w:t>
      </w:r>
      <w:r>
        <w:rPr/>
        <w:t>张（知道。他的工作怎么办？）他现在非常病态，不愿意接触人，而且他对别人都有点仇恨心理，老觉得人家看不起他（对）这已经是自闭症的症状了（我需要给他放生多少，师父？）慢慢放吧，</w:t>
      </w:r>
      <w:r>
        <w:rPr/>
        <w:t>2500</w:t>
      </w:r>
      <w:r>
        <w:rPr/>
        <w:t>条（好的）放生、许愿、念经。这孩子人不坏的，品质蛮好的，只是有点压力，而且他的爸爸脾气不好。</w:t>
      </w:r>
    </w:p>
    <w:p>
      <w:pPr>
        <w:pStyle w:val="Normal"/>
        <w:rPr/>
      </w:pPr>
      <w:r>
        <w:rPr/>
      </w:r>
    </w:p>
    <w:p>
      <w:pPr>
        <w:pStyle w:val="Normal"/>
        <w:rPr/>
      </w:pPr>
      <w:r>
        <w:rPr/>
        <w:t>Zongshu20161015</w:t>
      </w:r>
      <w:r>
        <w:rPr>
          <w:rFonts w:cs="Segoe UI Emoji" w:ascii="Segoe UI Emoji" w:hAnsi="Segoe UI Emoji"/>
        </w:rPr>
        <w:t xml:space="preserve">  </w:t>
      </w:r>
      <w:r>
        <w:rPr/>
        <w:t>06:28</w:t>
      </w:r>
      <w:r>
        <w:rPr>
          <w:rFonts w:cs="Segoe UI Emoji" w:ascii="Segoe UI Emoji" w:hAnsi="Segoe UI Emoji"/>
        </w:rPr>
        <w:t xml:space="preserve">  </w:t>
      </w:r>
      <w:r>
        <w:rPr/>
        <w:t>亡人躲到阿修罗道</w:t>
      </w:r>
    </w:p>
    <w:p>
      <w:pPr>
        <w:pStyle w:val="Normal"/>
        <w:rPr/>
      </w:pPr>
      <w:r>
        <w:rPr>
          <w:b/>
          <w:bCs/>
        </w:rPr>
        <w:t>女听众：</w:t>
      </w:r>
      <w:r>
        <w:rPr/>
        <w:t>您帮我看一个亡人，叫李起财（什么时候死的？）</w:t>
      </w:r>
      <w:r>
        <w:rPr/>
        <w:t>2010</w:t>
      </w:r>
      <w:r>
        <w:rPr/>
        <w:t>年。</w:t>
      </w:r>
    </w:p>
    <w:p>
      <w:pPr>
        <w:pStyle w:val="Normal"/>
        <w:rPr/>
      </w:pPr>
      <w:r>
        <w:rPr>
          <w:b/>
          <w:bCs/>
        </w:rPr>
        <w:t>台长答：</w:t>
      </w:r>
      <w:r>
        <w:rPr/>
        <w:t>你给他念了多少小房子？（最少也有五六百张了）他现在情况不是太好，在阿修罗道，是躲上去的（前两天我妹妹还梦到他了）他的业障很重，是躲上去的，可能是硬被你们推上去的，不是太好，他整个气场都是黑的（哦。现在还需要再给他念小房子吗？）再给他念吧，已经到了阿修罗道，尽量把他念上去（需要念多少，师父？）不多，</w:t>
      </w:r>
      <w:r>
        <w:rPr/>
        <w:t>57</w:t>
      </w:r>
      <w:r>
        <w:rPr/>
        <w:t>张吧。</w:t>
      </w:r>
    </w:p>
    <w:p>
      <w:pPr>
        <w:pStyle w:val="Normal"/>
        <w:rPr/>
      </w:pPr>
      <w:r>
        <w:rPr/>
      </w:r>
    </w:p>
    <w:p>
      <w:pPr>
        <w:pStyle w:val="Normal"/>
        <w:rPr/>
      </w:pPr>
      <w:r>
        <w:rPr/>
        <w:t>3</w:t>
      </w:r>
      <w:r>
        <w:rPr/>
        <w:t>．</w:t>
      </w:r>
      <w:r>
        <w:rPr/>
        <w:t>Zongshu20161015</w:t>
      </w:r>
      <w:r>
        <w:rPr>
          <w:rFonts w:cs="Segoe UI Emoji" w:ascii="Segoe UI Emoji" w:hAnsi="Segoe UI Emoji"/>
        </w:rPr>
        <w:t xml:space="preserve">  </w:t>
      </w:r>
      <w:r>
        <w:rPr/>
        <w:t>08:26</w:t>
      </w:r>
      <w:r>
        <w:rPr>
          <w:rFonts w:cs="Segoe UI Emoji" w:ascii="Segoe UI Emoji" w:hAnsi="Segoe UI Emoji"/>
        </w:rPr>
        <w:t xml:space="preserve">  </w:t>
      </w:r>
      <w:r>
        <w:rPr/>
        <w:t>孩子自闭症，身上有老虎星和小男孩；患现在医学无法治疗的病</w:t>
      </w:r>
    </w:p>
    <w:p>
      <w:pPr>
        <w:pStyle w:val="Normal"/>
        <w:rPr/>
      </w:pPr>
      <w:r>
        <w:rPr>
          <w:b/>
          <w:bCs/>
        </w:rPr>
        <w:t>女听众：</w:t>
      </w:r>
      <w:r>
        <w:rPr/>
        <w:t>台长好！帮我看一个</w:t>
      </w:r>
      <w:r>
        <w:rPr/>
        <w:t>1999</w:t>
      </w:r>
      <w:r>
        <w:rPr/>
        <w:t>年的兔，男的，看他身体状况。</w:t>
      </w:r>
    </w:p>
    <w:p>
      <w:pPr>
        <w:pStyle w:val="Normal"/>
        <w:rPr/>
      </w:pPr>
      <w:r>
        <w:rPr>
          <w:b/>
          <w:bCs/>
        </w:rPr>
        <w:t>台长答：</w:t>
      </w:r>
      <w:r>
        <w:rPr/>
        <w:t>什么身体啊，脑子（对）现在的小孩子动不动就想不通啊，他有点自闭。又是一个自闭（台长，他生的病叫原发性肌张力障碍，现在医学上没法治）我看一下……他在发病之前，有一段时间非常的忧郁（对的）一个人不能忧郁，不能自闭，一自闭一忧郁鬼就上身了，鬼是专门找替死鬼，就是专门找那些忧郁症的人。现在明白了吗？（明白）现在麻烦了，至少要</w:t>
      </w:r>
      <w:r>
        <w:rPr/>
        <w:t>920</w:t>
      </w:r>
      <w:r>
        <w:rPr/>
        <w:t>张小房子。看一看吧，他现在身上有一个老虎星在他身上（老虎星啊？）不好的。所以他经常会打嗝（对对，他有时候闹起来晚上不怎么好好地睡觉）非常不好（其实他有时候的动作各方面确实像个动物）就是像动物，现在这个是虎星（他还有没有别的灵性？）还有一个小孩，这小鬼是男的，你掉的是一个男孩子（要念多少张小房子给他？）这个倒不多，</w:t>
      </w:r>
      <w:r>
        <w:rPr/>
        <w:t>70</w:t>
      </w:r>
      <w:r>
        <w:rPr/>
        <w:t>张。因为已经在他身上时间很长了，这就是诱发他犯忧郁症，让他脑髓产生病变的一个重要原因。现在一个大的虎星在他身上，所以他的动作有点像动物，怪怪的（他的行为都像）有时候他叫起来声音都像，嘴巴张一张……我不讲你不相信的，一讲你就相信了（我相信，我一直就相信。因为以前找不到正的法门，就乱投拜，后来我遇到心灵法门了）不要乱来。你现在赶紧给他念小房子，要许愿、放生、念经，诚心忏悔他的业障，跟观世音菩萨讲（好的。师父，我要给他放多少鱼？）放</w:t>
      </w:r>
      <w:r>
        <w:rPr/>
        <w:t>2500</w:t>
      </w:r>
      <w:r>
        <w:rPr/>
        <w:t>条。很麻烦，老在他身上，现在还在。现在是他在叫吗？（对对）你看像不像老虎？（像，他看电视看得开心了就这样子）现在看见吗？听到了吗？（真的）你们要没有师父帮你们看，都不知道怎么办。你跑到医院里，医生看得出来身上有老虎的？（在医院看了好长时间了）身体上的病去看医生，灵性上的病，你怎么看得好？没办法的（明白了，感恩师父）你当心他抓你身体，抓过没有？（抓过，以前经常抓我，现在好得多了）惩罚你了，就是抓你，灵性啊（我知道我错了）好好给他念经吧。</w:t>
      </w:r>
    </w:p>
    <w:p>
      <w:pPr>
        <w:pStyle w:val="Normal"/>
        <w:rPr/>
      </w:pPr>
      <w:r>
        <w:rPr/>
      </w:r>
    </w:p>
    <w:p>
      <w:pPr>
        <w:pStyle w:val="Normal"/>
        <w:rPr/>
      </w:pPr>
      <w:r>
        <w:rPr/>
        <w:t>Zongshu20161015</w:t>
      </w:r>
      <w:r>
        <w:rPr>
          <w:rFonts w:cs="Segoe UI Emoji" w:ascii="Segoe UI Emoji" w:hAnsi="Segoe UI Emoji"/>
        </w:rPr>
        <w:t xml:space="preserve">  </w:t>
      </w:r>
      <w:r>
        <w:rPr/>
        <w:t>13:39</w:t>
      </w:r>
      <w:r>
        <w:rPr>
          <w:rFonts w:cs="Segoe UI Emoji" w:ascii="Segoe UI Emoji" w:hAnsi="Segoe UI Emoji"/>
        </w:rPr>
        <w:t xml:space="preserve">  </w:t>
      </w:r>
      <w:r>
        <w:rPr/>
        <w:t>亡人已超度到欲界天</w:t>
      </w:r>
    </w:p>
    <w:p>
      <w:pPr>
        <w:pStyle w:val="Normal"/>
        <w:rPr/>
      </w:pPr>
      <w:r>
        <w:rPr>
          <w:b/>
          <w:bCs/>
        </w:rPr>
        <w:t>女听众：</w:t>
      </w:r>
      <w:r>
        <w:rPr/>
        <w:t>师父，帮我看一个亡人，叫凌锁家。</w:t>
      </w:r>
    </w:p>
    <w:p>
      <w:pPr>
        <w:pStyle w:val="Normal"/>
        <w:rPr/>
      </w:pPr>
      <w:r>
        <w:rPr>
          <w:b/>
          <w:bCs/>
        </w:rPr>
        <w:t>台长答：</w:t>
      </w:r>
      <w:r>
        <w:rPr/>
        <w:t>这个人超上去了（他现在在哪里？）欲界天，他已经上去了（他生前吃了四十年的素）他很容易超上去（感恩菩萨！感恩师父！）</w:t>
      </w:r>
    </w:p>
    <w:p>
      <w:pPr>
        <w:pStyle w:val="Normal"/>
        <w:rPr/>
      </w:pPr>
      <w:r>
        <w:rPr/>
      </w:r>
    </w:p>
    <w:p>
      <w:pPr>
        <w:pStyle w:val="Normal"/>
        <w:rPr/>
      </w:pPr>
      <w:r>
        <w:rPr/>
        <w:t>4</w:t>
      </w:r>
      <w:r>
        <w:rPr/>
        <w:t>．</w:t>
      </w:r>
      <w:r>
        <w:rPr/>
        <w:t>Zongshu20161015</w:t>
      </w:r>
      <w:r>
        <w:rPr>
          <w:rFonts w:cs="Segoe UI Emoji" w:ascii="Segoe UI Emoji" w:hAnsi="Segoe UI Emoji"/>
        </w:rPr>
        <w:t xml:space="preserve">  </w:t>
      </w:r>
      <w:r>
        <w:rPr/>
        <w:t>14:47</w:t>
      </w:r>
      <w:r>
        <w:rPr>
          <w:rFonts w:cs="Segoe UI Emoji" w:ascii="Segoe UI Emoji" w:hAnsi="Segoe UI Emoji"/>
        </w:rPr>
        <w:t xml:space="preserve">  </w:t>
      </w:r>
      <w:r>
        <w:rPr/>
        <w:t>灵性在小孩脑子上，影响智商</w:t>
      </w:r>
    </w:p>
    <w:p>
      <w:pPr>
        <w:pStyle w:val="Normal"/>
        <w:rPr/>
      </w:pPr>
      <w:r>
        <w:rPr>
          <w:b/>
          <w:bCs/>
        </w:rPr>
        <w:t>女听众：</w:t>
      </w:r>
      <w:r>
        <w:rPr/>
        <w:t>台长您好！</w:t>
      </w:r>
      <w:r>
        <w:rPr/>
        <w:t>2007</w:t>
      </w:r>
      <w:r>
        <w:rPr/>
        <w:t>年，属猪，女生。我家小朋友好像落后一般的小朋友，我想知道为什么。</w:t>
      </w:r>
    </w:p>
    <w:p>
      <w:pPr>
        <w:pStyle w:val="Normal"/>
        <w:rPr/>
      </w:pPr>
      <w:r>
        <w:rPr>
          <w:b/>
          <w:bCs/>
        </w:rPr>
        <w:t>台长答：</w:t>
      </w:r>
      <w:r>
        <w:rPr/>
        <w:t>看到了，身上有小鬼（是什么样的？）可能是你打胎的孩子（我没有）怎么会有一个光头的小男孩子？（倒是我妈妈有一个）我不知道是你妈妈，或者是你自己不知道也有可能（现在要怎么办？因为她真的是落后其他小朋友）先念</w:t>
      </w:r>
      <w:r>
        <w:rPr/>
        <w:t>76</w:t>
      </w:r>
      <w:r>
        <w:rPr/>
        <w:t>张（我帮她念小房子就可以了？）对，她的智商有问题了（对）现在灵性就在她脑子上，而且翻来覆去，所以这个孩子讲话颠来倒去的（对）这种毛病灵性不走掉的话你根本没办法治的（台长，我只要帮她念小房子还是我每天帮她做一下功课？）功课要做，小房子也要念。你以为这么容易的，什么钱都花了，什么病都看不好的，什么医生都看不好的（对，看了好多医生）</w:t>
      </w:r>
    </w:p>
    <w:p>
      <w:pPr>
        <w:pStyle w:val="Normal"/>
        <w:rPr/>
      </w:pPr>
      <w:r>
        <w:rPr/>
      </w:r>
    </w:p>
    <w:p>
      <w:pPr>
        <w:pStyle w:val="Normal"/>
        <w:rPr/>
      </w:pPr>
      <w:r>
        <w:rPr/>
        <w:t>Zongshu20161015</w:t>
      </w:r>
      <w:r>
        <w:rPr>
          <w:rFonts w:cs="Segoe UI Emoji" w:ascii="Segoe UI Emoji" w:hAnsi="Segoe UI Emoji"/>
        </w:rPr>
        <w:t xml:space="preserve">  </w:t>
      </w:r>
      <w:r>
        <w:rPr/>
        <w:t>16:50</w:t>
      </w:r>
      <w:r>
        <w:rPr>
          <w:rFonts w:cs="Segoe UI Emoji" w:ascii="Segoe UI Emoji" w:hAnsi="Segoe UI Emoji"/>
        </w:rPr>
        <w:t xml:space="preserve">  </w:t>
      </w:r>
      <w:r>
        <w:rPr/>
        <w:t>小孩魂魄不齐，要叫魂</w:t>
      </w:r>
    </w:p>
    <w:p>
      <w:pPr>
        <w:pStyle w:val="Normal"/>
        <w:rPr/>
      </w:pPr>
      <w:r>
        <w:rPr>
          <w:b/>
          <w:bCs/>
        </w:rPr>
        <w:t>女听众：</w:t>
      </w:r>
      <w:r>
        <w:rPr/>
        <w:t>台长，我问儿子的问题，他是</w:t>
      </w:r>
      <w:r>
        <w:rPr/>
        <w:t>2001</w:t>
      </w:r>
      <w:r>
        <w:rPr/>
        <w:t>年，属蛇。我想要知道怎么样才能够让他读书或者其他方面可以更……</w:t>
      </w:r>
    </w:p>
    <w:p>
      <w:pPr>
        <w:pStyle w:val="Normal"/>
        <w:rPr/>
      </w:pPr>
      <w:r>
        <w:rPr>
          <w:b/>
          <w:bCs/>
        </w:rPr>
        <w:t>台长答：</w:t>
      </w:r>
      <w:r>
        <w:rPr/>
        <w:t>身上也是个灵性（他就是一个不专心的小孩，但是看起来是蛮正常的）表现正常，其实魂魄不齐，每天给他叫魂（叫魂要怎么做？您上次来台北，我才第一次去。想不到我们就接通了，太高兴了）每天早上八点钟，你就讲：“请大慈大悲观世音菩萨慈悲我儿子某某某，魂魄归身。”每天早上讲</w:t>
      </w:r>
      <w:r>
        <w:rPr/>
        <w:t>30</w:t>
      </w:r>
      <w:r>
        <w:rPr/>
        <w:t>遍，要讲一个月，就叫“叫魂”（好。他人不在现场没关系吧？）没关系的。叫了之后他魂魄慢慢就会归身，读书就好了。然后每天给他念</w:t>
      </w:r>
      <w:r>
        <w:rPr/>
        <w:t>7</w:t>
      </w:r>
      <w:r>
        <w:rPr/>
        <w:t>遍心经，</w:t>
      </w:r>
      <w:r>
        <w:rPr/>
        <w:t>49</w:t>
      </w:r>
      <w:r>
        <w:rPr/>
        <w:t>遍往生咒，</w:t>
      </w:r>
      <w:r>
        <w:rPr/>
        <w:t>1</w:t>
      </w:r>
      <w:r>
        <w:rPr/>
        <w:t>遍礼佛大忏悔文，</w:t>
      </w:r>
      <w:r>
        <w:rPr/>
        <w:t>7</w:t>
      </w:r>
      <w:r>
        <w:rPr/>
        <w:t>遍大悲咒（好）你的女儿就多念点小房子，要</w:t>
      </w:r>
      <w:r>
        <w:rPr/>
        <w:t>780</w:t>
      </w:r>
      <w:r>
        <w:rPr/>
        <w:t>张，慢慢念，给她放放生，大概放</w:t>
      </w:r>
      <w:r>
        <w:rPr/>
        <w:t>1000</w:t>
      </w:r>
      <w:r>
        <w:rPr/>
        <w:t>条鱼（好，谢谢）</w:t>
      </w:r>
    </w:p>
    <w:p>
      <w:pPr>
        <w:pStyle w:val="Normal"/>
        <w:rPr/>
      </w:pPr>
      <w:r>
        <w:rPr/>
      </w:r>
    </w:p>
    <w:p>
      <w:pPr>
        <w:pStyle w:val="Normal"/>
        <w:rPr/>
      </w:pPr>
      <w:r>
        <w:rPr/>
        <w:t>5</w:t>
      </w:r>
      <w:r>
        <w:rPr/>
        <w:t>．</w:t>
      </w:r>
      <w:r>
        <w:rPr/>
        <w:t>Zongshu20161015</w:t>
      </w:r>
      <w:r>
        <w:rPr>
          <w:rFonts w:cs="Segoe UI Emoji" w:ascii="Segoe UI Emoji" w:hAnsi="Segoe UI Emoji"/>
        </w:rPr>
        <w:t xml:space="preserve">  </w:t>
      </w:r>
      <w:r>
        <w:rPr/>
        <w:t>19:13</w:t>
      </w:r>
      <w:r>
        <w:rPr>
          <w:rFonts w:cs="Segoe UI Emoji" w:ascii="Segoe UI Emoji" w:hAnsi="Segoe UI Emoji"/>
        </w:rPr>
        <w:t xml:space="preserve">  </w:t>
      </w:r>
      <w:r>
        <w:rPr/>
        <w:t>思想不集中，小时候吃很多活的东西，身上长满痘</w:t>
      </w:r>
    </w:p>
    <w:p>
      <w:pPr>
        <w:pStyle w:val="Normal"/>
        <w:rPr/>
      </w:pPr>
      <w:r>
        <w:rPr>
          <w:b/>
          <w:bCs/>
        </w:rPr>
        <w:t>女听众：</w:t>
      </w:r>
      <w:r>
        <w:rPr/>
        <w:t>师父您好！麻烦您给我小孩看一下，</w:t>
      </w:r>
      <w:r>
        <w:rPr/>
        <w:t>1998</w:t>
      </w:r>
      <w:r>
        <w:rPr/>
        <w:t>年的老虎，看他的图腾颜色和身上有没有灵性。今年</w:t>
      </w:r>
      <w:r>
        <w:rPr/>
        <w:t>18</w:t>
      </w:r>
      <w:r>
        <w:rPr/>
        <w:t>岁，男孩。</w:t>
      </w:r>
    </w:p>
    <w:p>
      <w:pPr>
        <w:pStyle w:val="Normal"/>
        <w:rPr/>
      </w:pPr>
      <w:r>
        <w:rPr>
          <w:b/>
          <w:bCs/>
        </w:rPr>
        <w:t>台长答：</w:t>
      </w:r>
      <w:r>
        <w:rPr/>
        <w:t>白颜色的老虎（身上有没有灵性？）没什么大灵性，小灵性在他的脑子上，所以他思想不集中（对对）不听话（是的是的）整天玩电脑（是的。爱玩电脑、手机）这孩子现在还看了些不好的东西，要叫他特别当心（是不是给他念小房子？将灵性念掉会不会好？）小房子给他念</w:t>
      </w:r>
      <w:r>
        <w:rPr/>
        <w:t>49</w:t>
      </w:r>
      <w:r>
        <w:rPr/>
        <w:t>张，心经给他念</w:t>
      </w:r>
      <w:r>
        <w:rPr/>
        <w:t>27</w:t>
      </w:r>
      <w:r>
        <w:rPr/>
        <w:t>遍（他的功课每天自己念，大悲咒有时候是</w:t>
      </w:r>
      <w:r>
        <w:rPr/>
        <w:t>49</w:t>
      </w:r>
      <w:r>
        <w:rPr/>
        <w:t>遍。就是他靠不住念）没用的。要有个人固定地给他念的（他正常的功课应该大悲咒多少？）大悲咒</w:t>
      </w:r>
      <w:r>
        <w:rPr/>
        <w:t>17</w:t>
      </w:r>
      <w:r>
        <w:rPr/>
        <w:t>遍，心经</w:t>
      </w:r>
      <w:r>
        <w:rPr/>
        <w:t>27</w:t>
      </w:r>
      <w:r>
        <w:rPr/>
        <w:t>遍，礼佛大忏悔文最好念</w:t>
      </w:r>
      <w:r>
        <w:rPr/>
        <w:t>3</w:t>
      </w:r>
      <w:r>
        <w:rPr/>
        <w:t>遍，准提神咒</w:t>
      </w:r>
      <w:r>
        <w:rPr/>
        <w:t>49</w:t>
      </w:r>
      <w:r>
        <w:rPr/>
        <w:t>遍，往生咒</w:t>
      </w:r>
      <w:r>
        <w:rPr/>
        <w:t>49</w:t>
      </w:r>
      <w:r>
        <w:rPr/>
        <w:t>遍，小时候吃了很多活的东西（是的是的）他身上皮肤不好（嗯，身上都是痘痘）全是痘痘，后背脊还有红点（后背上红点可多了）脸上也有，靠耳朵下面这个地方——吃了太多活的东西了，这个都是报应（是的。因为没有学佛，不知道）不知道的事情多了，很多人抓进去就说“我不知道”，还犯罪呢（是的。要给他放生多少？）</w:t>
      </w:r>
      <w:r>
        <w:rPr/>
        <w:t>1000</w:t>
      </w:r>
      <w:r>
        <w:rPr/>
        <w:t>条鱼。</w:t>
      </w:r>
    </w:p>
    <w:p>
      <w:pPr>
        <w:pStyle w:val="Normal"/>
        <w:rPr/>
      </w:pPr>
      <w:r>
        <w:rPr/>
      </w:r>
    </w:p>
    <w:p>
      <w:pPr>
        <w:pStyle w:val="Normal"/>
        <w:rPr/>
      </w:pPr>
      <w:r>
        <w:rPr/>
        <w:t>Zongshu20161015</w:t>
      </w:r>
      <w:r>
        <w:rPr>
          <w:rFonts w:cs="Segoe UI Emoji" w:ascii="Segoe UI Emoji" w:hAnsi="Segoe UI Emoji"/>
        </w:rPr>
        <w:t xml:space="preserve">  </w:t>
      </w:r>
      <w:r>
        <w:rPr/>
        <w:t>23:17</w:t>
      </w:r>
      <w:r>
        <w:rPr>
          <w:rFonts w:cs="Segoe UI Emoji" w:ascii="Segoe UI Emoji" w:hAnsi="Segoe UI Emoji"/>
        </w:rPr>
        <w:t xml:space="preserve">  </w:t>
      </w:r>
      <w:r>
        <w:rPr/>
        <w:t>看佛台；信菩萨的人一辈子幸福</w:t>
      </w:r>
    </w:p>
    <w:p>
      <w:pPr>
        <w:pStyle w:val="Normal"/>
        <w:rPr/>
      </w:pPr>
      <w:r>
        <w:rPr>
          <w:b/>
          <w:bCs/>
        </w:rPr>
        <w:t>女听众：</w:t>
      </w:r>
      <w:r>
        <w:rPr/>
        <w:t>师父，您看一下我的佛台好不好？</w:t>
      </w:r>
    </w:p>
    <w:p>
      <w:pPr>
        <w:pStyle w:val="Normal"/>
        <w:rPr/>
      </w:pPr>
      <w:r>
        <w:rPr>
          <w:b/>
          <w:bCs/>
        </w:rPr>
        <w:t>台长答：</w:t>
      </w:r>
      <w:r>
        <w:rPr/>
        <w:t>佛台蛮好。你这个人很虔诚的。好好念经、好好放生、好好许愿。什么问题都没有的，相信菩萨的人一辈子幸福，你相信我。</w:t>
      </w:r>
    </w:p>
    <w:p>
      <w:pPr>
        <w:pStyle w:val="Normal"/>
        <w:rPr/>
      </w:pPr>
      <w:r>
        <w:rPr/>
      </w:r>
    </w:p>
    <w:p>
      <w:pPr>
        <w:pStyle w:val="Normal"/>
        <w:rPr/>
      </w:pPr>
      <w:r>
        <w:rPr/>
        <w:t>6</w:t>
      </w:r>
      <w:r>
        <w:rPr/>
        <w:t>．</w:t>
      </w:r>
      <w:r>
        <w:rPr/>
        <w:t>Zongshu20161015</w:t>
      </w:r>
      <w:r>
        <w:rPr>
          <w:rFonts w:cs="Segoe UI Emoji" w:ascii="Segoe UI Emoji" w:hAnsi="Segoe UI Emoji"/>
        </w:rPr>
        <w:t xml:space="preserve">  </w:t>
      </w:r>
      <w:r>
        <w:rPr/>
        <w:t>24:12</w:t>
      </w:r>
      <w:r>
        <w:rPr>
          <w:rFonts w:cs="Segoe UI Emoji" w:ascii="Segoe UI Emoji" w:hAnsi="Segoe UI Emoji"/>
        </w:rPr>
        <w:t xml:space="preserve">  </w:t>
      </w:r>
      <w:r>
        <w:rPr/>
        <w:t>动过多次大手术，莲花还在；如何保护莲花不掉下来</w:t>
      </w:r>
    </w:p>
    <w:p>
      <w:pPr>
        <w:pStyle w:val="Normal"/>
        <w:rPr/>
      </w:pPr>
      <w:r>
        <w:rPr>
          <w:b/>
          <w:bCs/>
        </w:rPr>
        <w:t>女听众：</w:t>
      </w:r>
      <w:r>
        <w:rPr/>
        <w:t>台长师父您好！我是</w:t>
      </w:r>
      <w:r>
        <w:rPr/>
        <w:t>1964</w:t>
      </w:r>
      <w:r>
        <w:rPr/>
        <w:t>年属龙的，看我的身体。</w:t>
      </w:r>
    </w:p>
    <w:p>
      <w:pPr>
        <w:pStyle w:val="Normal"/>
        <w:rPr/>
      </w:pPr>
      <w:r>
        <w:rPr>
          <w:b/>
          <w:bCs/>
        </w:rPr>
        <w:t>台长答：</w:t>
      </w:r>
      <w:r>
        <w:rPr/>
        <w:t>妇科不好，腰不好，腿关节不好，眼睛不好，肩膀酸痛，肾脏很不好（我有子宫肌瘤）所以我第一句话就说你妇科不好。尿频尿急，一会儿要小便一会儿要小便。我现在看你这个子宫肌瘤不小，在长大。你吃全素了没有？（吃全素了）吃了多少时间？（从</w:t>
      </w:r>
      <w:r>
        <w:rPr/>
        <w:t>2012</w:t>
      </w:r>
      <w:r>
        <w:rPr/>
        <w:t>年</w:t>
      </w:r>
      <w:r>
        <w:rPr/>
        <w:t>3</w:t>
      </w:r>
      <w:r>
        <w:rPr/>
        <w:t>月份我做过几次手术以后就基本吃素，在</w:t>
      </w:r>
      <w:r>
        <w:rPr/>
        <w:t>2014</w:t>
      </w:r>
      <w:r>
        <w:rPr/>
        <w:t>年香港法会以后跟菩萨许愿吃全素了）很好，坚持。你过去嘴巴不好，喜欢乱讲话，好好忏悔，不忏悔的话……你要特别当心，你的血压会高（听得懂。我图腾的颜色是什么？）偏深色。你这个龙缩头缩脑的，什么事情都不敢做，胆子小得……（对。我做过</w:t>
      </w:r>
      <w:r>
        <w:rPr/>
        <w:t>4</w:t>
      </w:r>
      <w:r>
        <w:rPr/>
        <w:t>次大手术，化疗了</w:t>
      </w:r>
      <w:r>
        <w:rPr/>
        <w:t>19</w:t>
      </w:r>
      <w:r>
        <w:rPr/>
        <w:t>次，感恩您救了我）自己好好改毛病，都是报应。所以我叫你们婚姻、感情要当心，千万不要去害人家（每天</w:t>
      </w:r>
      <w:r>
        <w:rPr/>
        <w:t>5</w:t>
      </w:r>
      <w:r>
        <w:rPr/>
        <w:t>遍礼佛大忏悔文可以了，对吧？帮我看一下天上的莲花，</w:t>
      </w:r>
      <w:r>
        <w:rPr/>
        <w:t>17747</w:t>
      </w:r>
      <w:r>
        <w:rPr/>
        <w:t>号）还在。所以你再做化疗、放疗，你死不掉，有莲花在。你要是没莲花，肯定死掉了，我不是跟你开玩笑的。所以要保护好莲花，不让它掉下来（知道）你知道怎么样保护莲花不掉下来？不要去害别人，不要去恶口，不要去说，你就能保住莲花了。莲花掉下来最快就是这个嘴巴——恶口，骂人家、诽谤，接下来“嘣”掉下来了（好，感恩您。我的佛台好不好？）还可以。</w:t>
      </w:r>
    </w:p>
    <w:p>
      <w:pPr>
        <w:pStyle w:val="Normal"/>
        <w:rPr/>
      </w:pPr>
      <w:r>
        <w:rPr/>
      </w:r>
    </w:p>
    <w:p>
      <w:pPr>
        <w:pStyle w:val="Normal"/>
        <w:rPr/>
      </w:pPr>
      <w:r>
        <w:rPr/>
        <w:t>7</w:t>
      </w:r>
      <w:r>
        <w:rPr/>
        <w:t>．</w:t>
      </w:r>
      <w:r>
        <w:rPr/>
        <w:t>Zongshu20161015</w:t>
      </w:r>
      <w:r>
        <w:rPr>
          <w:rFonts w:cs="Segoe UI Emoji" w:ascii="Segoe UI Emoji" w:hAnsi="Segoe UI Emoji"/>
        </w:rPr>
        <w:t xml:space="preserve">  </w:t>
      </w:r>
      <w:r>
        <w:rPr/>
        <w:t>29:03</w:t>
      </w:r>
      <w:r>
        <w:rPr>
          <w:rFonts w:cs="Segoe UI Emoji" w:ascii="Segoe UI Emoji" w:hAnsi="Segoe UI Emoji"/>
        </w:rPr>
        <w:t xml:space="preserve">  </w:t>
      </w:r>
      <w:r>
        <w:rPr/>
        <w:t>亡人在欲界天</w:t>
      </w:r>
    </w:p>
    <w:p>
      <w:pPr>
        <w:pStyle w:val="Normal"/>
        <w:rPr/>
      </w:pPr>
      <w:r>
        <w:rPr>
          <w:b/>
          <w:bCs/>
        </w:rPr>
        <w:t>女听众：</w:t>
      </w:r>
      <w:r>
        <w:rPr/>
        <w:t>台长您好！我想看亡人，她叫梁宝凤，女的，是我祖母，</w:t>
      </w:r>
      <w:r>
        <w:rPr/>
        <w:t>2012</w:t>
      </w:r>
      <w:r>
        <w:rPr/>
        <w:t>年过世的。</w:t>
      </w:r>
    </w:p>
    <w:p>
      <w:pPr>
        <w:pStyle w:val="Normal"/>
        <w:rPr/>
      </w:pPr>
      <w:r>
        <w:rPr>
          <w:b/>
          <w:bCs/>
        </w:rPr>
        <w:t>台长答：</w:t>
      </w:r>
      <w:r>
        <w:rPr/>
        <w:t>蛮高的。你给她念经了，是吗？（我有给她念，因为之前我做到不好的梦）现在升得很高，在欲界天了。白头发，眼睛不大（对对对）</w:t>
      </w:r>
    </w:p>
    <w:p>
      <w:pPr>
        <w:pStyle w:val="Normal"/>
        <w:rPr/>
      </w:pPr>
      <w:r>
        <w:rPr/>
      </w:r>
    </w:p>
    <w:p>
      <w:pPr>
        <w:pStyle w:val="Normal"/>
        <w:rPr/>
      </w:pPr>
      <w:r>
        <w:rPr/>
        <w:t>Zongshu20161015</w:t>
      </w:r>
      <w:r>
        <w:rPr>
          <w:rFonts w:cs="Segoe UI Emoji" w:ascii="Segoe UI Emoji" w:hAnsi="Segoe UI Emoji"/>
        </w:rPr>
        <w:t xml:space="preserve">  </w:t>
      </w:r>
      <w:r>
        <w:rPr/>
        <w:t>30:23</w:t>
      </w:r>
      <w:r>
        <w:rPr>
          <w:rFonts w:cs="Segoe UI Emoji" w:ascii="Segoe UI Emoji" w:hAnsi="Segoe UI Emoji"/>
        </w:rPr>
        <w:t xml:space="preserve">  </w:t>
      </w:r>
      <w:r>
        <w:rPr/>
        <w:t>关节不好，肠胃不好，怄气，掉发，记性不好；要吃全素</w:t>
      </w:r>
    </w:p>
    <w:p>
      <w:pPr>
        <w:pStyle w:val="Normal"/>
        <w:rPr/>
      </w:pPr>
      <w:r>
        <w:rPr>
          <w:b/>
          <w:bCs/>
        </w:rPr>
        <w:t>女听众：</w:t>
      </w:r>
      <w:r>
        <w:rPr/>
        <w:t>我是</w:t>
      </w:r>
      <w:r>
        <w:rPr/>
        <w:t>1977</w:t>
      </w:r>
      <w:r>
        <w:rPr/>
        <w:t>年属蛇，女的，我想看我的业障有多少，有没有灵性。</w:t>
      </w:r>
    </w:p>
    <w:p>
      <w:pPr>
        <w:pStyle w:val="Normal"/>
        <w:rPr/>
      </w:pPr>
      <w:r>
        <w:rPr>
          <w:b/>
          <w:bCs/>
        </w:rPr>
        <w:t>台长答：</w:t>
      </w:r>
      <w:r>
        <w:rPr/>
        <w:t>业障</w:t>
      </w:r>
      <w:r>
        <w:rPr/>
        <w:t>27%</w:t>
      </w:r>
      <w:r>
        <w:rPr/>
        <w:t>。我告诉你，关节不好，肠胃不好（对）经常怄气，掉头发，记性不好（对对）还有一个耳朵不好，现在耳朵听东西经常要听两遍。你的肝不好。吃全素了没有？（没有）为什么不吃全素？（因为我贫血）不要找理由，贫血照样可以吃，吃大豆卵磷脂。你再不吃的话，你有一个脚慢慢地会骨质疏松，以后走路都很难。我告诉你，叫你们吃素都是救你们命的（什么事业适合我？）跟着人家打工，你还会有什么事业？胆子小得……又不肯投资的，你还能做老板？帮着人家打打工好了，好好念念经，打打工（我的图腾是什么颜色？）白的（我的事业运如何？）一般，不行的（我有没有灵性？）有，腰上有灵性（需要几张小房子？）</w:t>
      </w:r>
      <w:r>
        <w:rPr/>
        <w:t>17</w:t>
      </w:r>
      <w:r>
        <w:rPr/>
        <w:t>张。还有，在鼻子上有一个灵性，鼻子经常塞住不通，不舒服（会打喷嚏）这个灵性给他念</w:t>
      </w:r>
      <w:r>
        <w:rPr/>
        <w:t>7</w:t>
      </w:r>
      <w:r>
        <w:rPr/>
        <w:t>张就可以了（台长，我想问我的前世）你自己去做梦，跟菩萨说“我要看看我的前世”，你就看到了，不要叫我在这里看（我梦见我以前是一个男的）当然了。男人，做坏事情（有吗？有做坏事情？）我告诉你，你上一辈子要死之前腿残废（是！的确是！我梦见我腿瘸了）看见了吗？台长准吗？还要我讲？我天天就帮你们看前世？要看未来。看你们怎么样修心。腿瘸了，你自己都梦见了，不跟台长说的一样？（是，我是想我以前造了什么业）就造这个业，造了坏业、恶业、新业，现在不要再做坏事了（我没有做坏事）上辈子啊！（我做了什么坏事？）现世报，腿瘸了还不知道？一般地像这样都是上辈子欺骗别人。你看你这辈子也是的，表面上老老实实的，好像人家都很相信你，实际上你骗人了，要当心了（有吗？我没骗人）你去说动人家买东西的时候不就是这样说的吗？很多东西你以为人家说的是对的？（哦。好的，谢谢台长）</w:t>
      </w:r>
    </w:p>
    <w:p>
      <w:pPr>
        <w:pStyle w:val="Normal"/>
        <w:rPr/>
      </w:pPr>
      <w:r>
        <w:rPr/>
      </w:r>
    </w:p>
    <w:p>
      <w:pPr>
        <w:pStyle w:val="Normal"/>
        <w:rPr/>
      </w:pPr>
      <w:r>
        <w:rPr/>
        <w:t>8</w:t>
      </w:r>
      <w:r>
        <w:rPr/>
        <w:t>．</w:t>
      </w:r>
      <w:r>
        <w:rPr/>
        <w:t>Zongshu20161015</w:t>
      </w:r>
      <w:r>
        <w:rPr>
          <w:rFonts w:cs="Segoe UI Emoji" w:ascii="Segoe UI Emoji" w:hAnsi="Segoe UI Emoji"/>
        </w:rPr>
        <w:t xml:space="preserve">  </w:t>
      </w:r>
      <w:r>
        <w:rPr/>
        <w:t>35:57</w:t>
      </w:r>
      <w:r>
        <w:rPr>
          <w:rFonts w:cs="Segoe UI Emoji" w:ascii="Segoe UI Emoji" w:hAnsi="Segoe UI Emoji"/>
        </w:rPr>
        <w:t xml:space="preserve">  </w:t>
      </w:r>
      <w:r>
        <w:rPr/>
        <w:t>杞菊地黄丸对肾脏、肝脏、眼睛都好</w:t>
      </w:r>
    </w:p>
    <w:p>
      <w:pPr>
        <w:pStyle w:val="Normal"/>
        <w:rPr/>
      </w:pPr>
      <w:r>
        <w:rPr>
          <w:b/>
          <w:bCs/>
        </w:rPr>
        <w:t>女听众：</w:t>
      </w:r>
      <w:r>
        <w:rPr/>
        <w:t>台长您好。我是</w:t>
      </w:r>
      <w:r>
        <w:rPr/>
        <w:t>1984</w:t>
      </w:r>
      <w:r>
        <w:rPr/>
        <w:t>年</w:t>
      </w:r>
      <w:r>
        <w:rPr/>
        <w:t>1</w:t>
      </w:r>
      <w:r>
        <w:rPr/>
        <w:t>月</w:t>
      </w:r>
      <w:r>
        <w:rPr/>
        <w:t>1</w:t>
      </w:r>
      <w:r>
        <w:rPr/>
        <w:t>日的猪。看一下我的眼睛。</w:t>
      </w:r>
    </w:p>
    <w:p>
      <w:pPr>
        <w:pStyle w:val="Normal"/>
        <w:rPr/>
      </w:pPr>
      <w:r>
        <w:rPr>
          <w:b/>
          <w:bCs/>
        </w:rPr>
        <w:t>台长答：</w:t>
      </w:r>
      <w:r>
        <w:rPr/>
        <w:t>右眼很不好（对，现在右眼非常不好）眼底出问题了，模糊，有白雾一样的（我在坐月子中流过眼泪，就成这样了）你要注意，你的肾脏不好（对对）你的肾脏影响眼睛了。赶快，每天要泡枸杞。你能不能吃杞菊地黄丸？（家里有）赶快吃，多吃点（这个药一天吃几次？）像你眼睛如果很不好，看不大清楚，你就吃三次，它是一粒粒药丸，你可以吃</w:t>
      </w:r>
      <w:r>
        <w:rPr/>
        <w:t>8</w:t>
      </w:r>
      <w:r>
        <w:rPr/>
        <w:t>颗，也可以吃</w:t>
      </w:r>
      <w:r>
        <w:rPr/>
        <w:t>6</w:t>
      </w:r>
      <w:r>
        <w:rPr/>
        <w:t>颗，都没问题的。还有，你妇科不好（对！是的！）你正常的生理期都不准（对对！）这个对你肾脏影响大，跟你妇科有关系（台长，肾脏就吃杞菊地黄丸就可以了吗？）对，杞菊地黄丸养肝明肾，肾脏也会好，肝也会好，眼睛也会好（台长，您看看我堕胎的孩子）走掉了。你这个人很善良的，傻傻的，你被人家骗过钱（对）记住了，要多长智慧，少长愚痴。你还要念</w:t>
      </w:r>
      <w:r>
        <w:rPr/>
        <w:t>89</w:t>
      </w:r>
      <w:r>
        <w:rPr/>
        <w:t>张小房子（好的。台长，您看看我的佛台）佛台蛮好。</w:t>
      </w:r>
    </w:p>
    <w:p>
      <w:pPr>
        <w:pStyle w:val="Normal"/>
        <w:rPr/>
      </w:pPr>
      <w:r>
        <w:rPr/>
      </w:r>
    </w:p>
    <w:p>
      <w:pPr>
        <w:pStyle w:val="Normal"/>
        <w:rPr/>
      </w:pPr>
      <w:r>
        <w:rPr/>
        <w:t>Zongshu20161015</w:t>
      </w:r>
      <w:r>
        <w:rPr>
          <w:rFonts w:cs="Segoe UI Emoji" w:ascii="Segoe UI Emoji" w:hAnsi="Segoe UI Emoji"/>
        </w:rPr>
        <w:t xml:space="preserve">  </w:t>
      </w:r>
      <w:r>
        <w:rPr/>
        <w:t>42:00</w:t>
      </w:r>
      <w:r>
        <w:rPr>
          <w:rFonts w:cs="Segoe UI Emoji" w:ascii="Segoe UI Emoji" w:hAnsi="Segoe UI Emoji"/>
        </w:rPr>
        <w:t xml:space="preserve">  </w:t>
      </w:r>
      <w:r>
        <w:rPr/>
        <w:t>孩子身上有灵性</w:t>
      </w:r>
    </w:p>
    <w:p>
      <w:pPr>
        <w:pStyle w:val="Normal"/>
        <w:rPr/>
      </w:pPr>
      <w:r>
        <w:rPr>
          <w:b/>
          <w:bCs/>
        </w:rPr>
        <w:t>女听众：</w:t>
      </w:r>
      <w:r>
        <w:rPr/>
        <w:t>台长，帮我看一下我小儿子身上是不是有灵性，因为孩子老是做梦哭鼻子，他是</w:t>
      </w:r>
      <w:r>
        <w:rPr/>
        <w:t>2010</w:t>
      </w:r>
      <w:r>
        <w:rPr/>
        <w:t>年属虎的，今年</w:t>
      </w:r>
      <w:r>
        <w:rPr/>
        <w:t>7</w:t>
      </w:r>
      <w:r>
        <w:rPr/>
        <w:t>岁。</w:t>
      </w:r>
    </w:p>
    <w:p>
      <w:pPr>
        <w:pStyle w:val="Normal"/>
        <w:rPr/>
      </w:pPr>
      <w:r>
        <w:rPr>
          <w:b/>
          <w:bCs/>
        </w:rPr>
        <w:t>台长答：</w:t>
      </w:r>
      <w:r>
        <w:rPr/>
        <w:t>身上有灵性，给他念吧（要多少张小房子？）</w:t>
      </w:r>
      <w:r>
        <w:rPr/>
        <w:t>65</w:t>
      </w:r>
      <w:r>
        <w:rPr/>
        <w:t>张。</w:t>
      </w:r>
    </w:p>
    <w:p>
      <w:pPr>
        <w:pStyle w:val="Normal"/>
        <w:rPr/>
      </w:pPr>
      <w:r>
        <w:rPr/>
      </w:r>
    </w:p>
    <w:p>
      <w:pPr>
        <w:pStyle w:val="Normal"/>
        <w:rPr/>
      </w:pPr>
      <w:r>
        <w:rPr/>
        <w:t>9</w:t>
      </w:r>
      <w:r>
        <w:rPr/>
        <w:t>．</w:t>
      </w:r>
      <w:r>
        <w:rPr/>
        <w:t>Zongshu20161015</w:t>
      </w:r>
      <w:r>
        <w:rPr>
          <w:rFonts w:cs="Segoe UI Emoji" w:ascii="Segoe UI Emoji" w:hAnsi="Segoe UI Emoji"/>
        </w:rPr>
        <w:t xml:space="preserve">  </w:t>
      </w:r>
      <w:r>
        <w:rPr/>
        <w:t>43:37</w:t>
      </w:r>
      <w:r>
        <w:rPr>
          <w:rFonts w:cs="Segoe UI Emoji" w:ascii="Segoe UI Emoji" w:hAnsi="Segoe UI Emoji"/>
        </w:rPr>
        <w:t xml:space="preserve">  </w:t>
      </w:r>
      <w:r>
        <w:rPr/>
        <w:t>母亲不信佛，有杀业</w:t>
      </w:r>
    </w:p>
    <w:p>
      <w:pPr>
        <w:pStyle w:val="Normal"/>
        <w:rPr/>
      </w:pPr>
      <w:r>
        <w:rPr>
          <w:b/>
          <w:bCs/>
        </w:rPr>
        <w:t>女听众：</w:t>
      </w:r>
      <w:r>
        <w:rPr/>
        <w:t>师父，我是意大利打过来的（有什么问题师父可以帮你，不要哭了，乖一点。你们这些孩子真的也是可怜。为什么叫海外游子，“游”就是东游西游）我很快就回去了。师父，您帮我看一下我妈妈，</w:t>
      </w:r>
      <w:r>
        <w:rPr/>
        <w:t>1965</w:t>
      </w:r>
      <w:r>
        <w:rPr/>
        <w:t>年属蛇的，看身体，她的颈椎，最近手都抬不动。</w:t>
      </w:r>
    </w:p>
    <w:p>
      <w:pPr>
        <w:pStyle w:val="Normal"/>
        <w:rPr/>
      </w:pPr>
      <w:r>
        <w:rPr>
          <w:b/>
          <w:bCs/>
        </w:rPr>
        <w:t>台长答：</w:t>
      </w:r>
      <w:r>
        <w:rPr/>
        <w:t>右手（我不知道，她只说</w:t>
      </w:r>
      <w:r>
        <w:rPr/>
        <w:t>5</w:t>
      </w:r>
      <w:r>
        <w:rPr/>
        <w:t>斤都抬不动了）赶紧念大悲咒，每天要念</w:t>
      </w:r>
      <w:r>
        <w:rPr/>
        <w:t>49</w:t>
      </w:r>
      <w:r>
        <w:rPr/>
        <w:t>遍，还要拿热毛巾敷（她不信）不信，你就叫她热毛巾敷，你帮她念大悲咒，只能这样。不信怎么救？不信就相当于一个人不相信医生，他不愿意去看病（明白，我会帮她念的。小房子要多少？）给她念</w:t>
      </w:r>
      <w:r>
        <w:rPr/>
        <w:t>27</w:t>
      </w:r>
      <w:r>
        <w:rPr/>
        <w:t>张就够了，没有大灵性，都是散灵。她年纪大了，不要哭哭啼啼，像你妈妈这种不相信的，给她这种痛，不生癌症已经挺好的了，你妈妈年轻的时候有杀业（我知道。之前八几年的时候，计划生育很严重，生下来都是女孩子，都淹掉了）她打胎很多，是不是？（对，很多个，我都记不住几个了）这不叫业障？这不是跟杀生一样？杀动物也叫杀生，反正刚刚“啪”跳出来就是说她杀生（而且还喜欢吃海鲜类的）螃蟹，还喜欢吃虾（我一定给她听这个录音）你要叫她好好听，她要出事的——劫难啊。</w:t>
      </w:r>
    </w:p>
    <w:p>
      <w:pPr>
        <w:pStyle w:val="Normal"/>
        <w:rPr/>
      </w:pPr>
      <w:r>
        <w:rPr/>
      </w:r>
    </w:p>
    <w:p>
      <w:pPr>
        <w:pStyle w:val="Normal"/>
        <w:rPr/>
      </w:pPr>
      <w:r>
        <w:rPr/>
        <w:t>Zongshu20161015</w:t>
      </w:r>
      <w:r>
        <w:rPr>
          <w:rFonts w:cs="Segoe UI Emoji" w:ascii="Segoe UI Emoji" w:hAnsi="Segoe UI Emoji"/>
        </w:rPr>
        <w:t xml:space="preserve">  </w:t>
      </w:r>
      <w:r>
        <w:rPr/>
        <w:t>46:52</w:t>
      </w:r>
      <w:r>
        <w:rPr>
          <w:rFonts w:cs="Segoe UI Emoji" w:ascii="Segoe UI Emoji" w:hAnsi="Segoe UI Emoji"/>
        </w:rPr>
        <w:t xml:space="preserve">  </w:t>
      </w:r>
      <w:r>
        <w:rPr/>
        <w:t>眼睛术后被摘除晶体，台长在节目中加持，并看到听众可以看到光</w:t>
      </w:r>
    </w:p>
    <w:p>
      <w:pPr>
        <w:pStyle w:val="Normal"/>
        <w:rPr/>
      </w:pPr>
      <w:r>
        <w:rPr>
          <w:b/>
          <w:bCs/>
        </w:rPr>
        <w:t>女听众：</w:t>
      </w:r>
      <w:r>
        <w:rPr/>
        <w:t>师父，因为我想明年二月份去拜师，但是我小时候左眼被铁丝扎过，现在视力只有</w:t>
      </w:r>
      <w:r>
        <w:rPr/>
        <w:t>0.02</w:t>
      </w:r>
      <w:r>
        <w:rPr/>
        <w:t>，能不能拜师？</w:t>
      </w:r>
    </w:p>
    <w:p>
      <w:pPr>
        <w:pStyle w:val="Normal"/>
        <w:rPr/>
      </w:pPr>
      <w:r>
        <w:rPr>
          <w:b/>
          <w:bCs/>
        </w:rPr>
        <w:t>台长答：</w:t>
      </w:r>
      <w:r>
        <w:rPr/>
        <w:t>我现在帮你加持一下（谢谢师父，前段时间我梦见师父了）我帮你加持，现在眼睛闭起来。好了，不要哭了！（跟菩萨说的一样）热不热？（还没有）再等一会，眼眶这里热了吗？（感觉麻）麻比热还厉害，现在睁开来看看，看得见一点吗？清楚一点吗？往远看（没有）再往远看（是不是没有这么快？）我问你，亮不亮？（师父，我小时候做了两次手术，把晶体给摘除掉了）我知道。晶体摘除，但是你的眼底这里还是看得见的，我看到有光的（有，很模糊）好了，看得到光的（以后我会好吗？）你坚持努力，可能过几天就会好一点了，刚刚已经求观世音菩萨给你加持过了，你已经很受益了（谢谢师父，您一定要保重，我明年去新加坡看您）好。乖一点，听话！人吃苦就是消业（我知道）早点睡觉吧，意大利已经很晚了，再见。</w:t>
      </w:r>
    </w:p>
    <w:p>
      <w:pPr>
        <w:pStyle w:val="Normal"/>
        <w:rPr/>
      </w:pPr>
      <w:r>
        <w:rPr/>
      </w:r>
    </w:p>
    <w:p>
      <w:pPr>
        <w:pStyle w:val="Normal"/>
        <w:rPr/>
      </w:pPr>
      <w:r>
        <w:rPr>
          <w:b/>
          <w:bCs/>
        </w:rPr>
        <w:t>台长语：</w:t>
      </w:r>
      <w:r>
        <w:rPr/>
        <w:t>好，听众朋友们，因为时间关系，节目就到这儿结束了，非常感谢听众朋友们收听。好，今天打不进电话的听众，明天星期天可以在空中跟台长继续沟通。广告之后回到节目中来。</w:t>
      </w:r>
    </w:p>
    <w:p>
      <w:pPr>
        <w:pStyle w:val="Normal"/>
        <w:rPr/>
      </w:pPr>
      <w:r>
        <w:rPr/>
      </w:r>
    </w:p>
    <w:p>
      <w:pPr>
        <w:pStyle w:val="Heading3"/>
        <w:rPr/>
      </w:pPr>
      <w:r>
        <w:rPr/>
        <w:t>Zongshu20161018</w:t>
      </w:r>
      <w:r>
        <w:rPr/>
        <w:t>节目录音文字整理</w:t>
      </w:r>
    </w:p>
    <w:p>
      <w:pPr>
        <w:pStyle w:val="Normal"/>
        <w:rPr/>
      </w:pPr>
      <w:r>
        <w:rPr/>
      </w:r>
    </w:p>
    <w:p>
      <w:pPr>
        <w:pStyle w:val="Normal"/>
        <w:rPr/>
      </w:pPr>
      <w:r>
        <w:rPr>
          <w:b/>
          <w:bCs/>
        </w:rPr>
        <w:t>台长语：</w:t>
      </w:r>
      <w:r>
        <w:rPr/>
        <w:t>今天是</w:t>
      </w:r>
      <w:r>
        <w:rPr/>
        <w:t>2016</w:t>
      </w:r>
      <w:r>
        <w:rPr/>
        <w:t>年</w:t>
      </w:r>
      <w:r>
        <w:rPr/>
        <w:t>10</w:t>
      </w:r>
      <w:r>
        <w:rPr/>
        <w:t>月</w:t>
      </w:r>
      <w:r>
        <w:rPr/>
        <w:t>18</w:t>
      </w:r>
      <w:r>
        <w:rPr/>
        <w:t>日，星期二，农历九月十八。明天是观世音菩萨出家日。我们开始做节目。</w:t>
      </w:r>
    </w:p>
    <w:p>
      <w:pPr>
        <w:pStyle w:val="Normal"/>
        <w:rPr/>
      </w:pPr>
      <w:r>
        <w:rPr/>
      </w:r>
    </w:p>
    <w:p>
      <w:pPr>
        <w:pStyle w:val="Normal"/>
        <w:rPr/>
      </w:pPr>
      <w:r>
        <w:rPr/>
        <w:t>1</w:t>
      </w:r>
      <w:r>
        <w:rPr/>
        <w:t>．</w:t>
      </w:r>
      <w:r>
        <w:rPr/>
        <w:t>Zongshu20161018</w:t>
      </w:r>
      <w:r>
        <w:rPr>
          <w:rFonts w:cs="Segoe UI Emoji" w:ascii="Segoe UI Emoji" w:hAnsi="Segoe UI Emoji"/>
        </w:rPr>
        <w:t xml:space="preserve">  </w:t>
      </w:r>
      <w:r>
        <w:rPr/>
        <w:t>00:40</w:t>
      </w:r>
      <w:r>
        <w:rPr>
          <w:rFonts w:cs="Segoe UI Emoji" w:ascii="Segoe UI Emoji" w:hAnsi="Segoe UI Emoji"/>
        </w:rPr>
        <w:t xml:space="preserve">  </w:t>
      </w:r>
      <w:r>
        <w:rPr/>
        <w:t>肠胃、肝、颈椎不好，血压高；房子里有灵性</w:t>
      </w:r>
    </w:p>
    <w:p>
      <w:pPr>
        <w:pStyle w:val="Normal"/>
        <w:rPr/>
      </w:pPr>
      <w:r>
        <w:rPr>
          <w:b/>
          <w:bCs/>
        </w:rPr>
        <w:t>女听众：</w:t>
      </w:r>
      <w:r>
        <w:rPr/>
        <w:t>感恩师父！我的老公这段时间身体很不好，他是</w:t>
      </w:r>
      <w:r>
        <w:rPr/>
        <w:t>1969</w:t>
      </w:r>
      <w:r>
        <w:rPr/>
        <w:t>年属鸡的。</w:t>
      </w:r>
    </w:p>
    <w:p>
      <w:pPr>
        <w:pStyle w:val="Normal"/>
        <w:rPr/>
      </w:pPr>
      <w:r>
        <w:rPr>
          <w:b/>
          <w:bCs/>
        </w:rPr>
        <w:t>台长答：</w:t>
      </w:r>
      <w:r>
        <w:rPr/>
        <w:t>他身体很不好，两个地方出毛病了。一个是他的肠胃、肝非常不好；还有一个地方是他的颈椎和头，他的头经常晕（对，这段时间经常头疼）头痛，不舒服。所以你要叫他好好地改掉……（对。师父，我上个月打通您电话，您叫我放生，念</w:t>
      </w:r>
      <w:r>
        <w:rPr/>
        <w:t>82</w:t>
      </w:r>
      <w:r>
        <w:rPr/>
        <w:t>张小房子。我念了，最起码放生了</w:t>
      </w:r>
      <w:r>
        <w:rPr/>
        <w:t>4000</w:t>
      </w:r>
      <w:r>
        <w:rPr/>
        <w:t>条鱼）他大问题没有，小问题有一点（他肝里面有没有什么问题？）我看他肝里面有点硬化，肝硬化。他过去可能喝过酒（年轻的时候喝过酒）他的肝主要是靠右面的地方有一点点……好像血液流到这里流不过去一样，所以他经常会觉得浑身无力。他心脏……还有一点点血压高，所以经常会突然之间发脾气（对对对！这段时间他血压高）你一定要明白，帮助他。小房子大概要</w:t>
      </w:r>
      <w:r>
        <w:rPr/>
        <w:t>49</w:t>
      </w:r>
      <w:r>
        <w:rPr/>
        <w:t>张，还要叫他放生</w:t>
      </w:r>
      <w:r>
        <w:rPr/>
        <w:t>1300</w:t>
      </w:r>
      <w:r>
        <w:rPr/>
        <w:t>条鱼（我这段时间一直在放生。师父，我老公这段时间眼睛又不好）我看看……他的左眼很不好（对）你要叫他第一，点眼药水；第二，他的睡眠有点小问题（对，睡眠不是很好）他晚上睡觉太晚了（那叫他八点钟左右就睡觉）那太早了，十点钟之前吧（但是他这段时间头疼起来就睡不着）我刚刚跟你讲就是头痛。现在知道了吧？颈椎跟头，他颈椎有点歪，所以他的头就有点痛。再加上你们房子里有灵性（我要念小房子？）你好好念吧（我这段时间天天在念）其他没什么问题。</w:t>
      </w:r>
    </w:p>
    <w:p>
      <w:pPr>
        <w:pStyle w:val="Normal"/>
        <w:rPr/>
      </w:pPr>
      <w:r>
        <w:rPr/>
      </w:r>
    </w:p>
    <w:p>
      <w:pPr>
        <w:pStyle w:val="Normal"/>
        <w:rPr/>
      </w:pPr>
      <w:r>
        <w:rPr/>
        <w:t>Zongshu20161018</w:t>
      </w:r>
      <w:r>
        <w:rPr>
          <w:rFonts w:cs="Segoe UI Emoji" w:ascii="Segoe UI Emoji" w:hAnsi="Segoe UI Emoji"/>
        </w:rPr>
        <w:t xml:space="preserve">  </w:t>
      </w:r>
      <w:r>
        <w:rPr/>
        <w:t>05:36</w:t>
      </w:r>
      <w:r>
        <w:rPr>
          <w:rFonts w:cs="Segoe UI Emoji" w:ascii="Segoe UI Emoji" w:hAnsi="Segoe UI Emoji"/>
        </w:rPr>
        <w:t xml:space="preserve">  </w:t>
      </w:r>
      <w:r>
        <w:rPr/>
        <w:t>求身份未能如愿，因嘴巴漏气厉害，遭忌妒</w:t>
      </w:r>
    </w:p>
    <w:p>
      <w:pPr>
        <w:pStyle w:val="Normal"/>
        <w:rPr/>
      </w:pPr>
      <w:r>
        <w:rPr>
          <w:b/>
          <w:bCs/>
        </w:rPr>
        <w:t>女听众：</w:t>
      </w:r>
      <w:r>
        <w:rPr/>
        <w:t>师父，我的身份交上去已经十五个月多了，还没拿到呢（你是在哪个地方，在澳洲还是其他地方？）在澳洲，我在墨尔本。我属老虎的，</w:t>
      </w:r>
      <w:r>
        <w:rPr/>
        <w:t>1974</w:t>
      </w:r>
      <w:r>
        <w:rPr/>
        <w:t>年。</w:t>
      </w:r>
    </w:p>
    <w:p>
      <w:pPr>
        <w:pStyle w:val="Normal"/>
        <w:rPr/>
      </w:pPr>
      <w:r>
        <w:rPr>
          <w:b/>
          <w:bCs/>
        </w:rPr>
        <w:t>台长答：</w:t>
      </w:r>
      <w:r>
        <w:rPr/>
        <w:t>他好像叫你补过材料的（对，我补过的）你的嘴巴不要再去跟人家讲了，你漏气漏得太厉害了。其实你这个如果批准的话也是很幸运的，你不是完全符合条件的（为什么？）差不多正好，挤进去的。所以我觉得你应该不要再去到处讲了，而且你要耐心等待，很多事情要耐心等待。我讲话你听得懂吗？（对，我听得懂。您的意思是说，我不要跟任何人去说什么东西了，要耐心等待）对了。你再讲下去你这个事情就黄掉了。我不想多讲，因为已经有人忌妒你了（已经有人在说了，对吗？）你要知道，我们在海外，很多事情都不是别人造成的，都是自己找出来的麻烦。有时候自己到处去吹啊、讲啊，“哎呀，我怎么怎么……”我告诉你，鬼都会忌妒人的。明白了吗？（嗯。那我需要念多少小房子？）小房子要念</w:t>
      </w:r>
      <w:r>
        <w:rPr/>
        <w:t>86</w:t>
      </w:r>
      <w:r>
        <w:rPr/>
        <w:t>张（给我的要经者？）对，给你要经者。你要是再不听我的话，你到时候会批不下来的。你现在赶紧许愿。我问你，你现在吃全素了没有？（我吃全素了）好事情你就不要再讲了，从此不要提了，偷偷求观世音菩萨的时候讲一讲就可以了（就是跟菩萨讲一讲，求观世音菩萨保佑我早点拿到这个身份？）嗯。对所有的人都不要再去讲了（好。我现在天天在念</w:t>
      </w:r>
      <w:r>
        <w:rPr/>
        <w:t>49</w:t>
      </w:r>
      <w:r>
        <w:rPr/>
        <w:t>遍的准提神咒）念</w:t>
      </w:r>
      <w:r>
        <w:rPr/>
        <w:t>108</w:t>
      </w:r>
      <w:r>
        <w:rPr/>
        <w:t>遍吧（每天都念</w:t>
      </w:r>
      <w:r>
        <w:rPr/>
        <w:t>108</w:t>
      </w:r>
      <w:r>
        <w:rPr/>
        <w:t>遍，这样子念的话要多少时间能下得来，师父？）看你自己的缘分了，你不要等了？你现在好好努力，从现在开始改变，嘴巴不要乱讲话，不要吵架。我告诉你，你家里还吵架就下不来，家和万事兴。你好好地改毛病。像你现在这种情况，如果你好好念经，三个月之后会有消息的（好。谢谢师父慈悲，感恩师父！）</w:t>
      </w:r>
    </w:p>
    <w:p>
      <w:pPr>
        <w:pStyle w:val="Normal"/>
        <w:rPr/>
      </w:pPr>
      <w:r>
        <w:rPr/>
      </w:r>
    </w:p>
    <w:p>
      <w:pPr>
        <w:pStyle w:val="Normal"/>
        <w:rPr/>
      </w:pPr>
      <w:r>
        <w:rPr/>
        <w:t>2</w:t>
      </w:r>
      <w:r>
        <w:rPr/>
        <w:t>．</w:t>
      </w:r>
      <w:r>
        <w:rPr/>
        <w:t>Zongshu20161018</w:t>
      </w:r>
      <w:r>
        <w:rPr>
          <w:rFonts w:cs="Segoe UI Emoji" w:ascii="Segoe UI Emoji" w:hAnsi="Segoe UI Emoji"/>
        </w:rPr>
        <w:t xml:space="preserve">  </w:t>
      </w:r>
      <w:r>
        <w:rPr/>
        <w:t>09:24</w:t>
      </w:r>
      <w:r>
        <w:rPr>
          <w:rFonts w:cs="Segoe UI Emoji" w:ascii="Segoe UI Emoji" w:hAnsi="Segoe UI Emoji"/>
        </w:rPr>
        <w:t xml:space="preserve">  </w:t>
      </w:r>
      <w:r>
        <w:rPr/>
        <w:t>身上有灵性，腰背不好；斤斤计较，生意做不大</w:t>
      </w:r>
    </w:p>
    <w:p>
      <w:pPr>
        <w:pStyle w:val="Normal"/>
        <w:rPr/>
      </w:pPr>
      <w:r>
        <w:rPr>
          <w:b/>
          <w:bCs/>
        </w:rPr>
        <w:t>男听众：</w:t>
      </w:r>
      <w:r>
        <w:rPr/>
        <w:t>台长好。您可不可以帮我看一个</w:t>
      </w:r>
      <w:r>
        <w:rPr/>
        <w:t>1964</w:t>
      </w:r>
      <w:r>
        <w:rPr/>
        <w:t>年属龙的男的？他的身体，身上有灵性吗？</w:t>
      </w:r>
    </w:p>
    <w:p>
      <w:pPr>
        <w:pStyle w:val="Normal"/>
        <w:rPr/>
      </w:pPr>
      <w:r>
        <w:rPr>
          <w:b/>
          <w:bCs/>
        </w:rPr>
        <w:t>台长答：</w:t>
      </w:r>
      <w:r>
        <w:rPr/>
        <w:t>身上有灵性，他的背很不好，腰非常不好，腰和背（这样他要多少张小房子？）小房子不多，</w:t>
      </w:r>
      <w:r>
        <w:rPr/>
        <w:t>53</w:t>
      </w:r>
      <w:r>
        <w:rPr/>
        <w:t>张。有一个瘦瘦的男的在他身上（台长，因为他明年是</w:t>
      </w:r>
      <w:r>
        <w:rPr/>
        <w:t>53</w:t>
      </w:r>
      <w:r>
        <w:rPr/>
        <w:t>岁的关，他可以过吗？）能过的（他身上的业障到底有多少？他的图腾颜色？）</w:t>
      </w:r>
      <w:r>
        <w:rPr/>
        <w:t>27%</w:t>
      </w:r>
      <w:r>
        <w:rPr/>
        <w:t>，而且有一个灵性，赶快念掉他，</w:t>
      </w:r>
      <w:r>
        <w:rPr/>
        <w:t>53</w:t>
      </w:r>
      <w:r>
        <w:rPr/>
        <w:t>张就是他这个灵性（好。台长，他的太太也是</w:t>
      </w:r>
      <w:r>
        <w:rPr/>
        <w:t>1964</w:t>
      </w:r>
      <w:r>
        <w:rPr/>
        <w:t>年的龙，她的生意怎么样？）一般。他的太太主要问题比较厉害，而且跟人家合作的时候不是太融洽，所以生意做不大，有点斤斤计较（台长，</w:t>
      </w:r>
      <w:r>
        <w:rPr/>
        <w:t>1964</w:t>
      </w:r>
      <w:r>
        <w:rPr/>
        <w:t>年这个男的他自己才开始念一点经，他念经的质量到底怎么样？）质量蛮好（他说他的质量蛮好，因为他对着经文来念经）对，刚开始的时候都念得蛮好的，念到后来就不行了，开始的时候人都认真，都会很好。</w:t>
      </w:r>
    </w:p>
    <w:p>
      <w:pPr>
        <w:pStyle w:val="Normal"/>
        <w:rPr/>
      </w:pPr>
      <w:r>
        <w:rPr/>
      </w:r>
    </w:p>
    <w:p>
      <w:pPr>
        <w:pStyle w:val="Normal"/>
        <w:rPr/>
      </w:pPr>
      <w:r>
        <w:rPr/>
        <w:t>Zongshu20161018</w:t>
      </w:r>
      <w:r>
        <w:rPr>
          <w:rFonts w:cs="Segoe UI Emoji" w:ascii="Segoe UI Emoji" w:hAnsi="Segoe UI Emoji"/>
        </w:rPr>
        <w:t xml:space="preserve">  </w:t>
      </w:r>
      <w:r>
        <w:rPr/>
        <w:t>11:55</w:t>
      </w:r>
      <w:r>
        <w:rPr>
          <w:rFonts w:cs="Segoe UI Emoji" w:ascii="Segoe UI Emoji" w:hAnsi="Segoe UI Emoji"/>
        </w:rPr>
        <w:t xml:space="preserve">  </w:t>
      </w:r>
      <w:r>
        <w:rPr/>
        <w:t>有机会度人却不度，慢慢会不顺利</w:t>
      </w:r>
    </w:p>
    <w:p>
      <w:pPr>
        <w:pStyle w:val="Normal"/>
        <w:rPr/>
      </w:pPr>
      <w:r>
        <w:rPr>
          <w:b/>
          <w:bCs/>
        </w:rPr>
        <w:t>男听众：</w:t>
      </w:r>
      <w:r>
        <w:rPr/>
        <w:t>台长，我是</w:t>
      </w:r>
      <w:r>
        <w:rPr/>
        <w:t>1994</w:t>
      </w:r>
      <w:r>
        <w:rPr/>
        <w:t>年属狗的，看一下我的学业跟我的业障多少。</w:t>
      </w:r>
    </w:p>
    <w:p>
      <w:pPr>
        <w:pStyle w:val="Normal"/>
        <w:rPr/>
      </w:pPr>
      <w:r>
        <w:rPr>
          <w:b/>
          <w:bCs/>
        </w:rPr>
        <w:t>台长答：</w:t>
      </w:r>
      <w:r>
        <w:rPr/>
        <w:t>业障很多，</w:t>
      </w:r>
      <w:r>
        <w:rPr/>
        <w:t>32%</w:t>
      </w:r>
      <w:r>
        <w:rPr/>
        <w:t>。你自己好好念经了，还要度人，你有机会度人（嗯。关于我的学业，我就是要努力，因为我在这边是有很多机会度人，可是因为学业，我每次……）不要讲，你能有机会你不度人，你就会慢慢什么都不顺利（明白。我自己的小房子要多少？）自己好好念，不要停，一直念下去，</w:t>
      </w:r>
      <w:r>
        <w:rPr/>
        <w:t>21</w:t>
      </w:r>
      <w:r>
        <w:rPr/>
        <w:t>张一拨（好。感恩台长，感恩菩萨）</w:t>
      </w:r>
    </w:p>
    <w:p>
      <w:pPr>
        <w:pStyle w:val="Normal"/>
        <w:rPr/>
      </w:pPr>
      <w:r>
        <w:rPr/>
      </w:r>
    </w:p>
    <w:p>
      <w:pPr>
        <w:pStyle w:val="Normal"/>
        <w:rPr/>
      </w:pPr>
      <w:r>
        <w:rPr/>
        <w:t>3</w:t>
      </w:r>
      <w:r>
        <w:rPr/>
        <w:t>．</w:t>
      </w:r>
      <w:r>
        <w:rPr/>
        <w:t>Zongshu20161018</w:t>
      </w:r>
      <w:r>
        <w:rPr>
          <w:rFonts w:cs="Segoe UI Emoji" w:ascii="Segoe UI Emoji" w:hAnsi="Segoe UI Emoji"/>
        </w:rPr>
        <w:t xml:space="preserve">  </w:t>
      </w:r>
      <w:r>
        <w:rPr/>
        <w:t>13:13</w:t>
      </w:r>
      <w:r>
        <w:rPr>
          <w:rFonts w:cs="Segoe UI Emoji" w:ascii="Segoe UI Emoji" w:hAnsi="Segoe UI Emoji"/>
        </w:rPr>
        <w:t xml:space="preserve">  </w:t>
      </w:r>
      <w:r>
        <w:rPr/>
        <w:t>膝盖骨非常不好，要吃素</w:t>
      </w:r>
    </w:p>
    <w:p>
      <w:pPr>
        <w:pStyle w:val="Normal"/>
        <w:rPr/>
      </w:pPr>
      <w:r>
        <w:rPr>
          <w:b/>
          <w:bCs/>
        </w:rPr>
        <w:t>女听众：</w:t>
      </w:r>
      <w:r>
        <w:rPr/>
        <w:t>台长您好！您帮我看</w:t>
      </w:r>
      <w:r>
        <w:rPr/>
        <w:t>1997</w:t>
      </w:r>
      <w:r>
        <w:rPr/>
        <w:t>年属牛的，男的，身体有没有灵性。</w:t>
      </w:r>
    </w:p>
    <w:p>
      <w:pPr>
        <w:pStyle w:val="Normal"/>
        <w:rPr/>
      </w:pPr>
      <w:r>
        <w:rPr>
          <w:b/>
          <w:bCs/>
        </w:rPr>
        <w:t>台长答：</w:t>
      </w:r>
      <w:r>
        <w:rPr/>
        <w:t>没什么大问题，腰很不好，还有腿、关节都不是太好（腿，膝盖他说有点问题，对。以前打球扭到）他有一个膝盖骨都快要碎掉了，很不好的（这个问题现在还……是不是以后会发生？）会的，一定会发生，他以后就不大能走路了，要一瘸一瘸的了（那我应该怎么做呢？）叫他吃素，不要再吃活的了（可是他还是小孩子，现在怎么说他都不听）没办法，那就等他痛的时候再叫他吃吧（要等以后再叫他吃）以后痛的时候他就知道要吃了（好。他现在很喜欢玩电脑，现在在读大学。您说他以后有前途吗？）有。你们多给孩子念念经就有了（我经常给他念，我去年修到现在了，每天给他念）每天念他就会好起来，平安就是福，也不可能一念经马上好得不得了，要根据他自己的根基的。</w:t>
      </w:r>
    </w:p>
    <w:p>
      <w:pPr>
        <w:pStyle w:val="Normal"/>
        <w:rPr/>
      </w:pPr>
      <w:r>
        <w:rPr/>
      </w:r>
    </w:p>
    <w:p>
      <w:pPr>
        <w:pStyle w:val="Normal"/>
        <w:rPr/>
      </w:pPr>
      <w:r>
        <w:rPr/>
        <w:t>Zongshu20161018</w:t>
      </w:r>
      <w:r>
        <w:rPr>
          <w:rFonts w:cs="Segoe UI Emoji" w:ascii="Segoe UI Emoji" w:hAnsi="Segoe UI Emoji"/>
        </w:rPr>
        <w:t xml:space="preserve">  </w:t>
      </w:r>
      <w:r>
        <w:rPr/>
        <w:t>15:52</w:t>
      </w:r>
      <w:r>
        <w:rPr>
          <w:rFonts w:cs="Segoe UI Emoji" w:ascii="Segoe UI Emoji" w:hAnsi="Segoe UI Emoji"/>
        </w:rPr>
        <w:t xml:space="preserve">  </w:t>
      </w:r>
      <w:r>
        <w:rPr/>
        <w:t>念经质量不太好，心经念得太快</w:t>
      </w:r>
    </w:p>
    <w:p>
      <w:pPr>
        <w:pStyle w:val="Normal"/>
        <w:rPr/>
      </w:pPr>
      <w:r>
        <w:rPr>
          <w:b/>
          <w:bCs/>
        </w:rPr>
        <w:t>女听众：</w:t>
      </w:r>
      <w:r>
        <w:rPr/>
        <w:t>台长，您帮我看一下我念经的质量怎么样？我是</w:t>
      </w:r>
      <w:r>
        <w:rPr/>
        <w:t>1971</w:t>
      </w:r>
      <w:r>
        <w:rPr/>
        <w:t>年，属猪的。</w:t>
      </w:r>
    </w:p>
    <w:p>
      <w:pPr>
        <w:pStyle w:val="Normal"/>
        <w:rPr/>
      </w:pPr>
      <w:r>
        <w:rPr>
          <w:b/>
          <w:bCs/>
        </w:rPr>
        <w:t>台长答：</w:t>
      </w:r>
      <w:r>
        <w:rPr/>
        <w:t>一般。你要注意，你念经的质量不是太好，后面念得太快了，你的心经念得太快了（那我要注意。您帮我看一下我图腾的颜色）黑的。</w:t>
      </w:r>
    </w:p>
    <w:p>
      <w:pPr>
        <w:pStyle w:val="Normal"/>
        <w:rPr/>
      </w:pPr>
      <w:r>
        <w:rPr/>
      </w:r>
    </w:p>
    <w:p>
      <w:pPr>
        <w:pStyle w:val="Normal"/>
        <w:rPr/>
      </w:pPr>
      <w:r>
        <w:rPr/>
        <w:t>4</w:t>
      </w:r>
      <w:r>
        <w:rPr/>
        <w:t>．</w:t>
      </w:r>
      <w:r>
        <w:rPr/>
        <w:t>Zongshu20161018</w:t>
      </w:r>
      <w:r>
        <w:rPr>
          <w:rFonts w:cs="Segoe UI Emoji" w:ascii="Segoe UI Emoji" w:hAnsi="Segoe UI Emoji"/>
        </w:rPr>
        <w:t xml:space="preserve">  </w:t>
      </w:r>
      <w:r>
        <w:rPr/>
        <w:t>16:56</w:t>
      </w:r>
      <w:r>
        <w:rPr>
          <w:rFonts w:cs="Segoe UI Emoji" w:ascii="Segoe UI Emoji" w:hAnsi="Segoe UI Emoji"/>
        </w:rPr>
        <w:t xml:space="preserve">  </w:t>
      </w:r>
      <w:r>
        <w:rPr/>
        <w:t>孩子脑子里有灵性；做人要干净，守戒</w:t>
      </w:r>
    </w:p>
    <w:p>
      <w:pPr>
        <w:pStyle w:val="Normal"/>
        <w:rPr/>
      </w:pPr>
      <w:r>
        <w:rPr>
          <w:b/>
          <w:bCs/>
        </w:rPr>
        <w:t>女听众：</w:t>
      </w:r>
      <w:r>
        <w:rPr/>
        <w:t>师父，我终于打通了！我想看一下我的小女儿，</w:t>
      </w:r>
      <w:r>
        <w:rPr/>
        <w:t>2009</w:t>
      </w:r>
      <w:r>
        <w:rPr/>
        <w:t>年属牛的。我的业障我自己背。</w:t>
      </w:r>
    </w:p>
    <w:p>
      <w:pPr>
        <w:pStyle w:val="Normal"/>
        <w:rPr/>
      </w:pPr>
      <w:r>
        <w:rPr>
          <w:b/>
          <w:bCs/>
        </w:rPr>
        <w:t>台长答：</w:t>
      </w:r>
      <w:r>
        <w:rPr/>
        <w:t>脑子有问题（是，她开过刀）我看到了，脑子里有灵性。你们赶快给她念经，小房子（我念了，不知道自己的小房子有没有效果）有效果的，现在人家收到你的小房子只有</w:t>
      </w:r>
      <w:r>
        <w:rPr/>
        <w:t>325</w:t>
      </w:r>
      <w:r>
        <w:rPr/>
        <w:t>张（我许下了……我自己不精进。师父，我知道我付出得不好）你许几千张……（我对感情的错误……太烂了，我错了，师父）我告诉你，你以后到地狱里面再哭吧，你不好好修，到了地狱里再去忏悔吧。在地狱里全是鬼哭狼嚎，苦死了！（师父，那我女儿那个……我已经许下</w:t>
      </w:r>
      <w:r>
        <w:rPr/>
        <w:t>500</w:t>
      </w:r>
      <w:r>
        <w:rPr/>
        <w:t>张了，我可能念了只有</w:t>
      </w:r>
      <w:r>
        <w:rPr/>
        <w:t>300</w:t>
      </w:r>
      <w:r>
        <w:rPr/>
        <w:t>多一点点。我要多少张小房子给我小女儿？）给她了，没问题的，赶快再念下去，你经文念得还可以。你这个人就是一会儿变一会儿变的，而且你犯淫戒你知道吗？犯邪淫。怎么一点控制力都没有的？！唉！人不要做，要做畜生！（对不起，师父，我知道了，我错了）没出息（我不知道为什么我自己……可是我自己控制不住我自己）“控制不住”，控制不住那就叫犯戒。什么叫“控制不住”？你是人，又不是畜生，想想那些事情，这也叫理由？！（师父，是不是我自己的工作有问题？）不知道，反正你好好改吧，好好念礼佛大忏悔文（师父，我女儿的功课要怎么做？）大悲咒、心经、礼佛大忏悔文（我现在是大悲咒</w:t>
      </w:r>
      <w:r>
        <w:rPr/>
        <w:t>21</w:t>
      </w:r>
      <w:r>
        <w:rPr/>
        <w:t>遍、心经</w:t>
      </w:r>
      <w:r>
        <w:rPr/>
        <w:t>49</w:t>
      </w:r>
      <w:r>
        <w:rPr/>
        <w:t>遍，礼佛大忏悔文只有</w:t>
      </w:r>
      <w:r>
        <w:rPr/>
        <w:t>1</w:t>
      </w:r>
      <w:r>
        <w:rPr/>
        <w:t>遍，我以前是念</w:t>
      </w:r>
      <w:r>
        <w:rPr/>
        <w:t>3</w:t>
      </w:r>
      <w:r>
        <w:rPr/>
        <w:t>遍的，因为我怕小房子跟不上，我跟我老公都有病了）加强，加强，好好加强！念下去就好了，礼佛大忏悔文每天念</w:t>
      </w:r>
      <w:r>
        <w:rPr/>
        <w:t>5</w:t>
      </w:r>
      <w:r>
        <w:rPr/>
        <w:t>遍（我家里整天吵，是不是……）好了，自己要变得干净一点。你记住一句话，你们自己不好好修的话，人活在世界上做畜生事情，接下来那些死掉的畜生的灵性就来找你了。</w:t>
      </w:r>
    </w:p>
    <w:p>
      <w:pPr>
        <w:pStyle w:val="Normal"/>
        <w:rPr/>
      </w:pPr>
      <w:r>
        <w:rPr/>
      </w:r>
    </w:p>
    <w:p>
      <w:pPr>
        <w:pStyle w:val="Normal"/>
        <w:rPr/>
      </w:pPr>
      <w:r>
        <w:rPr/>
        <w:t>5</w:t>
      </w:r>
      <w:r>
        <w:rPr/>
        <w:t>．</w:t>
      </w:r>
      <w:r>
        <w:rPr/>
        <w:t>Zongshu20161018</w:t>
      </w:r>
      <w:r>
        <w:rPr>
          <w:rFonts w:cs="Segoe UI Emoji" w:ascii="Segoe UI Emoji" w:hAnsi="Segoe UI Emoji"/>
        </w:rPr>
        <w:t xml:space="preserve">  </w:t>
      </w:r>
      <w:r>
        <w:rPr/>
        <w:t>21:29</w:t>
      </w:r>
      <w:r>
        <w:rPr>
          <w:rFonts w:cs="Segoe UI Emoji" w:ascii="Segoe UI Emoji" w:hAnsi="Segoe UI Emoji"/>
        </w:rPr>
        <w:t xml:space="preserve">  </w:t>
      </w:r>
      <w:r>
        <w:rPr/>
        <w:t>生前为人无私奉献，死后到阿修罗道</w:t>
      </w:r>
    </w:p>
    <w:p>
      <w:pPr>
        <w:pStyle w:val="Normal"/>
        <w:rPr/>
      </w:pPr>
      <w:r>
        <w:rPr>
          <w:b/>
          <w:bCs/>
        </w:rPr>
        <w:t>女听众：</w:t>
      </w:r>
      <w:r>
        <w:rPr/>
        <w:t>卢台长，您好！看我爸爸，</w:t>
      </w:r>
      <w:r>
        <w:rPr/>
        <w:t>2007</w:t>
      </w:r>
      <w:r>
        <w:rPr/>
        <w:t>年走的，张洪初。</w:t>
      </w:r>
    </w:p>
    <w:p>
      <w:pPr>
        <w:pStyle w:val="Normal"/>
        <w:rPr/>
      </w:pPr>
      <w:r>
        <w:rPr>
          <w:b/>
          <w:bCs/>
        </w:rPr>
        <w:t>台长答：</w:t>
      </w:r>
      <w:r>
        <w:rPr/>
        <w:t>看到了，你爸爸还挺好的，现在在阿修罗道（哎哟，恭喜恭喜。我帮他念了小房子，因为我爸人很好）非常好（他一直是为别人着想。在人间的时候是处处为别人，他这个人是无私地奉献。他是好人应该有好报，所以我希望他能上天。我念多少小房子还能让他再上去？）再给他念念。你要给他念</w:t>
      </w:r>
      <w:r>
        <w:rPr/>
        <w:t>67</w:t>
      </w:r>
      <w:r>
        <w:rPr/>
        <w:t>张，他能上去。他皮肤很好，很白的（对，我爸爸长相是蛮好的）非常好（他非常受人欢迎。他工作什么都是很认真的，一生就是为别人，别无所求，从来不为自己）看到了（谢谢台长，谢谢观世音菩萨）</w:t>
      </w:r>
    </w:p>
    <w:p>
      <w:pPr>
        <w:pStyle w:val="Normal"/>
        <w:rPr/>
      </w:pPr>
      <w:r>
        <w:rPr/>
      </w:r>
    </w:p>
    <w:p>
      <w:pPr>
        <w:pStyle w:val="Normal"/>
        <w:rPr/>
      </w:pPr>
      <w:r>
        <w:rPr/>
        <w:t>Zongshu20161018</w:t>
      </w:r>
      <w:r>
        <w:rPr>
          <w:rFonts w:cs="Segoe UI Emoji" w:ascii="Segoe UI Emoji" w:hAnsi="Segoe UI Emoji"/>
        </w:rPr>
        <w:t xml:space="preserve">  </w:t>
      </w:r>
      <w:r>
        <w:rPr/>
        <w:t>23:09</w:t>
      </w:r>
      <w:r>
        <w:rPr>
          <w:rFonts w:cs="Segoe UI Emoji" w:ascii="Segoe UI Emoji" w:hAnsi="Segoe UI Emoji"/>
        </w:rPr>
        <w:t xml:space="preserve">  </w:t>
      </w:r>
      <w:r>
        <w:rPr/>
        <w:t>年迈的母亲有菩萨保佑过了劫，还要多念经放生</w:t>
      </w:r>
    </w:p>
    <w:p>
      <w:pPr>
        <w:pStyle w:val="Normal"/>
        <w:rPr/>
      </w:pPr>
      <w:r>
        <w:rPr>
          <w:b/>
          <w:bCs/>
        </w:rPr>
        <w:t>女听众：</w:t>
      </w:r>
      <w:r>
        <w:rPr/>
        <w:t>我妈妈属老虎，虚岁</w:t>
      </w:r>
      <w:r>
        <w:rPr/>
        <w:t>79</w:t>
      </w:r>
      <w:r>
        <w:rPr/>
        <w:t>岁，</w:t>
      </w:r>
      <w:r>
        <w:rPr/>
        <w:t>1938</w:t>
      </w:r>
      <w:r>
        <w:rPr/>
        <w:t>年。</w:t>
      </w:r>
    </w:p>
    <w:p>
      <w:pPr>
        <w:pStyle w:val="Normal"/>
        <w:rPr/>
      </w:pPr>
      <w:r>
        <w:rPr>
          <w:b/>
          <w:bCs/>
        </w:rPr>
        <w:t>台长答：</w:t>
      </w:r>
      <w:r>
        <w:rPr/>
        <w:t>不大好，血液不好。心脏很微弱（卢台长，我现在已经帮她念了好多小房子，初一十五坚持帮她放生）肠胃也不好（每天坚持帮她做功课，现在还应该怎么办？）你不帮的话她早就走了，她有个劫（对，我知道。就是菩萨在保佑她，她也知道，她也谢谢菩萨，谢谢卢台长，我教她。现在我家里的佛台就是为了我妈，也为我自己。我以前没有认识心灵法门，自从信了心灵法门以后，我不断地改善自己，一直在调整自己。所以我真的也是很幸运，进了心灵法门，我自己也改善很多，各方面都不错的，我们现在夫妻俩都在念经）好好努力，嘴巴少讲话，多念经（好的，谢谢。那我妈妈应该还要念多少张小房子和放多少条鱼？）一直念下去（我知道，肯定是一直念下去。我还是</w:t>
      </w:r>
      <w:r>
        <w:rPr/>
        <w:t>21</w:t>
      </w:r>
      <w:r>
        <w:rPr/>
        <w:t>张一拨一拨念下去，是吗？）你先给她念</w:t>
      </w:r>
      <w:r>
        <w:rPr/>
        <w:t>108</w:t>
      </w:r>
      <w:r>
        <w:rPr/>
        <w:t>张，保佑她身体好（放生多少条鱼？）放生要</w:t>
      </w:r>
      <w:r>
        <w:rPr/>
        <w:t>2800</w:t>
      </w:r>
      <w:r>
        <w:rPr/>
        <w:t>条（好的，我现在已经帮她放了</w:t>
      </w:r>
      <w:r>
        <w:rPr/>
        <w:t>1000</w:t>
      </w:r>
      <w:r>
        <w:rPr/>
        <w:t>多条了。她是有点好转，但是可能是果报的关系，所以我也认命，因为我爸走得早，我就想让她多活几年，她现在就是老年痴呆很厉害）少讲，少讲了（卢台长能加持我妈妈一下吗？让她脑子稍微清楚一点，她现在就是晚上不太好睡觉，白天看来精神恍惚）好好念经。你记住了，每次看图腾只要看这个人就是加持过了。回去看看，过两天脑子就清楚很多了。</w:t>
      </w:r>
    </w:p>
    <w:p>
      <w:pPr>
        <w:pStyle w:val="Normal"/>
        <w:rPr/>
      </w:pPr>
      <w:r>
        <w:rPr/>
      </w:r>
    </w:p>
    <w:p>
      <w:pPr>
        <w:pStyle w:val="Normal"/>
        <w:rPr/>
      </w:pPr>
      <w:r>
        <w:rPr/>
        <w:t>Zongshu20161018</w:t>
      </w:r>
      <w:r>
        <w:rPr>
          <w:rFonts w:cs="Segoe UI Emoji" w:ascii="Segoe UI Emoji" w:hAnsi="Segoe UI Emoji"/>
        </w:rPr>
        <w:t xml:space="preserve">  </w:t>
      </w:r>
      <w:r>
        <w:rPr/>
        <w:t>25:53</w:t>
      </w:r>
      <w:r>
        <w:rPr>
          <w:rFonts w:cs="Segoe UI Emoji" w:ascii="Segoe UI Emoji" w:hAnsi="Segoe UI Emoji"/>
        </w:rPr>
        <w:t xml:space="preserve">  </w:t>
      </w:r>
      <w:r>
        <w:rPr/>
        <w:t>小时得脑残，还会有大劫，念经放生求菩萨化解</w:t>
      </w:r>
    </w:p>
    <w:p>
      <w:pPr>
        <w:pStyle w:val="Normal"/>
        <w:rPr/>
      </w:pPr>
      <w:r>
        <w:rPr>
          <w:b/>
          <w:bCs/>
        </w:rPr>
        <w:t>女听众：</w:t>
      </w:r>
      <w:r>
        <w:rPr/>
        <w:t>卢台长，我的外甥是</w:t>
      </w:r>
      <w:r>
        <w:rPr/>
        <w:t>2006</w:t>
      </w:r>
      <w:r>
        <w:rPr/>
        <w:t>年出生的，属鸡。他从小得了脑残，看了好多好多医院。</w:t>
      </w:r>
    </w:p>
    <w:p>
      <w:pPr>
        <w:pStyle w:val="Normal"/>
        <w:rPr/>
      </w:pPr>
      <w:r>
        <w:rPr>
          <w:b/>
          <w:bCs/>
        </w:rPr>
        <w:t>台长答：</w:t>
      </w:r>
      <w:r>
        <w:rPr/>
        <w:t>哎哟，一个大鬼，他活不长的，麻烦了（那他还有多少阳寿？他学习非常好，现在读书很认真，做大队长，学校里都说他很好，要培养他）他现在几岁？（虚岁要</w:t>
      </w:r>
      <w:r>
        <w:rPr/>
        <w:t>11</w:t>
      </w:r>
      <w:r>
        <w:rPr/>
        <w:t>岁了）他</w:t>
      </w:r>
      <w:r>
        <w:rPr/>
        <w:t>4</w:t>
      </w:r>
      <w:r>
        <w:rPr/>
        <w:t>岁的时候就死过一次，接下来大概到</w:t>
      </w:r>
      <w:r>
        <w:rPr/>
        <w:t>15</w:t>
      </w:r>
      <w:r>
        <w:rPr/>
        <w:t>岁还有问题，也会有大劫。你现在赶紧给他不停地念小房子（要帮他放生多少？）放</w:t>
      </w:r>
      <w:r>
        <w:rPr/>
        <w:t>10000</w:t>
      </w:r>
      <w:r>
        <w:rPr/>
        <w:t>条（他可能还会好转，是吗？）会好转的。但是他到了一定的时候——十七八岁，他的大脑就不会动了，就慢慢地变成不是大队长了，马上脑子就很坏了，一塌糊涂了（卢台长，他没救了吗？）念经啊（我知道是要帮他念经）好好念经，不要问我。念经念得好，晚上菩萨到他梦里来加持一下就好了；如果念不好，菩萨不来，他自己就倒霉了。到时候他这个脑垂体，随着头长大，但是脑垂体完全冻结了，所以他到了一定的时候，智商就急剧下降。现在的智商还可以（感恩台长，谢谢菩萨）</w:t>
      </w:r>
    </w:p>
    <w:p>
      <w:pPr>
        <w:pStyle w:val="Normal"/>
        <w:rPr/>
      </w:pPr>
      <w:r>
        <w:rPr/>
      </w:r>
    </w:p>
    <w:p>
      <w:pPr>
        <w:pStyle w:val="Normal"/>
        <w:rPr/>
      </w:pPr>
      <w:r>
        <w:rPr/>
        <w:t>6</w:t>
      </w:r>
      <w:r>
        <w:rPr/>
        <w:t>．</w:t>
      </w:r>
      <w:r>
        <w:rPr/>
        <w:t>Zongshu20161018</w:t>
      </w:r>
      <w:r>
        <w:rPr>
          <w:rFonts w:cs="Segoe UI Emoji" w:ascii="Segoe UI Emoji" w:hAnsi="Segoe UI Emoji"/>
        </w:rPr>
        <w:t xml:space="preserve">  </w:t>
      </w:r>
      <w:r>
        <w:rPr/>
        <w:t>28:40</w:t>
      </w:r>
      <w:r>
        <w:rPr>
          <w:rFonts w:cs="Segoe UI Emoji" w:ascii="Segoe UI Emoji" w:hAnsi="Segoe UI Emoji"/>
        </w:rPr>
        <w:t xml:space="preserve">  </w:t>
      </w:r>
      <w:r>
        <w:rPr/>
        <w:t>血液里绿色素太少要多吃螺旋藻和青色的食物</w:t>
      </w:r>
    </w:p>
    <w:p>
      <w:pPr>
        <w:pStyle w:val="Normal"/>
        <w:rPr/>
      </w:pPr>
      <w:r>
        <w:rPr>
          <w:b/>
          <w:bCs/>
        </w:rPr>
        <w:t>女听众：</w:t>
      </w:r>
      <w:r>
        <w:rPr/>
        <w:t>请师父帮忙看一位</w:t>
      </w:r>
      <w:r>
        <w:rPr/>
        <w:t>1991</w:t>
      </w:r>
      <w:r>
        <w:rPr/>
        <w:t>年属羊，女的。她要看学业，读哪一个科目，去哪一个国家比较容易发展？她选了两个，第一个是读媒体，第二个是读市场管理。</w:t>
      </w:r>
    </w:p>
    <w:p>
      <w:pPr>
        <w:pStyle w:val="Normal"/>
        <w:rPr/>
      </w:pPr>
      <w:r>
        <w:rPr>
          <w:b/>
          <w:bCs/>
        </w:rPr>
        <w:t>台长答：</w:t>
      </w:r>
      <w:r>
        <w:rPr/>
        <w:t>市场管理，媒体读不出来的（好。她选了三个国家，请师父帮她看一下哪个国家比较适合她。第一个是美国，第二个法国，第三个是新加坡）新加坡（感恩师父。她还需要注意什么吗？）没什么，好好努力。多吃点青菜、青豆，要吃点青的东西，她血液里的绿色素太少了（叫她吃螺旋藻对吗？）对。她的手经常会不自觉地动，就是像抽一样，一会儿抽一下。你好好注意一下就看到了（好的，感恩师父给她的开示）</w:t>
      </w:r>
    </w:p>
    <w:p>
      <w:pPr>
        <w:pStyle w:val="Normal"/>
        <w:rPr/>
      </w:pPr>
      <w:r>
        <w:rPr/>
      </w:r>
    </w:p>
    <w:p>
      <w:pPr>
        <w:pStyle w:val="Normal"/>
        <w:rPr/>
      </w:pPr>
      <w:r>
        <w:rPr/>
        <w:t>Zongshu20161018</w:t>
      </w:r>
      <w:r>
        <w:rPr>
          <w:rFonts w:cs="Segoe UI Emoji" w:ascii="Segoe UI Emoji" w:hAnsi="Segoe UI Emoji"/>
        </w:rPr>
        <w:t xml:space="preserve">  </w:t>
      </w:r>
      <w:r>
        <w:rPr/>
        <w:t>30:16</w:t>
      </w:r>
      <w:r>
        <w:rPr>
          <w:rFonts w:cs="Segoe UI Emoji" w:ascii="Segoe UI Emoji" w:hAnsi="Segoe UI Emoji"/>
        </w:rPr>
        <w:t xml:space="preserve">  </w:t>
      </w:r>
      <w:r>
        <w:rPr/>
        <w:t>阴气重，事业一般；喜欢异性的男人没大出息</w:t>
      </w:r>
    </w:p>
    <w:p>
      <w:pPr>
        <w:pStyle w:val="Normal"/>
        <w:rPr/>
      </w:pPr>
      <w:r>
        <w:rPr>
          <w:b/>
          <w:bCs/>
        </w:rPr>
        <w:t>女听众：</w:t>
      </w:r>
      <w:r>
        <w:rPr/>
        <w:t>有一位</w:t>
      </w:r>
      <w:r>
        <w:rPr/>
        <w:t>1986</w:t>
      </w:r>
      <w:r>
        <w:rPr/>
        <w:t>年属虎的，男的，想看他的工作。</w:t>
      </w:r>
    </w:p>
    <w:p>
      <w:pPr>
        <w:pStyle w:val="Normal"/>
        <w:rPr/>
      </w:pPr>
      <w:r>
        <w:rPr>
          <w:b/>
          <w:bCs/>
        </w:rPr>
        <w:t>台长答：</w:t>
      </w:r>
      <w:r>
        <w:rPr/>
        <w:t>事业一般（他的小房子要念多少张？）小房子念</w:t>
      </w:r>
      <w:r>
        <w:rPr/>
        <w:t>120</w:t>
      </w:r>
      <w:r>
        <w:rPr/>
        <w:t>张。多晒太阳，阴气太重，长得蛮好看，脑子里都是女人（这也有？）有。我告诉你，很多男人就是坏在阴气太重。哎！有些话我都不愿意在广播里讲的。记住了，一个喜欢异性的男人没有大出息的，不会有出息的（嗯，要提醒他一下了）</w:t>
      </w:r>
    </w:p>
    <w:p>
      <w:pPr>
        <w:pStyle w:val="Normal"/>
        <w:rPr/>
      </w:pPr>
      <w:r>
        <w:rPr/>
      </w:r>
    </w:p>
    <w:p>
      <w:pPr>
        <w:pStyle w:val="Normal"/>
        <w:rPr/>
      </w:pPr>
      <w:r>
        <w:rPr/>
        <w:t>Zongshu20161018</w:t>
      </w:r>
      <w:r>
        <w:rPr>
          <w:rFonts w:cs="Segoe UI Emoji" w:ascii="Segoe UI Emoji" w:hAnsi="Segoe UI Emoji"/>
        </w:rPr>
        <w:t xml:space="preserve">  </w:t>
      </w:r>
      <w:r>
        <w:rPr/>
        <w:t>31:40</w:t>
      </w:r>
      <w:r>
        <w:rPr>
          <w:rFonts w:cs="Segoe UI Emoji" w:ascii="Segoe UI Emoji" w:hAnsi="Segoe UI Emoji"/>
        </w:rPr>
        <w:t xml:space="preserve">  </w:t>
      </w:r>
      <w:r>
        <w:rPr/>
        <w:t>身上灵性没超度走，需要念小房子</w:t>
      </w:r>
    </w:p>
    <w:p>
      <w:pPr>
        <w:pStyle w:val="Normal"/>
        <w:rPr/>
      </w:pPr>
      <w:r>
        <w:rPr>
          <w:b/>
          <w:bCs/>
        </w:rPr>
        <w:t>女听众：</w:t>
      </w:r>
      <w:r>
        <w:rPr/>
        <w:t>师父，看一位</w:t>
      </w:r>
      <w:r>
        <w:rPr/>
        <w:t>1981</w:t>
      </w:r>
      <w:r>
        <w:rPr/>
        <w:t>年属鸡，女的。她身上的灵性超度走了吗？</w:t>
      </w:r>
    </w:p>
    <w:p>
      <w:pPr>
        <w:pStyle w:val="Normal"/>
        <w:rPr/>
      </w:pPr>
      <w:r>
        <w:rPr>
          <w:b/>
          <w:bCs/>
        </w:rPr>
        <w:t>台长答：</w:t>
      </w:r>
      <w:r>
        <w:rPr/>
        <w:t>还有（要多少张小房子？）不多，</w:t>
      </w:r>
      <w:r>
        <w:rPr/>
        <w:t>29</w:t>
      </w:r>
      <w:r>
        <w:rPr/>
        <w:t>张。</w:t>
      </w:r>
    </w:p>
    <w:p>
      <w:pPr>
        <w:pStyle w:val="Normal"/>
        <w:rPr/>
      </w:pPr>
      <w:r>
        <w:rPr/>
      </w:r>
    </w:p>
    <w:p>
      <w:pPr>
        <w:pStyle w:val="Normal"/>
        <w:rPr/>
      </w:pPr>
      <w:r>
        <w:rPr>
          <w:b/>
          <w:bCs/>
        </w:rPr>
        <w:t>台长语：</w:t>
      </w:r>
      <w:r>
        <w:rPr/>
        <w:t>好，听众朋友们，时间关系，节目就到这儿结束了。非常感谢听众朋友们收听，广告之后回到节目中来。</w:t>
      </w:r>
    </w:p>
    <w:p>
      <w:pPr>
        <w:pStyle w:val="Normal"/>
        <w:rPr/>
      </w:pPr>
      <w:r>
        <w:rPr/>
      </w:r>
    </w:p>
    <w:p>
      <w:pPr>
        <w:pStyle w:val="Heading3"/>
        <w:rPr/>
      </w:pPr>
      <w:r>
        <w:rPr/>
        <w:t>Zongshu20161020</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0</w:t>
      </w:r>
      <w:r>
        <w:rPr/>
        <w:t>日，星期四，农历是九月二十。好，听众朋友们，我们就开始做《玄艺综述》节目。</w:t>
      </w:r>
    </w:p>
    <w:p>
      <w:pPr>
        <w:pStyle w:val="Normal"/>
        <w:rPr/>
      </w:pPr>
      <w:r>
        <w:rPr/>
      </w:r>
    </w:p>
    <w:p>
      <w:pPr>
        <w:pStyle w:val="Normal"/>
        <w:rPr/>
      </w:pPr>
      <w:r>
        <w:rPr/>
        <w:t>1</w:t>
      </w:r>
      <w:r>
        <w:rPr/>
        <w:t>．</w:t>
      </w:r>
      <w:r>
        <w:rPr/>
        <w:t>Zongshu20161020</w:t>
      </w:r>
      <w:r>
        <w:rPr>
          <w:rFonts w:cs="Segoe UI Emoji" w:ascii="Segoe UI Emoji" w:hAnsi="Segoe UI Emoji"/>
        </w:rPr>
        <w:t xml:space="preserve">  </w:t>
      </w:r>
      <w:r>
        <w:rPr/>
        <w:t>01:11</w:t>
      </w:r>
      <w:r>
        <w:rPr>
          <w:rFonts w:cs="Segoe UI Emoji" w:ascii="Segoe UI Emoji" w:hAnsi="Segoe UI Emoji"/>
        </w:rPr>
        <w:t xml:space="preserve">  </w:t>
      </w:r>
      <w:r>
        <w:rPr/>
        <w:t>脑梗塞要吃丹参片，多梳头，多泡脚，不能吃蛋黄</w:t>
      </w:r>
    </w:p>
    <w:p>
      <w:pPr>
        <w:pStyle w:val="Normal"/>
        <w:rPr/>
      </w:pPr>
      <w:r>
        <w:rPr>
          <w:b/>
          <w:bCs/>
        </w:rPr>
        <w:t>男听众：</w:t>
      </w:r>
      <w:r>
        <w:rPr/>
        <w:t>师父，您好。我是</w:t>
      </w:r>
      <w:r>
        <w:rPr/>
        <w:t>1948</w:t>
      </w:r>
      <w:r>
        <w:rPr/>
        <w:t>年的老鼠，您给我看看，我现在还在医院里住着，我有点脑梗塞。</w:t>
      </w:r>
    </w:p>
    <w:p>
      <w:pPr>
        <w:pStyle w:val="Normal"/>
        <w:rPr/>
      </w:pPr>
      <w:r>
        <w:rPr>
          <w:b/>
          <w:bCs/>
        </w:rPr>
        <w:t>台长答：</w:t>
      </w:r>
      <w:r>
        <w:rPr/>
        <w:t>左面，你是左面脑梗塞，你的左面不舒服，你的左面不能动（对，左面不能动）你现在赶紧跟医生说，你说：“我要吃丹参片。”（我的耳朵有点聋，我让我女儿跟您说）</w:t>
      </w:r>
      <w:r>
        <w:rPr/>
        <w:t>[</w:t>
      </w:r>
      <w:r>
        <w:rPr/>
        <w:t>女听众</w:t>
      </w:r>
      <w:r>
        <w:rPr/>
        <w:t>]</w:t>
      </w:r>
      <w:r>
        <w:rPr/>
        <w:t>（台长）你叫你爸爸吃丹参片，赶快，每天吃三顿（一顿吃几个？）吃三个，医生都会开这个药方的，你放心好了（好）你告诉他，你说中国上海瑞金医院那个脑血管的专家都开这种药方的（好。谢谢您）你给他念小房子啊，他身上有灵性（他自己也会念）你给他先念</w:t>
      </w:r>
      <w:r>
        <w:rPr/>
        <w:t>49</w:t>
      </w:r>
      <w:r>
        <w:rPr/>
        <w:t>张，然后再念</w:t>
      </w:r>
      <w:r>
        <w:rPr/>
        <w:t>86</w:t>
      </w:r>
      <w:r>
        <w:rPr/>
        <w:t>张。然后要叫他许愿，他病好了之后不能吃活的东西了（他不吃了，他是全素）全素很好。我刚刚给他加持了一下，他恢复会很快的，你叫他吃丹参片，每天吃三顿，要吃半年（好的）他会很快恢复的。赶快把那个灵性念掉就是了，没什么大问题的（他已经住两次院了，就是因为这个脑梗塞）我知道，你叫他不要再吃蛋黄了，而且晚上睡觉之前少吃东西，因为一吃他这个血液浓度会增加，他血凝度太高。多给他吃蔬菜（好的）还有要给他泡脚，多用热水敷脚（专买一个泡脚盆给他泡脚的）然后用木梳经常给他梳头（好）他的血液循环不好。一般地像他这种脑梗阻的话，医生都会用丹参的，你跟他说吃丹参更好（行。师父，您看一下他的佛台）蛮好，有菩萨来过的，观世音菩萨都在，观世音菩萨都来，已经帮他了。他人很好，他这是个劫，这个劫过得了的（对，他是</w:t>
      </w:r>
      <w:r>
        <w:rPr/>
        <w:t>69</w:t>
      </w:r>
      <w:r>
        <w:rPr/>
        <w:t>的劫）</w:t>
      </w:r>
      <w:r>
        <w:rPr/>
        <w:t>69</w:t>
      </w:r>
      <w:r>
        <w:rPr/>
        <w:t>过了之后就好了，他没问题的。</w:t>
      </w:r>
    </w:p>
    <w:p>
      <w:pPr>
        <w:pStyle w:val="Normal"/>
        <w:rPr/>
      </w:pPr>
      <w:r>
        <w:rPr/>
      </w:r>
    </w:p>
    <w:p>
      <w:pPr>
        <w:pStyle w:val="Normal"/>
        <w:rPr/>
      </w:pPr>
      <w:r>
        <w:rPr/>
        <w:t>Zongshu20161020</w:t>
      </w:r>
      <w:r>
        <w:rPr>
          <w:rFonts w:cs="Segoe UI Emoji" w:ascii="Segoe UI Emoji" w:hAnsi="Segoe UI Emoji"/>
        </w:rPr>
        <w:t xml:space="preserve">  </w:t>
      </w:r>
      <w:r>
        <w:rPr/>
        <w:t>06:02</w:t>
      </w:r>
      <w:r>
        <w:rPr>
          <w:rFonts w:cs="Segoe UI Emoji" w:ascii="Segoe UI Emoji" w:hAnsi="Segoe UI Emoji"/>
        </w:rPr>
        <w:t xml:space="preserve">  </w:t>
      </w:r>
      <w:r>
        <w:rPr/>
        <w:t>身上有大灵性</w:t>
      </w:r>
    </w:p>
    <w:p>
      <w:pPr>
        <w:pStyle w:val="Normal"/>
        <w:rPr/>
      </w:pPr>
      <w:r>
        <w:rPr>
          <w:b/>
          <w:bCs/>
        </w:rPr>
        <w:t>女听众：</w:t>
      </w:r>
      <w:r>
        <w:rPr/>
        <w:t>师父，您看一个</w:t>
      </w:r>
      <w:r>
        <w:rPr/>
        <w:t>1952</w:t>
      </w:r>
      <w:r>
        <w:rPr/>
        <w:t>年的龙，男的，看他的身体，他住院了。</w:t>
      </w:r>
    </w:p>
    <w:p>
      <w:pPr>
        <w:pStyle w:val="Normal"/>
        <w:rPr/>
      </w:pPr>
      <w:r>
        <w:rPr>
          <w:b/>
          <w:bCs/>
        </w:rPr>
        <w:t>台长答：</w:t>
      </w:r>
      <w:r>
        <w:rPr/>
        <w:t>你叫他许愿吧（他身上有没有灵性？）他身上有灵性，一个大灵性，很厉害的，在腰上（他需要念多少张小房子？）</w:t>
      </w:r>
      <w:r>
        <w:rPr/>
        <w:t>180</w:t>
      </w:r>
      <w:r>
        <w:rPr/>
        <w:t>张（他的业障比例占多少？）</w:t>
      </w:r>
      <w:r>
        <w:rPr/>
        <w:t>32%</w:t>
      </w:r>
      <w:r>
        <w:rPr/>
        <w:t>（他的图腾颜色呢？）黑的。</w:t>
      </w:r>
    </w:p>
    <w:p>
      <w:pPr>
        <w:pStyle w:val="Normal"/>
        <w:rPr/>
      </w:pPr>
      <w:r>
        <w:rPr/>
      </w:r>
    </w:p>
    <w:p>
      <w:pPr>
        <w:pStyle w:val="Normal"/>
        <w:rPr/>
      </w:pPr>
      <w:r>
        <w:rPr/>
        <w:t>2</w:t>
      </w:r>
      <w:r>
        <w:rPr/>
        <w:t>．</w:t>
      </w:r>
      <w:r>
        <w:rPr/>
        <w:t>Zongshu20161020</w:t>
      </w:r>
      <w:r>
        <w:rPr>
          <w:rFonts w:cs="Segoe UI Emoji" w:ascii="Segoe UI Emoji" w:hAnsi="Segoe UI Emoji"/>
        </w:rPr>
        <w:t xml:space="preserve">  </w:t>
      </w:r>
      <w:r>
        <w:rPr/>
        <w:t>07:28</w:t>
      </w:r>
      <w:r>
        <w:rPr>
          <w:rFonts w:cs="Segoe UI Emoji" w:ascii="Segoe UI Emoji" w:hAnsi="Segoe UI Emoji"/>
        </w:rPr>
        <w:t xml:space="preserve">  </w:t>
      </w:r>
      <w:r>
        <w:rPr/>
        <w:t>身上惹灵性，不让工作</w:t>
      </w:r>
    </w:p>
    <w:p>
      <w:pPr>
        <w:pStyle w:val="Normal"/>
        <w:rPr/>
      </w:pPr>
      <w:r>
        <w:rPr>
          <w:b/>
          <w:bCs/>
        </w:rPr>
        <w:t>女听众：</w:t>
      </w:r>
      <w:r>
        <w:rPr/>
        <w:t>师父，我想问一下我女儿，有一个灵性控制她不给她工作，请了三天，今天让她在家里，他说工作会让她死。这次工作您给她找到的。</w:t>
      </w:r>
    </w:p>
    <w:p>
      <w:pPr>
        <w:pStyle w:val="Normal"/>
        <w:rPr/>
      </w:pPr>
      <w:r>
        <w:rPr>
          <w:b/>
          <w:bCs/>
        </w:rPr>
        <w:t>台长答：</w:t>
      </w:r>
      <w:r>
        <w:rPr/>
        <w:t>哎哟，麻烦了。你这个女儿不大相信吧？（她大概念了十几张小房子）刚刚念了十几张小房子啊？刚刚开始？（</w:t>
      </w:r>
      <w:r>
        <w:rPr/>
        <w:t>3</w:t>
      </w:r>
      <w:r>
        <w:rPr/>
        <w:t>月</w:t>
      </w:r>
      <w:r>
        <w:rPr/>
        <w:t>19</w:t>
      </w:r>
      <w:r>
        <w:rPr/>
        <w:t>日开始念，念念停停，相信是相信，她说师父很伟大很伟大的。师父，这次的工作很好。您上次开示了小房子</w:t>
      </w:r>
      <w:r>
        <w:rPr/>
        <w:t>1000</w:t>
      </w:r>
      <w:r>
        <w:rPr/>
        <w:t>张，我只睡四个小时，我</w:t>
      </w:r>
      <w:r>
        <w:rPr/>
        <w:t>1000</w:t>
      </w:r>
      <w:r>
        <w:rPr/>
        <w:t>张念好了，我现在又许了</w:t>
      </w:r>
      <w:r>
        <w:rPr/>
        <w:t>800</w:t>
      </w:r>
      <w:r>
        <w:rPr/>
        <w:t>张）你怎么念的？你一天念几张？（我睡四个小时，我一张</w:t>
      </w:r>
      <w:r>
        <w:rPr/>
        <w:t>55</w:t>
      </w:r>
      <w:r>
        <w:rPr/>
        <w:t>分钟，我一天到晚就是念）</w:t>
      </w:r>
      <w:r>
        <w:rPr/>
        <w:t>OK</w:t>
      </w:r>
      <w:r>
        <w:rPr/>
        <w:t>（我礼拜天去外面度人，发了很多很多书，就在养老院）知道，知道（朋友找了院长，去发了很多书，发好以后昨天就……）好了，好了，不要来不及讲自己的功德了。女儿现在这个问题……（师父，我忏悔，我这次做错了很多事情，昨天也可能做得不对、不如理不如法。师父，对不起）你讲啊，你不要让我讲了（师父，您给我看看女儿工作怎么办，能否挽救，她是</w:t>
      </w:r>
      <w:r>
        <w:rPr/>
        <w:t>1981</w:t>
      </w:r>
      <w:r>
        <w:rPr/>
        <w:t>年属鸡的）你不要让我讲话好了，你一直讲好了（对不起）她身上惹灵性了（对不起，对不起，我女儿身上灵性，我女儿对不起了，请原谅）你女儿惹到灵性了。不要跟灵性讲话，跟观世音菩萨讲话。你怎么什么都不懂的，你们这些人很麻烦的，自己要当心了。你现在再给她念</w:t>
      </w:r>
      <w:r>
        <w:rPr/>
        <w:t>280</w:t>
      </w:r>
      <w:r>
        <w:rPr/>
        <w:t>张（</w:t>
      </w:r>
      <w:r>
        <w:rPr/>
        <w:t>9</w:t>
      </w:r>
      <w:r>
        <w:rPr/>
        <w:t>月</w:t>
      </w:r>
      <w:r>
        <w:rPr/>
        <w:t>25</w:t>
      </w:r>
      <w:r>
        <w:rPr/>
        <w:t>日我许了</w:t>
      </w:r>
      <w:r>
        <w:rPr/>
        <w:t>800</w:t>
      </w:r>
      <w:r>
        <w:rPr/>
        <w:t>张，现在要许多少张？）先念</w:t>
      </w:r>
      <w:r>
        <w:rPr/>
        <w:t>280</w:t>
      </w:r>
      <w:r>
        <w:rPr/>
        <w:t>张就可以了（好。放生多少？）放生</w:t>
      </w:r>
      <w:r>
        <w:rPr/>
        <w:t>3000</w:t>
      </w:r>
      <w:r>
        <w:rPr/>
        <w:t>条（</w:t>
      </w:r>
      <w:r>
        <w:rPr/>
        <w:t>7</w:t>
      </w:r>
      <w:r>
        <w:rPr/>
        <w:t>月</w:t>
      </w:r>
      <w:r>
        <w:rPr/>
        <w:t>18</w:t>
      </w:r>
      <w:r>
        <w:rPr/>
        <w:t>日我许了</w:t>
      </w:r>
      <w:r>
        <w:rPr/>
        <w:t>6000</w:t>
      </w:r>
      <w:r>
        <w:rPr/>
        <w:t>条，现在是</w:t>
      </w:r>
      <w:r>
        <w:rPr/>
        <w:t>3000</w:t>
      </w:r>
      <w:r>
        <w:rPr/>
        <w:t>条对吧？）就可以了（师父，女儿这个工作还保得了吗？）本来你女儿这个工作就是临时给她找的，现在她情况非常不好。什么工作保不住啊，好工作多的是，以后再找也没关系，要先把身体看好（她说佛祖说她假如到公司去上班，要她死……）哎哟，鬼在她身上，讲的都是鬼话，听不懂啊？被人家鬼控制住了（师父，她身上有几个？）你这种人，我怎么帮你讲？台长要累死了，讲话都不让台长讲的（对不起）你们怎么办呢？我真不知道你们怎么搞的，已经跟你说了，先请假，女儿身体好了以后再去上班没关系的（她工作辞掉了）辞掉了没办法了，因为鬼上她身了。下次再找（她身上有几个？）两个。根本不是佛陀，她自己嘴巴里乱讲的。</w:t>
      </w:r>
    </w:p>
    <w:p>
      <w:pPr>
        <w:pStyle w:val="Normal"/>
        <w:rPr/>
      </w:pPr>
      <w:r>
        <w:rPr/>
      </w:r>
    </w:p>
    <w:p>
      <w:pPr>
        <w:pStyle w:val="Normal"/>
        <w:rPr/>
      </w:pPr>
      <w:r>
        <w:rPr/>
        <w:t>Zongshu20161020</w:t>
      </w:r>
      <w:r>
        <w:rPr>
          <w:rFonts w:cs="Segoe UI Emoji" w:ascii="Segoe UI Emoji" w:hAnsi="Segoe UI Emoji"/>
        </w:rPr>
        <w:t xml:space="preserve">  </w:t>
      </w:r>
      <w:r>
        <w:rPr/>
        <w:t>12:29</w:t>
      </w:r>
      <w:r>
        <w:rPr>
          <w:rFonts w:cs="Segoe UI Emoji" w:ascii="Segoe UI Emoji" w:hAnsi="Segoe UI Emoji"/>
        </w:rPr>
        <w:t xml:space="preserve">  </w:t>
      </w:r>
      <w:r>
        <w:rPr/>
        <w:t>孩子已超度；嘴巴不能乱讲话</w:t>
      </w:r>
    </w:p>
    <w:p>
      <w:pPr>
        <w:pStyle w:val="Normal"/>
        <w:rPr/>
      </w:pPr>
      <w:r>
        <w:rPr>
          <w:b/>
          <w:bCs/>
        </w:rPr>
        <w:t>女听众：</w:t>
      </w:r>
      <w:r>
        <w:rPr/>
        <w:t>我小叶增生，子宫肌瘤，宫颈上还有一块很大的息肉，上次要我开刀，我没去开。我是</w:t>
      </w:r>
      <w:r>
        <w:rPr/>
        <w:t>1958</w:t>
      </w:r>
      <w:r>
        <w:rPr/>
        <w:t>年属狗的，您给我看一下，我两三个小孩超度走了没有。</w:t>
      </w:r>
    </w:p>
    <w:p>
      <w:pPr>
        <w:pStyle w:val="Normal"/>
        <w:rPr/>
      </w:pPr>
      <w:r>
        <w:rPr>
          <w:b/>
          <w:bCs/>
        </w:rPr>
        <w:t>台长答：</w:t>
      </w:r>
      <w:r>
        <w:rPr/>
        <w:t>你吃全素了没有？（早就吃了。我……）少讲话。超度走了（我这次许了一拨</w:t>
      </w:r>
      <w:r>
        <w:rPr/>
        <w:t>21</w:t>
      </w:r>
      <w:r>
        <w:rPr/>
        <w:t>张，我念完就好了，一个也没了对吧？）没了。你自己好好的，不要再造口业了，嘴巴整天乱讲（师父，我家里佛台好吗？）蛮好。你家里佛台边上怎么会有一个护法神的？像金刚菩萨一样的（右首是关帝菩萨）你家里没请其他菩萨吧？（没有。您给我看一下家里现在有灵性吗？）怪怪的，怎么好像是韦驮菩萨到你家里来（观世音菩萨来过吗？）来过。你嘴巴不要再乱讲了，你再乱讲菩萨不来了。嘴巴话太多了，脑子真的有问题，你这个业障很重的，你过去嘴巴讲了很多错事，讲了很多不好的话（忏悔，我这次许愿了</w:t>
      </w:r>
      <w:r>
        <w:rPr/>
        <w:t>300</w:t>
      </w:r>
      <w:r>
        <w:rPr/>
        <w:t>遍礼佛大忏悔文，我每天</w:t>
      </w:r>
      <w:r>
        <w:rPr/>
        <w:t>5</w:t>
      </w:r>
      <w:r>
        <w:rPr/>
        <w:t>遍在忏悔）好，这个很好（师父，我这次想去新加坡参加法会，我没办成，您给我加持一下。我上次去新加坡参加法会了，这次我还要去）好好好（您给我加持，我一定要去看师父）好了好了，乖一点了（师父，我现在是小叶增生，子宫肌瘤，宫颈上还要开刀吗？）你哪一天话不像这么多了，你就不要开刀了。你话太多！（我要念多少小房子？）</w:t>
      </w:r>
      <w:r>
        <w:rPr/>
        <w:t>480</w:t>
      </w:r>
      <w:r>
        <w:rPr/>
        <w:t>张，好好念吧（放生多少鱼？）</w:t>
      </w:r>
      <w:r>
        <w:rPr/>
        <w:t>2800</w:t>
      </w:r>
      <w:r>
        <w:rPr/>
        <w:t>条。</w:t>
      </w:r>
    </w:p>
    <w:p>
      <w:pPr>
        <w:pStyle w:val="Normal"/>
        <w:rPr/>
      </w:pPr>
      <w:r>
        <w:rPr/>
      </w:r>
    </w:p>
    <w:p>
      <w:pPr>
        <w:pStyle w:val="Normal"/>
        <w:rPr/>
      </w:pPr>
      <w:r>
        <w:rPr/>
        <w:t>3</w:t>
      </w:r>
      <w:r>
        <w:rPr/>
        <w:t>．</w:t>
      </w:r>
      <w:r>
        <w:rPr/>
        <w:t>Zongshu20161020</w:t>
      </w:r>
      <w:r>
        <w:rPr>
          <w:rFonts w:cs="Segoe UI Emoji" w:ascii="Segoe UI Emoji" w:hAnsi="Segoe UI Emoji"/>
        </w:rPr>
        <w:t xml:space="preserve">  </w:t>
      </w:r>
      <w:r>
        <w:rPr/>
        <w:t>15:47</w:t>
      </w:r>
      <w:r>
        <w:rPr>
          <w:rFonts w:cs="Segoe UI Emoji" w:ascii="Segoe UI Emoji" w:hAnsi="Segoe UI Emoji"/>
        </w:rPr>
        <w:t xml:space="preserve">  </w:t>
      </w:r>
      <w:r>
        <w:rPr/>
        <w:t>佛台半夜倒下，家中有大灵性；拜师后不吃全素，莲花很快掉下来</w:t>
      </w:r>
    </w:p>
    <w:p>
      <w:pPr>
        <w:pStyle w:val="Normal"/>
        <w:rPr/>
      </w:pPr>
      <w:r>
        <w:rPr>
          <w:b/>
          <w:bCs/>
        </w:rPr>
        <w:t>女听众：</w:t>
      </w:r>
      <w:r>
        <w:rPr/>
        <w:t>师父，您好。请师父帮同修看佛台，那天半夜她的佛台倒下来，菩萨像掉在地上。她是</w:t>
      </w:r>
      <w:r>
        <w:rPr/>
        <w:t>1976</w:t>
      </w:r>
      <w:r>
        <w:rPr/>
        <w:t>年属龙的，女的。</w:t>
      </w:r>
    </w:p>
    <w:p>
      <w:pPr>
        <w:pStyle w:val="Normal"/>
        <w:rPr/>
      </w:pPr>
      <w:r>
        <w:rPr>
          <w:b/>
          <w:bCs/>
        </w:rPr>
        <w:t>台长答：</w:t>
      </w:r>
      <w:r>
        <w:rPr/>
        <w:t>家里有一个大灵性。闯祸了（那天她许了</w:t>
      </w:r>
      <w:r>
        <w:rPr/>
        <w:t>108</w:t>
      </w:r>
      <w:r>
        <w:rPr/>
        <w:t>遍礼佛大忏悔文）可以了，念吧（小房子要几张？）</w:t>
      </w:r>
      <w:r>
        <w:rPr/>
        <w:t>7</w:t>
      </w:r>
      <w:r>
        <w:rPr/>
        <w:t>张就可以了（她以为是猫，因为靠窗口，窗户没有关）不会的（当天她就把菩萨又供上去了，她烧了</w:t>
      </w:r>
      <w:r>
        <w:rPr/>
        <w:t>7</w:t>
      </w:r>
      <w:r>
        <w:rPr/>
        <w:t>张小房子）打碎了没有？（没有，菩萨像完好）那就可以。家里有灵性（她业障多少？）</w:t>
      </w:r>
      <w:r>
        <w:rPr/>
        <w:t>40%</w:t>
      </w:r>
      <w:r>
        <w:rPr/>
        <w:t>，很多（可以看她莲花吗？</w:t>
      </w:r>
      <w:r>
        <w:rPr/>
        <w:t>8144</w:t>
      </w:r>
      <w:r>
        <w:rPr/>
        <w:t>）莲花还在（莲花好吗？）蛮好。吃全素了没有？（全素两三年了）那就可以了。我告诉你们，莲花要不下来的话，赶快吃全素。拜了师之后，如果一年以外你再不吃全素的话，莲花容易很快掉下来。</w:t>
      </w:r>
    </w:p>
    <w:p>
      <w:pPr>
        <w:pStyle w:val="Normal"/>
        <w:rPr/>
      </w:pPr>
      <w:r>
        <w:rPr/>
      </w:r>
    </w:p>
    <w:p>
      <w:pPr>
        <w:pStyle w:val="Normal"/>
        <w:rPr/>
      </w:pPr>
      <w:r>
        <w:rPr/>
        <w:t>Zongshu20161020</w:t>
      </w:r>
      <w:r>
        <w:rPr>
          <w:rFonts w:cs="Segoe UI Emoji" w:ascii="Segoe UI Emoji" w:hAnsi="Segoe UI Emoji"/>
        </w:rPr>
        <w:t xml:space="preserve">  </w:t>
      </w:r>
      <w:r>
        <w:rPr/>
        <w:t>18:31</w:t>
      </w:r>
      <w:r>
        <w:rPr>
          <w:rFonts w:cs="Segoe UI Emoji" w:ascii="Segoe UI Emoji" w:hAnsi="Segoe UI Emoji"/>
        </w:rPr>
        <w:t xml:space="preserve">  </w:t>
      </w:r>
      <w:r>
        <w:rPr/>
        <w:t>亡人在阿修罗道</w:t>
      </w:r>
    </w:p>
    <w:p>
      <w:pPr>
        <w:pStyle w:val="Normal"/>
        <w:rPr/>
      </w:pPr>
      <w:r>
        <w:rPr>
          <w:b/>
          <w:bCs/>
        </w:rPr>
        <w:t>女听众：</w:t>
      </w:r>
      <w:r>
        <w:rPr/>
        <w:t>师父，看一个亡人，许传秋，男的，</w:t>
      </w:r>
      <w:r>
        <w:rPr/>
        <w:t>2015</w:t>
      </w:r>
      <w:r>
        <w:rPr/>
        <w:t>年去世的。</w:t>
      </w:r>
    </w:p>
    <w:p>
      <w:pPr>
        <w:pStyle w:val="Normal"/>
        <w:rPr/>
      </w:pPr>
      <w:r>
        <w:rPr>
          <w:b/>
          <w:bCs/>
        </w:rPr>
        <w:t>台长答：</w:t>
      </w:r>
      <w:r>
        <w:rPr/>
        <w:t>现在在阿修罗道（还要多少张？）</w:t>
      </w:r>
      <w:r>
        <w:rPr/>
        <w:t>84</w:t>
      </w:r>
      <w:r>
        <w:rPr/>
        <w:t>张。</w:t>
      </w:r>
    </w:p>
    <w:p>
      <w:pPr>
        <w:pStyle w:val="Normal"/>
        <w:rPr/>
      </w:pPr>
      <w:r>
        <w:rPr/>
      </w:r>
    </w:p>
    <w:p>
      <w:pPr>
        <w:pStyle w:val="Normal"/>
        <w:rPr/>
      </w:pPr>
      <w:r>
        <w:rPr/>
        <w:t>4</w:t>
      </w:r>
      <w:r>
        <w:rPr/>
        <w:t>．</w:t>
      </w:r>
      <w:r>
        <w:rPr/>
        <w:t>Zongshu20161020</w:t>
      </w:r>
      <w:r>
        <w:rPr>
          <w:rFonts w:cs="Segoe UI Emoji" w:ascii="Segoe UI Emoji" w:hAnsi="Segoe UI Emoji"/>
        </w:rPr>
        <w:t xml:space="preserve">  </w:t>
      </w:r>
      <w:r>
        <w:rPr/>
        <w:t>19:51</w:t>
      </w:r>
      <w:r>
        <w:rPr>
          <w:rFonts w:cs="Segoe UI Emoji" w:ascii="Segoe UI Emoji" w:hAnsi="Segoe UI Emoji"/>
        </w:rPr>
        <w:t xml:space="preserve">  </w:t>
      </w:r>
      <w:r>
        <w:rPr/>
        <w:t>气场不好；容易得忧郁症；身上有灵性</w:t>
      </w:r>
    </w:p>
    <w:p>
      <w:pPr>
        <w:pStyle w:val="Normal"/>
        <w:rPr/>
      </w:pPr>
      <w:r>
        <w:rPr>
          <w:b/>
          <w:bCs/>
        </w:rPr>
        <w:t>女听众：</w:t>
      </w:r>
      <w:r>
        <w:rPr/>
        <w:t>台长，您好！麻烦您看一下</w:t>
      </w:r>
      <w:r>
        <w:rPr/>
        <w:t>1986</w:t>
      </w:r>
      <w:r>
        <w:rPr/>
        <w:t>年属虎的，我本人，我身上的业障百分比。</w:t>
      </w:r>
    </w:p>
    <w:p>
      <w:pPr>
        <w:pStyle w:val="Normal"/>
        <w:rPr/>
      </w:pPr>
      <w:r>
        <w:rPr>
          <w:b/>
          <w:bCs/>
        </w:rPr>
        <w:t>台长答：</w:t>
      </w:r>
      <w:r>
        <w:rPr/>
        <w:t>24%</w:t>
      </w:r>
      <w:r>
        <w:rPr/>
        <w:t>（感恩。您看下我身上有没有灵性？）有，你的两个腿、肚子、肠胃都不好（对对）小丫头，你不好啊，你的气场很不好。你自己要记住，你非常容易有忧郁症（对对，您说得太对了！我曾经有一段时间感情问题确实是不太好）台长跟你讲，你自己要注意，感情上你过去有一段纠纷，跟你自己身上有小孩有关系（好的，我知道您的意思。我身上现在灵性有几个？我大概需要多少张小房子？）灵性有一个，小房子要念</w:t>
      </w:r>
      <w:r>
        <w:rPr/>
        <w:t>68</w:t>
      </w:r>
      <w:r>
        <w:rPr/>
        <w:t>张（好的）</w:t>
      </w:r>
    </w:p>
    <w:p>
      <w:pPr>
        <w:pStyle w:val="Normal"/>
        <w:rPr/>
      </w:pPr>
      <w:r>
        <w:rPr/>
      </w:r>
    </w:p>
    <w:p>
      <w:pPr>
        <w:pStyle w:val="Normal"/>
        <w:rPr/>
      </w:pPr>
      <w:r>
        <w:rPr/>
        <w:t>Zongshu20161020</w:t>
      </w:r>
      <w:r>
        <w:rPr>
          <w:rFonts w:cs="Segoe UI Emoji" w:ascii="Segoe UI Emoji" w:hAnsi="Segoe UI Emoji"/>
        </w:rPr>
        <w:t xml:space="preserve">  </w:t>
      </w:r>
      <w:r>
        <w:rPr/>
        <w:t>21:12</w:t>
      </w:r>
      <w:r>
        <w:rPr>
          <w:rFonts w:cs="Segoe UI Emoji" w:ascii="Segoe UI Emoji" w:hAnsi="Segoe UI Emoji"/>
        </w:rPr>
        <w:t xml:space="preserve">  </w:t>
      </w:r>
      <w:r>
        <w:rPr/>
        <w:t>许愿不再有感情后，要学会克制</w:t>
      </w:r>
    </w:p>
    <w:p>
      <w:pPr>
        <w:pStyle w:val="Normal"/>
        <w:rPr/>
      </w:pPr>
      <w:r>
        <w:rPr>
          <w:b/>
          <w:bCs/>
        </w:rPr>
        <w:t>女听众：</w:t>
      </w:r>
      <w:r>
        <w:rPr/>
        <w:t>我现在是在墨尔本读书，我之前是想去悉尼，麻烦您看一下我在哪边比较合适，</w:t>
      </w:r>
      <w:r>
        <w:rPr/>
        <w:t>1986</w:t>
      </w:r>
      <w:r>
        <w:rPr/>
        <w:t>年属老虎。</w:t>
      </w:r>
    </w:p>
    <w:p>
      <w:pPr>
        <w:pStyle w:val="Normal"/>
        <w:rPr/>
      </w:pPr>
      <w:r>
        <w:rPr>
          <w:b/>
          <w:bCs/>
        </w:rPr>
        <w:t>台长答：</w:t>
      </w:r>
      <w:r>
        <w:rPr/>
        <w:t>墨尔本比较孤独一点（对）你这个脑子想不开，到现在还有问题（是，您说得太对了）你在墨尔本为什么不天天到观音堂去？你那里方便不方便？（我是每周去，因为我在</w:t>
      </w:r>
      <w:r>
        <w:rPr/>
        <w:t>city</w:t>
      </w:r>
      <w:r>
        <w:rPr/>
        <w:t>这边）都可以，你要到悉尼来也可以，但是你一定要念经，不念经，你这个孩子感情上还会被人家骗一次（好的，感恩。我已经许愿这辈子不再有感情这方面）你许愿了是吧？你许愿了就不能再有了（嗯）那你就准备好了，否则跟菩萨讲就叫打妄语（我知道，下决心了）不要现在下决心，到时候碰到缘分来了又变了（好的，我记住您的话）自己要记住了，要学会克制。你吃全素了没有？（吃全素了）这小孩子还挺乖的（没有，惭愧）</w:t>
      </w:r>
    </w:p>
    <w:p>
      <w:pPr>
        <w:pStyle w:val="Normal"/>
        <w:rPr/>
      </w:pPr>
      <w:r>
        <w:rPr/>
      </w:r>
    </w:p>
    <w:p>
      <w:pPr>
        <w:pStyle w:val="Normal"/>
        <w:rPr/>
      </w:pPr>
      <w:r>
        <w:rPr/>
        <w:t>Zongshu20161020</w:t>
      </w:r>
      <w:r>
        <w:rPr>
          <w:rFonts w:cs="Segoe UI Emoji" w:ascii="Segoe UI Emoji" w:hAnsi="Segoe UI Emoji"/>
        </w:rPr>
        <w:t xml:space="preserve">  </w:t>
      </w:r>
      <w:r>
        <w:rPr/>
        <w:t>22:53</w:t>
      </w:r>
      <w:r>
        <w:rPr>
          <w:rFonts w:cs="Segoe UI Emoji" w:ascii="Segoe UI Emoji" w:hAnsi="Segoe UI Emoji"/>
        </w:rPr>
        <w:t xml:space="preserve">  </w:t>
      </w:r>
      <w:r>
        <w:rPr/>
        <w:t>请台长选专业，哪个更方便以后弘法</w:t>
      </w:r>
    </w:p>
    <w:p>
      <w:pPr>
        <w:pStyle w:val="Normal"/>
        <w:rPr/>
      </w:pPr>
      <w:r>
        <w:rPr>
          <w:b/>
          <w:bCs/>
        </w:rPr>
        <w:t>女听众：</w:t>
      </w:r>
      <w:r>
        <w:rPr/>
        <w:t>请台长看一下我的专业，我现在学的是动画，我学设计还是动画？想以后用到弘法方面（动画片？）对，动画设计（还有设计什么？）还有就是艺术设计。</w:t>
      </w:r>
    </w:p>
    <w:p>
      <w:pPr>
        <w:pStyle w:val="Normal"/>
        <w:rPr/>
      </w:pPr>
      <w:r>
        <w:rPr>
          <w:b/>
          <w:bCs/>
        </w:rPr>
        <w:t>台长答：</w:t>
      </w:r>
      <w:r>
        <w:rPr/>
        <w:t>艺术设计比较实惠一点，以后去设计设计观音村嘛（我就想以后能……）室内，以后你只能室内设计了（那动画设计就是差一些，是吗？）动画设计也可以，因为你比较喜欢动画设计（有一点，就是想以后画一些小的佛法故事看行不行？）可以，这个很大的功德了（感恩您）</w:t>
      </w:r>
    </w:p>
    <w:p>
      <w:pPr>
        <w:pStyle w:val="Normal"/>
        <w:rPr/>
      </w:pPr>
      <w:r>
        <w:rPr/>
      </w:r>
    </w:p>
    <w:p>
      <w:pPr>
        <w:pStyle w:val="Normal"/>
        <w:rPr/>
      </w:pPr>
      <w:r>
        <w:rPr/>
        <w:t>Zongshu20161020</w:t>
      </w:r>
      <w:r>
        <w:rPr>
          <w:rFonts w:cs="Segoe UI Emoji" w:ascii="Segoe UI Emoji" w:hAnsi="Segoe UI Emoji"/>
        </w:rPr>
        <w:t xml:space="preserve">  </w:t>
      </w:r>
      <w:r>
        <w:rPr/>
        <w:t>24:06</w:t>
      </w:r>
      <w:r>
        <w:rPr>
          <w:rFonts w:cs="Segoe UI Emoji" w:ascii="Segoe UI Emoji" w:hAnsi="Segoe UI Emoji"/>
        </w:rPr>
        <w:t xml:space="preserve">  </w:t>
      </w:r>
      <w:r>
        <w:rPr/>
        <w:t>属老虎的人如何取名字</w:t>
      </w:r>
    </w:p>
    <w:p>
      <w:pPr>
        <w:pStyle w:val="Normal"/>
        <w:rPr/>
      </w:pPr>
      <w:r>
        <w:rPr>
          <w:b/>
          <w:bCs/>
        </w:rPr>
        <w:t>女听众：</w:t>
      </w:r>
      <w:r>
        <w:rPr/>
        <w:t>我的名字现在是两个字，后面是个“璇”</w:t>
      </w:r>
      <w:r>
        <w:rPr/>
        <w:t>[</w:t>
      </w:r>
      <w:r>
        <w:rPr/>
        <w:t>音</w:t>
      </w:r>
      <w:r>
        <w:rPr/>
        <w:t>]</w:t>
      </w:r>
      <w:r>
        <w:rPr/>
        <w:t>字不太好（“璇”</w:t>
      </w:r>
      <w:r>
        <w:rPr/>
        <w:t>[</w:t>
      </w:r>
      <w:r>
        <w:rPr/>
        <w:t>音</w:t>
      </w:r>
      <w:r>
        <w:rPr/>
        <w:t>]</w:t>
      </w:r>
      <w:r>
        <w:rPr/>
        <w:t>肯定不好了）我自己想了一个名字叫“江星岑”，我属虎的。</w:t>
      </w:r>
    </w:p>
    <w:p>
      <w:pPr>
        <w:pStyle w:val="Normal"/>
        <w:rPr/>
      </w:pPr>
      <w:r>
        <w:rPr>
          <w:b/>
          <w:bCs/>
        </w:rPr>
        <w:t>台长答：</w:t>
      </w:r>
      <w:r>
        <w:rPr/>
        <w:t>“江星岑”的“岑”也不好，也不行，一座山压在你身上，你怎么站得住？你每一天都是被山压在顶上的，这个“岑”就是上面一个“山”，下面一个“今”，你每一个今天都是被山压在下面的（对）你这种要有山的话，要用其他的。你自己网上去查查看，你别看网上乱七八糟的，好像不是太专业，但是至少有一个基本的概念它还是对的。根据你的生肖、八字，你试试看，可以选几个名字，然后你自己觉得哪一个最喜欢你就用哪一个。你这个“岑”字绝对不行的（“星”字可以吗？）“星”字就比较辛苦，上面一个“日”，下面一个“生”，你天天顶着太阳生活，你想想看热不热？没有睡觉的。取名字很有讲究的：老虎，第一要有山；第二要有林，“江”已经水多了，没有“林”的话，你水更多了，更不好了。再去选选看吧（好，感恩您）你乖一点，不要想不通，想不通的时候要跟东方台联系的，看看他们……你自己要坚持念经（好，我要忏悔自己，总是有好多……）杂念！（对，而且浪费很多时间，觉得自己没有为众生做什么，就是觉得自己一直都很自私）你现在知道了。好好念经，好好读书。你现在能够知道自己做错了，你还在觉悟；如果你不知道哪一天做错了，你就不能觉悟了。要乖一点，一个女孩子要干净，你看看感情上被人家耍着玩，你开心啊？轻易地相信男人的话，随随便便相信，几个男人讲真话的？他还说爱你一辈子呢（对。以前梦到您说我是来还债的）已经蛮好了，台长法身到你梦里来了，你自己想一想就可以了（惭愧）自己乖一点，好好努力。有什么事情找你们墨尔本负责人丁先生，有什么要求叫丁师兄告诉我们好了（好的，感恩您）</w:t>
      </w:r>
    </w:p>
    <w:p>
      <w:pPr>
        <w:pStyle w:val="Normal"/>
        <w:rPr/>
      </w:pPr>
      <w:r>
        <w:rPr/>
      </w:r>
    </w:p>
    <w:p>
      <w:pPr>
        <w:pStyle w:val="Normal"/>
        <w:rPr/>
      </w:pPr>
      <w:r>
        <w:rPr/>
        <w:t>5</w:t>
      </w:r>
      <w:r>
        <w:rPr/>
        <w:t>．</w:t>
      </w:r>
      <w:r>
        <w:rPr/>
        <w:t>Zongshu20161020</w:t>
      </w:r>
      <w:r>
        <w:rPr>
          <w:rFonts w:cs="Segoe UI Emoji" w:ascii="Segoe UI Emoji" w:hAnsi="Segoe UI Emoji"/>
        </w:rPr>
        <w:t xml:space="preserve">  </w:t>
      </w:r>
      <w:r>
        <w:rPr/>
        <w:t>28:42</w:t>
      </w:r>
      <w:r>
        <w:rPr>
          <w:rFonts w:cs="Segoe UI Emoji" w:ascii="Segoe UI Emoji" w:hAnsi="Segoe UI Emoji"/>
        </w:rPr>
        <w:t xml:space="preserve">  </w:t>
      </w:r>
      <w:r>
        <w:rPr/>
        <w:t>头上有灵性</w:t>
      </w:r>
    </w:p>
    <w:p>
      <w:pPr>
        <w:pStyle w:val="Normal"/>
        <w:rPr/>
      </w:pPr>
      <w:r>
        <w:rPr>
          <w:b/>
          <w:bCs/>
        </w:rPr>
        <w:t>男听众：</w:t>
      </w:r>
      <w:r>
        <w:rPr/>
        <w:t>师父，请帮看一下</w:t>
      </w:r>
      <w:r>
        <w:rPr/>
        <w:t>1957</w:t>
      </w:r>
      <w:r>
        <w:rPr/>
        <w:t>年属鸡的，女的，精神方面。</w:t>
      </w:r>
    </w:p>
    <w:p>
      <w:pPr>
        <w:pStyle w:val="Normal"/>
        <w:rPr/>
      </w:pPr>
      <w:r>
        <w:rPr>
          <w:b/>
          <w:bCs/>
        </w:rPr>
        <w:t>台长答：</w:t>
      </w:r>
      <w:r>
        <w:rPr/>
        <w:t>灵性在头上，一个黑黑脸的老太太，看得很清楚（需要多少张小房子？）</w:t>
      </w:r>
      <w:r>
        <w:rPr/>
        <w:t>86</w:t>
      </w:r>
      <w:r>
        <w:rPr/>
        <w:t>张（放生多少条鱼呢？）随缘。她倒没要求鱼，主要是小房子要给她，赶快给她。</w:t>
      </w:r>
    </w:p>
    <w:p>
      <w:pPr>
        <w:pStyle w:val="Normal"/>
        <w:rPr/>
      </w:pPr>
      <w:r>
        <w:rPr/>
      </w:r>
    </w:p>
    <w:p>
      <w:pPr>
        <w:pStyle w:val="Normal"/>
        <w:rPr/>
      </w:pPr>
      <w:r>
        <w:rPr/>
        <w:t>Zongshu20161020</w:t>
      </w:r>
      <w:r>
        <w:rPr>
          <w:rFonts w:cs="Segoe UI Emoji" w:ascii="Segoe UI Emoji" w:hAnsi="Segoe UI Emoji"/>
        </w:rPr>
        <w:t xml:space="preserve">  </w:t>
      </w:r>
      <w:r>
        <w:rPr/>
        <w:t>29:26</w:t>
      </w:r>
      <w:r>
        <w:rPr>
          <w:rFonts w:cs="Segoe UI Emoji" w:ascii="Segoe UI Emoji" w:hAnsi="Segoe UI Emoji"/>
        </w:rPr>
        <w:t xml:space="preserve">  </w:t>
      </w:r>
      <w:r>
        <w:rPr/>
        <w:t>想得太多，脑子已经有问题</w:t>
      </w:r>
    </w:p>
    <w:p>
      <w:pPr>
        <w:pStyle w:val="Normal"/>
        <w:rPr/>
      </w:pPr>
      <w:r>
        <w:rPr>
          <w:b/>
          <w:bCs/>
        </w:rPr>
        <w:t>男听众：</w:t>
      </w:r>
      <w:r>
        <w:rPr/>
        <w:t>1953</w:t>
      </w:r>
      <w:r>
        <w:rPr/>
        <w:t>年属蛇的，男的，请师父看一下他身上的灵性。</w:t>
      </w:r>
    </w:p>
    <w:p>
      <w:pPr>
        <w:pStyle w:val="Normal"/>
        <w:rPr/>
      </w:pPr>
      <w:r>
        <w:rPr>
          <w:b/>
          <w:bCs/>
        </w:rPr>
        <w:t>台长答：</w:t>
      </w:r>
      <w:r>
        <w:rPr/>
        <w:t>他身体不好，内分泌严重失调（是）我告诉你，他的肠胃也不好，心脏也有问题（是）你要叫他特别当心了，他这个人想得太多了，脑子已经有点问题了（是，他现在已经有抑郁症）很厉害的（是。我们应该给他多少张小房子，放生多少条鱼？）</w:t>
      </w:r>
      <w:r>
        <w:rPr/>
        <w:t>600</w:t>
      </w:r>
      <w:r>
        <w:rPr/>
        <w:t>张，放生倒无所谓，家里条件一般可以慢慢放，主要问题还是</w:t>
      </w:r>
      <w:r>
        <w:rPr/>
        <w:t>600</w:t>
      </w:r>
      <w:r>
        <w:rPr/>
        <w:t>张小房子要赶快念（好的。感恩师父）</w:t>
      </w:r>
    </w:p>
    <w:p>
      <w:pPr>
        <w:pStyle w:val="Normal"/>
        <w:rPr/>
      </w:pPr>
      <w:r>
        <w:rPr/>
      </w:r>
    </w:p>
    <w:p>
      <w:pPr>
        <w:pStyle w:val="Normal"/>
        <w:rPr/>
      </w:pPr>
      <w:r>
        <w:rPr/>
        <w:t>Zongshu20161020</w:t>
      </w:r>
      <w:r>
        <w:rPr>
          <w:rFonts w:cs="Segoe UI Emoji" w:ascii="Segoe UI Emoji" w:hAnsi="Segoe UI Emoji"/>
        </w:rPr>
        <w:t xml:space="preserve">  </w:t>
      </w:r>
      <w:r>
        <w:rPr/>
        <w:t>30:39</w:t>
      </w:r>
      <w:r>
        <w:rPr>
          <w:rFonts w:cs="Segoe UI Emoji" w:ascii="Segoe UI Emoji" w:hAnsi="Segoe UI Emoji"/>
        </w:rPr>
        <w:t xml:space="preserve">  </w:t>
      </w:r>
      <w:r>
        <w:rPr/>
        <w:t>亡人根基不好，上不去</w:t>
      </w:r>
    </w:p>
    <w:p>
      <w:pPr>
        <w:pStyle w:val="Normal"/>
        <w:rPr/>
      </w:pPr>
      <w:r>
        <w:rPr>
          <w:b/>
          <w:bCs/>
        </w:rPr>
        <w:t>男听众：</w:t>
      </w:r>
      <w:r>
        <w:rPr/>
        <w:t>请师父看一个亡人，李善安，</w:t>
      </w:r>
      <w:r>
        <w:rPr/>
        <w:t>2003</w:t>
      </w:r>
      <w:r>
        <w:rPr/>
        <w:t>年去世的，男的。已经念了</w:t>
      </w:r>
      <w:r>
        <w:rPr/>
        <w:t>550</w:t>
      </w:r>
      <w:r>
        <w:rPr/>
        <w:t>张小房子。</w:t>
      </w:r>
    </w:p>
    <w:p>
      <w:pPr>
        <w:pStyle w:val="Normal"/>
        <w:rPr/>
      </w:pPr>
      <w:r>
        <w:rPr>
          <w:b/>
          <w:bCs/>
        </w:rPr>
        <w:t>台长答：</w:t>
      </w:r>
      <w:r>
        <w:rPr/>
        <w:t>上不去，阿修罗道（还需要多少张呢？）很难呢，他的根基不好（明白了）他活着的时候蛮胖的（好的。感恩师父）</w:t>
      </w:r>
    </w:p>
    <w:p>
      <w:pPr>
        <w:pStyle w:val="Normal"/>
        <w:rPr/>
      </w:pPr>
      <w:r>
        <w:rPr/>
      </w:r>
    </w:p>
    <w:p>
      <w:pPr>
        <w:pStyle w:val="Normal"/>
        <w:rPr/>
      </w:pPr>
      <w:r>
        <w:rPr/>
        <w:t>6</w:t>
      </w:r>
      <w:r>
        <w:rPr/>
        <w:t>．</w:t>
      </w:r>
      <w:r>
        <w:rPr/>
        <w:t>Zongshu20161020</w:t>
      </w:r>
      <w:r>
        <w:rPr>
          <w:rFonts w:cs="Segoe UI Emoji" w:ascii="Segoe UI Emoji" w:hAnsi="Segoe UI Emoji"/>
        </w:rPr>
        <w:t xml:space="preserve">  </w:t>
      </w:r>
      <w:r>
        <w:rPr/>
        <w:t>31:49</w:t>
      </w:r>
      <w:r>
        <w:rPr>
          <w:rFonts w:cs="Segoe UI Emoji" w:ascii="Segoe UI Emoji" w:hAnsi="Segoe UI Emoji"/>
        </w:rPr>
        <w:t xml:space="preserve">  </w:t>
      </w:r>
      <w:r>
        <w:rPr/>
        <w:t>改名升文成功；念小房子后子宫肌瘤已小很多</w:t>
      </w:r>
    </w:p>
    <w:p>
      <w:pPr>
        <w:pStyle w:val="Normal"/>
        <w:rPr/>
      </w:pPr>
      <w:r>
        <w:rPr>
          <w:b/>
          <w:bCs/>
        </w:rPr>
        <w:t>女听众：</w:t>
      </w:r>
      <w:r>
        <w:rPr/>
        <w:t>师父，请问一下我的改名升文成功了吗？我是</w:t>
      </w:r>
      <w:r>
        <w:rPr/>
        <w:t>1982</w:t>
      </w:r>
      <w:r>
        <w:rPr/>
        <w:t>年属狗的，黄惠愉。</w:t>
      </w:r>
    </w:p>
    <w:p>
      <w:pPr>
        <w:pStyle w:val="Normal"/>
        <w:rPr/>
      </w:pPr>
      <w:r>
        <w:rPr>
          <w:b/>
          <w:bCs/>
        </w:rPr>
        <w:t>台长答：</w:t>
      </w:r>
      <w:r>
        <w:rPr/>
        <w:t>升文成功了（这个名字适合我吗？）一般。你说你愉快，你也不愉快；你说你惠，你也不惠。只有在名字改完之后，你人变得非常贤惠、非常愉快，名字的灵动性才会出来，否则你这个人又不愉快，又不贤惠。听得懂了吗？（听得懂，师父）我什么都看得到（请问我的业障有多少？）</w:t>
      </w:r>
      <w:r>
        <w:rPr/>
        <w:t>29%</w:t>
      </w:r>
      <w:r>
        <w:rPr/>
        <w:t>（上次师父叫我念小房子给我卵巢以及子宫，已经念完了，那么我还要继续念吗？）继续念（还有功德宝山神咒也继续念吗？）对。你子宫肌瘤已经小很多了（对。感恩师父！感恩菩萨！）一查就查出来了。你吃全素了吗？（吃了）好（我的小房子是针对卵巢还是针对全部的要经者？）给要经者就可以了（感恩师父）</w:t>
      </w:r>
    </w:p>
    <w:p>
      <w:pPr>
        <w:pStyle w:val="Normal"/>
        <w:rPr/>
      </w:pPr>
      <w:r>
        <w:rPr/>
      </w:r>
    </w:p>
    <w:p>
      <w:pPr>
        <w:pStyle w:val="Normal"/>
        <w:rPr/>
      </w:pPr>
      <w:r>
        <w:rPr>
          <w:b/>
          <w:bCs/>
        </w:rPr>
        <w:t>台长语：</w:t>
      </w:r>
      <w:r>
        <w:rPr/>
        <w:t>听众朋友们，因为时间关系我们节目就到这儿结束了，非常感谢听众朋友们收听。广告之后回到节目中来。</w:t>
      </w:r>
    </w:p>
    <w:p>
      <w:pPr>
        <w:pStyle w:val="Normal"/>
        <w:rPr/>
      </w:pPr>
      <w:r>
        <w:rPr/>
      </w:r>
    </w:p>
    <w:p>
      <w:pPr>
        <w:pStyle w:val="Heading3"/>
        <w:rPr/>
      </w:pPr>
      <w:r>
        <w:rPr/>
        <w:t>Zongshu2016102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2</w:t>
      </w:r>
      <w:r>
        <w:rPr/>
        <w:t>日，星期六，农历是九月二十二。下面就开始解答听众朋友们的问题。</w:t>
      </w:r>
    </w:p>
    <w:p>
      <w:pPr>
        <w:pStyle w:val="Normal"/>
        <w:rPr/>
      </w:pPr>
      <w:r>
        <w:rPr/>
      </w:r>
    </w:p>
    <w:p>
      <w:pPr>
        <w:pStyle w:val="Normal"/>
        <w:rPr/>
      </w:pPr>
      <w:r>
        <w:rPr/>
        <w:t>1</w:t>
      </w:r>
      <w:r>
        <w:rPr/>
        <w:t>．</w:t>
      </w:r>
      <w:r>
        <w:rPr/>
        <w:t>Zongshu20161022</w:t>
      </w:r>
      <w:r>
        <w:rPr>
          <w:rFonts w:cs="Segoe UI Emoji" w:ascii="Segoe UI Emoji" w:hAnsi="Segoe UI Emoji"/>
        </w:rPr>
        <w:t xml:space="preserve">  </w:t>
      </w:r>
      <w:r>
        <w:rPr/>
        <w:t>00:39</w:t>
      </w:r>
      <w:r>
        <w:rPr>
          <w:rFonts w:cs="Segoe UI Emoji" w:ascii="Segoe UI Emoji" w:hAnsi="Segoe UI Emoji"/>
        </w:rPr>
        <w:t xml:space="preserve">  </w:t>
      </w:r>
      <w:r>
        <w:rPr/>
        <w:t>男孩多动症没好转，家人念经临时抱佛脚</w:t>
      </w:r>
    </w:p>
    <w:p>
      <w:pPr>
        <w:pStyle w:val="Normal"/>
        <w:rPr/>
      </w:pPr>
      <w:r>
        <w:rPr>
          <w:b/>
          <w:bCs/>
        </w:rPr>
        <w:t>女听众：</w:t>
      </w:r>
      <w:r>
        <w:rPr/>
        <w:t>师父，您好！我帮同修问一个图腾，</w:t>
      </w:r>
      <w:r>
        <w:rPr/>
        <w:t>2004</w:t>
      </w:r>
      <w:r>
        <w:rPr/>
        <w:t>年属猴的男孩，</w:t>
      </w:r>
      <w:r>
        <w:rPr/>
        <w:t>12</w:t>
      </w:r>
      <w:r>
        <w:rPr/>
        <w:t>岁，一直不能上学，有多动症。家里已经给他念了</w:t>
      </w:r>
      <w:r>
        <w:rPr/>
        <w:t>1000</w:t>
      </w:r>
      <w:r>
        <w:rPr/>
        <w:t>多张小房子，也许愿吃素、放生、度人。但是孩子没有什么好转，想问问师父问题出在哪里？</w:t>
      </w:r>
    </w:p>
    <w:p>
      <w:pPr>
        <w:pStyle w:val="Normal"/>
        <w:rPr/>
      </w:pPr>
      <w:r>
        <w:rPr>
          <w:b/>
          <w:bCs/>
        </w:rPr>
        <w:t>台长答：</w:t>
      </w:r>
      <w:r>
        <w:rPr/>
        <w:t>看他图腾就知道了，只是临时抱佛脚，根本不是说想永远地念经、学佛的，就想让他儿子好。菩萨是随便被他利用的？这种人有什么用？现在社会上很多人都这个毛病，家里出毛病了，求啊求啊，医院都不去了。你叫他好好地发心，要许愿，说一辈子要念经、要学佛（嗯）菩萨是看发心的，一个人念经念得再好，你没有发心，你没有初始心，没有效果的。你帮他求，你好好跟他讲（好，我会跟他讲的）求得不灵全部都是自己心不够诚啊！过去很多人供点水果、做点供养，菩萨是贪官啊？要靠你长期的心来付出。“我的孩子以后好了，我要怎么样怎么样，现身说法了，我要对得起观世音菩萨，我要一辈子修。”这种临时抱佛脚怎么会好？你以为菩萨看不出来的？“台长说的</w:t>
      </w:r>
      <w:r>
        <w:rPr/>
        <w:t>2000</w:t>
      </w:r>
      <w:r>
        <w:rPr/>
        <w:t>张，哎，念好了，怎么还没好啊？”（对）开玩笑了，真的。这些灵界的东西，靠菩萨慈悲，完全靠精神上的，不是药物的（我会跟他解释的，谢谢师父）而且你叫他小房子一定要当心，他自己念不念？（孩子念不了，他父母也不念，是他的奶奶念）好了，还要讲吗？怎么会好啊？你去请来几千张小房子都不会好的（不是请来的，是他家里人念的，但不是他父母，也不是他本人，是他奶奶帮他念的）你怎么不请个</w:t>
      </w:r>
      <w:r>
        <w:rPr/>
        <w:t>100</w:t>
      </w:r>
      <w:r>
        <w:rPr/>
        <w:t>岁的奶奶给他念？全家都不相信，就奶奶一个人相信，你说说看，有多少阳气啊？</w:t>
      </w:r>
      <w:r>
        <w:rPr/>
        <w:t>1000</w:t>
      </w:r>
      <w:r>
        <w:rPr/>
        <w:t>张，真的，你不要折腾人家老太太了（老太太自己也想不开）老太太也想不开，那完了。开玩笑了，自己都想不开，你还帮人家念呢？卢台长自己想不开，我怎么救人呢？（好的，我会跟他解释的）</w:t>
      </w:r>
    </w:p>
    <w:p>
      <w:pPr>
        <w:pStyle w:val="Normal"/>
        <w:rPr/>
      </w:pPr>
      <w:r>
        <w:rPr/>
      </w:r>
    </w:p>
    <w:p>
      <w:pPr>
        <w:pStyle w:val="Normal"/>
        <w:rPr/>
      </w:pPr>
      <w:r>
        <w:rPr/>
        <w:t>Zongshu20161022</w:t>
      </w:r>
      <w:r>
        <w:rPr>
          <w:rFonts w:cs="Segoe UI Emoji" w:ascii="Segoe UI Emoji" w:hAnsi="Segoe UI Emoji"/>
        </w:rPr>
        <w:t xml:space="preserve">  </w:t>
      </w:r>
      <w:r>
        <w:rPr/>
        <w:t>04:11</w:t>
      </w:r>
      <w:r>
        <w:rPr>
          <w:rFonts w:cs="Segoe UI Emoji" w:ascii="Segoe UI Emoji" w:hAnsi="Segoe UI Emoji"/>
        </w:rPr>
        <w:t xml:space="preserve">  </w:t>
      </w:r>
      <w:r>
        <w:rPr/>
        <w:t>梦到台长提醒离男同修远点；声音太嗲不庄严；走路要脚踏实地；眼睛不好怎么办</w:t>
      </w:r>
    </w:p>
    <w:p>
      <w:pPr>
        <w:pStyle w:val="Normal"/>
        <w:rPr/>
      </w:pPr>
      <w:r>
        <w:rPr>
          <w:b/>
          <w:bCs/>
        </w:rPr>
        <w:t>女听众：</w:t>
      </w:r>
      <w:r>
        <w:rPr/>
        <w:t>师父，您能看看我身体有什么大问题吗？</w:t>
      </w:r>
      <w:r>
        <w:rPr/>
        <w:t>1969</w:t>
      </w:r>
      <w:r>
        <w:rPr/>
        <w:t>年属鸡。</w:t>
      </w:r>
    </w:p>
    <w:p>
      <w:pPr>
        <w:pStyle w:val="Normal"/>
        <w:rPr/>
      </w:pPr>
      <w:r>
        <w:rPr>
          <w:b/>
          <w:bCs/>
        </w:rPr>
        <w:t>台长答：</w:t>
      </w:r>
      <w:r>
        <w:rPr/>
        <w:t>你肠胃不好（哦。师父，前两天有同修梦到我了，说师父很严厉地对我说，让我离男同修远点）对。你妇科也不好，你自己最清楚了（我知道）腰也不好。视力也不好，你现在有一个眼睛视力急剧下降（对）“离男同修远一点”，这是师父提早告诉你的。就算你现在没有，你要当心了（好的）医生叫你身体当心一点，叫你不要抽烟。一定要等到死了，感觉出来要死了，你才停止抽烟啊？（是的，明白）师父现在是“师子吼”，听得懂吗？菩萨叫“师子吼”（嗯。我妇科不好的话，最近我没有犯这方面的错误吧，师父？）现在没犯，你命根当中会犯的（哦，还会犯啊？）嗯（天啊！）你一定会犯的（我好好念礼佛大忏悔文忏悔）你这个眼睛长得还算好看，所以你这个眼睛以后会出事的（眼睛怎么了，师父？没明白）少看男人！（好的）师父现在在求南无师子吼自在力王佛救你呢，我要冲着你大吼一声（我会好好注意的，我一定会好好修的，特别感恩师父）不要太嗲，学佛的人不要太嗲，嗲都是不庄严（声音不好，是吧？）你去看看好了，那些做不好生意的人嗲吗？（嗯）好好正规的女人怎么会讲话声音这么嗲？不要嗲，实实在在讲话（师父，我好好忏悔）嗲得让人家想入非非，你已经作孽了（我真的不是诚心的，师父）不是诚心，那就更要忏悔，不是诚心更危险（是的。跟同修分析这个梦境的时候也是分析到这一点。所以今天我也想在电话里跟所有的同修道歉，可能因为以前跟师父打电话的时候……）声音（让人家产生烦恼，特别对不起）有时候女孩子在电话里嗲里嗲气的，你知道多少人听了对你反感，你身上的气场就被人家弄得恶气了（对，好好忏悔）所以一定要当心了，你要好好讲话，“嗲嗲嗲”干什么？所以你看师父经常冲着你们“师子吼”啊！（对不起，师父，我一定好好忏悔）你在我这里没关系，以后跑出去，你造成人家误会，你不是感情又出问题啊？（是）一就是一，二就是二，好好学佛修心，要乖一点。走路要实实在在，要脚踏实地。我教你走路，因为你的身体不好，走路太轻，你是前脚先着地的。你后跟要用点力，否则叫不踏实。过去相学上说，踮着脚走路的人活不长，寿命都很短的，脚跟要着地。走路都要学的，听得懂吗？（我都好好学。师父，我眼睛不好怎么办呢？）点眼药水，做眼保健操，看东西不要连续看，然后念心经，请观世音菩萨净瓶水帮你洗洗眼睛，还要喝大悲水……这么多方法呢（谢谢师父）</w:t>
      </w:r>
    </w:p>
    <w:p>
      <w:pPr>
        <w:pStyle w:val="Normal"/>
        <w:rPr/>
      </w:pPr>
      <w:r>
        <w:rPr/>
      </w:r>
    </w:p>
    <w:p>
      <w:pPr>
        <w:pStyle w:val="Normal"/>
        <w:rPr/>
      </w:pPr>
      <w:r>
        <w:rPr/>
        <w:t>2</w:t>
      </w:r>
      <w:r>
        <w:rPr/>
        <w:t>．</w:t>
      </w:r>
      <w:r>
        <w:rPr/>
        <w:t>Zongshu20161022</w:t>
      </w:r>
      <w:r>
        <w:rPr>
          <w:rFonts w:cs="Segoe UI Emoji" w:ascii="Segoe UI Emoji" w:hAnsi="Segoe UI Emoji"/>
        </w:rPr>
        <w:t xml:space="preserve">  </w:t>
      </w:r>
      <w:r>
        <w:rPr/>
        <w:t>08:55</w:t>
      </w:r>
      <w:r>
        <w:rPr>
          <w:rFonts w:cs="Segoe UI Emoji" w:ascii="Segoe UI Emoji" w:hAnsi="Segoe UI Emoji"/>
        </w:rPr>
        <w:t xml:space="preserve">  </w:t>
      </w:r>
      <w:r>
        <w:rPr/>
        <w:t>亡人在阿修罗道管风雨，是条黑龙</w:t>
      </w:r>
    </w:p>
    <w:p>
      <w:pPr>
        <w:pStyle w:val="Normal"/>
        <w:rPr/>
      </w:pPr>
      <w:r>
        <w:rPr>
          <w:b/>
          <w:bCs/>
        </w:rPr>
        <w:t>女听众：</w:t>
      </w:r>
      <w:r>
        <w:rPr/>
        <w:t>师父您好！我问一个亡人，</w:t>
      </w:r>
      <w:r>
        <w:rPr/>
        <w:t>2015</w:t>
      </w:r>
      <w:r>
        <w:rPr/>
        <w:t>年过世的，沈林龙，男的。</w:t>
      </w:r>
    </w:p>
    <w:p>
      <w:pPr>
        <w:pStyle w:val="Normal"/>
        <w:rPr/>
      </w:pPr>
      <w:r>
        <w:rPr>
          <w:b/>
          <w:bCs/>
        </w:rPr>
        <w:t>台长答：</w:t>
      </w:r>
      <w:r>
        <w:rPr/>
        <w:t>这个人活着的时候脾气蛮倔的（嗯）他现在在阿修罗道（哦，谢谢观世音菩萨。上次打进来电话，您说要</w:t>
      </w:r>
      <w:r>
        <w:rPr/>
        <w:t>87</w:t>
      </w:r>
      <w:r>
        <w:rPr/>
        <w:t>张，我们就给他</w:t>
      </w:r>
      <w:r>
        <w:rPr/>
        <w:t>87</w:t>
      </w:r>
      <w:r>
        <w:rPr/>
        <w:t>张。实际上我们每个月、每个星期都烧给他的。还要几张呢？）他在阿修罗道上不去了，应该就在阿修罗道。他是不是属龙的？（对的对的）怪不得我看到一条黑龙一直云里来雾里去这么蹿来蹿去。他在阿修罗道可以对每一个山区刮台风，可以吹。他很厉害的，现在在阿修罗道管这个事情（他在人间的时候也蛮好的，把家里照顾得很好，我们对不起他，我们很难过）你们对不起他。他现在在上面经常呼风唤雨，就是说上面来命令了，他就去做风做雨（哦，我们放心了。还要给他小房子吗？）多给他一点吧，我看他不是太好，是黑的龙（再给他几张小房子？）随便了，</w:t>
      </w:r>
      <w:r>
        <w:rPr/>
        <w:t>86</w:t>
      </w:r>
      <w:r>
        <w:rPr/>
        <w:t>张。</w:t>
      </w:r>
    </w:p>
    <w:p>
      <w:pPr>
        <w:pStyle w:val="Normal"/>
        <w:rPr/>
      </w:pPr>
      <w:r>
        <w:rPr/>
      </w:r>
    </w:p>
    <w:p>
      <w:pPr>
        <w:pStyle w:val="Normal"/>
        <w:rPr/>
      </w:pPr>
      <w:r>
        <w:rPr/>
        <w:t>Zongshu20161022</w:t>
      </w:r>
      <w:r>
        <w:rPr>
          <w:rFonts w:cs="Segoe UI Emoji" w:ascii="Segoe UI Emoji" w:hAnsi="Segoe UI Emoji"/>
        </w:rPr>
        <w:t xml:space="preserve">  </w:t>
      </w:r>
      <w:r>
        <w:rPr/>
        <w:t>11:19</w:t>
      </w:r>
      <w:r>
        <w:rPr>
          <w:rFonts w:cs="Segoe UI Emoji" w:ascii="Segoe UI Emoji" w:hAnsi="Segoe UI Emoji"/>
        </w:rPr>
        <w:t xml:space="preserve">  </w:t>
      </w:r>
      <w:r>
        <w:rPr/>
        <w:t>疑心病太重，要学会放下</w:t>
      </w:r>
    </w:p>
    <w:p>
      <w:pPr>
        <w:pStyle w:val="Normal"/>
        <w:rPr/>
      </w:pPr>
      <w:r>
        <w:rPr>
          <w:b/>
          <w:bCs/>
        </w:rPr>
        <w:t>女听众：</w:t>
      </w:r>
      <w:r>
        <w:rPr/>
        <w:t>我的孩子</w:t>
      </w:r>
      <w:r>
        <w:rPr/>
        <w:t>1985</w:t>
      </w:r>
      <w:r>
        <w:rPr/>
        <w:t>年生的，属牛，男的，看身体状况，业障。</w:t>
      </w:r>
    </w:p>
    <w:p>
      <w:pPr>
        <w:pStyle w:val="Normal"/>
        <w:rPr/>
      </w:pPr>
      <w:r>
        <w:rPr>
          <w:b/>
          <w:bCs/>
        </w:rPr>
        <w:t>台长答：</w:t>
      </w:r>
      <w:r>
        <w:rPr/>
        <w:t>业障</w:t>
      </w:r>
      <w:r>
        <w:rPr/>
        <w:t>28%</w:t>
      </w:r>
      <w:r>
        <w:rPr/>
        <w:t>。身体不好，心脏开始往下都不是太好，心脏、肝、肠胃都不好（还有他的事业呢？）事业一般。这个孩子你要叫他改点毛病的，疑心病太重，你看不出来？（我没看出，他的脾气比我们大人好）疑心病重得不得了（叫他听听录音，他特别听您话）对，听台长的话，以后疑心病就少一点（嗯，改变好多了）因为其他人一讲话，或者单位里人家跟人家讲话了，他就怀疑人家在讲他了，或者怎么样。一定要叫他放下的，否则他会让自己活得很辛苦（今年法会他都来的）这个孩子整个图腾看上去还很好，没有什么大毛病，就是疑心病，一定要叫他改掉（嗯，叫他改，他会听的）</w:t>
      </w:r>
    </w:p>
    <w:p>
      <w:pPr>
        <w:pStyle w:val="Normal"/>
        <w:rPr/>
      </w:pPr>
      <w:r>
        <w:rPr/>
      </w:r>
    </w:p>
    <w:p>
      <w:pPr>
        <w:pStyle w:val="Normal"/>
        <w:rPr/>
      </w:pPr>
      <w:r>
        <w:rPr/>
        <w:t>Zongshu20161022</w:t>
      </w:r>
      <w:r>
        <w:rPr>
          <w:rFonts w:cs="Segoe UI Emoji" w:ascii="Segoe UI Emoji" w:hAnsi="Segoe UI Emoji"/>
        </w:rPr>
        <w:t xml:space="preserve">  </w:t>
      </w:r>
      <w:r>
        <w:rPr/>
        <w:t>13:02</w:t>
      </w:r>
      <w:r>
        <w:rPr>
          <w:rFonts w:cs="Segoe UI Emoji" w:ascii="Segoe UI Emoji" w:hAnsi="Segoe UI Emoji"/>
        </w:rPr>
        <w:t xml:space="preserve">  </w:t>
      </w:r>
      <w:r>
        <w:rPr/>
        <w:t>颜色发青的水果少供</w:t>
      </w:r>
    </w:p>
    <w:p>
      <w:pPr>
        <w:pStyle w:val="Normal"/>
        <w:rPr/>
      </w:pPr>
      <w:r>
        <w:rPr>
          <w:b/>
          <w:bCs/>
        </w:rPr>
        <w:t>女听众：</w:t>
      </w:r>
      <w:r>
        <w:rPr/>
        <w:t>师父，帮我看一下佛台。</w:t>
      </w:r>
    </w:p>
    <w:p>
      <w:pPr>
        <w:pStyle w:val="Normal"/>
        <w:rPr/>
      </w:pPr>
      <w:r>
        <w:rPr>
          <w:b/>
          <w:bCs/>
        </w:rPr>
        <w:t>台长答：</w:t>
      </w:r>
      <w:r>
        <w:rPr/>
        <w:t>蛮好，菩萨来过。您家里供了什么水果？供菩萨的水果（苹果）还有呢？（没有了）供过猕猴桃没有？这种绿颜色的（哦，柚子，我今天刚拿下来）颜色发青的水果少供。</w:t>
      </w:r>
    </w:p>
    <w:p>
      <w:pPr>
        <w:pStyle w:val="Normal"/>
        <w:rPr/>
      </w:pPr>
      <w:r>
        <w:rPr/>
      </w:r>
    </w:p>
    <w:p>
      <w:pPr>
        <w:pStyle w:val="Normal"/>
        <w:rPr/>
      </w:pPr>
      <w:r>
        <w:rPr/>
        <w:t>3</w:t>
      </w:r>
      <w:r>
        <w:rPr/>
        <w:t>．</w:t>
      </w:r>
      <w:r>
        <w:rPr/>
        <w:t>Zongshu20161022</w:t>
      </w:r>
      <w:r>
        <w:rPr>
          <w:rFonts w:cs="Segoe UI Emoji" w:ascii="Segoe UI Emoji" w:hAnsi="Segoe UI Emoji"/>
        </w:rPr>
        <w:t xml:space="preserve">  </w:t>
      </w:r>
      <w:r>
        <w:rPr/>
        <w:t>15:17</w:t>
      </w:r>
      <w:r>
        <w:rPr>
          <w:rFonts w:cs="Segoe UI Emoji" w:ascii="Segoe UI Emoji" w:hAnsi="Segoe UI Emoji"/>
        </w:rPr>
        <w:t xml:space="preserve">  </w:t>
      </w:r>
      <w:r>
        <w:rPr/>
        <w:t>身上有两个灵性，有点自闭；婚姻很麻烦；工作环境不好被人挤</w:t>
      </w:r>
    </w:p>
    <w:p>
      <w:pPr>
        <w:pStyle w:val="Normal"/>
        <w:rPr/>
      </w:pPr>
      <w:r>
        <w:rPr>
          <w:b/>
          <w:bCs/>
        </w:rPr>
        <w:t>男听众：</w:t>
      </w:r>
      <w:r>
        <w:rPr/>
        <w:t>师父好！弟子给台长请安了。请台长帮我看看图腾，</w:t>
      </w:r>
      <w:r>
        <w:rPr/>
        <w:t>1991</w:t>
      </w:r>
      <w:r>
        <w:rPr/>
        <w:t>年女的，属羊的，请看看她身上有没有灵性，还有她的婚姻，工作。</w:t>
      </w:r>
    </w:p>
    <w:p>
      <w:pPr>
        <w:pStyle w:val="Normal"/>
        <w:rPr/>
      </w:pPr>
      <w:r>
        <w:rPr>
          <w:b/>
          <w:bCs/>
        </w:rPr>
        <w:t>台长答：</w:t>
      </w:r>
      <w:r>
        <w:rPr/>
        <w:t>不大好，有点自闭（对对，上次台长给她看，也是说有点自闭）她现在很不开心，不大愿意讲话（对对，是这样）身上有两个灵性，一个小的，一个大的（需要多少张小房子？）一个念</w:t>
      </w:r>
      <w:r>
        <w:rPr/>
        <w:t>46</w:t>
      </w:r>
      <w:r>
        <w:rPr/>
        <w:t>张，还有一个念</w:t>
      </w:r>
      <w:r>
        <w:rPr/>
        <w:t>39</w:t>
      </w:r>
      <w:r>
        <w:rPr/>
        <w:t>张（好的。她那个婚姻，您看还行吗？）不行的（也不太好，是吧？）她的婚姻非常麻烦，要叫她赶紧念解结咒，她跟那个人有冤结的，你要叫她好好念（要不要念化解冤结的小房子？）要。那个男的属什么的？（</w:t>
      </w:r>
      <w:r>
        <w:rPr/>
        <w:t>1992</w:t>
      </w:r>
      <w:r>
        <w:rPr/>
        <w:t>年属猴的）唉，打打闹闹，一会儿好一会儿吵的，有得搞了，断不掉的，两个人缘分还有的。那个属羊的女的，很敏感，男的的确小脑筋太多，各有千秋，半斤八两（那您看她化解冤结的小房子要念多少张？）小房子念</w:t>
      </w:r>
      <w:r>
        <w:rPr/>
        <w:t>7</w:t>
      </w:r>
      <w:r>
        <w:rPr/>
        <w:t>张一拨，大概要</w:t>
      </w:r>
      <w:r>
        <w:rPr/>
        <w:t>6</w:t>
      </w:r>
      <w:r>
        <w:rPr/>
        <w:t>拨。叫她脾气不要太大（明白。我想帮她调动工作，您看能调动成功吗？）她工作环境非常糟糕，有一个人老挤她，对她非常不好（她最近想调动，您看她将来能成功吗？）要念经的，临走之前人家还要掐她一把，可能最后要花点钱的（这个没问题。您看大概什么时间能成功？）半年（放生要放多少？）要放</w:t>
      </w:r>
      <w:r>
        <w:rPr/>
        <w:t>1500</w:t>
      </w:r>
      <w:r>
        <w:rPr/>
        <w:t>条。叫她赶快多念一点准提神咒（行，每天功课多念一点）你跟她讲她就知道了，你说现在挤她的人就是过去对她很好的一个人（我明白了）过去很帮她忙的，后来恨她了。我不想多讲，她完全知道，她一听就知道台长在说什么话了（行行，我知道了）</w:t>
      </w:r>
    </w:p>
    <w:p>
      <w:pPr>
        <w:pStyle w:val="Normal"/>
        <w:rPr/>
      </w:pPr>
      <w:r>
        <w:rPr/>
      </w:r>
    </w:p>
    <w:p>
      <w:pPr>
        <w:pStyle w:val="Normal"/>
        <w:rPr/>
      </w:pPr>
      <w:r>
        <w:rPr/>
        <w:t>Zongshu20161022</w:t>
      </w:r>
      <w:r>
        <w:rPr>
          <w:rFonts w:cs="Segoe UI Emoji" w:ascii="Segoe UI Emoji" w:hAnsi="Segoe UI Emoji"/>
        </w:rPr>
        <w:t xml:space="preserve">  </w:t>
      </w:r>
      <w:r>
        <w:rPr/>
        <w:t>18:49</w:t>
      </w:r>
      <w:r>
        <w:rPr>
          <w:rFonts w:cs="Segoe UI Emoji" w:ascii="Segoe UI Emoji" w:hAnsi="Segoe UI Emoji"/>
        </w:rPr>
        <w:t xml:space="preserve">  </w:t>
      </w:r>
      <w:r>
        <w:rPr/>
        <w:t>血液循环不好，肺有积水；身上灵性很厉害，要赶快超度</w:t>
      </w:r>
    </w:p>
    <w:p>
      <w:pPr>
        <w:pStyle w:val="Normal"/>
        <w:rPr/>
      </w:pPr>
      <w:r>
        <w:rPr>
          <w:b/>
          <w:bCs/>
        </w:rPr>
        <w:t>男听众：</w:t>
      </w:r>
      <w:r>
        <w:rPr/>
        <w:t>请台长看一个</w:t>
      </w:r>
      <w:r>
        <w:rPr/>
        <w:t>1989</w:t>
      </w:r>
      <w:r>
        <w:rPr/>
        <w:t>年女的，属蛇的，她的身体情况。</w:t>
      </w:r>
    </w:p>
    <w:p>
      <w:pPr>
        <w:pStyle w:val="Normal"/>
        <w:rPr/>
      </w:pPr>
      <w:r>
        <w:rPr>
          <w:b/>
          <w:bCs/>
        </w:rPr>
        <w:t>台长答：</w:t>
      </w:r>
      <w:r>
        <w:rPr/>
        <w:t>她血液循环非常不好（对对，她的血液还有肺部都不太好）非常不好，右肺叶有很多黑气，影响她的呼吸，而且我看她肺里边有积水（对，肺里不好）要抽水，很麻烦的（是吧？她晚上睡觉都要戴呼吸机的）一看就知道，喘不过气来（她要念多少张小房子？）要</w:t>
      </w:r>
      <w:r>
        <w:rPr/>
        <w:t>180</w:t>
      </w:r>
      <w:r>
        <w:rPr/>
        <w:t>张。有一个穿旗袍的女的在她身上（她放生还要放多少？）放生</w:t>
      </w:r>
      <w:r>
        <w:rPr/>
        <w:t>350</w:t>
      </w:r>
      <w:r>
        <w:rPr/>
        <w:t>条鱼（好的）你要叫她赶紧求观世音菩萨，否则，这个女的蛮厉害的，要带她走。很不好，要给她赶快念掉（行行）</w:t>
      </w:r>
    </w:p>
    <w:p>
      <w:pPr>
        <w:pStyle w:val="Normal"/>
        <w:rPr/>
      </w:pPr>
      <w:r>
        <w:rPr/>
      </w:r>
    </w:p>
    <w:p>
      <w:pPr>
        <w:pStyle w:val="Normal"/>
        <w:rPr/>
      </w:pPr>
      <w:r>
        <w:rPr/>
        <w:t>Zongshu20161022</w:t>
      </w:r>
      <w:r>
        <w:rPr>
          <w:rFonts w:cs="Segoe UI Emoji" w:ascii="Segoe UI Emoji" w:hAnsi="Segoe UI Emoji"/>
        </w:rPr>
        <w:t xml:space="preserve">  </w:t>
      </w:r>
      <w:r>
        <w:rPr/>
        <w:t>20:39</w:t>
      </w:r>
      <w:r>
        <w:rPr>
          <w:rFonts w:cs="Segoe UI Emoji" w:ascii="Segoe UI Emoji" w:hAnsi="Segoe UI Emoji"/>
        </w:rPr>
        <w:t xml:space="preserve">  </w:t>
      </w:r>
      <w:r>
        <w:rPr/>
        <w:t>看莲花；骂人吵架会导致莲花掉下来</w:t>
      </w:r>
    </w:p>
    <w:p>
      <w:pPr>
        <w:pStyle w:val="Normal"/>
        <w:rPr/>
      </w:pPr>
      <w:r>
        <w:rPr>
          <w:b/>
          <w:bCs/>
        </w:rPr>
        <w:t>男听众：</w:t>
      </w:r>
      <w:r>
        <w:rPr/>
        <w:t>看看莲花，是</w:t>
      </w:r>
      <w:r>
        <w:rPr/>
        <w:t>946</w:t>
      </w:r>
      <w:r>
        <w:rPr/>
        <w:t>和</w:t>
      </w:r>
      <w:r>
        <w:rPr/>
        <w:t>947</w:t>
      </w:r>
      <w:r>
        <w:rPr/>
        <w:t>。</w:t>
      </w:r>
      <w:r>
        <w:rPr/>
        <w:t>2012</w:t>
      </w:r>
      <w:r>
        <w:rPr/>
        <w:t>年在香港拜师的，</w:t>
      </w:r>
      <w:r>
        <w:rPr/>
        <w:t>946</w:t>
      </w:r>
      <w:r>
        <w:rPr/>
        <w:t>是女的，</w:t>
      </w:r>
      <w:r>
        <w:rPr/>
        <w:t>947</w:t>
      </w:r>
      <w:r>
        <w:rPr/>
        <w:t>是男的。</w:t>
      </w:r>
    </w:p>
    <w:p>
      <w:pPr>
        <w:pStyle w:val="Normal"/>
        <w:rPr/>
      </w:pPr>
      <w:r>
        <w:rPr>
          <w:b/>
          <w:bCs/>
        </w:rPr>
        <w:t>台长答：</w:t>
      </w:r>
      <w:r>
        <w:rPr/>
        <w:t>946</w:t>
      </w:r>
      <w:r>
        <w:rPr/>
        <w:t>在天上（</w:t>
      </w:r>
      <w:r>
        <w:rPr/>
        <w:t>1991</w:t>
      </w:r>
      <w:r>
        <w:rPr/>
        <w:t>年属羊那个是</w:t>
      </w:r>
      <w:r>
        <w:rPr/>
        <w:t>946</w:t>
      </w:r>
      <w:r>
        <w:rPr/>
        <w:t>）这个蛮好，在天上。</w:t>
      </w:r>
      <w:r>
        <w:rPr/>
        <w:t>947</w:t>
      </w:r>
      <w:r>
        <w:rPr/>
        <w:t>也在，但是不太好，快要掉下来了。嘴巴骂人，跟人家吵架，太凶，都会下来（感恩台长）</w:t>
      </w:r>
    </w:p>
    <w:p>
      <w:pPr>
        <w:pStyle w:val="Normal"/>
        <w:rPr/>
      </w:pPr>
      <w:r>
        <w:rPr/>
      </w:r>
    </w:p>
    <w:p>
      <w:pPr>
        <w:pStyle w:val="Normal"/>
        <w:rPr/>
      </w:pPr>
      <w:r>
        <w:rPr/>
        <w:t>4</w:t>
      </w:r>
      <w:r>
        <w:rPr/>
        <w:t>．</w:t>
      </w:r>
      <w:r>
        <w:rPr/>
        <w:t>Zongshu20161022</w:t>
      </w:r>
      <w:r>
        <w:rPr>
          <w:rFonts w:cs="Segoe UI Emoji" w:ascii="Segoe UI Emoji" w:hAnsi="Segoe UI Emoji"/>
        </w:rPr>
        <w:t xml:space="preserve">  </w:t>
      </w:r>
      <w:r>
        <w:rPr/>
        <w:t>21:50</w:t>
      </w:r>
      <w:r>
        <w:rPr>
          <w:rFonts w:cs="Segoe UI Emoji" w:ascii="Segoe UI Emoji" w:hAnsi="Segoe UI Emoji"/>
        </w:rPr>
        <w:t xml:space="preserve">  </w:t>
      </w:r>
      <w:r>
        <w:rPr/>
        <w:t>打胎孩子没超走；脑子糊涂多念心经；有子宫肌瘤要赶快吃素；佛台旁气场不好，要贴山水画</w:t>
      </w:r>
    </w:p>
    <w:p>
      <w:pPr>
        <w:pStyle w:val="Normal"/>
        <w:rPr/>
      </w:pPr>
      <w:r>
        <w:rPr>
          <w:b/>
          <w:bCs/>
        </w:rPr>
        <w:t>女听众：</w:t>
      </w:r>
      <w:r>
        <w:rPr/>
        <w:t>台长您好！我是</w:t>
      </w:r>
      <w:r>
        <w:rPr/>
        <w:t>1979</w:t>
      </w:r>
      <w:r>
        <w:rPr/>
        <w:t>年属羊的，想看身体状况还有灵性。</w:t>
      </w:r>
    </w:p>
    <w:p>
      <w:pPr>
        <w:pStyle w:val="Normal"/>
        <w:rPr/>
      </w:pPr>
      <w:r>
        <w:rPr>
          <w:b/>
          <w:bCs/>
        </w:rPr>
        <w:t>台长答：</w:t>
      </w:r>
      <w:r>
        <w:rPr/>
        <w:t>你睡眠不好，腰不好，整天烦恼（对）你要当心，身上有灵性（台长，我掉过孩子，您叫我念</w:t>
      </w:r>
      <w:r>
        <w:rPr/>
        <w:t>32</w:t>
      </w:r>
      <w:r>
        <w:rPr/>
        <w:t>张，我念过了，现在还有吗？）现在孩子还在你身上（还要念多少张？）</w:t>
      </w:r>
      <w:r>
        <w:rPr/>
        <w:t>48</w:t>
      </w:r>
      <w:r>
        <w:rPr/>
        <w:t>张。你还要念心经，你的脑子简直一盆浆糊，根本不开窍，经常被人家骗，你听得懂吗？（懂。台长，我现在怀孕一个多月，胎儿好吗？）还可以。这个孩子以后养出来蛮难看的，像一个老太太（这样子要怎么办？）天天看看人家好看孩子的照片，让他听听大自然的声音（我去看医生，医生讲我有肉瘤，现在</w:t>
      </w:r>
      <w:r>
        <w:rPr/>
        <w:t>0.8cm</w:t>
      </w:r>
      <w:r>
        <w:rPr/>
        <w:t>，很小）我看一看……在子宫上，子宫肌瘤（我怀孕会有危险吗？）现在应该没问题。你吃全素了没有？（我还没有，只是初一十五吃）我告诉你，你这个瘤长大就麻烦了，如果你吃荤，它会越长越大的。赶快去跟菩萨许愿吃素吧（台长，可以看一下我家的佛台吗？）菩萨不来的，一塌糊涂，面对菩萨的左面气场非常不好。边上是什么房间？（卧房）这里放张山水画就好了（菩萨的左面放一张山水画？）对了（台长，我的业障多吗？）很多，有</w:t>
      </w:r>
      <w:r>
        <w:rPr/>
        <w:t>35%</w:t>
      </w:r>
      <w:r>
        <w:rPr/>
        <w:t>（我的图腾是什么颜色？）你是一个白羊。好好念经了，脑子不要糊涂，多念心经（谢谢）</w:t>
      </w:r>
    </w:p>
    <w:p>
      <w:pPr>
        <w:pStyle w:val="Normal"/>
        <w:rPr/>
      </w:pPr>
      <w:r>
        <w:rPr/>
      </w:r>
    </w:p>
    <w:p>
      <w:pPr>
        <w:pStyle w:val="Normal"/>
        <w:rPr/>
      </w:pPr>
      <w:r>
        <w:rPr/>
        <w:t>5</w:t>
      </w:r>
      <w:r>
        <w:rPr/>
        <w:t>．</w:t>
      </w:r>
      <w:r>
        <w:rPr/>
        <w:t>Zongshu20161022</w:t>
      </w:r>
      <w:r>
        <w:rPr>
          <w:rFonts w:cs="Segoe UI Emoji" w:ascii="Segoe UI Emoji" w:hAnsi="Segoe UI Emoji"/>
        </w:rPr>
        <w:t xml:space="preserve">  </w:t>
      </w:r>
      <w:r>
        <w:rPr/>
        <w:t>28:46</w:t>
      </w:r>
      <w:r>
        <w:rPr>
          <w:rFonts w:cs="Segoe UI Emoji" w:ascii="Segoe UI Emoji" w:hAnsi="Segoe UI Emoji"/>
        </w:rPr>
        <w:t xml:space="preserve">  </w:t>
      </w:r>
      <w:r>
        <w:rPr/>
        <w:t>膀胱生癌症；夫欠妻太多，妻亡上夫身</w:t>
      </w:r>
    </w:p>
    <w:p>
      <w:pPr>
        <w:pStyle w:val="Normal"/>
        <w:rPr/>
      </w:pPr>
      <w:r>
        <w:rPr>
          <w:b/>
          <w:bCs/>
        </w:rPr>
        <w:t>男听众：</w:t>
      </w:r>
      <w:r>
        <w:rPr/>
        <w:t>卢台长，我想让您给我爸爸看一下图腾。他是</w:t>
      </w:r>
      <w:r>
        <w:rPr/>
        <w:t>1949</w:t>
      </w:r>
      <w:r>
        <w:rPr/>
        <w:t>年属牛的。</w:t>
      </w:r>
    </w:p>
    <w:p>
      <w:pPr>
        <w:pStyle w:val="Normal"/>
        <w:rPr/>
      </w:pPr>
      <w:r>
        <w:rPr>
          <w:b/>
          <w:bCs/>
        </w:rPr>
        <w:t>台长答：</w:t>
      </w:r>
      <w:r>
        <w:rPr/>
        <w:t>哎呀，你爸爸不行，生重病了（哪里生病了？）就是胯部、膀胱这个地方，长东西了（膀胱长什么东西了？）癌症了（那您看严重吗？）很严重，现在都影响小便了（但是我前段时间带他做了一下体检）我讲个事情给你听听好吗？有一个人在工厂里，全工厂每个员工都做体检，出来全部好的，半个月，这个人死掉了。去找医生，医生说：“我们当时做的都是好的。”（那他正好这个膀胱吗？）对，就是膀胱（我前段时间去给他做检查，他肾好像不太好）对。肾跟膀胱全部有联系的，肾不工作，膀胱就会出毛病。而且有时候小便小不出，有时候尿频，一直想小便，但是又小不出来（是吧？）你不要问我，你去问他就知道了（我回家问问他。那现在怎么办？）你赶快给他念经，他身上有很多活鱼活虾。他很喜欢吃海鲜（嗯。那我们给他念多少张小房子？）有得念了，先念</w:t>
      </w:r>
      <w:r>
        <w:rPr/>
        <w:t>69</w:t>
      </w:r>
      <w:r>
        <w:rPr/>
        <w:t>张，念完之后再念</w:t>
      </w:r>
      <w:r>
        <w:rPr/>
        <w:t>86</w:t>
      </w:r>
      <w:r>
        <w:rPr/>
        <w:t>张。而且你爸爸还欠了一个女人的，一个很老实的女人，长得有点像乡下人一样，在他身上，死掉的。你叫他老实一点，你爸爸过去欠了一个女人的情债（前段时间我妈妈也去世了）哦，个子不高，短头发，一点点前刘海（您说在我爸爸身上，是吧？）对。是不是你妈妈的形象？鼻子大一点点，稍微有点颧骨（是我妈，我妈有点颧骨）对了，那就不是其他女人，是你妈。你妈妈在你爸身上，说明你爸爸过去对你妈妈非常不好，整天骂她、讲她（那我们直接写我爸爸的要经者就行了吗？）对。也要给妈妈念（给我妈念多少张？）</w:t>
      </w:r>
      <w:r>
        <w:rPr/>
        <w:t>86</w:t>
      </w:r>
      <w:r>
        <w:rPr/>
        <w:t>张。你妈妈穿得很朴素，线条布，我都看见了（是这样的。我妈妈往生了，所以我想再麻烦您帮我看一下我妈妈去了哪里，她往生大概一百多天了）你给她念了几张小房子？（她刚去世的时候我们天天给她念，也念了不少）叫什么名字？（赵芸芳）哦，她在阿修罗道，居然还下来搞你爸爸，那你爸爸欠她太多了（我妈还在阿修罗道？）“还在”？你以为要上去这么容易的？（因为我们给她放生也放了很多，真的很多很多）你以为啊？看根基。你以为给她放生很多，她就到西方极乐世界了？（也没有，当时是想尽量能够帮她往上面走）你怎样知道她在阿修罗道的？（上一次我打电话给您，您跟我说的）现在台长看到她就是在阿修罗道（卢台长，能不能麻烦您跟她说一下，让她不要再来找我爸爸）你说可以吗？欠的东西能不还吗？人家欠你东西，你会饶过人家吗？人家欠你十万块钱，你会不要吗？人家来跟你说“你不要再问我家里要十万块了”，你肯吗？（我觉得这东西……说实话，我妈也是学佛的，唉）冤冤相报，人家走掉了之后什么都知道，该还的一定要还的，这是天理。你妈妈如果现在超出六道了，就不会来问你爸要了；因为你妈在阿修罗道，阿修罗道的人非常记恨的（瞋恨心比较强，是吧？）你知道就好了（那我们要不要到医院给他做进一步的治疗？）要给他看的，一查就查出来了。你叫他做个基本检查。我看得很清楚的，应该有癌症（那您觉得严不严重？）不严重，刚开始不久，还全部是小鱼小虾的在上面。你爸爸现在还吃荤的，是吧？（对）好了，就这样吧，你救不了他的。“无缘众生”，他到现在不觉悟，你怎么救？（好的，谢谢卢台长）好好念经。</w:t>
      </w:r>
    </w:p>
    <w:p>
      <w:pPr>
        <w:pStyle w:val="Normal"/>
        <w:rPr/>
      </w:pPr>
      <w:r>
        <w:rPr/>
      </w:r>
    </w:p>
    <w:p>
      <w:pPr>
        <w:pStyle w:val="Normal"/>
        <w:rPr/>
      </w:pPr>
      <w:r>
        <w:rPr/>
        <w:t>6</w:t>
      </w:r>
      <w:r>
        <w:rPr/>
        <w:t>．</w:t>
      </w:r>
      <w:r>
        <w:rPr/>
        <w:t>Zongshu20161022</w:t>
      </w:r>
      <w:r>
        <w:rPr>
          <w:rFonts w:cs="Segoe UI Emoji" w:ascii="Segoe UI Emoji" w:hAnsi="Segoe UI Emoji"/>
        </w:rPr>
        <w:t xml:space="preserve">  </w:t>
      </w:r>
      <w:r>
        <w:rPr/>
        <w:t>36:52</w:t>
      </w:r>
      <w:r>
        <w:rPr>
          <w:rFonts w:cs="Segoe UI Emoji" w:ascii="Segoe UI Emoji" w:hAnsi="Segoe UI Emoji"/>
        </w:rPr>
        <w:t xml:space="preserve">  </w:t>
      </w:r>
      <w:r>
        <w:rPr/>
        <w:t>许愿放生帮助母亲过关劫</w:t>
      </w:r>
    </w:p>
    <w:p>
      <w:pPr>
        <w:pStyle w:val="Normal"/>
        <w:rPr/>
      </w:pPr>
      <w:r>
        <w:rPr>
          <w:b/>
          <w:bCs/>
        </w:rPr>
        <w:t>女听众：</w:t>
      </w:r>
      <w:r>
        <w:rPr/>
        <w:t>麻烦师父帮我看一下我妈妈，她是</w:t>
      </w:r>
      <w:r>
        <w:rPr/>
        <w:t>1930</w:t>
      </w:r>
      <w:r>
        <w:rPr/>
        <w:t>年属马还是</w:t>
      </w:r>
      <w:r>
        <w:rPr/>
        <w:t>1931</w:t>
      </w:r>
      <w:r>
        <w:rPr/>
        <w:t>年属羊，她自己都搞不清楚。</w:t>
      </w:r>
    </w:p>
    <w:p>
      <w:pPr>
        <w:pStyle w:val="Normal"/>
        <w:rPr/>
      </w:pPr>
      <w:r>
        <w:rPr>
          <w:b/>
          <w:bCs/>
        </w:rPr>
        <w:t>台长答：</w:t>
      </w:r>
      <w:r>
        <w:rPr/>
        <w:t>看到了，她是</w:t>
      </w:r>
      <w:r>
        <w:rPr/>
        <w:t>1931</w:t>
      </w:r>
      <w:r>
        <w:rPr/>
        <w:t>属羊（请师父帮她看一下，她</w:t>
      </w:r>
      <w:r>
        <w:rPr/>
        <w:t>12</w:t>
      </w:r>
      <w:r>
        <w:rPr/>
        <w:t>月份就</w:t>
      </w:r>
      <w:r>
        <w:rPr/>
        <w:t>86</w:t>
      </w:r>
      <w:r>
        <w:rPr/>
        <w:t>岁，这个劫过得了吗？）过得了。人挺好的（因为</w:t>
      </w:r>
      <w:r>
        <w:rPr/>
        <w:t>8</w:t>
      </w:r>
      <w:r>
        <w:rPr/>
        <w:t>月份的时候梦到她，她跟我说她要走了，我就许愿了</w:t>
      </w:r>
      <w:r>
        <w:rPr/>
        <w:t>86</w:t>
      </w:r>
      <w:r>
        <w:rPr/>
        <w:t>张小房子，给她放生）她现在还走不掉（感恩师父。我想问一下她这种情况，她是一直信基督教的，但是菩萨也一直保佑她。这</w:t>
      </w:r>
      <w:r>
        <w:rPr/>
        <w:t>5</w:t>
      </w:r>
      <w:r>
        <w:rPr/>
        <w:t>年多来我一直帮她念经，以后如果她真的走，会到什么地方呢？）你以为她现在还是基督教？她早就转过来了（对对对，她也没有去了）再跟南京菩萨求一求就可以了（对，我就是跟南京菩萨求。这段时间法会又要来了，我就担心她过不了。感恩师父，太好了！）</w:t>
      </w:r>
    </w:p>
    <w:p>
      <w:pPr>
        <w:pStyle w:val="Normal"/>
        <w:rPr/>
      </w:pPr>
      <w:r>
        <w:rPr/>
      </w:r>
    </w:p>
    <w:p>
      <w:pPr>
        <w:pStyle w:val="Normal"/>
        <w:rPr/>
      </w:pPr>
      <w:r>
        <w:rPr/>
        <w:t>Zongshu20161022</w:t>
      </w:r>
      <w:r>
        <w:rPr>
          <w:rFonts w:cs="Segoe UI Emoji" w:ascii="Segoe UI Emoji" w:hAnsi="Segoe UI Emoji"/>
        </w:rPr>
        <w:t xml:space="preserve">  </w:t>
      </w:r>
      <w:r>
        <w:rPr/>
        <w:t>38:16</w:t>
      </w:r>
      <w:r>
        <w:rPr>
          <w:rFonts w:cs="Segoe UI Emoji" w:ascii="Segoe UI Emoji" w:hAnsi="Segoe UI Emoji"/>
        </w:rPr>
        <w:t xml:space="preserve">  </w:t>
      </w:r>
      <w:r>
        <w:rPr/>
        <w:t>亡人在无色界天</w:t>
      </w:r>
    </w:p>
    <w:p>
      <w:pPr>
        <w:pStyle w:val="Normal"/>
        <w:rPr/>
      </w:pPr>
      <w:r>
        <w:rPr>
          <w:b/>
          <w:bCs/>
        </w:rPr>
        <w:t>女听众：</w:t>
      </w:r>
      <w:r>
        <w:rPr/>
        <w:t>麻烦师父看一个亡人，黄宝珍，女的，</w:t>
      </w:r>
      <w:r>
        <w:rPr/>
        <w:t>2007</w:t>
      </w:r>
      <w:r>
        <w:rPr/>
        <w:t>年走的。</w:t>
      </w:r>
    </w:p>
    <w:p>
      <w:pPr>
        <w:pStyle w:val="Normal"/>
        <w:rPr/>
      </w:pPr>
      <w:r>
        <w:rPr>
          <w:b/>
          <w:bCs/>
        </w:rPr>
        <w:t>台长答：</w:t>
      </w:r>
      <w:r>
        <w:rPr/>
        <w:t>很好，她非常好，她在无色界天（太好了，师父！）她很好，她已经像菩萨了（对。她女儿一直都在给她念小房子。感恩师父！）现在你们知道你们唯一的孝顺就是让自己的亡人能够超上去，否则怎么办？（是的。这辈子我们在海外，不能孝顺父母，就只有念经）很好，她坐在那里像坐佛一样的，很高（还需要给她念小房子吗？）不需要了！你有这个本事帮她念？你现在的果位都没她高呢！</w:t>
      </w:r>
    </w:p>
    <w:p>
      <w:pPr>
        <w:pStyle w:val="Normal"/>
        <w:rPr/>
      </w:pPr>
      <w:r>
        <w:rPr/>
      </w:r>
    </w:p>
    <w:p>
      <w:pPr>
        <w:pStyle w:val="Normal"/>
        <w:rPr/>
      </w:pPr>
      <w:r>
        <w:rPr/>
        <w:t>7</w:t>
      </w:r>
      <w:r>
        <w:rPr/>
        <w:t>．</w:t>
      </w:r>
      <w:r>
        <w:rPr/>
        <w:t>Zongshu20161022</w:t>
      </w:r>
      <w:r>
        <w:rPr>
          <w:rFonts w:cs="Segoe UI Emoji" w:ascii="Segoe UI Emoji" w:hAnsi="Segoe UI Emoji"/>
        </w:rPr>
        <w:t xml:space="preserve">  </w:t>
      </w:r>
      <w:r>
        <w:rPr/>
        <w:t>40:41</w:t>
      </w:r>
      <w:r>
        <w:rPr>
          <w:rFonts w:cs="Segoe UI Emoji" w:ascii="Segoe UI Emoji" w:hAnsi="Segoe UI Emoji"/>
        </w:rPr>
        <w:t xml:space="preserve">  </w:t>
      </w:r>
      <w:r>
        <w:rPr/>
        <w:t>身上有像外国人的灵性，子宫手术后右乳房还会出事</w:t>
      </w:r>
    </w:p>
    <w:p>
      <w:pPr>
        <w:pStyle w:val="Normal"/>
        <w:rPr/>
      </w:pPr>
      <w:r>
        <w:rPr>
          <w:b/>
          <w:bCs/>
        </w:rPr>
        <w:t>女听众：</w:t>
      </w:r>
      <w:r>
        <w:rPr/>
        <w:t>师父，有一个</w:t>
      </w:r>
      <w:r>
        <w:rPr/>
        <w:t>1962</w:t>
      </w:r>
      <w:r>
        <w:rPr/>
        <w:t>年出生的，属虎，女的，看看她的身体健康。</w:t>
      </w:r>
    </w:p>
    <w:p>
      <w:pPr>
        <w:pStyle w:val="Normal"/>
        <w:rPr/>
      </w:pPr>
      <w:r>
        <w:rPr>
          <w:b/>
          <w:bCs/>
        </w:rPr>
        <w:t>台长答：</w:t>
      </w:r>
      <w:r>
        <w:rPr/>
        <w:t>不好，有一个有点金黄色白发的女人在她身上，看上去有点像外国人（哦。她之前动了子宫手术了）还会搞她的，马上接下来是右乳房。你去问她，右乳房已经开始胀痛了。那个女的灵性在，绝对来报复（那她接下来要念多少小房子，师父？）有得念了，</w:t>
      </w:r>
      <w:r>
        <w:rPr/>
        <w:t>230</w:t>
      </w:r>
      <w:r>
        <w:rPr/>
        <w:t>张（我知道了。放生多少？）先放</w:t>
      </w:r>
      <w:r>
        <w:rPr/>
        <w:t>800</w:t>
      </w:r>
      <w:r>
        <w:rPr/>
        <w:t>条，然后再慢慢放</w:t>
      </w:r>
      <w:r>
        <w:rPr/>
        <w:t>2400</w:t>
      </w:r>
      <w:r>
        <w:rPr/>
        <w:t>条。叫她吃素了（我知道，该叫她吃素了。师父，还有她的图腾颜色是什么？）偏白的（师父，那她就这样？）</w:t>
      </w:r>
      <w:r>
        <w:rPr/>
        <w:t>[</w:t>
      </w:r>
      <w:r>
        <w:rPr/>
        <w:t>听众家狗一直叫</w:t>
      </w:r>
      <w:r>
        <w:rPr/>
        <w:t>]</w:t>
      </w:r>
      <w:r>
        <w:rPr/>
        <w:t>我告诉你，狗为什么叫，因为你们叫我看的时候灵性来了，它看得见的，所以就会叫。过去在农村里狗一叫，外面看不见人。因为狗看得见灵性的，狗鼻子闻得出你看不见的东西（对。师父，我梦到您在超度狗。您穿了庙里面和尚的衣服，在我家门口超度狗）现在知道了吗？（知道。师父，您太辛苦了）</w:t>
      </w:r>
    </w:p>
    <w:p>
      <w:pPr>
        <w:pStyle w:val="Normal"/>
        <w:rPr/>
      </w:pPr>
      <w:r>
        <w:rPr/>
      </w:r>
    </w:p>
    <w:p>
      <w:pPr>
        <w:pStyle w:val="Normal"/>
        <w:rPr/>
      </w:pPr>
      <w:r>
        <w:rPr/>
        <w:t>Zongshu20161022</w:t>
      </w:r>
      <w:r>
        <w:rPr>
          <w:rFonts w:cs="Segoe UI Emoji" w:ascii="Segoe UI Emoji" w:hAnsi="Segoe UI Emoji"/>
        </w:rPr>
        <w:t xml:space="preserve">  </w:t>
      </w:r>
      <w:r>
        <w:rPr/>
        <w:t>43:36</w:t>
      </w:r>
      <w:r>
        <w:rPr>
          <w:rFonts w:cs="Segoe UI Emoji" w:ascii="Segoe UI Emoji" w:hAnsi="Segoe UI Emoji"/>
        </w:rPr>
        <w:t xml:space="preserve">  </w:t>
      </w:r>
      <w:r>
        <w:rPr/>
        <w:t>帮同修选名字</w:t>
      </w:r>
    </w:p>
    <w:p>
      <w:pPr>
        <w:pStyle w:val="Normal"/>
        <w:rPr/>
      </w:pPr>
      <w:r>
        <w:rPr>
          <w:b/>
          <w:bCs/>
        </w:rPr>
        <w:t>女听众：</w:t>
      </w:r>
      <w:r>
        <w:rPr/>
        <w:t>师父，有一个师兄要选名字，他是</w:t>
      </w:r>
      <w:r>
        <w:rPr/>
        <w:t>1980</w:t>
      </w:r>
      <w:r>
        <w:rPr/>
        <w:t>年属猴的。他取了几个名字，第一个叫邬栀敏，第二个叫邬柯新，第三个叫邬政轩，第四个叫邬义辉。想请师父选一个。</w:t>
      </w:r>
    </w:p>
    <w:p>
      <w:pPr>
        <w:pStyle w:val="Normal"/>
        <w:rPr/>
      </w:pPr>
      <w:r>
        <w:rPr>
          <w:b/>
          <w:bCs/>
        </w:rPr>
        <w:t>台长答：</w:t>
      </w:r>
      <w:r>
        <w:rPr/>
        <w:t>邬政轩。</w:t>
      </w:r>
    </w:p>
    <w:p>
      <w:pPr>
        <w:pStyle w:val="Normal"/>
        <w:rPr/>
      </w:pPr>
      <w:r>
        <w:rPr/>
      </w:r>
    </w:p>
    <w:p>
      <w:pPr>
        <w:pStyle w:val="Normal"/>
        <w:rPr/>
      </w:pPr>
      <w:r>
        <w:rPr/>
        <w:t>Zongshu20161022</w:t>
      </w:r>
      <w:r>
        <w:rPr>
          <w:rFonts w:cs="Segoe UI Emoji" w:ascii="Segoe UI Emoji" w:hAnsi="Segoe UI Emoji"/>
        </w:rPr>
        <w:t xml:space="preserve">  </w:t>
      </w:r>
      <w:r>
        <w:rPr/>
        <w:t>44:38</w:t>
      </w:r>
      <w:r>
        <w:rPr>
          <w:rFonts w:cs="Segoe UI Emoji" w:ascii="Segoe UI Emoji" w:hAnsi="Segoe UI Emoji"/>
        </w:rPr>
        <w:t xml:space="preserve">  </w:t>
      </w:r>
      <w:r>
        <w:rPr/>
        <w:t>帮同修选名字</w:t>
      </w:r>
    </w:p>
    <w:p>
      <w:pPr>
        <w:pStyle w:val="Normal"/>
        <w:rPr/>
      </w:pPr>
      <w:r>
        <w:rPr>
          <w:b/>
          <w:bCs/>
        </w:rPr>
        <w:t>女听众：</w:t>
      </w:r>
      <w:r>
        <w:rPr/>
        <w:t>师父，一个师兄是男的，</w:t>
      </w:r>
      <w:r>
        <w:rPr/>
        <w:t>1978</w:t>
      </w:r>
      <w:r>
        <w:rPr/>
        <w:t>年属马的。他有四个名字，一个叫江一搏，第二个叫江沐阳，第三个江苏哲，第四个叫江泽庭。请师父慈悲帮他选一个。</w:t>
      </w:r>
    </w:p>
    <w:p>
      <w:pPr>
        <w:pStyle w:val="Normal"/>
        <w:rPr/>
      </w:pPr>
      <w:r>
        <w:rPr>
          <w:b/>
          <w:bCs/>
        </w:rPr>
        <w:t>台长答：</w:t>
      </w:r>
      <w:r>
        <w:rPr/>
        <w:t>我就怕取了“江泽庭”之后，他的命受不了，江泽庭会弄得比较大，当然“江泽庭”比较好了（那您说选哪一个？）江泽庭。</w:t>
      </w:r>
    </w:p>
    <w:p>
      <w:pPr>
        <w:pStyle w:val="Normal"/>
        <w:rPr/>
      </w:pPr>
      <w:r>
        <w:rPr/>
      </w:r>
    </w:p>
    <w:p>
      <w:pPr>
        <w:pStyle w:val="Normal"/>
        <w:rPr/>
      </w:pPr>
      <w:r>
        <w:rPr/>
        <w:t>8</w:t>
      </w:r>
      <w:r>
        <w:rPr/>
        <w:t>．</w:t>
      </w:r>
      <w:r>
        <w:rPr/>
        <w:t>Zongshu20161022</w:t>
      </w:r>
      <w:r>
        <w:rPr>
          <w:rFonts w:cs="Segoe UI Emoji" w:ascii="Segoe UI Emoji" w:hAnsi="Segoe UI Emoji"/>
        </w:rPr>
        <w:t xml:space="preserve">  </w:t>
      </w:r>
      <w:r>
        <w:rPr/>
        <w:t>46:39</w:t>
      </w:r>
      <w:r>
        <w:rPr>
          <w:rFonts w:cs="Segoe UI Emoji" w:ascii="Segoe UI Emoji" w:hAnsi="Segoe UI Emoji"/>
        </w:rPr>
        <w:t xml:space="preserve">  </w:t>
      </w:r>
      <w:r>
        <w:rPr/>
        <w:t>肺癌已扩散，要许大愿；前世是衙门打手，今世走时会很痛</w:t>
      </w:r>
    </w:p>
    <w:p>
      <w:pPr>
        <w:pStyle w:val="Normal"/>
        <w:rPr/>
      </w:pPr>
      <w:r>
        <w:rPr>
          <w:b/>
          <w:bCs/>
        </w:rPr>
        <w:t>女听众：</w:t>
      </w:r>
      <w:r>
        <w:rPr/>
        <w:t>您好师父！我想帮同修问一下，</w:t>
      </w:r>
      <w:r>
        <w:rPr/>
        <w:t>1965</w:t>
      </w:r>
      <w:r>
        <w:rPr/>
        <w:t>年属蛇的，看一下他的身体和业障。</w:t>
      </w:r>
    </w:p>
    <w:p>
      <w:pPr>
        <w:pStyle w:val="Normal"/>
        <w:rPr/>
      </w:pPr>
      <w:r>
        <w:rPr>
          <w:b/>
          <w:bCs/>
        </w:rPr>
        <w:t>台长答：</w:t>
      </w:r>
      <w:r>
        <w:rPr/>
        <w:t>不好，腰背都不好（对，他现在是肺癌）肠胃也不好。肺，我帮你看一下（好。他现在已经许愿吃全素了，坚持初一十五放生）他肺癌好像已经动过手术了（没动过手术）没有？哎哟，他肋骨这里怎么有像伤口一样的东西？（他说已经扩散到背部了）怪不得了（师父，他还有救吗？他现在精神状态很好）吃全素了吗？（吃全素了。他</w:t>
      </w:r>
      <w:r>
        <w:rPr/>
        <w:t>7</w:t>
      </w:r>
      <w:r>
        <w:rPr/>
        <w:t>月份结识心灵法门，一个月不到马上就许愿吃全素了，还供了佛台）我看到他前世是衙门里的打手（他嘴巴蛮会说的。他前世的业障，是吗？）前世的业障，他今世蛮好的（对，我看他做人方面挺好的）很会做人（因为这次回去我看到他了）我告诉你，他很大的麻烦，他以后死之前会痛得不得了，因为他过去一直打人的（哦。那他要多少张小房子？）</w:t>
      </w:r>
      <w:r>
        <w:rPr/>
        <w:t>240</w:t>
      </w:r>
      <w:r>
        <w:rPr/>
        <w:t>张。礼佛大忏悔文要念</w:t>
      </w:r>
      <w:r>
        <w:rPr/>
        <w:t>800</w:t>
      </w:r>
      <w:r>
        <w:rPr/>
        <w:t>遍（针对哪一方面的？前世的业障？）忏悔自己的业障。一天不要念超多</w:t>
      </w:r>
      <w:r>
        <w:rPr/>
        <w:t>7</w:t>
      </w:r>
      <w:r>
        <w:rPr/>
        <w:t>遍（</w:t>
      </w:r>
      <w:r>
        <w:rPr/>
        <w:t>5</w:t>
      </w:r>
      <w:r>
        <w:rPr/>
        <w:t>遍可以吗？）可以（师父，他还有救吗？）现在几岁？（好像</w:t>
      </w:r>
      <w:r>
        <w:rPr/>
        <w:t>51</w:t>
      </w:r>
      <w:r>
        <w:rPr/>
        <w:t>岁）阳寿还有（那叫他努力了）他目前至少还能拖半年（哦。看他现在精神状态很好很好）精神状态很好一下子就死掉的太多了（师父，他还要放生多少？能放生给他延寿吗？）可以，</w:t>
      </w:r>
      <w:r>
        <w:rPr/>
        <w:t>3000</w:t>
      </w:r>
      <w:r>
        <w:rPr/>
        <w:t>条（好的。师父，他身上的灵性在哪里？）现在我看到他的灵性在胃上面，会跑来跑去的。你叫他特别当心胃，接下来马上扩散到胃了（哦。这次</w:t>
      </w:r>
      <w:r>
        <w:rPr/>
        <w:t>10</w:t>
      </w:r>
      <w:r>
        <w:rPr/>
        <w:t>月份回去他说已经扩散到背部了）接下来就是胃了，你叫他赶紧许大愿吧（师父，他怎么样许大愿比较好呢？）不知道，菩萨救他一条命，他应该怎么样怎么样就可以了。现身说法（好的）</w:t>
      </w:r>
    </w:p>
    <w:p>
      <w:pPr>
        <w:pStyle w:val="Normal"/>
        <w:rPr/>
      </w:pPr>
      <w:r>
        <w:rPr/>
      </w:r>
    </w:p>
    <w:p>
      <w:pPr>
        <w:pStyle w:val="Normal"/>
        <w:rPr/>
      </w:pPr>
      <w:r>
        <w:rPr/>
        <w:t>Zongshu20161022</w:t>
      </w:r>
      <w:r>
        <w:rPr>
          <w:rFonts w:cs="Segoe UI Emoji" w:ascii="Segoe UI Emoji" w:hAnsi="Segoe UI Emoji"/>
        </w:rPr>
        <w:t xml:space="preserve">  </w:t>
      </w:r>
      <w:r>
        <w:rPr/>
        <w:t>50:12</w:t>
      </w:r>
      <w:r>
        <w:rPr>
          <w:rFonts w:cs="Segoe UI Emoji" w:ascii="Segoe UI Emoji" w:hAnsi="Segoe UI Emoji"/>
        </w:rPr>
        <w:t xml:space="preserve">  </w:t>
      </w:r>
      <w:r>
        <w:rPr/>
        <w:t>亡人在阿修罗道</w:t>
      </w:r>
    </w:p>
    <w:p>
      <w:pPr>
        <w:pStyle w:val="Normal"/>
        <w:rPr/>
      </w:pPr>
      <w:r>
        <w:rPr>
          <w:b/>
          <w:bCs/>
        </w:rPr>
        <w:t>女听众：</w:t>
      </w:r>
      <w:r>
        <w:rPr/>
        <w:t>师父，看一下亡人，叫姚洪芬，</w:t>
      </w:r>
      <w:r>
        <w:rPr/>
        <w:t>2015</w:t>
      </w:r>
      <w:r>
        <w:rPr/>
        <w:t>年</w:t>
      </w:r>
      <w:r>
        <w:rPr/>
        <w:t>1</w:t>
      </w:r>
      <w:r>
        <w:rPr/>
        <w:t>月份死的，女的。</w:t>
      </w:r>
    </w:p>
    <w:p>
      <w:pPr>
        <w:pStyle w:val="Normal"/>
        <w:rPr/>
      </w:pPr>
      <w:r>
        <w:rPr>
          <w:b/>
          <w:bCs/>
        </w:rPr>
        <w:t>台长答：</w:t>
      </w:r>
      <w:r>
        <w:rPr/>
        <w:t>活着的时候脸圆圆的，偏胖的（还可以）头发往后梳的（对，她长头发）双眼皮（她有大小眼睛的）对，有一点点眍进去（她走的时候非常痛苦）对了（师父，她现在在哪里？）阿修罗道了（她到天上还需要多少张小房子？）不知道，这要看她根基了（好的）</w:t>
      </w:r>
    </w:p>
    <w:p>
      <w:pPr>
        <w:pStyle w:val="Normal"/>
        <w:rPr/>
      </w:pPr>
      <w:r>
        <w:rPr/>
      </w:r>
    </w:p>
    <w:p>
      <w:pPr>
        <w:pStyle w:val="Normal"/>
        <w:rPr/>
      </w:pPr>
      <w:r>
        <w:rPr>
          <w:b/>
          <w:bCs/>
        </w:rPr>
        <w:t>台长语：</w:t>
      </w:r>
      <w:r>
        <w:rPr/>
        <w:t>好，听众朋友们，因为时间关系，我们节目就到这儿结束了，非常感谢听众朋友们收听，广告之后回到节目中来。明天台长十二点钟到两点钟会继续在空中和大家沟通，希望大家好好学佛、好好修心。广告之后再见。</w:t>
      </w:r>
    </w:p>
    <w:p>
      <w:pPr>
        <w:pStyle w:val="Normal"/>
        <w:rPr/>
      </w:pPr>
      <w:r>
        <w:rPr/>
      </w:r>
    </w:p>
    <w:p>
      <w:pPr>
        <w:pStyle w:val="Heading3"/>
        <w:rPr/>
      </w:pPr>
      <w:r>
        <w:rPr/>
        <w:t>Zongshu20161025</w:t>
      </w:r>
      <w:r>
        <w:rPr/>
        <w:t>节目录音文字整理</w:t>
      </w:r>
    </w:p>
    <w:p>
      <w:pPr>
        <w:pStyle w:val="Normal"/>
        <w:rPr/>
      </w:pPr>
      <w:r>
        <w:rPr/>
      </w:r>
    </w:p>
    <w:p>
      <w:pPr>
        <w:pStyle w:val="Normal"/>
        <w:rPr/>
      </w:pPr>
      <w:r>
        <w:rPr>
          <w:b/>
          <w:bCs/>
        </w:rPr>
        <w:t>台长语：</w:t>
      </w:r>
      <w:r>
        <w:rPr/>
        <w:t>今天是</w:t>
      </w:r>
      <w:r>
        <w:rPr/>
        <w:t>2016</w:t>
      </w:r>
      <w:r>
        <w:rPr/>
        <w:t>年</w:t>
      </w:r>
      <w:r>
        <w:rPr/>
        <w:t>10</w:t>
      </w:r>
      <w:r>
        <w:rPr/>
        <w:t>月</w:t>
      </w:r>
      <w:r>
        <w:rPr/>
        <w:t>25</w:t>
      </w:r>
      <w:r>
        <w:rPr/>
        <w:t>日，星期二，农历九月二十五。下个星期一是十月初一，希望大家多吃素，多念经。下面就开始解答听众朋友们问题。</w:t>
      </w:r>
    </w:p>
    <w:p>
      <w:pPr>
        <w:pStyle w:val="Normal"/>
        <w:rPr/>
      </w:pPr>
      <w:r>
        <w:rPr/>
      </w:r>
    </w:p>
    <w:p>
      <w:pPr>
        <w:pStyle w:val="Normal"/>
        <w:rPr/>
      </w:pPr>
      <w:r>
        <w:rPr/>
        <w:t>1</w:t>
      </w:r>
      <w:r>
        <w:rPr/>
        <w:t>．</w:t>
      </w:r>
      <w:r>
        <w:rPr/>
        <w:t>Zongshu20161025</w:t>
      </w:r>
      <w:r>
        <w:rPr>
          <w:rFonts w:cs="Segoe UI Emoji" w:ascii="Segoe UI Emoji" w:hAnsi="Segoe UI Emoji"/>
        </w:rPr>
        <w:t xml:space="preserve">  </w:t>
      </w:r>
      <w:r>
        <w:rPr/>
        <w:t>00:38</w:t>
      </w:r>
      <w:r>
        <w:rPr>
          <w:rFonts w:cs="Segoe UI Emoji" w:ascii="Segoe UI Emoji" w:hAnsi="Segoe UI Emoji"/>
        </w:rPr>
        <w:t xml:space="preserve">  </w:t>
      </w:r>
      <w:r>
        <w:rPr/>
        <w:t>肺不好要吃川贝母、川贝精和丹参片；以前杀老鼠、开餐馆，现在全身是鱼虾，往生咒要多念；度人讲话不当心会造业</w:t>
      </w:r>
    </w:p>
    <w:p>
      <w:pPr>
        <w:pStyle w:val="Normal"/>
        <w:rPr/>
      </w:pPr>
      <w:r>
        <w:rPr>
          <w:b/>
          <w:bCs/>
        </w:rPr>
        <w:t>女听众：</w:t>
      </w:r>
      <w:r>
        <w:rPr/>
        <w:t>您好，师父。请您帮我看看我身体，</w:t>
      </w:r>
      <w:r>
        <w:rPr/>
        <w:t>6</w:t>
      </w:r>
      <w:r>
        <w:rPr/>
        <w:t>月的时候我去拍</w:t>
      </w:r>
      <w:r>
        <w:rPr/>
        <w:t>CT</w:t>
      </w:r>
      <w:r>
        <w:rPr/>
        <w:t>，肝没有看到有问题，看到我的肺有一个影子。我是</w:t>
      </w:r>
      <w:r>
        <w:rPr/>
        <w:t>1948</w:t>
      </w:r>
      <w:r>
        <w:rPr/>
        <w:t>年属老鼠的。</w:t>
      </w:r>
    </w:p>
    <w:p>
      <w:pPr>
        <w:pStyle w:val="Normal"/>
        <w:rPr/>
      </w:pPr>
      <w:r>
        <w:rPr>
          <w:b/>
          <w:bCs/>
        </w:rPr>
        <w:t>台长答：</w:t>
      </w:r>
      <w:r>
        <w:rPr/>
        <w:t>左肺上有一点点不好，你自己没感觉吗？你自己有时候觉得气短，气喘不过来（对。我就是气喘，好像气不够）尤其他告诉你有影子之后，你气更喘不过来了（好像是我念礼佛大忏悔文激活了，念得太多了，我一直呼吸不来，我去找医生，医生马上叫我去检查，看看有没有那个血管什么之类的……）我刚刚帮你看了一下，你根本用不着紧张的。你现在赶紧吃川贝母，川贝精也可以，吃了之后马上气就喘得过来了，还要吃丹参片（丹参片我有吃）你的肺现在有一点点阴影，我刚刚看了不严重，没问题的。我可以告诉你，一个人只要觉得自己“哎哟，我喘不过气来”，人家一讲你，你马上会越来越喘不过来的（是。有时候我这个人很着急）不要，不要（做什么事情怕做不好，就很着急）很着急也不行，着急也做不了事情（我想问一个问题，憋了很久了。我以前许了愿，因为家里气场不很好，而且家里有点事情，外围的环境……我就杀了蚊虫，然后全房子都是老鼠，我没办法……那个事情过去了，然后我身体里一直有爬动，还在我左边的脑子里面一直抓我，一抓我，我就害怕，我的心就“嘣嘣”地跳。我每天都有念……）麻烦了。你是学佛之后再杀老鼠的是吧？（是）完了，完了（那个时候脑袋稀里糊涂，什么都不懂）不行，不能怪别人，怪你自己（是。还有度人的时候，自己也不懂，人家家里放什么，我就讲这些不好，那个什么气场……）所以台长要给你们上课，你们什么都不懂，怎么出去度人？走偏差怎么办？（就是这样，非常不好。那个时候倒霉了，就做了一个梦，我身上有魔，他来的时候我就用一条香蕉把他砸碎了，很可怕的，我又不懂念礼佛大忏悔文。我看到一个房子里面有一个水缸，水缸有水，有一条泥鳅在地上爬动。然后我听到外面有人念经，我就跑到外面，说：“为什么你在我家旁边这个地方念经？”那个人就拿一个被子给我下降头，那个被子向我扔过来，我感觉是人家盖死人的被子。是不是那个情况，我一直不敢讲）我早就说了，不懂不能乱来。现在明白了吗？（现在不敢了。我想为什么会这样子呢？因为有时候度人的时候，别人家里放什么我就直接讲。那天我听您的录音，就听到那个问题，我回想起来肯定我造了这个业障）不能乱讲话的。你看连台长有时候讲话都很当心的，人家家里有一个佛台，如果他不想放我们的观世音菩萨的像，我就不能讲他的佛台好坏（是的，现在我完全明白。师父，学佛非常难啊）你现在知道了，否则要师父干吗？学佛容易的话，大家都要师父干吗？（忏悔）你现在赶紧，往生咒要多念（这个月底起，我就许了愿，我说我每天不管如何，我就拼命地念，因为上次您看到我全身都是鱼虾，我基本上很少吃虾，我有做一个餐馆，我就奇怪……）你做餐馆的，怎么鱼虾跟你没关系？（我每天念</w:t>
      </w:r>
      <w:r>
        <w:rPr/>
        <w:t>108</w:t>
      </w:r>
      <w:r>
        <w:rPr/>
        <w:t>遍往生咒，有时候念</w:t>
      </w:r>
      <w:r>
        <w:rPr/>
        <w:t>200</w:t>
      </w:r>
      <w:r>
        <w:rPr/>
        <w:t>多遍。最近我拼命地念，我许愿要念一个月往生咒，一天</w:t>
      </w:r>
      <w:r>
        <w:rPr/>
        <w:t>1000</w:t>
      </w:r>
      <w:r>
        <w:rPr/>
        <w:t>遍。因为我根本解决不了，给我压力很大，把我击倒了，把我弄垮了）马上还要把你弄死呢。我告诉你，你开餐馆的话要节制的，到了一定的时候你要退休了，你觉得钱差不多够用了，你就要退休了（没有了，已经</w:t>
      </w:r>
      <w:r>
        <w:rPr/>
        <w:t>6</w:t>
      </w:r>
      <w:r>
        <w:rPr/>
        <w:t>年了，就是这种业障……）哦，已经不开了（我自己本身文化水平不高，来到澳洲唯有拼命地做那种东西。人真是很可怜的，什么都不懂，哪里懂得因果？）所以一个人不懂才会闯祸。现在好好地改毛病，修掉吧。</w:t>
      </w:r>
    </w:p>
    <w:p>
      <w:pPr>
        <w:pStyle w:val="Normal"/>
        <w:rPr/>
      </w:pPr>
      <w:r>
        <w:rPr/>
      </w:r>
    </w:p>
    <w:p>
      <w:pPr>
        <w:pStyle w:val="Normal"/>
        <w:rPr/>
      </w:pPr>
      <w:r>
        <w:rPr/>
        <w:t>Zongshu20161025</w:t>
      </w:r>
      <w:r>
        <w:rPr>
          <w:rFonts w:cs="Segoe UI Emoji" w:ascii="Segoe UI Emoji" w:hAnsi="Segoe UI Emoji"/>
        </w:rPr>
        <w:t xml:space="preserve">  </w:t>
      </w:r>
      <w:r>
        <w:rPr/>
        <w:t>07:17</w:t>
      </w:r>
      <w:r>
        <w:rPr>
          <w:rFonts w:cs="Segoe UI Emoji" w:ascii="Segoe UI Emoji" w:hAnsi="Segoe UI Emoji"/>
        </w:rPr>
        <w:t xml:space="preserve">  </w:t>
      </w:r>
      <w:r>
        <w:rPr/>
        <w:t>佛台太暗；家里不能有死水池，主人会身体不好；风铃响，招魂，邻居吊风铃怎么办</w:t>
      </w:r>
    </w:p>
    <w:p>
      <w:pPr>
        <w:pStyle w:val="Normal"/>
        <w:rPr/>
      </w:pPr>
      <w:r>
        <w:rPr>
          <w:b/>
          <w:bCs/>
        </w:rPr>
        <w:t>女听众：</w:t>
      </w:r>
      <w:r>
        <w:rPr/>
        <w:t>请您帮我看看那个佛台，</w:t>
      </w:r>
      <w:r>
        <w:rPr/>
        <w:t>1948</w:t>
      </w:r>
      <w:r>
        <w:rPr/>
        <w:t>年属老鼠的。</w:t>
      </w:r>
    </w:p>
    <w:p>
      <w:pPr>
        <w:pStyle w:val="Normal"/>
        <w:rPr/>
      </w:pPr>
      <w:r>
        <w:rPr>
          <w:b/>
          <w:bCs/>
        </w:rPr>
        <w:t>台长答：</w:t>
      </w:r>
      <w:r>
        <w:rPr/>
        <w:t>佛台还是比较暗（我想搬仓库里面，因为我老公在楼上睡觉，脚就对着楼下的，我不敢放。我家全部是落地窗，都没有其他的墙壁）我知道，我看到了。你佛台换个位置（换哪里？）你就换到左面去。你现在不是对着那个落地窗的吗？（现在对着那个楼梯）对，就是落地窗边上。你现在把它横到左面来（楼上是我老公睡觉的）横过来不就是跟你老公睡觉的地方分开了吗？（可是对面有一个厕所，那个气场很不好，我不想放那边）很远的，离厕所还有大概五米吧（有啊）五六米没关系的，把厕所门关起来就可以了（哦，放到左面来？）嗯，看得到的，没问题的。你好好念经了。哎，造业啊（我的后院有一个池，我以前挖起来养金鱼的，给那个鸟吃了；还有几个蓄水池。有什么影响吗？）有影响，死池水对主人身体不好的。家里后院不能有水池，活水还好一点，死水的话，家里主人会身体不好，血管不好，脑子想不通，经常吵架。因为死水到了一定时候会臭、会脏（还有一个问题，就是后面的房子吊那个风铃，一直响一直响……）谁叫你吊的？风铃怎么可以吊？（不是我们的，是隔壁邻居的）哎哟！招魂的（就是。我每天念不完，一天到晚没办法去观音堂里值班，就是念不完）这是一个问题了。有一个方法，你就在后院轻轻地放大悲咒，你不要让他听见，让他听见，他又要来搞你了（每天一早上“叮叮咚咚”，好几家都是这样的，除了搬家没办法了）那你就放大悲咒。</w:t>
      </w:r>
    </w:p>
    <w:p>
      <w:pPr>
        <w:pStyle w:val="Normal"/>
        <w:rPr/>
      </w:pPr>
      <w:r>
        <w:rPr/>
      </w:r>
    </w:p>
    <w:p>
      <w:pPr>
        <w:pStyle w:val="Normal"/>
        <w:rPr/>
      </w:pPr>
      <w:r>
        <w:rPr/>
        <w:t>2</w:t>
      </w:r>
      <w:r>
        <w:rPr/>
        <w:t>．</w:t>
      </w:r>
      <w:r>
        <w:rPr/>
        <w:t>Zongshu20161025</w:t>
      </w:r>
      <w:r>
        <w:rPr>
          <w:rFonts w:cs="Segoe UI Emoji" w:ascii="Segoe UI Emoji" w:hAnsi="Segoe UI Emoji"/>
        </w:rPr>
        <w:t xml:space="preserve">  </w:t>
      </w:r>
      <w:r>
        <w:rPr/>
        <w:t>11:14</w:t>
      </w:r>
      <w:r>
        <w:rPr>
          <w:rFonts w:cs="Segoe UI Emoji" w:ascii="Segoe UI Emoji" w:hAnsi="Segoe UI Emoji"/>
        </w:rPr>
        <w:t xml:space="preserve">  </w:t>
      </w:r>
      <w:r>
        <w:rPr/>
        <w:t>妇科不好，要清洁、干净，吃清凉的东西</w:t>
      </w:r>
    </w:p>
    <w:p>
      <w:pPr>
        <w:pStyle w:val="Normal"/>
        <w:rPr/>
      </w:pPr>
      <w:r>
        <w:rPr>
          <w:b/>
          <w:bCs/>
        </w:rPr>
        <w:t>女听众：</w:t>
      </w:r>
      <w:r>
        <w:rPr/>
        <w:t>师父，我帮一个女师兄问，</w:t>
      </w:r>
      <w:r>
        <w:rPr/>
        <w:t>1983</w:t>
      </w:r>
      <w:r>
        <w:rPr/>
        <w:t>年的猪，她的婚姻，她好像感情不好。</w:t>
      </w:r>
    </w:p>
    <w:p>
      <w:pPr>
        <w:pStyle w:val="Normal"/>
        <w:rPr/>
      </w:pPr>
      <w:r>
        <w:rPr>
          <w:b/>
          <w:bCs/>
        </w:rPr>
        <w:t>台长答：</w:t>
      </w:r>
      <w:r>
        <w:rPr/>
        <w:t>现在有劫难，不好。男的属什么？（不清楚）她要渡过这个劫，大概要到明天</w:t>
      </w:r>
      <w:r>
        <w:rPr/>
        <w:t>2</w:t>
      </w:r>
      <w:r>
        <w:rPr/>
        <w:t>月份才会好起来（她很爱她的先生。不过她的先生好像工作不是那么好，而且他把佛台给撤掉了）砸了？（对对对）完了。现在我告诉你，他痔疮上要长东西，我通过她看到了，到时候便秘，拉都拉不出来（这位女同修要注意什么问题？她的身体）妇科（对对对，是妇科的问题，师父太准了）一看就看到了（她需要多少小房子？）长肌瘤了，而且有点小问题，这个地方一直不干净，现在已经有点糜烂了。你叫她自己要好好地，第一，要清洁；第二，要干净；第三，要吃一些能够让自己稍微清凉一点的东西，比方说多吃一点冬瓜（好。师父，她肝还有问题，她有大三阳还是小三阳）肝有问题，还好，很小，十分之一的地方（小房子需要多少张？）叫她好好念，要</w:t>
      </w:r>
      <w:r>
        <w:rPr/>
        <w:t>650</w:t>
      </w:r>
      <w:r>
        <w:rPr/>
        <w:t>张（好的。她的业障大概有多少？）</w:t>
      </w:r>
      <w:r>
        <w:rPr/>
        <w:t>32%</w:t>
      </w:r>
      <w:r>
        <w:rPr/>
        <w:t>。</w:t>
      </w:r>
    </w:p>
    <w:p>
      <w:pPr>
        <w:pStyle w:val="Normal"/>
        <w:rPr/>
      </w:pPr>
      <w:r>
        <w:rPr/>
      </w:r>
    </w:p>
    <w:p>
      <w:pPr>
        <w:pStyle w:val="Normal"/>
        <w:rPr/>
      </w:pPr>
      <w:r>
        <w:rPr/>
        <w:t>Zongshu20161025</w:t>
      </w:r>
      <w:r>
        <w:rPr>
          <w:rFonts w:cs="Segoe UI Emoji" w:ascii="Segoe UI Emoji" w:hAnsi="Segoe UI Emoji"/>
        </w:rPr>
        <w:t xml:space="preserve">  </w:t>
      </w:r>
      <w:r>
        <w:rPr/>
        <w:t>14:43</w:t>
      </w:r>
      <w:r>
        <w:rPr>
          <w:rFonts w:cs="Segoe UI Emoji" w:ascii="Segoe UI Emoji" w:hAnsi="Segoe UI Emoji"/>
        </w:rPr>
        <w:t xml:space="preserve">  </w:t>
      </w:r>
      <w:r>
        <w:rPr/>
        <w:t>忧郁症，感情运不好</w:t>
      </w:r>
    </w:p>
    <w:p>
      <w:pPr>
        <w:pStyle w:val="Normal"/>
        <w:rPr/>
      </w:pPr>
      <w:r>
        <w:rPr>
          <w:b/>
          <w:bCs/>
        </w:rPr>
        <w:t>女听众：</w:t>
      </w:r>
      <w:r>
        <w:rPr/>
        <w:t>帮一位老妈妈的儿子看一下，他是</w:t>
      </w:r>
      <w:r>
        <w:rPr/>
        <w:t>1974</w:t>
      </w:r>
      <w:r>
        <w:rPr/>
        <w:t>年的虎，以前跟师父讲过，他有精神忧郁症，还有分裂症（对，看到了）他妈妈大概为他烧送了</w:t>
      </w:r>
      <w:r>
        <w:rPr/>
        <w:t>3000</w:t>
      </w:r>
      <w:r>
        <w:rPr/>
        <w:t>张小房子。他现在不能上班，因为他欠了银行的钱，还不了。他妈妈每天很可怜。师父，看看她这个儿子以后还能去工作吗？</w:t>
      </w:r>
    </w:p>
    <w:p>
      <w:pPr>
        <w:pStyle w:val="Normal"/>
        <w:rPr/>
      </w:pPr>
      <w:r>
        <w:rPr>
          <w:b/>
          <w:bCs/>
        </w:rPr>
        <w:t>台长答：</w:t>
      </w:r>
      <w:r>
        <w:rPr/>
        <w:t>问题她儿子不是太信（对。他有念一段时间，又停掉了，不知道是什么原因又不念了）这个是最伤的。你叫他妈妈要帮他念</w:t>
      </w:r>
      <w:r>
        <w:rPr/>
        <w:t>699</w:t>
      </w:r>
      <w:r>
        <w:rPr/>
        <w:t>张。他感情运也不好（他因为家里条件不好。第二个老婆也跟他离婚了）对。我看他至少两个（是。第二个也离掉了，因为没有钱）第二个很难看，第一个还好看一点，我都看到，第二个胖了一点，第一个瘦的。第一个是跟他好了一段时间，他的脾气不好；等到第二个呢，脾气好一点了，家里条件不好了。这个都是他的“一缘”“二缘”，他现在没缘。</w:t>
      </w:r>
    </w:p>
    <w:p>
      <w:pPr>
        <w:pStyle w:val="Normal"/>
        <w:rPr/>
      </w:pPr>
      <w:r>
        <w:rPr/>
      </w:r>
    </w:p>
    <w:p>
      <w:pPr>
        <w:pStyle w:val="Normal"/>
        <w:rPr/>
      </w:pPr>
      <w:r>
        <w:rPr/>
        <w:t>Zongshu20161025</w:t>
      </w:r>
      <w:r>
        <w:rPr>
          <w:rFonts w:cs="Segoe UI Emoji" w:ascii="Segoe UI Emoji" w:hAnsi="Segoe UI Emoji"/>
        </w:rPr>
        <w:t xml:space="preserve">  </w:t>
      </w:r>
      <w:r>
        <w:rPr/>
        <w:t>16:32</w:t>
      </w:r>
      <w:r>
        <w:rPr>
          <w:rFonts w:cs="Segoe UI Emoji" w:ascii="Segoe UI Emoji" w:hAnsi="Segoe UI Emoji"/>
        </w:rPr>
        <w:t xml:space="preserve">  </w:t>
      </w:r>
      <w:r>
        <w:rPr/>
        <w:t>莲花粉红色就是不成熟，嘴巴不要乱讲话，起心动念要善良</w:t>
      </w:r>
    </w:p>
    <w:p>
      <w:pPr>
        <w:pStyle w:val="Normal"/>
        <w:rPr/>
      </w:pPr>
      <w:r>
        <w:rPr>
          <w:b/>
          <w:bCs/>
        </w:rPr>
        <w:t>女听众：</w:t>
      </w:r>
      <w:r>
        <w:rPr/>
        <w:t>师父，上一次您帮我看了莲花，看了一半，电话就断掉了。您再帮我看看我的莲花大概是什么问题？号码是</w:t>
      </w:r>
      <w:r>
        <w:rPr/>
        <w:t>3766</w:t>
      </w:r>
      <w:r>
        <w:rPr/>
        <w:t>。莲花应该还有哦？</w:t>
      </w:r>
    </w:p>
    <w:p>
      <w:pPr>
        <w:pStyle w:val="Normal"/>
        <w:rPr/>
      </w:pPr>
      <w:r>
        <w:rPr>
          <w:b/>
          <w:bCs/>
        </w:rPr>
        <w:t>台长答：</w:t>
      </w:r>
      <w:r>
        <w:rPr/>
        <w:t>我找不到，麻烦了。什么地方拜师的？（在香港，</w:t>
      </w:r>
      <w:r>
        <w:rPr/>
        <w:t>2013</w:t>
      </w:r>
      <w:r>
        <w:rPr/>
        <w:t>年拜师的）你当时把名字报了吗？（报了。您帮我看了两次都有，这次就没有了？）等等啊（大概两个月前看都有）我上次跟你说是一个粉红色的吧？（您说我的莲花是我乱讲话，还有眼睛……为什么是粉红色的莲花？）找是找到了。粉红色就是不成熟（要注意什么方面？）嘴巴不要乱讲话，起心动念都要善良（好。我的莲花是不是很小？）很小，最多像个小菜花这么大（我是</w:t>
      </w:r>
      <w:r>
        <w:rPr/>
        <w:t>1981</w:t>
      </w:r>
      <w:r>
        <w:rPr/>
        <w:t>年的鸡，看看我的业障现在有多少？）</w:t>
      </w:r>
      <w:r>
        <w:rPr/>
        <w:t>28%</w:t>
      </w:r>
      <w:r>
        <w:rPr/>
        <w:t>（感恩师父）</w:t>
      </w:r>
    </w:p>
    <w:p>
      <w:pPr>
        <w:pStyle w:val="Normal"/>
        <w:rPr/>
      </w:pPr>
      <w:r>
        <w:rPr/>
      </w:r>
    </w:p>
    <w:p>
      <w:pPr>
        <w:pStyle w:val="Normal"/>
        <w:rPr/>
      </w:pPr>
      <w:r>
        <w:rPr/>
        <w:t>3</w:t>
      </w:r>
      <w:r>
        <w:rPr/>
        <w:t>．</w:t>
      </w:r>
      <w:r>
        <w:rPr/>
        <w:t>Zongshu20161025</w:t>
      </w:r>
      <w:r>
        <w:rPr>
          <w:rFonts w:cs="Segoe UI Emoji" w:ascii="Segoe UI Emoji" w:hAnsi="Segoe UI Emoji"/>
        </w:rPr>
        <w:t xml:space="preserve">  </w:t>
      </w:r>
      <w:r>
        <w:rPr/>
        <w:t>18:53</w:t>
      </w:r>
      <w:r>
        <w:rPr>
          <w:rFonts w:cs="Segoe UI Emoji" w:ascii="Segoe UI Emoji" w:hAnsi="Segoe UI Emoji"/>
        </w:rPr>
        <w:t xml:space="preserve">  </w:t>
      </w:r>
      <w:r>
        <w:rPr/>
        <w:t>妇科不好，小时候吃活的太多；签证过不了，吃荤的太多</w:t>
      </w:r>
    </w:p>
    <w:p>
      <w:pPr>
        <w:pStyle w:val="Normal"/>
        <w:rPr/>
      </w:pPr>
      <w:r>
        <w:rPr>
          <w:b/>
          <w:bCs/>
        </w:rPr>
        <w:t>男听众：</w:t>
      </w:r>
      <w:r>
        <w:rPr/>
        <w:t>师父好！想请师父看一位</w:t>
      </w:r>
      <w:r>
        <w:rPr/>
        <w:t>1989</w:t>
      </w:r>
      <w:r>
        <w:rPr/>
        <w:t>年属蛇的，女的，看她的妇科，她月经很不好。</w:t>
      </w:r>
    </w:p>
    <w:p>
      <w:pPr>
        <w:pStyle w:val="Normal"/>
        <w:rPr/>
      </w:pPr>
      <w:r>
        <w:rPr>
          <w:b/>
          <w:bCs/>
        </w:rPr>
        <w:t>台长答：</w:t>
      </w:r>
      <w:r>
        <w:rPr/>
        <w:t>她还肚子痛呢（是的）小时候活的东西吃太多了（是是）现在肚子上有灵性（请问师父，她小房子还要念多少张？）她腰背都不好，腰酸背痛（是）小房子要给她念</w:t>
      </w:r>
      <w:r>
        <w:rPr/>
        <w:t>69</w:t>
      </w:r>
      <w:r>
        <w:rPr/>
        <w:t>张，往生咒要给她念</w:t>
      </w:r>
      <w:r>
        <w:rPr/>
        <w:t>1000</w:t>
      </w:r>
      <w:r>
        <w:rPr/>
        <w:t>遍（放生呢？）放生</w:t>
      </w:r>
      <w:r>
        <w:rPr/>
        <w:t>500</w:t>
      </w:r>
      <w:r>
        <w:rPr/>
        <w:t>条。你告诉她，她身上还有一个黑不溜秋的灵性。她梦到过吗？（我不知道，我可以问问她。师父的意思是说她身上有两个灵性吗？刚刚说的加上这个吗？）刚刚说的是黑不溜秋的一个鬼，其他的都是散灵，叫她好好念（是的。目前她在国内，她的家人都在美国，她也试了去签几次都没有签过。请师父看看，她有机会来吗？）她没签过，谁叫她打扮得这么好看？妖艳，朴朴素素一点。弄得嘞，人家一看她那样子……你知道吗？现在很多领事馆里签证领事全部看你打扮的，你们很多人根本都不懂的。他从你的打扮，从你的气质当中，他就看到你可以做什么的（是的是的）有时候师父进关，我说是</w:t>
      </w:r>
      <w:r>
        <w:rPr/>
        <w:t>holiday</w:t>
      </w:r>
      <w:r>
        <w:rPr/>
        <w:t>（度假）人家一看我这个样子说：“你是来开会的吧？”像我这种样子肯定是开会的，就是少了一个“法”字，开法会，呵呵……要看气质的，你叫她弄得朴素一点。她是搞家庭团聚还是什么？（不是。因为她的家人，她先生、妈妈在这儿，我们都在这儿，就是她一个人在国内，所以希望她能够……）她办的是什么签证？旅游？（对，旅游）旅游是比较麻烦一点，美国签证特别麻烦。你们在东岸还是在西岸？（西岸，在洛杉矶）很简单，你们就叫她从东岸进来好了。先叫她到加拿大去玩，然后再到纽约，玩完了，再从洛杉矶买个联票说要回去就好了。第一次准时回去，再申请就容易了。旅游要像旅游的样子，看那个样子，打扮得花枝招展的，不行！一个女人一个人跑出来绝对不行的，他们很厉害的。叫她念准提神咒</w:t>
      </w:r>
      <w:r>
        <w:rPr/>
        <w:t>1080</w:t>
      </w:r>
      <w:r>
        <w:rPr/>
        <w:t>遍，叫她好好修，少吃活的，看那个嘴巴真的是……她身上的腥味儿特别重，就是还吃活的，或者就是吃荤的东西太多（是的）去不了的。</w:t>
      </w:r>
    </w:p>
    <w:p>
      <w:pPr>
        <w:pStyle w:val="Normal"/>
        <w:rPr/>
      </w:pPr>
      <w:r>
        <w:rPr/>
      </w:r>
    </w:p>
    <w:p>
      <w:pPr>
        <w:pStyle w:val="Normal"/>
        <w:rPr/>
      </w:pPr>
      <w:r>
        <w:rPr/>
        <w:t>4</w:t>
      </w:r>
      <w:r>
        <w:rPr/>
        <w:t>．</w:t>
      </w:r>
      <w:r>
        <w:rPr/>
        <w:t>Zongshu20161025</w:t>
      </w:r>
      <w:r>
        <w:rPr>
          <w:rFonts w:cs="Segoe UI Emoji" w:ascii="Segoe UI Emoji" w:hAnsi="Segoe UI Emoji"/>
        </w:rPr>
        <w:t xml:space="preserve">  </w:t>
      </w:r>
      <w:r>
        <w:rPr/>
        <w:t>23:59</w:t>
      </w:r>
      <w:r>
        <w:rPr>
          <w:rFonts w:cs="Segoe UI Emoji" w:ascii="Segoe UI Emoji" w:hAnsi="Segoe UI Emoji"/>
        </w:rPr>
        <w:t xml:space="preserve">  </w:t>
      </w:r>
      <w:r>
        <w:rPr/>
        <w:t>眼睛凹进去，有白内障；整天看不好的东西会倒霉</w:t>
      </w:r>
    </w:p>
    <w:p>
      <w:pPr>
        <w:pStyle w:val="Normal"/>
        <w:rPr/>
      </w:pPr>
      <w:r>
        <w:rPr>
          <w:b/>
          <w:bCs/>
        </w:rPr>
        <w:t>男听众：</w:t>
      </w:r>
      <w:r>
        <w:rPr/>
        <w:t>1970</w:t>
      </w:r>
      <w:r>
        <w:rPr/>
        <w:t>年属狗，女的，请师父看看有没有灵性。</w:t>
      </w:r>
    </w:p>
    <w:p>
      <w:pPr>
        <w:pStyle w:val="Normal"/>
        <w:rPr/>
      </w:pPr>
      <w:r>
        <w:rPr>
          <w:b/>
          <w:bCs/>
        </w:rPr>
        <w:t>台长答：</w:t>
      </w:r>
      <w:r>
        <w:rPr/>
        <w:t>腰背不好，肠胃不好（是的）脾气很大，经常要发脾气（是的。她目前右边的眼睛感觉好像有一点点凹进去了）白内障（这个怎么样可以……？）少看东西，经常看远的，你叫她天天看远的，眼睛就不会凹进去了；手机看不好的东西，眼睛很快凹进去。现在很多老伯伯整天看那种色情的东西，看得像个鬼一样的，我不骗你的。一个人一天花</w:t>
      </w:r>
      <w:r>
        <w:rPr/>
        <w:t>8</w:t>
      </w:r>
      <w:r>
        <w:rPr/>
        <w:t>小时在手机上，如果看不好的东西，这个人出来一脸灰色，要倒霉的（她还需要念多少张小房子？）</w:t>
      </w:r>
      <w:r>
        <w:rPr/>
        <w:t>69</w:t>
      </w:r>
      <w:r>
        <w:rPr/>
        <w:t>张。</w:t>
      </w:r>
    </w:p>
    <w:p>
      <w:pPr>
        <w:pStyle w:val="Normal"/>
        <w:rPr/>
      </w:pPr>
      <w:r>
        <w:rPr/>
      </w:r>
    </w:p>
    <w:p>
      <w:pPr>
        <w:pStyle w:val="Normal"/>
        <w:rPr/>
      </w:pPr>
      <w:r>
        <w:rPr/>
        <w:t>5</w:t>
      </w:r>
      <w:r>
        <w:rPr/>
        <w:t>．</w:t>
      </w:r>
      <w:r>
        <w:rPr/>
        <w:t>Zongshu20161025</w:t>
      </w:r>
      <w:r>
        <w:rPr>
          <w:rFonts w:cs="Segoe UI Emoji" w:ascii="Segoe UI Emoji" w:hAnsi="Segoe UI Emoji"/>
        </w:rPr>
        <w:t xml:space="preserve">  </w:t>
      </w:r>
      <w:r>
        <w:rPr/>
        <w:t>25:54</w:t>
      </w:r>
      <w:r>
        <w:rPr>
          <w:rFonts w:cs="Segoe UI Emoji" w:ascii="Segoe UI Emoji" w:hAnsi="Segoe UI Emoji"/>
        </w:rPr>
        <w:t xml:space="preserve">  </w:t>
      </w:r>
      <w:r>
        <w:rPr/>
        <w:t>有鼻炎和哮喘，额头上有灵性；重病休学在家</w:t>
      </w:r>
      <w:r>
        <w:rPr/>
        <w:t>5</w:t>
      </w:r>
      <w:r>
        <w:rPr/>
        <w:t>年，小房子要几千张</w:t>
      </w:r>
    </w:p>
    <w:p>
      <w:pPr>
        <w:pStyle w:val="Normal"/>
        <w:rPr/>
      </w:pPr>
      <w:r>
        <w:rPr>
          <w:b/>
          <w:bCs/>
        </w:rPr>
        <w:t>女听众：</w:t>
      </w:r>
      <w:r>
        <w:rPr/>
        <w:t>台长您好，帮我看一下孩子的图腾，</w:t>
      </w:r>
      <w:r>
        <w:rPr/>
        <w:t>1998</w:t>
      </w:r>
      <w:r>
        <w:rPr/>
        <w:t>年属老虎的，男孩，看他的身体，他一直在生病。</w:t>
      </w:r>
    </w:p>
    <w:p>
      <w:pPr>
        <w:pStyle w:val="Normal"/>
        <w:rPr/>
      </w:pPr>
      <w:r>
        <w:rPr>
          <w:b/>
          <w:bCs/>
        </w:rPr>
        <w:t>台长答：</w:t>
      </w:r>
      <w:r>
        <w:rPr/>
        <w:t>额头上有灵性（那该怎么弄呢？）给他念经（他会念经，但是因为病得太久了，念经太久、念经多的话就会心脏疼）你帮他念，你们帮他背（额头上那个灵性需要多少小房子？）</w:t>
      </w:r>
      <w:r>
        <w:rPr/>
        <w:t>79</w:t>
      </w:r>
      <w:r>
        <w:rPr/>
        <w:t>张（他从小有鼻炎和哮喘病，需要念多少小房子？）一起的，就是这个灵性搞的。所以我说在额头上，就是这个道理，额头就在头上，就是整个头部都会有问题的。有个</w:t>
      </w:r>
      <w:r>
        <w:rPr/>
        <w:t>45</w:t>
      </w:r>
      <w:r>
        <w:rPr/>
        <w:t>岁左右的女人在他身上，像乡下人一样，前面刘海一刀齐的。你们家里有没有一个死掉的乡下人？（不清楚）晚上叫她来看看你（不要了，我还是给他念小房子）赶快帮他念就好了（孩子的功课该怎么念？）心经</w:t>
      </w:r>
      <w:r>
        <w:rPr/>
        <w:t>21</w:t>
      </w:r>
      <w:r>
        <w:rPr/>
        <w:t>遍，大悲咒</w:t>
      </w:r>
      <w:r>
        <w:rPr/>
        <w:t>17</w:t>
      </w:r>
      <w:r>
        <w:rPr/>
        <w:t>遍，礼佛大忏悔文</w:t>
      </w:r>
      <w:r>
        <w:rPr/>
        <w:t>3</w:t>
      </w:r>
      <w:r>
        <w:rPr/>
        <w:t>遍，还要给他念往生咒</w:t>
      </w:r>
      <w:r>
        <w:rPr/>
        <w:t>49</w:t>
      </w:r>
      <w:r>
        <w:rPr/>
        <w:t>遍（您能帮我看一下孩子以后的学业问题吗？）没什么学业，现在他几年级？（他因为很严重的病，在家休学五年了，他初一没念完就病倒在家里了，按照正常的年龄，现在高中应该都毕业了）有五年了吗？（病了六年）给他好好念吧，很快就好转了，已经开始好转了。你给他念了几张小房子？（有</w:t>
      </w:r>
      <w:r>
        <w:rPr/>
        <w:t>48</w:t>
      </w:r>
      <w:r>
        <w:rPr/>
        <w:t>张了）太少了！（我还会继续念的）几千张啊，像你儿子这种毛病要几千张，听得懂吗？（不好意思，刚才我听到是</w:t>
      </w:r>
      <w:r>
        <w:rPr/>
        <w:t>79</w:t>
      </w:r>
      <w:r>
        <w:rPr/>
        <w:t>张）打电话到东方台秘书处来吧，台长要救其他人了（那您能帮我看一下我的图腾吗？）好好地念经，智慧都不开的。你打过胎，听得懂吗？（我知道。我现在也在超度我的孩子）超度</w:t>
      </w:r>
      <w:r>
        <w:rPr/>
        <w:t>48</w:t>
      </w:r>
      <w:r>
        <w:rPr/>
        <w:t>张？还要保护你的孩子，够吗？开什么玩笑？（超度孩子还需要多少张小房子？）像你现在这种水平只能先打到东方台秘书处去问。图腾帮你看过了，把小孩子先超度掉（好的）</w:t>
      </w:r>
    </w:p>
    <w:p>
      <w:pPr>
        <w:pStyle w:val="Normal"/>
        <w:rPr/>
      </w:pPr>
      <w:r>
        <w:rPr/>
      </w:r>
    </w:p>
    <w:p>
      <w:pPr>
        <w:pStyle w:val="Normal"/>
        <w:rPr/>
      </w:pPr>
      <w:r>
        <w:rPr/>
        <w:t>6</w:t>
      </w:r>
      <w:r>
        <w:rPr/>
        <w:t>．</w:t>
      </w:r>
      <w:r>
        <w:rPr/>
        <w:t>Zongshu20161025</w:t>
      </w:r>
      <w:r>
        <w:rPr>
          <w:rFonts w:cs="Segoe UI Emoji" w:ascii="Segoe UI Emoji" w:hAnsi="Segoe UI Emoji"/>
        </w:rPr>
        <w:t xml:space="preserve">  </w:t>
      </w:r>
      <w:r>
        <w:rPr/>
        <w:t>32:03</w:t>
      </w:r>
      <w:r>
        <w:rPr>
          <w:rFonts w:cs="Segoe UI Emoji" w:ascii="Segoe UI Emoji" w:hAnsi="Segoe UI Emoji"/>
        </w:rPr>
        <w:t xml:space="preserve">  </w:t>
      </w:r>
      <w:r>
        <w:rPr/>
        <w:t>婚姻不好，身上有灵性；头上有一个西人，是冤结</w:t>
      </w:r>
    </w:p>
    <w:p>
      <w:pPr>
        <w:pStyle w:val="Normal"/>
        <w:rPr/>
      </w:pPr>
      <w:r>
        <w:rPr>
          <w:b/>
          <w:bCs/>
        </w:rPr>
        <w:t>女听众：</w:t>
      </w:r>
      <w:r>
        <w:rPr/>
        <w:t>我是</w:t>
      </w:r>
      <w:r>
        <w:rPr/>
        <w:t>1978</w:t>
      </w:r>
      <w:r>
        <w:rPr/>
        <w:t>年属马的，想看我的身体健康还有婚姻。</w:t>
      </w:r>
    </w:p>
    <w:p>
      <w:pPr>
        <w:pStyle w:val="Normal"/>
        <w:rPr/>
      </w:pPr>
      <w:r>
        <w:rPr>
          <w:b/>
          <w:bCs/>
        </w:rPr>
        <w:t>台长答：</w:t>
      </w:r>
      <w:r>
        <w:rPr/>
        <w:t>肠胃不好，腰不好，颈椎也不好（对）失眠，睡眠不好，婚姻最近很不好，真的麻烦了。你要当心，腰酸背痛，而且你浑身无力，年纪轻轻，你的关节都不好（对）有个灵性在你肚子上，你妇科也不好（对）你自己要好好地念经，像这种小房子要念</w:t>
      </w:r>
      <w:r>
        <w:rPr/>
        <w:t>79</w:t>
      </w:r>
      <w:r>
        <w:rPr/>
        <w:t>张（我现在已经念了大概</w:t>
      </w:r>
      <w:r>
        <w:rPr/>
        <w:t>130</w:t>
      </w:r>
      <w:r>
        <w:rPr/>
        <w:t>张给我的要经者，</w:t>
      </w:r>
      <w:r>
        <w:rPr/>
        <w:t>130</w:t>
      </w:r>
      <w:r>
        <w:rPr/>
        <w:t>张给我的孩子，那这个</w:t>
      </w:r>
      <w:r>
        <w:rPr/>
        <w:t>79</w:t>
      </w:r>
      <w:r>
        <w:rPr/>
        <w:t>张……）你已经吃饭吃到今天了，明天吃不吃？（要吃。那么这个</w:t>
      </w:r>
      <w:r>
        <w:rPr/>
        <w:t>79</w:t>
      </w:r>
      <w:r>
        <w:rPr/>
        <w:t>张给孩子还是给要经者？）给你的要经者，孩子另外再给他念</w:t>
      </w:r>
      <w:r>
        <w:rPr/>
        <w:t>49</w:t>
      </w:r>
      <w:r>
        <w:rPr/>
        <w:t>张，要好好念的。我都不知道为什么你头上还有一个外国人，男的，你过去跟外国人打过交道吗？（有，因为我住在墨尔本）过去你是不是跟一个老伯伯关系很好？或者跟人家谈恋爱，或者跟人家交朋友（外国人没有）或者他帮过你，教过你英文（没有）想一想，个子蛮高的，人挺好的，背有一点点驼（我不晓得）你刚来的时候吧？（我刚来的时候有人帮过我，是中国人，不是外国人）跟他学过英文没有？（没有）那你到教堂去过没有？（我没有去教堂）一个西人在你身上（我还需要念多少张小房子给他？）先给他念</w:t>
      </w:r>
      <w:r>
        <w:rPr/>
        <w:t>59</w:t>
      </w:r>
      <w:r>
        <w:rPr/>
        <w:t>张（好的）他在你身上，你想看看他吗？（我不想）你应该认识他的（我再想一想。我想问一问我的婚姻要怎么办呢？）你命根当中两次婚姻，现在这是第一次还是第二次？（第一次）你要特别当心。在这个婚姻之前，如果你还有一次一年多以上，那么也算一次（没有）那么这第一次要特别当心（好的）现在你这个是中国人吗？（对对对，他是墨尔本出生的）你在跟这个人之前有没有跟外国人谈过恋爱？（没有）人家给你介绍过吗？（没有。我现在还在为我的两个孩子念小房子，还需要继续念给他们吗？）先给自己念吧（好的。我的图腾是什么颜色？）我现在在帮你问这个灵性，我问他“为什么你要在她身上？”你再回忆回忆，你这种人没脑子的。我问你，你在俱乐部里面——</w:t>
      </w:r>
      <w:r>
        <w:rPr/>
        <w:t>club</w:t>
      </w:r>
      <w:r>
        <w:rPr/>
        <w:t>里面有没有碰到过一个外国人对你蛮好的？（没有）好好想想吧，俱乐部去过没有？吃饭（我不晓得）晚上一定叫他来看看你（我是从小就一直做噩梦的，跟灵性有关系吗？）做噩梦就是灵性搞你。自己好好地努力（好的，感恩卢台长）你今天晚上如果看见那个外国人的话，你就帮他念。我刚刚已经叫他晚上来看看你，让你回忆起来（好的）冤结（关于我的婚姻，我真的很想维持，我需要念什么经呢？）身上都是灵性，你怎么维持？你现在的老公看见你就讨厌，你讲话他都讨厌（对）你自己要懂，身上有灵性，人家就讨厌的。师父身边的人我只要看见这个人很讨厌，他自己晚上就做噩梦了，就知道身上有灵性了。跟我不能接触的，一接触，你一看……我有时候在广播里，对这个人很烦，为什么？我看得到他身上都是那些灵性，看见一个鬼，你烦不烦？（会）好好念经，把他消掉（好的）</w:t>
      </w:r>
    </w:p>
    <w:p>
      <w:pPr>
        <w:pStyle w:val="Normal"/>
        <w:rPr/>
      </w:pPr>
      <w:r>
        <w:rPr/>
      </w:r>
    </w:p>
    <w:p>
      <w:pPr>
        <w:pStyle w:val="Normal"/>
        <w:rPr/>
      </w:pPr>
      <w:r>
        <w:rPr/>
        <w:t>Zongshu20161025</w:t>
      </w:r>
      <w:r>
        <w:rPr>
          <w:rFonts w:cs="Segoe UI Emoji" w:ascii="Segoe UI Emoji" w:hAnsi="Segoe UI Emoji"/>
        </w:rPr>
        <w:t xml:space="preserve">  </w:t>
      </w:r>
      <w:r>
        <w:rPr/>
        <w:t>37:42</w:t>
      </w:r>
      <w:r>
        <w:rPr>
          <w:rFonts w:cs="Segoe UI Emoji" w:ascii="Segoe UI Emoji" w:hAnsi="Segoe UI Emoji"/>
        </w:rPr>
        <w:t xml:space="preserve">  </w:t>
      </w:r>
      <w:r>
        <w:rPr/>
        <w:t>阳寿已尽，癌症病人要许愿全素才有救</w:t>
      </w:r>
    </w:p>
    <w:p>
      <w:pPr>
        <w:pStyle w:val="Normal"/>
        <w:rPr/>
      </w:pPr>
      <w:r>
        <w:rPr>
          <w:b/>
          <w:bCs/>
        </w:rPr>
        <w:t>女听众：</w:t>
      </w:r>
      <w:r>
        <w:rPr/>
        <w:t>卢台长，我想问一个人，他是癌症，</w:t>
      </w:r>
      <w:r>
        <w:rPr/>
        <w:t>1950</w:t>
      </w:r>
      <w:r>
        <w:rPr/>
        <w:t>年属虎的。</w:t>
      </w:r>
    </w:p>
    <w:p>
      <w:pPr>
        <w:pStyle w:val="Normal"/>
        <w:rPr/>
      </w:pPr>
      <w:r>
        <w:rPr>
          <w:b/>
          <w:bCs/>
        </w:rPr>
        <w:t>台长答：</w:t>
      </w:r>
      <w:r>
        <w:rPr/>
        <w:t>很麻烦，他的阳寿差不多了（他是今年</w:t>
      </w:r>
      <w:r>
        <w:rPr/>
        <w:t>4</w:t>
      </w:r>
      <w:r>
        <w:rPr/>
        <w:t>月的时候才查出有癌症）癌症，看到了，有人拖他了，白无常已经在拖他了（现在他已经开始念经，可是没有念小房子，他有放生）他吃全素了没有？（还没有）我讲过的，凡是要救癌症病人，第一就是要吃全素（对，我有劝他，可是他说他需要蛋白质，所以他还是吃海鲜）你叫他吃蛋白，蛋白粉也可以吃（好的。那我还可以怎么样帮他？）是中国人？（对）再帮他念念小房子（我可以帮他念小房子？）你自己要想好的，你帮他到什么程度，你就不会帮他背了。比方说“我念</w:t>
      </w:r>
      <w:r>
        <w:rPr/>
        <w:t>50</w:t>
      </w:r>
      <w:r>
        <w:rPr/>
        <w:t>张小房子给他”，你要跟菩萨讲的，否则你说“我帮他念小房子”，他身上的灵性都来问你要了（好的，感恩卢台长）</w:t>
      </w:r>
    </w:p>
    <w:p>
      <w:pPr>
        <w:pStyle w:val="Normal"/>
        <w:rPr/>
      </w:pPr>
      <w:r>
        <w:rPr/>
      </w:r>
    </w:p>
    <w:p>
      <w:pPr>
        <w:pStyle w:val="Normal"/>
        <w:rPr/>
      </w:pPr>
      <w:r>
        <w:rPr>
          <w:b/>
          <w:bCs/>
        </w:rPr>
        <w:t>台长语：</w:t>
      </w:r>
      <w:r>
        <w:rPr/>
        <w:t>听众朋友们，因为时间关系我们节目就到这儿结束了，非常感谢听众朋友们收听。广告之后回到节目中来，今天打不进电话只能星期四</w:t>
      </w:r>
      <w:r>
        <w:rPr/>
        <w:t>5</w:t>
      </w:r>
      <w:r>
        <w:rPr/>
        <w:t>点钟了。</w:t>
      </w:r>
    </w:p>
    <w:p>
      <w:pPr>
        <w:pStyle w:val="Normal"/>
        <w:rPr/>
      </w:pPr>
      <w:r>
        <w:rPr/>
      </w:r>
    </w:p>
    <w:p>
      <w:pPr>
        <w:pStyle w:val="Heading3"/>
        <w:rPr/>
      </w:pPr>
      <w:r>
        <w:rPr/>
        <w:t>Zongshu2016102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7</w:t>
      </w:r>
      <w:r>
        <w:rPr/>
        <w:t>日，农历是九月二十七，下星期一就是十月初一，希望大家多吃素、多念经。好，下面就开始解答听众朋友问题。</w:t>
      </w:r>
    </w:p>
    <w:p>
      <w:pPr>
        <w:pStyle w:val="Normal"/>
        <w:rPr/>
      </w:pPr>
      <w:r>
        <w:rPr/>
      </w:r>
    </w:p>
    <w:p>
      <w:pPr>
        <w:pStyle w:val="Normal"/>
        <w:rPr/>
      </w:pPr>
      <w:r>
        <w:rPr/>
        <w:t>1</w:t>
      </w:r>
      <w:r>
        <w:rPr/>
        <w:t>．</w:t>
      </w:r>
      <w:r>
        <w:rPr/>
        <w:t>Zongshu20161027</w:t>
      </w:r>
      <w:r>
        <w:rPr>
          <w:rFonts w:cs="Segoe UI Emoji" w:ascii="Segoe UI Emoji" w:hAnsi="Segoe UI Emoji"/>
        </w:rPr>
        <w:t xml:space="preserve">  </w:t>
      </w:r>
      <w:r>
        <w:rPr/>
        <w:t>00:39</w:t>
      </w:r>
      <w:r>
        <w:rPr>
          <w:rFonts w:cs="Segoe UI Emoji" w:ascii="Segoe UI Emoji" w:hAnsi="Segoe UI Emoji"/>
        </w:rPr>
        <w:t xml:space="preserve">  </w:t>
      </w:r>
      <w:r>
        <w:rPr/>
        <w:t>颈椎有灵性，自闭，害怕</w:t>
      </w:r>
    </w:p>
    <w:p>
      <w:pPr>
        <w:pStyle w:val="Normal"/>
        <w:rPr/>
      </w:pPr>
      <w:r>
        <w:rPr>
          <w:b/>
          <w:bCs/>
        </w:rPr>
        <w:t>女听众：</w:t>
      </w:r>
      <w:r>
        <w:rPr/>
        <w:t>台长，您好！我想问一个</w:t>
      </w:r>
      <w:r>
        <w:rPr/>
        <w:t>1986</w:t>
      </w:r>
      <w:r>
        <w:rPr/>
        <w:t>年的老虎，他的身上有没有业障？男的。</w:t>
      </w:r>
    </w:p>
    <w:p>
      <w:pPr>
        <w:pStyle w:val="Normal"/>
        <w:rPr/>
      </w:pPr>
      <w:r>
        <w:rPr>
          <w:b/>
          <w:bCs/>
        </w:rPr>
        <w:t>台长答：</w:t>
      </w:r>
      <w:r>
        <w:rPr/>
        <w:t>他的颈椎有一个灵性，你去问他痛不痛就知道了（需要多少张小房子？）给他</w:t>
      </w:r>
      <w:r>
        <w:rPr/>
        <w:t>36</w:t>
      </w:r>
      <w:r>
        <w:rPr/>
        <w:t>张（他将来的工作怎样？）你叫他要想开一点，多念心经，这孩子有一点点自闭（他不要念经）对，他不愿意念经，而且他不愿意跟人家接触，这都是问题（他还讲人家会害他，怎么会这样？是有灵性？）当然了，有灵性的人就是害怕，鬼怕人的，身上有鬼的人经常说有人要害他（他是讲有人会害他，他就叫我救他，叫我打电话给台长）叫你救他因为你会念经，他不会念经（他现在是在悉尼那边做工作，还可以做吗？）先叫他做吧，他再这么下去病情加重的话，他工作就没有了，做不了了。先暂时做做，没办法的，因为他做不了其他事情，他已经有灵性了。</w:t>
      </w:r>
    </w:p>
    <w:p>
      <w:pPr>
        <w:pStyle w:val="Normal"/>
        <w:rPr/>
      </w:pPr>
      <w:r>
        <w:rPr/>
      </w:r>
    </w:p>
    <w:p>
      <w:pPr>
        <w:pStyle w:val="Normal"/>
        <w:rPr/>
      </w:pPr>
      <w:r>
        <w:rPr/>
        <w:t>Zongshu20161027</w:t>
      </w:r>
      <w:r>
        <w:rPr>
          <w:rFonts w:cs="Segoe UI Emoji" w:ascii="Segoe UI Emoji" w:hAnsi="Segoe UI Emoji"/>
        </w:rPr>
        <w:t xml:space="preserve">  </w:t>
      </w:r>
      <w:r>
        <w:rPr/>
        <w:t>03:46</w:t>
      </w:r>
      <w:r>
        <w:rPr>
          <w:rFonts w:cs="Segoe UI Emoji" w:ascii="Segoe UI Emoji" w:hAnsi="Segoe UI Emoji"/>
        </w:rPr>
        <w:t xml:space="preserve">  </w:t>
      </w:r>
      <w:r>
        <w:rPr/>
        <w:t>供地府的鬼神导致家里有灵性；读书不用功、思想不集中，是有灵性</w:t>
      </w:r>
    </w:p>
    <w:p>
      <w:pPr>
        <w:pStyle w:val="Normal"/>
        <w:rPr/>
      </w:pPr>
      <w:r>
        <w:rPr>
          <w:b/>
          <w:bCs/>
        </w:rPr>
        <w:t>女听众：</w:t>
      </w:r>
      <w:r>
        <w:rPr/>
        <w:t>台长，帮我看一下佛台好不好？我是属猴子的，</w:t>
      </w:r>
      <w:r>
        <w:rPr/>
        <w:t>1956</w:t>
      </w:r>
      <w:r>
        <w:rPr/>
        <w:t>年。</w:t>
      </w:r>
    </w:p>
    <w:p>
      <w:pPr>
        <w:pStyle w:val="Normal"/>
        <w:rPr/>
      </w:pPr>
      <w:r>
        <w:rPr>
          <w:b/>
          <w:bCs/>
        </w:rPr>
        <w:t>台长答：</w:t>
      </w:r>
      <w:r>
        <w:rPr/>
        <w:t>你们还供了其他什么神？供祖先了吗？（一位是观音菩萨；还有一位是阿弥陀佛，是我老公供的；我还供了南京菩萨）还有呢？（没有了）家里供过祖宗没有？我看到家里有祖宗回来。家里有没有牌子，供列位祖宗什么牌子？（我老公有供什么护法神相片）好了，不要讲了，还“护法神”呢，他自己供的不知道地府的什么神，不知道鬼还是什么神（我老公供的，我也不敢……）你看看你自己讲话都讲不清楚，你就知道你们家里的菩萨来不来了。你现在脑子都不清楚，菩萨怎么来？跟你怎么沟通？思路都不清楚，孩子脑子怎么会好？自己好好念念经了。我告诉你，家里老公不开悟就是你自己的业障太多，改不了的，没办法（我每天有念心经，我接触心灵法门已经有一年多了）一年多还修成这样？人家一年多修得开悟了，你还没开悟。好好念经了，好好把你儿子背上灵性弄掉。你要记住了，你哪一天脑子思路清楚了，你家里就没灵性；你脑子搞不清楚的话，家里一定有灵性（台长，有一天我上香的时候，看到东方台观世音菩萨头上那个红点好像很亮很红，好像血的红）像血一样的红，是吗？（对）红没关系的，不要出血就可以。你好好念心经！（台长，我的外孙女好像读书不精进，也是有东西？）赶快给她念小房子。不用功、思想不集中，全部有灵性，讲都不要讲的。好好念经了，老公不相信，乱来，这个东西对你家里的气场都有关系的（家里菩萨没有来？）来过两次。</w:t>
      </w:r>
    </w:p>
    <w:p>
      <w:pPr>
        <w:pStyle w:val="Normal"/>
        <w:rPr/>
      </w:pPr>
      <w:r>
        <w:rPr/>
      </w:r>
    </w:p>
    <w:p>
      <w:pPr>
        <w:pStyle w:val="Normal"/>
        <w:rPr/>
      </w:pPr>
      <w:r>
        <w:rPr/>
        <w:t>2</w:t>
      </w:r>
      <w:r>
        <w:rPr/>
        <w:t>．</w:t>
      </w:r>
      <w:r>
        <w:rPr/>
        <w:t>Zongshu20161027</w:t>
      </w:r>
      <w:r>
        <w:rPr>
          <w:rFonts w:cs="Segoe UI Emoji" w:ascii="Segoe UI Emoji" w:hAnsi="Segoe UI Emoji"/>
        </w:rPr>
        <w:t xml:space="preserve">  </w:t>
      </w:r>
      <w:r>
        <w:rPr/>
        <w:t>08:05</w:t>
      </w:r>
      <w:r>
        <w:rPr>
          <w:rFonts w:cs="Segoe UI Emoji" w:ascii="Segoe UI Emoji" w:hAnsi="Segoe UI Emoji"/>
        </w:rPr>
        <w:t xml:space="preserve">  </w:t>
      </w:r>
      <w:r>
        <w:rPr/>
        <w:t>生癌症若想产生奇迹，必须吃全素、吃苦、努力</w:t>
      </w:r>
    </w:p>
    <w:p>
      <w:pPr>
        <w:pStyle w:val="Normal"/>
        <w:rPr/>
      </w:pPr>
      <w:r>
        <w:rPr>
          <w:b/>
          <w:bCs/>
        </w:rPr>
        <w:t>女听众：</w:t>
      </w:r>
      <w:r>
        <w:rPr/>
        <w:t>弟子给师父请安！麻烦您帮忙看一个</w:t>
      </w:r>
      <w:r>
        <w:rPr/>
        <w:t>1947</w:t>
      </w:r>
      <w:r>
        <w:rPr/>
        <w:t>年属猪的，女的。她是胃癌晚期，她每天都听师父的录音，念小房子</w:t>
      </w:r>
      <w:r>
        <w:rPr/>
        <w:t>2</w:t>
      </w:r>
      <w:r>
        <w:rPr/>
        <w:t>～</w:t>
      </w:r>
      <w:r>
        <w:rPr/>
        <w:t>3</w:t>
      </w:r>
      <w:r>
        <w:rPr/>
        <w:t>张，她今年正好是</w:t>
      </w:r>
      <w:r>
        <w:rPr/>
        <w:t>69</w:t>
      </w:r>
      <w:r>
        <w:rPr/>
        <w:t>岁的关。</w:t>
      </w:r>
    </w:p>
    <w:p>
      <w:pPr>
        <w:pStyle w:val="Normal"/>
        <w:rPr/>
      </w:pPr>
      <w:r>
        <w:rPr>
          <w:b/>
          <w:bCs/>
        </w:rPr>
        <w:t>台长答：</w:t>
      </w:r>
      <w:r>
        <w:rPr/>
        <w:t>都是关。只能拖了，她现在还能拖一段时间（师父，她需要念多少张小房子，还有放生多少？）吃全素了没有？（好像……这个我也不太清楚）她不吃全素，就准备帮她买棺材了，我也没办法。像这种生癌症的人必须吃全素（反正我们都跟这位阿姨说了，让她吃全素，但是可能最近她吃了也不太多）吃了不太多和吃全素是两个概念，讲都不要讲。这种人，你们帮她问都要背业的，你们叫师父给她看图腾，我都要帮她背业的。你要记住了，一个没有慈悲心的人，到了年份就要走了，</w:t>
      </w:r>
      <w:r>
        <w:rPr/>
        <w:t>69</w:t>
      </w:r>
      <w:r>
        <w:rPr/>
        <w:t>岁其实本来就是个劫，就要走掉的。你要想产生奇迹，你必须自己要吃苦头，必须自己要守戒，你才能产生奇迹（对）任何一个人的成功，不经过苦，不经过努力，怎么成功？像她现在想癌症好，她连吃素都做不到，怎么帮她？（我们劝劝她吧。师父，她这种情况，小房子需要多少？）有得念了，念到死（放生呢？）</w:t>
      </w:r>
      <w:r>
        <w:rPr/>
        <w:t>3</w:t>
      </w:r>
      <w:r>
        <w:rPr/>
        <w:t>万条。她要延寿，没办法（这位阿姨，让她去医院她也不去，但是她听师父的话，回头把录音给这位阿姨好好听听）叫她去看，怎么可以不去？该看的病还是要看，怕什么？自己作孽，现在果来了，果来了才听台长的，有什么用？你早点干什么了？你说消防队防火重要还是灭火重要？（……防火重要）还要想半天才回答，我看你一点都没有智慧（有点紧张）</w:t>
      </w:r>
    </w:p>
    <w:p>
      <w:pPr>
        <w:pStyle w:val="Normal"/>
        <w:rPr/>
      </w:pPr>
      <w:r>
        <w:rPr/>
      </w:r>
    </w:p>
    <w:p>
      <w:pPr>
        <w:pStyle w:val="Normal"/>
        <w:rPr/>
      </w:pPr>
      <w:r>
        <w:rPr/>
        <w:t>Zongshu20161027</w:t>
      </w:r>
      <w:r>
        <w:rPr>
          <w:rFonts w:cs="Segoe UI Emoji" w:ascii="Segoe UI Emoji" w:hAnsi="Segoe UI Emoji"/>
        </w:rPr>
        <w:t xml:space="preserve">  </w:t>
      </w:r>
      <w:r>
        <w:rPr/>
        <w:t>11:34</w:t>
      </w:r>
      <w:r>
        <w:rPr>
          <w:rFonts w:cs="Segoe UI Emoji" w:ascii="Segoe UI Emoji" w:hAnsi="Segoe UI Emoji"/>
        </w:rPr>
        <w:t xml:space="preserve">  </w:t>
      </w:r>
      <w:r>
        <w:rPr/>
        <w:t>台长在梦中帮自己改名字；要做不怕困难的人</w:t>
      </w:r>
    </w:p>
    <w:p>
      <w:pPr>
        <w:pStyle w:val="Normal"/>
        <w:rPr/>
      </w:pPr>
      <w:r>
        <w:rPr>
          <w:b/>
          <w:bCs/>
        </w:rPr>
        <w:t>女听众：</w:t>
      </w:r>
      <w:r>
        <w:rPr/>
        <w:t>师父，我叫张永雨，</w:t>
      </w:r>
      <w:r>
        <w:rPr/>
        <w:t>1977</w:t>
      </w:r>
      <w:r>
        <w:rPr/>
        <w:t>年属蛇的。有一次我们开分享会，一个师兄当时有一个意念说我这个名字怎么这么难叫。晚上我就做梦师父给我改名字了，叫张什么坤，但是中间那个字记不得了。</w:t>
      </w:r>
    </w:p>
    <w:p>
      <w:pPr>
        <w:pStyle w:val="Normal"/>
        <w:rPr/>
      </w:pPr>
      <w:r>
        <w:rPr>
          <w:b/>
          <w:bCs/>
        </w:rPr>
        <w:t>台长答：</w:t>
      </w:r>
      <w:r>
        <w:rPr/>
        <w:t>“雨”字不好，太阴，你本身又不缺水（那师父可以帮我改个名字吗？）这个还不懂？第二个字保留，最后给你改了一个“坤”（“张永坤”这个名字可以吗？）你这个人一辈子就是前怕狼后怕虎，做什么事情前面做得蛮好，后面做得不好。所以现在为什么要叫你“张永坤”？“坤”是什么？乾坤的“坤”，很重要的（我知道是乾坤的“坤”）叫你做个像样的女人，昂然屹立的，不怕困难，不怕麻烦的女人——“永坤”（师父，我的图腾是什么颜色？）黑的，你是个黑蛇（弟子证号是</w:t>
      </w:r>
      <w:r>
        <w:rPr/>
        <w:t>13560</w:t>
      </w:r>
      <w:r>
        <w:rPr/>
        <w:t>，莲花还好吗？）没掉下来，不大，很小。</w:t>
      </w:r>
    </w:p>
    <w:p>
      <w:pPr>
        <w:pStyle w:val="Normal"/>
        <w:rPr/>
      </w:pPr>
      <w:r>
        <w:rPr/>
      </w:r>
    </w:p>
    <w:p>
      <w:pPr>
        <w:pStyle w:val="Normal"/>
        <w:rPr/>
      </w:pPr>
      <w:r>
        <w:rPr/>
        <w:t>3</w:t>
      </w:r>
      <w:r>
        <w:rPr/>
        <w:t>．</w:t>
      </w:r>
      <w:r>
        <w:rPr/>
        <w:t>Zongshu20161027</w:t>
      </w:r>
      <w:r>
        <w:rPr>
          <w:rFonts w:cs="Segoe UI Emoji" w:ascii="Segoe UI Emoji" w:hAnsi="Segoe UI Emoji"/>
        </w:rPr>
        <w:t xml:space="preserve">  </w:t>
      </w:r>
      <w:r>
        <w:rPr/>
        <w:t>16:02</w:t>
      </w:r>
      <w:r>
        <w:rPr>
          <w:rFonts w:cs="Segoe UI Emoji" w:ascii="Segoe UI Emoji" w:hAnsi="Segoe UI Emoji"/>
        </w:rPr>
        <w:t xml:space="preserve">  </w:t>
      </w:r>
      <w:r>
        <w:rPr/>
        <w:t>有肾结石，不能吃蛋黄；维他命</w:t>
      </w:r>
      <w:r>
        <w:rPr/>
        <w:t>C</w:t>
      </w:r>
      <w:r>
        <w:rPr/>
        <w:t>非常好</w:t>
      </w:r>
    </w:p>
    <w:p>
      <w:pPr>
        <w:pStyle w:val="Normal"/>
        <w:rPr/>
      </w:pPr>
      <w:r>
        <w:rPr>
          <w:b/>
          <w:bCs/>
        </w:rPr>
        <w:t>女听众：</w:t>
      </w:r>
      <w:r>
        <w:rPr/>
        <w:t>师父，您好！我是</w:t>
      </w:r>
      <w:r>
        <w:rPr/>
        <w:t>1965</w:t>
      </w:r>
      <w:r>
        <w:rPr/>
        <w:t>年的蛇，看一下我身上有没有灵性。</w:t>
      </w:r>
    </w:p>
    <w:p>
      <w:pPr>
        <w:pStyle w:val="Normal"/>
        <w:rPr/>
      </w:pPr>
      <w:r>
        <w:rPr>
          <w:b/>
          <w:bCs/>
        </w:rPr>
        <w:t>台长答：</w:t>
      </w:r>
      <w:r>
        <w:rPr/>
        <w:t>腰上有灵性，你的腰很不舒服（需要多少小房子？）小房子要</w:t>
      </w:r>
      <w:r>
        <w:rPr/>
        <w:t>65</w:t>
      </w:r>
      <w:r>
        <w:rPr/>
        <w:t>张，慢慢念（好。放生多少？）放生</w:t>
      </w:r>
      <w:r>
        <w:rPr/>
        <w:t>2800</w:t>
      </w:r>
      <w:r>
        <w:rPr/>
        <w:t>条。你要记住，你的关节很不好，还有你睡眠也不好，掉头发（对）眼睛很干（对）牙齿也不好（对对对！我牙齿真的不好，从小就不好）你不大喝牛奶的是吧？（我现在吃奶粉，牛奶不太喝的）你要当心啊，你的肾脏不好（对对，我去年检查出来有一点肾结晶）泥沙样的。你要当心啊，你一吃蛋黄它就会痛的（不能吃蛋黄是吧？）绝对不能吃，吃蛋白没关系的。你眼睛当心（麻烦您再看一下，我前个月检查出来肝有囊肿）很小的，不要太紧张，你吃全素了吗？（吃全素了，我是</w:t>
      </w:r>
      <w:r>
        <w:rPr/>
        <w:t>2014</w:t>
      </w:r>
      <w:r>
        <w:rPr/>
        <w:t>年</w:t>
      </w:r>
      <w:r>
        <w:rPr/>
        <w:t>6</w:t>
      </w:r>
      <w:r>
        <w:rPr/>
        <w:t>月</w:t>
      </w:r>
      <w:r>
        <w:rPr/>
        <w:t>1</w:t>
      </w:r>
      <w:r>
        <w:rPr/>
        <w:t>日吃全素的）坚持吃全素，好吗？（好的，谢谢）你现在缺钙，你每天要吃钙片（哦，我关节真的是不太好）而且你要记住，有时候身体上缺某一个营养，比方你缺钙，或者缺维他命</w:t>
      </w:r>
      <w:r>
        <w:rPr/>
        <w:t>D</w:t>
      </w:r>
      <w:r>
        <w:rPr/>
        <w:t>，就会影响你肝脏、肾脏一些正常的运作。所以很多人至少一年要去验一次血，看看自己到底缺什么，缺什么维他命。有一种维他命</w:t>
      </w:r>
      <w:r>
        <w:rPr/>
        <w:t>C</w:t>
      </w:r>
      <w:r>
        <w:rPr/>
        <w:t>的含片非常好，你每天含一片，这样会调节你整个身体的平衡，很有作用，维他命</w:t>
      </w:r>
      <w:r>
        <w:rPr/>
        <w:t>C</w:t>
      </w:r>
      <w:r>
        <w:rPr/>
        <w:t>特别厉害。你看经常出国，或者有时候出去，或者一冷一热，有些人为什么这么容易伤风感冒？但是为什么吃了这一片东西的人就抵抗力很足？因为这一片里面含有丰富的维他命</w:t>
      </w:r>
      <w:r>
        <w:rPr/>
        <w:t>C</w:t>
      </w:r>
      <w:r>
        <w:rPr/>
        <w:t>，实际上水果就是维他命</w:t>
      </w:r>
      <w:r>
        <w:rPr/>
        <w:t>C</w:t>
      </w:r>
      <w:r>
        <w:rPr/>
        <w:t>（好的，感恩师父。麻烦您再看一下我的莲花怎么样，弟子证号码是</w:t>
      </w:r>
      <w:r>
        <w:rPr/>
        <w:t>6324</w:t>
      </w:r>
      <w:r>
        <w:rPr/>
        <w:t>）还在天上（感恩师父，感恩菩萨妈妈）死不掉，放心好了。</w:t>
      </w:r>
    </w:p>
    <w:p>
      <w:pPr>
        <w:pStyle w:val="Normal"/>
        <w:rPr/>
      </w:pPr>
      <w:r>
        <w:rPr/>
      </w:r>
    </w:p>
    <w:p>
      <w:pPr>
        <w:pStyle w:val="Normal"/>
        <w:rPr/>
      </w:pPr>
      <w:r>
        <w:rPr/>
        <w:t>4</w:t>
      </w:r>
      <w:r>
        <w:rPr/>
        <w:t>．</w:t>
      </w:r>
      <w:r>
        <w:rPr/>
        <w:t>Zongshu20161027</w:t>
      </w:r>
      <w:r>
        <w:rPr>
          <w:rFonts w:cs="Segoe UI Emoji" w:ascii="Segoe UI Emoji" w:hAnsi="Segoe UI Emoji"/>
        </w:rPr>
        <w:t xml:space="preserve">  </w:t>
      </w:r>
      <w:r>
        <w:rPr/>
        <w:t>22:26</w:t>
      </w:r>
      <w:r>
        <w:rPr>
          <w:rFonts w:cs="Segoe UI Emoji" w:ascii="Segoe UI Emoji" w:hAnsi="Segoe UI Emoji"/>
        </w:rPr>
        <w:t xml:space="preserve">  </w:t>
      </w:r>
      <w:r>
        <w:rPr/>
        <w:t>肠胃很快会得癌症，吃全素才有救</w:t>
      </w:r>
    </w:p>
    <w:p>
      <w:pPr>
        <w:pStyle w:val="Normal"/>
        <w:rPr/>
      </w:pPr>
      <w:r>
        <w:rPr>
          <w:b/>
          <w:bCs/>
        </w:rPr>
        <w:t>女听众：</w:t>
      </w:r>
      <w:r>
        <w:rPr/>
        <w:t>卢台长，您好！我是</w:t>
      </w:r>
      <w:r>
        <w:rPr/>
        <w:t>1968</w:t>
      </w:r>
      <w:r>
        <w:rPr/>
        <w:t>年属猴的，我想看我的胃。</w:t>
      </w:r>
    </w:p>
    <w:p>
      <w:pPr>
        <w:pStyle w:val="Normal"/>
        <w:rPr/>
      </w:pPr>
      <w:r>
        <w:rPr>
          <w:b/>
          <w:bCs/>
        </w:rPr>
        <w:t>台长答：</w:t>
      </w:r>
      <w:r>
        <w:rPr/>
        <w:t>哎哟，你的胃下面都是黑气，全部有点烂。你知道吗？你有胃溃疡（对对对，反正胃疼）你每次吃东西下去到了胃这个地方就不舒服了，冷的东西不能再吃了，一吃冷的马上就痛，痉挛（对，吃什么都痛）你要当心了，我看你这个地方要长东西。吃全素了没有？（我刚开始接触才一个多月，我早课、晚课念</w:t>
      </w:r>
      <w:r>
        <w:rPr/>
        <w:t>9</w:t>
      </w:r>
      <w:r>
        <w:rPr/>
        <w:t>遍心经，</w:t>
      </w:r>
      <w:r>
        <w:rPr/>
        <w:t>9</w:t>
      </w:r>
      <w:r>
        <w:rPr/>
        <w:t>遍大悲咒，</w:t>
      </w:r>
      <w:r>
        <w:rPr/>
        <w:t>2</w:t>
      </w:r>
      <w:r>
        <w:rPr/>
        <w:t>遍礼佛大忏悔文，够不够啊？）你说呢？（肯定不够）我告诉你，你现在麻烦了，你要吃全素啊！你再不吃全素的话，还有三个月，你去查查出来就是胃癌。你现在是最危险的时候了，你要是查出来胃癌的话，接下来治疗，你大概就活不了多长时间了。像你们这些人，真的，赶快吃全素，要许大愿的（我已经开始放生了，我接触这个心灵法门才一个月）没有这么简单的，你一个月之前种下去的粮食，一个月之后会长出来吗？（我刚送了</w:t>
      </w:r>
      <w:r>
        <w:rPr/>
        <w:t>19</w:t>
      </w:r>
      <w:r>
        <w:rPr/>
        <w:t>张小房子下去，还在继续念）你赶快许大愿吧（那我要送多少张小房子？）你有得送了，你从现在开始要送</w:t>
      </w:r>
      <w:r>
        <w:rPr/>
        <w:t>240</w:t>
      </w:r>
      <w:r>
        <w:rPr/>
        <w:t>张（哦。放生呢？）放生要</w:t>
      </w:r>
      <w:r>
        <w:rPr/>
        <w:t>1</w:t>
      </w:r>
      <w:r>
        <w:rPr/>
        <w:t>万</w:t>
      </w:r>
      <w:r>
        <w:rPr/>
        <w:t>3</w:t>
      </w:r>
      <w:r>
        <w:rPr/>
        <w:t>千条（好的）你嘴巴不要再乱讲话了，会造口业的，你过去的嘴巴太喜欢乱讲了。好好努力了，一定要吃全素了。我刚刚看你的肠胃下面整个都烂在一起了，他要帮你割掉的话，你肠子要割掉三分之二，你完了，你以后吃下去的东西就直接……（最近肠胃挺疼的）越痛越厉害了（对对对）还有，暂时如果痛的话，你赶快去吃中药摩罗丹，吃了之后马上不痛了，但是你必须吃全素（摩罗丹到药房配？）中成药，一瓶一瓶的。你好了就不要吃了，一痛你就吃，但是晚上千万不能吃得太多，而且千万不能……（我晚上不吃晚饭）你不能再吃活的，不能再吃荤的，我就警告你了（我不怎么吃荤的）你不要跟我讲这个话，什么叫“不怎么”？“我不怎么偷东西的”“我不怎么杀人的”？听得懂了吗？（对对对）</w:t>
      </w:r>
    </w:p>
    <w:p>
      <w:pPr>
        <w:pStyle w:val="Normal"/>
        <w:rPr/>
      </w:pPr>
      <w:r>
        <w:rPr/>
      </w:r>
    </w:p>
    <w:p>
      <w:pPr>
        <w:pStyle w:val="Normal"/>
        <w:rPr/>
      </w:pPr>
      <w:r>
        <w:rPr/>
        <w:t>Zongshu20161027</w:t>
      </w:r>
      <w:r>
        <w:rPr>
          <w:rFonts w:cs="Segoe UI Emoji" w:ascii="Segoe UI Emoji" w:hAnsi="Segoe UI Emoji"/>
        </w:rPr>
        <w:t xml:space="preserve">  </w:t>
      </w:r>
      <w:r>
        <w:rPr/>
        <w:t>27:09</w:t>
      </w:r>
      <w:r>
        <w:rPr>
          <w:rFonts w:cs="Segoe UI Emoji" w:ascii="Segoe UI Emoji" w:hAnsi="Segoe UI Emoji"/>
        </w:rPr>
        <w:t xml:space="preserve">  </w:t>
      </w:r>
      <w:r>
        <w:rPr/>
        <w:t>脑门上有灵性；不要找通灵人看病、贴符咒</w:t>
      </w:r>
    </w:p>
    <w:p>
      <w:pPr>
        <w:pStyle w:val="Normal"/>
        <w:rPr/>
      </w:pPr>
      <w:r>
        <w:rPr>
          <w:b/>
          <w:bCs/>
        </w:rPr>
        <w:t>女听众：</w:t>
      </w:r>
      <w:r>
        <w:rPr/>
        <w:t>感恩菩萨！感恩师父！我想让您看一下</w:t>
      </w:r>
      <w:r>
        <w:rPr/>
        <w:t>1972</w:t>
      </w:r>
      <w:r>
        <w:rPr/>
        <w:t>年属鼠的，男的，看看他精神状况。</w:t>
      </w:r>
    </w:p>
    <w:p>
      <w:pPr>
        <w:pStyle w:val="Normal"/>
        <w:rPr/>
      </w:pPr>
      <w:r>
        <w:rPr>
          <w:b/>
          <w:bCs/>
        </w:rPr>
        <w:t>台长答：</w:t>
      </w:r>
      <w:r>
        <w:rPr/>
        <w:t>在他脑门当中有一个灵性，精神状况能好的？（脑门当中？）一个灵性，还“精神”呢，已经出毛病了（是是）就像那种忧郁症、自闭症一样（师父，我给他念了</w:t>
      </w:r>
      <w:r>
        <w:rPr/>
        <w:t>200</w:t>
      </w:r>
      <w:r>
        <w:rPr/>
        <w:t>多张，然后我又许了</w:t>
      </w:r>
      <w:r>
        <w:rPr/>
        <w:t>600</w:t>
      </w:r>
      <w:r>
        <w:rPr/>
        <w:t>张）念吧，每一个人都念得好，只是早和晚的问题，因为这种都是灵性，灵性都有个性的。举个简单例子，你们家里的祖宗、家里的老人家，有没有个性啊？有的。死掉之后他到人家身上，他有没有个性啊？（是。师父，我想问问跟他的祖宗有没有关系？）有啊，我讲祖宗你还不知道？我讲祖宗就是跟祖宗有关系。你们家里过去还经常祭拜祖宗，有的人就是借死人来吓人的（对对对，他们家逢年过节就会祭拜他的爷爷奶奶。我现在一直给他念，我也许愿吃全素了）好好努力了。我告诉你，修心是用心的，不容易的，真的不容易的（师父，可能我当时请过仙给他看过……）怪不得。我告诉你，一般不会直接冲脑门进去的，因为一个人最后的堡垒是脑门，脑门子是接受菩萨气场的地方，像这种能够进去的话一定是放进去的，说明你找的那个通灵人直接帮他把灵性放进去了（哦，是吗！）你知道为什么吗？很多人去找通灵人，说“我孩子身上有个灵魂”，然后通灵人就帮你一唱一叫，再给你扎个稻草人，“来来来，我帮你找个替身”，替身懂吗？就是找个替死鬼。好了，人家替死鬼倒上你身了，你原来那个又不肯走，那你不是把自己完全害死了？听得懂了吗？（听懂了。师父，对不起，我当时真是糊涂，当时实在是没有办法解决这个事）我就问你一句话，是在学心灵法门之前还是之后？（师父，是之前）之前还饶恕你，之后的话别跟我讲，我挂电话了（他当时还在家里面画了一个符）画了一个符，符咒，我都看到了，这个字像“自己”的“己”一样，整个图案我都看到了，叫你挂着（上面写着我的名字和我老公的名字）完了完了，“自己”的“己”字啊，还要把你名字挂在那里（对对对，当时是挂在床头）看见了吗？我早就跟你说，挂在床头，还嫌自己的灵魂不够散灵啊？还嫌自己的魂魄出去得不够？把魂都叫出去了，唉，还挂在床头呢！（他是前年过年之前放上去的，我学心灵法门以后就把它取下来了，但是我当时没有念小房子给家里的要经者）没用的。你要记住，任何通灵人帮你治病的话，他全部用地府的鬼的，所以你把它拿下来的时候要是没跟他好好沟通，那就要出麻烦了，明白了吗？要当心的（是是。师父，因为当时我给他念了</w:t>
      </w:r>
      <w:r>
        <w:rPr/>
        <w:t>200</w:t>
      </w:r>
      <w:r>
        <w:rPr/>
        <w:t>多张，我觉得最近他能够好一些、稳定一些，我又许了</w:t>
      </w:r>
      <w:r>
        <w:rPr/>
        <w:t>600</w:t>
      </w:r>
      <w:r>
        <w:rPr/>
        <w:t>张，然后我自己许愿吃全素）念下去，念下去</w:t>
      </w:r>
      <w:r>
        <w:rPr/>
        <w:t>600</w:t>
      </w:r>
      <w:r>
        <w:rPr/>
        <w:t>张应该会好的。你去看好了，凡是师父看过图腾的，好得更最快，近已经很多电话反馈过来了，精神病啊、忧郁症啊，神经病啊，什么都好了，还结婚了呢，你要有信心的（感恩，我相信您）嘴巴不要乱讲话，精神的灵性病哪看得好啊？完全只能医心灵的。</w:t>
      </w:r>
    </w:p>
    <w:p>
      <w:pPr>
        <w:pStyle w:val="Normal"/>
        <w:rPr/>
      </w:pPr>
      <w:r>
        <w:rPr/>
      </w:r>
    </w:p>
    <w:p>
      <w:pPr>
        <w:pStyle w:val="Normal"/>
        <w:rPr/>
      </w:pPr>
      <w:r>
        <w:rPr/>
        <w:t>Zongshu20161027</w:t>
      </w:r>
      <w:r>
        <w:rPr>
          <w:rFonts w:cs="Segoe UI Emoji" w:ascii="Segoe UI Emoji" w:hAnsi="Segoe UI Emoji"/>
        </w:rPr>
        <w:t xml:space="preserve">  </w:t>
      </w:r>
      <w:r>
        <w:rPr/>
        <w:t>33:24</w:t>
      </w:r>
      <w:r>
        <w:rPr>
          <w:rFonts w:cs="Segoe UI Emoji" w:ascii="Segoe UI Emoji" w:hAnsi="Segoe UI Emoji"/>
        </w:rPr>
        <w:t xml:space="preserve">  </w:t>
      </w:r>
      <w:r>
        <w:rPr/>
        <w:t>曾被通灵人摸过的部位，现都有病痛</w:t>
      </w:r>
    </w:p>
    <w:p>
      <w:pPr>
        <w:pStyle w:val="Normal"/>
        <w:rPr/>
      </w:pPr>
      <w:r>
        <w:rPr>
          <w:b/>
          <w:bCs/>
        </w:rPr>
        <w:t>女听众：</w:t>
      </w:r>
      <w:r>
        <w:rPr/>
        <w:t>师父，能不能看看我？当时通灵人也给我摸过，脑、头，还有孩子，都摸过。</w:t>
      </w:r>
    </w:p>
    <w:p>
      <w:pPr>
        <w:pStyle w:val="Normal"/>
        <w:rPr/>
      </w:pPr>
      <w:r>
        <w:rPr>
          <w:b/>
          <w:bCs/>
        </w:rPr>
        <w:t>台长答：</w:t>
      </w:r>
      <w:r>
        <w:rPr/>
        <w:t>哎哟，还摸你肚子呢，我都看见了，你的腰也不好啊！（是，我的腰经常疼）要命了，像海带一样一根黑的在你腰上，他好像当时帮你肚子上还挂了一个什么东西？（对，他当时给我写了个东西，让我装在身上，因为当时我老公状态不好，他对我冤结特别深，他老想伤害我。他还说：“我给你写个东西，你装在身上。”但是我装在口袋里没装两天，我就把它取下来放在家里了）你要记住，他第一天装上去的时候已经进入你的身体了，这都不懂？他一放到你身上就进去了。我问你一句话，你放个小虫在口袋里，放一天和两天是什么概念？第一天它就钻进去了，钻到你的身上去了。唉，什么都不懂（师父，那我就接着</w:t>
      </w:r>
      <w:r>
        <w:rPr/>
        <w:t>21</w:t>
      </w:r>
      <w:r>
        <w:rPr/>
        <w:t>张</w:t>
      </w:r>
      <w:r>
        <w:rPr/>
        <w:t>21</w:t>
      </w:r>
      <w:r>
        <w:rPr/>
        <w:t>张给我要经者？我今年是</w:t>
      </w:r>
      <w:r>
        <w:rPr/>
        <w:t>39</w:t>
      </w:r>
      <w:r>
        <w:rPr/>
        <w:t>岁的关劫，您能不能看我过没过</w:t>
      </w:r>
      <w:r>
        <w:rPr/>
        <w:t>39</w:t>
      </w:r>
      <w:r>
        <w:rPr/>
        <w:t>岁的关？）好好念吧，不要再乱来了。你的妇科也不好（是的）我告诉你，就是被他装的，他给你放上去之后你整个妇科就经常血崩（哦，是的）止都止不住，你自己知道就好了。我已经警告过你们，千万不要乱来，天上和地下的事情比人间要复杂几十万倍啊，你们不懂规矩的，都乱来啊！所以很多人在人间做错事情，最后把自己害死了，你看再有名的人、再有钱的人，叫你死你就死了。我最近看到一个新闻，</w:t>
      </w:r>
      <w:r>
        <w:rPr/>
        <w:t>8</w:t>
      </w:r>
      <w:r>
        <w:rPr/>
        <w:t>年当中死了</w:t>
      </w:r>
      <w:r>
        <w:rPr/>
        <w:t>72</w:t>
      </w:r>
      <w:r>
        <w:rPr/>
        <w:t>个亿万富翁，亿万富翁少之又少的，</w:t>
      </w:r>
      <w:r>
        <w:rPr/>
        <w:t>72</w:t>
      </w:r>
      <w:r>
        <w:rPr/>
        <w:t>个，你想想看好了，有钱不代表有命啊。你们一定不要乱来，通灵人不要乱找，老实一点啊。菩萨供着不求，不要求通灵人啊（师父，因为我老公一直阻止，我家没法设佛台，我一直想设佛台，他一直不同意）你跟菩萨讲吧，我也没办法。你跟老公讲，他要是再这样阻止的话，我告诉你，他会发神经病的。听得懂吗？他过去阻止你，已经发过神经病了（是的。师父，他撕过一本您第一册的《白话佛法》）看见了吗？（我当时着急了，天天在家念经，他就烦了，他就……）我告诉你，他再下去要发神经病了。好好努力，再见（感恩师父！）</w:t>
      </w:r>
    </w:p>
    <w:p>
      <w:pPr>
        <w:pStyle w:val="Normal"/>
        <w:rPr/>
      </w:pPr>
      <w:r>
        <w:rPr/>
      </w:r>
    </w:p>
    <w:p>
      <w:pPr>
        <w:pStyle w:val="Normal"/>
        <w:rPr/>
      </w:pPr>
      <w:r>
        <w:rPr>
          <w:b/>
          <w:bCs/>
        </w:rPr>
        <w:t>台长语：</w:t>
      </w:r>
      <w:r>
        <w:rPr/>
        <w:t>好，听众朋友们，因为时间关系，我们节目就到这结束了。非常感谢听众朋友们收听，广告之后回到节目中来。今天打不进电话的听众，明天早上</w:t>
      </w:r>
      <w:r>
        <w:rPr/>
        <w:t>12</w:t>
      </w:r>
      <w:r>
        <w:rPr/>
        <w:t>点钟可以跟台长在空中继续沟通。好，广告之后再见。</w:t>
      </w:r>
    </w:p>
    <w:p>
      <w:pPr>
        <w:pStyle w:val="Normal"/>
        <w:rPr/>
      </w:pPr>
      <w:r>
        <w:rPr/>
      </w:r>
    </w:p>
    <w:p>
      <w:pPr>
        <w:pStyle w:val="Heading3"/>
        <w:rPr/>
      </w:pPr>
      <w:r>
        <w:rPr/>
        <w:t>Z</w:t>
      </w:r>
      <w:r>
        <w:rPr/>
        <w:t>ongshu2016102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0</w:t>
      </w:r>
      <w:r>
        <w:rPr/>
        <w:t>月</w:t>
      </w:r>
      <w:r>
        <w:rPr/>
        <w:t>29</w:t>
      </w:r>
      <w:r>
        <w:rPr/>
        <w:t>日，星期六，农历是九月二十九。请大家记住，下星期一就是十月初一了，希望大家多吃素，多念经。好，下面就开始解答听众朋友们问题。</w:t>
      </w:r>
    </w:p>
    <w:p>
      <w:pPr>
        <w:pStyle w:val="Normal"/>
        <w:rPr/>
      </w:pPr>
      <w:r>
        <w:rPr/>
      </w:r>
    </w:p>
    <w:p>
      <w:pPr>
        <w:pStyle w:val="Normal"/>
        <w:rPr/>
      </w:pPr>
      <w:r>
        <w:rPr/>
        <w:t>1</w:t>
      </w:r>
      <w:r>
        <w:rPr/>
        <w:t>．</w:t>
      </w:r>
      <w:r>
        <w:rPr/>
        <w:t>Zongshu20161029</w:t>
      </w:r>
      <w:r>
        <w:rPr>
          <w:rFonts w:cs="Segoe UI Emoji" w:ascii="Segoe UI Emoji" w:hAnsi="Segoe UI Emoji"/>
        </w:rPr>
        <w:t xml:space="preserve">  </w:t>
      </w:r>
      <w:r>
        <w:rPr/>
        <w:t>00:43</w:t>
      </w:r>
      <w:r>
        <w:rPr>
          <w:rFonts w:cs="Segoe UI Emoji" w:ascii="Segoe UI Emoji" w:hAnsi="Segoe UI Emoji"/>
        </w:rPr>
        <w:t xml:space="preserve">  </w:t>
      </w:r>
      <w:r>
        <w:rPr/>
        <w:t>亡人在阿修罗道；生前和蔼可亲但有杀业</w:t>
      </w:r>
    </w:p>
    <w:p>
      <w:pPr>
        <w:pStyle w:val="Normal"/>
        <w:rPr/>
      </w:pPr>
      <w:r>
        <w:rPr>
          <w:b/>
          <w:bCs/>
        </w:rPr>
        <w:t>女听众：</w:t>
      </w:r>
      <w:r>
        <w:rPr/>
        <w:t>您好，师父！请师父帮看一个亡人，弟子的父亲，叫做吴邵烈，刚刚过世一个多星期。</w:t>
      </w:r>
    </w:p>
    <w:p>
      <w:pPr>
        <w:pStyle w:val="Normal"/>
        <w:rPr/>
      </w:pPr>
      <w:r>
        <w:rPr>
          <w:b/>
          <w:bCs/>
        </w:rPr>
        <w:t>台长答：</w:t>
      </w:r>
      <w:r>
        <w:rPr/>
        <w:t>给他念了几张小房子？（我们之前烧了</w:t>
      </w:r>
      <w:r>
        <w:rPr/>
        <w:t>400</w:t>
      </w:r>
      <w:r>
        <w:rPr/>
        <w:t>多张，他往生之后我又烧了</w:t>
      </w:r>
      <w:r>
        <w:rPr/>
        <w:t>105</w:t>
      </w:r>
      <w:r>
        <w:rPr/>
        <w:t>张，现在一直在念）你爸爸是不是个头不高？（对）阿修罗道，看到了。活着的时候皮肤挺白的小白脸（嗯，还可以吧）蛮好。鼻子蛮大，脑子很灵的，对人很好，和蔼可亲，经常跟人家笑嘻嘻的，不跟人家争吵的（对的。父亲往生是因为肝癌晚期。我们现在还要为父亲烧多少张小房子让他能够上去呢？）你要是方便的话再给他念</w:t>
      </w:r>
      <w:r>
        <w:rPr/>
        <w:t>80</w:t>
      </w:r>
      <w:r>
        <w:rPr/>
        <w:t>张（我们之前有许愿了</w:t>
      </w:r>
      <w:r>
        <w:rPr/>
        <w:t>1040</w:t>
      </w:r>
      <w:r>
        <w:rPr/>
        <w:t>张小房子，现在烧送了大概有</w:t>
      </w:r>
      <w:r>
        <w:rPr/>
        <w:t>500</w:t>
      </w:r>
      <w:r>
        <w:rPr/>
        <w:t>多张）那你把它念完就好了，怪不得上不去（念完了我父亲就可以上去了吗？）阿修罗道</w:t>
      </w:r>
      <w:r>
        <w:rPr/>
        <w:t>（他可以上天吗？）你给他念完了看看吧，应该还可以。你爸爸年轻的时候吃活的东西太多了（对。我爸爸是有杀业）就是这个问题，如果没有杀活的东西，就算念几百张，他都可以到天上去。</w:t>
      </w:r>
    </w:p>
    <w:p>
      <w:pPr>
        <w:pStyle w:val="Normal"/>
        <w:rPr/>
      </w:pPr>
      <w:r>
        <w:rPr/>
      </w:r>
    </w:p>
    <w:p>
      <w:pPr>
        <w:pStyle w:val="Normal"/>
        <w:rPr/>
      </w:pPr>
      <w:r>
        <w:rPr/>
        <w:t>Z</w:t>
      </w:r>
      <w:r>
        <w:rPr/>
        <w:t>ongshu20161029</w:t>
      </w:r>
      <w:r>
        <w:rPr>
          <w:rFonts w:cs="Segoe UI Emoji" w:ascii="Segoe UI Emoji" w:hAnsi="Segoe UI Emoji"/>
        </w:rPr>
        <w:t xml:space="preserve">  </w:t>
      </w:r>
      <w:r>
        <w:rPr/>
        <w:t>04:34</w:t>
      </w:r>
      <w:r>
        <w:rPr>
          <w:rFonts w:cs="Segoe UI Emoji" w:ascii="Segoe UI Emoji" w:hAnsi="Segoe UI Emoji"/>
        </w:rPr>
        <w:t xml:space="preserve">  </w:t>
      </w:r>
      <w:r>
        <w:rPr/>
        <w:t>肠胃不好，腰不好，打胎过孩子</w:t>
      </w:r>
    </w:p>
    <w:p>
      <w:pPr>
        <w:pStyle w:val="Normal"/>
        <w:rPr/>
      </w:pPr>
      <w:r>
        <w:rPr>
          <w:b/>
          <w:bCs/>
        </w:rPr>
        <w:t>女听众：</w:t>
      </w:r>
      <w:r>
        <w:rPr/>
        <w:t>师父，请帮看弟子的母亲，</w:t>
      </w:r>
      <w:r>
        <w:rPr/>
        <w:t>1955</w:t>
      </w:r>
      <w:r>
        <w:rPr/>
        <w:t>年属马的，看她的身体。</w:t>
      </w:r>
    </w:p>
    <w:p>
      <w:pPr>
        <w:pStyle w:val="Normal"/>
        <w:rPr/>
      </w:pPr>
      <w:r>
        <w:rPr>
          <w:b/>
          <w:bCs/>
        </w:rPr>
        <w:t>台长答：</w:t>
      </w:r>
      <w:r>
        <w:rPr/>
        <w:t>肚子不好，肠胃不好，腰不好（身上有灵性吗？）有，你妈妈掉过孩子的（对对。弟子有帮她念了</w:t>
      </w:r>
      <w:r>
        <w:rPr/>
        <w:t>21</w:t>
      </w:r>
      <w:r>
        <w:rPr/>
        <w:t>张小房子超度）不够，根本没超度。你是谁啊？</w:t>
      </w:r>
      <w:r>
        <w:rPr/>
        <w:t>21</w:t>
      </w:r>
      <w:r>
        <w:rPr/>
        <w:t>张就跑掉了？（对不起，师父。那我还需要念多少张小房子？）还得念</w:t>
      </w:r>
      <w:r>
        <w:rPr/>
        <w:t>49</w:t>
      </w:r>
      <w:r>
        <w:rPr/>
        <w:t>张（放生呢？）放生无所谓，随便你了。</w:t>
      </w:r>
    </w:p>
    <w:p>
      <w:pPr>
        <w:pStyle w:val="Normal"/>
        <w:rPr/>
      </w:pPr>
      <w:r>
        <w:rPr/>
      </w:r>
    </w:p>
    <w:p>
      <w:pPr>
        <w:pStyle w:val="Normal"/>
        <w:rPr/>
      </w:pPr>
      <w:r>
        <w:rPr/>
        <w:t>Z</w:t>
      </w:r>
      <w:r>
        <w:rPr/>
        <w:t>ongshu20161029</w:t>
      </w:r>
      <w:r>
        <w:rPr>
          <w:rFonts w:cs="Segoe UI Emoji" w:ascii="Segoe UI Emoji" w:hAnsi="Segoe UI Emoji"/>
        </w:rPr>
        <w:t xml:space="preserve">  </w:t>
      </w:r>
      <w:r>
        <w:rPr/>
        <w:t>05:33</w:t>
      </w:r>
      <w:r>
        <w:rPr>
          <w:rFonts w:cs="Segoe UI Emoji" w:ascii="Segoe UI Emoji" w:hAnsi="Segoe UI Emoji"/>
        </w:rPr>
        <w:t xml:space="preserve">  </w:t>
      </w:r>
      <w:r>
        <w:rPr/>
        <w:t>梦见孩子只能活到</w:t>
      </w:r>
      <w:r>
        <w:rPr/>
        <w:t>8</w:t>
      </w:r>
      <w:r>
        <w:rPr/>
        <w:t>岁；灵性在脑子里，不会讲话；前世诽谤佛</w:t>
      </w:r>
    </w:p>
    <w:p>
      <w:pPr>
        <w:pStyle w:val="Normal"/>
        <w:rPr/>
      </w:pPr>
      <w:r>
        <w:rPr>
          <w:b/>
          <w:bCs/>
        </w:rPr>
        <w:t>女听众：</w:t>
      </w:r>
      <w:r>
        <w:rPr/>
        <w:t>师父，弟子上次梦见一个孩子，梦中师父说弟子的孩子只能活到</w:t>
      </w:r>
      <w:r>
        <w:rPr/>
        <w:t>8</w:t>
      </w:r>
      <w:r>
        <w:rPr/>
        <w:t>岁。上次打通图腾电话问过师父，说他需要</w:t>
      </w:r>
      <w:r>
        <w:rPr/>
        <w:t>2000</w:t>
      </w:r>
      <w:r>
        <w:rPr/>
        <w:t>张小房子，放生</w:t>
      </w:r>
      <w:r>
        <w:rPr/>
        <w:t>5000</w:t>
      </w:r>
      <w:r>
        <w:rPr/>
        <w:t>条，因为他前世诽谤佛。</w:t>
      </w:r>
    </w:p>
    <w:p>
      <w:pPr>
        <w:pStyle w:val="Normal"/>
        <w:rPr/>
      </w:pPr>
      <w:r>
        <w:rPr>
          <w:b/>
          <w:bCs/>
        </w:rPr>
        <w:t>台长答：</w:t>
      </w:r>
      <w:r>
        <w:rPr/>
        <w:t>现在小孩子几岁？（已经四岁半了）嗯，赶快给他念。像这种，如果你不念，到了时间他就走人了（他现在还不是很会讲话）灵性在脑子里，你叫他怎么讲话？怎么讲得清楚？现在像个动物一样的，就会叫、就会吃、就会睡觉，智商不灵。你要记住，很多动物投胎的，到了人间，脑子不灵、智商不灵，就会叫、就会吃、就会睡觉，实际上就像一个小动物一样的（好的。师父，弟子身上的灵性走掉了吗？弟子属狗，</w:t>
      </w:r>
      <w:r>
        <w:rPr/>
        <w:t>1983</w:t>
      </w:r>
      <w:r>
        <w:rPr/>
        <w:t>年）你没有灵性了。</w:t>
      </w:r>
    </w:p>
    <w:p>
      <w:pPr>
        <w:pStyle w:val="Normal"/>
        <w:rPr/>
      </w:pPr>
      <w:r>
        <w:rPr/>
      </w:r>
    </w:p>
    <w:p>
      <w:pPr>
        <w:pStyle w:val="Normal"/>
        <w:rPr/>
      </w:pPr>
      <w:r>
        <w:rPr/>
        <w:t>2</w:t>
      </w:r>
      <w:r>
        <w:rPr/>
        <w:t>．</w:t>
      </w:r>
      <w:r>
        <w:rPr/>
        <w:t>Zongshu20161029</w:t>
      </w:r>
      <w:r>
        <w:rPr>
          <w:rFonts w:cs="Segoe UI Emoji" w:ascii="Segoe UI Emoji" w:hAnsi="Segoe UI Emoji"/>
        </w:rPr>
        <w:t xml:space="preserve">  </w:t>
      </w:r>
      <w:r>
        <w:rPr/>
        <w:t>07:15</w:t>
      </w:r>
      <w:r>
        <w:rPr>
          <w:rFonts w:cs="Segoe UI Emoji" w:ascii="Segoe UI Emoji" w:hAnsi="Segoe UI Emoji"/>
        </w:rPr>
        <w:t xml:space="preserve">  </w:t>
      </w:r>
      <w:r>
        <w:rPr/>
        <w:t>即使看出有姻缘，把握不好也会没有</w:t>
      </w:r>
    </w:p>
    <w:p>
      <w:pPr>
        <w:pStyle w:val="Normal"/>
        <w:rPr/>
      </w:pPr>
      <w:r>
        <w:rPr>
          <w:b/>
          <w:bCs/>
        </w:rPr>
        <w:t>女听众：</w:t>
      </w:r>
      <w:r>
        <w:rPr/>
        <w:t>师父，您好！我是</w:t>
      </w:r>
      <w:r>
        <w:rPr/>
        <w:t>1982</w:t>
      </w:r>
      <w:r>
        <w:rPr/>
        <w:t>年属狗的。年头的时候，我打进图腾电话，师父讲我的姻缘是在</w:t>
      </w:r>
      <w:r>
        <w:rPr/>
        <w:t>5</w:t>
      </w:r>
      <w:r>
        <w:rPr/>
        <w:t>月份，可是不知道为什么没有，我没有遇见。</w:t>
      </w:r>
    </w:p>
    <w:p>
      <w:pPr>
        <w:pStyle w:val="Normal"/>
        <w:rPr/>
      </w:pPr>
      <w:r>
        <w:rPr>
          <w:b/>
          <w:bCs/>
        </w:rPr>
        <w:t>台长答：</w:t>
      </w:r>
      <w:r>
        <w:rPr/>
        <w:t>姻缘要找人介绍的。你托人家介绍男朋友（可是</w:t>
      </w:r>
      <w:r>
        <w:rPr/>
        <w:t>5</w:t>
      </w:r>
      <w:r>
        <w:rPr/>
        <w:t>月份的时候都没有朋友介绍）告诉你有这个姻缘，自己要去找的！你还等着天上送给你？你去慢慢找吧（对不起，师父）像你第一次婚姻搞得乱七八糟，自己还要找，去慢慢找吧（没有，我都没有谈过恋爱）没有谈过，继续谈，慢慢谈了。现在好男人很少，去慢慢找吧（哦。那么请问一下，我的姻缘还有吗？）有啊（大概是在几月份，师父？）不知道，现在我跟你说了，你又不去找。你要托人的（我有去托人，可是没有人介绍给我）像你这种人……怎么托啊？你托了谁，托了几个？你告诉我。有时候人家一个电话，你</w:t>
      </w:r>
      <w:r>
        <w:rPr/>
        <w:t>跟人家谈得很开心的，这个可能就是你的缘分；有时候人家跟你说“这个人怎么怎么”，你托人家的时候，人家跟你说“这个蛮好”，你说“这个不要，那个不要”，就是没缘分了。你要求高就没了，有的人你对他要求不能太高的，你先谈，谈到后来两个人谈感情就有缘分了。你说条件都好的，你到网上去找一个吧，去画一个（对不起，师父）人家给你介绍，你这个嫌不好，那个嫌不好，你姻缘哪来？你看看自己条件好不好。跟你说了，有时候人家给你介绍，你说“哎呀，这个不好”。因为你没看，看了之后说不定很好呢。你不能放弃自己的机会的（好好，谢谢师父）</w:t>
      </w:r>
    </w:p>
    <w:p>
      <w:pPr>
        <w:pStyle w:val="Normal"/>
        <w:rPr/>
      </w:pPr>
      <w:r>
        <w:rPr/>
      </w:r>
    </w:p>
    <w:p>
      <w:pPr>
        <w:pStyle w:val="Normal"/>
        <w:rPr/>
      </w:pPr>
      <w:r>
        <w:rPr/>
        <w:t>Z</w:t>
      </w:r>
      <w:r>
        <w:rPr/>
        <w:t>ongshu20161029</w:t>
      </w:r>
      <w:r>
        <w:rPr>
          <w:rFonts w:cs="Segoe UI Emoji" w:ascii="Segoe UI Emoji" w:hAnsi="Segoe UI Emoji"/>
        </w:rPr>
        <w:t xml:space="preserve">  </w:t>
      </w:r>
      <w:r>
        <w:rPr/>
        <w:t>10:26</w:t>
      </w:r>
      <w:r>
        <w:rPr>
          <w:rFonts w:cs="Segoe UI Emoji" w:ascii="Segoe UI Emoji" w:hAnsi="Segoe UI Emoji"/>
        </w:rPr>
        <w:t xml:space="preserve">  </w:t>
      </w:r>
      <w:r>
        <w:rPr/>
        <w:t>月事不来会导致肠子腐烂和卵巢生癌症</w:t>
      </w:r>
    </w:p>
    <w:p>
      <w:pPr>
        <w:pStyle w:val="Normal"/>
        <w:rPr/>
      </w:pPr>
      <w:r>
        <w:rPr>
          <w:b/>
          <w:bCs/>
        </w:rPr>
        <w:t>女听众：</w:t>
      </w:r>
      <w:r>
        <w:rPr/>
        <w:t>师父，请帮我看一下我的子宫卵巢，</w:t>
      </w:r>
      <w:r>
        <w:rPr/>
        <w:t>1982</w:t>
      </w:r>
      <w:r>
        <w:rPr/>
        <w:t>年</w:t>
      </w:r>
      <w:r>
        <w:rPr/>
        <w:t>9</w:t>
      </w:r>
      <w:r>
        <w:rPr/>
        <w:t>月</w:t>
      </w:r>
      <w:r>
        <w:rPr/>
        <w:t>26</w:t>
      </w:r>
      <w:r>
        <w:rPr/>
        <w:t>日，属狗的。</w:t>
      </w:r>
    </w:p>
    <w:p>
      <w:pPr>
        <w:pStyle w:val="Normal"/>
        <w:rPr/>
      </w:pPr>
      <w:r>
        <w:rPr>
          <w:b/>
          <w:bCs/>
        </w:rPr>
        <w:t>台长答：</w:t>
      </w:r>
      <w:r>
        <w:rPr/>
        <w:t>你本身妇科就不好，一直不好（对）你的肚子痛，每次正常的生理期都是肚子痛的（非常对）你要注意，你还有便秘。你吃的东西有问题，你这个人挑食（对）不能吃得太辣（好，我已经很少了）你现在早上喝点蜂蜜，而且每天要揉肚子。你现在妇科里面有一个小泡泡（是小肌瘤吗？）子宫肌瘤（对。师父，医生有开药给我，叫我长期吃。我可不可以长期吃那个药呢？因为如果是长期吃那个药，我每个月都没有来月事了）我跟你说一句话你就知道了，你现在吃素还是吃荤？（吃素）吃素，我才教教你；吃荤的话，我就不跟你讲了。你现在每天要揉肚子，然后这个药你要吃两个星期停一个星期（可是他的药每次都是一个月四个星期）人家医生给我开药，我都是按我自己的配方吃的，我愿意吃多少就吃多少，我觉得好了我就少吃一点，我觉得不好我就多吃一点。你可以跟医生商量的。问了又不听，你不是浪费我的精力？（对不起）一点不开智慧的。自己已经吃药吃得连月事都不来，长期月事不来，你知道什么后果？（不懂）我告诉你，长期不来的话，全部的污血、瘀血在肚子里出不来，第一肠子要腐烂，第二你的卵巢会生癌症，你去问医生。你想想看，长期便秘就肠癌了，为什么？里面的毒气散发不出来。一个女士怎么可以没有月事？你去跟医生讲：“我吃了这么长时间药，我这个不正常的话，我要停了。”子宫肌瘤，要看你年龄的，年纪往上大，没有关系的，很多人年纪很大了慢慢萎缩都有的（对，医生就是这样讲，可是他讲我现在还年轻）你现在几岁？（</w:t>
      </w:r>
      <w:r>
        <w:rPr/>
        <w:t>34</w:t>
      </w:r>
      <w:r>
        <w:rPr/>
        <w:t>岁）</w:t>
      </w:r>
      <w:r>
        <w:rPr/>
        <w:t>34</w:t>
      </w:r>
      <w:r>
        <w:rPr/>
        <w:t>岁当然太年轻了，所以你现在……哎呀，还要谈恋爱呢。我看你……不谈了。你自己跟医生去说（我就是吃两个礼拜停一个礼拜）你要记住，长期服用有抗药性，药力都会减少的。很多人连这个都不懂，什么东西吃到后来会有抗药性的，你去问医生好了。你要让妇科正常，吃两个星期，让它萎缩一点，然后停一个星期，它也不会长得这么快的</w:t>
      </w:r>
      <w:r>
        <w:rPr/>
        <w:t>，让自己的月事又正好出来（师父上次叫我每个早上都吃青菜炒一点油，我也有吃，还可以继续吃吗？）当然了，你现在吃了之后，你的便秘方面就很通畅了（我就是吃了之后便秘比较少，很少很少，没有了）台长又不是医生，为什么我叫你吃一点青菜就什么都解决了？我看到的图腾你就照着做就可以了（师父，请问我的小房子是给我的卵巢以及子宫还是给我全部的要经者？）给你的要经者就好了（每一拨</w:t>
      </w:r>
      <w:r>
        <w:rPr/>
        <w:t>21</w:t>
      </w:r>
      <w:r>
        <w:rPr/>
        <w:t>张，是吗？）你不要把肮脏的东西……还要说小房子给它，你就说给自己身体就好了，怎么这么没智慧的了。你以后生个脚气的话，你说把小房子给脚气？呵呵（对不起</w:t>
      </w:r>
      <w:r>
        <w:rPr/>
        <w:t>，师父。请问一下，我的小房子质量好吗？）蛮好的。你自己好好地，我现在看到你了，真的不长智慧，头发倒是短头发，脑子不长智慧的。是不是短头发，脸上还有两个小颧骨，一点点高，傻傻的？（对，师父，很准）</w:t>
      </w:r>
    </w:p>
    <w:p>
      <w:pPr>
        <w:pStyle w:val="Normal"/>
        <w:rPr/>
      </w:pPr>
      <w:r>
        <w:rPr/>
      </w:r>
    </w:p>
    <w:p>
      <w:pPr>
        <w:pStyle w:val="Normal"/>
        <w:rPr/>
      </w:pPr>
      <w:r>
        <w:rPr/>
        <w:t>Zongshu20161029</w:t>
      </w:r>
      <w:r>
        <w:rPr>
          <w:rFonts w:cs="Segoe UI Emoji" w:ascii="Segoe UI Emoji" w:hAnsi="Segoe UI Emoji"/>
        </w:rPr>
        <w:t xml:space="preserve">  </w:t>
      </w:r>
      <w:r>
        <w:rPr/>
        <w:t>17:00</w:t>
      </w:r>
      <w:r>
        <w:rPr>
          <w:rFonts w:cs="Segoe UI Emoji" w:ascii="Segoe UI Emoji" w:hAnsi="Segoe UI Emoji"/>
        </w:rPr>
        <w:t xml:space="preserve">  </w:t>
      </w:r>
      <w:r>
        <w:rPr/>
        <w:t>梦见下牙流血</w:t>
      </w:r>
    </w:p>
    <w:p>
      <w:pPr>
        <w:pStyle w:val="Normal"/>
        <w:rPr/>
      </w:pPr>
      <w:r>
        <w:rPr>
          <w:b/>
          <w:bCs/>
        </w:rPr>
        <w:t>女听众：</w:t>
      </w:r>
      <w:r>
        <w:rPr/>
        <w:t>昨天我梦见牙齿掉了，是不是不好的预兆呢？</w:t>
      </w:r>
    </w:p>
    <w:p>
      <w:pPr>
        <w:pStyle w:val="Normal"/>
        <w:rPr/>
      </w:pPr>
      <w:r>
        <w:rPr>
          <w:b/>
          <w:bCs/>
        </w:rPr>
        <w:t>台长答：</w:t>
      </w:r>
      <w:r>
        <w:rPr/>
        <w:t>上牙还是下牙？（下牙，前面的下牙有流血）你有孩子吗？（没有）你有没有跟小朋友在一起过？（没有）小辈，比方说叔叔伯伯的孩子什么的（我弟弟的孩子）叫他当心点身体就好了。</w:t>
      </w:r>
    </w:p>
    <w:p>
      <w:pPr>
        <w:pStyle w:val="Normal"/>
        <w:rPr/>
      </w:pPr>
      <w:r>
        <w:rPr/>
      </w:r>
    </w:p>
    <w:p>
      <w:pPr>
        <w:pStyle w:val="Normal"/>
        <w:rPr/>
      </w:pPr>
      <w:r>
        <w:rPr/>
        <w:t>3</w:t>
      </w:r>
      <w:r>
        <w:rPr/>
        <w:t>．</w:t>
      </w:r>
      <w:r>
        <w:rPr/>
        <w:t>Zongshu20161029</w:t>
      </w:r>
      <w:r>
        <w:rPr>
          <w:rFonts w:cs="Segoe UI Emoji" w:ascii="Segoe UI Emoji" w:hAnsi="Segoe UI Emoji"/>
        </w:rPr>
        <w:t xml:space="preserve">  </w:t>
      </w:r>
      <w:r>
        <w:rPr/>
        <w:t>18:08</w:t>
      </w:r>
      <w:r>
        <w:rPr>
          <w:rFonts w:cs="Segoe UI Emoji" w:ascii="Segoe UI Emoji" w:hAnsi="Segoe UI Emoji"/>
        </w:rPr>
        <w:t xml:space="preserve">  </w:t>
      </w:r>
      <w:r>
        <w:rPr/>
        <w:t>家里的灵性是先生的外婆</w:t>
      </w:r>
    </w:p>
    <w:p>
      <w:pPr>
        <w:pStyle w:val="Normal"/>
        <w:rPr/>
      </w:pPr>
      <w:r>
        <w:rPr>
          <w:b/>
          <w:bCs/>
        </w:rPr>
        <w:t>女听众：</w:t>
      </w:r>
      <w:r>
        <w:rPr/>
        <w:t>请卢台长帮我看看家里有没有灵性，我是</w:t>
      </w:r>
      <w:r>
        <w:rPr/>
        <w:t>1975</w:t>
      </w:r>
      <w:r>
        <w:rPr/>
        <w:t>年属兔子。</w:t>
      </w:r>
    </w:p>
    <w:p>
      <w:pPr>
        <w:pStyle w:val="Normal"/>
        <w:rPr/>
      </w:pPr>
      <w:r>
        <w:rPr>
          <w:b/>
          <w:bCs/>
        </w:rPr>
        <w:t>台长答：</w:t>
      </w:r>
      <w:r>
        <w:rPr/>
        <w:t>进门的右边是不是你睡房？（对，是睡房）有灵性，太暗了（是在哪里的灵性呢？是厨房吗？因为我经常听到厨房有声音）平时在厨房，有时候跑到你睡房，就两个地方（对，我经常听到厨房有声音）声音不轻，很响的（对，说得真对。请问台长需要多少张小房子呢？）</w:t>
      </w:r>
      <w:r>
        <w:rPr/>
        <w:t>49</w:t>
      </w:r>
      <w:r>
        <w:rPr/>
        <w:t>张。这个鬼是瘸腿的。你们家里有没有一个人最后死的时候腿是瘸的？或者腿锯掉的？（台长，现在这个房子是二手的，所以我不太清楚之前有没有……）我说你们家里有没有亲戚朋友死的时候腿坏掉的、锯掉的或者瘸腿？比方说中风了，这个腿不能动了，有吗？（我不太清楚，我先生的外婆还没</w:t>
      </w:r>
      <w:r>
        <w:rPr/>
        <w:t>有去世之前是坐轮椅的）是一个女的，老太太，走起路来两边跳的，因为一个腿不大好。有的鬼在人家家里没有声音的，像她这个腿不好，所以声音就响。一个眼睛大一个眼睛小，一个眼袋都掉下来了。你看看你老公的妈妈是不是眼袋都掉下来了？（我看好像是，应该是我老公的外婆）</w:t>
      </w:r>
    </w:p>
    <w:p>
      <w:pPr>
        <w:pStyle w:val="Normal"/>
        <w:rPr/>
      </w:pPr>
      <w:r>
        <w:rPr/>
      </w:r>
    </w:p>
    <w:p>
      <w:pPr>
        <w:pStyle w:val="Normal"/>
        <w:rPr/>
      </w:pPr>
      <w:r>
        <w:rPr/>
        <w:t>Zongshu20161029</w:t>
      </w:r>
      <w:r>
        <w:rPr>
          <w:rFonts w:cs="Segoe UI Emoji" w:ascii="Segoe UI Emoji" w:hAnsi="Segoe UI Emoji"/>
        </w:rPr>
        <w:t xml:space="preserve">  </w:t>
      </w:r>
      <w:r>
        <w:rPr/>
        <w:t>20:34</w:t>
      </w:r>
      <w:r>
        <w:rPr>
          <w:rFonts w:cs="Segoe UI Emoji" w:ascii="Segoe UI Emoji" w:hAnsi="Segoe UI Emoji"/>
        </w:rPr>
        <w:t xml:space="preserve">  </w:t>
      </w:r>
      <w:r>
        <w:rPr/>
        <w:t>身上仍有两个孩子没超度走；念经即使不出声嘴巴也要庄严</w:t>
      </w:r>
    </w:p>
    <w:p>
      <w:pPr>
        <w:pStyle w:val="Normal"/>
        <w:rPr/>
      </w:pPr>
      <w:r>
        <w:rPr>
          <w:b/>
          <w:bCs/>
        </w:rPr>
        <w:t>女听众：</w:t>
      </w:r>
      <w:r>
        <w:rPr/>
        <w:t>卢台长，麻烦您帮我看看我的胸部，</w:t>
      </w:r>
      <w:r>
        <w:rPr/>
        <w:t>1975</w:t>
      </w:r>
      <w:r>
        <w:rPr/>
        <w:t>年属兔子。</w:t>
      </w:r>
    </w:p>
    <w:p>
      <w:pPr>
        <w:pStyle w:val="Normal"/>
        <w:rPr/>
      </w:pPr>
      <w:r>
        <w:rPr>
          <w:b/>
          <w:bCs/>
        </w:rPr>
        <w:t>台长答：</w:t>
      </w:r>
      <w:r>
        <w:rPr/>
        <w:t>右乳房出问题，胀痛，里面有一块地方是黑颜色的，就是可能有点坏死，你要特别当心了。你结过婚了，是吧？（我已经结婚了）我看你这个地方是因为你当时哺乳、喂孩子的时候，一直不干净（我没有孩子，目前为止我结婚都快十年了）那你可能因为打胎的时候，正常的奶水有了没有出来（台长，我需要怎么做呢？）我现在帮你看看有没有孩子（好的）两个，一个在脖子上，一个在腰上，所以你的腰很不好，脖子颈椎也不好，眼睛也不好，掉头发，失眠（对。之前我有打通过图腾电话，您告诉我有掉过一个孩子，必须要念</w:t>
      </w:r>
      <w:r>
        <w:rPr/>
        <w:t>69</w:t>
      </w:r>
      <w:r>
        <w:rPr/>
        <w:t>张）我今天看到两个（孩子还没超度走</w:t>
      </w:r>
      <w:r>
        <w:rPr/>
        <w:t>吗？）根本没有走。你念经不要像打电话一样的，念经要大鸣大放，声音要响。你在家里不要像现在偷偷摸摸一样。你要知道念经的时候，就是不出声音，你嘴巴也要庄严（好的）现在像你讲话都“哎、哎、哎哟哟……”你这样的话，鬼就来了。你这个叫虚声，虚的声音属阴。你知道什么叫阳声吗？阳的声音就是声音很洪亮，声如洪钟。你听听台长声音，听到没有了？念经要这么念的，听得懂吗？（听得懂，感恩卢台长。我这两个孩子还需要多少张小房子？）一个</w:t>
      </w:r>
      <w:r>
        <w:rPr/>
        <w:t>36</w:t>
      </w:r>
      <w:r>
        <w:rPr/>
        <w:t>张，还有一个</w:t>
      </w:r>
      <w:r>
        <w:rPr/>
        <w:t>49</w:t>
      </w:r>
      <w:r>
        <w:rPr/>
        <w:t>张（好的，我就继续再念，超度这两个）一个是男孩子。</w:t>
      </w:r>
    </w:p>
    <w:p>
      <w:pPr>
        <w:pStyle w:val="Normal"/>
        <w:rPr/>
      </w:pPr>
      <w:r>
        <w:rPr/>
      </w:r>
    </w:p>
    <w:p>
      <w:pPr>
        <w:pStyle w:val="Normal"/>
        <w:rPr/>
      </w:pPr>
      <w:r>
        <w:rPr/>
        <w:t>Zongshu20161029</w:t>
      </w:r>
      <w:r>
        <w:rPr>
          <w:rFonts w:cs="Segoe UI Emoji" w:ascii="Segoe UI Emoji" w:hAnsi="Segoe UI Emoji"/>
        </w:rPr>
        <w:t xml:space="preserve">  </w:t>
      </w:r>
      <w:r>
        <w:rPr/>
        <w:t>23:31</w:t>
      </w:r>
      <w:r>
        <w:rPr>
          <w:rFonts w:cs="Segoe UI Emoji" w:ascii="Segoe UI Emoji" w:hAnsi="Segoe UI Emoji"/>
        </w:rPr>
        <w:t xml:space="preserve">  </w:t>
      </w:r>
      <w:r>
        <w:rPr/>
        <w:t>先生身上都是海鲜；肝胆、前列腺不好，脾气急</w:t>
      </w:r>
    </w:p>
    <w:p>
      <w:pPr>
        <w:pStyle w:val="Normal"/>
        <w:rPr/>
      </w:pPr>
      <w:r>
        <w:rPr>
          <w:b/>
          <w:bCs/>
        </w:rPr>
        <w:t>女听众：</w:t>
      </w:r>
      <w:r>
        <w:rPr/>
        <w:t>台长，您帮我看看我先生，他是</w:t>
      </w:r>
      <w:r>
        <w:rPr/>
        <w:t>1974</w:t>
      </w:r>
      <w:r>
        <w:rPr/>
        <w:t>年属虎的。他目前就是身体没有力，走路用拐杖，曾经好几次摔倒了。想看看他身上还有没有灵性。</w:t>
      </w:r>
    </w:p>
    <w:p>
      <w:pPr>
        <w:pStyle w:val="Normal"/>
        <w:rPr/>
      </w:pPr>
      <w:r>
        <w:rPr>
          <w:b/>
          <w:bCs/>
        </w:rPr>
        <w:t>台长答：</w:t>
      </w:r>
      <w:r>
        <w:rPr/>
        <w:t>有，都是海鲜，身上都是鱼、虾还有黄鳝。我不知道他吃过黄鳝没有，很多黄鳝（黄鳝，我不太清楚他有没有吃过）蛇吃过吗？蛇（蛇也没有吃过）蛇胆（他说不记得有没有吃过蛇胆）不记得，肯定吃过（对）现在在他身上。他的肝和胆都不好（现在他念经质量好吗？）念经一般，他中气不足。他的肝和胆经常会有点痛的（他还需要多少张小房子呢？）</w:t>
      </w:r>
      <w:r>
        <w:rPr/>
        <w:t>86</w:t>
      </w:r>
      <w:r>
        <w:rPr/>
        <w:t>张。你叫他好好念，他再不好好念的话，以后待在床上爬不起来，连轮椅都坐不了的（好的，我会告诉他，叫他好好念）还有前列腺，小便非常不好，滴滴答答（是的）你老公比你大这么多，你三十几岁？（比我大</w:t>
      </w:r>
      <w:r>
        <w:rPr/>
        <w:t>一岁，他是</w:t>
      </w:r>
      <w:r>
        <w:rPr/>
        <w:t>1974</w:t>
      </w:r>
      <w:r>
        <w:rPr/>
        <w:t>年属虎的）叫他脾气好一点（好的，我会告诉他的，要改脾气）脾气急得不得了，没人听，他不听人家话的，台长讲他他还听（对）</w:t>
      </w:r>
    </w:p>
    <w:p>
      <w:pPr>
        <w:pStyle w:val="Normal"/>
        <w:rPr/>
      </w:pPr>
      <w:r>
        <w:rPr/>
      </w:r>
    </w:p>
    <w:p>
      <w:pPr>
        <w:pStyle w:val="Normal"/>
        <w:rPr/>
      </w:pPr>
      <w:r>
        <w:rPr/>
        <w:t>4</w:t>
      </w:r>
      <w:r>
        <w:rPr/>
        <w:t>．</w:t>
      </w:r>
      <w:r>
        <w:rPr/>
        <w:t>Zongshu20161029</w:t>
      </w:r>
      <w:r>
        <w:rPr>
          <w:rFonts w:cs="Segoe UI Emoji" w:ascii="Segoe UI Emoji" w:hAnsi="Segoe UI Emoji"/>
        </w:rPr>
        <w:t xml:space="preserve">  </w:t>
      </w:r>
      <w:r>
        <w:rPr/>
        <w:t>26:20</w:t>
      </w:r>
      <w:r>
        <w:rPr>
          <w:rFonts w:cs="Segoe UI Emoji" w:ascii="Segoe UI Emoji" w:hAnsi="Segoe UI Emoji"/>
        </w:rPr>
        <w:t xml:space="preserve">  </w:t>
      </w:r>
      <w:r>
        <w:rPr/>
        <w:t>度人碰到通灵人被上身</w:t>
      </w:r>
    </w:p>
    <w:p>
      <w:pPr>
        <w:pStyle w:val="Normal"/>
        <w:rPr/>
      </w:pPr>
      <w:r>
        <w:rPr>
          <w:b/>
          <w:bCs/>
        </w:rPr>
        <w:t>女听众：</w:t>
      </w:r>
      <w:r>
        <w:rPr/>
        <w:t>师父，我终于打通了。我是</w:t>
      </w:r>
      <w:r>
        <w:rPr/>
        <w:t>1969</w:t>
      </w:r>
      <w:r>
        <w:rPr/>
        <w:t>年属鸡的，我去年度人的时候遇到通灵人，当时她找我们说要学佛，现在这个一直在身上没有走。</w:t>
      </w:r>
    </w:p>
    <w:p>
      <w:pPr>
        <w:pStyle w:val="Normal"/>
        <w:rPr/>
      </w:pPr>
      <w:r>
        <w:rPr>
          <w:b/>
          <w:bCs/>
        </w:rPr>
        <w:t>台长答：</w:t>
      </w:r>
      <w:r>
        <w:rPr/>
        <w:t>通灵人是男的，是吧？（通灵人是女的）怎么像个男的一样。那个通灵人短头发，是不是？（那个女的是长头发，当时书摆放在店里面，老板娘结缘给她。后来她就带着她女儿来，然后老板娘喊我过去，说她女儿想学佛。她就说要我把师父的官网发给她。后来我就加了她的微信，发给她以后，我就跟度我的师兄说了这个事情，后来他就一直在跟她联系）她跟他联系，跟你又不联系，为什么会上你的身呢？（因为后来那个师兄告诉我她是菩萨，然后她邀请他聚会，然后就上了他身……）那你就去了，谁叫你去的？（是这样的，上了那个人身……）不要跟我讲理由，跟你说了，你们这些人都是不修好，碰到通灵人了，一讲，哎哟，骨头轻了，去了，去了上你身了（我错了，师父）现在才说是错，还没把你弄成神经病呢（是的）我已经跟你们再三讲，讲了十年了，你们都不听啊？（是的，我错了）“错了”，还好还没完全变成神经病，变成神经病还要错呢！我都救不了。有什么意思？人家说她是菩萨，你就说了？真正的菩萨会说的？（不是她说的，是前面那个师兄说的）是那个讲的，你就听“那个”讲了？“那个”说她是菩萨，你就相信“那个”了？（我知道错了，师父。这件事情在我们三个师兄当中搞得很不好）还好了，那个人还没有把你拉走呢！那个人把你拉走，你就麻烦了（师父，我知道错了。我今天能打通您的电话真是太幸运了！您告诉我，我现在还需要念多少小房子？）你赶快还她账。有的时候师父稍微透一点点信息给你们听听，菩萨给我很大的权力，我不能多讲的。我讲出来多少张，对方就得接受。你给他念</w:t>
      </w:r>
      <w:r>
        <w:rPr/>
        <w:t>180</w:t>
      </w:r>
      <w:r>
        <w:rPr/>
        <w:t>张，他就走了。否则他现在搞你什么地方，你知道吗？肚子，你肚子一直不舒服（还有其他地方）还有头痛，颈椎不好，让你心跳很快，胸闷（是的，还有我的双腿）关节，主要是双腿的关节这个地方（我的腰也不好）他附在你身上的时候你都不好，连小便都不好（是的是的）你都不懂</w:t>
      </w:r>
      <w:r>
        <w:rPr/>
        <w:t>的，这些通灵人接触的是什么？是下面的，下面的就是喜欢搞下面（是的）要好好听话了，不要看见“哎哟，通灵人”，不得了了，相信了（师父，我还需要放多少生？）放生</w:t>
      </w:r>
      <w:r>
        <w:rPr/>
        <w:t>600</w:t>
      </w:r>
      <w:r>
        <w:rPr/>
        <w:t>条就够了，因为菩萨看你钱不多，你发心就好了（感恩师父。我现在几个姐姐都开始念经了）你好好的，不要再去找通灵人了（我一定不会再找通灵人的，我在菩萨面前发誓了，绝对不会介绍任何同修去见通灵人）你还介绍过人家？罪孽更重（我没有。他要学佛，我也知道这个人不能度，因为那时候我学佛时间短，我就跟其他度我的师兄说了，比如说到了师兄身上，然后我们再救度他的时候到我身</w:t>
      </w:r>
      <w:r>
        <w:rPr/>
        <w:t>上的）</w:t>
      </w:r>
    </w:p>
    <w:p>
      <w:pPr>
        <w:pStyle w:val="Normal"/>
        <w:rPr/>
      </w:pPr>
      <w:r>
        <w:rPr/>
      </w:r>
    </w:p>
    <w:p>
      <w:pPr>
        <w:pStyle w:val="Normal"/>
        <w:rPr/>
      </w:pPr>
      <w:r>
        <w:rPr/>
        <w:t>Zongshu20161029</w:t>
      </w:r>
      <w:r>
        <w:rPr>
          <w:rFonts w:cs="Segoe UI Emoji" w:ascii="Segoe UI Emoji" w:hAnsi="Segoe UI Emoji"/>
        </w:rPr>
        <w:t xml:space="preserve">  </w:t>
      </w:r>
      <w:r>
        <w:rPr/>
        <w:t>31:25</w:t>
      </w:r>
      <w:r>
        <w:rPr>
          <w:rFonts w:cs="Segoe UI Emoji" w:ascii="Segoe UI Emoji" w:hAnsi="Segoe UI Emoji"/>
        </w:rPr>
        <w:t xml:space="preserve">  </w:t>
      </w:r>
      <w:r>
        <w:rPr/>
        <w:t>流产孩子还在；脑子不清楚，喝点大悲水</w:t>
      </w:r>
    </w:p>
    <w:p>
      <w:pPr>
        <w:pStyle w:val="Normal"/>
        <w:rPr/>
      </w:pPr>
      <w:r>
        <w:rPr>
          <w:b/>
          <w:bCs/>
        </w:rPr>
        <w:t>女听众：</w:t>
      </w:r>
      <w:r>
        <w:rPr/>
        <w:t>师父，我流产的孩子走了没有，</w:t>
      </w:r>
      <w:r>
        <w:rPr/>
        <w:t>1969</w:t>
      </w:r>
      <w:r>
        <w:rPr/>
        <w:t>年属鸡的。</w:t>
      </w:r>
    </w:p>
    <w:p>
      <w:pPr>
        <w:pStyle w:val="Normal"/>
        <w:rPr/>
      </w:pPr>
      <w:r>
        <w:rPr>
          <w:b/>
          <w:bCs/>
        </w:rPr>
        <w:t>台长答：</w:t>
      </w:r>
      <w:r>
        <w:rPr/>
        <w:t>还没走，再念</w:t>
      </w:r>
      <w:r>
        <w:rPr/>
        <w:t>17</w:t>
      </w:r>
      <w:r>
        <w:rPr/>
        <w:t>张。你每天早上喝点大悲水吧，脑子不清楚（师父，我还想问一下我的咽喉）咽喉肿痛（嗯，里面疙疙瘩瘩的）我帮你看看……小的疙疙瘩瘩的东西，没关系的（师父，我的往生咒每天要念多少遍？）</w:t>
      </w:r>
      <w:r>
        <w:rPr/>
        <w:t>49</w:t>
      </w:r>
      <w:r>
        <w:rPr/>
        <w:t>遍，连续念三个月之后再念成</w:t>
      </w:r>
      <w:r>
        <w:rPr/>
        <w:t>21</w:t>
      </w:r>
      <w:r>
        <w:rPr/>
        <w:t>遍。</w:t>
      </w:r>
    </w:p>
    <w:p>
      <w:pPr>
        <w:pStyle w:val="Normal"/>
        <w:rPr/>
      </w:pPr>
      <w:r>
        <w:rPr/>
      </w:r>
    </w:p>
    <w:p>
      <w:pPr>
        <w:pStyle w:val="Normal"/>
        <w:rPr/>
      </w:pPr>
      <w:r>
        <w:rPr/>
        <w:t>Zongshu20161029</w:t>
      </w:r>
      <w:r>
        <w:rPr>
          <w:rFonts w:cs="Segoe UI Emoji" w:ascii="Segoe UI Emoji" w:hAnsi="Segoe UI Emoji"/>
        </w:rPr>
        <w:t xml:space="preserve">  </w:t>
      </w:r>
      <w:r>
        <w:rPr/>
        <w:t>32:33</w:t>
      </w:r>
      <w:r>
        <w:rPr>
          <w:rFonts w:cs="Segoe UI Emoji" w:ascii="Segoe UI Emoji" w:hAnsi="Segoe UI Emoji"/>
        </w:rPr>
        <w:t xml:space="preserve">  </w:t>
      </w:r>
      <w:r>
        <w:rPr/>
        <w:t>亡母还在地府；名字叫“爱珠”不好</w:t>
      </w:r>
    </w:p>
    <w:p>
      <w:pPr>
        <w:pStyle w:val="Normal"/>
        <w:rPr/>
      </w:pPr>
      <w:r>
        <w:rPr>
          <w:b/>
          <w:bCs/>
        </w:rPr>
        <w:t>女听众：</w:t>
      </w:r>
      <w:r>
        <w:rPr/>
        <w:t>我想问一下我的母亲，已经往生二十多年了，曹爱珠。</w:t>
      </w:r>
    </w:p>
    <w:p>
      <w:pPr>
        <w:pStyle w:val="Normal"/>
        <w:rPr/>
      </w:pPr>
      <w:r>
        <w:rPr>
          <w:b/>
          <w:bCs/>
        </w:rPr>
        <w:t>台长答：</w:t>
      </w:r>
      <w:r>
        <w:rPr/>
        <w:t>她在下面，小房子再给她</w:t>
      </w:r>
      <w:r>
        <w:rPr/>
        <w:t>69</w:t>
      </w:r>
      <w:r>
        <w:rPr/>
        <w:t>张。名字当中不能叫“爱珠”，爱羊，爱牛的话你以后就变畜生了。你说你“爱珠”，跟人家名字一样的，爱猪、爱牛、爱羊，你说“王爱虫”，好了，爱虫子了，都不可以的。</w:t>
      </w:r>
    </w:p>
    <w:p>
      <w:pPr>
        <w:pStyle w:val="Normal"/>
        <w:rPr/>
      </w:pPr>
      <w:r>
        <w:rPr/>
      </w:r>
    </w:p>
    <w:p>
      <w:pPr>
        <w:pStyle w:val="Normal"/>
        <w:rPr/>
      </w:pPr>
      <w:r>
        <w:rPr/>
        <w:t>5</w:t>
      </w:r>
      <w:r>
        <w:rPr/>
        <w:t>．</w:t>
      </w:r>
      <w:r>
        <w:rPr/>
        <w:t>Zongshu20161029</w:t>
      </w:r>
      <w:r>
        <w:rPr>
          <w:rFonts w:cs="Segoe UI Emoji" w:ascii="Segoe UI Emoji" w:hAnsi="Segoe UI Emoji"/>
        </w:rPr>
        <w:t xml:space="preserve">  </w:t>
      </w:r>
      <w:r>
        <w:rPr/>
        <w:t>34:45</w:t>
      </w:r>
      <w:r>
        <w:rPr>
          <w:rFonts w:cs="Segoe UI Emoji" w:ascii="Segoe UI Emoji" w:hAnsi="Segoe UI Emoji"/>
        </w:rPr>
        <w:t xml:space="preserve">  </w:t>
      </w:r>
      <w:r>
        <w:rPr/>
        <w:t>身体多处不好；念经念得很好，力量很大</w:t>
      </w:r>
    </w:p>
    <w:p>
      <w:pPr>
        <w:pStyle w:val="Normal"/>
        <w:rPr/>
      </w:pPr>
      <w:r>
        <w:rPr>
          <w:b/>
          <w:bCs/>
        </w:rPr>
        <w:t>男听众：</w:t>
      </w:r>
      <w:r>
        <w:rPr/>
        <w:t>师父，弟子给您请安。我想看一下我太太，</w:t>
      </w:r>
      <w:r>
        <w:rPr/>
        <w:t>1972</w:t>
      </w:r>
      <w:r>
        <w:rPr/>
        <w:t>年属老鼠的，想问一下身体。</w:t>
      </w:r>
    </w:p>
    <w:p>
      <w:pPr>
        <w:pStyle w:val="Normal"/>
        <w:rPr/>
      </w:pPr>
      <w:r>
        <w:rPr>
          <w:b/>
          <w:bCs/>
        </w:rPr>
        <w:t>台长答：</w:t>
      </w:r>
      <w:r>
        <w:rPr/>
        <w:t>你太太身体不好，很虚，浑身酸痛、无力，血液不好，睡眠不好，经常发无明火，经常发脾气（嗯。那她需要念多少小房子？）你要给她念的，她还有小孩（她自己念的，我们夫妻两个人双修）你比她修得好一点。因为你是怕老婆，所以你就比她修得好一点。你现在在拼命帮她念经，我都看到。你现在要叫她注意几个地方，一个是肾脏要当心，腰子不好；还有肠胃很不好，她非常怕冷，手脚都是冷的；她的喉咙不好，咽喉；颈椎，有一只手抬不起来，经常酸痛（嗯。她有一个打胎的小孩子，对不对？）我看看……已经被她念掉了。她念经蛮厉害，念得很好，所以她有时候骂你，你讲不出话来的。她的法力，就是她念经的力量很大的，所以只要她一骂你，你保证没声音了（她还要多少小房子，放生多少？）</w:t>
      </w:r>
      <w:r>
        <w:rPr/>
        <w:t>69</w:t>
      </w:r>
      <w:r>
        <w:rPr/>
        <w:t>张，放生</w:t>
      </w:r>
      <w:r>
        <w:rPr/>
        <w:t>800</w:t>
      </w:r>
      <w:r>
        <w:rPr/>
        <w:t>条。</w:t>
      </w:r>
    </w:p>
    <w:p>
      <w:pPr>
        <w:pStyle w:val="Normal"/>
        <w:rPr/>
      </w:pPr>
      <w:r>
        <w:rPr/>
      </w:r>
    </w:p>
    <w:p>
      <w:pPr>
        <w:pStyle w:val="Normal"/>
        <w:rPr/>
      </w:pPr>
      <w:r>
        <w:rPr/>
        <w:t>Zongshu20161029</w:t>
      </w:r>
      <w:r>
        <w:rPr>
          <w:rFonts w:cs="Segoe UI Emoji" w:ascii="Segoe UI Emoji" w:hAnsi="Segoe UI Emoji"/>
        </w:rPr>
        <w:t xml:space="preserve">  </w:t>
      </w:r>
      <w:r>
        <w:rPr/>
        <w:t>37:30</w:t>
      </w:r>
      <w:r>
        <w:rPr>
          <w:rFonts w:cs="Segoe UI Emoji" w:ascii="Segoe UI Emoji" w:hAnsi="Segoe UI Emoji"/>
        </w:rPr>
        <w:t xml:space="preserve">  </w:t>
      </w:r>
      <w:r>
        <w:rPr/>
        <w:t>佛台蛮亮、蛮干净，有菩萨来过</w:t>
      </w:r>
    </w:p>
    <w:p>
      <w:pPr>
        <w:pStyle w:val="Normal"/>
        <w:rPr/>
      </w:pPr>
      <w:r>
        <w:rPr>
          <w:b/>
          <w:bCs/>
        </w:rPr>
        <w:t>男听众：</w:t>
      </w:r>
      <w:r>
        <w:rPr/>
        <w:t>师父，帮我看一下我们家的佛台好不好？</w:t>
      </w:r>
    </w:p>
    <w:p>
      <w:pPr>
        <w:pStyle w:val="Normal"/>
        <w:rPr/>
      </w:pPr>
      <w:r>
        <w:rPr>
          <w:b/>
          <w:bCs/>
        </w:rPr>
        <w:t>台长答：</w:t>
      </w:r>
      <w:r>
        <w:rPr/>
        <w:t>蛮好，还蛮亮的，关帝菩萨、观世音菩萨来过，还蛮干净的（好，感恩师父）</w:t>
      </w:r>
    </w:p>
    <w:p>
      <w:pPr>
        <w:pStyle w:val="Normal"/>
        <w:rPr/>
      </w:pPr>
      <w:r>
        <w:rPr/>
      </w:r>
    </w:p>
    <w:p>
      <w:pPr>
        <w:pStyle w:val="Normal"/>
        <w:rPr/>
      </w:pPr>
      <w:r>
        <w:rPr/>
        <w:t>Zongshu20161029</w:t>
      </w:r>
      <w:r>
        <w:rPr>
          <w:rFonts w:cs="Segoe UI Emoji" w:ascii="Segoe UI Emoji" w:hAnsi="Segoe UI Emoji"/>
        </w:rPr>
        <w:t xml:space="preserve">  </w:t>
      </w:r>
      <w:r>
        <w:rPr/>
        <w:t>37:58</w:t>
      </w:r>
      <w:r>
        <w:rPr>
          <w:rFonts w:cs="Segoe UI Emoji" w:ascii="Segoe UI Emoji" w:hAnsi="Segoe UI Emoji"/>
        </w:rPr>
        <w:t xml:space="preserve">  </w:t>
      </w:r>
      <w:r>
        <w:rPr/>
        <w:t>要想开，不要常发脾气，夫妻要双修；早点吃全素，晚年不容易生恶病</w:t>
      </w:r>
    </w:p>
    <w:p>
      <w:pPr>
        <w:pStyle w:val="Normal"/>
        <w:rPr/>
      </w:pPr>
      <w:r>
        <w:rPr>
          <w:b/>
          <w:bCs/>
        </w:rPr>
        <w:t>女听众：</w:t>
      </w:r>
      <w:r>
        <w:rPr/>
        <w:t>师父，弟子给您请安。</w:t>
      </w:r>
    </w:p>
    <w:p>
      <w:pPr>
        <w:pStyle w:val="Normal"/>
        <w:rPr/>
      </w:pPr>
      <w:r>
        <w:rPr>
          <w:b/>
          <w:bCs/>
        </w:rPr>
        <w:t>台长答：</w:t>
      </w:r>
      <w:r>
        <w:rPr/>
        <w:t>想开一点了，不要经常发脾气（嗯）你这个老公已经很好了，上辈子欠你的，所以这辈子什么都听你的，他怕老婆怕得厉害（师父，弟子今年</w:t>
      </w:r>
      <w:r>
        <w:rPr/>
        <w:t>3</w:t>
      </w:r>
      <w:r>
        <w:rPr/>
        <w:t>月份来了悉尼，您跟我们两个开示，弟子回来以后念经很那个……）很好（师父加持了，感恩师父，感恩菩萨！）自己知道就好了，要乖一点了，夫妻要双修（我们两个一定好好地修，听师父的话）吃全素了没有？（吃全素了）嗯，这才是乖孩子（吃全素一年半了，两年不到）你现在吃全素，以后晚年就不会生恶病，否则晚年生恶病你就完了。</w:t>
      </w:r>
    </w:p>
    <w:p>
      <w:pPr>
        <w:pStyle w:val="Normal"/>
        <w:rPr/>
      </w:pPr>
      <w:r>
        <w:rPr/>
      </w:r>
    </w:p>
    <w:p>
      <w:pPr>
        <w:pStyle w:val="Normal"/>
        <w:rPr/>
      </w:pPr>
      <w:r>
        <w:rPr/>
        <w:t>Zongshu20161029</w:t>
      </w:r>
      <w:r>
        <w:rPr>
          <w:rFonts w:cs="Segoe UI Emoji" w:ascii="Segoe UI Emoji" w:hAnsi="Segoe UI Emoji"/>
        </w:rPr>
        <w:t xml:space="preserve">  </w:t>
      </w:r>
      <w:r>
        <w:rPr/>
        <w:t>38:56</w:t>
      </w:r>
      <w:r>
        <w:rPr>
          <w:rFonts w:cs="Segoe UI Emoji" w:ascii="Segoe UI Emoji" w:hAnsi="Segoe UI Emoji"/>
        </w:rPr>
        <w:t xml:space="preserve">  </w:t>
      </w:r>
      <w:r>
        <w:rPr/>
        <w:t>法会梦见自己有劫；用菩萨的智慧来决定自己应该干什么</w:t>
      </w:r>
    </w:p>
    <w:p>
      <w:pPr>
        <w:pStyle w:val="Normal"/>
        <w:rPr/>
      </w:pPr>
      <w:r>
        <w:rPr>
          <w:b/>
          <w:bCs/>
        </w:rPr>
        <w:t>女听众：</w:t>
      </w:r>
      <w:r>
        <w:rPr/>
        <w:t>师父，我在台湾法会第二天做了一个梦，梦里就提醒我有一个劫。我回来许愿、念经、小房子都下去了。师父，我是不是过了这个劫？</w:t>
      </w:r>
    </w:p>
    <w:p>
      <w:pPr>
        <w:pStyle w:val="Normal"/>
        <w:rPr/>
      </w:pPr>
      <w:r>
        <w:rPr>
          <w:b/>
          <w:bCs/>
        </w:rPr>
        <w:t>台长答：</w:t>
      </w:r>
      <w:r>
        <w:rPr/>
        <w:t>你现在几岁？（</w:t>
      </w:r>
      <w:r>
        <w:rPr/>
        <w:t>44</w:t>
      </w:r>
      <w:r>
        <w:rPr/>
        <w:t>）小房子念了几张了？（我许愿</w:t>
      </w:r>
      <w:r>
        <w:rPr/>
        <w:t>108</w:t>
      </w:r>
      <w:r>
        <w:rPr/>
        <w:t>张，现在已经念</w:t>
      </w:r>
      <w:r>
        <w:rPr/>
        <w:t>63</w:t>
      </w:r>
      <w:r>
        <w:rPr/>
        <w:t>张了）念完吧，应该没什么大问题，你可能会受一个很小的刺激（好的。师父，我想从明年开始一直跟着师父弘法，我可不可以不工作了？）我不知道，好好念经，多开智慧，然后再用菩萨的智慧来决定自己应该干什么。</w:t>
      </w:r>
    </w:p>
    <w:p>
      <w:pPr>
        <w:pStyle w:val="Normal"/>
        <w:rPr/>
      </w:pPr>
      <w:r>
        <w:rPr/>
      </w:r>
    </w:p>
    <w:p>
      <w:pPr>
        <w:pStyle w:val="Normal"/>
        <w:rPr/>
      </w:pPr>
      <w:r>
        <w:rPr/>
        <w:t>6</w:t>
      </w:r>
      <w:r>
        <w:rPr/>
        <w:t>．</w:t>
      </w:r>
      <w:r>
        <w:rPr/>
        <w:t>Zongshu20161029</w:t>
      </w:r>
      <w:r>
        <w:rPr>
          <w:rFonts w:cs="Segoe UI Emoji" w:ascii="Segoe UI Emoji" w:hAnsi="Segoe UI Emoji"/>
        </w:rPr>
        <w:t xml:space="preserve">  </w:t>
      </w:r>
      <w:r>
        <w:rPr/>
        <w:t>40:26</w:t>
      </w:r>
      <w:r>
        <w:rPr>
          <w:rFonts w:cs="Segoe UI Emoji" w:ascii="Segoe UI Emoji" w:hAnsi="Segoe UI Emoji"/>
        </w:rPr>
        <w:t xml:space="preserve">  </w:t>
      </w:r>
      <w:r>
        <w:rPr/>
        <w:t>小时候打燕子窝，现今受报关节不好，腿抽筋</w:t>
      </w:r>
    </w:p>
    <w:p>
      <w:pPr>
        <w:pStyle w:val="Normal"/>
        <w:rPr/>
      </w:pPr>
      <w:r>
        <w:rPr>
          <w:b/>
          <w:bCs/>
        </w:rPr>
        <w:t>女听众：</w:t>
      </w:r>
      <w:r>
        <w:rPr/>
        <w:t>师父您好！我想问一下</w:t>
      </w:r>
      <w:r>
        <w:rPr/>
        <w:t>1963</w:t>
      </w:r>
      <w:r>
        <w:rPr/>
        <w:t>年属兔的，男的，想问他的事业。</w:t>
      </w:r>
    </w:p>
    <w:p>
      <w:pPr>
        <w:pStyle w:val="Normal"/>
        <w:rPr/>
      </w:pPr>
      <w:r>
        <w:rPr>
          <w:b/>
          <w:bCs/>
        </w:rPr>
        <w:t>台长答：</w:t>
      </w:r>
      <w:r>
        <w:rPr/>
        <w:t>事业一般。我告诉你，他身体不好，对他事业有影响（他胃不太舒服）他的胃下垂，一吃冷的东西，肠胃马上就不舒服（是的）叫他每天早上喝杯热水，要吃蜂蜜（好）叫他念经，他身上有灵性（他天天都念大悲咒和心经）他曾经堵死人家一个什么窝，我看里边黑洞洞的，可能里面像马蜂窝也不知道像蚂蚁窝，他小的时候堵掉人家一个洞（对，他讲过的，小时候喜欢去搞人家，打人家燕子窝这种……）看见了吗？你看师父厉害吧，呵呵（感谢师父）叫他赶快每天念往生咒（好的。他要多少张小房子？）</w:t>
      </w:r>
      <w:r>
        <w:rPr/>
        <w:t>108</w:t>
      </w:r>
      <w:r>
        <w:rPr/>
        <w:t>张。他现在腿不好（对，抽筋）关节不好。“抽筋”，有得</w:t>
      </w:r>
      <w:r>
        <w:rPr/>
        <w:t>抽了，他要是不念掉的话，以后晚年还要抽（我知道。那要放生多少条鱼？）放生</w:t>
      </w:r>
      <w:r>
        <w:rPr/>
        <w:t>1200</w:t>
      </w:r>
      <w:r>
        <w:rPr/>
        <w:t>条。</w:t>
      </w:r>
    </w:p>
    <w:p>
      <w:pPr>
        <w:pStyle w:val="Normal"/>
        <w:rPr/>
      </w:pPr>
      <w:r>
        <w:rPr/>
      </w:r>
    </w:p>
    <w:p>
      <w:pPr>
        <w:pStyle w:val="Normal"/>
        <w:rPr/>
      </w:pPr>
      <w:r>
        <w:rPr/>
        <w:t>Zongshu20161029</w:t>
      </w:r>
      <w:r>
        <w:rPr>
          <w:rFonts w:cs="Segoe UI Emoji" w:ascii="Segoe UI Emoji" w:hAnsi="Segoe UI Emoji"/>
        </w:rPr>
        <w:t xml:space="preserve">  </w:t>
      </w:r>
      <w:r>
        <w:rPr/>
        <w:t>42:51</w:t>
      </w:r>
      <w:r>
        <w:rPr>
          <w:rFonts w:cs="Segoe UI Emoji" w:ascii="Segoe UI Emoji" w:hAnsi="Segoe UI Emoji"/>
        </w:rPr>
        <w:t xml:space="preserve">  </w:t>
      </w:r>
      <w:r>
        <w:rPr/>
        <w:t>女孩自闭症；尽量自己或家人助念小房子</w:t>
      </w:r>
    </w:p>
    <w:p>
      <w:pPr>
        <w:pStyle w:val="Normal"/>
        <w:rPr/>
      </w:pPr>
      <w:r>
        <w:rPr>
          <w:b/>
          <w:bCs/>
        </w:rPr>
        <w:t>女听众：</w:t>
      </w:r>
      <w:r>
        <w:rPr/>
        <w:t>师父，</w:t>
      </w:r>
      <w:r>
        <w:rPr/>
        <w:t>1991</w:t>
      </w:r>
      <w:r>
        <w:rPr/>
        <w:t>年属羊的，女的，看身体。</w:t>
      </w:r>
    </w:p>
    <w:p>
      <w:pPr>
        <w:pStyle w:val="Normal"/>
        <w:rPr/>
      </w:pPr>
      <w:r>
        <w:rPr>
          <w:b/>
          <w:bCs/>
        </w:rPr>
        <w:t>台长答：</w:t>
      </w:r>
      <w:r>
        <w:rPr/>
        <w:t>看看有没有灵性吧。这孩子要当心，经常有点自闭，不愿意跟人家交往，不愿意见人（是的）不大愿意跟人家讲话，喜欢关自己在房间里（对对对）叫她好好念心经（她要放生多少条鱼？）</w:t>
      </w:r>
      <w:r>
        <w:rPr/>
        <w:t>800</w:t>
      </w:r>
      <w:r>
        <w:rPr/>
        <w:t>条（小房子呢？）小房子一直念下去，叫她先念</w:t>
      </w:r>
      <w:r>
        <w:rPr/>
        <w:t>49</w:t>
      </w:r>
      <w:r>
        <w:rPr/>
        <w:t>张，然后再</w:t>
      </w:r>
      <w:r>
        <w:rPr/>
        <w:t>21</w:t>
      </w:r>
      <w:r>
        <w:rPr/>
        <w:t>张、</w:t>
      </w:r>
      <w:r>
        <w:rPr/>
        <w:t>21</w:t>
      </w:r>
      <w:r>
        <w:rPr/>
        <w:t>张不停地念（她已经念了</w:t>
      </w:r>
      <w:r>
        <w:rPr/>
        <w:t>2000</w:t>
      </w:r>
      <w:r>
        <w:rPr/>
        <w:t>多张了）还要念。不行的，她的小房子很多不是她念的，结缘的（是的）叫她当心，叫她自己念，家里人帮她念（好的）</w:t>
      </w:r>
    </w:p>
    <w:p>
      <w:pPr>
        <w:pStyle w:val="Normal"/>
        <w:rPr/>
      </w:pPr>
      <w:r>
        <w:rPr/>
      </w:r>
    </w:p>
    <w:p>
      <w:pPr>
        <w:pStyle w:val="Normal"/>
        <w:rPr/>
      </w:pPr>
      <w:r>
        <w:rPr/>
        <w:t>7</w:t>
      </w:r>
      <w:r>
        <w:rPr/>
        <w:t>．</w:t>
      </w:r>
      <w:r>
        <w:rPr/>
        <w:t>Zongshu20161029</w:t>
      </w:r>
      <w:r>
        <w:rPr>
          <w:rFonts w:cs="Segoe UI Emoji" w:ascii="Segoe UI Emoji" w:hAnsi="Segoe UI Emoji"/>
        </w:rPr>
        <w:t xml:space="preserve">  </w:t>
      </w:r>
      <w:r>
        <w:rPr/>
        <w:t>44:35</w:t>
      </w:r>
      <w:r>
        <w:rPr>
          <w:rFonts w:cs="Segoe UI Emoji" w:ascii="Segoe UI Emoji" w:hAnsi="Segoe UI Emoji"/>
        </w:rPr>
        <w:t xml:space="preserve">  </w:t>
      </w:r>
      <w:r>
        <w:rPr/>
        <w:t>身体很衰弱，明年有劫；脾气大，和女儿之间冤结深</w:t>
      </w:r>
    </w:p>
    <w:p>
      <w:pPr>
        <w:pStyle w:val="Normal"/>
        <w:rPr/>
      </w:pPr>
      <w:r>
        <w:rPr>
          <w:b/>
          <w:bCs/>
        </w:rPr>
        <w:t>女听众：</w:t>
      </w:r>
      <w:r>
        <w:rPr/>
        <w:t>感恩师父，感恩观世音菩萨！师父，我问一下我的父亲，</w:t>
      </w:r>
      <w:r>
        <w:rPr/>
        <w:t>1934</w:t>
      </w:r>
      <w:r>
        <w:rPr/>
        <w:t>年属狗的，他身上有没有灵性？</w:t>
      </w:r>
    </w:p>
    <w:p>
      <w:pPr>
        <w:pStyle w:val="Normal"/>
        <w:rPr/>
      </w:pPr>
      <w:r>
        <w:rPr>
          <w:b/>
          <w:bCs/>
        </w:rPr>
        <w:t>台长答：</w:t>
      </w:r>
      <w:r>
        <w:rPr/>
        <w:t>你爸爸身上长东西了（在什么地方？）在肝上（他肝上有一个小囊肿，多少年前做过……）看见了吗？（他现在就是……我姐姐不能回家，一回家他就骂）对，我告诉你，他的冤结很深，他脾气大得不得了。而且他血压也不好，心脏也不好（是的，心脏不好）我看他过去好像有喝酒（以前喝过酒）叫他当心身体，他明年四月份有劫（明年五月是他</w:t>
      </w:r>
      <w:r>
        <w:rPr/>
        <w:t>83</w:t>
      </w:r>
      <w:r>
        <w:rPr/>
        <w:t>岁的生日。他需要多少张小房子？）很多，</w:t>
      </w:r>
      <w:r>
        <w:rPr/>
        <w:t>240</w:t>
      </w:r>
      <w:r>
        <w:rPr/>
        <w:t>张，好好帮他念吧。他身体基本上已经衰竭了，很衰弱了。小便，小便不好；关节，关节不好；心脏经常有绞痛；连头发都脱得很厉害（他现在火气太大了，我们都劝不了</w:t>
      </w:r>
      <w:r>
        <w:rPr/>
        <w:t>。我姐姐也是学心灵法门）给他念经，叫你姐姐跟你一起冲着他念经（我姐姐已经学了三年多了，她跟我父亲这个结……就是现在不能回家，一见了她就要骂。哎呀，有的时候劝他，他就要打）我跟你说用不着的，不要回去就不要回去了。过一段时间，念到差不多了再回去，没办法的（好的，谢谢师父）</w:t>
      </w:r>
    </w:p>
    <w:p>
      <w:pPr>
        <w:pStyle w:val="Normal"/>
        <w:rPr/>
      </w:pPr>
      <w:r>
        <w:rPr/>
      </w:r>
    </w:p>
    <w:p>
      <w:pPr>
        <w:pStyle w:val="Normal"/>
        <w:rPr/>
      </w:pPr>
      <w:r>
        <w:rPr/>
        <w:t>Zongshu20161029</w:t>
      </w:r>
      <w:r>
        <w:rPr>
          <w:rFonts w:cs="Segoe UI Emoji" w:ascii="Segoe UI Emoji" w:hAnsi="Segoe UI Emoji"/>
        </w:rPr>
        <w:t xml:space="preserve">  </w:t>
      </w:r>
      <w:r>
        <w:rPr/>
        <w:t>47:12</w:t>
      </w:r>
      <w:r>
        <w:rPr>
          <w:rFonts w:cs="Segoe UI Emoji" w:ascii="Segoe UI Emoji" w:hAnsi="Segoe UI Emoji"/>
        </w:rPr>
        <w:t xml:space="preserve">  </w:t>
      </w:r>
      <w:r>
        <w:rPr/>
        <w:t>亡母上辈子有修，已在天界，能做菩萨</w:t>
      </w:r>
    </w:p>
    <w:p>
      <w:pPr>
        <w:pStyle w:val="Normal"/>
        <w:rPr/>
      </w:pPr>
      <w:r>
        <w:rPr>
          <w:b/>
          <w:bCs/>
        </w:rPr>
        <w:t>女听众：</w:t>
      </w:r>
      <w:r>
        <w:rPr/>
        <w:t>师父，麻烦您看我的母亲，她是</w:t>
      </w:r>
      <w:r>
        <w:rPr/>
        <w:t>2013</w:t>
      </w:r>
      <w:r>
        <w:rPr/>
        <w:t>年过世的。她祖宗的姓是“</w:t>
      </w:r>
      <w:r>
        <w:rPr/>
        <w:t>Yuan”</w:t>
      </w:r>
      <w:r>
        <w:rPr/>
        <w:t>，身份证改了以后，打不出这个字，就给她写成员工的“员”了，叫“员秀英”。不知道我们给她送的小房子都收到没有？</w:t>
      </w:r>
    </w:p>
    <w:p>
      <w:pPr>
        <w:pStyle w:val="Normal"/>
        <w:rPr/>
      </w:pPr>
      <w:r>
        <w:rPr>
          <w:b/>
          <w:bCs/>
        </w:rPr>
        <w:t>台长答：</w:t>
      </w:r>
      <w:r>
        <w:rPr/>
        <w:t>收到。你妈妈已经在天界了（她能不能再上去？）呵呵，很厉害，她能做菩萨（哎呀，太谢谢了）你妈妈人非常好，好得不得了（是的）她主要是上辈子有修（我妈妈走之前，她就信）她已经有观世音菩萨在身边保佑了（能不能脱离六道？）她可以的。她不是靠你，你求观世音菩萨吧，观世音菩萨已经在她身上了。就在天上，非常厉害（有时候我们还经常做梦梦到她）对，说明她还下来看看你们，她完全自由（她需要多少张小房子能上去？）</w:t>
      </w:r>
      <w:r>
        <w:rPr/>
        <w:t>380</w:t>
      </w:r>
      <w:r>
        <w:rPr/>
        <w:t>张（好的）她现在看都不要看你们，你们全是讨债鬼，一群讨债鬼（能不能给我看一下，</w:t>
      </w:r>
      <w:r>
        <w:rPr/>
        <w:t>1959</w:t>
      </w:r>
      <w:r>
        <w:rPr/>
        <w:t>年属猪，家里面的佛台</w:t>
      </w:r>
      <w:r>
        <w:rPr/>
        <w:t>怎么样？）佛台还可以。你们供的观世音菩萨挺好的。自己干净一点，好好努力了。</w:t>
      </w:r>
    </w:p>
    <w:p>
      <w:pPr>
        <w:pStyle w:val="Normal"/>
        <w:rPr/>
      </w:pPr>
      <w:r>
        <w:rPr/>
      </w:r>
    </w:p>
    <w:p>
      <w:pPr>
        <w:pStyle w:val="Normal"/>
        <w:rPr/>
      </w:pPr>
      <w:r>
        <w:rPr>
          <w:b/>
          <w:bCs/>
        </w:rPr>
        <w:t>台长语：</w:t>
      </w:r>
      <w:r>
        <w:rPr/>
        <w:t>听众朋友们，因为时间关系，我们节目就到这儿结束了，非常感谢听众朋友们收听。广告之后回到节目中来。今天打不进电话的听众，台长明天早上十二点钟可以跟大家继续空中沟通，希望大家好好学佛，好好修心。好，广告之后回到节目中来。</w:t>
      </w:r>
    </w:p>
    <w:p>
      <w:pPr>
        <w:pStyle w:val="Normal"/>
        <w:rPr/>
      </w:pPr>
      <w:r>
        <w:rPr/>
      </w:r>
    </w:p>
    <w:p>
      <w:pPr>
        <w:pStyle w:val="Heading3"/>
        <w:rPr/>
      </w:pPr>
      <w:r>
        <w:rPr/>
        <w:t>Zongshu20161101</w:t>
      </w:r>
      <w:r>
        <w:rPr/>
        <w:t>节目录音文字整理</w:t>
      </w:r>
    </w:p>
    <w:p>
      <w:pPr>
        <w:pStyle w:val="Normal"/>
        <w:rPr/>
      </w:pPr>
      <w:r>
        <w:rPr/>
      </w:r>
    </w:p>
    <w:p>
      <w:pPr>
        <w:pStyle w:val="Normal"/>
        <w:rPr/>
      </w:pPr>
      <w:r>
        <w:rPr>
          <w:b/>
          <w:bCs/>
        </w:rPr>
        <w:t>台长语：</w:t>
      </w:r>
      <w:r>
        <w:rPr/>
        <w:t>今天是十月初二，</w:t>
      </w:r>
      <w:r>
        <w:rPr/>
        <w:t>11</w:t>
      </w:r>
      <w:r>
        <w:rPr/>
        <w:t>月</w:t>
      </w:r>
      <w:r>
        <w:rPr/>
        <w:t>1</w:t>
      </w:r>
      <w:r>
        <w:rPr/>
        <w:t>日，星期二。下面开始我们的《玄艺综述》节目，解答听众朋友们的问题。</w:t>
      </w:r>
    </w:p>
    <w:p>
      <w:pPr>
        <w:pStyle w:val="Normal"/>
        <w:rPr/>
      </w:pPr>
      <w:r>
        <w:rPr/>
      </w:r>
    </w:p>
    <w:p>
      <w:pPr>
        <w:pStyle w:val="Normal"/>
        <w:rPr/>
      </w:pPr>
      <w:r>
        <w:rPr/>
        <w:t>1</w:t>
      </w:r>
      <w:r>
        <w:rPr/>
        <w:t>．</w:t>
      </w:r>
      <w:r>
        <w:rPr/>
        <w:t>Zongshu20161101</w:t>
      </w:r>
      <w:r>
        <w:rPr>
          <w:rFonts w:cs="Segoe UI Emoji" w:ascii="Segoe UI Emoji" w:hAnsi="Segoe UI Emoji"/>
        </w:rPr>
        <w:t xml:space="preserve">  </w:t>
      </w:r>
      <w:r>
        <w:rPr/>
        <w:t>00:25</w:t>
      </w:r>
      <w:r>
        <w:rPr>
          <w:rFonts w:cs="Segoe UI Emoji" w:ascii="Segoe UI Emoji" w:hAnsi="Segoe UI Emoji"/>
        </w:rPr>
        <w:t xml:space="preserve">  </w:t>
      </w:r>
      <w:r>
        <w:rPr/>
        <w:t>求子心切易过度紧张而不孕；输卵管堵塞，要多吃清凉之物、多喝绿茶，可以坐禅；家人不念经如何求关帝菩萨</w:t>
      </w:r>
    </w:p>
    <w:p>
      <w:pPr>
        <w:pStyle w:val="Normal"/>
        <w:rPr/>
      </w:pPr>
      <w:r>
        <w:rPr>
          <w:b/>
          <w:bCs/>
        </w:rPr>
        <w:t>女听众：</w:t>
      </w:r>
      <w:r>
        <w:rPr/>
        <w:t>您好，师父。我问一个</w:t>
      </w:r>
      <w:r>
        <w:rPr/>
        <w:t>1982</w:t>
      </w:r>
      <w:r>
        <w:rPr/>
        <w:t>年的狗，女的，先看看她的莲花，号码是</w:t>
      </w:r>
      <w:r>
        <w:rPr/>
        <w:t>13748</w:t>
      </w:r>
      <w:r>
        <w:rPr/>
        <w:t>。</w:t>
      </w:r>
    </w:p>
    <w:p>
      <w:pPr>
        <w:pStyle w:val="Normal"/>
        <w:rPr/>
      </w:pPr>
      <w:r>
        <w:rPr>
          <w:b/>
          <w:bCs/>
        </w:rPr>
        <w:t>台长答：</w:t>
      </w:r>
      <w:r>
        <w:rPr/>
        <w:t>在呢，还在（她的业障有多少？）</w:t>
      </w:r>
      <w:r>
        <w:rPr/>
        <w:t>27%</w:t>
      </w:r>
      <w:r>
        <w:rPr/>
        <w:t>（麻烦师父再看一下她的婚姻）婚姻比较麻烦，不是太顺利，叫她多念点心经（【同一电话的另一位女听众】您好，师父）感情运不顺利啊（是，最近特别不好）你自己知道就好了。你要改脾气啊，小丫头，你脾气太倔。你找到的不是什么白马王子，所以对人家要宽松、要原谅。有时候人跟人是靠接触的，时间长了，双方会相互体谅。你如果这个不能原谅、那个不能原谅，这个毛病、那个毛病，时间长了，你肯定就不会对他有好感了。听得懂吗？（听得懂，师父）没办法的，“金无足赤，人无完人”，谁都有缺点，对不对？（对。师父，我们要孩子时间挺长了，之前也按师父说的念过小房子了，一直在念）解结咒念了吗？（念了，一直在念，就是他没有念，他不念经，只是我一个人念）那就麻烦了，他不念经的话，你念出来的效果就一定很差，只能是一半的效果，所以两方一起念是最好的（对，我也是这样想，但可能缘分还没到，我现在坚持给他念心经和解结咒）你求求关帝菩萨吧（求关帝菩萨怎么说呢？）你说：“关帝菩萨保佑，我先生某某某不开智慧，求关帝菩萨法力无边，能够让他开智慧。”（好。师父，看一下我的输卵管现在还有问题吗？）我看一下……哦，你左输卵管还是有点小问题，左输卵管不通。我觉得你应该吃点清凉的东西，而且你要不断地喝水，你喝水太少，而且你要多喝点绿茶清清肠子，我觉得你肠子不干净（啊？我吃全素了，是不是吃得不太干净啊？）肠子不干净，不一定是吃的问题，反正我看里边那个肠子搅和在一起。你能不能多喝点绿茶冲冲啊？小便多就好很多了（好）然后你要吃清凉的东西，吃黄瓜，拌点盐，拌点糖，拌点醋（嗯，凉拌黄瓜）非常好吃，清凉利湿，而且通经络。输卵管堵塞，其实就是一种痉挛。过去《皇帝内经》里边讲了，过去很多妇女要生孩子，她就特别紧张、特别怕，而且经常处于一种高度紧张状态。她的神经末梢一紧张的话，她整个的肠胃蠕动不好，而且整个身体的经络就逆向运行，经常逆向运行的话就容易堵塞很多的经络，包括输卵管也是的。为什么很多女人生不出孩子？每次都非常紧张（对对对，每个月一到那个时候我就……现在心里承受能力特别差）心理承受能力特别差，就是因为你太需求了，太要了。就比方说，“我一定要生个孩子”，好了，你的压力就大了；“无所谓的，生得出就生，生不出就不生”，哎，人家一生一个、一生一个。放松一点，不要有压力。压力是谁给你的？都是你自己给的。生不出怎么样？他能拿你怎么样？爱怎么样就怎么样（那我还需要针对这个部位念小房子吗？）也用不着针对这个部位，好好继续念解结咒，然后自己要多多地念心经。我觉得你还是要放松自己（对）我觉得你应该坐禅，坐禅就是坐在那里，很安静的，不要去想什么事情，叫坐禅。其实喝茶并不是浪费时间的，一杯茶，坐在那里，实际上就叫你安静啊。过去讲茶道（我就是要放松自己，让自己不要胡思乱想了）对啊，功夫茶什么意思？就是叫你放松，不要去想太多事情，“来来来，喝杯茶，换换脑子”，这个意思（对对对）就像很多西方人说“打打高尔夫球”，实际上，那些做老板的大脑基本上要崩溃了，叫他打高尔夫球，叫他思想分散，又不是真的为了比赛（对，谢谢师父）</w:t>
      </w:r>
    </w:p>
    <w:p>
      <w:pPr>
        <w:pStyle w:val="Normal"/>
        <w:rPr/>
      </w:pPr>
      <w:r>
        <w:rPr/>
      </w:r>
    </w:p>
    <w:p>
      <w:pPr>
        <w:pStyle w:val="Normal"/>
        <w:rPr/>
      </w:pPr>
      <w:r>
        <w:rPr/>
        <w:t>Zongshu20161101</w:t>
      </w:r>
      <w:r>
        <w:rPr>
          <w:rFonts w:cs="Segoe UI Emoji" w:ascii="Segoe UI Emoji" w:hAnsi="Segoe UI Emoji"/>
        </w:rPr>
        <w:t xml:space="preserve">  </w:t>
      </w:r>
      <w:r>
        <w:rPr/>
        <w:t>07:45</w:t>
      </w:r>
      <w:r>
        <w:rPr>
          <w:rFonts w:cs="Segoe UI Emoji" w:ascii="Segoe UI Emoji" w:hAnsi="Segoe UI Emoji"/>
        </w:rPr>
        <w:t xml:space="preserve">  </w:t>
      </w:r>
      <w:r>
        <w:rPr/>
        <w:t>莲花还在，脾气比较急</w:t>
      </w:r>
    </w:p>
    <w:p>
      <w:pPr>
        <w:pStyle w:val="Normal"/>
        <w:rPr/>
      </w:pPr>
      <w:r>
        <w:rPr>
          <w:b/>
          <w:bCs/>
        </w:rPr>
        <w:t>女听众：</w:t>
      </w:r>
      <w:r>
        <w:rPr/>
        <w:t>师父，请看一下莲花，</w:t>
      </w:r>
      <w:r>
        <w:rPr/>
        <w:t>13508</w:t>
      </w:r>
      <w:r>
        <w:rPr/>
        <w:t>号，</w:t>
      </w:r>
      <w:r>
        <w:rPr/>
        <w:t>1966</w:t>
      </w:r>
      <w:r>
        <w:rPr/>
        <w:t>年属马的，女的。</w:t>
      </w:r>
    </w:p>
    <w:p>
      <w:pPr>
        <w:pStyle w:val="Normal"/>
        <w:rPr/>
      </w:pPr>
      <w:r>
        <w:rPr>
          <w:b/>
          <w:bCs/>
        </w:rPr>
        <w:t>台长答：</w:t>
      </w:r>
      <w:r>
        <w:rPr/>
        <w:t>除了脾气比较急，其他都很好。在上面（还没事啊？）没事。</w:t>
      </w:r>
    </w:p>
    <w:p>
      <w:pPr>
        <w:pStyle w:val="Normal"/>
        <w:rPr/>
      </w:pPr>
      <w:r>
        <w:rPr/>
      </w:r>
    </w:p>
    <w:p>
      <w:pPr>
        <w:pStyle w:val="Normal"/>
        <w:rPr/>
      </w:pPr>
      <w:r>
        <w:rPr/>
        <w:t>Zongshu20161101</w:t>
      </w:r>
      <w:r>
        <w:rPr>
          <w:rFonts w:cs="Segoe UI Emoji" w:ascii="Segoe UI Emoji" w:hAnsi="Segoe UI Emoji"/>
        </w:rPr>
        <w:t xml:space="preserve">  </w:t>
      </w:r>
      <w:r>
        <w:rPr/>
        <w:t>08:08</w:t>
      </w:r>
      <w:r>
        <w:rPr>
          <w:rFonts w:cs="Segoe UI Emoji" w:ascii="Segoe UI Emoji" w:hAnsi="Segoe UI Emoji"/>
        </w:rPr>
        <w:t xml:space="preserve">  </w:t>
      </w:r>
      <w:r>
        <w:rPr/>
        <w:t>肾脏不好，尿蛋白指数高，要多喝水、少吃鸡蛋</w:t>
      </w:r>
    </w:p>
    <w:p>
      <w:pPr>
        <w:pStyle w:val="Normal"/>
        <w:rPr/>
      </w:pPr>
      <w:r>
        <w:rPr>
          <w:b/>
          <w:bCs/>
        </w:rPr>
        <w:t>女听众：</w:t>
      </w:r>
      <w:r>
        <w:rPr/>
        <w:t>师父，能不能给我妈妈看一眼她的肾脏？</w:t>
      </w:r>
      <w:r>
        <w:rPr/>
        <w:t>1959</w:t>
      </w:r>
      <w:r>
        <w:rPr/>
        <w:t>年属猪的，女的。</w:t>
      </w:r>
    </w:p>
    <w:p>
      <w:pPr>
        <w:pStyle w:val="Normal"/>
        <w:rPr/>
      </w:pPr>
      <w:r>
        <w:rPr>
          <w:b/>
          <w:bCs/>
        </w:rPr>
        <w:t>台长答：</w:t>
      </w:r>
      <w:r>
        <w:rPr/>
        <w:t>赶快多喝水，你妈妈肾脏非常不好，腰非常不好（对，她查出来什么尿蛋白四个指数比较高）你妈妈吃全素了吗？（吃了，我们一块儿都吃了）你叫她鸡蛋少吃，还有蛋黄最好不要吃。吃鸡蛋可以，蛋黄少吃，而且还不能盯着蛋白吃，因为蛋白吃太多了之后肾脏会不好的，会有尿蛋白（那叫她以后注意这件事。那她需要给她的肾脏念小房子吗？）要，</w:t>
      </w:r>
      <w:r>
        <w:rPr/>
        <w:t>86</w:t>
      </w:r>
      <w:r>
        <w:rPr/>
        <w:t>张。</w:t>
      </w:r>
    </w:p>
    <w:p>
      <w:pPr>
        <w:pStyle w:val="Normal"/>
        <w:rPr/>
      </w:pPr>
      <w:r>
        <w:rPr/>
      </w:r>
    </w:p>
    <w:p>
      <w:pPr>
        <w:pStyle w:val="Normal"/>
        <w:rPr/>
      </w:pPr>
      <w:r>
        <w:rPr/>
        <w:t>2</w:t>
      </w:r>
      <w:r>
        <w:rPr/>
        <w:t>．</w:t>
      </w:r>
      <w:r>
        <w:rPr/>
        <w:t>Zongshu20161101</w:t>
      </w:r>
      <w:r>
        <w:rPr>
          <w:rFonts w:cs="Segoe UI Emoji" w:ascii="Segoe UI Emoji" w:hAnsi="Segoe UI Emoji"/>
        </w:rPr>
        <w:t xml:space="preserve">  </w:t>
      </w:r>
      <w:r>
        <w:rPr/>
        <w:t>09:50</w:t>
      </w:r>
      <w:r>
        <w:rPr>
          <w:rFonts w:cs="Segoe UI Emoji" w:ascii="Segoe UI Emoji" w:hAnsi="Segoe UI Emoji"/>
        </w:rPr>
        <w:t xml:space="preserve">  </w:t>
      </w:r>
      <w:r>
        <w:rPr/>
        <w:t>感情运不好，经常被人骗；脑子不灵，多念心经；血脉不和，多搓手、动脚</w:t>
      </w:r>
    </w:p>
    <w:p>
      <w:pPr>
        <w:pStyle w:val="Normal"/>
        <w:rPr/>
      </w:pPr>
      <w:r>
        <w:rPr>
          <w:b/>
          <w:bCs/>
        </w:rPr>
        <w:t>女听众：</w:t>
      </w:r>
      <w:r>
        <w:rPr/>
        <w:t>台长，您好。我是</w:t>
      </w:r>
      <w:r>
        <w:rPr/>
        <w:t>1993</w:t>
      </w:r>
      <w:r>
        <w:rPr/>
        <w:t>年的猴，我想问我身上有没有灵性，还有业障。</w:t>
      </w:r>
    </w:p>
    <w:p>
      <w:pPr>
        <w:pStyle w:val="Normal"/>
        <w:rPr/>
      </w:pPr>
      <w:r>
        <w:rPr>
          <w:b/>
          <w:bCs/>
        </w:rPr>
        <w:t>台长答：</w:t>
      </w:r>
      <w:r>
        <w:rPr/>
        <w:t>你的感情运不好，经常会被人家骗，没脑子的（哦，对）我告诉你，要长智慧，多念心经（好的）人家说什么你就相信什么啊？别人说什么，要听其言观其行，要看人家的行动、行为。这个人嘴巴里说的行为上没有做到，你就不要去相信他。在末法时期，我们没有时间度太多的无缘众生，只能先度有缘众生，以后再度无缘众生，听得懂吗？（听得懂）还有掉头发，失眠（对）睡觉要好的话，睡觉之前念</w:t>
      </w:r>
      <w:r>
        <w:rPr/>
        <w:t>7</w:t>
      </w:r>
      <w:r>
        <w:rPr/>
        <w:t>遍大悲咒（好。我身上有灵性吗？）没灵性，蛮好的。我看你这个图腾很傻的，你这个猴子傻得不得了，不是像人家很活的猴子，你这个人的心还是比较定的，走不动的猴子，在那块地方爬来爬去，爬不出很远的地方。我说的对吗？（对）乖一点啦，看你们个个都很可怜的，一定要闻到佛法，否则就一直觉得很可怜的（我身上有多少业障？）你身上有</w:t>
      </w:r>
      <w:r>
        <w:rPr/>
        <w:t>28%</w:t>
      </w:r>
      <w:r>
        <w:rPr/>
        <w:t>（我的功课做得怎么样？）你的大悲咒念得有问题，当心啊；心经念得还可以。大悲咒你念得慢一点，里面都是菩萨的圣号（好）其他没什么事情，傻姑娘，早上早点起来，晚上不要睡得太晚（好）还有你脚冷、手冷（对对对）血脉不和，自己要当心。经常拿手搓搓，脚经常跳跳、动动（好。我可以多问一个有没有灵性吗？</w:t>
      </w:r>
      <w:r>
        <w:rPr/>
        <w:t>1987</w:t>
      </w:r>
      <w:r>
        <w:rPr/>
        <w:t>年的兔子，是我哥哥）他有散灵在肚子上，他肚子经常不舒服（对对对）赶快叫他念小房子，大概</w:t>
      </w:r>
      <w:r>
        <w:rPr/>
        <w:t>17</w:t>
      </w:r>
      <w:r>
        <w:rPr/>
        <w:t>张就好了（好。那我要念多少张小房子？）你脑子不灵，心经一直好好念（好的。那需要往生咒吗？）往生咒念</w:t>
      </w:r>
      <w:r>
        <w:rPr/>
        <w:t>49</w:t>
      </w:r>
      <w:r>
        <w:rPr/>
        <w:t>遍（那放生多少？）放生随缘（请问一下我的佛台怎么样？）佛台蛮亮的，有菩萨来过，你没看见佛灯结莲花？（对，有。感恩卢台长，感恩南无大慈大悲观世音菩萨）</w:t>
      </w:r>
    </w:p>
    <w:p>
      <w:pPr>
        <w:pStyle w:val="Normal"/>
        <w:rPr/>
      </w:pPr>
      <w:r>
        <w:rPr/>
      </w:r>
    </w:p>
    <w:p>
      <w:pPr>
        <w:pStyle w:val="Normal"/>
        <w:rPr/>
      </w:pPr>
      <w:r>
        <w:rPr/>
        <w:t>3</w:t>
      </w:r>
      <w:r>
        <w:rPr/>
        <w:t>．</w:t>
      </w:r>
      <w:r>
        <w:rPr/>
        <w:t>Zongshu20161101</w:t>
      </w:r>
      <w:r>
        <w:rPr>
          <w:rFonts w:cs="Segoe UI Emoji" w:ascii="Segoe UI Emoji" w:hAnsi="Segoe UI Emoji"/>
        </w:rPr>
        <w:t xml:space="preserve">  </w:t>
      </w:r>
      <w:r>
        <w:rPr/>
        <w:t>15:21</w:t>
      </w:r>
      <w:r>
        <w:rPr>
          <w:rFonts w:cs="Segoe UI Emoji" w:ascii="Segoe UI Emoji" w:hAnsi="Segoe UI Emoji"/>
        </w:rPr>
        <w:t xml:space="preserve">  </w:t>
      </w:r>
      <w:r>
        <w:rPr/>
        <w:t>头晕，没劲，曾血崩；补血的食疗方法；吃素脂肪肝会好</w:t>
      </w:r>
    </w:p>
    <w:p>
      <w:pPr>
        <w:pStyle w:val="Normal"/>
        <w:rPr/>
      </w:pPr>
      <w:r>
        <w:rPr>
          <w:b/>
          <w:bCs/>
        </w:rPr>
        <w:t>女听众：</w:t>
      </w:r>
      <w:r>
        <w:rPr/>
        <w:t>台长，您好！我头总是有点晕，要念多少小房子？我是</w:t>
      </w:r>
      <w:r>
        <w:rPr/>
        <w:t>1967</w:t>
      </w:r>
      <w:r>
        <w:rPr/>
        <w:t>年属羊的。</w:t>
      </w:r>
    </w:p>
    <w:p>
      <w:pPr>
        <w:pStyle w:val="Normal"/>
        <w:rPr/>
      </w:pPr>
      <w:r>
        <w:rPr>
          <w:b/>
          <w:bCs/>
        </w:rPr>
        <w:t>台长答：</w:t>
      </w:r>
      <w:r>
        <w:rPr/>
        <w:t>你要当心，你贫血，你自己没感觉的？（曾经之前有血崩，然后我去验过，说我的铁质正常）你想想看你多少时间之前了？现在又缺铁了（我的妇科不好，月经来的很多）对。经常血出去得太多，人就会无力（我头晕之外，还没劲）你贫血，所以你必须要经常补点血，炒点菠菜吃吃（好的，还有我的颈椎）颈椎有螃蟹（哦，我总是抽着抽着的）他就抽你、夹你血管（那我要念多少张小房子呢？）小房子念</w:t>
      </w:r>
      <w:r>
        <w:rPr/>
        <w:t>26</w:t>
      </w:r>
      <w:r>
        <w:rPr/>
        <w:t>张，你要好好念。还有一个螃蟹趴在你的眼睛上，你的眼睛很不好（对，我眼睛总是模糊的，念小房子的时候我看不清字）它就不让你念，要整死你，你要当心的（哦。颈椎跟妇科连在一起</w:t>
      </w:r>
      <w:r>
        <w:rPr/>
        <w:t>26</w:t>
      </w:r>
      <w:r>
        <w:rPr/>
        <w:t>张还是分开来？）分开来的，眼睛这里要当心。我还要跟你讲，你的腿、关节都不好（我右边不好）还有，你的肚子经常痛（晚上睡觉的时候，吃到凉的东西之后就会……）还有，你的脚和手都冰凉（我晚上泡脚）你主要是脑袋后面浑，头晕（是是是，太对了。晕好几个月了）你这叫晕眩（走路的时候有点眩，不走的时候就好一点）对了（那我念什么经比较好呢？）你要多念大悲咒（我念</w:t>
      </w:r>
      <w:r>
        <w:rPr/>
        <w:t>49</w:t>
      </w:r>
      <w:r>
        <w:rPr/>
        <w:t>遍）然后站起来的时候不要一下子站起来，慢慢站起来。还有，要吃点补血的东西，红枣、米仁、薏米，要加在一起喝，每天要坚持喝。我看你瘦得很厉害啊（我瘦了很多，因为我之前胖，自从念经以后就瘦了）我告诉你，你这个血经常崩出去的话，你这个人就缺能量，大悲咒是增加能量的（我的妇科是不是出了问题？）念</w:t>
      </w:r>
      <w:r>
        <w:rPr/>
        <w:t>56</w:t>
      </w:r>
      <w:r>
        <w:rPr/>
        <w:t>张小房子（专门对妇科来念是吗？）就是专门对你妇科的，</w:t>
      </w:r>
      <w:r>
        <w:rPr/>
        <w:t>56</w:t>
      </w:r>
      <w:r>
        <w:rPr/>
        <w:t>张小房子念掉之后你会好很多（好的，感恩台长）你还要念</w:t>
      </w:r>
      <w:r>
        <w:rPr/>
        <w:t>2800</w:t>
      </w:r>
      <w:r>
        <w:rPr/>
        <w:t>遍往生咒（好）这些经念掉之后，你的妇科就会好起来了。你要记住，你吃东西要特别当心，不能辛辣的，不能太凉的（我吃不了凉的，我的体质是寒性的）肚子要保暖，要泡脚（晚上我泡脚以后睡觉暖乎乎的）知道就好了。人家泡脚放酒，你泡脚要放盐，知道为什么吗？盐是消炎的（我有炎性。台长，之前医生我说有脂肪肝，检查后他说减少了很多）好很多了，因为你吃素了（我吃素三年多了）你吃素，脂肪肝马上就好。你听台长的话，首先要多吃豆腐；第二，吃点红枣、大豆（红枣有吃。吃什么颜色的大豆呢？）黑的，黑颜色的大豆补血的。好好地念经，你身体比较虚弱，现在你的肌肉几乎没有了，松弛得不得了，自己当心点了。</w:t>
      </w:r>
    </w:p>
    <w:p>
      <w:pPr>
        <w:pStyle w:val="Normal"/>
        <w:rPr/>
      </w:pPr>
      <w:r>
        <w:rPr/>
      </w:r>
    </w:p>
    <w:p>
      <w:pPr>
        <w:pStyle w:val="Normal"/>
        <w:rPr/>
      </w:pPr>
      <w:r>
        <w:rPr/>
        <w:t>Zongshu20161101</w:t>
      </w:r>
      <w:r>
        <w:rPr>
          <w:rFonts w:cs="Segoe UI Emoji" w:ascii="Segoe UI Emoji" w:hAnsi="Segoe UI Emoji"/>
        </w:rPr>
        <w:t xml:space="preserve">  </w:t>
      </w:r>
      <w:r>
        <w:rPr/>
        <w:t>22:24</w:t>
      </w:r>
      <w:r>
        <w:rPr>
          <w:rFonts w:cs="Segoe UI Emoji" w:ascii="Segoe UI Emoji" w:hAnsi="Segoe UI Emoji"/>
        </w:rPr>
        <w:t xml:space="preserve">  </w:t>
      </w:r>
      <w:r>
        <w:rPr/>
        <w:t>请下来的佛像最好送寺庙，不能自己处理</w:t>
      </w:r>
    </w:p>
    <w:p>
      <w:pPr>
        <w:pStyle w:val="Normal"/>
        <w:rPr/>
      </w:pPr>
      <w:r>
        <w:rPr>
          <w:b/>
          <w:bCs/>
        </w:rPr>
        <w:t>女听众：</w:t>
      </w:r>
      <w:r>
        <w:rPr/>
        <w:t>之前我问过台长，我佛台有菩萨像，我念“七七七”</w:t>
      </w:r>
      <w:r>
        <w:rPr/>
        <w:t>[</w:t>
      </w:r>
      <w:r>
        <w:rPr/>
        <w:t>注：</w:t>
      </w:r>
      <w:r>
        <w:rPr/>
        <w:t>7</w:t>
      </w:r>
      <w:r>
        <w:rPr/>
        <w:t>遍大悲咒、</w:t>
      </w:r>
      <w:r>
        <w:rPr/>
        <w:t>7</w:t>
      </w:r>
      <w:r>
        <w:rPr/>
        <w:t>遍心经、</w:t>
      </w:r>
      <w:r>
        <w:rPr/>
        <w:t>7</w:t>
      </w:r>
      <w:r>
        <w:rPr/>
        <w:t>遍礼佛大忏悔文</w:t>
      </w:r>
      <w:r>
        <w:rPr/>
        <w:t>]</w:t>
      </w:r>
      <w:r>
        <w:rPr/>
        <w:t>，</w:t>
      </w:r>
      <w:r>
        <w:rPr/>
        <w:t>7</w:t>
      </w:r>
      <w:r>
        <w:rPr/>
        <w:t>张小房子请下来之后，因为我当初听错了，我就处理掉了。后来我许愿</w:t>
      </w:r>
      <w:r>
        <w:rPr/>
        <w:t>49</w:t>
      </w:r>
      <w:r>
        <w:rPr/>
        <w:t>遍礼佛大忏悔文，</w:t>
      </w:r>
      <w:r>
        <w:rPr/>
        <w:t>49</w:t>
      </w:r>
      <w:r>
        <w:rPr/>
        <w:t>张小房子，放生</w:t>
      </w:r>
      <w:r>
        <w:rPr/>
        <w:t>1000</w:t>
      </w:r>
      <w:r>
        <w:rPr/>
        <w:t>条鱼，为这件事情忏悔，有什么问题吗？</w:t>
      </w:r>
    </w:p>
    <w:p>
      <w:pPr>
        <w:pStyle w:val="Normal"/>
        <w:rPr/>
      </w:pPr>
      <w:r>
        <w:rPr>
          <w:b/>
          <w:bCs/>
        </w:rPr>
        <w:t>台长答：</w:t>
      </w:r>
      <w:r>
        <w:rPr/>
        <w:t>没什么问题了，念过</w:t>
      </w:r>
      <w:r>
        <w:rPr/>
        <w:t>49</w:t>
      </w:r>
      <w:r>
        <w:rPr/>
        <w:t>张之后就可以了。你个人不能处理的（因为我当初听错了）你不要听错啊，一般的个人请下来之后，拿红布包好，先放在家里半年，之后最好送到庙里；你要是在澳洲，可以送到东方电台来，我们统一处理。</w:t>
      </w:r>
    </w:p>
    <w:p>
      <w:pPr>
        <w:pStyle w:val="Normal"/>
        <w:rPr/>
      </w:pPr>
      <w:r>
        <w:rPr/>
      </w:r>
    </w:p>
    <w:p>
      <w:pPr>
        <w:pStyle w:val="Normal"/>
        <w:rPr/>
      </w:pPr>
      <w:r>
        <w:rPr/>
        <w:t>4</w:t>
      </w:r>
      <w:r>
        <w:rPr/>
        <w:t>．</w:t>
      </w:r>
      <w:r>
        <w:rPr/>
        <w:t>Zongshu20161101</w:t>
      </w:r>
      <w:r>
        <w:rPr>
          <w:rFonts w:cs="Segoe UI Emoji" w:ascii="Segoe UI Emoji" w:hAnsi="Segoe UI Emoji"/>
        </w:rPr>
        <w:t xml:space="preserve">  </w:t>
      </w:r>
      <w:r>
        <w:rPr/>
        <w:t>24:35</w:t>
      </w:r>
      <w:r>
        <w:rPr>
          <w:rFonts w:cs="Segoe UI Emoji" w:ascii="Segoe UI Emoji" w:hAnsi="Segoe UI Emoji"/>
        </w:rPr>
        <w:t xml:space="preserve">  </w:t>
      </w:r>
      <w:r>
        <w:rPr/>
        <w:t>业障</w:t>
      </w:r>
      <w:r>
        <w:rPr/>
        <w:t>36%</w:t>
      </w:r>
      <w:r>
        <w:rPr/>
        <w:t>；打胎的孩子刚超度走</w:t>
      </w:r>
    </w:p>
    <w:p>
      <w:pPr>
        <w:pStyle w:val="Normal"/>
        <w:rPr/>
      </w:pPr>
      <w:r>
        <w:rPr>
          <w:b/>
          <w:bCs/>
        </w:rPr>
        <w:t>男听众：</w:t>
      </w:r>
      <w:r>
        <w:rPr/>
        <w:t>师父，请看一个</w:t>
      </w:r>
      <w:r>
        <w:rPr/>
        <w:t>1958</w:t>
      </w:r>
      <w:r>
        <w:rPr/>
        <w:t>年属狗的，女的，看看她的业障。</w:t>
      </w:r>
    </w:p>
    <w:p>
      <w:pPr>
        <w:pStyle w:val="Normal"/>
        <w:rPr/>
      </w:pPr>
      <w:r>
        <w:rPr>
          <w:b/>
          <w:bCs/>
        </w:rPr>
        <w:t>台长答：</w:t>
      </w:r>
      <w:r>
        <w:rPr/>
        <w:t>业障</w:t>
      </w:r>
      <w:r>
        <w:rPr/>
        <w:t>36%</w:t>
      </w:r>
      <w:r>
        <w:rPr/>
        <w:t>（她打胎的孩子走了吗？）刚刚走掉。</w:t>
      </w:r>
    </w:p>
    <w:p>
      <w:pPr>
        <w:pStyle w:val="Normal"/>
        <w:rPr/>
      </w:pPr>
      <w:r>
        <w:rPr/>
      </w:r>
    </w:p>
    <w:p>
      <w:pPr>
        <w:pStyle w:val="Normal"/>
        <w:rPr/>
      </w:pPr>
      <w:r>
        <w:rPr/>
        <w:t>Zongshu20161101</w:t>
      </w:r>
      <w:r>
        <w:rPr>
          <w:rFonts w:cs="Segoe UI Emoji" w:ascii="Segoe UI Emoji" w:hAnsi="Segoe UI Emoji"/>
        </w:rPr>
        <w:t xml:space="preserve">  </w:t>
      </w:r>
      <w:r>
        <w:rPr/>
        <w:t>25:10</w:t>
      </w:r>
      <w:r>
        <w:rPr>
          <w:rFonts w:cs="Segoe UI Emoji" w:ascii="Segoe UI Emoji" w:hAnsi="Segoe UI Emoji"/>
        </w:rPr>
        <w:t xml:space="preserve">  </w:t>
      </w:r>
      <w:r>
        <w:rPr/>
        <w:t>亡人已做瑞兽</w:t>
      </w:r>
    </w:p>
    <w:p>
      <w:pPr>
        <w:pStyle w:val="Normal"/>
        <w:rPr/>
      </w:pPr>
      <w:r>
        <w:rPr>
          <w:b/>
          <w:bCs/>
        </w:rPr>
        <w:t>男听众：</w:t>
      </w:r>
      <w:r>
        <w:rPr/>
        <w:t>师父，请帮忙看一个亡人，沈德珍，女的，</w:t>
      </w:r>
      <w:r>
        <w:rPr/>
        <w:t>2016</w:t>
      </w:r>
      <w:r>
        <w:rPr/>
        <w:t>年往生的，已经念了</w:t>
      </w:r>
      <w:r>
        <w:rPr/>
        <w:t>500</w:t>
      </w:r>
      <w:r>
        <w:rPr/>
        <w:t>张小房子了。</w:t>
      </w:r>
    </w:p>
    <w:p>
      <w:pPr>
        <w:pStyle w:val="Normal"/>
        <w:rPr/>
      </w:pPr>
      <w:r>
        <w:rPr>
          <w:b/>
          <w:bCs/>
        </w:rPr>
        <w:t>台长答：</w:t>
      </w:r>
      <w:r>
        <w:rPr/>
        <w:t>是个老太太，做瑞兽了。要命了（哇！）你这个“哇”是好还是不好？没修好，做瑞兽了，“瑞”拿掉就变成个“兽”了。要瑞、祥瑞，以后才能解脱（懂了。她还需要小房子吗？）要，给她念</w:t>
      </w:r>
      <w:r>
        <w:rPr/>
        <w:t>86</w:t>
      </w:r>
      <w:r>
        <w:rPr/>
        <w:t>张（好的）</w:t>
      </w:r>
    </w:p>
    <w:p>
      <w:pPr>
        <w:pStyle w:val="Normal"/>
        <w:rPr/>
      </w:pPr>
      <w:r>
        <w:rPr/>
      </w:r>
    </w:p>
    <w:p>
      <w:pPr>
        <w:pStyle w:val="Normal"/>
        <w:rPr/>
      </w:pPr>
      <w:r>
        <w:rPr/>
        <w:t>Zongshu20161101</w:t>
      </w:r>
      <w:r>
        <w:rPr>
          <w:rFonts w:cs="Segoe UI Emoji" w:ascii="Segoe UI Emoji" w:hAnsi="Segoe UI Emoji"/>
        </w:rPr>
        <w:t xml:space="preserve">  </w:t>
      </w:r>
      <w:r>
        <w:rPr/>
        <w:t>26:08</w:t>
      </w:r>
      <w:r>
        <w:rPr>
          <w:rFonts w:cs="Segoe UI Emoji" w:ascii="Segoe UI Emoji" w:hAnsi="Segoe UI Emoji"/>
        </w:rPr>
        <w:t xml:space="preserve">  </w:t>
      </w:r>
      <w:r>
        <w:rPr/>
        <w:t>亡人在阿修罗道，瞋恨心重</w:t>
      </w:r>
    </w:p>
    <w:p>
      <w:pPr>
        <w:pStyle w:val="Normal"/>
        <w:rPr/>
      </w:pPr>
      <w:r>
        <w:rPr>
          <w:b/>
          <w:bCs/>
        </w:rPr>
        <w:t>男听众：</w:t>
      </w:r>
      <w:r>
        <w:rPr/>
        <w:t>师父，请看一个亡人，刘美春，男的，</w:t>
      </w:r>
      <w:r>
        <w:rPr/>
        <w:t>2013</w:t>
      </w:r>
      <w:r>
        <w:rPr/>
        <w:t>年往生的，已经念</w:t>
      </w:r>
      <w:r>
        <w:rPr/>
        <w:t>400</w:t>
      </w:r>
      <w:r>
        <w:rPr/>
        <w:t>张小房子了。</w:t>
      </w:r>
    </w:p>
    <w:p>
      <w:pPr>
        <w:pStyle w:val="Normal"/>
        <w:rPr/>
      </w:pPr>
      <w:r>
        <w:rPr>
          <w:b/>
          <w:bCs/>
        </w:rPr>
        <w:t>台长答：</w:t>
      </w:r>
      <w:r>
        <w:rPr/>
        <w:t>看到了，鼻子还挺大的，眼睛不大，在阿修罗道（还需要继续给他读小房子吗？）这个人就是瞋恨心太重。他要读上去的话，还要</w:t>
      </w:r>
      <w:r>
        <w:rPr/>
        <w:t>500</w:t>
      </w:r>
      <w:r>
        <w:rPr/>
        <w:t>张。脾气太坏。</w:t>
      </w:r>
    </w:p>
    <w:p>
      <w:pPr>
        <w:pStyle w:val="Normal"/>
        <w:rPr/>
      </w:pPr>
      <w:r>
        <w:rPr/>
      </w:r>
    </w:p>
    <w:p>
      <w:pPr>
        <w:pStyle w:val="Normal"/>
        <w:rPr/>
      </w:pPr>
      <w:r>
        <w:rPr>
          <w:b/>
          <w:bCs/>
        </w:rPr>
        <w:t>台长语：</w:t>
      </w:r>
      <w:r>
        <w:rPr/>
        <w:t>听众朋友们，因为时间关系我们节目就到这儿结束了，非常感谢听众朋友们收听。广告之后，回到节目中来。今天打不进电话的听众只能星期四再打了。好，广告之后再见。</w:t>
      </w:r>
    </w:p>
    <w:p>
      <w:pPr>
        <w:pStyle w:val="Normal"/>
        <w:rPr>
          <w:kern w:val="0"/>
          <w:sz w:val="20"/>
          <w:szCs w:val="20"/>
        </w:rPr>
      </w:pPr>
      <w:r>
        <w:rPr>
          <w:kern w:val="0"/>
          <w:sz w:val="20"/>
          <w:szCs w:val="20"/>
        </w:rPr>
      </w:r>
    </w:p>
    <w:p>
      <w:pPr>
        <w:pStyle w:val="Heading3"/>
        <w:rPr/>
      </w:pPr>
      <w:r>
        <w:rPr/>
        <w:t>Zongshu2016110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3</w:t>
      </w:r>
      <w:r>
        <w:rPr/>
        <w:t>日，星期四，农历是十月初四。下面就是《玄艺综述》节目，台长给大家解答问题。</w:t>
      </w:r>
    </w:p>
    <w:p>
      <w:pPr>
        <w:pStyle w:val="Normal"/>
        <w:rPr/>
      </w:pPr>
      <w:r>
        <w:rPr/>
      </w:r>
    </w:p>
    <w:p>
      <w:pPr>
        <w:pStyle w:val="Normal"/>
        <w:rPr/>
      </w:pPr>
      <w:r>
        <w:rPr/>
        <w:t>1</w:t>
      </w:r>
      <w:r>
        <w:rPr/>
        <w:t>．</w:t>
      </w:r>
      <w:r>
        <w:rPr/>
        <w:t>Zongshu20161103</w:t>
      </w:r>
      <w:r>
        <w:rPr>
          <w:rFonts w:cs="Segoe UI Emoji" w:ascii="Segoe UI Emoji" w:hAnsi="Segoe UI Emoji"/>
        </w:rPr>
        <w:t xml:space="preserve">  </w:t>
      </w:r>
      <w:r>
        <w:rPr/>
        <w:t>00:39</w:t>
      </w:r>
      <w:r>
        <w:rPr>
          <w:rFonts w:cs="Segoe UI Emoji" w:ascii="Segoe UI Emoji" w:hAnsi="Segoe UI Emoji"/>
        </w:rPr>
        <w:t xml:space="preserve">  </w:t>
      </w:r>
      <w:r>
        <w:rPr/>
        <w:t>莲花很小；身体大不如从前</w:t>
      </w:r>
    </w:p>
    <w:p>
      <w:pPr>
        <w:pStyle w:val="Normal"/>
        <w:rPr/>
      </w:pPr>
      <w:r>
        <w:rPr>
          <w:b/>
          <w:bCs/>
        </w:rPr>
        <w:t>女听众：</w:t>
      </w:r>
      <w:r>
        <w:rPr/>
        <w:t>师父，您好！我是</w:t>
      </w:r>
      <w:r>
        <w:rPr/>
        <w:t>1963</w:t>
      </w:r>
      <w:r>
        <w:rPr/>
        <w:t>年的，属兔的，您看看我莲花好吗？我号码是</w:t>
      </w:r>
      <w:r>
        <w:rPr/>
        <w:t>22330</w:t>
      </w:r>
      <w:r>
        <w:rPr/>
        <w:t>，就这次在台湾拜师的。</w:t>
      </w:r>
    </w:p>
    <w:p>
      <w:pPr>
        <w:pStyle w:val="Normal"/>
        <w:rPr/>
      </w:pPr>
      <w:r>
        <w:rPr>
          <w:b/>
          <w:bCs/>
        </w:rPr>
        <w:t>台长答：</w:t>
      </w:r>
      <w:r>
        <w:rPr/>
        <w:t>在天上，没下来（因为那次您说有的没上去，我就特别担心）你的莲花特别小，呵呵（那还是我修得不好）嗯，还是不够（好好，我一定要好好努力。师父，您看看我的佛台好吗？）可以，菩萨来过，你油灯应该结莲花的（我香就经常打卷）那就是香打卷了，菩萨经常来（感恩。台长，您看看我图腾是什么颜色的）你这个兔子是棕色的。你的肠胃不好，腰不好（拜师的时候，我是第</w:t>
      </w:r>
      <w:r>
        <w:rPr/>
        <w:t>140</w:t>
      </w:r>
      <w:r>
        <w:rPr/>
        <w:t>个拜师，您给我灌顶时告诉我要注意身体）对，你要特别当心，你的心脏、血压都有点小问题，关节也不好。你真的要当心，我看你这只兔子现在跟过去不能比了。你过去年轻的时候身体非常棒，现在节节败退（好好，我一定注意）</w:t>
      </w:r>
    </w:p>
    <w:p>
      <w:pPr>
        <w:pStyle w:val="Normal"/>
        <w:rPr/>
      </w:pPr>
      <w:r>
        <w:rPr/>
      </w:r>
    </w:p>
    <w:p>
      <w:pPr>
        <w:pStyle w:val="Normal"/>
        <w:rPr/>
      </w:pPr>
      <w:r>
        <w:rPr/>
        <w:t>Zongshu20161103</w:t>
      </w:r>
      <w:r>
        <w:rPr>
          <w:rFonts w:cs="Segoe UI Emoji" w:ascii="Segoe UI Emoji" w:hAnsi="Segoe UI Emoji"/>
        </w:rPr>
        <w:t xml:space="preserve">  </w:t>
      </w:r>
      <w:r>
        <w:rPr/>
        <w:t>03:07</w:t>
      </w:r>
      <w:r>
        <w:rPr>
          <w:rFonts w:cs="Segoe UI Emoji" w:ascii="Segoe UI Emoji" w:hAnsi="Segoe UI Emoji"/>
        </w:rPr>
        <w:t xml:space="preserve">  </w:t>
      </w:r>
      <w:r>
        <w:rPr/>
        <w:t>生前勤念经，突然过世，已修成菩萨在声闻道</w:t>
      </w:r>
    </w:p>
    <w:p>
      <w:pPr>
        <w:pStyle w:val="Normal"/>
        <w:rPr/>
      </w:pPr>
      <w:r>
        <w:rPr>
          <w:b/>
          <w:bCs/>
        </w:rPr>
        <w:t>女听众：</w:t>
      </w:r>
      <w:r>
        <w:rPr/>
        <w:t>师父，您给我看一个亡人，刘秀英，她是</w:t>
      </w:r>
      <w:r>
        <w:rPr/>
        <w:t>2014</w:t>
      </w:r>
      <w:r>
        <w:rPr/>
        <w:t>年</w:t>
      </w:r>
      <w:r>
        <w:rPr/>
        <w:t>9</w:t>
      </w:r>
      <w:r>
        <w:rPr/>
        <w:t>月份去世的，您看看在哪，女的。她一直在念经，每天早起还念经呢，突然间就走了。</w:t>
      </w:r>
    </w:p>
    <w:p>
      <w:pPr>
        <w:pStyle w:val="Normal"/>
        <w:rPr/>
      </w:pPr>
      <w:r>
        <w:rPr>
          <w:b/>
          <w:bCs/>
        </w:rPr>
        <w:t>台长答：</w:t>
      </w:r>
      <w:r>
        <w:rPr/>
        <w:t>呵呵，这个厉害了，这个刘秀英已经超出六道了（太好了！）她做菩萨了，她现在在声闻道，已经是菩萨了（感恩师父。我一直给她念小房子，您说我还要念吗？）用不着了。我看到她了，她的脸有点长，不是圆的（是是，一个小老太太）对（她每天早起还念经）非常好，她非常好（她就住在我那儿，也就几秒钟人就没了）你记住了，凡是这种人，绝对是菩萨带上去的。非常好，不会错的，你放心。所以人家说不得好死的人，这个人一定业障重重（她用不着小房子了，是吗？）用不着了，人家是菩萨了（感恩师父！）</w:t>
      </w:r>
    </w:p>
    <w:p>
      <w:pPr>
        <w:pStyle w:val="Normal"/>
        <w:rPr/>
      </w:pPr>
      <w:r>
        <w:rPr/>
      </w:r>
    </w:p>
    <w:p>
      <w:pPr>
        <w:pStyle w:val="Normal"/>
        <w:rPr/>
      </w:pPr>
      <w:r>
        <w:rPr/>
        <w:t>2</w:t>
      </w:r>
      <w:r>
        <w:rPr/>
        <w:t>．</w:t>
      </w:r>
      <w:r>
        <w:rPr/>
        <w:t>Zongshu20161103</w:t>
      </w:r>
      <w:r>
        <w:rPr>
          <w:rFonts w:cs="Segoe UI Emoji" w:ascii="Segoe UI Emoji" w:hAnsi="Segoe UI Emoji"/>
        </w:rPr>
        <w:t xml:space="preserve">  </w:t>
      </w:r>
      <w:r>
        <w:rPr/>
        <w:t>05:13</w:t>
      </w:r>
      <w:r>
        <w:rPr>
          <w:rFonts w:cs="Segoe UI Emoji" w:ascii="Segoe UI Emoji" w:hAnsi="Segoe UI Emoji"/>
        </w:rPr>
        <w:t xml:space="preserve">  </w:t>
      </w:r>
      <w:r>
        <w:rPr/>
        <w:t>有杀业导致肝腹水、身体多处不好；末法时期的男人寿短，女人寿长，应珍惜佛法</w:t>
      </w:r>
    </w:p>
    <w:p>
      <w:pPr>
        <w:pStyle w:val="Normal"/>
        <w:rPr/>
      </w:pPr>
      <w:r>
        <w:rPr>
          <w:b/>
          <w:bCs/>
        </w:rPr>
        <w:t>女听众：</w:t>
      </w:r>
      <w:r>
        <w:rPr/>
        <w:t>师父您好，弟子给师父请安。麻烦看一个</w:t>
      </w:r>
      <w:r>
        <w:rPr/>
        <w:t>1976</w:t>
      </w:r>
      <w:r>
        <w:rPr/>
        <w:t>年属龙的，男的，他的身体。</w:t>
      </w:r>
    </w:p>
    <w:p>
      <w:pPr>
        <w:pStyle w:val="Normal"/>
        <w:rPr/>
      </w:pPr>
      <w:r>
        <w:rPr>
          <w:b/>
          <w:bCs/>
        </w:rPr>
        <w:t>台长答：</w:t>
      </w:r>
      <w:r>
        <w:rPr/>
        <w:t>他从胸部这里开始一直到肚脐眼这个地方全是黑气，非常不好（对。他一直住院，好长时间了）我告诉你，他有好几个毛病，肠胃是一个大问题，还有肾脏也有问题，而且他心脏也有点小问题（还有肝脏也不好，他肚子也肿得老大的）他已经有肝腹水了（对的。他这个是灵性造成的吧？）是灵性造成的，后来在身体上的确让他吃了不少苦头（对的，他已经许愿吃全素了）他的肝现在不运作。他过去有杀业，你知道吗？（是他杀业造成的？）对，而且我看到一个男的眉毛特别浓。你问问他，有没有一个人眉毛特别浓，是他过去的好朋友，在他身上，一个老伯伯，看上去像六七十岁（他要多少张小房子？）这个来要他的命。小房子先念</w:t>
      </w:r>
      <w:r>
        <w:rPr/>
        <w:t>69</w:t>
      </w:r>
      <w:r>
        <w:rPr/>
        <w:t>张，接下去</w:t>
      </w:r>
      <w:r>
        <w:rPr/>
        <w:t>21</w:t>
      </w:r>
      <w:r>
        <w:rPr/>
        <w:t>张一拨不停地念（还有他放生要放多少？）</w:t>
      </w:r>
      <w:r>
        <w:rPr/>
        <w:t>1500</w:t>
      </w:r>
      <w:r>
        <w:rPr/>
        <w:t>条（他每天的礼佛大忏悔文要念几遍？）礼佛大忏悔文一般是念</w:t>
      </w:r>
      <w:r>
        <w:rPr/>
        <w:t>3</w:t>
      </w:r>
      <w:r>
        <w:rPr/>
        <w:t>～</w:t>
      </w:r>
      <w:r>
        <w:rPr/>
        <w:t>5</w:t>
      </w:r>
      <w:r>
        <w:rPr/>
        <w:t>遍，像他现在这情况，如果能念最好念</w:t>
      </w:r>
      <w:r>
        <w:rPr/>
        <w:t>5</w:t>
      </w:r>
      <w:r>
        <w:rPr/>
        <w:t>遍。因为像你们这种念法，一般</w:t>
      </w:r>
      <w:r>
        <w:rPr/>
        <w:t>3</w:t>
      </w:r>
      <w:r>
        <w:rPr/>
        <w:t>遍效果不是太大，要</w:t>
      </w:r>
      <w:r>
        <w:rPr/>
        <w:t>5</w:t>
      </w:r>
      <w:r>
        <w:rPr/>
        <w:t>遍才会有效果（他一直住院，其实他也努力地在念小房子）业障爆发了再念小房子有什么用？你有本事念经念得让它不要业障爆发，你就叫有本事了（对的，之前没有好好修）又吃活的，嘴巴又乱讲话，脾气大得不得了（嗯）我会不知道？一看全知道（对。他住院之后才发心许愿吃全素，他说这辈子一定要好好修，一定要坚持下去）我告诉你，发心之后都不会吃亏的，真的，哪怕走掉了也不会下地狱了。因为在关键时候，很多人发心了，最后……过去有人叫我看过，开始看，黑白无常、牛头马面把他拖下去的，像这种拖下去要下地狱的，后来好多人就是在医院里发心了，结果走的时候根本没有下地狱，投胎了，那已经好得不得了了（他也许愿好了之后要现身说法。求师父救救他，菩萨救救他吧）他现在几岁了？（才</w:t>
      </w:r>
      <w:r>
        <w:rPr/>
        <w:t>41</w:t>
      </w:r>
      <w:r>
        <w:rPr/>
        <w:t>岁）哎哟，现在都死得早。所以佛法在《法灭尽经》里讲道，末法时期的男人，他的寿相当短，基本上</w:t>
      </w:r>
      <w:r>
        <w:rPr/>
        <w:t>50</w:t>
      </w:r>
      <w:r>
        <w:rPr/>
        <w:t>岁左右就会走掉；而女人的寿，</w:t>
      </w:r>
      <w:r>
        <w:rPr/>
        <w:t>60</w:t>
      </w:r>
      <w:r>
        <w:rPr/>
        <w:t>、</w:t>
      </w:r>
      <w:r>
        <w:rPr/>
        <w:t>70</w:t>
      </w:r>
      <w:r>
        <w:rPr/>
        <w:t>、</w:t>
      </w:r>
      <w:r>
        <w:rPr/>
        <w:t>80</w:t>
      </w:r>
      <w:r>
        <w:rPr/>
        <w:t>、</w:t>
      </w:r>
      <w:r>
        <w:rPr/>
        <w:t>90</w:t>
      </w:r>
      <w:r>
        <w:rPr>
          <w:rFonts w:cs="宋体;SimSun" w:ascii="宋体;SimSun" w:hAnsi="宋体;SimSun"/>
        </w:rPr>
        <w:t>……</w:t>
      </w:r>
      <w:r>
        <w:rPr/>
        <w:t>都有，现在知道了吗？（知道了）所以为什么现在老妈妈多、老伯伯少？但是这些老妈妈……哎，我不想讲了，她们不念经啊，她们真的很可怜（没福气）“没时间”，没有事做，跑到马路上去跳舞，你看看，真的……你念念经多好啊！（对啊，好多人这样）真的可怜，她们在混时间啊，真的。其实应该抓紧好好学习佛法，懂得里边的真谛之后，你在佛法里出不来的，你太开心了！这是我们说的“无量无边的佛海”啊，让人能够取之不尽、用之不竭的生命源泉啊。所以真的“人身难得今已得”，但是很多人“佛法难闻”，他没有闻啊！我们闻到了，我们多福气啊（对对对！闻到了，一定要好好修。师父救救他）知道了（加持加持，谢谢师父）</w:t>
      </w:r>
    </w:p>
    <w:p>
      <w:pPr>
        <w:pStyle w:val="Normal"/>
        <w:rPr/>
      </w:pPr>
      <w:r>
        <w:rPr/>
      </w:r>
    </w:p>
    <w:p>
      <w:pPr>
        <w:pStyle w:val="Normal"/>
        <w:rPr/>
      </w:pPr>
      <w:r>
        <w:rPr/>
        <w:t>Zongshu20161103</w:t>
      </w:r>
      <w:r>
        <w:rPr>
          <w:rFonts w:cs="Segoe UI Emoji" w:ascii="Segoe UI Emoji" w:hAnsi="Segoe UI Emoji"/>
        </w:rPr>
        <w:t xml:space="preserve">  </w:t>
      </w:r>
      <w:r>
        <w:rPr/>
        <w:t>10:59</w:t>
      </w:r>
      <w:r>
        <w:rPr>
          <w:rFonts w:cs="Segoe UI Emoji" w:ascii="Segoe UI Emoji" w:hAnsi="Segoe UI Emoji"/>
        </w:rPr>
        <w:t xml:space="preserve">  </w:t>
      </w:r>
      <w:r>
        <w:rPr/>
        <w:t>丈夫起诉要离婚，要坚持念心经和解结咒；当心情不好、打官司时就是倒霉</w:t>
      </w:r>
    </w:p>
    <w:p>
      <w:pPr>
        <w:pStyle w:val="Normal"/>
        <w:rPr/>
      </w:pPr>
      <w:r>
        <w:rPr>
          <w:b/>
          <w:bCs/>
        </w:rPr>
        <w:t>女听众：</w:t>
      </w:r>
      <w:r>
        <w:rPr/>
        <w:t>看一个</w:t>
      </w:r>
      <w:r>
        <w:rPr/>
        <w:t>1967</w:t>
      </w:r>
      <w:r>
        <w:rPr/>
        <w:t>年属羊的，女的，她的婚姻。</w:t>
      </w:r>
    </w:p>
    <w:p>
      <w:pPr>
        <w:pStyle w:val="Normal"/>
        <w:rPr/>
      </w:pPr>
      <w:r>
        <w:rPr>
          <w:b/>
          <w:bCs/>
        </w:rPr>
        <w:t>台长答：</w:t>
      </w:r>
      <w:r>
        <w:rPr/>
        <w:t>婚姻叫她赶快念解结咒（解结咒一直在念）她有三年非常不好的感情运（对，现在她老公已经有两年多……而且这一次很厉害，老公一直在起诉要离婚，而且要争财产，要房子）我知道。你叫她坚持大概还有半年，六个月之后会发生一些戏剧性的变化，可能对方那个女的就跟他拜拜了，也有可能（对对，现在比较厉害的）看见了吧？（她现在要不要帮对方念心经什么的，要不要帮老公念？）不要给对方女的念了，帮老公念就可以了（每天念多少？）帮老公好好念，你说多少？天天念（好的。一直坚持念心经跟解结咒是吧？）对，不停地念（好好，她本人最近身体又不好）赶快了。当一个人心情不好、老打官司的时候，实际上就是倒霉。</w:t>
      </w:r>
    </w:p>
    <w:p>
      <w:pPr>
        <w:pStyle w:val="Normal"/>
        <w:rPr/>
      </w:pPr>
      <w:r>
        <w:rPr/>
      </w:r>
    </w:p>
    <w:p>
      <w:pPr>
        <w:pStyle w:val="Normal"/>
        <w:rPr/>
      </w:pPr>
      <w:r>
        <w:rPr/>
        <w:t>3</w:t>
      </w:r>
      <w:r>
        <w:rPr/>
        <w:t>．</w:t>
      </w:r>
      <w:r>
        <w:rPr/>
        <w:t>Zongshu20161103</w:t>
      </w:r>
      <w:r>
        <w:rPr>
          <w:rFonts w:cs="Segoe UI Emoji" w:ascii="Segoe UI Emoji" w:hAnsi="Segoe UI Emoji"/>
        </w:rPr>
        <w:t xml:space="preserve">  </w:t>
      </w:r>
      <w:r>
        <w:rPr/>
        <w:t>12:55</w:t>
      </w:r>
      <w:r>
        <w:rPr>
          <w:rFonts w:cs="Segoe UI Emoji" w:ascii="Segoe UI Emoji" w:hAnsi="Segoe UI Emoji"/>
        </w:rPr>
        <w:t xml:space="preserve">  </w:t>
      </w:r>
      <w:r>
        <w:rPr/>
        <w:t>以前爱吃螃蟹，螃蟹的灵性在身上导致嘴巴肿胀、讲话困难、手脚常受伤、妇科不正常</w:t>
      </w:r>
    </w:p>
    <w:p>
      <w:pPr>
        <w:pStyle w:val="Normal"/>
        <w:rPr/>
      </w:pPr>
      <w:r>
        <w:rPr>
          <w:b/>
          <w:bCs/>
        </w:rPr>
        <w:t>女听众：</w:t>
      </w:r>
      <w:r>
        <w:rPr/>
        <w:t>台长，您好！我是</w:t>
      </w:r>
      <w:r>
        <w:rPr/>
        <w:t>1979</w:t>
      </w:r>
      <w:r>
        <w:rPr/>
        <w:t>年属羊的，想问我身体有没有灵性。</w:t>
      </w:r>
    </w:p>
    <w:p>
      <w:pPr>
        <w:pStyle w:val="Normal"/>
        <w:rPr/>
      </w:pPr>
      <w:r>
        <w:rPr>
          <w:b/>
          <w:bCs/>
        </w:rPr>
        <w:t>台长答：</w:t>
      </w:r>
      <w:r>
        <w:rPr/>
        <w:t>有，脖子上一个男的，眼睛这里肉很多，像肿起来一样的。赶快帮他念经（大概多少张小房子？）</w:t>
      </w:r>
      <w:r>
        <w:rPr/>
        <w:t>56</w:t>
      </w:r>
      <w:r>
        <w:rPr/>
        <w:t>张（师父，我的嘴巴最近讲话比较辛苦，我想知道这是什么原因）我告诉你好吧，你过去活的东西吃得太多，你现在嘴巴舌头两边都会肿的，我现在看你都肿了，边上有很多的螃蟹（对对，我以前喜欢吃螃蟹）看到了吧？吃吧，再吃吧，叫你晚年下巴颏都脱节。你赶快念往生咒了，大概要念</w:t>
      </w:r>
      <w:r>
        <w:rPr/>
        <w:t>2800</w:t>
      </w:r>
      <w:r>
        <w:rPr/>
        <w:t>遍，你吃得太多了。而且我告诉你，你的手经常会弄伤的，一会儿这里破掉了，一会儿这个手关节弄了一下，撞了一下啦，还有脚。你知道吗？那几个活的螃蟹整天弄你手脚，因为你当时吃螃蟹的时候就不停地掰螃蟹的手和脚（是是！台长，这个要念小房子吗？）小房子最好念一点，但是我刚刚叫你把往生咒念掉就好了（往生咒</w:t>
      </w:r>
      <w:r>
        <w:rPr/>
        <w:t>2800</w:t>
      </w:r>
      <w:r>
        <w:rPr/>
        <w:t>遍？）嗯，好好念吧。像你这种人，吃的时候根本不知道的，掰着那个螃蟹的腿蘸蘸醋就这么吃。真的，其实人很残忍的，很多蒸熟了，它都不一定死掉（是是，我都已经不吃，已经许愿吃素了）你刚刚啊，你这个叫“马后炮”（对）好好念经吧（台长，要多放生？）要放（针对这件事情吗？）不管针对不针对，反正你先放</w:t>
      </w:r>
      <w:r>
        <w:rPr/>
        <w:t>3000</w:t>
      </w:r>
      <w:r>
        <w:rPr/>
        <w:t>条吧（</w:t>
      </w:r>
      <w:r>
        <w:rPr/>
        <w:t>3000</w:t>
      </w:r>
      <w:r>
        <w:rPr/>
        <w:t>条就是消嘴巴这个业障？）不一定嘴巴，可以帮你消掉很多了，因为我刚刚给你看图腾，你的妇科也不好（是是）你的月事很不正常，都是它们搞的，经常让你肚子痛，每一次你来月事，它就叫你肚子痛（台长，这</w:t>
      </w:r>
      <w:r>
        <w:rPr/>
        <w:t>3000</w:t>
      </w:r>
      <w:r>
        <w:rPr/>
        <w:t>条我放生的时候要怎么祈求？）“请观世音菩萨大慈大悲，消掉我身上的业障”，就可以了。你要是说“消掉我吃螃蟹的业障”，那你还吃活鱼呢，你还吃虾呢？（对啊，我就喜欢吃海鲜）好了，那你不能这么说，所以只能说“请观世音菩萨帮助我消掉我身上的业障”就好了（好。往生咒怎么祈求呢？）往生咒也是这样的，“消掉我身上的业障”，这种都是小业障，还不能说小业障，因为积少成多就变成大业障了（那么念完这个往生咒跟放生</w:t>
      </w:r>
      <w:r>
        <w:rPr/>
        <w:t>3000</w:t>
      </w:r>
      <w:r>
        <w:rPr/>
        <w:t>条，基本上嘴巴会恢复？）会好起来的，嘴巴很快就好起来。你现在临时一边念经，一边许大愿，然后赶快吃点牛黄解毒丸，先吃三个礼拜，每天吃两颗，慢慢地先消炎吧。我现在看到你这个嘴巴，真的很可怕的，那些螃蟹都顶住你的上颚，就是舌头的下面，还有两边的肉全顶住了（是）你整个牙床就像肿的一样（有一点肿）不要再吃人家的肉来补自己了，那是不道德的（我知道了。师父，我想知道我身上的业障有多少？）业障不多，</w:t>
      </w:r>
      <w:r>
        <w:rPr/>
        <w:t>24%</w:t>
      </w:r>
      <w:r>
        <w:rPr/>
        <w:t>。所以我就告诉你，你这些都是小业障，要是比方说你在上辈子杀个人，杀盗淫妄酒，或者对爸爸妈妈非常不孝顺，这种业障就比较重了。像你这种吃海鲜，你只要念掉，它很快就会消掉了（好，感恩师父。我想知道我图腾颜色）白的，白羊。</w:t>
      </w:r>
    </w:p>
    <w:p>
      <w:pPr>
        <w:pStyle w:val="Normal"/>
        <w:rPr/>
      </w:pPr>
      <w:r>
        <w:rPr/>
      </w:r>
    </w:p>
    <w:p>
      <w:pPr>
        <w:pStyle w:val="Normal"/>
        <w:rPr/>
      </w:pPr>
      <w:r>
        <w:rPr/>
        <w:t>Zongshu20161103</w:t>
      </w:r>
      <w:r>
        <w:rPr>
          <w:rFonts w:cs="Segoe UI Emoji" w:ascii="Segoe UI Emoji" w:hAnsi="Segoe UI Emoji"/>
        </w:rPr>
        <w:t xml:space="preserve">  </w:t>
      </w:r>
      <w:r>
        <w:rPr/>
        <w:t>19:24</w:t>
      </w:r>
      <w:r>
        <w:rPr>
          <w:rFonts w:cs="Segoe UI Emoji" w:ascii="Segoe UI Emoji" w:hAnsi="Segoe UI Emoji"/>
        </w:rPr>
        <w:t xml:space="preserve">  </w:t>
      </w:r>
      <w:r>
        <w:rPr/>
        <w:t>看佛台位置</w:t>
      </w:r>
    </w:p>
    <w:p>
      <w:pPr>
        <w:pStyle w:val="Normal"/>
        <w:rPr/>
      </w:pPr>
      <w:r>
        <w:rPr>
          <w:b/>
          <w:bCs/>
        </w:rPr>
        <w:t>女听众：</w:t>
      </w:r>
      <w:r>
        <w:rPr/>
        <w:t>师父，我想在我家楼上客厅靠窗边的那个位设佛台，可以吗？</w:t>
      </w:r>
    </w:p>
    <w:p>
      <w:pPr>
        <w:pStyle w:val="Normal"/>
        <w:rPr/>
      </w:pPr>
      <w:r>
        <w:rPr>
          <w:b/>
          <w:bCs/>
        </w:rPr>
        <w:t>台长答：</w:t>
      </w:r>
      <w:r>
        <w:rPr/>
        <w:t>靠左面，玻璃窗的左面（因为玻璃窗旁边正面对着是厕所，可以吗？）你把厕所门关起来。面对佛台的左面，偏左一点，就跟卫生间的门不是完全对应的。我现在看你就是放在那里，不是完全对着门的（对着楼梯）对，对着楼梯没关系的，不要对着卫生间的门。你们二楼很小，我看到了（是是。台长，我念了大概有</w:t>
      </w:r>
      <w:r>
        <w:rPr/>
        <w:t>490</w:t>
      </w:r>
      <w:r>
        <w:rPr/>
        <w:t>多张小房子）蛮好，你的经文数量不错的，质量蛮好的。</w:t>
      </w:r>
    </w:p>
    <w:p>
      <w:pPr>
        <w:pStyle w:val="Normal"/>
        <w:rPr/>
      </w:pPr>
      <w:r>
        <w:rPr/>
      </w:r>
    </w:p>
    <w:p>
      <w:pPr>
        <w:pStyle w:val="Normal"/>
        <w:rPr/>
      </w:pPr>
      <w:r>
        <w:rPr/>
        <w:t>Zongshu20161103</w:t>
      </w:r>
      <w:r>
        <w:rPr>
          <w:rFonts w:cs="Segoe UI Emoji" w:ascii="Segoe UI Emoji" w:hAnsi="Segoe UI Emoji"/>
        </w:rPr>
        <w:t xml:space="preserve">  </w:t>
      </w:r>
      <w:r>
        <w:rPr/>
        <w:t>20:26</w:t>
      </w:r>
      <w:r>
        <w:rPr>
          <w:rFonts w:cs="Segoe UI Emoji" w:ascii="Segoe UI Emoji" w:hAnsi="Segoe UI Emoji"/>
        </w:rPr>
        <w:t xml:space="preserve">  </w:t>
      </w:r>
      <w:r>
        <w:rPr/>
        <w:t>亡人在阿修罗道</w:t>
      </w:r>
    </w:p>
    <w:p>
      <w:pPr>
        <w:pStyle w:val="Normal"/>
        <w:rPr/>
      </w:pPr>
      <w:r>
        <w:rPr>
          <w:b/>
          <w:bCs/>
        </w:rPr>
        <w:t>女听众：</w:t>
      </w:r>
      <w:r>
        <w:rPr/>
        <w:t>师父，我想问问我父亲可以吗？张光爱（什么时候走的？）今年</w:t>
      </w:r>
      <w:r>
        <w:rPr/>
        <w:t>3</w:t>
      </w:r>
      <w:r>
        <w:rPr/>
        <w:t>月。</w:t>
      </w:r>
    </w:p>
    <w:p>
      <w:pPr>
        <w:pStyle w:val="Normal"/>
        <w:rPr/>
      </w:pPr>
      <w:r>
        <w:rPr>
          <w:b/>
          <w:bCs/>
        </w:rPr>
        <w:t>台长答：</w:t>
      </w:r>
      <w:r>
        <w:rPr/>
        <w:t>还不错，在阿修罗道很高的地方（我总共许愿了</w:t>
      </w:r>
      <w:r>
        <w:rPr/>
        <w:t>150</w:t>
      </w:r>
      <w:r>
        <w:rPr/>
        <w:t>张小房子，大概还有</w:t>
      </w:r>
      <w:r>
        <w:rPr/>
        <w:t>40</w:t>
      </w:r>
      <w:r>
        <w:rPr/>
        <w:t>多张，够吗？）看一看吧，念完了他应该可以到欲界天的。他跟释迦牟尼佛缘分很深，他小时候拜释迦牟尼佛的。</w:t>
      </w:r>
    </w:p>
    <w:p>
      <w:pPr>
        <w:pStyle w:val="Normal"/>
        <w:rPr/>
      </w:pPr>
      <w:r>
        <w:rPr/>
      </w:r>
    </w:p>
    <w:p>
      <w:pPr>
        <w:pStyle w:val="Normal"/>
        <w:rPr/>
      </w:pPr>
      <w:r>
        <w:rPr/>
        <w:t>4</w:t>
      </w:r>
      <w:r>
        <w:rPr/>
        <w:t>．</w:t>
      </w:r>
      <w:r>
        <w:rPr/>
        <w:t>Zongshu20161103</w:t>
      </w:r>
      <w:r>
        <w:rPr>
          <w:rFonts w:cs="Segoe UI Emoji" w:ascii="Segoe UI Emoji" w:hAnsi="Segoe UI Emoji"/>
        </w:rPr>
        <w:t xml:space="preserve">  </w:t>
      </w:r>
      <w:r>
        <w:rPr/>
        <w:t>22:00</w:t>
      </w:r>
      <w:r>
        <w:rPr>
          <w:rFonts w:cs="Segoe UI Emoji" w:ascii="Segoe UI Emoji" w:hAnsi="Segoe UI Emoji"/>
        </w:rPr>
        <w:t xml:space="preserve">  </w:t>
      </w:r>
      <w:r>
        <w:rPr/>
        <w:t>父亲身上有灵性，爱吹牛，已被记录</w:t>
      </w:r>
    </w:p>
    <w:p>
      <w:pPr>
        <w:pStyle w:val="Normal"/>
        <w:rPr/>
      </w:pPr>
      <w:r>
        <w:rPr>
          <w:b/>
          <w:bCs/>
        </w:rPr>
        <w:t>女听众：</w:t>
      </w:r>
      <w:r>
        <w:rPr/>
        <w:t>师父，您好！请师父帮我看一下</w:t>
      </w:r>
      <w:r>
        <w:rPr/>
        <w:t>1970</w:t>
      </w:r>
      <w:r>
        <w:rPr/>
        <w:t>年属狗的，男的，他身上有没有灵性，要几张小房子。</w:t>
      </w:r>
    </w:p>
    <w:p>
      <w:pPr>
        <w:pStyle w:val="Normal"/>
        <w:rPr/>
      </w:pPr>
      <w:r>
        <w:rPr>
          <w:b/>
          <w:bCs/>
        </w:rPr>
        <w:t>台长答：</w:t>
      </w:r>
      <w:r>
        <w:rPr/>
        <w:t>有，跑上来就要</w:t>
      </w:r>
      <w:r>
        <w:rPr/>
        <w:t>63</w:t>
      </w:r>
      <w:r>
        <w:rPr/>
        <w:t>张。这个男的经常发脾气（对的）心情比较急躁，这是好听地讲，不好听叫暴躁（是的）是你老公还是男朋友啊？（不是，是我爸爸）脾气比较急（是的，要放生多少条鱼？）给他放</w:t>
      </w:r>
      <w:r>
        <w:rPr/>
        <w:t>800</w:t>
      </w:r>
      <w:r>
        <w:rPr/>
        <w:t>条就可以了。你老爸长得倒蛮好看的，鼻子眼睛都不错。你爸爸有一个很不好的地方，他有个不好的习惯，你知道吗？（我不是很清楚，因为他在上海，我在澳洲）我告诉你，叫他少打妄语啊（对）经常吹牛，呵呵（对）在这个问题上已经帮他记录了，很麻烦的。而且他经常对你妈妈吹牛，你妈妈经常抓住他的，现在明白了吗？（是的，现在明白了）现在天地、阴阳、乾坤颠倒，所以现在女人越来越厉害，你看看现在世界上有多少国家的总统、元首全变成女的了。</w:t>
      </w:r>
    </w:p>
    <w:p>
      <w:pPr>
        <w:pStyle w:val="Normal"/>
        <w:rPr/>
      </w:pPr>
      <w:r>
        <w:rPr/>
      </w:r>
    </w:p>
    <w:p>
      <w:pPr>
        <w:pStyle w:val="Normal"/>
        <w:rPr/>
      </w:pPr>
      <w:r>
        <w:rPr/>
        <w:t>Zongshu20161103</w:t>
      </w:r>
      <w:r>
        <w:rPr>
          <w:rFonts w:cs="Segoe UI Emoji" w:ascii="Segoe UI Emoji" w:hAnsi="Segoe UI Emoji"/>
        </w:rPr>
        <w:t xml:space="preserve">  </w:t>
      </w:r>
      <w:r>
        <w:rPr/>
        <w:t>24:13</w:t>
      </w:r>
      <w:r>
        <w:rPr>
          <w:rFonts w:cs="Segoe UI Emoji" w:ascii="Segoe UI Emoji" w:hAnsi="Segoe UI Emoji"/>
        </w:rPr>
        <w:t xml:space="preserve">  </w:t>
      </w:r>
      <w:r>
        <w:rPr/>
        <w:t>肠胃、皮肤、心脏不好；丹参片活血化瘀</w:t>
      </w:r>
    </w:p>
    <w:p>
      <w:pPr>
        <w:pStyle w:val="Normal"/>
        <w:rPr/>
      </w:pPr>
      <w:r>
        <w:rPr>
          <w:b/>
          <w:bCs/>
        </w:rPr>
        <w:t>女听众：</w:t>
      </w:r>
      <w:r>
        <w:rPr/>
        <w:t>1970</w:t>
      </w:r>
      <w:r>
        <w:rPr/>
        <w:t>年属狗的女的，是我的妈妈，她身上有没有灵性？需要多少张小房子？</w:t>
      </w:r>
    </w:p>
    <w:p>
      <w:pPr>
        <w:pStyle w:val="Normal"/>
        <w:rPr/>
      </w:pPr>
      <w:r>
        <w:rPr>
          <w:b/>
          <w:bCs/>
        </w:rPr>
        <w:t>台长答：</w:t>
      </w:r>
      <w:r>
        <w:rPr/>
        <w:t>54</w:t>
      </w:r>
      <w:r>
        <w:rPr/>
        <w:t>张（她的业障比例是多少？）</w:t>
      </w:r>
      <w:r>
        <w:rPr/>
        <w:t>28%</w:t>
      </w:r>
      <w:r>
        <w:rPr/>
        <w:t>（还有身体情况）肠胃不好，皮肤不好，脚冷得不得了（要泡脚是吗？）对，你去问她好了。还有，你要叫你妈妈注意，她有一些家族性心脏问题（对的）一看就看到了，所以你叫她多吃丹参片（对，她一直在吃丹参片）我告诉你，不吃丹参片，很多人血管就会堵塞。我不骗你的，很多人小中风、大中风全部都是因为血管堵塞，所以你要是老吃丹参片的话，它会活血化瘀的。瘀是什么？瘀就是肿瘤，化掉这个肿瘤就是活血化瘀（谢谢师父）</w:t>
      </w:r>
    </w:p>
    <w:p>
      <w:pPr>
        <w:pStyle w:val="Normal"/>
        <w:rPr/>
      </w:pPr>
      <w:r>
        <w:rPr/>
      </w:r>
    </w:p>
    <w:p>
      <w:pPr>
        <w:pStyle w:val="Normal"/>
        <w:rPr/>
      </w:pPr>
      <w:r>
        <w:rPr/>
        <w:t>Zongshu20161103</w:t>
      </w:r>
      <w:r>
        <w:rPr>
          <w:rFonts w:cs="Segoe UI Emoji" w:ascii="Segoe UI Emoji" w:hAnsi="Segoe UI Emoji"/>
        </w:rPr>
        <w:t xml:space="preserve">  </w:t>
      </w:r>
      <w:r>
        <w:rPr/>
        <w:t>26:02</w:t>
      </w:r>
      <w:r>
        <w:rPr>
          <w:rFonts w:cs="Segoe UI Emoji" w:ascii="Segoe UI Emoji" w:hAnsi="Segoe UI Emoji"/>
        </w:rPr>
        <w:t xml:space="preserve">  </w:t>
      </w:r>
      <w:r>
        <w:rPr/>
        <w:t>亡人在阿修罗道，再送小房子可到天界</w:t>
      </w:r>
    </w:p>
    <w:p>
      <w:pPr>
        <w:pStyle w:val="Normal"/>
        <w:rPr/>
      </w:pPr>
      <w:r>
        <w:rPr>
          <w:b/>
          <w:bCs/>
        </w:rPr>
        <w:t>女听众：</w:t>
      </w:r>
      <w:r>
        <w:rPr/>
        <w:t>师父，我再问一个亡人，叫黄兰芳。</w:t>
      </w:r>
    </w:p>
    <w:p>
      <w:pPr>
        <w:pStyle w:val="Normal"/>
        <w:rPr/>
      </w:pPr>
      <w:r>
        <w:rPr>
          <w:b/>
          <w:bCs/>
        </w:rPr>
        <w:t>台长答：</w:t>
      </w:r>
      <w:r>
        <w:rPr/>
        <w:t>你们跑到澳大利亚来，中华的传统文化不能忘记的，学了几句英文，中文都不会讲了，要学的（好）女的？（是的，我的外婆）老太太，我看到了。老太太倒挺干净的，走的时候脑子还挺好的，身体不行（是的）这个老太太不错的。没办法，她在阿修罗道（我们给她送小房子，她还能再上去吗？）能，</w:t>
      </w:r>
      <w:r>
        <w:rPr/>
        <w:t>280</w:t>
      </w:r>
      <w:r>
        <w:rPr/>
        <w:t>张能够到天界。</w:t>
      </w:r>
    </w:p>
    <w:p>
      <w:pPr>
        <w:pStyle w:val="Normal"/>
        <w:rPr/>
      </w:pPr>
      <w:r>
        <w:rPr/>
      </w:r>
    </w:p>
    <w:p>
      <w:pPr>
        <w:pStyle w:val="Normal"/>
        <w:rPr/>
      </w:pPr>
      <w:r>
        <w:rPr/>
        <w:t>5</w:t>
      </w:r>
      <w:r>
        <w:rPr/>
        <w:t>．</w:t>
      </w:r>
      <w:r>
        <w:rPr/>
        <w:t>Zongshu20161103</w:t>
      </w:r>
      <w:r>
        <w:rPr>
          <w:rFonts w:cs="Segoe UI Emoji" w:ascii="Segoe UI Emoji" w:hAnsi="Segoe UI Emoji"/>
        </w:rPr>
        <w:t xml:space="preserve">  </w:t>
      </w:r>
      <w:r>
        <w:rPr/>
        <w:t>27:30</w:t>
      </w:r>
      <w:r>
        <w:rPr>
          <w:rFonts w:cs="Segoe UI Emoji" w:ascii="Segoe UI Emoji" w:hAnsi="Segoe UI Emoji"/>
        </w:rPr>
        <w:t xml:space="preserve">  </w:t>
      </w:r>
      <w:r>
        <w:rPr/>
        <w:t>身体不好，要知足感恩</w:t>
      </w:r>
    </w:p>
    <w:p>
      <w:pPr>
        <w:pStyle w:val="Normal"/>
        <w:rPr/>
      </w:pPr>
      <w:r>
        <w:rPr>
          <w:b/>
          <w:bCs/>
        </w:rPr>
        <w:t>女听众：</w:t>
      </w:r>
      <w:r>
        <w:rPr/>
        <w:t>师父，您好。请看</w:t>
      </w:r>
      <w:r>
        <w:rPr/>
        <w:t>1966</w:t>
      </w:r>
      <w:r>
        <w:rPr/>
        <w:t>年属马的，身体有没有灵性，女的，我本人。</w:t>
      </w:r>
    </w:p>
    <w:p>
      <w:pPr>
        <w:pStyle w:val="Normal"/>
        <w:rPr/>
      </w:pPr>
      <w:r>
        <w:rPr>
          <w:b/>
          <w:bCs/>
        </w:rPr>
        <w:t>台长答：</w:t>
      </w:r>
      <w:r>
        <w:rPr/>
        <w:t>你身体很虚弱（对）你天天浑身酸痛，爬不起来（对）我看到你掉头发了，你自己要好自为之，你精神有点萎靡不振，挺不起来（是的）你的压力太大了（我需要吃些什么，丹参片？）我想想，我看一下。你早上吃一味药，晚上吃一味药，早上吃一片“知足”，晚上吃一片“感恩”。你就是不知足，你也没有感恩心（对，我要改）你好好改改了，你已经很不容易了，已经不错了，很多人比你差很多。</w:t>
      </w:r>
    </w:p>
    <w:p>
      <w:pPr>
        <w:pStyle w:val="Normal"/>
        <w:rPr/>
      </w:pPr>
      <w:r>
        <w:rPr/>
      </w:r>
    </w:p>
    <w:p>
      <w:pPr>
        <w:pStyle w:val="Normal"/>
        <w:rPr/>
      </w:pPr>
      <w:r>
        <w:rPr/>
        <w:t>Zongshu20161103</w:t>
      </w:r>
      <w:r>
        <w:rPr>
          <w:rFonts w:cs="Segoe UI Emoji" w:ascii="Segoe UI Emoji" w:hAnsi="Segoe UI Emoji"/>
        </w:rPr>
        <w:t xml:space="preserve">  </w:t>
      </w:r>
      <w:r>
        <w:rPr/>
        <w:t>29:11</w:t>
      </w:r>
      <w:r>
        <w:rPr>
          <w:rFonts w:cs="Segoe UI Emoji" w:ascii="Segoe UI Emoji" w:hAnsi="Segoe UI Emoji"/>
        </w:rPr>
        <w:t xml:space="preserve">  </w:t>
      </w:r>
      <w:r>
        <w:rPr/>
        <w:t>妻子不明白先生为何会得肺癌早走，因生前造杀业、淫邪、妄语</w:t>
      </w:r>
    </w:p>
    <w:p>
      <w:pPr>
        <w:pStyle w:val="Normal"/>
        <w:rPr/>
      </w:pPr>
      <w:r>
        <w:rPr>
          <w:b/>
          <w:bCs/>
        </w:rPr>
        <w:t>女听众：</w:t>
      </w:r>
      <w:r>
        <w:rPr/>
        <w:t>师父，我想请问我的丈夫，刚过世不久，他的名字叫龙天福。他为什么这么早离开呢？</w:t>
      </w:r>
    </w:p>
    <w:p>
      <w:pPr>
        <w:pStyle w:val="Normal"/>
        <w:rPr/>
      </w:pPr>
      <w:r>
        <w:rPr>
          <w:b/>
          <w:bCs/>
        </w:rPr>
        <w:t>台长答：</w:t>
      </w:r>
      <w:r>
        <w:rPr/>
        <w:t>他几岁？（</w:t>
      </w:r>
      <w:r>
        <w:rPr/>
        <w:t>51</w:t>
      </w:r>
      <w:r>
        <w:rPr/>
        <w:t>岁）现在末法时期都是</w:t>
      </w:r>
      <w:r>
        <w:rPr/>
        <w:t>50</w:t>
      </w:r>
      <w:r>
        <w:rPr/>
        <w:t>岁，很多男人只能活到</w:t>
      </w:r>
      <w:r>
        <w:rPr/>
        <w:t>50</w:t>
      </w:r>
      <w:r>
        <w:rPr/>
        <w:t>岁，除非你好好修心。你等等啊，我帮你看看（他得了肺癌只有半年。师父，他做错了什么？）第一，有杀业；第二，他跟你好的当中有两个艳遇，你自己心中应该知道。他有两个女人，跟他关系不错（我知道只有一个）你知道一个，还有一个——两个，瞒着你呢（哦，也是算邪淫了吗？）当然了。一是犯邪淫；第二，妄语什么都算。而且我可以告诉你，实际上他这个肺，开始的时候没有扩散，后来有一个女的，可能是他跟你结婚之前的女人，她来拉他的。所以当一个人命要有大劫的时候，欠他的都会来了，就像现在很多国家在选举的时候，你不选，人家不来搞你；你一有名了，人家就来搞你了。一看你差不多要走了，他们就来拉你了，明白了吗？（我明白）你一辈子老老实实，所以菩萨会保佑好人的。他好像自己活得很潇洒，现在潇洒吗？所以我告诉你，人家说心中对得起菩萨，自己老老实实就好了。做事情，善有善报，恶有恶报，不是不报，时候未到（对）</w:t>
      </w:r>
    </w:p>
    <w:p>
      <w:pPr>
        <w:pStyle w:val="Normal"/>
        <w:rPr/>
      </w:pPr>
      <w:r>
        <w:rPr/>
      </w:r>
    </w:p>
    <w:p>
      <w:pPr>
        <w:pStyle w:val="Normal"/>
        <w:rPr/>
      </w:pPr>
      <w:r>
        <w:rPr/>
        <w:t>Zongshu20161103</w:t>
      </w:r>
      <w:r>
        <w:rPr>
          <w:rFonts w:cs="Segoe UI Emoji" w:ascii="Segoe UI Emoji" w:hAnsi="Segoe UI Emoji"/>
        </w:rPr>
        <w:t xml:space="preserve">  </w:t>
      </w:r>
      <w:r>
        <w:rPr/>
        <w:t>31:35</w:t>
      </w:r>
      <w:r>
        <w:rPr>
          <w:rFonts w:cs="Segoe UI Emoji" w:ascii="Segoe UI Emoji" w:hAnsi="Segoe UI Emoji"/>
        </w:rPr>
        <w:t xml:space="preserve">  </w:t>
      </w:r>
      <w:r>
        <w:rPr/>
        <w:t>帮着先生赚了很多不该赚的钱，莲花快掉下来了</w:t>
      </w:r>
    </w:p>
    <w:p>
      <w:pPr>
        <w:pStyle w:val="Normal"/>
        <w:rPr/>
      </w:pPr>
      <w:r>
        <w:rPr>
          <w:b/>
          <w:bCs/>
        </w:rPr>
        <w:t>女听众：</w:t>
      </w:r>
      <w:r>
        <w:rPr/>
        <w:t>师父，我想看我的业障还有多少，</w:t>
      </w:r>
      <w:r>
        <w:rPr/>
        <w:t>1966</w:t>
      </w:r>
      <w:r>
        <w:rPr/>
        <w:t>年属马。</w:t>
      </w:r>
    </w:p>
    <w:p>
      <w:pPr>
        <w:pStyle w:val="Normal"/>
        <w:rPr/>
      </w:pPr>
      <w:r>
        <w:rPr>
          <w:b/>
          <w:bCs/>
        </w:rPr>
        <w:t>台长答：</w:t>
      </w:r>
      <w:r>
        <w:rPr/>
        <w:t>你业障也蛮厉害的。哎呀，帮着他吹牛，还帮着他赚过钱（是的。对不起菩萨，对不起师父）</w:t>
      </w:r>
      <w:r>
        <w:rPr/>
        <w:t>38%</w:t>
      </w:r>
      <w:r>
        <w:rPr/>
        <w:t>，赚了很多不应该赚的钱（是的）你现在好好修，台长给你加持一下，你晚年就不会死得这么惨了（好的，谢谢师父）你从现在开始要好好地改邪归正了，你自己多拿点钱出来去放生（好。师父，我的莲花还在吗？我的弟子证</w:t>
      </w:r>
      <w:r>
        <w:rPr/>
        <w:t>8000</w:t>
      </w:r>
      <w:r>
        <w:rPr/>
        <w:t>号）长得非常不好，快要掉下来了（我会努力）你赶快努力了！你好好做人、好好做事、好好修心（好的）不要开玩笑了，台长能救你的（我的小房子……）小房子蛮好的，好好念下去，一直念（好的，感恩师父）</w:t>
      </w:r>
    </w:p>
    <w:p>
      <w:pPr>
        <w:pStyle w:val="Normal"/>
        <w:rPr/>
      </w:pPr>
      <w:r>
        <w:rPr/>
      </w:r>
    </w:p>
    <w:p>
      <w:pPr>
        <w:pStyle w:val="Normal"/>
        <w:rPr/>
      </w:pPr>
      <w:r>
        <w:rPr>
          <w:b/>
          <w:bCs/>
        </w:rPr>
        <w:t>台长语：</w:t>
      </w:r>
      <w:r>
        <w:rPr/>
        <w:t>好，听众朋友们，因为时间关系我们节目就到这儿结束了，非常感谢听众朋友们收听。广告之后欢迎大家回到我们节目中来。</w:t>
      </w:r>
    </w:p>
    <w:p>
      <w:pPr>
        <w:pStyle w:val="Normal"/>
        <w:rPr/>
      </w:pPr>
      <w:r>
        <w:rPr/>
      </w:r>
    </w:p>
    <w:p>
      <w:pPr>
        <w:pStyle w:val="Heading3"/>
        <w:rPr/>
      </w:pPr>
      <w:r>
        <w:rPr/>
        <w:t>Zongshu20161112</w:t>
      </w:r>
      <w:r>
        <w:rPr/>
        <w:t>节目录音文字整理</w:t>
      </w:r>
    </w:p>
    <w:p>
      <w:pPr>
        <w:pStyle w:val="Normal"/>
        <w:rPr/>
      </w:pPr>
      <w:r>
        <w:rPr/>
      </w:r>
    </w:p>
    <w:p>
      <w:pPr>
        <w:pStyle w:val="Normal"/>
        <w:rPr/>
      </w:pPr>
      <w:r>
        <w:rPr>
          <w:b/>
          <w:bCs/>
        </w:rPr>
        <w:t>台长语：</w:t>
      </w:r>
      <w:r>
        <w:rPr/>
        <w:t>听众朋友们，欢迎大家回到澳洲东方华语电台。今天是</w:t>
      </w:r>
      <w:r>
        <w:rPr/>
        <w:t>2016</w:t>
      </w:r>
      <w:r>
        <w:rPr/>
        <w:t>年</w:t>
      </w:r>
      <w:r>
        <w:rPr/>
        <w:t>11</w:t>
      </w:r>
      <w:r>
        <w:rPr/>
        <w:t>月</w:t>
      </w:r>
      <w:r>
        <w:rPr/>
        <w:t>12</w:t>
      </w:r>
      <w:r>
        <w:rPr/>
        <w:t>日，星期六，农历十月十三。下个星期一就是农历十月十五了，希望大家多吃素、多念经。下面就开始解答听众朋友的问题。</w:t>
      </w:r>
    </w:p>
    <w:p>
      <w:pPr>
        <w:pStyle w:val="Normal"/>
        <w:rPr/>
      </w:pPr>
      <w:r>
        <w:rPr/>
      </w:r>
    </w:p>
    <w:p>
      <w:pPr>
        <w:pStyle w:val="Normal"/>
        <w:rPr/>
      </w:pPr>
      <w:r>
        <w:rPr/>
        <w:t>1</w:t>
      </w:r>
      <w:r>
        <w:rPr/>
        <w:t>．</w:t>
      </w:r>
      <w:r>
        <w:rPr/>
        <w:t>Zongshu20161112</w:t>
      </w:r>
      <w:r>
        <w:rPr>
          <w:rFonts w:cs="Segoe UI Emoji" w:ascii="Segoe UI Emoji" w:hAnsi="Segoe UI Emoji"/>
        </w:rPr>
        <w:t xml:space="preserve">  </w:t>
      </w:r>
      <w:r>
        <w:rPr/>
        <w:t>00:41</w:t>
      </w:r>
      <w:r>
        <w:rPr>
          <w:rFonts w:cs="Segoe UI Emoji" w:ascii="Segoe UI Emoji" w:hAnsi="Segoe UI Emoji"/>
        </w:rPr>
        <w:t xml:space="preserve">  </w:t>
      </w:r>
      <w:r>
        <w:rPr/>
        <w:t>母亲邪淫酿苦果，要好好忏悔</w:t>
      </w:r>
    </w:p>
    <w:p>
      <w:pPr>
        <w:pStyle w:val="Normal"/>
        <w:rPr/>
      </w:pPr>
      <w:r>
        <w:rPr>
          <w:b/>
          <w:bCs/>
        </w:rPr>
        <w:t>女听众：</w:t>
      </w:r>
      <w:r>
        <w:rPr/>
        <w:t>您好，卢台长！帮我看一下图腾，我是</w:t>
      </w:r>
      <w:r>
        <w:rPr/>
        <w:t>1977</w:t>
      </w:r>
      <w:r>
        <w:rPr/>
        <w:t>年属蛇的，主要是想看肚子里面的孩子，因为是邪淫……（哦，邪淫搞来的，哎呀！）对。现在跟丈夫要离婚也离不了。</w:t>
      </w:r>
    </w:p>
    <w:p>
      <w:pPr>
        <w:pStyle w:val="Normal"/>
        <w:rPr/>
      </w:pPr>
      <w:r>
        <w:rPr>
          <w:b/>
          <w:bCs/>
        </w:rPr>
        <w:t>台长答：</w:t>
      </w:r>
      <w:r>
        <w:rPr/>
        <w:t>麻烦了。我先看看……这个孩子在里边已经不小了（对，四个多月了）首先，你自己要好好忏悔。现在对方这个男的要不要你？（您是说现在这个丈夫吗？）让你怀孕的男的（我没有跟他说）你觉得告诉他，他会离开你，是吗？（不是，因为他是有家庭的，我不愿意告诉他）你看看你糊涂不糊涂？你活在世界上就是为了乱七八糟来的？这个事情很麻烦的。你要叫台长讲，我是不同意杀生的，这是第一个。第二，你看一看，得到丈夫的原谅之后……你丈夫也不会容这个孩子的，要么找一个朋友或者母亲——生不出来的，送给人家；要么看看从法律角度，生下来之后怎么可以让人家领养或者怎么样。如果现在丈夫还要你，能原谅你……否则你只能自己带着孩子一个人过（我想能够离婚是最好的，我自己一个人带那个孩子。我要是不能抚养他，就把他送到寺庙那边，我给抚养费，给一部分都可以。反正我觉得不管是丈夫也好，还是那个男的，我都不想打搅。但是现在丈夫的意见是不愿意离婚）他不愿意离婚，你还要离婚？丈夫不愿意离婚，说明还对你很好，你这个人在继续犯第二个错误（但是，我们之间这么多年一直都是吵）他外面有女人吗？（有，他先有的）他先有，你就去报复他？你“聪明”？你有“智慧”？（我不是报复）你好好地念经，一点不开智慧，愚痴得不得了。现在他不愿意离婚，是吗？（嗯）那他愿意接受孩子吗？（他没有说孩子的事，我也肯定不会留在身边，因为跟他在一起的话，以后肯定也会有很多……所以我就想送到寺庙里面，每个月我自己给师父抚养费）庙里变成专门收你们这种孩子的？瞎搞了，你们真的是……唉！第一，你好好念念礼佛大忏悔文；第二，如果你老公能够接受，你先把孩子生出来再说，离婚不离婚是第二步（嗯）你看看他吧，如果他不要那个女朋友了，还愿意跟你继续好，那你自己再想办法。他如果境界高一点——一般很难的，男人做不到，你只能想办法把孩子送去领养或者寄养，你这不就造孽了吗？怎么这么没智慧的？现在只能好好念经了，念礼佛大忏悔文，尽量把孩子生出来，之后再想办法。看看菩萨能不能帮帮你们，好吗？（嗯嗯）真的……这种叫破碎的家庭，孩子生出来就给他造成多大的伤害。为了自己的一时快乐，你想想看，害人啊！现在知道了吗？（知道了）好好念小房子，好好念经（我要念小房子的话，这一世可能主要是跟丈夫之间堕胎的杀业比较重。卢台长能不能帮我看一下我的图腾？）</w:t>
      </w:r>
      <w:r>
        <w:rPr/>
        <w:t>96</w:t>
      </w:r>
      <w:r>
        <w:rPr/>
        <w:t>张。跟现在这个老公过去也有掉的孩子，唉！（</w:t>
      </w:r>
      <w:r>
        <w:rPr/>
        <w:t>96</w:t>
      </w:r>
      <w:r>
        <w:rPr/>
        <w:t>张全部送给我堕胎的孩子吗？）对，好几个，你不知道？你们整天人行畜生事，还觉得快乐，这这这……唉，境界不一样，没办法讲。好好地学佛，学得境界高一点（好好）乖一点，多念礼佛大忏悔文，千万不要跟他吵。吵了，这个男人万一失手，会把你弄伤的。好好念经。</w:t>
      </w:r>
    </w:p>
    <w:p>
      <w:pPr>
        <w:pStyle w:val="Normal"/>
        <w:rPr/>
      </w:pPr>
      <w:r>
        <w:rPr/>
      </w:r>
    </w:p>
    <w:p>
      <w:pPr>
        <w:pStyle w:val="Normal"/>
        <w:rPr/>
      </w:pPr>
      <w:r>
        <w:rPr/>
        <w:t>2</w:t>
      </w:r>
      <w:r>
        <w:rPr/>
        <w:t>．</w:t>
      </w:r>
      <w:r>
        <w:rPr/>
        <w:t>Zongshu20161112</w:t>
      </w:r>
      <w:r>
        <w:rPr>
          <w:rFonts w:cs="Segoe UI Emoji" w:ascii="Segoe UI Emoji" w:hAnsi="Segoe UI Emoji"/>
        </w:rPr>
        <w:t xml:space="preserve">  </w:t>
      </w:r>
      <w:r>
        <w:rPr/>
        <w:t>07:28</w:t>
      </w:r>
      <w:r>
        <w:rPr>
          <w:rFonts w:cs="Segoe UI Emoji" w:ascii="Segoe UI Emoji" w:hAnsi="Segoe UI Emoji"/>
        </w:rPr>
        <w:t xml:space="preserve">  </w:t>
      </w:r>
      <w:r>
        <w:rPr/>
        <w:t>智商有问题，身上有像蜘蛛精的东西；家里阴气太重</w:t>
      </w:r>
    </w:p>
    <w:p>
      <w:pPr>
        <w:pStyle w:val="Normal"/>
        <w:rPr/>
      </w:pPr>
      <w:r>
        <w:rPr>
          <w:b/>
          <w:bCs/>
        </w:rPr>
        <w:t>女听众：</w:t>
      </w:r>
      <w:r>
        <w:rPr/>
        <w:t>台长好！请您看一下</w:t>
      </w:r>
      <w:r>
        <w:rPr/>
        <w:t>2002</w:t>
      </w:r>
      <w:r>
        <w:rPr/>
        <w:t>年属马的女孩，看一下她的学习。</w:t>
      </w:r>
    </w:p>
    <w:p>
      <w:pPr>
        <w:pStyle w:val="Normal"/>
        <w:rPr/>
      </w:pPr>
      <w:r>
        <w:rPr>
          <w:b/>
          <w:bCs/>
        </w:rPr>
        <w:t>台长答：</w:t>
      </w:r>
      <w:r>
        <w:rPr/>
        <w:t>不用功，她的智商有点小问题，要当心（怎么办？）念经。身上有灵性，看到了（念多少？）至少念</w:t>
      </w:r>
      <w:r>
        <w:rPr/>
        <w:t>250</w:t>
      </w:r>
      <w:r>
        <w:rPr/>
        <w:t>张（我已经给她念了</w:t>
      </w:r>
      <w:r>
        <w:rPr/>
        <w:t>278</w:t>
      </w:r>
      <w:r>
        <w:rPr/>
        <w:t>张）不够，还要念</w:t>
      </w:r>
      <w:r>
        <w:rPr/>
        <w:t>250</w:t>
      </w:r>
      <w:r>
        <w:rPr/>
        <w:t>张（好的。我已经给她放生了</w:t>
      </w:r>
      <w:r>
        <w:rPr/>
        <w:t>4299</w:t>
      </w:r>
      <w:r>
        <w:rPr/>
        <w:t>条，我许了</w:t>
      </w:r>
      <w:r>
        <w:rPr/>
        <w:t>5000</w:t>
      </w:r>
      <w:r>
        <w:rPr/>
        <w:t>条）继续放，放生没什么太大的问题（我把</w:t>
      </w:r>
      <w:r>
        <w:rPr/>
        <w:t>5000</w:t>
      </w:r>
      <w:r>
        <w:rPr/>
        <w:t>条放足了以后先不放，多给她念小房子）主要是念小房子，好好念经。我告诉你孩子这个灵性，像一个蜘蛛精一样的东西，附在她身上，所以她的脑子经常想不到，做功课脑子不动，发挥不出，人家说“举一反三”，她就是好像联系不了（对对对）明明这些题目做过的，她一碰到另外一个样式的，又做不出来了（对对对）蜘蛛精缠住了。你赶快帮她念经。还有，家里阴气太重（您看看我家的房子）你们家现在吃素还是吃荤？（都有）我看吃荤得厉害，家里气场都不好。这种事情没有办法的，因为家里有人不信，气场就不好（我们家先生现在越来越信。开始特别不信，通过听您的录音，我多做点善事，多跟他讲，他改变了好多。孩子也信）对啊，连你自己不也是靠改变过来的嘛。开始的时候你信了？也不信的（是是是）所以在救人家的时候，自己要知道是怎么回事（我家的这个房子？）左面干净一点，右面气场差一点（是房子屋子的左边？）是，你走进房子里的左面。右面差一点（明白。左边是厨房，然后是孩子的卧室；右边是客厅，然后我们的卧室）你们的卧室，你跟男的好很多了，慢慢开悟了。左边的气场不好（正好是孩子的屋子）现在知道为什么孩子越来越差了？（是是是，是这个样的）</w:t>
      </w:r>
    </w:p>
    <w:p>
      <w:pPr>
        <w:pStyle w:val="Normal"/>
        <w:rPr/>
      </w:pPr>
      <w:r>
        <w:rPr/>
      </w:r>
    </w:p>
    <w:p>
      <w:pPr>
        <w:pStyle w:val="Normal"/>
        <w:rPr/>
      </w:pPr>
      <w:r>
        <w:rPr/>
        <w:t>Zongshu20161112</w:t>
      </w:r>
      <w:r>
        <w:rPr>
          <w:rFonts w:cs="Segoe UI Emoji" w:ascii="Segoe UI Emoji" w:hAnsi="Segoe UI Emoji"/>
        </w:rPr>
        <w:t xml:space="preserve">  </w:t>
      </w:r>
      <w:r>
        <w:rPr/>
        <w:t>11:51</w:t>
      </w:r>
      <w:r>
        <w:rPr>
          <w:rFonts w:cs="Segoe UI Emoji" w:ascii="Segoe UI Emoji" w:hAnsi="Segoe UI Emoji"/>
        </w:rPr>
        <w:t xml:space="preserve">  </w:t>
      </w:r>
      <w:r>
        <w:rPr/>
        <w:t>身体不好要多走路，可接浩然正气、疏通经络</w:t>
      </w:r>
    </w:p>
    <w:p>
      <w:pPr>
        <w:pStyle w:val="Normal"/>
        <w:rPr/>
      </w:pPr>
      <w:r>
        <w:rPr>
          <w:b/>
          <w:bCs/>
        </w:rPr>
        <w:t>女听众：</w:t>
      </w:r>
      <w:r>
        <w:rPr/>
        <w:t>师父，您看看我，现在念经的状况。</w:t>
      </w:r>
    </w:p>
    <w:p>
      <w:pPr>
        <w:pStyle w:val="Normal"/>
        <w:rPr/>
      </w:pPr>
      <w:r>
        <w:rPr>
          <w:b/>
          <w:bCs/>
        </w:rPr>
        <w:t>台长答：</w:t>
      </w:r>
      <w:r>
        <w:rPr/>
        <w:t>肠胃当心，肠胃不好，还有不能执著，脾气不能太大。自己耳朵不好了，听力现在开始差了（是，没错）还有腰也不好，腰酸背痛（是）你要当心了，你现在的身体是在走下坡路，所以必须要每天锻炼，要多走路。走路是脚踩着地、头顶着天，是接天地之气、接阴阳两气，然后疏通你的经络。浩然正气也不完全是接天上的气，顶天立地才是一个浩然正气。</w:t>
      </w:r>
    </w:p>
    <w:p>
      <w:pPr>
        <w:pStyle w:val="Normal"/>
        <w:rPr/>
      </w:pPr>
      <w:r>
        <w:rPr/>
      </w:r>
    </w:p>
    <w:p>
      <w:pPr>
        <w:pStyle w:val="Normal"/>
        <w:rPr/>
      </w:pPr>
      <w:r>
        <w:rPr/>
        <w:t>3</w:t>
      </w:r>
      <w:r>
        <w:rPr/>
        <w:t>．</w:t>
      </w:r>
      <w:r>
        <w:rPr/>
        <w:t>Zongshu20161112</w:t>
      </w:r>
      <w:r>
        <w:rPr>
          <w:rFonts w:cs="Segoe UI Emoji" w:ascii="Segoe UI Emoji" w:hAnsi="Segoe UI Emoji"/>
        </w:rPr>
        <w:t xml:space="preserve">  </w:t>
      </w:r>
      <w:r>
        <w:rPr/>
        <w:t>13:26</w:t>
      </w:r>
      <w:r>
        <w:rPr>
          <w:rFonts w:cs="Segoe UI Emoji" w:ascii="Segoe UI Emoji" w:hAnsi="Segoe UI Emoji"/>
        </w:rPr>
        <w:t xml:space="preserve">  </w:t>
      </w:r>
      <w:r>
        <w:rPr/>
        <w:t>亡母在阿修罗道，需要</w:t>
      </w:r>
      <w:r>
        <w:rPr/>
        <w:t>86</w:t>
      </w:r>
      <w:r>
        <w:rPr/>
        <w:t>张小房子超上去</w:t>
      </w:r>
    </w:p>
    <w:p>
      <w:pPr>
        <w:pStyle w:val="Normal"/>
        <w:rPr/>
      </w:pPr>
      <w:r>
        <w:rPr>
          <w:b/>
          <w:bCs/>
        </w:rPr>
        <w:t>女听众：</w:t>
      </w:r>
      <w:r>
        <w:rPr/>
        <w:t>师父，请问一下我的母亲，亡人，</w:t>
      </w:r>
      <w:r>
        <w:rPr/>
        <w:t>2011</w:t>
      </w:r>
      <w:r>
        <w:rPr/>
        <w:t>年走的，陈白叶。</w:t>
      </w:r>
    </w:p>
    <w:p>
      <w:pPr>
        <w:pStyle w:val="Normal"/>
        <w:rPr/>
      </w:pPr>
      <w:r>
        <w:rPr>
          <w:b/>
          <w:bCs/>
        </w:rPr>
        <w:t>台长答：</w:t>
      </w:r>
      <w:r>
        <w:rPr/>
        <w:t>你给她念几张小房子？（我们俩姐妹</w:t>
      </w:r>
      <w:r>
        <w:rPr/>
        <w:t>2012</w:t>
      </w:r>
      <w:r>
        <w:rPr/>
        <w:t>年就修了，给母亲几百张，也数不清了。母亲好不好，在哪里？）还在阿修罗道（母亲晚年自己也修的，金刚经大经都会念的。在阿修罗道好不好？）不好啊。阿修罗道是你要去的地方？你想到阿修罗道还是想到西方极乐世界？（哦。需要多少张小房子会给我母亲超上去？）还要</w:t>
      </w:r>
      <w:r>
        <w:rPr/>
        <w:t>86</w:t>
      </w:r>
      <w:r>
        <w:rPr/>
        <w:t>张。你妈妈个子长得不高，两个耳帘子倒蛮大的，鼻子还蛮大的（对的）再加八十多张就超上去了。</w:t>
      </w:r>
    </w:p>
    <w:p>
      <w:pPr>
        <w:pStyle w:val="Normal"/>
        <w:rPr/>
      </w:pPr>
      <w:r>
        <w:rPr/>
      </w:r>
    </w:p>
    <w:p>
      <w:pPr>
        <w:pStyle w:val="Normal"/>
        <w:rPr/>
      </w:pPr>
      <w:r>
        <w:rPr/>
        <w:t>Zongshu20161112</w:t>
      </w:r>
      <w:r>
        <w:rPr>
          <w:rFonts w:cs="Segoe UI Emoji" w:ascii="Segoe UI Emoji" w:hAnsi="Segoe UI Emoji"/>
        </w:rPr>
        <w:t xml:space="preserve">  </w:t>
      </w:r>
      <w:r>
        <w:rPr/>
        <w:t>15:26</w:t>
      </w:r>
      <w:r>
        <w:rPr>
          <w:rFonts w:cs="Segoe UI Emoji" w:ascii="Segoe UI Emoji" w:hAnsi="Segoe UI Emoji"/>
        </w:rPr>
        <w:t xml:space="preserve">  </w:t>
      </w:r>
      <w:r>
        <w:rPr/>
        <w:t>饭前感恩吃饭会特别香；胃不好可以喝线粉汤</w:t>
      </w:r>
    </w:p>
    <w:p>
      <w:pPr>
        <w:pStyle w:val="Normal"/>
        <w:rPr/>
      </w:pPr>
      <w:r>
        <w:rPr>
          <w:b/>
          <w:bCs/>
        </w:rPr>
        <w:t>女听众：</w:t>
      </w:r>
      <w:r>
        <w:rPr/>
        <w:t>师父，我是</w:t>
      </w:r>
      <w:r>
        <w:rPr/>
        <w:t>1954</w:t>
      </w:r>
      <w:r>
        <w:rPr/>
        <w:t>的马，看身体。</w:t>
      </w:r>
    </w:p>
    <w:p>
      <w:pPr>
        <w:pStyle w:val="Normal"/>
        <w:rPr/>
      </w:pPr>
      <w:r>
        <w:rPr>
          <w:b/>
          <w:bCs/>
        </w:rPr>
        <w:t>台长答：</w:t>
      </w:r>
      <w:r>
        <w:rPr/>
        <w:t>心脏当心，你的手有点发麻（对的）还有脚冷，脚和手经常发冷（嗯，我特别怕冷）阴气太重。吃全素了吗？（早就吃了，</w:t>
      </w:r>
      <w:r>
        <w:rPr/>
        <w:t>2014</w:t>
      </w:r>
      <w:r>
        <w:rPr/>
        <w:t>年拜师回来就吃了，许过大愿了）你要记住了，吃饭之前，看一看菜、看一看饭，要感恩。“哎呀，这个很开心的”，要感恩，然后吃得就特别香。你看看过去人家在庙里，只要说“在斋堂用膳”，只要听到“斋堂”，哇！马上胃口就来了，就想到香喷喷的食物了。你要多吃，你吃得太少了，胃不好（特别会饿的，越吃多越是会饿）你要少食多餐（嗯，是这样）台长教你一个方法，多弄点线粉汤喝喝，又能吃饱，又没有血糖，而且又不会伤你的肝、肺。线粉是清肠的，口感又好，像拉面一样。</w:t>
      </w:r>
    </w:p>
    <w:p>
      <w:pPr>
        <w:pStyle w:val="Normal"/>
        <w:rPr/>
      </w:pPr>
      <w:r>
        <w:rPr/>
      </w:r>
    </w:p>
    <w:p>
      <w:pPr>
        <w:pStyle w:val="Normal"/>
        <w:rPr/>
      </w:pPr>
      <w:r>
        <w:rPr/>
        <w:t>Zongshu20161112</w:t>
      </w:r>
      <w:r>
        <w:rPr>
          <w:rFonts w:cs="Segoe UI Emoji" w:ascii="Segoe UI Emoji" w:hAnsi="Segoe UI Emoji"/>
        </w:rPr>
        <w:t xml:space="preserve">  </w:t>
      </w:r>
      <w:r>
        <w:rPr/>
        <w:t>17:24</w:t>
      </w:r>
      <w:r>
        <w:rPr>
          <w:rFonts w:cs="Segoe UI Emoji" w:ascii="Segoe UI Emoji" w:hAnsi="Segoe UI Emoji"/>
        </w:rPr>
        <w:t xml:space="preserve">  </w:t>
      </w:r>
      <w:r>
        <w:rPr/>
        <w:t>睡前念七遍大悲咒可加持能量，鬼不上身</w:t>
      </w:r>
    </w:p>
    <w:p>
      <w:pPr>
        <w:pStyle w:val="Normal"/>
        <w:rPr/>
      </w:pPr>
      <w:r>
        <w:rPr>
          <w:b/>
          <w:bCs/>
        </w:rPr>
        <w:t>女听众：</w:t>
      </w:r>
      <w:r>
        <w:rPr/>
        <w:t>师父，我以前姑娘家就有甲状腺、小叶增生，请师父辛苦看一下。</w:t>
      </w:r>
    </w:p>
    <w:p>
      <w:pPr>
        <w:pStyle w:val="Normal"/>
        <w:rPr/>
      </w:pPr>
      <w:r>
        <w:rPr>
          <w:b/>
          <w:bCs/>
        </w:rPr>
        <w:t>台长答：</w:t>
      </w:r>
      <w:r>
        <w:rPr/>
        <w:t>喉咙还是有点小问题，有一点点肥大。你说的“姑娘家”实际上就是你小的时候就有这个病（嗯）你要好好努力，我看你的内分泌有点失调。你要听台长的话：睡觉之前要念</w:t>
      </w:r>
      <w:r>
        <w:rPr/>
        <w:t>7</w:t>
      </w:r>
      <w:r>
        <w:rPr/>
        <w:t>遍大悲咒。因为</w:t>
      </w:r>
      <w:r>
        <w:rPr/>
        <w:t>7</w:t>
      </w:r>
      <w:r>
        <w:rPr/>
        <w:t>遍大悲咒能够加持你的能量，让你睡得好，而且念完之后，鬼都不能上身（哦。那么我的精神好不好？）蛮好。自己要当心，你这个人缺水，所以要多喝水（我需要注意哪些方面？）继续好好念经、放生，放生是延你的寿（我自己要多少小房子？）</w:t>
      </w:r>
      <w:r>
        <w:rPr/>
        <w:t>69</w:t>
      </w:r>
      <w:r>
        <w:rPr/>
        <w:t>张（放生呢？）要放</w:t>
      </w:r>
      <w:r>
        <w:rPr/>
        <w:t>3000</w:t>
      </w:r>
      <w:r>
        <w:rPr/>
        <w:t>条。</w:t>
      </w:r>
    </w:p>
    <w:p>
      <w:pPr>
        <w:pStyle w:val="Normal"/>
        <w:rPr/>
      </w:pPr>
      <w:r>
        <w:rPr/>
      </w:r>
    </w:p>
    <w:p>
      <w:pPr>
        <w:pStyle w:val="Normal"/>
        <w:rPr/>
      </w:pPr>
      <w:r>
        <w:rPr/>
        <w:t>Zongshu20161112</w:t>
      </w:r>
      <w:r>
        <w:rPr>
          <w:rFonts w:cs="Segoe UI Emoji" w:ascii="Segoe UI Emoji" w:hAnsi="Segoe UI Emoji"/>
        </w:rPr>
        <w:t xml:space="preserve">  </w:t>
      </w:r>
      <w:r>
        <w:rPr/>
        <w:t>19:12</w:t>
      </w:r>
      <w:r>
        <w:rPr>
          <w:rFonts w:cs="Segoe UI Emoji" w:ascii="Segoe UI Emoji" w:hAnsi="Segoe UI Emoji"/>
        </w:rPr>
        <w:t xml:space="preserve">  </w:t>
      </w:r>
      <w:r>
        <w:rPr/>
        <w:t>夫妻六冲要多念解结咒化解恶缘</w:t>
      </w:r>
    </w:p>
    <w:p>
      <w:pPr>
        <w:pStyle w:val="Normal"/>
        <w:rPr/>
      </w:pPr>
      <w:r>
        <w:rPr>
          <w:b/>
          <w:bCs/>
        </w:rPr>
        <w:t>女听众：</w:t>
      </w:r>
      <w:r>
        <w:rPr/>
        <w:t>师父，您看看我先生，比我大</w:t>
      </w:r>
      <w:r>
        <w:rPr/>
        <w:t>6</w:t>
      </w:r>
      <w:r>
        <w:rPr/>
        <w:t>岁，他什么时候会相信？</w:t>
      </w:r>
    </w:p>
    <w:p>
      <w:pPr>
        <w:pStyle w:val="Normal"/>
        <w:rPr/>
      </w:pPr>
      <w:r>
        <w:rPr>
          <w:b/>
          <w:bCs/>
        </w:rPr>
        <w:t>台长答：</w:t>
      </w:r>
      <w:r>
        <w:rPr/>
        <w:t>你们两个人六冲，冲到现在（嗯。那时算命算不下去，就从来不去算了）所以你自己多念解结咒，化解跟你先生的冤结。只有心灵法门、观世音菩萨的慈悲才能化解你们两个人前世的恶缘，你好好念经，念到他好（师父，我的佛台好不好？）佛台还可以（因为小巧玲珑，我只供南京菩萨，东方台的……）蛮好，好好念经，菩萨来过。菩萨不会因为你佛台大小，要看你心诚不诚的（感恩观世音菩萨，感恩师父）</w:t>
      </w:r>
    </w:p>
    <w:p>
      <w:pPr>
        <w:pStyle w:val="Normal"/>
        <w:rPr/>
      </w:pPr>
      <w:r>
        <w:rPr/>
      </w:r>
    </w:p>
    <w:p>
      <w:pPr>
        <w:pStyle w:val="Normal"/>
        <w:rPr/>
      </w:pPr>
      <w:r>
        <w:rPr/>
        <w:t>4</w:t>
      </w:r>
      <w:r>
        <w:rPr/>
        <w:t>．</w:t>
      </w:r>
      <w:r>
        <w:rPr/>
        <w:t>Zongshu20161112</w:t>
      </w:r>
      <w:r>
        <w:rPr>
          <w:rFonts w:cs="Segoe UI Emoji" w:ascii="Segoe UI Emoji" w:hAnsi="Segoe UI Emoji"/>
        </w:rPr>
        <w:t xml:space="preserve">  </w:t>
      </w:r>
      <w:r>
        <w:rPr/>
        <w:t>20:48</w:t>
      </w:r>
      <w:r>
        <w:rPr>
          <w:rFonts w:cs="Segoe UI Emoji" w:ascii="Segoe UI Emoji" w:hAnsi="Segoe UI Emoji"/>
        </w:rPr>
        <w:t xml:space="preserve">  </w:t>
      </w:r>
      <w:r>
        <w:rPr/>
        <w:t>亡人在欲界天，生前有根基，在人间做错很多事</w:t>
      </w:r>
    </w:p>
    <w:p>
      <w:pPr>
        <w:pStyle w:val="Normal"/>
        <w:rPr/>
      </w:pPr>
      <w:r>
        <w:rPr>
          <w:b/>
          <w:bCs/>
        </w:rPr>
        <w:t>女听众：</w:t>
      </w:r>
      <w:r>
        <w:rPr/>
        <w:t>想问一个亡人，他叫涂昆杰，</w:t>
      </w:r>
      <w:r>
        <w:rPr/>
        <w:t>8</w:t>
      </w:r>
      <w:r>
        <w:rPr/>
        <w:t>月</w:t>
      </w:r>
      <w:r>
        <w:rPr/>
        <w:t>15</w:t>
      </w:r>
      <w:r>
        <w:rPr/>
        <w:t>日刚走，男的。</w:t>
      </w:r>
    </w:p>
    <w:p>
      <w:pPr>
        <w:pStyle w:val="Normal"/>
        <w:rPr/>
      </w:pPr>
      <w:r>
        <w:rPr>
          <w:b/>
          <w:bCs/>
        </w:rPr>
        <w:t>台长答：</w:t>
      </w:r>
      <w:r>
        <w:rPr/>
        <w:t>这个人蛮厉害的，已经在欲界天了，很好了。这个人有点根基，只是在人间做了太多错事了（我想问一下我家里的佛台）佛台不好，往左面移一点。家里房顶很低（是移观世音菩萨还是神桌？）不叫神桌，叫佛台。</w:t>
      </w:r>
    </w:p>
    <w:p>
      <w:pPr>
        <w:pStyle w:val="Normal"/>
        <w:rPr/>
      </w:pPr>
      <w:r>
        <w:rPr/>
      </w:r>
    </w:p>
    <w:p>
      <w:pPr>
        <w:pStyle w:val="Normal"/>
        <w:rPr/>
      </w:pPr>
      <w:r>
        <w:rPr/>
        <w:t>5</w:t>
      </w:r>
      <w:r>
        <w:rPr/>
        <w:t>．</w:t>
      </w:r>
      <w:r>
        <w:rPr/>
        <w:t>Zongshu20161112</w:t>
      </w:r>
      <w:r>
        <w:rPr>
          <w:rFonts w:cs="Segoe UI Emoji" w:ascii="Segoe UI Emoji" w:hAnsi="Segoe UI Emoji"/>
        </w:rPr>
        <w:t xml:space="preserve">  </w:t>
      </w:r>
      <w:r>
        <w:rPr/>
        <w:t>24:06</w:t>
      </w:r>
      <w:r>
        <w:rPr>
          <w:rFonts w:cs="Segoe UI Emoji" w:ascii="Segoe UI Emoji" w:hAnsi="Segoe UI Emoji"/>
        </w:rPr>
        <w:t xml:space="preserve">  </w:t>
      </w:r>
      <w:r>
        <w:rPr/>
        <w:t>亡父在阿修罗道；亡母在地府受苦</w:t>
      </w:r>
    </w:p>
    <w:p>
      <w:pPr>
        <w:pStyle w:val="Normal"/>
        <w:rPr/>
      </w:pPr>
      <w:r>
        <w:rPr>
          <w:b/>
          <w:bCs/>
        </w:rPr>
        <w:t>女听众：</w:t>
      </w:r>
      <w:r>
        <w:rPr/>
        <w:t>师父好！请师父看一个亡人，王松解，</w:t>
      </w:r>
      <w:r>
        <w:rPr/>
        <w:t>2004</w:t>
      </w:r>
      <w:r>
        <w:rPr/>
        <w:t>年</w:t>
      </w:r>
      <w:r>
        <w:rPr/>
        <w:t>3</w:t>
      </w:r>
      <w:r>
        <w:rPr/>
        <w:t>月</w:t>
      </w:r>
      <w:r>
        <w:rPr/>
        <w:t>26</w:t>
      </w:r>
      <w:r>
        <w:rPr/>
        <w:t>日去世的。同修的父亲，好像他念了很多。</w:t>
      </w:r>
    </w:p>
    <w:p>
      <w:pPr>
        <w:pStyle w:val="Normal"/>
        <w:rPr/>
      </w:pPr>
      <w:r>
        <w:rPr>
          <w:b/>
          <w:bCs/>
        </w:rPr>
        <w:t>台长答：</w:t>
      </w:r>
      <w:r>
        <w:rPr/>
        <w:t>不行，在阿修罗道（那要不要再念？）你说呢？阿修罗道又不灵的（好的，我跟他说。还有他母亲，叫杨福荣，</w:t>
      </w:r>
      <w:r>
        <w:rPr/>
        <w:t>2016</w:t>
      </w:r>
      <w:r>
        <w:rPr/>
        <w:t>年阴历六月二十三去世，看看她在哪？）不行，这个人很不好，现在地府受苦（哦，那我叫他再给她念）</w:t>
      </w:r>
    </w:p>
    <w:p>
      <w:pPr>
        <w:pStyle w:val="Normal"/>
        <w:rPr/>
      </w:pPr>
      <w:r>
        <w:rPr/>
      </w:r>
    </w:p>
    <w:p>
      <w:pPr>
        <w:pStyle w:val="Normal"/>
        <w:rPr/>
      </w:pPr>
      <w:r>
        <w:rPr/>
        <w:t>Zongshu20161112</w:t>
      </w:r>
      <w:r>
        <w:rPr>
          <w:rFonts w:cs="Segoe UI Emoji" w:ascii="Segoe UI Emoji" w:hAnsi="Segoe UI Emoji"/>
        </w:rPr>
        <w:t xml:space="preserve">  </w:t>
      </w:r>
      <w:r>
        <w:rPr/>
        <w:t>26:20</w:t>
      </w:r>
      <w:r>
        <w:rPr>
          <w:rFonts w:cs="Segoe UI Emoji" w:ascii="Segoe UI Emoji" w:hAnsi="Segoe UI Emoji"/>
        </w:rPr>
        <w:t xml:space="preserve">  </w:t>
      </w:r>
      <w:r>
        <w:rPr/>
        <w:t>莲花还在天上</w:t>
      </w:r>
    </w:p>
    <w:p>
      <w:pPr>
        <w:pStyle w:val="Normal"/>
        <w:rPr/>
      </w:pPr>
      <w:r>
        <w:rPr>
          <w:b/>
          <w:bCs/>
        </w:rPr>
        <w:t>女听众：</w:t>
      </w:r>
      <w:r>
        <w:rPr/>
        <w:t>师父，帮一个同修看看莲花在哪里，</w:t>
      </w:r>
      <w:r>
        <w:rPr/>
        <w:t>8233</w:t>
      </w:r>
      <w:r>
        <w:rPr/>
        <w:t>？</w:t>
      </w:r>
    </w:p>
    <w:p>
      <w:pPr>
        <w:pStyle w:val="Normal"/>
        <w:rPr/>
      </w:pPr>
      <w:r>
        <w:rPr>
          <w:b/>
          <w:bCs/>
        </w:rPr>
        <w:t>台长答：</w:t>
      </w:r>
      <w:r>
        <w:rPr/>
        <w:t>还在天上（好的，感恩师父）</w:t>
      </w:r>
    </w:p>
    <w:p>
      <w:pPr>
        <w:pStyle w:val="Normal"/>
        <w:rPr/>
      </w:pPr>
      <w:r>
        <w:rPr/>
      </w:r>
    </w:p>
    <w:p>
      <w:pPr>
        <w:pStyle w:val="Normal"/>
        <w:rPr/>
      </w:pPr>
      <w:r>
        <w:rPr/>
        <w:t>6</w:t>
      </w:r>
      <w:r>
        <w:rPr/>
        <w:t>．</w:t>
      </w:r>
      <w:r>
        <w:rPr/>
        <w:t>Zongshu20161112</w:t>
      </w:r>
      <w:r>
        <w:rPr>
          <w:rFonts w:cs="Segoe UI Emoji" w:ascii="Segoe UI Emoji" w:hAnsi="Segoe UI Emoji"/>
        </w:rPr>
        <w:t xml:space="preserve">  </w:t>
      </w:r>
      <w:r>
        <w:rPr/>
        <w:t>27:08</w:t>
      </w:r>
      <w:r>
        <w:rPr>
          <w:rFonts w:cs="Segoe UI Emoji" w:ascii="Segoe UI Emoji" w:hAnsi="Segoe UI Emoji"/>
        </w:rPr>
        <w:t xml:space="preserve">  </w:t>
      </w:r>
      <w:r>
        <w:rPr/>
        <w:t>事业走下坡路，冤结很多；晚年心脏、眼睛会不好，赚钱要适可而止</w:t>
      </w:r>
    </w:p>
    <w:p>
      <w:pPr>
        <w:pStyle w:val="Normal"/>
        <w:rPr/>
      </w:pPr>
      <w:r>
        <w:rPr>
          <w:b/>
          <w:bCs/>
        </w:rPr>
        <w:t>男听众：</w:t>
      </w:r>
      <w:r>
        <w:rPr/>
        <w:t>台长，您好！感恩观世音菩萨！我是</w:t>
      </w:r>
      <w:r>
        <w:rPr/>
        <w:t>1976</w:t>
      </w:r>
      <w:r>
        <w:rPr/>
        <w:t>年属龙的，想看事业。</w:t>
      </w:r>
    </w:p>
    <w:p>
      <w:pPr>
        <w:pStyle w:val="Normal"/>
        <w:rPr/>
      </w:pPr>
      <w:r>
        <w:rPr>
          <w:b/>
          <w:bCs/>
        </w:rPr>
        <w:t>台长答：</w:t>
      </w:r>
      <w:r>
        <w:rPr/>
        <w:t>事业一般。这条龙现在飞不起来，过去有一段时间不错，现在走下坡路。你要好好念解结咒，你有很多冤结，不念解结咒没有用（我要针对谁念呢？）对自己。“请观世音菩萨大慈大悲化解我某某某的冤结”（好，感恩台长！我现在适合做生意还是替人家打工呢？）你现在再帮人家做一年半之后才能自己做生意（好的）你做生意的时候会有一个留着小胡子的老人家来跟你合作的（好好好）你到时候看看留点小胡子的人，就是跟你合作的人（谢谢您。台长，可以看一下我的身体健康吗？）你的腰不好。年纪不大，关节也不好，腿关节也不好（对对对，有一点不好，我的腰很弱）对，站得时间久都会酸痛的（对对对，早上起床也是很酸痛）你以后晚年还有一个问题，心脏跟眼睛。晚年你的眼睛会很干，非常不舒服；心脏会慢慢狂跳。所以你碰到这个时候，就要适可而止，不要拼命赚钱了（好。台长，我的功课要怎么做，您可以帮我调一下吗？）每天大悲咒</w:t>
      </w:r>
      <w:r>
        <w:rPr/>
        <w:t>21</w:t>
      </w:r>
      <w:r>
        <w:rPr/>
        <w:t>遍、心经</w:t>
      </w:r>
      <w:r>
        <w:rPr/>
        <w:t>21</w:t>
      </w:r>
      <w:r>
        <w:rPr/>
        <w:t>遍、礼佛大忏悔文</w:t>
      </w:r>
      <w:r>
        <w:rPr/>
        <w:t>3</w:t>
      </w:r>
      <w:r>
        <w:rPr/>
        <w:t>遍、往生咒</w:t>
      </w:r>
      <w:r>
        <w:rPr/>
        <w:t>49</w:t>
      </w:r>
      <w:r>
        <w:rPr/>
        <w:t>遍、七佛灭最真言</w:t>
      </w:r>
      <w:r>
        <w:rPr/>
        <w:t>49</w:t>
      </w:r>
      <w:r>
        <w:rPr/>
        <w:t>遍、解结咒</w:t>
      </w:r>
      <w:r>
        <w:rPr/>
        <w:t>49</w:t>
      </w:r>
      <w:r>
        <w:rPr/>
        <w:t>遍。</w:t>
      </w:r>
    </w:p>
    <w:p>
      <w:pPr>
        <w:pStyle w:val="Normal"/>
        <w:rPr/>
      </w:pPr>
      <w:r>
        <w:rPr/>
      </w:r>
    </w:p>
    <w:p>
      <w:pPr>
        <w:pStyle w:val="Normal"/>
        <w:rPr/>
      </w:pPr>
      <w:r>
        <w:rPr/>
        <w:t>7</w:t>
      </w:r>
      <w:r>
        <w:rPr/>
        <w:t>．</w:t>
      </w:r>
      <w:r>
        <w:rPr/>
        <w:t>Zongshu20161112</w:t>
      </w:r>
      <w:r>
        <w:rPr>
          <w:rFonts w:cs="Segoe UI Emoji" w:ascii="Segoe UI Emoji" w:hAnsi="Segoe UI Emoji"/>
        </w:rPr>
        <w:t xml:space="preserve">  </w:t>
      </w:r>
      <w:r>
        <w:rPr/>
        <w:t>30:46</w:t>
      </w:r>
      <w:r>
        <w:rPr>
          <w:rFonts w:cs="Segoe UI Emoji" w:ascii="Segoe UI Emoji" w:hAnsi="Segoe UI Emoji"/>
        </w:rPr>
        <w:t xml:space="preserve">  </w:t>
      </w:r>
      <w:r>
        <w:rPr/>
        <w:t>许的愿一定要做到</w:t>
      </w:r>
    </w:p>
    <w:p>
      <w:pPr>
        <w:pStyle w:val="Normal"/>
        <w:rPr/>
      </w:pPr>
      <w:r>
        <w:rPr>
          <w:b/>
          <w:bCs/>
        </w:rPr>
        <w:t>女听众：</w:t>
      </w:r>
      <w:r>
        <w:rPr/>
        <w:t>感恩师父！您太辛苦了，您昨天回来的？</w:t>
      </w:r>
    </w:p>
    <w:p>
      <w:pPr>
        <w:pStyle w:val="Normal"/>
        <w:rPr/>
      </w:pPr>
      <w:r>
        <w:rPr>
          <w:b/>
          <w:bCs/>
        </w:rPr>
        <w:t>台长答：</w:t>
      </w:r>
      <w:r>
        <w:rPr/>
        <w:t>对（回来马上又做节目了，真的很辛苦）我来救人的，又不是到人间来享福的（您每天都在救人，太辛苦！您要好好保重身体）我跟菩萨许大愿的，每天要救人，我不会失言的。有些人许了愿到时候成不了愿，也回不了天，所以自己许的愿一定成愿（对，许的愿一定要做到）</w:t>
      </w:r>
    </w:p>
    <w:p>
      <w:pPr>
        <w:pStyle w:val="Normal"/>
        <w:rPr/>
      </w:pPr>
      <w:r>
        <w:rPr/>
      </w:r>
    </w:p>
    <w:p>
      <w:pPr>
        <w:pStyle w:val="Normal"/>
        <w:rPr/>
      </w:pPr>
      <w:r>
        <w:rPr/>
        <w:t>Zongshu20161112</w:t>
      </w:r>
      <w:r>
        <w:rPr>
          <w:rFonts w:cs="Segoe UI Emoji" w:ascii="Segoe UI Emoji" w:hAnsi="Segoe UI Emoji"/>
        </w:rPr>
        <w:t xml:space="preserve">  </w:t>
      </w:r>
      <w:r>
        <w:rPr/>
        <w:t>31:31</w:t>
      </w:r>
      <w:r>
        <w:rPr>
          <w:rFonts w:cs="Segoe UI Emoji" w:ascii="Segoe UI Emoji" w:hAnsi="Segoe UI Emoji"/>
        </w:rPr>
        <w:t xml:space="preserve">  </w:t>
      </w:r>
      <w:r>
        <w:rPr/>
        <w:t>请台长选名字；祖上有人打过猎</w:t>
      </w:r>
    </w:p>
    <w:p>
      <w:pPr>
        <w:pStyle w:val="Normal"/>
        <w:rPr/>
      </w:pPr>
      <w:r>
        <w:rPr>
          <w:b/>
          <w:bCs/>
        </w:rPr>
        <w:t>女听众：</w:t>
      </w:r>
      <w:r>
        <w:rPr/>
        <w:t>有个师兄是</w:t>
      </w:r>
      <w:r>
        <w:rPr/>
        <w:t>1977</w:t>
      </w:r>
      <w:r>
        <w:rPr/>
        <w:t>年属蛇的，他请师父选一个名字，一个叫龚汉兴</w:t>
      </w:r>
      <w:r>
        <w:rPr/>
        <w:t>[</w:t>
      </w:r>
      <w:r>
        <w:rPr/>
        <w:t>音</w:t>
      </w:r>
      <w:r>
        <w:rPr/>
        <w:t>]</w:t>
      </w:r>
      <w:r>
        <w:rPr/>
        <w:t>；第二个叫龚汉庆</w:t>
      </w:r>
      <w:r>
        <w:rPr/>
        <w:t>[</w:t>
      </w:r>
      <w:r>
        <w:rPr/>
        <w:t>音</w:t>
      </w:r>
      <w:r>
        <w:rPr/>
        <w:t>]</w:t>
      </w:r>
      <w:r>
        <w:rPr/>
        <w:t>；第三个叫龚庆团</w:t>
      </w:r>
      <w:r>
        <w:rPr/>
        <w:t>[</w:t>
      </w:r>
      <w:r>
        <w:rPr/>
        <w:t>音</w:t>
      </w:r>
      <w:r>
        <w:rPr/>
        <w:t>]</w:t>
      </w:r>
      <w:r>
        <w:rPr/>
        <w:t>；第四个叫龚茂峰</w:t>
      </w:r>
      <w:r>
        <w:rPr/>
        <w:t>[</w:t>
      </w:r>
      <w:r>
        <w:rPr/>
        <w:t>音</w:t>
      </w:r>
      <w:r>
        <w:rPr/>
        <w:t>]</w:t>
      </w:r>
      <w:r>
        <w:rPr/>
        <w:t>。看看他身上是否有灵性，需要念多少张小房子，还有图腾的颜色。</w:t>
      </w:r>
    </w:p>
    <w:p>
      <w:pPr>
        <w:pStyle w:val="Normal"/>
        <w:rPr/>
      </w:pPr>
      <w:r>
        <w:rPr>
          <w:b/>
          <w:bCs/>
        </w:rPr>
        <w:t>台长答：</w:t>
      </w:r>
      <w:r>
        <w:rPr/>
        <w:t>白蛇。你叫他选第二个好了，龚汉庆，庆祝的“庆”。“庆”过去是一种锣的声音，能够常常地警戒自己，“清……”能够让自己脑子清醒，寂静、安静。庙里有一个磬，一敲“清……”就是这样。“龚汉庆——”，非常地干净、清醒、清静，多好啊！“龚”，本来这个字就不是太好的。因为姓龚的人要么上去、要么下去——就是要么很好，要么一塌糊涂，所以要他保持头脑清静。你想想看，一个“龙”，下面一个“共”，这个“共”像一个架子，这条龙一直停在架子上面，它不舒服。龙一天到晚一会儿要做这个，一会儿要做那个。做不成，停在架子上就很痛，所以他要保持清醒的头脑（师父，他身上有没有灵性？需要多少张小房子？）他的祖上应该有人打过猎，叫他赶快念</w:t>
      </w:r>
      <w:r>
        <w:rPr/>
        <w:t>108</w:t>
      </w:r>
      <w:r>
        <w:rPr/>
        <w:t>遍往生咒。我看见一个熊，鼻子前面一点，老盯着他。</w:t>
      </w:r>
    </w:p>
    <w:p>
      <w:pPr>
        <w:pStyle w:val="Normal"/>
        <w:rPr/>
      </w:pPr>
      <w:r>
        <w:rPr/>
      </w:r>
    </w:p>
    <w:p>
      <w:pPr>
        <w:pStyle w:val="Normal"/>
        <w:rPr/>
      </w:pPr>
      <w:r>
        <w:rPr/>
        <w:t>Zongshu20161112</w:t>
      </w:r>
      <w:r>
        <w:rPr>
          <w:rFonts w:cs="Segoe UI Emoji" w:ascii="Segoe UI Emoji" w:hAnsi="Segoe UI Emoji"/>
        </w:rPr>
        <w:t xml:space="preserve">  </w:t>
      </w:r>
      <w:r>
        <w:rPr/>
        <w:t>35:37</w:t>
      </w:r>
      <w:r>
        <w:rPr>
          <w:rFonts w:cs="Segoe UI Emoji" w:ascii="Segoe UI Emoji" w:hAnsi="Segoe UI Emoji"/>
        </w:rPr>
        <w:t xml:space="preserve">  </w:t>
      </w:r>
      <w:r>
        <w:rPr/>
        <w:t>亡母非常干净已到色界天，可自己修，不用念小房子了</w:t>
      </w:r>
    </w:p>
    <w:p>
      <w:pPr>
        <w:pStyle w:val="Normal"/>
        <w:rPr/>
      </w:pPr>
      <w:r>
        <w:rPr>
          <w:b/>
          <w:bCs/>
        </w:rPr>
        <w:t>女听众：</w:t>
      </w:r>
      <w:r>
        <w:rPr/>
        <w:t>师父，帮我看一个亡人，我母亲陶凤仙，</w:t>
      </w:r>
      <w:r>
        <w:rPr/>
        <w:t>2013</w:t>
      </w:r>
      <w:r>
        <w:rPr/>
        <w:t>年</w:t>
      </w:r>
      <w:r>
        <w:rPr/>
        <w:t>1</w:t>
      </w:r>
      <w:r>
        <w:rPr/>
        <w:t>月份过世的，不知道她现在哪个道。</w:t>
      </w:r>
    </w:p>
    <w:p>
      <w:pPr>
        <w:pStyle w:val="Normal"/>
        <w:rPr/>
      </w:pPr>
      <w:r>
        <w:rPr>
          <w:b/>
          <w:bCs/>
        </w:rPr>
        <w:t>台长答：</w:t>
      </w:r>
      <w:r>
        <w:rPr/>
        <w:t>给她念了几张？（念了几百张吧。师父，我上次给您看过，说她在阿修罗道）蛮高了，现在到天上去了，而且已经超过欲界天了，现在色界天（真的？谢谢师父，太感恩师父了！）我看到你妈妈现在很干净。你妈妈有一个特点，两根眉毛有点浓（对的）眼睛蛮秀气的，看上去不大，但是很有神（师父，她不知道……她过世的时候什么也没对我们说，因为一昏迷就过去了。不知道她现在有什么嘱咐我们？）没什么，人家早就把你们都忘了。像你们这些不孝子孙，一个都不孝的，你们真的不孝顺，就是自私。她对你们里面有一个好像男的，不知道是哥哥还是弟弟，很关心的（没有的，她生了三个女儿）是吧？那么她很喜欢一个男孩子（哦，要么她那个外孙？就是我的儿子）她现在就是还有一点点放不下他，其他都没有。像你们这三个女的，她都没跟我讲，她说就是一个男的（就是她的外孙，我的儿子，她很喜欢的）很喜欢，非常喜欢！怎么不要喜欢？呵呵，前世跟他的……（师父，那像我母亲还要念小房子吗？不要了吗？）不要了，让她自己去修吧。已经到了色界天了，还要念小房子？让她自己去念了（师父，太感恩您了）</w:t>
      </w:r>
    </w:p>
    <w:p>
      <w:pPr>
        <w:pStyle w:val="Normal"/>
        <w:rPr/>
      </w:pPr>
      <w:r>
        <w:rPr/>
      </w:r>
    </w:p>
    <w:p>
      <w:pPr>
        <w:pStyle w:val="Normal"/>
        <w:rPr/>
      </w:pPr>
      <w:r>
        <w:rPr/>
        <w:t>Zongshu20161112</w:t>
      </w:r>
      <w:r>
        <w:rPr>
          <w:rFonts w:cs="Segoe UI Emoji" w:ascii="Segoe UI Emoji" w:hAnsi="Segoe UI Emoji"/>
        </w:rPr>
        <w:t xml:space="preserve">  </w:t>
      </w:r>
      <w:r>
        <w:rPr/>
        <w:t>38:26</w:t>
      </w:r>
      <w:r>
        <w:rPr>
          <w:rFonts w:cs="Segoe UI Emoji" w:ascii="Segoe UI Emoji" w:hAnsi="Segoe UI Emoji"/>
        </w:rPr>
        <w:t xml:space="preserve">  </w:t>
      </w:r>
      <w:r>
        <w:rPr/>
        <w:t>亡父车祸离世，现在初级地狱，家人若不帮他担根本出不了地狱</w:t>
      </w:r>
    </w:p>
    <w:p>
      <w:pPr>
        <w:pStyle w:val="Normal"/>
        <w:rPr/>
      </w:pPr>
      <w:r>
        <w:rPr>
          <w:b/>
          <w:bCs/>
        </w:rPr>
        <w:t>女听众：</w:t>
      </w:r>
      <w:r>
        <w:rPr/>
        <w:t>师兄的爸爸叫吴关明，</w:t>
      </w:r>
      <w:r>
        <w:rPr/>
        <w:t>2016</w:t>
      </w:r>
      <w:r>
        <w:rPr/>
        <w:t>年</w:t>
      </w:r>
      <w:r>
        <w:rPr/>
        <w:t>9</w:t>
      </w:r>
      <w:r>
        <w:rPr/>
        <w:t>月因车祸离世的（怪不得我看到……）他们现在有</w:t>
      </w:r>
      <w:r>
        <w:rPr/>
        <w:t>370</w:t>
      </w:r>
      <w:r>
        <w:rPr/>
        <w:t>多张小房子，还有一周就要</w:t>
      </w:r>
      <w:r>
        <w:rPr/>
        <w:t>49</w:t>
      </w:r>
      <w:r>
        <w:rPr/>
        <w:t>天了。</w:t>
      </w:r>
    </w:p>
    <w:p>
      <w:pPr>
        <w:pStyle w:val="Normal"/>
        <w:rPr/>
      </w:pPr>
      <w:r>
        <w:rPr>
          <w:b/>
          <w:bCs/>
        </w:rPr>
        <w:t>台长答：</w:t>
      </w:r>
      <w:r>
        <w:rPr/>
        <w:t>根本不够。我告诉你，拉下去的，已经在地狱了（车祸么，肯定哦）初级的地狱，很厉害的（师父，那叫他们念多少小房子？）念</w:t>
      </w:r>
      <w:r>
        <w:rPr/>
        <w:t>240</w:t>
      </w:r>
      <w:r>
        <w:rPr/>
        <w:t>张看看吧。叫他们家里人要帮他担的，不担他上不去的，他现在根本出不了地狱（他很想知道他爸爸现在哪里，因为期间的梦境不太好，一般）还“一般”？非常不好（他现在每天给他爸爸念</w:t>
      </w:r>
      <w:r>
        <w:rPr/>
        <w:t>3</w:t>
      </w:r>
      <w:r>
        <w:rPr/>
        <w:t>遍礼佛大忏悔文和</w:t>
      </w:r>
      <w:r>
        <w:rPr/>
        <w:t>1</w:t>
      </w:r>
      <w:r>
        <w:rPr/>
        <w:t>遍阿弥陀经）可能吗？（还有他说他爸爸生前一直说“人在临终时只要能念句‘阿弥陀佛’，就会来接引的”。他说他昏迷的时候一直在念，不知道算不算？）车祸昏迷，魂已经早就没有了。在车祸一刹那的时候心中根本没有什么，还想到阿弥陀佛？想不到了。等到昏迷、有口气的时候，就是临终，其实魂魄已经早就拉走了，早就没用了（车祸肯定到不好的地方去了）赶快念吧（感恩师父，您保重身体）</w:t>
      </w:r>
    </w:p>
    <w:p>
      <w:pPr>
        <w:pStyle w:val="Normal"/>
        <w:rPr/>
      </w:pPr>
      <w:r>
        <w:rPr/>
      </w:r>
    </w:p>
    <w:p>
      <w:pPr>
        <w:pStyle w:val="Normal"/>
        <w:rPr/>
      </w:pPr>
      <w:r>
        <w:rPr/>
        <w:t>8</w:t>
      </w:r>
      <w:r>
        <w:rPr/>
        <w:t>．</w:t>
      </w:r>
      <w:r>
        <w:rPr/>
        <w:t>Zongshu20161112</w:t>
      </w:r>
      <w:r>
        <w:rPr>
          <w:rFonts w:cs="Segoe UI Emoji" w:ascii="Segoe UI Emoji" w:hAnsi="Segoe UI Emoji"/>
        </w:rPr>
        <w:t xml:space="preserve">  </w:t>
      </w:r>
      <w:r>
        <w:rPr/>
        <w:t>40:48</w:t>
      </w:r>
      <w:r>
        <w:rPr>
          <w:rFonts w:cs="Segoe UI Emoji" w:ascii="Segoe UI Emoji" w:hAnsi="Segoe UI Emoji"/>
        </w:rPr>
        <w:t xml:space="preserve">  </w:t>
      </w:r>
      <w:r>
        <w:rPr/>
        <w:t>嘴巴不要乱讲话；选名字</w:t>
      </w:r>
    </w:p>
    <w:p>
      <w:pPr>
        <w:pStyle w:val="Normal"/>
        <w:rPr/>
      </w:pPr>
      <w:r>
        <w:rPr>
          <w:b/>
          <w:bCs/>
        </w:rPr>
        <w:t>女听众：</w:t>
      </w:r>
      <w:r>
        <w:rPr/>
        <w:t>麻烦师父看一个</w:t>
      </w:r>
      <w:r>
        <w:rPr/>
        <w:t>1984</w:t>
      </w:r>
      <w:r>
        <w:rPr/>
        <w:t>年属老鼠的，女的。明年</w:t>
      </w:r>
      <w:r>
        <w:rPr/>
        <w:t>33</w:t>
      </w:r>
      <w:r>
        <w:rPr/>
        <w:t>周岁，有没有关，大概什么时候？</w:t>
      </w:r>
    </w:p>
    <w:p>
      <w:pPr>
        <w:pStyle w:val="Normal"/>
        <w:rPr/>
      </w:pPr>
      <w:r>
        <w:rPr>
          <w:b/>
          <w:bCs/>
        </w:rPr>
        <w:t>台长答：</w:t>
      </w:r>
      <w:r>
        <w:rPr/>
        <w:t>没什么大问题，不要给人家打耳光就好了（啊？）会被人家打耳光的（是什么？造口业？）憋不住了骂人或者怎么样，被人家“啪”一个耳光打过来（那她要念化解冤结的小房子吗？）叫她嘴巴好好改一改，不要乱讲话。其余没什么，就是肠胃痛（师父，她要改名字，现在选的名字叫张佳彤</w:t>
      </w:r>
      <w:r>
        <w:rPr/>
        <w:t>[</w:t>
      </w:r>
      <w:r>
        <w:rPr/>
        <w:t>音</w:t>
      </w:r>
      <w:r>
        <w:rPr/>
        <w:t>]</w:t>
      </w:r>
      <w:r>
        <w:rPr/>
        <w:t>、张佳玺、张佳云</w:t>
      </w:r>
      <w:r>
        <w:rPr/>
        <w:t>[</w:t>
      </w:r>
      <w:r>
        <w:rPr/>
        <w:t>音</w:t>
      </w:r>
      <w:r>
        <w:rPr/>
        <w:t>]</w:t>
      </w:r>
      <w:r>
        <w:rPr/>
        <w:t>、张正佳</w:t>
      </w:r>
      <w:r>
        <w:rPr/>
        <w:t>[</w:t>
      </w:r>
      <w:r>
        <w:rPr/>
        <w:t>音</w:t>
      </w:r>
      <w:r>
        <w:rPr/>
        <w:t>]</w:t>
      </w:r>
      <w:r>
        <w:rPr/>
        <w:t>，麻烦您帮她看一个）张正佳</w:t>
      </w:r>
      <w:r>
        <w:rPr/>
        <w:t>[</w:t>
      </w:r>
      <w:r>
        <w:rPr/>
        <w:t>音</w:t>
      </w:r>
      <w:r>
        <w:rPr/>
        <w:t>]</w:t>
      </w:r>
      <w:r>
        <w:rPr/>
        <w:t>不好，第二个张佳玺吧。其实这个“玺”字属猴子的更好。</w:t>
      </w:r>
    </w:p>
    <w:p>
      <w:pPr>
        <w:pStyle w:val="Normal"/>
        <w:rPr/>
      </w:pPr>
      <w:r>
        <w:rPr/>
      </w:r>
    </w:p>
    <w:p>
      <w:pPr>
        <w:pStyle w:val="Normal"/>
        <w:rPr/>
      </w:pPr>
      <w:r>
        <w:rPr/>
        <w:t>Zongshu20161112</w:t>
      </w:r>
      <w:r>
        <w:rPr>
          <w:rFonts w:cs="Segoe UI Emoji" w:ascii="Segoe UI Emoji" w:hAnsi="Segoe UI Emoji"/>
        </w:rPr>
        <w:t xml:space="preserve">  </w:t>
      </w:r>
      <w:r>
        <w:rPr/>
        <w:t>43:39</w:t>
      </w:r>
      <w:r>
        <w:rPr>
          <w:rFonts w:cs="Segoe UI Emoji" w:ascii="Segoe UI Emoji" w:hAnsi="Segoe UI Emoji"/>
        </w:rPr>
        <w:t xml:space="preserve">  </w:t>
      </w:r>
      <w:r>
        <w:rPr/>
        <w:t>少跟过世的人打交道</w:t>
      </w:r>
    </w:p>
    <w:p>
      <w:pPr>
        <w:pStyle w:val="Normal"/>
        <w:rPr/>
      </w:pPr>
      <w:r>
        <w:rPr>
          <w:b/>
          <w:bCs/>
        </w:rPr>
        <w:t>女听众：</w:t>
      </w:r>
      <w:r>
        <w:rPr/>
        <w:t>师父，看一个亡人，叫秦启周，</w:t>
      </w:r>
      <w:r>
        <w:rPr/>
        <w:t>2015</w:t>
      </w:r>
      <w:r>
        <w:rPr/>
        <w:t>年</w:t>
      </w:r>
      <w:r>
        <w:rPr/>
        <w:t>12</w:t>
      </w:r>
      <w:r>
        <w:rPr/>
        <w:t>月份去世的。</w:t>
      </w:r>
    </w:p>
    <w:p>
      <w:pPr>
        <w:pStyle w:val="Normal"/>
        <w:rPr/>
      </w:pPr>
      <w:r>
        <w:rPr>
          <w:b/>
          <w:bCs/>
        </w:rPr>
        <w:t>台长答：</w:t>
      </w:r>
      <w:r>
        <w:rPr/>
        <w:t>阿修罗道（他是不是下来了？以前是在欲界天的）对，掉下来了（是什么原因下来的？）你们有人整天叫他名字或者整天提到他（最近同修经常梦到他。那现在还要念多少小房子可以上去？）不知道，下来之后不容易很快上去的。所以人间的人不要经常跟鬼打交道，走掉的人，不管他是怎么样，你都少跟他打交道（最近同修经常梦到他正常生活的那个样子）下来了，继续念。</w:t>
      </w:r>
    </w:p>
    <w:p>
      <w:pPr>
        <w:pStyle w:val="Normal"/>
        <w:rPr/>
      </w:pPr>
      <w:r>
        <w:rPr/>
      </w:r>
    </w:p>
    <w:p>
      <w:pPr>
        <w:pStyle w:val="Normal"/>
        <w:rPr/>
      </w:pPr>
      <w:r>
        <w:rPr>
          <w:b/>
          <w:bCs/>
        </w:rPr>
        <w:t>台长语：</w:t>
      </w:r>
      <w:r>
        <w:rPr/>
        <w:t>听众朋友们，因为时间关系，我们节目就到这里结束了，非常感谢听众朋友们收听。今天打不进电话的听众，明天十二点钟台长还会在空中继续回答大家的问题。广告之后回到节目中来。</w:t>
      </w:r>
    </w:p>
    <w:p>
      <w:pPr>
        <w:pStyle w:val="Normal"/>
        <w:rPr/>
      </w:pPr>
      <w:r>
        <w:rPr/>
      </w:r>
    </w:p>
    <w:p>
      <w:pPr>
        <w:pStyle w:val="Heading3"/>
        <w:rPr/>
      </w:pPr>
      <w:r>
        <w:rPr/>
        <w:t>Zongshu20161115</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15</w:t>
      </w:r>
      <w:r>
        <w:rPr/>
        <w:t>日，星期二，农历是十月十六。听众朋友们，下面就开始解答大家的问题。</w:t>
      </w:r>
    </w:p>
    <w:p>
      <w:pPr>
        <w:pStyle w:val="Normal"/>
        <w:rPr/>
      </w:pPr>
      <w:r>
        <w:rPr/>
      </w:r>
    </w:p>
    <w:p>
      <w:pPr>
        <w:pStyle w:val="Normal"/>
        <w:rPr/>
      </w:pPr>
      <w:r>
        <w:rPr/>
        <w:t>1</w:t>
      </w:r>
      <w:r>
        <w:rPr/>
        <w:t>．</w:t>
      </w:r>
      <w:r>
        <w:rPr/>
        <w:t>Zongshu20161115</w:t>
      </w:r>
      <w:r>
        <w:rPr>
          <w:rFonts w:cs="Segoe UI Emoji" w:ascii="Segoe UI Emoji" w:hAnsi="Segoe UI Emoji"/>
        </w:rPr>
        <w:t xml:space="preserve">  </w:t>
      </w:r>
      <w:r>
        <w:rPr/>
        <w:t>00:47</w:t>
      </w:r>
      <w:r>
        <w:rPr>
          <w:rFonts w:cs="Segoe UI Emoji" w:ascii="Segoe UI Emoji" w:hAnsi="Segoe UI Emoji"/>
        </w:rPr>
        <w:t xml:space="preserve">  </w:t>
      </w:r>
      <w:r>
        <w:rPr/>
        <w:t>化解心中怨气如何念经、祈求；家里什么样的情况容易招惹灵性</w:t>
      </w:r>
    </w:p>
    <w:p>
      <w:pPr>
        <w:pStyle w:val="Normal"/>
        <w:rPr/>
      </w:pPr>
      <w:r>
        <w:rPr>
          <w:b/>
          <w:bCs/>
        </w:rPr>
        <w:t>女听众：</w:t>
      </w:r>
      <w:r>
        <w:rPr/>
        <w:t>您好，台长，向您请安（谢谢）我想问一问，</w:t>
      </w:r>
      <w:r>
        <w:rPr/>
        <w:t>1976</w:t>
      </w:r>
      <w:r>
        <w:rPr/>
        <w:t>年属龙的，男的，我想问他的身体健康还有婚姻。</w:t>
      </w:r>
    </w:p>
    <w:p>
      <w:pPr>
        <w:pStyle w:val="Normal"/>
        <w:rPr/>
      </w:pPr>
      <w:r>
        <w:rPr>
          <w:b/>
          <w:bCs/>
        </w:rPr>
        <w:t>台长答：</w:t>
      </w:r>
      <w:r>
        <w:rPr/>
        <w:t>腰不好，肾脏不好，肠胃不好；还有，心中有怨气，有脾气，闷在肚子里，发不出来。感情运不顺利。不开心啊，闷在肚子里，要叫他化解。一般像这种事情要多念心经，而且要对症下药，要跟观世音菩萨说：“请观世音菩萨慈悲，我最近心中有一件事情老想不通，请观世音菩萨慈悲，我想念</w:t>
      </w:r>
      <w:r>
        <w:rPr/>
        <w:t>108</w:t>
      </w:r>
      <w:r>
        <w:rPr/>
        <w:t>遍心经来化解这个冤结，请观世音菩萨赐给我智慧，让我脱离凡尘的思维。”因为这句话“脱离凡尘的思维”，菩萨就会给你把境界提得高一点，那你一会儿就想通了，很厉害的！（那这个</w:t>
      </w:r>
      <w:r>
        <w:rPr/>
        <w:t>108</w:t>
      </w:r>
      <w:r>
        <w:rPr/>
        <w:t>遍心经要多久完成呢？）你念一年也可以啊（</w:t>
      </w:r>
      <w:r>
        <w:rPr/>
        <w:t>OK</w:t>
      </w:r>
      <w:r>
        <w:rPr/>
        <w:t>，好的）还“好的”呢，你念一年嘛这个事情一年后才解决啊，早点念早点好啊。不开智慧的（对对对）还有什么问题？（还有婚姻）我刚才讲了，婚姻不顺利，他跟她感情运还有一年半，很多的纠结，很多的麻烦（对）你要每天给他念：第一，念化解冤结的消灾吉祥神咒；还要给他念功德宝山神咒，你要让自己做的善事变为功德来化解这些感情上的冤结，那你这样的功德就能够化解很多感情上的冤结（我想请问家里有灵性吗？有时候会听到声音，尤其是天花板上面）是不是突然之间“嘣”一下？（对对对，是有声音）你们家里进门的左面房间里，天花板上有一个灵性（那是靠近厨房吗？）对啊，是不是在这上面啊？听到声音是不是在那里？（我们左面是客厅，然后过来是厨房）客厅和厨房这个地方。好了，赶快给他念吧——</w:t>
      </w:r>
      <w:r>
        <w:rPr/>
        <w:t>49</w:t>
      </w:r>
      <w:r>
        <w:rPr/>
        <w:t>张，房子的要经者。要把刀藏好，刀不要放在外面（好的）这个都要懂的，寒光闪闪，鬼就来；家里镜子太多鬼就来；家里吵架、气场不好……（我们家里有很多大的镜子）所以自己要当心的啊，大镜子不能太多（好的。今天早上大概四点多，我梦见一个女人站在我的床旁边，那个是……）看到了——个子还蛮高的，瘦瘦的（我不晓得，我不敢看）那当然了，鬼啊，鬼魂啊，这还不知道啊，赶快念掉（那我需要念多少小房子？）这就是你们家里“嘣嘣”响的那个女的（那就是</w:t>
      </w:r>
      <w:r>
        <w:rPr/>
        <w:t>49</w:t>
      </w:r>
      <w:r>
        <w:rPr/>
        <w:t>张吗？）刚刚讲过了，</w:t>
      </w:r>
      <w:r>
        <w:rPr/>
        <w:t>49</w:t>
      </w:r>
      <w:r>
        <w:rPr/>
        <w:t>张，赶快念吧。还有，家里尽量不要荤的东西，吃荤的容易惹鬼的（好的）</w:t>
      </w:r>
    </w:p>
    <w:p>
      <w:pPr>
        <w:pStyle w:val="Normal"/>
        <w:rPr/>
      </w:pPr>
      <w:r>
        <w:rPr/>
      </w:r>
    </w:p>
    <w:p>
      <w:pPr>
        <w:pStyle w:val="Normal"/>
        <w:rPr/>
      </w:pPr>
      <w:r>
        <w:rPr/>
        <w:t>Zongshu20161115</w:t>
      </w:r>
      <w:r>
        <w:rPr>
          <w:rFonts w:cs="Segoe UI Emoji" w:ascii="Segoe UI Emoji" w:hAnsi="Segoe UI Emoji"/>
        </w:rPr>
        <w:t xml:space="preserve">  </w:t>
      </w:r>
      <w:r>
        <w:rPr/>
        <w:t>05:20</w:t>
      </w:r>
      <w:r>
        <w:rPr>
          <w:rFonts w:cs="Segoe UI Emoji" w:ascii="Segoe UI Emoji" w:hAnsi="Segoe UI Emoji"/>
        </w:rPr>
        <w:t xml:space="preserve">  </w:t>
      </w:r>
      <w:r>
        <w:rPr/>
        <w:t>腰不好；听众如何化解明年的“三六九”关劫</w:t>
      </w:r>
    </w:p>
    <w:p>
      <w:pPr>
        <w:pStyle w:val="Normal"/>
        <w:rPr/>
      </w:pPr>
      <w:r>
        <w:rPr>
          <w:b/>
          <w:bCs/>
        </w:rPr>
        <w:t>女听众：</w:t>
      </w:r>
      <w:r>
        <w:rPr/>
        <w:t>我自己是</w:t>
      </w:r>
      <w:r>
        <w:rPr/>
        <w:t>1978</w:t>
      </w:r>
      <w:r>
        <w:rPr/>
        <w:t>年，我明年是</w:t>
      </w:r>
      <w:r>
        <w:rPr/>
        <w:t>39</w:t>
      </w:r>
      <w:r>
        <w:rPr/>
        <w:t>岁，会不会有个大劫？</w:t>
      </w:r>
    </w:p>
    <w:p>
      <w:pPr>
        <w:pStyle w:val="Normal"/>
        <w:rPr/>
      </w:pPr>
      <w:r>
        <w:rPr>
          <w:b/>
          <w:bCs/>
        </w:rPr>
        <w:t>台长答：</w:t>
      </w:r>
      <w:r>
        <w:rPr/>
        <w:t>会啊，你的腰很不好（对）你的腰经常酸痛，你明年腰会直不起来的，痛得很厉害，你自己年纪轻轻，我看你腰椎间盘突出（对，我就是有腰部问题）对啊，你坐得时间长一点，那个腰椎就不行了，影响到你的肾脏，影响到你的小便，现在小便多，尿频尿急（对）你要当心啊（好的。那我要如何化解明年那个“三六九”劫呢？）第一，多喝点茶，泡泡枸杞；第二，自己每天要加强小房子，在生日前的三个月就开始念小房子，三个月后要念小房子（好的，谢谢您，台长）</w:t>
      </w:r>
    </w:p>
    <w:p>
      <w:pPr>
        <w:pStyle w:val="Normal"/>
        <w:rPr/>
      </w:pPr>
      <w:r>
        <w:rPr/>
      </w:r>
    </w:p>
    <w:p>
      <w:pPr>
        <w:pStyle w:val="Normal"/>
        <w:rPr/>
      </w:pPr>
      <w:r>
        <w:rPr/>
        <w:t>2</w:t>
      </w:r>
      <w:r>
        <w:rPr/>
        <w:t>．</w:t>
      </w:r>
      <w:r>
        <w:rPr/>
        <w:t>Zongshu20161115</w:t>
      </w:r>
      <w:r>
        <w:rPr>
          <w:rFonts w:cs="Segoe UI Emoji" w:ascii="Segoe UI Emoji" w:hAnsi="Segoe UI Emoji"/>
        </w:rPr>
        <w:t xml:space="preserve">  </w:t>
      </w:r>
      <w:r>
        <w:rPr/>
        <w:t>08:05</w:t>
      </w:r>
      <w:r>
        <w:rPr>
          <w:rFonts w:cs="Segoe UI Emoji" w:ascii="Segoe UI Emoji" w:hAnsi="Segoe UI Emoji"/>
        </w:rPr>
        <w:t xml:space="preserve">  </w:t>
      </w:r>
      <w:r>
        <w:rPr/>
        <w:t>年轻时有杀业，赶紧多念往生咒；肺里有业障</w:t>
      </w:r>
    </w:p>
    <w:p>
      <w:pPr>
        <w:pStyle w:val="Normal"/>
        <w:rPr/>
      </w:pPr>
      <w:r>
        <w:rPr>
          <w:b/>
          <w:bCs/>
        </w:rPr>
        <w:t>女听众：</w:t>
      </w:r>
      <w:r>
        <w:rPr/>
        <w:t>感恩师父，我们自己的业障自己背，我想替我爸爸问一下，他是</w:t>
      </w:r>
      <w:r>
        <w:rPr/>
        <w:t>1947</w:t>
      </w:r>
      <w:r>
        <w:rPr/>
        <w:t>年属猪的，看看他图腾颜色，业障有多少，肺部、喉咙、支气管都不好。</w:t>
      </w:r>
    </w:p>
    <w:p>
      <w:pPr>
        <w:pStyle w:val="Normal"/>
        <w:rPr/>
      </w:pPr>
      <w:r>
        <w:rPr>
          <w:b/>
          <w:bCs/>
        </w:rPr>
        <w:t>台长答：</w:t>
      </w:r>
      <w:r>
        <w:rPr/>
        <w:t>看到了，你爸爸年轻的时候有杀业，你现在要叫他赶紧多念往生咒（哪方面呢？）杀鱼、杀虾啊，这种都是问题。现在你爸爸有一个耳朵不大好；而且颈椎也不好，脖子；叫他要当心，关节不好；前列腺肥大，小便也不好，滴滴答答的（您看他业障有多少）业障蛮多，</w:t>
      </w:r>
      <w:r>
        <w:rPr/>
        <w:t>36%</w:t>
      </w:r>
      <w:r>
        <w:rPr/>
        <w:t>。他自己信不信啊？（他在念经、念小房子，在修心灵法门）你叫他好好地念。他上面有一个护法神在帮他，在他的业障上面不停地发光，但是穿透不了他身上的业障。你要叫他赶紧念礼佛大忏悔文（他现在一天念</w:t>
      </w:r>
      <w:r>
        <w:rPr/>
        <w:t>4</w:t>
      </w:r>
      <w:r>
        <w:rPr/>
        <w:t>～</w:t>
      </w:r>
      <w:r>
        <w:rPr/>
        <w:t>5</w:t>
      </w:r>
      <w:r>
        <w:rPr/>
        <w:t>遍）最好</w:t>
      </w:r>
      <w:r>
        <w:rPr/>
        <w:t>5</w:t>
      </w:r>
      <w:r>
        <w:rPr/>
        <w:t>遍（嗯。您看他肺部呢？）有一个肺已经积水了，有炎症（肺部是有炎症）肺炎，肺积水，所以他觉得气喘不过来（是有点气喘不过来）晚上睡觉的时候气就喘不过来了，爬起来就好很多，你问他好了。还有，手有点发抖。你叫他当心点了，因为他的肺里面有业障，我看到两根像铁条一样的东西（他做过手术）看见了吗？（您看他的两个小孩子有没有超度走，是他的大儿子和最小的女儿，他们都来过这个世界，生下来后……）一个大的走掉了，小的还在（小的现在哪里？）在她妈妈的肚子上（最小的女儿当时生下来以后不要了。看看她有什么要求，我们一直跟她……）好了，不要去跟鬼讲话了，给她念小房子就好了，还“有什么要求”了，我叫她晚上直接到你梦里来告诉你好吗？（不要不要）你倒不要，还叫我去问她有什么要求！（给她烧了很多小房子了）赶快给她念。</w:t>
      </w:r>
    </w:p>
    <w:p>
      <w:pPr>
        <w:pStyle w:val="Normal"/>
        <w:rPr/>
      </w:pPr>
      <w:r>
        <w:rPr/>
      </w:r>
    </w:p>
    <w:p>
      <w:pPr>
        <w:pStyle w:val="Normal"/>
        <w:rPr/>
      </w:pPr>
      <w:r>
        <w:rPr/>
        <w:t>Zongshu20161115</w:t>
      </w:r>
      <w:r>
        <w:rPr>
          <w:rFonts w:cs="Segoe UI Emoji" w:ascii="Segoe UI Emoji" w:hAnsi="Segoe UI Emoji"/>
        </w:rPr>
        <w:t xml:space="preserve">  </w:t>
      </w:r>
      <w:r>
        <w:rPr/>
        <w:t>13:42</w:t>
      </w:r>
      <w:r>
        <w:rPr>
          <w:rFonts w:cs="Segoe UI Emoji" w:ascii="Segoe UI Emoji" w:hAnsi="Segoe UI Emoji"/>
        </w:rPr>
        <w:t xml:space="preserve">  </w:t>
      </w:r>
      <w:r>
        <w:rPr/>
        <w:t>咳嗽、肺不好可以吃川贝母；博客同修分享十几年肝病听台长话吃护肝片后神奇好转</w:t>
      </w:r>
    </w:p>
    <w:p>
      <w:pPr>
        <w:pStyle w:val="Normal"/>
        <w:rPr/>
      </w:pPr>
      <w:r>
        <w:rPr>
          <w:b/>
          <w:bCs/>
        </w:rPr>
        <w:t>女听众：</w:t>
      </w:r>
      <w:r>
        <w:rPr/>
        <w:t>请师父看我爸爸身上有没有要经者。</w:t>
      </w:r>
    </w:p>
    <w:p>
      <w:pPr>
        <w:pStyle w:val="Normal"/>
        <w:rPr/>
      </w:pPr>
      <w:r>
        <w:rPr>
          <w:b/>
          <w:bCs/>
        </w:rPr>
        <w:t>台长答：</w:t>
      </w:r>
      <w:r>
        <w:rPr/>
        <w:t>有一个，你爸爸有个兄弟死掉了，在他的颈椎上，所以你爸爸的颈椎很不好。而且你爸爸会掉头发，我现在看到你爸爸未来头发都掉光了。从这个景象看，可能你爸爸以后要化疗、放疗，可能要生癌症了（那怎么办呢？）好好念经，众善奉行、诸恶莫作，好好地修（是，师父。他咳嗽很厉害的，喉咙很烧，烧得很心慌）你叫他：第一，深呼吸；第二，吃川贝母；第三，叫他每天出去走路，喝水一次不要喝太多，但是要经常喝。博客上有一个人，我们佛友的朋友，肝不好十几年了，什么药都用过，什么东西都弄过，结果那天我们佛友告诉他说“卢台长说吃护肝片就好了”，结果他一吃护肝片，十几年的肝病突然之间指标全部正常，腰也不痛了，肝区也不痛了，所以他说“太神了”（谢谢师父。我爸爸他川贝母怎么吃呢？）你去看看药方，一般的中药吃</w:t>
      </w:r>
      <w:r>
        <w:rPr/>
        <w:t>3</w:t>
      </w:r>
      <w:r>
        <w:rPr/>
        <w:t>颗到</w:t>
      </w:r>
      <w:r>
        <w:rPr/>
        <w:t>4</w:t>
      </w:r>
      <w:r>
        <w:rPr/>
        <w:t>颗，一天吃一次，吃了之后肺会慢慢有收缩感，肺就不会喘气喘得急了，而且还能消炎、润肺，所以平时觉得肺不好的人都要吃川贝精、川贝母这种东西。咳嗽咳得多了就是肺不好了，老咳嗽的人就是老肺病了（他白天晚上都很咳，他支气管扩张也挺严重的）支气管扩张跟他过去吃很多东西有关系，而且我好像看到他过去抽过烟的（抽烟，后来戒掉了）已经造成麻烦了，“后来戒掉了”，后来做好人了，过去做过的事情不“枪毙”啊？不一样啊？（嗯）好好念经，小房子要念</w:t>
      </w:r>
      <w:r>
        <w:rPr/>
        <w:t>86</w:t>
      </w:r>
      <w:r>
        <w:rPr/>
        <w:t>张（他念了</w:t>
      </w:r>
      <w:r>
        <w:rPr/>
        <w:t>2000</w:t>
      </w:r>
      <w:r>
        <w:rPr/>
        <w:t>多张小房子）是他自己念的吗？（他自己念的还有结缘的，总共有</w:t>
      </w:r>
      <w:r>
        <w:rPr/>
        <w:t>2000</w:t>
      </w:r>
      <w:r>
        <w:rPr/>
        <w:t>多）要当心，情愿跟佛友结缘、跟佛友借（是跟佛友结缘的）佛友结缘这是最好的方法，所以平时要广结善缘，你对人家好，人家念小房子肯送给你，否则人家怎么送给你（他烧的小房子质量好吗？他是跟佛友结缘的小房子）佛友结缘有时候还是蛮好的，你如果一动到经济上了，这个小房子质量不一定好，为了经济很多人就不好好念了。好好念经（谢谢师父）</w:t>
      </w:r>
    </w:p>
    <w:p>
      <w:pPr>
        <w:pStyle w:val="Normal"/>
        <w:rPr/>
      </w:pPr>
      <w:r>
        <w:rPr/>
      </w:r>
    </w:p>
    <w:p>
      <w:pPr>
        <w:pStyle w:val="Normal"/>
        <w:rPr/>
      </w:pPr>
      <w:r>
        <w:rPr/>
        <w:t>3</w:t>
      </w:r>
      <w:r>
        <w:rPr/>
        <w:t>．</w:t>
      </w:r>
      <w:r>
        <w:rPr/>
        <w:t>Zongshu20161115</w:t>
      </w:r>
      <w:r>
        <w:rPr>
          <w:rFonts w:cs="Segoe UI Emoji" w:ascii="Segoe UI Emoji" w:hAnsi="Segoe UI Emoji"/>
        </w:rPr>
        <w:t xml:space="preserve">  </w:t>
      </w:r>
      <w:r>
        <w:rPr/>
        <w:t>18:44</w:t>
      </w:r>
      <w:r>
        <w:rPr>
          <w:rFonts w:cs="Segoe UI Emoji" w:ascii="Segoe UI Emoji" w:hAnsi="Segoe UI Emoji"/>
        </w:rPr>
        <w:t xml:space="preserve">  </w:t>
      </w:r>
      <w:r>
        <w:rPr/>
        <w:t>病好后更要精进努力，否则会复发</w:t>
      </w:r>
    </w:p>
    <w:p>
      <w:pPr>
        <w:pStyle w:val="Normal"/>
        <w:rPr/>
      </w:pPr>
      <w:r>
        <w:rPr>
          <w:b/>
          <w:bCs/>
        </w:rPr>
        <w:t>男听众：</w:t>
      </w:r>
      <w:r>
        <w:rPr/>
        <w:t>师父，您好！同修是</w:t>
      </w:r>
      <w:r>
        <w:rPr/>
        <w:t>1988</w:t>
      </w:r>
      <w:r>
        <w:rPr/>
        <w:t>年属龙的女孩，精神有问题，她从</w:t>
      </w:r>
      <w:r>
        <w:rPr/>
        <w:t>2011</w:t>
      </w:r>
      <w:r>
        <w:rPr/>
        <w:t>年左右开始犯病，妈妈帮她念了</w:t>
      </w:r>
      <w:r>
        <w:rPr/>
        <w:t>400</w:t>
      </w:r>
      <w:r>
        <w:rPr/>
        <w:t>张小房子左右，中间有半年左右完全好了，连药都不用吃了，但最近又复发了。想请台长看看。</w:t>
      </w:r>
    </w:p>
    <w:p>
      <w:pPr>
        <w:pStyle w:val="Normal"/>
        <w:rPr/>
      </w:pPr>
      <w:r>
        <w:rPr>
          <w:b/>
          <w:bCs/>
        </w:rPr>
        <w:t>台长答：</w:t>
      </w:r>
      <w:r>
        <w:rPr/>
        <w:t>退转——以为好了，根本没有初始心了，不努力了，这种事情太多了。我告诉你，凡是菩萨救的人，你一定要继续努力的，不努力的话，护法神马上会惩罚的（明白，弟子一定会转告她）这很大问题的。我告诉你，很多人就以为求了好了，接下来不好好修心了。你去问她，好了之后她像过去一样努力吗？肯定不够。实际上好了之后更要努力，你就不会再犯了，听得懂吗？（听得懂，弟子一定会转告她。这位妈妈想请台长看看有几个要经者，还需要多少张小房子，放生多少条鱼）小房子还要</w:t>
      </w:r>
      <w:r>
        <w:rPr/>
        <w:t>600</w:t>
      </w:r>
      <w:r>
        <w:rPr/>
        <w:t>张，放生</w:t>
      </w:r>
      <w:r>
        <w:rPr/>
        <w:t>13000</w:t>
      </w:r>
      <w:r>
        <w:rPr/>
        <w:t>条鱼（好的，感恩师父）</w:t>
      </w:r>
    </w:p>
    <w:p>
      <w:pPr>
        <w:pStyle w:val="Normal"/>
        <w:rPr/>
      </w:pPr>
      <w:r>
        <w:rPr/>
      </w:r>
    </w:p>
    <w:p>
      <w:pPr>
        <w:pStyle w:val="Normal"/>
        <w:rPr/>
      </w:pPr>
      <w:r>
        <w:rPr/>
        <w:t>Zongshu20161115</w:t>
      </w:r>
      <w:r>
        <w:rPr>
          <w:rFonts w:cs="Segoe UI Emoji" w:ascii="Segoe UI Emoji" w:hAnsi="Segoe UI Emoji"/>
        </w:rPr>
        <w:t xml:space="preserve">  </w:t>
      </w:r>
      <w:r>
        <w:rPr/>
        <w:t>20:27</w:t>
      </w:r>
      <w:r>
        <w:rPr>
          <w:rFonts w:cs="Segoe UI Emoji" w:ascii="Segoe UI Emoji" w:hAnsi="Segoe UI Emoji"/>
        </w:rPr>
        <w:t xml:space="preserve">  </w:t>
      </w:r>
      <w:r>
        <w:rPr/>
        <w:t>身上有个像神的灵性；缺阳刚之气，要多晒太阳</w:t>
      </w:r>
    </w:p>
    <w:p>
      <w:pPr>
        <w:pStyle w:val="Normal"/>
        <w:rPr/>
      </w:pPr>
      <w:r>
        <w:rPr>
          <w:b/>
          <w:bCs/>
        </w:rPr>
        <w:t>男听众：</w:t>
      </w:r>
      <w:r>
        <w:rPr/>
        <w:t>1982</w:t>
      </w:r>
      <w:r>
        <w:rPr/>
        <w:t>年属狗的男士，医生诊断他眼角膜收缩，只能看中间，发展下去眼睛会瞎掉。想请台长看看要经者还需要多少张小房子，还有放生多少条鱼。他们的业障他们自己背，不让台长背。</w:t>
      </w:r>
    </w:p>
    <w:p>
      <w:pPr>
        <w:pStyle w:val="Normal"/>
        <w:rPr/>
      </w:pPr>
      <w:r>
        <w:rPr>
          <w:b/>
          <w:bCs/>
        </w:rPr>
        <w:t>台长答：</w:t>
      </w:r>
      <w:r>
        <w:rPr/>
        <w:t>身上有一个很大的鬼，我看他有点像神，很厉害的，眼睛不睁开的，脸大得不得了。赶快给他念，先念</w:t>
      </w:r>
      <w:r>
        <w:rPr/>
        <w:t>58</w:t>
      </w:r>
      <w:r>
        <w:rPr/>
        <w:t>张（因为这个孩子本身信观世音菩萨，但是他不念经，是妈妈帮他念了</w:t>
      </w:r>
      <w:r>
        <w:rPr/>
        <w:t>700</w:t>
      </w:r>
      <w:r>
        <w:rPr/>
        <w:t>多张小房子，放生</w:t>
      </w:r>
      <w:r>
        <w:rPr/>
        <w:t>10000</w:t>
      </w:r>
      <w:r>
        <w:rPr/>
        <w:t>多条鱼。所以妈妈就想问一下，还需要帮孩子念多少张小房子，放生多少条鱼？）</w:t>
      </w:r>
      <w:r>
        <w:rPr/>
        <w:t>730</w:t>
      </w:r>
      <w:r>
        <w:rPr/>
        <w:t>张小房子。叫他多晒太阳，身上缺阳气，缺阳刚之气（明白了，感恩师父）</w:t>
      </w:r>
    </w:p>
    <w:p>
      <w:pPr>
        <w:pStyle w:val="Normal"/>
        <w:rPr/>
      </w:pPr>
      <w:r>
        <w:rPr/>
      </w:r>
    </w:p>
    <w:p>
      <w:pPr>
        <w:pStyle w:val="Normal"/>
        <w:rPr/>
      </w:pPr>
      <w:r>
        <w:rPr/>
        <w:t>4</w:t>
      </w:r>
      <w:r>
        <w:rPr/>
        <w:t>．</w:t>
      </w:r>
      <w:r>
        <w:rPr/>
        <w:t>Zongshu20161115</w:t>
      </w:r>
      <w:r>
        <w:rPr>
          <w:rFonts w:cs="Segoe UI Emoji" w:ascii="Segoe UI Emoji" w:hAnsi="Segoe UI Emoji"/>
        </w:rPr>
        <w:t xml:space="preserve">  </w:t>
      </w:r>
      <w:r>
        <w:rPr/>
        <w:t>23:19</w:t>
      </w:r>
      <w:r>
        <w:rPr>
          <w:rFonts w:cs="Segoe UI Emoji" w:ascii="Segoe UI Emoji" w:hAnsi="Segoe UI Emoji"/>
        </w:rPr>
        <w:t xml:space="preserve">  </w:t>
      </w:r>
      <w:r>
        <w:rPr/>
        <w:t>梦见亡人想冲凉</w:t>
      </w:r>
    </w:p>
    <w:p>
      <w:pPr>
        <w:pStyle w:val="Normal"/>
        <w:rPr/>
      </w:pPr>
      <w:r>
        <w:rPr>
          <w:b/>
          <w:bCs/>
        </w:rPr>
        <w:t>女听众：</w:t>
      </w:r>
      <w:r>
        <w:rPr/>
        <w:t>师父，我梦到亡人想要冲凉。上次师父帮我看说是在色界天，现在梦到他要冲凉，是什么意思啊？</w:t>
      </w:r>
    </w:p>
    <w:p>
      <w:pPr>
        <w:pStyle w:val="Normal"/>
        <w:rPr/>
      </w:pPr>
      <w:r>
        <w:rPr>
          <w:b/>
          <w:bCs/>
        </w:rPr>
        <w:t>台长答：</w:t>
      </w:r>
      <w:r>
        <w:rPr/>
        <w:t>你当时看见他什么样子？在人间，还是好像白白的？亮的还是暗的？（就是普通这样，他想要冲凉）你现在可以停止帮他念经了。他还在消业，你不要去接他的气了，没关系了（哦，可以看一下他在哪里吗？郑瑞麟）没下来，还在天界（还在色界天吗？）欲界天（因为我每个月都有给他</w:t>
      </w:r>
      <w:r>
        <w:rPr/>
        <w:t>8</w:t>
      </w:r>
      <w:r>
        <w:rPr/>
        <w:t>张小房子）你是谁啊？每个月</w:t>
      </w:r>
      <w:r>
        <w:rPr/>
        <w:t>8</w:t>
      </w:r>
      <w:r>
        <w:rPr/>
        <w:t>张小房子，你有多少能力？你这</w:t>
      </w:r>
      <w:r>
        <w:rPr/>
        <w:t>8</w:t>
      </w:r>
      <w:r>
        <w:rPr/>
        <w:t>张小房子顶人家几千张？好像你念了</w:t>
      </w:r>
      <w:r>
        <w:rPr/>
        <w:t>8</w:t>
      </w:r>
      <w:r>
        <w:rPr/>
        <w:t>张小房子，人家就到天上再跳一级呢（没有没有，因为我之前梦到他叫我每个月要给他</w:t>
      </w:r>
      <w:r>
        <w:rPr/>
        <w:t>800</w:t>
      </w:r>
      <w:r>
        <w:rPr/>
        <w:t>块，然后师父讲是每个月要</w:t>
      </w:r>
      <w:r>
        <w:rPr/>
        <w:t>8</w:t>
      </w:r>
      <w:r>
        <w:rPr/>
        <w:t>张小房子）继续给他吧，每个月给他</w:t>
      </w:r>
      <w:r>
        <w:rPr/>
        <w:t>8</w:t>
      </w:r>
      <w:r>
        <w:rPr/>
        <w:t>张，再给一个半月。</w:t>
      </w:r>
    </w:p>
    <w:p>
      <w:pPr>
        <w:pStyle w:val="Normal"/>
        <w:rPr/>
      </w:pPr>
      <w:r>
        <w:rPr/>
      </w:r>
    </w:p>
    <w:p>
      <w:pPr>
        <w:pStyle w:val="Normal"/>
        <w:rPr/>
      </w:pPr>
      <w:r>
        <w:rPr/>
        <w:t>Zongshu20161</w:t>
      </w:r>
      <w:r>
        <w:rPr/>
        <w:t>1</w:t>
      </w:r>
      <w:r>
        <w:rPr/>
        <w:t>15</w:t>
      </w:r>
      <w:r>
        <w:rPr>
          <w:rFonts w:cs="Segoe UI Emoji" w:ascii="Segoe UI Emoji" w:hAnsi="Segoe UI Emoji"/>
        </w:rPr>
        <w:t xml:space="preserve">  </w:t>
      </w:r>
      <w:r>
        <w:rPr/>
        <w:t>25:16</w:t>
      </w:r>
      <w:r>
        <w:rPr>
          <w:rFonts w:cs="Segoe UI Emoji" w:ascii="Segoe UI Emoji" w:hAnsi="Segoe UI Emoji"/>
        </w:rPr>
        <w:t xml:space="preserve">  </w:t>
      </w:r>
      <w:r>
        <w:rPr/>
        <w:t>亡人已由阿修罗道超脱六道轮回</w:t>
      </w:r>
    </w:p>
    <w:p>
      <w:pPr>
        <w:pStyle w:val="Normal"/>
        <w:rPr/>
      </w:pPr>
      <w:r>
        <w:rPr>
          <w:b/>
          <w:bCs/>
        </w:rPr>
        <w:t>女听众：</w:t>
      </w:r>
      <w:r>
        <w:rPr/>
        <w:t>师父，我要看一个亡人，</w:t>
      </w:r>
      <w:r>
        <w:rPr/>
        <w:t>2002</w:t>
      </w:r>
      <w:r>
        <w:rPr/>
        <w:t>年过世的，叫刘天来。上次师父讲在阿修罗道。</w:t>
      </w:r>
    </w:p>
    <w:p>
      <w:pPr>
        <w:pStyle w:val="Normal"/>
        <w:rPr/>
      </w:pPr>
      <w:r>
        <w:rPr>
          <w:b/>
          <w:bCs/>
        </w:rPr>
        <w:t>台长答：</w:t>
      </w:r>
      <w:r>
        <w:rPr/>
        <w:t>他很厉害了，现在居然已经超脱六道了（这个是同修的爸爸）很厉害啊！给他念经念了很多，而且他爸爸的根基好，所以才能脱离六道。</w:t>
      </w:r>
    </w:p>
    <w:p>
      <w:pPr>
        <w:pStyle w:val="Normal"/>
        <w:rPr/>
      </w:pPr>
      <w:r>
        <w:rPr/>
      </w:r>
    </w:p>
    <w:p>
      <w:pPr>
        <w:pStyle w:val="Normal"/>
        <w:rPr/>
      </w:pPr>
      <w:r>
        <w:rPr/>
        <w:t>5</w:t>
      </w:r>
      <w:r>
        <w:rPr/>
        <w:t>．</w:t>
      </w:r>
      <w:r>
        <w:rPr/>
        <w:t>Zongshu2016</w:t>
      </w:r>
      <w:r>
        <w:rPr/>
        <w:t>1</w:t>
      </w:r>
      <w:r>
        <w:rPr/>
        <w:t>115</w:t>
      </w:r>
      <w:r>
        <w:rPr>
          <w:rFonts w:cs="Segoe UI Emoji" w:ascii="Segoe UI Emoji" w:hAnsi="Segoe UI Emoji"/>
        </w:rPr>
        <w:t xml:space="preserve">  </w:t>
      </w:r>
      <w:r>
        <w:rPr/>
        <w:t>26:50</w:t>
      </w:r>
      <w:r>
        <w:rPr>
          <w:rFonts w:cs="Segoe UI Emoji" w:ascii="Segoe UI Emoji" w:hAnsi="Segoe UI Emoji"/>
        </w:rPr>
        <w:t xml:space="preserve">  </w:t>
      </w:r>
      <w:r>
        <w:rPr/>
        <w:t>台长为急于求婚姻被人骗钱的同修开示</w:t>
      </w:r>
    </w:p>
    <w:p>
      <w:pPr>
        <w:pStyle w:val="Normal"/>
        <w:rPr/>
      </w:pPr>
      <w:r>
        <w:rPr>
          <w:b/>
          <w:bCs/>
        </w:rPr>
        <w:t>女听众：</w:t>
      </w:r>
      <w:r>
        <w:rPr/>
        <w:t>感恩卢台长！感恩观世音菩萨！请您帮我看一下，我属牛，</w:t>
      </w:r>
      <w:r>
        <w:rPr/>
        <w:t>1973</w:t>
      </w:r>
      <w:r>
        <w:rPr/>
        <w:t>年的，我到现在没结婚，今年</w:t>
      </w:r>
      <w:r>
        <w:rPr/>
        <w:t>5</w:t>
      </w:r>
      <w:r>
        <w:rPr/>
        <w:t>月遇到一个姓张的男子，就相处男女朋友，这期间他先后借了我</w:t>
      </w:r>
      <w:r>
        <w:rPr/>
        <w:t>3</w:t>
      </w:r>
      <w:r>
        <w:rPr/>
        <w:t>万块钱，到现在电话关机，也不接我……</w:t>
      </w:r>
    </w:p>
    <w:p>
      <w:pPr>
        <w:pStyle w:val="Normal"/>
        <w:rPr/>
      </w:pPr>
      <w:r>
        <w:rPr>
          <w:b/>
          <w:bCs/>
        </w:rPr>
        <w:t>台长答：</w:t>
      </w:r>
      <w:r>
        <w:rPr/>
        <w:t>被人家骗了（嗯，我还挺付出真感情，我现在怎么办呢？我天天哭，天天给他发短信）你天天发短信、天天哭好了——你哭死了都没用的，你忧郁都没有用的，这种事情只有赶快忘记（那我怎么办？只能忘记吗？）这种男人你还敢要啊？他今天骗你感情，骗你钱了，你还天天给他发短信，他回来了你还敢要他？你敢要一个流氓，还是要一个无赖啊？（那我还能挽回吗？）你还要跟流氓、跟无赖再挽回啊？你看你愚痴不愚痴？（嗯，那我的钱还能有办法回来吗？）你说这种人骗你的钱还能回来吗？（那我去公安局告他呢？）你去告啊，告了也没有用的，他说两厢情愿（那我有打款的证据啊）你可以去公安局告他，你觉得拿得回来你就告他。但是你要记住了，你要看对方的恶劣程度，他是一般的小男人，那你告他没关系；如果他是一个大坏蛋，他如果有帮派，那你就麻烦了（那我这事儿就这样了吗？）谁叫你上当受骗的？你要记住了，你没有智慧，现在只能念经（我怎么念呢？）你现在好好念经，只有把自己念得开心一点，钱赚得回来的（卢台长，我现在自己开了一个小店，专门给人调风湿骨病，我也想帮助更多的病人。我希望大家都知道这个店，都过来做。我怎么做才能效果更好呢？）你是医生啊？（我做养生十多年了，现在自己做。我身体有毛病，通过这个调好了，我想让大家都受益，都过来调一调。当然我也希望我的小店会更好）“更好”，赚更多的钱再给更多的人骗。你自己要懂，要学佛，你不学佛有什么用？（我每天做功课，做了两年多了）做两年多就这种智慧？你说做得好不好？（那怎么办呢？）不要“鲜格格”，一个女人……人家说过一句话，“女人最要人家爱”，不要去爱，你要找菩萨爱你，不就好了吗！要男人爱，没智慧！我告诉你，骗财骗色的人多得是，像你们在人间整天地在吃苦啊（我没想到会落到我头上，我感觉我这人挺好的）现在知道了吗？哭都来不及了。我告诉你，世界上很多事情就是到了你头上，就是会发生。很多人要死之前“我怎么会生癌症？”你怎么生？就让你生了，怎么样？（我是欠他的吗？）那还要说吗？真的是欠的啊（真是欠的？那我就认了吧）你就</w:t>
      </w:r>
      <w:r>
        <w:rPr/>
        <w:t>3</w:t>
      </w:r>
      <w:r>
        <w:rPr/>
        <w:t>万块钱买个教训，你医生做得好，你要是好好做养生，如理如法的，你以后还能赚回来（好的）你要干净（我每天做功课，起不起作用？我做得对不对？）你说有没有作用？</w:t>
      </w:r>
      <w:r>
        <w:rPr/>
        <w:t>1000</w:t>
      </w:r>
      <w:r>
        <w:rPr/>
        <w:t>万人都有作用，就到你这里没有作用？！（不是。我想知道做得对不对，还是按着这个方法去做吗？）继续做。养生里面不能有这种色情的东西，一点点都不行（我觉得好不容易有个人追我挺好的，没想到还这样）你再去找啊？说不定还能再找一个很好的呢，你再准备</w:t>
      </w:r>
      <w:r>
        <w:rPr/>
        <w:t>6</w:t>
      </w:r>
      <w:r>
        <w:rPr/>
        <w:t>万给他骗好了，这次要加倍（难道我就孤单一辈子吗？）你觉得一个人孤单吗？（其实没认识他以前我也挺好的）现在知道了？你现在才叫孤单，被人家骗了才叫孤单，你不被人家骗就叫很好的（我想别人都结婚了，我没结，我不应该老是自己吧）没结婚的人多呢，你自己一个人如果过得好，为什么非要想这个想那个？（我一直挺真诚待人……）我看你真可怜，愚痴啊，你现在知道你愚痴了吗？找一个男人呢，你一个人不能过的？找坏人还不如一个人过呢，你要找到好的，你找到好的要有智慧，要求菩萨保佑。乱找一个，年纪大的也找？（那我怎么能求到一个呢？）你先自己稳定稳定吧，自己赚点钱，事业搞搞好（我想怎么能做好我的事业，我想帮更多的人，看到来的病人调好了，我可高兴了）呵呵，你看，你应该好好念心经，多念点心经吧。你要记住：吃苦就是消业。因为你今天吃苦了，你以后不会再碰到坏男人了；因为你过去从来不知道，“我要找个男人”，那么被人家骗财骗色（我以前自己过也挺好的，就是岁数大了，身体也不好，我寻思人家都有个伴，我也想成家）“有个伴”，靠得住吗？好好地先开智慧吧，自己一个人挺好的，为什么去找麻烦呢？记住，婚姻是有缘分再说，没有缘分无所谓（我还是……多念心经）好好想想，念心经，好好有菩萨保佑。不要哭了，上辈子欠人家，还了就算了。乖一点了，一个女人不要犯贱，来不及找男人，丢死人了，好好地自己过日子也挺好的（互相有个伴儿，有个照应）你找个骗子，有个伴儿？你念经念得好了之后，有缘分就有，没有缘分就算了。这叫什么缘？这叫恶缘（知道了）这些孩子真可怜，不开智慧！</w:t>
      </w:r>
    </w:p>
    <w:p>
      <w:pPr>
        <w:pStyle w:val="Normal"/>
        <w:rPr/>
      </w:pPr>
      <w:r>
        <w:rPr/>
      </w:r>
    </w:p>
    <w:p>
      <w:pPr>
        <w:pStyle w:val="Normal"/>
        <w:rPr/>
      </w:pPr>
      <w:r>
        <w:rPr/>
        <w:t>Zongshu20161115</w:t>
      </w:r>
      <w:r>
        <w:rPr>
          <w:rFonts w:cs="Segoe UI Emoji" w:ascii="Segoe UI Emoji" w:hAnsi="Segoe UI Emoji"/>
        </w:rPr>
        <w:t xml:space="preserve">  </w:t>
      </w:r>
      <w:r>
        <w:rPr/>
        <w:t>33:00</w:t>
      </w:r>
      <w:r>
        <w:rPr>
          <w:rFonts w:cs="Segoe UI Emoji" w:ascii="Segoe UI Emoji" w:hAnsi="Segoe UI Emoji"/>
        </w:rPr>
        <w:t xml:space="preserve">  </w:t>
      </w:r>
      <w:r>
        <w:rPr/>
        <w:t>亡人在阿修罗道</w:t>
      </w:r>
    </w:p>
    <w:p>
      <w:pPr>
        <w:pStyle w:val="Normal"/>
        <w:rPr/>
      </w:pPr>
      <w:r>
        <w:rPr>
          <w:b/>
          <w:bCs/>
        </w:rPr>
        <w:t>女听众：</w:t>
      </w:r>
      <w:r>
        <w:rPr/>
        <w:t>我父亲去年走的，叫王立国，我给他念了小房子，不知道他现在走到哪一步了（念了几张？）念了不到一百张，六七十张是足够了。</w:t>
      </w:r>
    </w:p>
    <w:p>
      <w:pPr>
        <w:pStyle w:val="Normal"/>
        <w:rPr/>
      </w:pPr>
      <w:r>
        <w:rPr>
          <w:b/>
          <w:bCs/>
        </w:rPr>
        <w:t>台长答：</w:t>
      </w:r>
      <w:r>
        <w:rPr/>
        <w:t>他很好，在阿修罗道（好，我爸挺好的，我也放心了，我还要给他念小房子吗？）你给他念一点吧（好好好）</w:t>
      </w:r>
    </w:p>
    <w:p>
      <w:pPr>
        <w:pStyle w:val="Normal"/>
        <w:rPr/>
      </w:pPr>
      <w:r>
        <w:rPr/>
      </w:r>
    </w:p>
    <w:p>
      <w:pPr>
        <w:pStyle w:val="Normal"/>
        <w:rPr/>
      </w:pPr>
      <w:r>
        <w:rPr/>
        <w:t>6</w:t>
      </w:r>
      <w:r>
        <w:rPr/>
        <w:t>．</w:t>
      </w:r>
      <w:r>
        <w:rPr/>
        <w:t>Zongshu20161115</w:t>
      </w:r>
      <w:r>
        <w:rPr>
          <w:rFonts w:cs="Segoe UI Emoji" w:ascii="Segoe UI Emoji" w:hAnsi="Segoe UI Emoji"/>
        </w:rPr>
        <w:t xml:space="preserve">  </w:t>
      </w:r>
      <w:r>
        <w:rPr/>
        <w:t>37:15</w:t>
      </w:r>
      <w:r>
        <w:rPr>
          <w:rFonts w:cs="Segoe UI Emoji" w:ascii="Segoe UI Emoji" w:hAnsi="Segoe UI Emoji"/>
        </w:rPr>
        <w:t xml:space="preserve">  </w:t>
      </w:r>
      <w:r>
        <w:rPr/>
        <w:t>肚中长东西，已扩散；身上有两个灵性；长期忧郁、不开心会生癌症；过去邪淫，要好好守戒</w:t>
      </w:r>
    </w:p>
    <w:p>
      <w:pPr>
        <w:pStyle w:val="Normal"/>
        <w:rPr/>
      </w:pPr>
      <w:r>
        <w:rPr>
          <w:b/>
          <w:bCs/>
        </w:rPr>
        <w:t>女听众：</w:t>
      </w:r>
      <w:r>
        <w:rPr/>
        <w:t>台长您好！请帮我看一下</w:t>
      </w:r>
      <w:r>
        <w:rPr/>
        <w:t>1990</w:t>
      </w:r>
      <w:r>
        <w:rPr/>
        <w:t>年属马的女的，看她的肚子，肚子有长东西。</w:t>
      </w:r>
    </w:p>
    <w:p>
      <w:pPr>
        <w:pStyle w:val="Normal"/>
        <w:rPr/>
      </w:pPr>
      <w:r>
        <w:rPr>
          <w:b/>
          <w:bCs/>
        </w:rPr>
        <w:t>台长答：</w:t>
      </w:r>
      <w:r>
        <w:rPr/>
        <w:t>哎哟，不好，长了一个东西，已经在扩散了（是的是的）你要当心，不是肚子，已经靠近下腹部了（要几张小房子？）有两个女的在她肚子上，两个灵性，一个要念</w:t>
      </w:r>
      <w:r>
        <w:rPr/>
        <w:t>300</w:t>
      </w:r>
      <w:r>
        <w:rPr/>
        <w:t>张，还有一个念</w:t>
      </w:r>
      <w:r>
        <w:rPr/>
        <w:t>150</w:t>
      </w:r>
      <w:r>
        <w:rPr/>
        <w:t>张，这点先念下去，看看行不行、他们走不走（明白）很不好，我看她这个图腾，她过去一直忧郁，一直不开心（是的）长期的忧郁，人会生癌症的；长期在家里不开心，人会生癌症（听懂。医生叫她开刀，需要开刀吗？）她现在念不念经？相信不相信？（她相信，她有念经，也在念小房子）叫她想开一点。大概过三个月，如果不好再去开刀。给她一个机会吧，如果三个月好好念的话，菩萨会保佑她，它就会慢慢地缩小，而且指标会下去的。她过去犯邪淫（是的。台长，要放生多少？）</w:t>
      </w:r>
      <w:r>
        <w:rPr/>
        <w:t>2300</w:t>
      </w:r>
      <w:r>
        <w:rPr/>
        <w:t>条（好。她的小房子质量还可以吗？）还可以（还有什么要改进的吗？）好好改进，脑子要干净，叫她不要去看任何色情的东西，网站什么东西不能看。哎，真丢人啊（她的功课应该怎样调整比较好？）大悲咒</w:t>
      </w:r>
      <w:r>
        <w:rPr/>
        <w:t>49</w:t>
      </w:r>
      <w:r>
        <w:rPr/>
        <w:t>遍、心经</w:t>
      </w:r>
      <w:r>
        <w:rPr/>
        <w:t>21</w:t>
      </w:r>
      <w:r>
        <w:rPr/>
        <w:t>遍、礼佛大忏悔文</w:t>
      </w:r>
      <w:r>
        <w:rPr/>
        <w:t>3</w:t>
      </w:r>
      <w:r>
        <w:rPr/>
        <w:t>遍，往生咒一共要念</w:t>
      </w:r>
      <w:r>
        <w:rPr/>
        <w:t>3000</w:t>
      </w:r>
      <w:r>
        <w:rPr/>
        <w:t>遍（可以。感恩台长，我们的业障我们自己背）</w:t>
      </w:r>
    </w:p>
    <w:p>
      <w:pPr>
        <w:pStyle w:val="Normal"/>
        <w:rPr/>
      </w:pPr>
      <w:r>
        <w:rPr/>
      </w:r>
    </w:p>
    <w:p>
      <w:pPr>
        <w:pStyle w:val="Normal"/>
        <w:rPr/>
      </w:pPr>
      <w:r>
        <w:rPr>
          <w:b/>
          <w:bCs/>
        </w:rPr>
        <w:t>台长语：</w:t>
      </w:r>
      <w:r>
        <w:rPr/>
        <w:t>好，听众朋友们，因为时间关系我们节目就到这儿结束了，非常感谢听众朋友们收听，今天打不进电话的听众只能星期四再打了。好，广告之后再见。</w:t>
      </w:r>
    </w:p>
    <w:p>
      <w:pPr>
        <w:pStyle w:val="Normal"/>
        <w:rPr/>
      </w:pPr>
      <w:r>
        <w:rPr/>
      </w:r>
    </w:p>
    <w:p>
      <w:pPr>
        <w:pStyle w:val="Heading3"/>
        <w:rPr/>
      </w:pPr>
      <w:r>
        <w:rPr/>
        <w:t>Zongshu2016111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17</w:t>
      </w:r>
      <w:r>
        <w:rPr/>
        <w:t>日，农历是十月十八。好，接下来就开始回答听众朋友们《玄艺综述》节目。</w:t>
      </w:r>
    </w:p>
    <w:p>
      <w:pPr>
        <w:pStyle w:val="Normal"/>
        <w:rPr/>
      </w:pPr>
      <w:r>
        <w:rPr/>
      </w:r>
    </w:p>
    <w:p>
      <w:pPr>
        <w:pStyle w:val="Normal"/>
        <w:rPr/>
      </w:pPr>
      <w:r>
        <w:rPr/>
        <w:t>1</w:t>
      </w:r>
      <w:r>
        <w:rPr/>
        <w:t>．</w:t>
      </w:r>
      <w:r>
        <w:rPr/>
        <w:t>Zongshu20161117</w:t>
      </w:r>
      <w:r>
        <w:rPr>
          <w:rFonts w:cs="Segoe UI Emoji" w:ascii="Segoe UI Emoji" w:hAnsi="Segoe UI Emoji"/>
        </w:rPr>
        <w:t xml:space="preserve">  </w:t>
      </w:r>
      <w:r>
        <w:rPr/>
        <w:t>00:48</w:t>
      </w:r>
      <w:r>
        <w:rPr>
          <w:rFonts w:cs="Segoe UI Emoji" w:ascii="Segoe UI Emoji" w:hAnsi="Segoe UI Emoji"/>
        </w:rPr>
        <w:t xml:space="preserve">  </w:t>
      </w:r>
      <w:r>
        <w:rPr/>
        <w:t>造口业后果非常严重；肠胃出血，犯恶心，易长东西；问图腾不能太自私</w:t>
      </w:r>
    </w:p>
    <w:p>
      <w:pPr>
        <w:pStyle w:val="Normal"/>
        <w:rPr/>
      </w:pPr>
      <w:r>
        <w:rPr>
          <w:b/>
          <w:bCs/>
        </w:rPr>
        <w:t>女听众：</w:t>
      </w:r>
      <w:r>
        <w:rPr/>
        <w:t>感恩师父，感恩观世音菩萨！我是</w:t>
      </w:r>
      <w:r>
        <w:rPr/>
        <w:t>1982</w:t>
      </w:r>
      <w:r>
        <w:rPr/>
        <w:t>年属鸡的，请师父看一下我的身体健康，还有没有灵性，业障百分比是多少。</w:t>
      </w:r>
    </w:p>
    <w:p>
      <w:pPr>
        <w:pStyle w:val="Normal"/>
        <w:rPr/>
      </w:pPr>
      <w:r>
        <w:rPr>
          <w:b/>
          <w:bCs/>
        </w:rPr>
        <w:t>台长答：</w:t>
      </w:r>
      <w:r>
        <w:rPr/>
        <w:t>你身上还有孩子（师父，我没有过那个事情）我知道，身上有你妈妈的孩子，这很正常的。你还没结婚？（没有）一个孩子蛮大的，你去问你妈妈打过胎没有就知道了（她说打掉过）好了，所以你跟你妈妈的关系就比较麻烦一点（这个要多少小房子？）这个要</w:t>
      </w:r>
      <w:r>
        <w:rPr/>
        <w:t>36</w:t>
      </w:r>
      <w:r>
        <w:rPr/>
        <w:t>张（是写我的要经者吗？）当然了，在你身上（好的。师父，还有别的吗？）别的就是螃蟹什么的。你要注意，你有便秘啊（对，好像这两天大号有点血）我跟你讲了，我说你的位置你一定要当心。你要记住了，凡是像这种肠胃里边出血的话，会长东西的。还有，一个人经常会有恶心的感觉，这个人也会长东西。所以这种东西很正常。我举个简单例子，你说肚子里怀孕的时候为什么会呕吐？你身上突然之间长一个东西出来，马上人就不舒服了，讲也讲不出来，查也查不出来，然后会有点血出来，而且慢慢地就会有恶心的感觉。所以很多人肝癌、肝炎，都是要看，如果你每天早上有恶心的感觉，就要查查肝、肾脏了（师父，我这个要紧吗？）我看看……你嘴巴不好（是口业还是……）口业，口业（这两天话说得太多了）比方你说一百句话，八十句话都是好的，有二十句不好的，你知道这二十句不好的话就会慢慢地把你八十句都要“吃掉”。举个简单例子，今天洗衣机里边的水</w:t>
      </w:r>
      <w:r>
        <w:rPr/>
        <w:t>80%</w:t>
      </w:r>
      <w:r>
        <w:rPr/>
        <w:t>都是干净的，有</w:t>
      </w:r>
      <w:r>
        <w:rPr/>
        <w:t>20%</w:t>
      </w:r>
      <w:r>
        <w:rPr/>
        <w:t>不干净的墨汁倒进去，你这个</w:t>
      </w:r>
      <w:r>
        <w:rPr/>
        <w:t>80%</w:t>
      </w:r>
      <w:r>
        <w:rPr/>
        <w:t>是不是变色了？（是的）好了，这个道理还不懂？少讲话，多念经，多修心，修会修出偏差的，明白了吗？（明白了。师父，我有时候念经会气喘不过来，是我气管有问题还是我肺有问题？）肺，左肺（严重吗？）有一点点黑的，相当于一个火柴盒子这么大（那么大？）黑的气像火柴盒子这么大（这个要念多少张小房子会好？）你吃点川贝母吧。你的肺有点问题，有点遗传的。而且我可以告诉你，你的左乳房都有问题，有胀痛（对，这两天有点痛）现在知道了吧？呵呵。你们记住了，很多病不是说……没到时间它不来的，到了时间它就到了，就这么简单。所以我告诉你，你一定要当心，靠着平时保养，明白吗？话讲得太多，我问你，肺是不是动得多？（是）好，你肺动得多了之后，肺活量就增大，增大之后就需要更多的排泄，就是气，要拉上来拉下去，拉上来拉下去，你有时候来不及呼吸，所以气就喘不过来，越喘不过来，你越要拼命地呼吸，那么这个时候肺就像拉风箱一样，人家叫“肺活量”。肺活量要增大，增大的时候，你必须整个血液循环要跟得进，身体很多的部位就是完全靠着这种正常的血液循环加大加快。这时候你要是身体上有一些不舒服，比方你左乳房平时就不是太舒服，然后你靠着肺活量这么一拉，好，你这就会有痉挛，明白吗？所以你去看，很多人一咳嗽，咳完嗽之后接下来脚抽筋了；有的人一咳嗽，咳完之后眼泪出来了，对不对？（我好像感觉咳嗽会没有……一直去咳）好了，肺已经出问题了，就是我跟你讲的左肺（师父，这个要多少小房子？）第一，要少讲话；第二，这个小房子现在至少要念</w:t>
      </w:r>
      <w:r>
        <w:rPr/>
        <w:t>69</w:t>
      </w:r>
      <w:r>
        <w:rPr/>
        <w:t>张。千万千万不要再乱讲话，口业很重的，一个人的口业非常重。说杀业重，其实口业，有时候人家说“一言丧邦”啊，人的一句话可以把一个国家都弄掉，过去在皇帝边上讲一句话，一个国家都没了，对不对？“一言丧邦，一言兴邦”，如果讲得好的人，一句话讲出来，把一个国家都兴旺起来了，所以嘴巴讲出来的话很厉害很厉害的。你千万不要乱讲话，天上的菩萨都看着呢（师父，我是不是有护法神看着？）有，早就有了。你自己许大愿之后就派护法神看了，所以任何许过大愿的人，护法神就会来了。很简单了，你自己跟组织上说：“哎呀，我一定怎么怎么……”组织上当然就派人看住你了，看你落实到行动上了吗，对不对？你忠不忠看行动的（我知道了，师父，以后少讲话。您再帮我看一下，体检的时候说我尿检有三个“</w:t>
      </w:r>
      <w:r>
        <w:rPr/>
        <w:t>+</w:t>
      </w:r>
      <w:r>
        <w:rPr>
          <w:rFonts w:cs="宋体;SimSun" w:ascii="宋体;SimSun" w:hAnsi="宋体;SimSun"/>
        </w:rPr>
        <w:t>”</w:t>
      </w:r>
      <w:r>
        <w:rPr/>
        <w:t>，是不是有炎症啊？）左肾脏（我很多左边不好）都是左面不好。你要多喝水啊，而且要喝对眼睛好的，枸杞泡茶喝（师父，我能吃杞菊地黄丸吗？）可以，吃六颗，不要吃八颗（每天就吃六颗，对吧？）嗯（这个肾，我要念小房子吗？）好好念，都要念的，没问题的（师父能看一下我的莲花吗？是</w:t>
      </w:r>
      <w:r>
        <w:rPr/>
        <w:t>7306</w:t>
      </w:r>
      <w:r>
        <w:rPr/>
        <w:t>）还在（好不好啊？）蛮好的，粉红色的（师父，我是不是图腾颜色也是粉红色的？）不知道。好了，不能再问、再自私了（感恩师父。师父能看一下我家佛台好不好？）还好（菩萨来？）有来过，家里香有打卷的。你再自私的话，以后就叫你永远打不进电话了，人不能太自私的，听不懂啊？（我知道了，谢谢师父）</w:t>
      </w:r>
    </w:p>
    <w:p>
      <w:pPr>
        <w:pStyle w:val="Normal"/>
        <w:rPr/>
      </w:pPr>
      <w:r>
        <w:rPr/>
      </w:r>
    </w:p>
    <w:p>
      <w:pPr>
        <w:pStyle w:val="Normal"/>
        <w:rPr/>
      </w:pPr>
      <w:r>
        <w:rPr/>
        <w:t>2</w:t>
      </w:r>
      <w:r>
        <w:rPr/>
        <w:t>．</w:t>
      </w:r>
      <w:r>
        <w:rPr/>
        <w:t>Zongshu20161117</w:t>
      </w:r>
      <w:r>
        <w:rPr>
          <w:rFonts w:cs="Segoe UI Emoji" w:ascii="Segoe UI Emoji" w:hAnsi="Segoe UI Emoji"/>
        </w:rPr>
        <w:t xml:space="preserve">  </w:t>
      </w:r>
      <w:r>
        <w:rPr/>
        <w:t>10:21</w:t>
      </w:r>
      <w:r>
        <w:rPr>
          <w:rFonts w:cs="Segoe UI Emoji" w:ascii="Segoe UI Emoji" w:hAnsi="Segoe UI Emoji"/>
        </w:rPr>
        <w:t xml:space="preserve">  </w:t>
      </w:r>
      <w:r>
        <w:rPr/>
        <w:t>若睡得早，晚上不能吃太多，易发胖；子宫肌瘤会导致尿频尿急</w:t>
      </w:r>
    </w:p>
    <w:p>
      <w:pPr>
        <w:pStyle w:val="Normal"/>
        <w:rPr/>
      </w:pPr>
      <w:r>
        <w:rPr>
          <w:b/>
          <w:bCs/>
        </w:rPr>
        <w:t>女听众：</w:t>
      </w:r>
      <w:r>
        <w:rPr/>
        <w:t>师父，麻烦您看一下</w:t>
      </w:r>
      <w:r>
        <w:rPr/>
        <w:t>1971</w:t>
      </w:r>
      <w:r>
        <w:rPr/>
        <w:t>年属猪的女的，身体，肠胃不好。</w:t>
      </w:r>
    </w:p>
    <w:p>
      <w:pPr>
        <w:pStyle w:val="Normal"/>
        <w:rPr/>
      </w:pPr>
      <w:r>
        <w:rPr>
          <w:b/>
          <w:bCs/>
        </w:rPr>
        <w:t>台长答：</w:t>
      </w:r>
      <w:r>
        <w:rPr/>
        <w:t>脾脏也不好（是）脾胃都不好（对）我告诉你，吃东西不消化（是）堵在那里呢。你自己要拿手揉肚子（好）而且肚子都大了，肚子胖了（呵呵，是。现在挺胖的）我都看见了，肚腩都出来了（师父，现在喝凉水都长肉，我现在都不敢多吃了）我告诉你，晚上睡觉之前少吃东西，你要是睡得早，千万不要吃得太多。因为晚上睡觉的时候最容易长脂肪，明白了吗？（好的）实际上，“早上吃得饱，中午吃得好，晚上吃得少”，都有道理的。但是如果你睡得晚，你可以多吃一点，因为你还在帮助消化，时间长就没关系；如果你睡得早，吃了睡着了，就长脂肪了。还有你要当心，你的腰也不好啊（是是。我颈椎也不好，腰也不好，整个脊柱都不好）还有一个地方不好，你的关节也不好（对！）年纪轻轻的，又不是太老，浑身都是毛病，哎（师父，您看看我那个肾有没有问题？我有点尿频）你现在有</w:t>
      </w:r>
      <w:r>
        <w:rPr/>
        <w:t>50</w:t>
      </w:r>
      <w:r>
        <w:rPr/>
        <w:t>岁了吗？（没有，</w:t>
      </w:r>
      <w:r>
        <w:rPr/>
        <w:t>45</w:t>
      </w:r>
      <w:r>
        <w:rPr/>
        <w:t>周岁，快</w:t>
      </w:r>
      <w:r>
        <w:rPr/>
        <w:t>46</w:t>
      </w:r>
      <w:r>
        <w:rPr/>
        <w:t>岁了）我看到你子宫里边已经有肌瘤了，一个很小的（哦，是吗？）你要记住了，凡是有一个小肌瘤，就会尿频尿急。这个不是什么大问题，你吃全素了是吗？（我吃了</w:t>
      </w:r>
      <w:r>
        <w:rPr/>
        <w:t>5</w:t>
      </w:r>
      <w:r>
        <w:rPr/>
        <w:t>年，快</w:t>
      </w:r>
      <w:r>
        <w:rPr/>
        <w:t>6</w:t>
      </w:r>
      <w:r>
        <w:rPr/>
        <w:t>年了）好。你记住我一句话：多吃青菜（好的）而且你要吃一点牛黄（我现在吃杞菊地黄丸）对了。你杞菊地黄丸不要吃</w:t>
      </w:r>
      <w:r>
        <w:rPr/>
        <w:t>8</w:t>
      </w:r>
      <w:r>
        <w:rPr/>
        <w:t>颗，吃</w:t>
      </w:r>
      <w:r>
        <w:rPr/>
        <w:t>6</w:t>
      </w:r>
      <w:r>
        <w:rPr/>
        <w:t>颗，少吃一点（好的）常吃的话，你的肾脏和肝脏都会得到明显的改善（嗯，我刚开始）你现在早上没力，但是吃了杞菊地黄丸之后，你晚上和早上人都会有力量，而且眼睛会比过去好（是，我眼睛已经开始见好了）看见了吗！</w:t>
      </w:r>
    </w:p>
    <w:p>
      <w:pPr>
        <w:pStyle w:val="Normal"/>
        <w:rPr/>
      </w:pPr>
      <w:r>
        <w:rPr/>
      </w:r>
    </w:p>
    <w:p>
      <w:pPr>
        <w:pStyle w:val="Normal"/>
        <w:rPr/>
      </w:pPr>
      <w:r>
        <w:rPr/>
        <w:t>Zongshu20161117</w:t>
      </w:r>
      <w:r>
        <w:rPr>
          <w:rFonts w:cs="Segoe UI Emoji" w:ascii="Segoe UI Emoji" w:hAnsi="Segoe UI Emoji"/>
        </w:rPr>
        <w:t xml:space="preserve">  </w:t>
      </w:r>
      <w:r>
        <w:rPr/>
        <w:t>13:56</w:t>
      </w:r>
      <w:r>
        <w:rPr>
          <w:rFonts w:cs="Segoe UI Emoji" w:ascii="Segoe UI Emoji" w:hAnsi="Segoe UI Emoji"/>
        </w:rPr>
        <w:t xml:space="preserve">  </w:t>
      </w:r>
      <w:r>
        <w:rPr/>
        <w:t>额头不要有头发，会阻碍运气</w:t>
      </w:r>
    </w:p>
    <w:p>
      <w:pPr>
        <w:pStyle w:val="Normal"/>
        <w:rPr/>
      </w:pPr>
      <w:r>
        <w:rPr>
          <w:b/>
          <w:bCs/>
        </w:rPr>
        <w:t>女听众：</w:t>
      </w:r>
      <w:r>
        <w:rPr/>
        <w:t>师父，您看看我图腾是什么颜色？</w:t>
      </w:r>
      <w:r>
        <w:rPr/>
        <w:t>1971</w:t>
      </w:r>
      <w:r>
        <w:rPr/>
        <w:t>年属猪。</w:t>
      </w:r>
    </w:p>
    <w:p>
      <w:pPr>
        <w:pStyle w:val="Normal"/>
        <w:rPr/>
      </w:pPr>
      <w:r>
        <w:rPr>
          <w:b/>
          <w:bCs/>
        </w:rPr>
        <w:t>台长答：</w:t>
      </w:r>
      <w:r>
        <w:rPr/>
        <w:t>偏棕色的，不是全白的（穿深一点的颜色？）稍微穿深一点吧。额头前面弄弄干净，好吧？弄几根头发晃在前面多难看啊，唉（我头发老弄不上去）你的额头老遮住，运气不好啊！皱纹有什么关系？皱纹给人家看见都不怕的，谁没皱纹？（是。师父，您看看我家佛台好吗？）蛮好。你家佛台两个佛灯特别好，你家两个佛灯经常会结莲花的（是，基本每天都结莲花）</w:t>
      </w:r>
    </w:p>
    <w:p>
      <w:pPr>
        <w:pStyle w:val="Normal"/>
        <w:rPr/>
      </w:pPr>
      <w:r>
        <w:rPr/>
      </w:r>
    </w:p>
    <w:p>
      <w:pPr>
        <w:pStyle w:val="Normal"/>
        <w:rPr/>
      </w:pPr>
      <w:r>
        <w:rPr/>
        <w:t>Zongshu20161117</w:t>
      </w:r>
      <w:r>
        <w:rPr>
          <w:rFonts w:cs="Segoe UI Emoji" w:ascii="Segoe UI Emoji" w:hAnsi="Segoe UI Emoji"/>
        </w:rPr>
        <w:t xml:space="preserve">  </w:t>
      </w:r>
      <w:r>
        <w:rPr/>
        <w:t>15:22</w:t>
      </w:r>
      <w:r>
        <w:rPr>
          <w:rFonts w:cs="Segoe UI Emoji" w:ascii="Segoe UI Emoji" w:hAnsi="Segoe UI Emoji"/>
        </w:rPr>
        <w:t xml:space="preserve">  </w:t>
      </w:r>
      <w:r>
        <w:rPr/>
        <w:t>学佛不精进，要继续念经</w:t>
      </w:r>
    </w:p>
    <w:p>
      <w:pPr>
        <w:pStyle w:val="Normal"/>
        <w:rPr/>
      </w:pPr>
      <w:r>
        <w:rPr>
          <w:b/>
          <w:bCs/>
        </w:rPr>
        <w:t>女听众：</w:t>
      </w:r>
      <w:r>
        <w:rPr/>
        <w:t>我问一个</w:t>
      </w:r>
      <w:r>
        <w:rPr/>
        <w:t>1968</w:t>
      </w:r>
      <w:r>
        <w:rPr/>
        <w:t>年属猴的，男的，他不精进。</w:t>
      </w:r>
    </w:p>
    <w:p>
      <w:pPr>
        <w:pStyle w:val="Normal"/>
        <w:rPr/>
      </w:pPr>
      <w:r>
        <w:rPr>
          <w:b/>
          <w:bCs/>
        </w:rPr>
        <w:t>台长答：</w:t>
      </w:r>
      <w:r>
        <w:rPr/>
        <w:t>给他念心经，每天念心经</w:t>
      </w:r>
      <w:r>
        <w:rPr/>
        <w:t>7</w:t>
      </w:r>
      <w:r>
        <w:rPr/>
        <w:t>遍（他自己也做功课）那就叫他继续念。</w:t>
      </w:r>
    </w:p>
    <w:p>
      <w:pPr>
        <w:pStyle w:val="Normal"/>
        <w:rPr/>
      </w:pPr>
      <w:r>
        <w:rPr/>
      </w:r>
    </w:p>
    <w:p>
      <w:pPr>
        <w:pStyle w:val="Normal"/>
        <w:rPr/>
      </w:pPr>
      <w:r>
        <w:rPr/>
        <w:t>Zongshu20161117</w:t>
      </w:r>
      <w:r>
        <w:rPr>
          <w:rFonts w:cs="Segoe UI Emoji" w:ascii="Segoe UI Emoji" w:hAnsi="Segoe UI Emoji"/>
        </w:rPr>
        <w:t xml:space="preserve">  </w:t>
      </w:r>
      <w:r>
        <w:rPr/>
        <w:t>15:48</w:t>
      </w:r>
      <w:r>
        <w:rPr>
          <w:rFonts w:cs="Segoe UI Emoji" w:ascii="Segoe UI Emoji" w:hAnsi="Segoe UI Emoji"/>
        </w:rPr>
        <w:t xml:space="preserve">  </w:t>
      </w:r>
      <w:r>
        <w:rPr/>
        <w:t>阴气重的地方少去，不要在卫生间看东西</w:t>
      </w:r>
    </w:p>
    <w:p>
      <w:pPr>
        <w:pStyle w:val="Normal"/>
        <w:rPr/>
      </w:pPr>
      <w:r>
        <w:rPr>
          <w:b/>
          <w:bCs/>
        </w:rPr>
        <w:t>女听众：</w:t>
      </w:r>
      <w:r>
        <w:rPr/>
        <w:t>师父，您看我念经念得怎么样？</w:t>
      </w:r>
    </w:p>
    <w:p>
      <w:pPr>
        <w:pStyle w:val="Normal"/>
        <w:rPr/>
      </w:pPr>
      <w:r>
        <w:rPr>
          <w:b/>
          <w:bCs/>
        </w:rPr>
        <w:t>台长答：</w:t>
      </w:r>
      <w:r>
        <w:rPr/>
        <w:t>念经蛮好。你老实一点，不要老属阴，阴气重的地方少去，在卫生间里不要看东西（知道了）台长都看得见，坐在马桶上不肯站起来，整天拿着东西在看（是是是，我注意）什么都看得见的，拉回来我就看见了（师父，您给我看下弟子证</w:t>
      </w:r>
      <w:r>
        <w:rPr/>
        <w:t>38</w:t>
      </w:r>
      <w:r>
        <w:rPr/>
        <w:t>号，莲花还在天上吗？）在，蛮好了。</w:t>
      </w:r>
    </w:p>
    <w:p>
      <w:pPr>
        <w:pStyle w:val="Normal"/>
        <w:rPr/>
      </w:pPr>
      <w:r>
        <w:rPr/>
      </w:r>
    </w:p>
    <w:p>
      <w:pPr>
        <w:pStyle w:val="Normal"/>
        <w:rPr/>
      </w:pPr>
      <w:r>
        <w:rPr/>
        <w:t>3</w:t>
      </w:r>
      <w:r>
        <w:rPr/>
        <w:t>．</w:t>
      </w:r>
      <w:r>
        <w:rPr/>
        <w:t>Zongshu20161117</w:t>
      </w:r>
      <w:r>
        <w:rPr>
          <w:rFonts w:cs="Segoe UI Emoji" w:ascii="Segoe UI Emoji" w:hAnsi="Segoe UI Emoji"/>
        </w:rPr>
        <w:t xml:space="preserve">  </w:t>
      </w:r>
      <w:r>
        <w:rPr/>
        <w:t>17:10</w:t>
      </w:r>
      <w:r>
        <w:rPr>
          <w:rFonts w:cs="Segoe UI Emoji" w:ascii="Segoe UI Emoji" w:hAnsi="Segoe UI Emoji"/>
        </w:rPr>
        <w:t xml:space="preserve">  </w:t>
      </w:r>
      <w:r>
        <w:rPr/>
        <w:t>孩子有来历，应早点吃素，保持身体干净</w:t>
      </w:r>
    </w:p>
    <w:p>
      <w:pPr>
        <w:pStyle w:val="Normal"/>
        <w:rPr/>
      </w:pPr>
      <w:r>
        <w:rPr>
          <w:b/>
          <w:bCs/>
        </w:rPr>
        <w:t>女听众：</w:t>
      </w:r>
      <w:r>
        <w:rPr/>
        <w:t>台长，您好！帮我看一下一个男的，</w:t>
      </w:r>
      <w:r>
        <w:rPr/>
        <w:t>2014</w:t>
      </w:r>
      <w:r>
        <w:rPr/>
        <w:t>年属马的（看身体是吗？）对，他晚上老是哭闹……</w:t>
      </w:r>
    </w:p>
    <w:p>
      <w:pPr>
        <w:pStyle w:val="Normal"/>
        <w:rPr/>
      </w:pPr>
      <w:r>
        <w:rPr>
          <w:b/>
          <w:bCs/>
        </w:rPr>
        <w:t>台长答：</w:t>
      </w:r>
      <w:r>
        <w:rPr/>
        <w:t>对。身上有灵性（要几张小房子？）</w:t>
      </w:r>
      <w:r>
        <w:rPr/>
        <w:t>86</w:t>
      </w:r>
      <w:r>
        <w:rPr/>
        <w:t>张（这个小孩每次晚上都是哭闹，因为是灵性的关系吗？）对啊，没有鬼怎么会哭？晚上睡觉之前给他念</w:t>
      </w:r>
      <w:r>
        <w:rPr/>
        <w:t>7</w:t>
      </w:r>
      <w:r>
        <w:rPr/>
        <w:t>遍大悲咒（</w:t>
      </w:r>
      <w:r>
        <w:rPr/>
        <w:t>OK</w:t>
      </w:r>
      <w:r>
        <w:rPr/>
        <w:t>。这个小孩还有其他方面的问题吗？）有啊，你其实应该早点给他吃素了（吃素？可以的）你要是不给他吃素……这孩子有来历的，本来身体很干净，现在被你们搞得身体不干净。男的女的？（同修的孩子，男的）要当心，这孩子现在肠子里的气很足，要有疝气——小肠气（台长，这小孩的功课应该怎样安排比较好？）大悲咒念</w:t>
      </w:r>
      <w:r>
        <w:rPr/>
        <w:t>11</w:t>
      </w:r>
      <w:r>
        <w:rPr/>
        <w:t>遍，心经念</w:t>
      </w:r>
      <w:r>
        <w:rPr/>
        <w:t>17</w:t>
      </w:r>
      <w:r>
        <w:rPr/>
        <w:t>遍，礼佛大忏悔文念</w:t>
      </w:r>
      <w:r>
        <w:rPr/>
        <w:t>1</w:t>
      </w:r>
      <w:r>
        <w:rPr/>
        <w:t>遍，往生咒念</w:t>
      </w:r>
      <w:r>
        <w:rPr/>
        <w:t>49</w:t>
      </w:r>
      <w:r>
        <w:rPr/>
        <w:t>遍，消灾吉祥神咒念</w:t>
      </w:r>
      <w:r>
        <w:rPr/>
        <w:t>21</w:t>
      </w:r>
      <w:r>
        <w:rPr/>
        <w:t>遍（可以。往生咒</w:t>
      </w:r>
      <w:r>
        <w:rPr/>
        <w:t>49</w:t>
      </w:r>
      <w:r>
        <w:rPr/>
        <w:t>遍是一直念，还是念足三个月就好了？）往生咒最好能够念三个月（三个月念好了呢？）就少念一点了，念</w:t>
      </w:r>
      <w:r>
        <w:rPr/>
        <w:t>7</w:t>
      </w:r>
      <w:r>
        <w:rPr/>
        <w:t>遍，</w:t>
      </w:r>
      <w:r>
        <w:rPr/>
        <w:t>7</w:t>
      </w:r>
      <w:r>
        <w:rPr/>
        <w:t>遍念好了之后，再念</w:t>
      </w:r>
      <w:r>
        <w:rPr/>
        <w:t>30</w:t>
      </w:r>
      <w:r>
        <w:rPr/>
        <w:t>遍（台长，这个小孩有其他方面的问题吗？因为他妈妈好担心，他不喜欢吃东西，肚子老是不舒服）没问题的，小孩子现在吃不下，因为小孩子有点贪玩，而且有点厌食，这种稍微随着身体长大，就会慢慢地吃更多（是的）不要塞他，不要觉得孩子怎么不吃啊，到时候就会吃了，你看看你现在吃得多吗？（呵呵，是。他需不需要放生？）要（放生几条鱼？）慢慢放，放到</w:t>
      </w:r>
      <w:r>
        <w:rPr/>
        <w:t>8000</w:t>
      </w:r>
      <w:r>
        <w:rPr/>
        <w:t>条。</w:t>
      </w:r>
    </w:p>
    <w:p>
      <w:pPr>
        <w:pStyle w:val="Normal"/>
        <w:rPr/>
      </w:pPr>
      <w:r>
        <w:rPr/>
      </w:r>
    </w:p>
    <w:p>
      <w:pPr>
        <w:pStyle w:val="Normal"/>
        <w:rPr/>
      </w:pPr>
      <w:r>
        <w:rPr/>
        <w:t>Zongshu20161117</w:t>
      </w:r>
      <w:r>
        <w:rPr>
          <w:rFonts w:cs="Segoe UI Emoji" w:ascii="Segoe UI Emoji" w:hAnsi="Segoe UI Emoji"/>
        </w:rPr>
        <w:t xml:space="preserve">  </w:t>
      </w:r>
      <w:r>
        <w:rPr/>
        <w:t>20:10</w:t>
      </w:r>
      <w:r>
        <w:rPr>
          <w:rFonts w:cs="Segoe UI Emoji" w:ascii="Segoe UI Emoji" w:hAnsi="Segoe UI Emoji"/>
        </w:rPr>
        <w:t xml:space="preserve">  </w:t>
      </w:r>
      <w:r>
        <w:rPr/>
        <w:t>房子有要经者；肚子、肠胃上有灵性</w:t>
      </w:r>
    </w:p>
    <w:p>
      <w:pPr>
        <w:pStyle w:val="Normal"/>
        <w:rPr/>
      </w:pPr>
      <w:r>
        <w:rPr>
          <w:b/>
          <w:bCs/>
        </w:rPr>
        <w:t>女听众：</w:t>
      </w:r>
      <w:r>
        <w:rPr/>
        <w:t>台长，帮我看一下</w:t>
      </w:r>
      <w:r>
        <w:rPr/>
        <w:t>1980</w:t>
      </w:r>
      <w:r>
        <w:rPr/>
        <w:t>年属猴的，她的房子有没有要经者。</w:t>
      </w:r>
    </w:p>
    <w:p>
      <w:pPr>
        <w:pStyle w:val="Normal"/>
        <w:rPr/>
      </w:pPr>
      <w:r>
        <w:rPr>
          <w:b/>
          <w:bCs/>
        </w:rPr>
        <w:t>台长答：</w:t>
      </w:r>
      <w:r>
        <w:rPr/>
        <w:t>有。房子的左面有一根房梁，房梁上趴着一个灵性（需要几张小房子？）小房子要</w:t>
      </w:r>
      <w:r>
        <w:rPr/>
        <w:t>27</w:t>
      </w:r>
      <w:r>
        <w:rPr/>
        <w:t>张（她身上有没有灵性？）有。肠胃、肚子（需要几张小房子？）不多，</w:t>
      </w:r>
      <w:r>
        <w:rPr/>
        <w:t>19</w:t>
      </w:r>
      <w:r>
        <w:rPr/>
        <w:t>张（需要放生吗？）放生每个人都要放的，先放</w:t>
      </w:r>
      <w:r>
        <w:rPr/>
        <w:t>300</w:t>
      </w:r>
      <w:r>
        <w:rPr/>
        <w:t>条（她的小房子质量？）质量还可以，小房子念得还不错（图腾颜色？业障多少？）橘黄色的，业障</w:t>
      </w:r>
      <w:r>
        <w:rPr/>
        <w:t>29%</w:t>
      </w:r>
      <w:r>
        <w:rPr/>
        <w:t>。身上有一个女的灵性，叫她念</w:t>
      </w:r>
      <w:r>
        <w:rPr/>
        <w:t>32</w:t>
      </w:r>
      <w:r>
        <w:rPr/>
        <w:t>张。这是第一拨，念完之后继续念。</w:t>
      </w:r>
    </w:p>
    <w:p>
      <w:pPr>
        <w:pStyle w:val="Normal"/>
        <w:rPr/>
      </w:pPr>
      <w:r>
        <w:rPr/>
      </w:r>
    </w:p>
    <w:p>
      <w:pPr>
        <w:pStyle w:val="Normal"/>
        <w:rPr/>
      </w:pPr>
      <w:r>
        <w:rPr/>
        <w:t>4</w:t>
      </w:r>
      <w:r>
        <w:rPr/>
        <w:t>．</w:t>
      </w:r>
      <w:r>
        <w:rPr/>
        <w:t>Zongshu20161117</w:t>
      </w:r>
      <w:r>
        <w:rPr>
          <w:rFonts w:cs="Segoe UI Emoji" w:ascii="Segoe UI Emoji" w:hAnsi="Segoe UI Emoji"/>
        </w:rPr>
        <w:t xml:space="preserve">  </w:t>
      </w:r>
      <w:r>
        <w:rPr/>
        <w:t>28:22</w:t>
      </w:r>
      <w:r>
        <w:rPr>
          <w:rFonts w:cs="Segoe UI Emoji" w:ascii="Segoe UI Emoji" w:hAnsi="Segoe UI Emoji"/>
        </w:rPr>
        <w:t xml:space="preserve">  </w:t>
      </w:r>
      <w:r>
        <w:rPr/>
        <w:t>经常发无名火，身上有灵性</w:t>
      </w:r>
    </w:p>
    <w:p>
      <w:pPr>
        <w:pStyle w:val="Normal"/>
        <w:rPr/>
      </w:pPr>
      <w:r>
        <w:rPr>
          <w:b/>
          <w:bCs/>
        </w:rPr>
        <w:t>女听众：</w:t>
      </w:r>
      <w:r>
        <w:rPr/>
        <w:t>师父，您帮我看一下我女儿身上有没有灵性，</w:t>
      </w:r>
      <w:r>
        <w:rPr/>
        <w:t>2004</w:t>
      </w:r>
      <w:r>
        <w:rPr/>
        <w:t>年属猴的，女孩子。</w:t>
      </w:r>
    </w:p>
    <w:p>
      <w:pPr>
        <w:pStyle w:val="Normal"/>
        <w:rPr/>
      </w:pPr>
      <w:r>
        <w:rPr>
          <w:b/>
          <w:bCs/>
        </w:rPr>
        <w:t>台长答：</w:t>
      </w:r>
      <w:r>
        <w:rPr/>
        <w:t>有灵性啊，经常发脾气，无明火（对）跟你要吵架的（我现在就每周在给她念小房子，要给她许一拨多少呢？）许一拨</w:t>
      </w:r>
      <w:r>
        <w:rPr/>
        <w:t>49</w:t>
      </w:r>
      <w:r>
        <w:rPr/>
        <w:t>张。</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今天打不进电话的听众，明天星期五，台长在空中继续跟大家沟通。好，广告之后再见。</w:t>
      </w:r>
    </w:p>
    <w:p>
      <w:pPr>
        <w:pStyle w:val="Normal"/>
        <w:rPr/>
      </w:pPr>
      <w:r>
        <w:rPr/>
      </w:r>
    </w:p>
    <w:p>
      <w:pPr>
        <w:pStyle w:val="Heading3"/>
        <w:rPr/>
      </w:pPr>
      <w:r>
        <w:rPr/>
        <w:t>Zongshu2016112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22</w:t>
      </w:r>
      <w:r>
        <w:rPr/>
        <w:t>日，星期二，农历是十月二十三。</w:t>
      </w:r>
      <w:r>
        <w:rPr/>
        <w:t>2016</w:t>
      </w:r>
      <w:r>
        <w:rPr/>
        <w:t>年的</w:t>
      </w:r>
      <w:r>
        <w:rPr/>
        <w:t>11</w:t>
      </w:r>
      <w:r>
        <w:rPr/>
        <w:t>月</w:t>
      </w:r>
      <w:r>
        <w:rPr/>
        <w:t>29</w:t>
      </w:r>
      <w:r>
        <w:rPr/>
        <w:t>日，下个星期二，是农历的十二月初一，请大家不要忘记多吃素、多念经。好，下面就开始解答听众朋友问题。</w:t>
      </w:r>
    </w:p>
    <w:p>
      <w:pPr>
        <w:pStyle w:val="Normal"/>
        <w:rPr/>
      </w:pPr>
      <w:r>
        <w:rPr/>
      </w:r>
    </w:p>
    <w:p>
      <w:pPr>
        <w:pStyle w:val="Normal"/>
        <w:rPr/>
      </w:pPr>
      <w:r>
        <w:rPr/>
        <w:t>1</w:t>
      </w:r>
      <w:r>
        <w:rPr/>
        <w:t>．</w:t>
      </w:r>
      <w:r>
        <w:rPr/>
        <w:t>Zongshu20161122</w:t>
      </w:r>
      <w:r>
        <w:rPr>
          <w:rFonts w:cs="Segoe UI Emoji" w:ascii="Segoe UI Emoji" w:hAnsi="Segoe UI Emoji"/>
        </w:rPr>
        <w:t xml:space="preserve">  </w:t>
      </w:r>
      <w:r>
        <w:rPr/>
        <w:t>01:02</w:t>
      </w:r>
      <w:r>
        <w:rPr>
          <w:rFonts w:cs="Segoe UI Emoji" w:ascii="Segoe UI Emoji" w:hAnsi="Segoe UI Emoji"/>
        </w:rPr>
        <w:t xml:space="preserve">  </w:t>
      </w:r>
      <w:r>
        <w:rPr/>
        <w:t>房子里有打胎的孩子；凡是佛台没菩萨常来，就容易闹鬼</w:t>
      </w:r>
    </w:p>
    <w:p>
      <w:pPr>
        <w:pStyle w:val="Normal"/>
        <w:rPr/>
      </w:pPr>
      <w:r>
        <w:rPr>
          <w:b/>
          <w:bCs/>
        </w:rPr>
        <w:t>女听众：</w:t>
      </w:r>
      <w:r>
        <w:rPr/>
        <w:t>感恩菩萨，感恩师父！给师父请安。我想问一下我们家里有没有灵性，佛台好不好？</w:t>
      </w:r>
      <w:r>
        <w:rPr/>
        <w:t>1986</w:t>
      </w:r>
      <w:r>
        <w:rPr/>
        <w:t>年属虎的。</w:t>
      </w:r>
    </w:p>
    <w:p>
      <w:pPr>
        <w:pStyle w:val="Normal"/>
        <w:rPr/>
      </w:pPr>
      <w:r>
        <w:rPr>
          <w:b/>
          <w:bCs/>
        </w:rPr>
        <w:t>台长答：</w:t>
      </w:r>
      <w:r>
        <w:rPr/>
        <w:t>你家里是不是还有一个女的？（没听明白）你跟你先生有没有孩子？（有，我们有三个孩子）有一个女儿吗？（对，有一个女儿）好了，那就没事了，因为我看见一个女的（对对，一个小女儿</w:t>
      </w:r>
      <w:r>
        <w:rPr/>
        <w:t>8</w:t>
      </w:r>
      <w:r>
        <w:rPr/>
        <w:t>岁）这个小女儿是不是圆脸？（不是很圆吧）腮帮子比较鼓的，就是肉很多（我们家里有灵性吗？）如果是你女儿，就没有；不是你女儿，这个就是灵性，因为看她在你们家里跑来跑去（我就觉得我们家经常听到响声，在家里没人的时候）她现在跑到墙壁里去了——灵性。你自己打过胎吗，掉过孩子吗？（很久以前可能不小心掉过一个）在你们家跑来跑去的，前面看她还蛮正常，刚刚你跟我讲你女儿的时候，她跑到墙壁里去了，那一定是灵性了。怪不得你们家有响声（因为经常遇到，我在念经的时候，家里都没人，然后一会儿墙上“叩”一下很大声，一会儿“咚”一下这样子）那当然了，灵性就是这样子（师父，那需要多少张小房子？）你给她大概</w:t>
      </w:r>
      <w:r>
        <w:rPr/>
        <w:t>53</w:t>
      </w:r>
      <w:r>
        <w:rPr/>
        <w:t>张吧，房子的要经者，不行啊，</w:t>
      </w:r>
      <w:r>
        <w:rPr/>
        <w:t>63</w:t>
      </w:r>
      <w:r>
        <w:rPr/>
        <w:t>张（好的。师父，我们家有菩萨来吗？）早期来过，现在不来。你记住，凡是家里佛台没菩萨常来的话，家里鬼就闹得很厉害，人家说闹鬼。</w:t>
      </w:r>
    </w:p>
    <w:p>
      <w:pPr>
        <w:pStyle w:val="Normal"/>
        <w:rPr/>
      </w:pPr>
      <w:r>
        <w:rPr/>
      </w:r>
    </w:p>
    <w:p>
      <w:pPr>
        <w:pStyle w:val="Normal"/>
        <w:rPr/>
      </w:pPr>
      <w:r>
        <w:rPr/>
        <w:t>Zongshu20161122</w:t>
      </w:r>
      <w:r>
        <w:rPr>
          <w:rFonts w:cs="Segoe UI Emoji" w:ascii="Segoe UI Emoji" w:hAnsi="Segoe UI Emoji"/>
        </w:rPr>
        <w:t xml:space="preserve">  </w:t>
      </w:r>
      <w:r>
        <w:rPr/>
        <w:t>04:42</w:t>
      </w:r>
      <w:r>
        <w:rPr>
          <w:rFonts w:cs="Segoe UI Emoji" w:ascii="Segoe UI Emoji" w:hAnsi="Segoe UI Emoji"/>
        </w:rPr>
        <w:t xml:space="preserve">  </w:t>
      </w:r>
      <w:r>
        <w:rPr/>
        <w:t>自修自得，不能做错事情，不能懈怠</w:t>
      </w:r>
    </w:p>
    <w:p>
      <w:pPr>
        <w:pStyle w:val="Normal"/>
        <w:rPr/>
      </w:pPr>
      <w:r>
        <w:rPr>
          <w:b/>
          <w:bCs/>
        </w:rPr>
        <w:t>女听众：</w:t>
      </w:r>
      <w:r>
        <w:rPr/>
        <w:t>师父，您说说我吧，我哪里做得不好。</w:t>
      </w:r>
    </w:p>
    <w:p>
      <w:pPr>
        <w:pStyle w:val="Normal"/>
        <w:rPr/>
      </w:pPr>
      <w:r>
        <w:rPr>
          <w:b/>
          <w:bCs/>
        </w:rPr>
        <w:t>台长答：</w:t>
      </w:r>
      <w:r>
        <w:rPr/>
        <w:t>懈怠过，讲都不要讲，最早学佛的时候很努力，当中有懈怠过（对不起，师父，我错了）现在知道了吧？自修自得的，不要做错事情了（我对不起菩萨）很多人快要死了才说：“师父，对不起啊！我造过口业。”来不及了！你们千万不能这样的，做人都要讲道德，何况拜师啊……千万不能倒退的。逃不掉的，看都看得见（好，我好好修，一定好好修）不能再倒退了。</w:t>
      </w:r>
    </w:p>
    <w:p>
      <w:pPr>
        <w:pStyle w:val="Normal"/>
        <w:rPr/>
      </w:pPr>
      <w:r>
        <w:rPr/>
      </w:r>
    </w:p>
    <w:p>
      <w:pPr>
        <w:pStyle w:val="Normal"/>
        <w:rPr/>
      </w:pPr>
      <w:r>
        <w:rPr/>
        <w:t>Zongshu20161122</w:t>
      </w:r>
      <w:r>
        <w:rPr>
          <w:rFonts w:cs="Segoe UI Emoji" w:ascii="Segoe UI Emoji" w:hAnsi="Segoe UI Emoji"/>
        </w:rPr>
        <w:t xml:space="preserve">  </w:t>
      </w:r>
      <w:r>
        <w:rPr/>
        <w:t>05:35</w:t>
      </w:r>
      <w:r>
        <w:rPr>
          <w:rFonts w:cs="Segoe UI Emoji" w:ascii="Segoe UI Emoji" w:hAnsi="Segoe UI Emoji"/>
        </w:rPr>
        <w:t xml:space="preserve">  </w:t>
      </w:r>
      <w:r>
        <w:rPr/>
        <w:t>绿卡拿不到，脖子上长结，过去吃海鲜太多；发无名火，身上有灵性</w:t>
      </w:r>
    </w:p>
    <w:p>
      <w:pPr>
        <w:pStyle w:val="Normal"/>
        <w:rPr/>
      </w:pPr>
      <w:r>
        <w:rPr>
          <w:b/>
          <w:bCs/>
        </w:rPr>
        <w:t>女听众：</w:t>
      </w:r>
      <w:r>
        <w:rPr/>
        <w:t>师父，我想问一下我先生，</w:t>
      </w:r>
      <w:r>
        <w:rPr/>
        <w:t>1968</w:t>
      </w:r>
      <w:r>
        <w:rPr/>
        <w:t>年的，他有佛缘吗？</w:t>
      </w:r>
    </w:p>
    <w:p>
      <w:pPr>
        <w:pStyle w:val="Normal"/>
        <w:rPr/>
      </w:pPr>
      <w:r>
        <w:rPr>
          <w:b/>
          <w:bCs/>
        </w:rPr>
        <w:t>台长答：</w:t>
      </w:r>
      <w:r>
        <w:rPr/>
        <w:t>他有啊，怎么没佛缘？他小时候拜过佛的（对。他在旁边，您跟他讲两句）</w:t>
      </w:r>
      <w:r>
        <w:rPr/>
        <w:t>[</w:t>
      </w:r>
      <w:r>
        <w:rPr/>
        <w:t>听众的先生</w:t>
      </w:r>
      <w:r>
        <w:rPr/>
        <w:t>]</w:t>
      </w:r>
      <w:r>
        <w:rPr/>
        <w:t>（师父，您好）你好，你要听师父的话，你的晚年身体很不好，你的眼睛会越来越糟糕，而且你头痛，会掉头发。你看你现在年纪不大，你的记性已经很差了。而且你会发无名火，动不动就会突然之间发脾气的，这是有灵性在身上。你一定要念经的，不念经不行的。你想想看，你太太能够念经，她以后会对你越来越好，越来越照顾你；你也放心，她就是出去了，她也不会背叛你，对不对啊？（嗯）所以你要好好念经，你不念经，你不让太太念经……很多人傻得不得了，不让老婆念经，好了，老婆出去找男朋友去了。因为她不相信啊，不相信佛法，不相信地狱，不相信天堂，所以就敢做坏事。你太太现在念念经多好啊，她会对你越来越好，而且经常求菩萨保佑你，有什么不好啊？你好好念经，你有佛缘的（我的绿卡怎么来美国二十几年了一直拿不出来啊？）你过去吃的海鲜、活的东西太多了，讲都不要讲的，而且你的皮肤也不好，你自己不知道啊？你脖子上长了很多小小的结你知道吗？你自己摸一下就知道了（以后有没有什么办法可以先拿出来？）就是念经啊，你要是梦到菩萨在你头上敲一下，脖子上敲一下，你就是梦到台长来给你敲一下，就把你身上的那些不好的东西拿掉了；否则的话，结时间长了会生癌症的，我不是跟你们开玩笑。很多人小小的一个结，慢慢就长成肿瘤了，慢慢变成恶性的，那么就是癌症。明白了吗？你不能再吃活的东西了，一定不能吃，要听师父话的（很少，因为我在欧洲也买不到这些东西）少吃。你过去吃过的全部算在你身上的，逃也逃不掉的（以前小的时候可能有，但是来美国之前好像很少很少，在欧洲吃不到这些东西）你一定要当心。你这个人最主要问题，你的关节也不好，你以后的关节也会痛（一直痛）你看可怜吗？（经常痛）对啊，你年纪又不大，为什么关节会一直痛啊？就是自己业障啊，业障很厉害的。你猛然冲着太太发脾气，这都是身上的灵性，你一定要把他念掉。你不念经的话，你以后苦得不得了的，晚年会很孤独的，明白了吗？（那些事情背在身上，一天到晚不停地……）对啊，事情一天到晚背在身上说明没修好啊。你要是想得通，想得明白，不跟人家斤斤计较，哪有事情啊？所以学佛人为什么好，就是在这点。好好先念心经吧（谢谢师父）</w:t>
      </w:r>
    </w:p>
    <w:p>
      <w:pPr>
        <w:pStyle w:val="Normal"/>
        <w:rPr/>
      </w:pPr>
      <w:r>
        <w:rPr/>
      </w:r>
    </w:p>
    <w:p>
      <w:pPr>
        <w:pStyle w:val="Normal"/>
        <w:rPr/>
      </w:pPr>
      <w:r>
        <w:rPr/>
        <w:t>2</w:t>
      </w:r>
      <w:r>
        <w:rPr/>
        <w:t>．</w:t>
      </w:r>
      <w:r>
        <w:rPr/>
        <w:t>Zongshu20161122</w:t>
      </w:r>
      <w:r>
        <w:rPr>
          <w:rFonts w:cs="Segoe UI Emoji" w:ascii="Segoe UI Emoji" w:hAnsi="Segoe UI Emoji"/>
        </w:rPr>
        <w:t xml:space="preserve">  </w:t>
      </w:r>
      <w:r>
        <w:rPr/>
        <w:t>10:04</w:t>
      </w:r>
      <w:r>
        <w:rPr>
          <w:rFonts w:cs="Segoe UI Emoji" w:ascii="Segoe UI Emoji" w:hAnsi="Segoe UI Emoji"/>
        </w:rPr>
        <w:t xml:space="preserve">  </w:t>
      </w:r>
      <w:r>
        <w:rPr/>
        <w:t>现身说法时夸张、吹牛，不但没功德，助长贡高我慢，还会受到护法神惩罚</w:t>
      </w:r>
    </w:p>
    <w:p>
      <w:pPr>
        <w:pStyle w:val="Normal"/>
        <w:rPr/>
      </w:pPr>
      <w:r>
        <w:rPr>
          <w:b/>
          <w:bCs/>
        </w:rPr>
        <w:t>女听众：</w:t>
      </w:r>
      <w:r>
        <w:rPr/>
        <w:t>师父您好！师父您辛苦了。请师父看一位同修，他是</w:t>
      </w:r>
      <w:r>
        <w:rPr/>
        <w:t>1954</w:t>
      </w:r>
      <w:r>
        <w:rPr/>
        <w:t>年的马，男的。他现身说法过后，隔天呕吐，跌坐在地上，然后被送往医院。请问师父，他要念多少张小房子？</w:t>
      </w:r>
    </w:p>
    <w:p>
      <w:pPr>
        <w:pStyle w:val="Normal"/>
        <w:rPr/>
      </w:pPr>
      <w:r>
        <w:rPr>
          <w:b/>
          <w:bCs/>
        </w:rPr>
        <w:t>台长答：</w:t>
      </w:r>
      <w:r>
        <w:rPr/>
        <w:t>不如理不如法了，现身说法的话夸张了。过去有一个人上去现身说法，是个男的，也跟他一样发生这种事情了。为什么？夸张过头，而且下面有好几个女孩子盯住他看，他吸人家的阴气了。你要是吹过头了，人家盯住你看，被你吸引了，接下来你就倒霉了（哦，这样会……）这都不懂啊？大家都盯着你看，你都会出事的，你都不知道这个气场多厉害！（这样他要注意一下）念礼佛大忏悔文。你记住了，上台去演讲的时候，千万不能贡高我慢，千万不能好像“我是在演讲，你们是在听”，你要抱着非常惭愧的心、感恩的心，你才能把这个演讲稿讲好。否则的话，功德没有，助长了贡高我慢，而且在里边添油加醋地讲，那么护法神一听不是这么回事，“来啊！惩罚！”“嘣”一棍子就可以把你打倒在讲台上，呵呵……吹啊，去吹好了，实实在在不好？你想想看，你在弘法的时候多少菩萨、护法神在？（是，要很小心。师父，他现在要念多少遍礼佛大忏悔文针对忏悔？）</w:t>
      </w:r>
      <w:r>
        <w:rPr/>
        <w:t>108</w:t>
      </w:r>
      <w:r>
        <w:rPr/>
        <w:t>遍（好，念多少张小房子？）小房子倒没关系，</w:t>
      </w:r>
      <w:r>
        <w:rPr/>
        <w:t>27</w:t>
      </w:r>
      <w:r>
        <w:rPr/>
        <w:t>张就可以了（好的。他还要放生多少条鱼？）放生</w:t>
      </w:r>
      <w:r>
        <w:rPr/>
        <w:t>2000</w:t>
      </w:r>
      <w:r>
        <w:rPr/>
        <w:t>条就可以了（好。因为现在他的脚水肿嘛，他如果好好忏悔、念小房子，能够尽快消除这个水肿吗？）肯定的。这次是地府惩罚他，我刚看见了（哎哟）地府怎么会惩罚？护法神安排的，护法神都不亲自来，叫地府惩罚他。你问他，他昏过去之前先站一会儿的（是的，他说他先呕吐）站一会儿就是下命令了（他还胃出血，做了微型的手术）上去发言，千万不能吹的（好的，以后要警惕一下。谢谢师父！）</w:t>
      </w:r>
    </w:p>
    <w:p>
      <w:pPr>
        <w:pStyle w:val="Normal"/>
        <w:rPr/>
      </w:pPr>
      <w:r>
        <w:rPr/>
      </w:r>
    </w:p>
    <w:p>
      <w:pPr>
        <w:pStyle w:val="Normal"/>
        <w:rPr/>
      </w:pPr>
      <w:r>
        <w:rPr/>
        <w:t>Zongshu20161122</w:t>
      </w:r>
      <w:r>
        <w:rPr>
          <w:rFonts w:cs="Segoe UI Emoji" w:ascii="Segoe UI Emoji" w:hAnsi="Segoe UI Emoji"/>
        </w:rPr>
        <w:t xml:space="preserve">  </w:t>
      </w:r>
      <w:r>
        <w:rPr/>
        <w:t>13:45</w:t>
      </w:r>
      <w:r>
        <w:rPr>
          <w:rFonts w:cs="Segoe UI Emoji" w:ascii="Segoe UI Emoji" w:hAnsi="Segoe UI Emoji"/>
        </w:rPr>
        <w:t xml:space="preserve">  </w:t>
      </w:r>
      <w:r>
        <w:rPr/>
        <w:t>亡人虽到欲界天，但不太好</w:t>
      </w:r>
    </w:p>
    <w:p>
      <w:pPr>
        <w:pStyle w:val="Normal"/>
        <w:rPr/>
      </w:pPr>
      <w:r>
        <w:rPr>
          <w:b/>
          <w:bCs/>
        </w:rPr>
        <w:t>女听众：</w:t>
      </w:r>
      <w:r>
        <w:rPr/>
        <w:t>看一位亡人，是同修的外婆，她叫詹文姬。</w:t>
      </w:r>
      <w:r>
        <w:rPr/>
        <w:t>2012</w:t>
      </w:r>
      <w:r>
        <w:rPr/>
        <w:t>年过世的。</w:t>
      </w:r>
    </w:p>
    <w:p>
      <w:pPr>
        <w:pStyle w:val="Normal"/>
        <w:rPr/>
      </w:pPr>
      <w:r>
        <w:rPr>
          <w:b/>
          <w:bCs/>
        </w:rPr>
        <w:t>台长答：</w:t>
      </w:r>
      <w:r>
        <w:rPr/>
        <w:t>这个人已经在天上了，已经被超上去了（因为她的孙子帮她念了很多小房子，怕家族方面烧元宝，怕亡人不稳）是啊，在天上也不是太好，在欲界天里边（这样他们还需要再帮她念一些小房子吗？）不要念了。</w:t>
      </w:r>
    </w:p>
    <w:p>
      <w:pPr>
        <w:pStyle w:val="Normal"/>
        <w:rPr/>
      </w:pPr>
      <w:r>
        <w:rPr/>
      </w:r>
    </w:p>
    <w:p>
      <w:pPr>
        <w:pStyle w:val="Normal"/>
        <w:rPr/>
      </w:pPr>
      <w:r>
        <w:rPr/>
        <w:t>3</w:t>
      </w:r>
      <w:r>
        <w:rPr/>
        <w:t>．</w:t>
      </w:r>
      <w:r>
        <w:rPr/>
        <w:t>Zongshu20161122</w:t>
      </w:r>
      <w:r>
        <w:rPr>
          <w:rFonts w:cs="Segoe UI Emoji" w:ascii="Segoe UI Emoji" w:hAnsi="Segoe UI Emoji"/>
        </w:rPr>
        <w:t xml:space="preserve">  </w:t>
      </w:r>
      <w:r>
        <w:rPr/>
        <w:t>16:25</w:t>
      </w:r>
      <w:r>
        <w:rPr>
          <w:rFonts w:cs="Segoe UI Emoji" w:ascii="Segoe UI Emoji" w:hAnsi="Segoe UI Emoji"/>
        </w:rPr>
        <w:t xml:space="preserve">  </w:t>
      </w:r>
      <w:r>
        <w:rPr/>
        <w:t>看孩子未来学业；做人要干干净净，顶天立地</w:t>
      </w:r>
    </w:p>
    <w:p>
      <w:pPr>
        <w:pStyle w:val="Normal"/>
        <w:rPr/>
      </w:pPr>
      <w:r>
        <w:rPr>
          <w:b/>
          <w:bCs/>
        </w:rPr>
        <w:t>男听众：</w:t>
      </w:r>
      <w:r>
        <w:rPr/>
        <w:t>台长，我想问我的女儿，</w:t>
      </w:r>
      <w:r>
        <w:rPr/>
        <w:t>2015</w:t>
      </w:r>
      <w:r>
        <w:rPr/>
        <w:t>年属羊，图腾颜色。</w:t>
      </w:r>
    </w:p>
    <w:p>
      <w:pPr>
        <w:pStyle w:val="Normal"/>
        <w:rPr/>
      </w:pPr>
      <w:r>
        <w:rPr>
          <w:b/>
          <w:bCs/>
        </w:rPr>
        <w:t>台长答：</w:t>
      </w:r>
      <w:r>
        <w:rPr/>
        <w:t>偏白的，奶白色的（我想知道她以后读哪一科比较好？）她现在读什么科？（她现在一岁多而已）一岁多，等她长大以后再……好好帮她念念心经吧，这个孩子喜欢设计（好）她整天喜欢画画，画东画西的，以后给她学设计就好了，赚得到钱的。你看看你自己吧，你自己没出息（对，台长说得对）你好好努力了，先把自己搞定，好好地学佛、修心、念经（台长，我缺几张小房子？我念经质量好吗？）你念经质量还可以。先念</w:t>
      </w:r>
      <w:r>
        <w:rPr/>
        <w:t>69</w:t>
      </w:r>
      <w:r>
        <w:rPr/>
        <w:t>张吧（好的）你这个人人不坏，就是气量小，胆子小（对，台长说得对）你有机会都会没有的，像你这种人，胆子小，而且敏感得不得了，以后要学会做人，只要干干净净，就要顶天立地。你学学台长好吗，干净的事情，认认真真的事情，你怕什么？理直气壮啊！（知道了，台长）一个有理的人，他气才会壮；一个懂得道理、佛理的人，他的气才会足啊（对。我比较胆小，比如碰到一些事情会……）胆小，你还气量小。你还不舍得花钱，连娶老婆都不舍得花钱，家具能做就自己做，很少买就少买，呵呵……你结婚的时候就这样。</w:t>
      </w:r>
    </w:p>
    <w:p>
      <w:pPr>
        <w:pStyle w:val="Normal"/>
        <w:rPr/>
      </w:pPr>
      <w:r>
        <w:rPr/>
      </w:r>
    </w:p>
    <w:p>
      <w:pPr>
        <w:pStyle w:val="Normal"/>
        <w:rPr/>
      </w:pPr>
      <w:r>
        <w:rPr/>
        <w:t>Zongshu20161122</w:t>
      </w:r>
      <w:r>
        <w:rPr>
          <w:rFonts w:cs="Segoe UI Emoji" w:ascii="Segoe UI Emoji" w:hAnsi="Segoe UI Emoji"/>
        </w:rPr>
        <w:t xml:space="preserve">  </w:t>
      </w:r>
      <w:r>
        <w:rPr/>
        <w:t>19:03</w:t>
      </w:r>
      <w:r>
        <w:rPr>
          <w:rFonts w:cs="Segoe UI Emoji" w:ascii="Segoe UI Emoji" w:hAnsi="Segoe UI Emoji"/>
        </w:rPr>
        <w:t xml:space="preserve">  </w:t>
      </w:r>
      <w:r>
        <w:rPr/>
        <w:t>母亲小中风，脑血管三处堵塞，要吃丹参片</w:t>
      </w:r>
    </w:p>
    <w:p>
      <w:pPr>
        <w:pStyle w:val="Normal"/>
        <w:rPr/>
      </w:pPr>
      <w:r>
        <w:rPr>
          <w:b/>
          <w:bCs/>
        </w:rPr>
        <w:t>男听众：</w:t>
      </w:r>
      <w:r>
        <w:rPr/>
        <w:t>台长，我母亲</w:t>
      </w:r>
      <w:r>
        <w:rPr/>
        <w:t>1955</w:t>
      </w:r>
      <w:r>
        <w:rPr/>
        <w:t>年属羊的，看她身体。她最近刚刚有一个小中风，关节不好。</w:t>
      </w:r>
    </w:p>
    <w:p>
      <w:pPr>
        <w:pStyle w:val="Normal"/>
        <w:rPr/>
      </w:pPr>
      <w:r>
        <w:rPr>
          <w:b/>
          <w:bCs/>
        </w:rPr>
        <w:t>台长答：</w:t>
      </w:r>
      <w:r>
        <w:rPr/>
        <w:t>你妈妈年纪又不大，唉，她脑血管堵塞三个地方（对，三个地方，答对了！那天中风的时候，她的左手还有左脚……）不能动（一直动，一直动不停）这是开始的时候，听得懂吗？那是痉挛，痉挛到后来堵塞了，那就不能动了（哦，好的）我告诉你，三个地方现在只有一个地方……第二根血管堵塞的地方还有一点点开通，第一个已经基本上开通了，她现在还有一根血管走到那里就很慢。所以要当心，三四年之后还会复发，你叫她赶紧吃丹参片（我叫她吃，他们听西医，吃那个……压住血凝度）你去问问看，高级医生都知道丹参片，就是有帮助的。我有一个非常好的西医，高级的医生，绝对是“首长”的医生，他就是叫人家一直吃丹参片的（我相信台长，我会再去劝我母亲）这个人是上海瑞金医院的。哎，你们都没办法，她不相信，西医也有灵和不灵的，高级和低级的，对不对？（对对。台长，我母亲她是有灵性在身上吗？）有灵性。你妈妈身上有一个小的，还有一个老的。小的就是灵性，就是打胎的孩子（哦，她自己不知道流过）她知道，她不讲给你们听，上点年纪都不肯讲的，她怎么会不知道啊（好，知道了。还有一个大的是？）大的是一个年纪大的老太太，穿着粗布衣服，可能是她的长辈。脸大大的，两个眼睛圆的（好，我给她听录音。感恩台长）</w:t>
      </w:r>
    </w:p>
    <w:p>
      <w:pPr>
        <w:pStyle w:val="Normal"/>
        <w:rPr/>
      </w:pPr>
      <w:r>
        <w:rPr/>
      </w:r>
    </w:p>
    <w:p>
      <w:pPr>
        <w:pStyle w:val="Normal"/>
        <w:rPr/>
      </w:pPr>
      <w:r>
        <w:rPr/>
        <w:t>4</w:t>
      </w:r>
      <w:r>
        <w:rPr/>
        <w:t>．</w:t>
      </w:r>
      <w:r>
        <w:rPr/>
        <w:t>Zongshu20161122</w:t>
      </w:r>
      <w:r>
        <w:rPr>
          <w:rFonts w:cs="Segoe UI Emoji" w:ascii="Segoe UI Emoji" w:hAnsi="Segoe UI Emoji"/>
        </w:rPr>
        <w:t xml:space="preserve">  </w:t>
      </w:r>
      <w:r>
        <w:rPr/>
        <w:t>22:24</w:t>
      </w:r>
      <w:r>
        <w:rPr>
          <w:rFonts w:cs="Segoe UI Emoji" w:ascii="Segoe UI Emoji" w:hAnsi="Segoe UI Emoji"/>
        </w:rPr>
        <w:t xml:space="preserve">  </w:t>
      </w:r>
      <w:r>
        <w:rPr/>
        <w:t>母亲还在地府受苦；台长为越南新佛友开示</w:t>
      </w:r>
    </w:p>
    <w:p>
      <w:pPr>
        <w:pStyle w:val="Normal"/>
        <w:rPr/>
      </w:pPr>
      <w:r>
        <w:rPr>
          <w:b/>
          <w:bCs/>
        </w:rPr>
        <w:t>男听众：</w:t>
      </w:r>
      <w:r>
        <w:rPr/>
        <w:t>您好，卢台长师父。我要问我母亲，她</w:t>
      </w:r>
      <w:r>
        <w:rPr/>
        <w:t>2009</w:t>
      </w:r>
      <w:r>
        <w:rPr/>
        <w:t>年过世了，叫钟美花。</w:t>
      </w:r>
    </w:p>
    <w:p>
      <w:pPr>
        <w:pStyle w:val="Normal"/>
        <w:rPr/>
      </w:pPr>
      <w:r>
        <w:rPr>
          <w:b/>
          <w:bCs/>
        </w:rPr>
        <w:t>台长答：</w:t>
      </w:r>
      <w:r>
        <w:rPr/>
        <w:t>找不到嘛，你们给她念过小房子吗？（没，我不知道怎么样……）小房子都不知道念的？（不是，我不知道念几张啊）你一张都没念，你以后怎么知道念几张？很不好啊，还在鬼道，就是地府。她非常不好，两个脚全部浸在水里啊（哎呀，这样啊）受苦了。我告诉你啊，她走的时候关节就不好的（对啊，她很痛苦啊！）非常痛，她走的时候很痛苦的。现在你们这些不肖子孙连小房子都不给她念，她还在受苦呢（哦，这样啊）你们真的不孝顺啊（这样怎么办呢？）你们自己要好好修心，好好修了。我告诉你，你妈妈真的很痛苦，你妈妈头发也蛮多的，走的时候头发都很多，我都看到了。现在我都看到她很痛苦，而且你妈妈的嘴巴里面的牙齿都坏掉了（是。那怎样救她？）念小房子啊！你是哪里的？（我在印尼）印尼哪里？巴淡岛还是靠近雅加达？（我在越南的）你这样吧，你赶快写信、打电话到东方电台来。以后越南要设立一个心灵法门……你们那里有很多我们的佛友，你们要组织起来的，好吗？（哦，好）你自己要感恩菩萨。你打电话到东方电台来，好吗？我们会给你寄些资料，寄些书，然后你自己要开始念小房子。你先来问，问了之后我们会教你的，好吗？（好）你现在帮你妈妈赶紧念</w:t>
      </w:r>
      <w:r>
        <w:rPr/>
        <w:t>63</w:t>
      </w:r>
      <w:r>
        <w:rPr/>
        <w:t>张小房子，然后还要给你妈妈放生</w:t>
      </w:r>
      <w:r>
        <w:rPr/>
        <w:t>500</w:t>
      </w:r>
      <w:r>
        <w:rPr/>
        <w:t>条鱼。你这些做完之后，我会叫你妈妈到梦里来看你的（哦，谢谢卢台长）你自己要好好努力了，你跟东方台联系一下，在越南自己要做一些宣传，要度度人，明白吗？（好）一定要的。华人这么多，越南华人多得不得了啊（是。很有幸，感恩观世音菩萨，感恩卢台长。我华语讲得不好）蛮好，只要能够度人就好（因为我妈妈有给我一个房子，我要卖出去，但是卖了很久都卖不出去）你妈妈住在里面的，你怎么会卖啊？你妈妈经常一个月回来一次，你们家这个房子上面有声音的（哦……）听得懂吗？闹鬼了。现在你要跟妈妈讲，把妈妈超度走之后，她才会让你房子卖掉。你把这个</w:t>
      </w:r>
      <w:r>
        <w:rPr/>
        <w:t>63</w:t>
      </w:r>
      <w:r>
        <w:rPr/>
        <w:t>张念完之后，你妈妈走了，你才卖得掉，否则卖不掉的（听懂了。那我怎样联络东方台？）打</w:t>
      </w:r>
      <w:r>
        <w:rPr/>
        <w:t>92832758</w:t>
      </w:r>
      <w:r>
        <w:rPr/>
        <w:t>，你要告诉他，台长特别关照。因为越南的华侨特别多，你们一定要念心经、念大悲咒，否则不能保护你们的（明白）观世音菩萨慈悲。</w:t>
      </w:r>
    </w:p>
    <w:p>
      <w:pPr>
        <w:pStyle w:val="Normal"/>
        <w:rPr/>
      </w:pPr>
      <w:r>
        <w:rPr/>
      </w:r>
    </w:p>
    <w:p>
      <w:pPr>
        <w:pStyle w:val="Normal"/>
        <w:rPr/>
      </w:pPr>
      <w:r>
        <w:rPr/>
        <w:t>Zongshu20161122</w:t>
      </w:r>
      <w:r>
        <w:rPr>
          <w:rFonts w:cs="Segoe UI Emoji" w:ascii="Segoe UI Emoji" w:hAnsi="Segoe UI Emoji"/>
        </w:rPr>
        <w:t xml:space="preserve">  </w:t>
      </w:r>
      <w:r>
        <w:rPr/>
        <w:t>28:32</w:t>
      </w:r>
      <w:r>
        <w:rPr>
          <w:rFonts w:cs="Segoe UI Emoji" w:ascii="Segoe UI Emoji" w:hAnsi="Segoe UI Emoji"/>
        </w:rPr>
        <w:t xml:space="preserve">  </w:t>
      </w:r>
      <w:r>
        <w:rPr/>
        <w:t>怀才不遇，好好念经才能顺利</w:t>
      </w:r>
    </w:p>
    <w:p>
      <w:pPr>
        <w:pStyle w:val="Normal"/>
        <w:rPr/>
      </w:pPr>
      <w:r>
        <w:rPr>
          <w:b/>
          <w:bCs/>
        </w:rPr>
        <w:t>男听众：</w:t>
      </w:r>
      <w:r>
        <w:rPr/>
        <w:t>我要问我自己，我出生在</w:t>
      </w:r>
      <w:r>
        <w:rPr/>
        <w:t>1976</w:t>
      </w:r>
      <w:r>
        <w:rPr/>
        <w:t>年，属龙的。</w:t>
      </w:r>
    </w:p>
    <w:p>
      <w:pPr>
        <w:pStyle w:val="Normal"/>
        <w:rPr/>
      </w:pPr>
      <w:r>
        <w:rPr>
          <w:b/>
          <w:bCs/>
        </w:rPr>
        <w:t>台长答：</w:t>
      </w:r>
      <w:r>
        <w:rPr/>
        <w:t>你怀才不遇，就是有才华，但是一直不顺利（对啊！对啊！）而且你这个人身体上也有问题，你的肠胃不好（对啊）还有你现在颈椎也不好（对啊！）台长都看到你了，你人不胖的，瘦瘦的，额头前面还有点头发（呵呵，很厉害）现在知道了吗？你要好好地念经啊！你一定要每天念大悲咒和心经，否则你不会顺利的（哦，几遍呢？）你大悲咒每天要念</w:t>
      </w:r>
      <w:r>
        <w:rPr/>
        <w:t>21</w:t>
      </w:r>
      <w:r>
        <w:rPr/>
        <w:t>遍，心经要念</w:t>
      </w:r>
      <w:r>
        <w:rPr/>
        <w:t>21</w:t>
      </w:r>
      <w:r>
        <w:rPr/>
        <w:t>遍，礼佛大忏悔文念</w:t>
      </w:r>
      <w:r>
        <w:rPr/>
        <w:t>1</w:t>
      </w:r>
      <w:r>
        <w:rPr/>
        <w:t>遍。然后要叫你太太跟你一起念，相互保佑，请观世音菩萨保佑，你们可以做梦做到观世音菩萨来保佑你们的。你这个人挺好的，怕老婆、听老婆的，我知道的（呵呵）哎呀，台长连这个都看得出来啊。你这个老婆呢，你只要多做点事情，多做点家务，她就对你很好了。你这个老婆不会外面去找男人的，人良心很好，嘴巴不好，喜欢讲（对）你让她多讲讲就好了。开心了吧，碰到台长，知音了吧？（谢谢）好好努力啊（好）</w:t>
      </w:r>
    </w:p>
    <w:p>
      <w:pPr>
        <w:pStyle w:val="Normal"/>
        <w:rPr/>
      </w:pPr>
      <w:r>
        <w:rPr/>
      </w:r>
    </w:p>
    <w:p>
      <w:pPr>
        <w:pStyle w:val="Normal"/>
        <w:rPr/>
      </w:pPr>
      <w:r>
        <w:rPr/>
        <w:t>Zongshu20161122</w:t>
      </w:r>
      <w:r>
        <w:rPr>
          <w:rFonts w:cs="Segoe UI Emoji" w:ascii="Segoe UI Emoji" w:hAnsi="Segoe UI Emoji"/>
        </w:rPr>
        <w:t xml:space="preserve">  </w:t>
      </w:r>
      <w:r>
        <w:rPr/>
        <w:t>30:36</w:t>
      </w:r>
      <w:r>
        <w:rPr>
          <w:rFonts w:cs="Segoe UI Emoji" w:ascii="Segoe UI Emoji" w:hAnsi="Segoe UI Emoji"/>
        </w:rPr>
        <w:t xml:space="preserve">  </w:t>
      </w:r>
      <w:r>
        <w:rPr/>
        <w:t>打胎的孩子在身上，无法怀孕，要赶快超度</w:t>
      </w:r>
    </w:p>
    <w:p>
      <w:pPr>
        <w:pStyle w:val="Normal"/>
        <w:rPr/>
      </w:pPr>
      <w:r>
        <w:rPr>
          <w:b/>
          <w:bCs/>
        </w:rPr>
        <w:t>男听众：</w:t>
      </w:r>
      <w:r>
        <w:rPr/>
        <w:t>卢台长，我太太问她怎么样，她</w:t>
      </w:r>
      <w:r>
        <w:rPr/>
        <w:t>1978</w:t>
      </w:r>
      <w:r>
        <w:rPr/>
        <w:t>年属蛇的，腰不好。</w:t>
      </w:r>
    </w:p>
    <w:p>
      <w:pPr>
        <w:pStyle w:val="Normal"/>
        <w:rPr/>
      </w:pPr>
      <w:r>
        <w:rPr>
          <w:b/>
          <w:bCs/>
        </w:rPr>
        <w:t>台长答：</w:t>
      </w:r>
      <w:r>
        <w:rPr/>
        <w:t>叫她当心，眼睛也不好，干啊，眼睛干得不得了。年纪轻轻，肩膀都不好，肩膀酸痛。还有妇科也不好，就是正常的生理期都不好。我看你太太还掉过一个孩子，你去问她（我们不知道啊）“不知道”也叫掉了，像你这种人能知道的？（怎么办，卢台长？）你要给他超度的，不超度他就一直让你太太腰不好（哦，这样。我们要孩子，但是还没有）看见了吗？你不把孩子超度掉，他怎么给你孩子啊？你冤结没有还清，新的怎么会来呢？赶快念掉了（哦，怎样做？）念小房子，你打</w:t>
      </w:r>
      <w:r>
        <w:rPr/>
        <w:t>92832758</w:t>
      </w:r>
      <w:r>
        <w:rPr/>
        <w:t>来问我们秘书处吧，给他们做点功德（好，感恩卢台长！）</w:t>
      </w:r>
    </w:p>
    <w:p>
      <w:pPr>
        <w:pStyle w:val="Normal"/>
        <w:rPr/>
      </w:pPr>
      <w:r>
        <w:rPr/>
      </w:r>
    </w:p>
    <w:p>
      <w:pPr>
        <w:pStyle w:val="Normal"/>
        <w:rPr/>
      </w:pPr>
      <w:r>
        <w:rPr>
          <w:b/>
          <w:bCs/>
        </w:rPr>
        <w:t>台长语：</w:t>
      </w:r>
      <w:r>
        <w:rPr/>
        <w:t>好，听众朋友们，因为时间关系，我们节目就到这结束。非常感谢听众朋友们收听，广告之后回到节目中来。今天打不进节目的听众，星期四还可以再打。好，广告之后再见。</w:t>
      </w:r>
    </w:p>
    <w:p>
      <w:pPr>
        <w:pStyle w:val="Normal"/>
        <w:rPr/>
      </w:pPr>
      <w:r>
        <w:rPr/>
      </w:r>
    </w:p>
    <w:p>
      <w:pPr>
        <w:pStyle w:val="Heading3"/>
        <w:rPr/>
      </w:pPr>
      <w:r>
        <w:rPr/>
        <w:t>Zongshu2016112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6</w:t>
      </w:r>
      <w:r>
        <w:rPr/>
        <w:t>年</w:t>
      </w:r>
      <w:r>
        <w:rPr/>
        <w:t>11</w:t>
      </w:r>
      <w:r>
        <w:rPr/>
        <w:t>月</w:t>
      </w:r>
      <w:r>
        <w:rPr/>
        <w:t>24</w:t>
      </w:r>
      <w:r>
        <w:rPr/>
        <w:t>日，星期四，农历是十月二十五，下个星期二就是农历十一月初一。好，听众朋友们，下面开始解答大家的问题。</w:t>
      </w:r>
    </w:p>
    <w:p>
      <w:pPr>
        <w:pStyle w:val="Normal"/>
        <w:rPr/>
      </w:pPr>
      <w:r>
        <w:rPr/>
      </w:r>
    </w:p>
    <w:p>
      <w:pPr>
        <w:pStyle w:val="Normal"/>
        <w:rPr/>
      </w:pPr>
      <w:r>
        <w:rPr/>
        <w:t>1</w:t>
      </w:r>
      <w:r>
        <w:rPr/>
        <w:t>．</w:t>
      </w:r>
      <w:r>
        <w:rPr/>
        <w:t>Zongshu20161124</w:t>
      </w:r>
      <w:r>
        <w:rPr>
          <w:rFonts w:cs="Segoe UI Emoji" w:ascii="Segoe UI Emoji" w:hAnsi="Segoe UI Emoji"/>
        </w:rPr>
        <w:t xml:space="preserve">  </w:t>
      </w:r>
      <w:r>
        <w:rPr/>
        <w:t>01:49</w:t>
      </w:r>
      <w:r>
        <w:rPr>
          <w:rFonts w:cs="Segoe UI Emoji" w:ascii="Segoe UI Emoji" w:hAnsi="Segoe UI Emoji"/>
        </w:rPr>
        <w:t xml:space="preserve">  </w:t>
      </w:r>
      <w:r>
        <w:rPr/>
        <w:t>后背痛，妈妈打胎的孩子在上面；身上有散灵，吃全素会顺利；太敏感，要随缘；业障</w:t>
      </w:r>
      <w:r>
        <w:rPr/>
        <w:t>32%</w:t>
      </w:r>
      <w:r>
        <w:rPr/>
        <w:t>，年轻时动了很多坏脑筋</w:t>
      </w:r>
    </w:p>
    <w:p>
      <w:pPr>
        <w:pStyle w:val="Normal"/>
        <w:rPr/>
      </w:pPr>
      <w:r>
        <w:rPr>
          <w:b/>
          <w:bCs/>
        </w:rPr>
        <w:t>男听众：</w:t>
      </w:r>
      <w:r>
        <w:rPr/>
        <w:t>我每天晚上睡觉到后半夜后背特别痛，不知道什么原因，</w:t>
      </w:r>
      <w:r>
        <w:rPr/>
        <w:t>1981</w:t>
      </w:r>
      <w:r>
        <w:rPr/>
        <w:t>年属鸡的。</w:t>
      </w:r>
    </w:p>
    <w:p>
      <w:pPr>
        <w:pStyle w:val="Normal"/>
        <w:rPr/>
      </w:pPr>
      <w:r>
        <w:rPr>
          <w:b/>
          <w:bCs/>
        </w:rPr>
        <w:t>台长答：</w:t>
      </w:r>
      <w:r>
        <w:rPr/>
        <w:t>你妈妈有掉过孩子（是的）一个兄弟（是在我背上？）就在你背上，而且还弄你脖子，你的颈椎也不好（对对对，我脖子、颈椎特别不好）他整天弄你脖子（我需要念多少张小房子？）小房子要给他</w:t>
      </w:r>
      <w:r>
        <w:rPr/>
        <w:t>49</w:t>
      </w:r>
      <w:r>
        <w:rPr/>
        <w:t>张（我还有其他灵性吗？）你现在吃全素了吗？（我还没有）你要当心点，其他就是散灵了。你的腿经常酸痛（是的）再加上你的腰不好，肠胃也不好（对的）我告诉你，你自己要当心啊，你要再吃下去的话，这些灵性全部会来的，就是时间不到而已，到了时间就会来了（那我许愿吃全素吧）你早点吃吧，吃全素之后你人会变得越来越顺利的（好的。卢台长，我前面已经念了</w:t>
      </w:r>
      <w:r>
        <w:rPr/>
        <w:t>100</w:t>
      </w:r>
      <w:r>
        <w:rPr/>
        <w:t>多张小房子，有没有收到？）收到。我讲一件事情你就知道了，本来你有一段时间有一个很大的麻烦，现在这个麻烦已经过了。你自己想一想就知道了，三四个月之前吧（哦，那我一会儿想一下。卢台长，我明年是本命年，有没有关劫啊？）你现在几岁？（我今年虚岁是</w:t>
      </w:r>
      <w:r>
        <w:rPr/>
        <w:t>36</w:t>
      </w:r>
      <w:r>
        <w:rPr/>
        <w:t>岁，明年是</w:t>
      </w:r>
      <w:r>
        <w:rPr/>
        <w:t>36</w:t>
      </w:r>
      <w:r>
        <w:rPr/>
        <w:t>周岁）</w:t>
      </w:r>
      <w:r>
        <w:rPr/>
        <w:t>36</w:t>
      </w:r>
      <w:r>
        <w:rPr/>
        <w:t>张在那个之前念，</w:t>
      </w:r>
      <w:r>
        <w:rPr/>
        <w:t>36</w:t>
      </w:r>
      <w:r>
        <w:rPr/>
        <w:t>张在之后念（好的。我念经的质量怎么样？）蛮好的。你这个人呢，实际上护法神对你已经很照顾了，但是现在护法神跟我讲，你想得太多了，你这个人前怕狼后怕虎的，想得太多，太敏感了。菩萨叫你不要太敏感，在人间什么事情就一切随缘。能怎么样呢？（就是要潇洒一点是吧？）你现在不是潇洒，你是——两个字倒过来，叫“傻笑”，呵呵……（卢台长，我的图腾是什么颜色？）白的，偏白的，你穿得白一点（好的。我的业障比例是多少？）我看看啊……你还很多，</w:t>
      </w:r>
      <w:r>
        <w:rPr/>
        <w:t>32%</w:t>
      </w:r>
      <w:r>
        <w:rPr/>
        <w:t>（那我抓紧消业障吧）因为你年轻的时候动了很多不好的脑筋，你不要以为你动的脑筋……你虽然没做出来，但是护法神全部帮你记住了（我一般做事不大做的，有时候会有一点想法是不太好，只是想想而已）对呀，“想想而已”，你天天想着去抢银行，你算不算犯罪？你天天想着“我又没去动，我看见个女的就动坏脑筋了”，算不算脑子里犯罪啊？（是的）现在知道了吧？不学佛的话，人家说“哎呀，这个人怎么死了？这么好的一个人啊”，因为从表面上看他从来没做过坏事，但是你看不到他脑子里整天在动坏脑筋，你看不见啊。他最后被轧死了，你怎么讲啊？现在明白了吗？（是的，明白了）</w:t>
      </w:r>
    </w:p>
    <w:p>
      <w:pPr>
        <w:pStyle w:val="Normal"/>
        <w:rPr/>
      </w:pPr>
      <w:r>
        <w:rPr/>
      </w:r>
    </w:p>
    <w:p>
      <w:pPr>
        <w:pStyle w:val="Normal"/>
        <w:rPr/>
      </w:pPr>
      <w:r>
        <w:rPr/>
        <w:t>Zongshu20161124</w:t>
      </w:r>
      <w:r>
        <w:rPr>
          <w:rFonts w:cs="Segoe UI Emoji" w:ascii="Segoe UI Emoji" w:hAnsi="Segoe UI Emoji"/>
        </w:rPr>
        <w:t xml:space="preserve">  </w:t>
      </w:r>
      <w:r>
        <w:rPr/>
        <w:t>06:53</w:t>
      </w:r>
      <w:r>
        <w:rPr>
          <w:rFonts w:cs="Segoe UI Emoji" w:ascii="Segoe UI Emoji" w:hAnsi="Segoe UI Emoji"/>
        </w:rPr>
        <w:t xml:space="preserve">  </w:t>
      </w:r>
      <w:r>
        <w:rPr/>
        <w:t>这次顺产会很痛，进医院后只念大悲咒，生产时拼命叫观世音菩萨；人老实，气场不错，佛台蛮好</w:t>
      </w:r>
    </w:p>
    <w:p>
      <w:pPr>
        <w:pStyle w:val="Normal"/>
        <w:rPr/>
      </w:pPr>
      <w:r>
        <w:rPr>
          <w:b/>
          <w:bCs/>
        </w:rPr>
        <w:t>男听众：</w:t>
      </w:r>
      <w:r>
        <w:rPr/>
        <w:t>卢台长帮我老婆看一下好吗？</w:t>
      </w:r>
      <w:r>
        <w:rPr/>
        <w:t>1982</w:t>
      </w:r>
      <w:r>
        <w:rPr/>
        <w:t>年属狗的，她身上有没有灵性？</w:t>
      </w:r>
    </w:p>
    <w:p>
      <w:pPr>
        <w:pStyle w:val="Normal"/>
        <w:rPr/>
      </w:pPr>
      <w:r>
        <w:rPr>
          <w:b/>
          <w:bCs/>
        </w:rPr>
        <w:t>台长答：</w:t>
      </w:r>
      <w:r>
        <w:rPr/>
        <w:t>肚子上有（她怀孕了）怪不得我看见一个灵性，这个灵性已经在她肚子里了（她马上就要生了，我不知道她什么时候生）我看看啊……肚子蛮大的，而且前面肚子有点尖，尖圆形的。蛮好，没什么大问题。你老婆也念经的（她念经质量怎么样？）还好。你叫她生孩子的时候拼命地叫观世音菩萨。我告诉你，她这一次顺产的话会很痛的。你别吓她，你就跟她讲，叫她念观世音菩萨，还要念大悲咒，送进医院的时候其他经暂时不要念（好的。她念经质量怎么样？）她念经蛮好，她很纯洁。她管住你的，你怕她的（她是把牢我了。她图腾是什么颜色？）图腾偏深色，不是太白（可以帮我感应一下佛台怎么样吗？）佛台蛮好。你这个人还是比较老实的，气场还不错，家里还蛮好的。好好努力了，接下来你要升级变爸爸了，你自己要好好地像个爸爸，己不正焉能正人啊（好的）</w:t>
      </w:r>
    </w:p>
    <w:p>
      <w:pPr>
        <w:pStyle w:val="Normal"/>
        <w:rPr/>
      </w:pPr>
      <w:r>
        <w:rPr/>
      </w:r>
    </w:p>
    <w:p>
      <w:pPr>
        <w:pStyle w:val="Normal"/>
        <w:rPr/>
      </w:pPr>
      <w:r>
        <w:rPr/>
        <w:t>2</w:t>
      </w:r>
      <w:r>
        <w:rPr/>
        <w:t>．</w:t>
      </w:r>
      <w:r>
        <w:rPr/>
        <w:t>Zongshu20161124</w:t>
      </w:r>
      <w:r>
        <w:rPr>
          <w:rFonts w:cs="Segoe UI Emoji" w:ascii="Segoe UI Emoji" w:hAnsi="Segoe UI Emoji"/>
        </w:rPr>
        <w:t xml:space="preserve">  </w:t>
      </w:r>
      <w:r>
        <w:rPr/>
        <w:t>09:50</w:t>
      </w:r>
      <w:r>
        <w:rPr>
          <w:rFonts w:cs="Segoe UI Emoji" w:ascii="Segoe UI Emoji" w:hAnsi="Segoe UI Emoji"/>
        </w:rPr>
        <w:t xml:space="preserve">  </w:t>
      </w:r>
      <w:r>
        <w:rPr/>
        <w:t>婚姻不好，双方脾气都很倔，要念解结咒和心经，少吃荤</w:t>
      </w:r>
    </w:p>
    <w:p>
      <w:pPr>
        <w:pStyle w:val="Normal"/>
        <w:rPr/>
      </w:pPr>
      <w:r>
        <w:rPr>
          <w:b/>
          <w:bCs/>
        </w:rPr>
        <w:t>女听众：</w:t>
      </w:r>
      <w:r>
        <w:rPr/>
        <w:t>师父好！请您看一个</w:t>
      </w:r>
      <w:r>
        <w:rPr/>
        <w:t>1988</w:t>
      </w:r>
      <w:r>
        <w:rPr/>
        <w:t>年属龙的，男的，看他的婚姻。</w:t>
      </w:r>
    </w:p>
    <w:p>
      <w:pPr>
        <w:pStyle w:val="Normal"/>
        <w:rPr/>
      </w:pPr>
      <w:r>
        <w:rPr>
          <w:b/>
          <w:bCs/>
        </w:rPr>
        <w:t>台长答：</w:t>
      </w:r>
      <w:r>
        <w:rPr/>
        <w:t>哎哟，他脾气很倔，对方也很倔，不好啊（那怎么办？）给他念解结咒，赶快念解结咒，每天要念</w:t>
      </w:r>
      <w:r>
        <w:rPr/>
        <w:t>78</w:t>
      </w:r>
      <w:r>
        <w:rPr/>
        <w:t>遍，前面要讲：“请化解我儿子某某某和媳妇某某某的冤结。”而且你叫他少吃荤的（好的）老妈妈，你让他们两个在外面吃一次，回来就吵架。你听了台长话不要告诉他们，你试试看（好的）现在报应快得不得了（师父，请您看一看他现在办移民有没有麻烦事情？）主申请人是你儿子吗？（是的）批得下来的，叫他再等等。你儿子如果想要快，就要许愿吃全素，或者坚决不能吃活的东西（好好）批得下来，没问题的。叫他要当心，不是身份问题，倒是女人问题。听得懂吗？他脾气太倔，那个女人脾气也倔（好的，念解结咒，听师父的）还要给你儿子、媳妇念心经，每天</w:t>
      </w:r>
      <w:r>
        <w:rPr/>
        <w:t>17</w:t>
      </w:r>
      <w:r>
        <w:rPr/>
        <w:t>遍（好的）</w:t>
      </w:r>
    </w:p>
    <w:p>
      <w:pPr>
        <w:pStyle w:val="Normal"/>
        <w:rPr/>
      </w:pPr>
      <w:r>
        <w:rPr/>
      </w:r>
    </w:p>
    <w:p>
      <w:pPr>
        <w:pStyle w:val="Normal"/>
        <w:rPr/>
      </w:pPr>
      <w:r>
        <w:rPr/>
        <w:t>Zongshu20161124</w:t>
      </w:r>
      <w:r>
        <w:rPr>
          <w:rFonts w:cs="Segoe UI Emoji" w:ascii="Segoe UI Emoji" w:hAnsi="Segoe UI Emoji"/>
        </w:rPr>
        <w:t xml:space="preserve">  </w:t>
      </w:r>
      <w:r>
        <w:rPr/>
        <w:t>12:26</w:t>
      </w:r>
      <w:r>
        <w:rPr>
          <w:rFonts w:cs="Segoe UI Emoji" w:ascii="Segoe UI Emoji" w:hAnsi="Segoe UI Emoji"/>
        </w:rPr>
        <w:t xml:space="preserve">  </w:t>
      </w:r>
      <w:r>
        <w:rPr/>
        <w:t>亡人在欲界天，有菩萨保佑，与太上老君也有缘分</w:t>
      </w:r>
    </w:p>
    <w:p>
      <w:pPr>
        <w:pStyle w:val="Normal"/>
        <w:rPr/>
      </w:pPr>
      <w:r>
        <w:rPr>
          <w:b/>
          <w:bCs/>
        </w:rPr>
        <w:t>女听众：</w:t>
      </w:r>
      <w:r>
        <w:rPr/>
        <w:t>师父，请您看一个亡人，叫陶永平，</w:t>
      </w:r>
      <w:r>
        <w:rPr/>
        <w:t>1999</w:t>
      </w:r>
      <w:r>
        <w:rPr/>
        <w:t>年走的，男的。</w:t>
      </w:r>
    </w:p>
    <w:p>
      <w:pPr>
        <w:pStyle w:val="Normal"/>
        <w:rPr/>
      </w:pPr>
      <w:r>
        <w:rPr>
          <w:b/>
          <w:bCs/>
        </w:rPr>
        <w:t>台长答：</w:t>
      </w:r>
      <w:r>
        <w:rPr/>
        <w:t>个子一般。头发还蛮多的，眉毛比较浓，鼻子还蛮高的，有一点点颧骨（对对）他已经到欲界天了，上天了（感恩师父，感恩菩萨）你们帮他念经了吗？（念了差不多</w:t>
      </w:r>
      <w:r>
        <w:rPr/>
        <w:t>200</w:t>
      </w:r>
      <w:r>
        <w:rPr/>
        <w:t>张小房子）对，差不多，他拿到了</w:t>
      </w:r>
      <w:r>
        <w:rPr/>
        <w:t>160</w:t>
      </w:r>
      <w:r>
        <w:rPr/>
        <w:t>张。你们是不是自己念的？（自己念的）看见了吧？自己念还有</w:t>
      </w:r>
      <w:r>
        <w:rPr/>
        <w:t>40</w:t>
      </w:r>
      <w:r>
        <w:rPr/>
        <w:t>张不好呢，请人家念不知道念成什么样！他拿到</w:t>
      </w:r>
      <w:r>
        <w:rPr/>
        <w:t>160</w:t>
      </w:r>
      <w:r>
        <w:rPr/>
        <w:t>张就上去了，非常好！我看到了，他还有菩萨保佑呢！他跟太上老君也有缘分。非常好！你们做梦做不到他了，他不会回来的（那小房子还要念吗？）不要了。人家在天上，就等于你在农村，人家现在在城里好得不得了，你还拼命地说：“来来来，我卖鸡蛋的钱给你寄点过去。”呵呵……</w:t>
      </w:r>
    </w:p>
    <w:p>
      <w:pPr>
        <w:pStyle w:val="Normal"/>
        <w:rPr/>
      </w:pPr>
      <w:r>
        <w:rPr/>
      </w:r>
    </w:p>
    <w:p>
      <w:pPr>
        <w:pStyle w:val="Normal"/>
        <w:rPr/>
      </w:pPr>
      <w:r>
        <w:rPr/>
        <w:t>3</w:t>
      </w:r>
      <w:r>
        <w:rPr/>
        <w:t>．</w:t>
      </w:r>
      <w:r>
        <w:rPr/>
        <w:t>Zongshu20161124</w:t>
      </w:r>
      <w:r>
        <w:rPr>
          <w:rFonts w:cs="Segoe UI Emoji" w:ascii="Segoe UI Emoji" w:hAnsi="Segoe UI Emoji"/>
        </w:rPr>
        <w:t xml:space="preserve">  </w:t>
      </w:r>
      <w:r>
        <w:rPr/>
        <w:t>14:54</w:t>
      </w:r>
      <w:r>
        <w:rPr>
          <w:rFonts w:cs="Segoe UI Emoji" w:ascii="Segoe UI Emoji" w:hAnsi="Segoe UI Emoji"/>
        </w:rPr>
        <w:t xml:space="preserve">  </w:t>
      </w:r>
      <w:r>
        <w:rPr/>
        <w:t>念小房子的能力不强，亡人在地府不好的地方</w:t>
      </w:r>
    </w:p>
    <w:p>
      <w:pPr>
        <w:pStyle w:val="Normal"/>
        <w:rPr/>
      </w:pPr>
      <w:r>
        <w:rPr>
          <w:b/>
          <w:bCs/>
        </w:rPr>
        <w:t>女听众：</w:t>
      </w:r>
      <w:r>
        <w:rPr/>
        <w:t>感恩观世音菩萨，感恩师父。问一个亡人，叫蔡耀居，男的，他往生</w:t>
      </w:r>
      <w:r>
        <w:rPr/>
        <w:t>10</w:t>
      </w:r>
      <w:r>
        <w:rPr/>
        <w:t>多年了，念了</w:t>
      </w:r>
      <w:r>
        <w:rPr/>
        <w:t>100</w:t>
      </w:r>
      <w:r>
        <w:rPr/>
        <w:t>多张小房子。看他现在在哪里。</w:t>
      </w:r>
    </w:p>
    <w:p>
      <w:pPr>
        <w:pStyle w:val="Normal"/>
        <w:rPr/>
      </w:pPr>
      <w:r>
        <w:rPr>
          <w:b/>
          <w:bCs/>
        </w:rPr>
        <w:t>台长答：</w:t>
      </w:r>
      <w:r>
        <w:rPr/>
        <w:t>不行啊，在地府，而且不是很好的地方，不算地狱，但是不是很好的地方（还要多少张小房子？）你们念小房子的能力不强，他要</w:t>
      </w:r>
      <w:r>
        <w:rPr/>
        <w:t>280</w:t>
      </w:r>
      <w:r>
        <w:rPr/>
        <w:t>张（</w:t>
      </w:r>
      <w:r>
        <w:rPr/>
        <w:t>OK</w:t>
      </w:r>
      <w:r>
        <w:rPr/>
        <w:t>）</w:t>
      </w:r>
    </w:p>
    <w:p>
      <w:pPr>
        <w:pStyle w:val="Normal"/>
        <w:rPr/>
      </w:pPr>
      <w:r>
        <w:rPr/>
      </w:r>
    </w:p>
    <w:p>
      <w:pPr>
        <w:pStyle w:val="Normal"/>
        <w:rPr/>
      </w:pPr>
      <w:r>
        <w:rPr/>
        <w:t>Zongshu20161124</w:t>
      </w:r>
      <w:r>
        <w:rPr>
          <w:rFonts w:cs="Segoe UI Emoji" w:ascii="Segoe UI Emoji" w:hAnsi="Segoe UI Emoji"/>
        </w:rPr>
        <w:t xml:space="preserve">  </w:t>
      </w:r>
      <w:r>
        <w:rPr/>
        <w:t>15:55</w:t>
      </w:r>
      <w:r>
        <w:rPr>
          <w:rFonts w:cs="Segoe UI Emoji" w:ascii="Segoe UI Emoji" w:hAnsi="Segoe UI Emoji"/>
        </w:rPr>
        <w:t xml:space="preserve">  </w:t>
      </w:r>
      <w:r>
        <w:rPr/>
        <w:t>耳朵边上长一粒东西，是只甲鱼的灵性在爬，暂无病变，吃全素不会有问题</w:t>
      </w:r>
    </w:p>
    <w:p>
      <w:pPr>
        <w:pStyle w:val="Normal"/>
        <w:rPr/>
      </w:pPr>
      <w:r>
        <w:rPr>
          <w:b/>
          <w:bCs/>
        </w:rPr>
        <w:t>女听众：</w:t>
      </w:r>
      <w:r>
        <w:rPr/>
        <w:t>师父，帮一个同修看，</w:t>
      </w:r>
      <w:r>
        <w:rPr/>
        <w:t>1965</w:t>
      </w:r>
      <w:r>
        <w:rPr/>
        <w:t>年属蛇的，女的，同修的业障自己背。右耳朵旁边长一粒东西，是什么？</w:t>
      </w:r>
    </w:p>
    <w:p>
      <w:pPr>
        <w:pStyle w:val="Normal"/>
        <w:rPr/>
      </w:pPr>
      <w:r>
        <w:rPr>
          <w:b/>
          <w:bCs/>
        </w:rPr>
        <w:t>台长答：</w:t>
      </w:r>
      <w:r>
        <w:rPr/>
        <w:t>等等啊……哎哟，一个甲鱼，还在爬呢，台长看到她耳朵上是甲鱼的灵性在爬（要多少张小房子呢？）</w:t>
      </w:r>
      <w:r>
        <w:rPr/>
        <w:t>32</w:t>
      </w:r>
      <w:r>
        <w:rPr/>
        <w:t>张。给她念吧（她睡觉的时候看到好像有眼睛……）都在弄，这个爪子在抓她眼睛，两个眼睛都不好，而且鼻子也不好（她要放生多少条鱼？）放生倒无所谓，最主要给它念点往生咒，要念</w:t>
      </w:r>
      <w:r>
        <w:rPr/>
        <w:t>800</w:t>
      </w:r>
      <w:r>
        <w:rPr/>
        <w:t>遍。这个甲鱼一定是被杀的时候非常痛苦。因为很多甲鱼不能杀的，它可能前世是人投甲鱼的，所以它很可怜，很害怕。你看甲鱼动不动头就缩进去了，它就要保护自己的生命（那她要动手术吗？医生叫她动手术）不需要。这个就是难看一点，现在没有病变。求求菩萨保佑吧！如果有痛了，有感觉了，再去看医生。她现在吃全素吗？（有）吃全素就没问题了。你叫她吃牛黄解毒片，好吗？过去在皇宫里边，无名肿痛、无名肿毒、无名的肿块……像这种用六应丸、牛黄解毒丸在上面擦擦都会下去（嗯，知道。她的图腾什么颜色？）白蛇（图腾在哪里？）蛮好的，爬在水沟边上（身上业障还多吗？）业障蛮多，</w:t>
      </w:r>
      <w:r>
        <w:rPr/>
        <w:t>28%</w:t>
      </w:r>
      <w:r>
        <w:rPr/>
        <w:t>。</w:t>
      </w:r>
    </w:p>
    <w:p>
      <w:pPr>
        <w:pStyle w:val="Normal"/>
        <w:rPr/>
      </w:pPr>
      <w:r>
        <w:rPr/>
      </w:r>
    </w:p>
    <w:p>
      <w:pPr>
        <w:pStyle w:val="Normal"/>
        <w:rPr/>
      </w:pPr>
      <w:r>
        <w:rPr/>
        <w:t>4</w:t>
      </w:r>
      <w:r>
        <w:rPr/>
        <w:t>．</w:t>
      </w:r>
      <w:r>
        <w:rPr/>
        <w:t>Zongshu20161124</w:t>
      </w:r>
      <w:r>
        <w:rPr>
          <w:rFonts w:cs="Segoe UI Emoji" w:ascii="Segoe UI Emoji" w:hAnsi="Segoe UI Emoji"/>
        </w:rPr>
        <w:t xml:space="preserve">  </w:t>
      </w:r>
      <w:r>
        <w:rPr/>
        <w:t>19:53</w:t>
      </w:r>
      <w:r>
        <w:rPr>
          <w:rFonts w:cs="Segoe UI Emoji" w:ascii="Segoe UI Emoji" w:hAnsi="Segoe UI Emoji"/>
        </w:rPr>
        <w:t xml:space="preserve">  </w:t>
      </w:r>
      <w:r>
        <w:rPr/>
        <w:t>亡人在阿修罗道</w:t>
      </w:r>
    </w:p>
    <w:p>
      <w:pPr>
        <w:pStyle w:val="Normal"/>
        <w:rPr/>
      </w:pPr>
      <w:r>
        <w:rPr>
          <w:b/>
          <w:bCs/>
        </w:rPr>
        <w:t>男听众：</w:t>
      </w:r>
      <w:r>
        <w:rPr/>
        <w:t>师父您好！看一个亡人，叫杨珍郎，女的，</w:t>
      </w:r>
      <w:r>
        <w:rPr/>
        <w:t>2016</w:t>
      </w:r>
      <w:r>
        <w:rPr/>
        <w:t>年走的。</w:t>
      </w:r>
    </w:p>
    <w:p>
      <w:pPr>
        <w:pStyle w:val="Normal"/>
        <w:rPr/>
      </w:pPr>
      <w:r>
        <w:rPr>
          <w:b/>
          <w:bCs/>
        </w:rPr>
        <w:t>台长答：</w:t>
      </w:r>
      <w:r>
        <w:rPr/>
        <w:t>阿修罗道（往上再超一下需要多少张小房子？）</w:t>
      </w:r>
      <w:r>
        <w:rPr/>
        <w:t>86</w:t>
      </w:r>
      <w:r>
        <w:rPr/>
        <w:t>张（好的，师父）</w:t>
      </w:r>
    </w:p>
    <w:p>
      <w:pPr>
        <w:pStyle w:val="Normal"/>
        <w:rPr/>
      </w:pPr>
      <w:r>
        <w:rPr/>
      </w:r>
    </w:p>
    <w:p>
      <w:pPr>
        <w:pStyle w:val="Normal"/>
        <w:rPr/>
      </w:pPr>
      <w:r>
        <w:rPr/>
        <w:t>Zongshu20161124</w:t>
      </w:r>
      <w:r>
        <w:rPr>
          <w:rFonts w:cs="Segoe UI Emoji" w:ascii="Segoe UI Emoji" w:hAnsi="Segoe UI Emoji"/>
        </w:rPr>
        <w:t xml:space="preserve">  </w:t>
      </w:r>
      <w:r>
        <w:rPr/>
        <w:t>21:11</w:t>
      </w:r>
      <w:r>
        <w:rPr>
          <w:rFonts w:cs="Segoe UI Emoji" w:ascii="Segoe UI Emoji" w:hAnsi="Segoe UI Emoji"/>
        </w:rPr>
        <w:t xml:space="preserve">  </w:t>
      </w:r>
      <w:r>
        <w:rPr/>
        <w:t>亡人在欲界天，身边飞有仙鹤</w:t>
      </w:r>
    </w:p>
    <w:p>
      <w:pPr>
        <w:pStyle w:val="Normal"/>
        <w:rPr/>
      </w:pPr>
      <w:r>
        <w:rPr>
          <w:b/>
          <w:bCs/>
        </w:rPr>
        <w:t>男听众：</w:t>
      </w:r>
      <w:r>
        <w:rPr/>
        <w:t>师父，请您看一个亡人，叫郭士友，男的，是</w:t>
      </w:r>
      <w:r>
        <w:rPr/>
        <w:t>2016</w:t>
      </w:r>
      <w:r>
        <w:rPr/>
        <w:t>年去世的。</w:t>
      </w:r>
    </w:p>
    <w:p>
      <w:pPr>
        <w:pStyle w:val="Normal"/>
        <w:rPr/>
      </w:pPr>
      <w:r>
        <w:rPr>
          <w:b/>
          <w:bCs/>
        </w:rPr>
        <w:t>台长答：</w:t>
      </w:r>
      <w:r>
        <w:rPr/>
        <w:t>这个厉害了，已经在欲界天了。给他念了多少张啊？（他没有给我讲）念了很多，至少念了</w:t>
      </w:r>
      <w:r>
        <w:rPr/>
        <w:t>280</w:t>
      </w:r>
      <w:r>
        <w:rPr/>
        <w:t>张（还需要再继续念吗？）不要了。我刚刚看见他身边还有一只仙鹤飞过去，蛮好的。</w:t>
      </w:r>
    </w:p>
    <w:p>
      <w:pPr>
        <w:pStyle w:val="Normal"/>
        <w:rPr/>
      </w:pPr>
      <w:r>
        <w:rPr/>
      </w:r>
    </w:p>
    <w:p>
      <w:pPr>
        <w:pStyle w:val="Normal"/>
        <w:rPr/>
      </w:pPr>
      <w:r>
        <w:rPr/>
        <w:t>Zongshu20161124</w:t>
      </w:r>
      <w:r>
        <w:rPr>
          <w:rFonts w:cs="Segoe UI Emoji" w:ascii="Segoe UI Emoji" w:hAnsi="Segoe UI Emoji"/>
        </w:rPr>
        <w:t xml:space="preserve">  </w:t>
      </w:r>
      <w:r>
        <w:rPr/>
        <w:t>22:07</w:t>
      </w:r>
      <w:r>
        <w:rPr>
          <w:rFonts w:cs="Segoe UI Emoji" w:ascii="Segoe UI Emoji" w:hAnsi="Segoe UI Emoji"/>
        </w:rPr>
        <w:t xml:space="preserve">  </w:t>
      </w:r>
      <w:r>
        <w:rPr/>
        <w:t>亡人已超脱六道，活着的时候非常善良</w:t>
      </w:r>
    </w:p>
    <w:p>
      <w:pPr>
        <w:pStyle w:val="Normal"/>
        <w:rPr/>
      </w:pPr>
      <w:r>
        <w:rPr>
          <w:b/>
          <w:bCs/>
        </w:rPr>
        <w:t>男听众：</w:t>
      </w:r>
      <w:r>
        <w:rPr/>
        <w:t>师父，看一个亡人，叫郑忠旺，男的，</w:t>
      </w:r>
      <w:r>
        <w:rPr/>
        <w:t>2016</w:t>
      </w:r>
      <w:r>
        <w:rPr/>
        <w:t>年死的。</w:t>
      </w:r>
    </w:p>
    <w:p>
      <w:pPr>
        <w:pStyle w:val="Normal"/>
        <w:rPr/>
      </w:pPr>
      <w:r>
        <w:rPr>
          <w:b/>
          <w:bCs/>
        </w:rPr>
        <w:t>台长答：</w:t>
      </w:r>
      <w:r>
        <w:rPr/>
        <w:t>这个人更厉害了，已经超脱六道了（哇！）这个人怎么这么厉害啊？他们是不是全家都修？（应该是，他们读了很多小房子）这个人厉害了，人挺好的，活着的时候人挺善良，你去问好了，非常善良（好的，感恩师父）</w:t>
      </w:r>
    </w:p>
    <w:p>
      <w:pPr>
        <w:pStyle w:val="Normal"/>
        <w:rPr/>
      </w:pPr>
      <w:r>
        <w:rPr/>
      </w:r>
    </w:p>
    <w:p>
      <w:pPr>
        <w:pStyle w:val="Normal"/>
        <w:rPr/>
      </w:pPr>
      <w:r>
        <w:rPr/>
        <w:t>5</w:t>
      </w:r>
      <w:r>
        <w:rPr/>
        <w:t>．</w:t>
      </w:r>
      <w:r>
        <w:rPr/>
        <w:t>Zongshu20161124</w:t>
      </w:r>
      <w:r>
        <w:rPr>
          <w:rFonts w:cs="Segoe UI Emoji" w:ascii="Segoe UI Emoji" w:hAnsi="Segoe UI Emoji"/>
        </w:rPr>
        <w:t xml:space="preserve">  </w:t>
      </w:r>
      <w:r>
        <w:rPr/>
        <w:t>23:43</w:t>
      </w:r>
      <w:r>
        <w:rPr>
          <w:rFonts w:cs="Segoe UI Emoji" w:ascii="Segoe UI Emoji" w:hAnsi="Segoe UI Emoji"/>
        </w:rPr>
        <w:t xml:space="preserve">  </w:t>
      </w:r>
      <w:r>
        <w:rPr/>
        <w:t>前世是牛，得观世音菩萨保佑，今世投人信佛；台长给听众加持，口吃当场好转</w:t>
      </w:r>
    </w:p>
    <w:p>
      <w:pPr>
        <w:pStyle w:val="Normal"/>
        <w:rPr/>
      </w:pPr>
      <w:r>
        <w:rPr>
          <w:b/>
          <w:bCs/>
        </w:rPr>
        <w:t>女听众：</w:t>
      </w:r>
      <w:r>
        <w:rPr/>
        <w:t>感恩台长，感恩观世音菩萨！麻烦您帮我看一个</w:t>
      </w:r>
      <w:r>
        <w:rPr/>
        <w:t>1985</w:t>
      </w:r>
      <w:r>
        <w:rPr/>
        <w:t>年的牛，男的，他有口吃的毛病。他从小就很相信观世音菩萨，很快就开始念经，我不知道他前世是什么？</w:t>
      </w:r>
    </w:p>
    <w:p>
      <w:pPr>
        <w:pStyle w:val="Normal"/>
        <w:rPr/>
      </w:pPr>
      <w:r>
        <w:rPr>
          <w:b/>
          <w:bCs/>
        </w:rPr>
        <w:t>台长答：</w:t>
      </w:r>
      <w:r>
        <w:rPr/>
        <w:t>你别告诉他，不大好的。前世是一头牛，受了一辈子苦，这辈子才投人的，最后的时候是观世音菩萨保佑他的。为什么？牛的主人跟他关系很好，很舍不得他，因为这个牛的主人家里天天念观音的（他很小，几岁就跟我一起拜菩萨）对（他现在在国外，一讲他就相信了，他就念经。我就搞不清楚为什么）你叫他好好念经，念经的时候就不会口吃了（他自己也念，因为他还要读书，我就帮他念）没事的。口吃有两种，有的人有意地口吃……（那么他要念多少张小房子呢？）小房子</w:t>
      </w:r>
      <w:r>
        <w:rPr/>
        <w:t>86</w:t>
      </w:r>
      <w:r>
        <w:rPr/>
        <w:t>张（我现在大概念了</w:t>
      </w:r>
      <w:r>
        <w:rPr/>
        <w:t>357</w:t>
      </w:r>
      <w:r>
        <w:rPr/>
        <w:t>张了，放生大概</w:t>
      </w:r>
      <w:r>
        <w:rPr/>
        <w:t>2000</w:t>
      </w:r>
      <w:r>
        <w:rPr/>
        <w:t>多一点）继续。教你一个方法，口吃很快就改掉了。你把这个录音给他听，他只要先想好再讲，就不会口吃了。口吃的人都是没想好就讲，你想好的话出来，就很顺当了，没想好你就会口吃。口吃有两种，还有的人自己喜欢口吃，他可以装傻，假装在考虑问题，其实有些问题他问答不出，就假装“呃……这这这……”（他几岁时没有什么，后来他上小学，大概五六岁开始越来越严重，我就搞不清楚）没关系的，你叫他什么时候有机会打进电话来，台长电话里给他加持一下，他马上口吃就好了（他现在在，您要不要跟他讲一下？）很好，你叫他讲（他讲英文，不会讲国语）你们在哪个国家？（是美国，现在很晚了）他国语听得懂吗？</w:t>
      </w:r>
      <w:r>
        <w:rPr/>
        <w:t>[</w:t>
      </w:r>
      <w:r>
        <w:rPr/>
        <w:t>听众把话筒给儿子</w:t>
      </w:r>
      <w:r>
        <w:rPr/>
        <w:t>]</w:t>
      </w:r>
      <w:r>
        <w:rPr/>
        <w:t>（你和卢台长说话）</w:t>
      </w:r>
      <w:r>
        <w:rPr/>
        <w:t>[</w:t>
      </w:r>
      <w:r>
        <w:rPr/>
        <w:t>听众儿子</w:t>
      </w:r>
      <w:r>
        <w:rPr/>
        <w:t>]</w:t>
      </w:r>
      <w:r>
        <w:rPr/>
        <w:t>（你好）你好，很高兴跟你讲话。你妈妈很爱你（是的）你必须改变你的习惯。你会说一点中文吗？你懂一点，对吧？（对）你知道口吃吗？（嗯……我不……）当你和别人说话时，你觉得有点问题，对吗？（是的）所以我给你一些建议，你应该在说之前想一想，先想后说。你能改变的，你要多念经，多练习你的嘴巴，很快就会解决你的问题。你要喝大悲水，大悲水很好。你祈求，再喝水，并常常要想到观世音菩萨（好的）观世音菩萨一直保佑你，像让你和台长讲话。观世音菩萨会保佑你，让你改变习惯，改善你的问题。你会好的，我认为一年半之后就会改变这些状况，你会像以前一样，说话没问题（好的）现在你说话已经没有问题了，因为我已经加持你了。你现在好了，不再口吃了，好吗？（好的。现在您和我妈妈说话吧？）好的，和你妈妈说话</w:t>
      </w:r>
      <w:r>
        <w:rPr/>
        <w:t>[</w:t>
      </w:r>
      <w:r>
        <w:rPr/>
        <w:t>女听众</w:t>
      </w:r>
      <w:r>
        <w:rPr/>
        <w:t>]</w:t>
      </w:r>
      <w:r>
        <w:rPr/>
        <w:t>（谢谢您，台长）你看他刚才讲得顺溜吗？（他很严重，他都讲不出来）你看，他听我电话，刚刚讲得溜吗？讲得非常活，给他加持啊（他以前都讲不出来，他每次都跟我一起去参加您的法会。去年没有去，他说“哎呀，我很想</w:t>
      </w:r>
      <w:r>
        <w:rPr/>
        <w:t>Master Lu[</w:t>
      </w:r>
      <w:r>
        <w:rPr/>
        <w:t>卢台长</w:t>
      </w:r>
      <w:r>
        <w:rPr/>
        <w:t>]</w:t>
      </w:r>
      <w:r>
        <w:rPr>
          <w:rFonts w:cs="宋体;SimSun" w:ascii="宋体;SimSun" w:hAnsi="宋体;SimSun"/>
        </w:rPr>
        <w:t>”</w:t>
      </w:r>
      <w:r>
        <w:rPr/>
        <w:t>）你好好努力吧（他要放生多少条鱼？）你要叫他放</w:t>
      </w:r>
      <w:r>
        <w:rPr/>
        <w:t>3000</w:t>
      </w:r>
      <w:r>
        <w:rPr/>
        <w:t>条鱼（现在开始</w:t>
      </w:r>
      <w:r>
        <w:rPr/>
        <w:t>3000</w:t>
      </w:r>
      <w:r>
        <w:rPr/>
        <w:t>条，我大概放了</w:t>
      </w:r>
      <w:r>
        <w:rPr/>
        <w:t>2000</w:t>
      </w:r>
      <w:r>
        <w:rPr/>
        <w:t>多一点了）对，要一年半之后才会好起来（太好了。他念经好不好？）蛮好的。刚才已经帮你加持过他了，他已经好很多了（好的。想问一下他图腾颜色是什么，他找工作都很难，因为他有口吃毛病）深色，叫他穿西装。你叫他去找那种印刷公司，可以搞点设计的，他可以找到这个工作，印刷设计（他好像没有这个天分，他现在读跟医院有关的）你现在叫他去做吧，没关系的。跟医院有关的话你就叫他去行医，没有关系。但是你叫他先找到工作，他因为跟印刷、设计有点缘分的（他因为毕业出来找不到工作，现在在大学里再读）我现在叫你先找个工作让他有钱，因为这种工作他不要讲话的，你叫他去找医学方面，怎么跟人家讲？帮人家看病啊？跟人家讲“你这个毛……毛病很……很严重了，你这个……”人家说你医生自己把毛病看看好吧。还学医呢，学医要用嘴巴讲的。你现在先叫他好好地设计，找份工作，然后把那个学校的东西读完，出来（好的）他应该再读一年半就毕业了（对，他毕业了，他不是学医，就是跟医学有关的工作，不是医生）我知道，医学有关的也要讲的（台长，他那个牛是什么颜色？）牛是偏深色的，叫他以后出去</w:t>
      </w:r>
      <w:r>
        <w:rPr/>
        <w:t>interview[</w:t>
      </w:r>
      <w:r>
        <w:rPr/>
        <w:t>面试</w:t>
      </w:r>
      <w:r>
        <w:rPr/>
        <w:t>]</w:t>
      </w:r>
      <w:r>
        <w:rPr/>
        <w:t>的话，叫他穿西装（好）</w:t>
      </w:r>
    </w:p>
    <w:p>
      <w:pPr>
        <w:pStyle w:val="Normal"/>
        <w:rPr/>
      </w:pPr>
      <w:r>
        <w:rPr/>
      </w:r>
    </w:p>
    <w:p>
      <w:pPr>
        <w:pStyle w:val="Normal"/>
        <w:rPr/>
      </w:pPr>
      <w:r>
        <w:rPr>
          <w:b/>
          <w:bCs/>
        </w:rPr>
        <w:t>台长语：</w:t>
      </w:r>
      <w:r>
        <w:rPr/>
        <w:t>听众朋友们，因为时间关系节目就到这结束，非常感谢听众朋友们收听，广告之后回到节目中来。</w:t>
      </w:r>
    </w:p>
    <w:p>
      <w:pPr>
        <w:pStyle w:val="Normal"/>
        <w:rPr/>
      </w:pPr>
      <w:r>
        <w:rPr/>
      </w:r>
    </w:p>
    <w:p>
      <w:pPr>
        <w:pStyle w:val="Heading3"/>
        <w:rPr/>
      </w:pPr>
      <w:r>
        <w:rPr/>
        <w:t>Zongshu20161126</w:t>
      </w:r>
      <w:r>
        <w:rPr/>
        <w:t>节目录音文字整理</w:t>
      </w:r>
    </w:p>
    <w:p>
      <w:pPr>
        <w:pStyle w:val="Normal"/>
        <w:rPr/>
      </w:pPr>
      <w:r>
        <w:rPr/>
      </w:r>
    </w:p>
    <w:p>
      <w:pPr>
        <w:pStyle w:val="Normal"/>
        <w:rPr/>
      </w:pPr>
      <w:r>
        <w:rPr>
          <w:b/>
          <w:bCs/>
        </w:rPr>
        <w:t>台长语：</w:t>
      </w:r>
      <w:r>
        <w:rPr/>
        <w:t>听众朋友们，欢迎大家回到我们澳洲东方华语电台。今天是</w:t>
      </w:r>
      <w:r>
        <w:rPr/>
        <w:t>11</w:t>
      </w:r>
      <w:r>
        <w:rPr/>
        <w:t>月</w:t>
      </w:r>
      <w:r>
        <w:rPr/>
        <w:t>26</w:t>
      </w:r>
      <w:r>
        <w:rPr/>
        <w:t>日，星期六，农历是十月二十七。时间过得很快，马上就要到十二月份了。下个星期二就是初一，希望大家多吃素，多念经。下面就开始解答听众朋友们的问题。</w:t>
      </w:r>
    </w:p>
    <w:p>
      <w:pPr>
        <w:pStyle w:val="Normal"/>
        <w:rPr/>
      </w:pPr>
      <w:r>
        <w:rPr/>
      </w:r>
    </w:p>
    <w:p>
      <w:pPr>
        <w:pStyle w:val="Normal"/>
        <w:rPr/>
      </w:pPr>
      <w:r>
        <w:rPr/>
        <w:t>1</w:t>
      </w:r>
      <w:r>
        <w:rPr/>
        <w:t>．</w:t>
      </w:r>
      <w:r>
        <w:rPr/>
        <w:t>Zongshu20161126</w:t>
      </w:r>
      <w:r>
        <w:rPr>
          <w:rFonts w:cs="Segoe UI Emoji" w:ascii="Segoe UI Emoji" w:hAnsi="Segoe UI Emoji"/>
        </w:rPr>
        <w:t xml:space="preserve">  </w:t>
      </w:r>
      <w:r>
        <w:rPr/>
        <w:t>00:53</w:t>
      </w:r>
      <w:r>
        <w:rPr>
          <w:rFonts w:cs="Segoe UI Emoji" w:ascii="Segoe UI Emoji" w:hAnsi="Segoe UI Emoji"/>
        </w:rPr>
        <w:t xml:space="preserve">  </w:t>
      </w:r>
      <w:r>
        <w:rPr/>
        <w:t>肺癌，曾造口业，贡高我慢，要好好忏悔；无缘之人难度，还会伤己道行</w:t>
      </w:r>
    </w:p>
    <w:p>
      <w:pPr>
        <w:pStyle w:val="Normal"/>
        <w:rPr/>
      </w:pPr>
      <w:r>
        <w:rPr>
          <w:b/>
          <w:bCs/>
        </w:rPr>
        <w:t>女听众：</w:t>
      </w:r>
      <w:r>
        <w:rPr/>
        <w:t>师父您好，给师父请安！请师父给我爱人看一看，他是</w:t>
      </w:r>
      <w:r>
        <w:rPr/>
        <w:t>1960</w:t>
      </w:r>
      <w:r>
        <w:rPr/>
        <w:t>年属鼠的，男的，您看一看他肺部。他的肺部四月份就怀疑是肺癌，头两天我们又去了，大夫又怀疑是肺癌。</w:t>
      </w:r>
    </w:p>
    <w:p>
      <w:pPr>
        <w:pStyle w:val="Normal"/>
        <w:rPr/>
      </w:pPr>
      <w:r>
        <w:rPr>
          <w:b/>
          <w:bCs/>
        </w:rPr>
        <w:t>台长答：</w:t>
      </w:r>
      <w:r>
        <w:rPr/>
        <w:t>你先不要告诉他，不好，应该是癌症（我已经给他许愿念小房子了）我告诉你，你要叫他好好地修，他不如你精进；而且在你开始修的时候，他造过口业。现在护法神就是告诉我这个。所以你要叫他彻底……如果在没查之前能够消掉，护法神很容易做；如果等到已经查出来了，就等于天地鬼神都应验了，你要再改就很难了。你要叫他念礼佛大忏悔文（那他得多少张小房子，他的功课怎么念？）他现在信不信？这是很大的问题（他就不念经，但是他讲佛法的这些东西讲得特别好）这个就是问题了。所以你一定要当心了，这个没用的（是，我现在已经跟菩萨说每天再给他念</w:t>
      </w:r>
      <w:r>
        <w:rPr/>
        <w:t>7</w:t>
      </w:r>
      <w:r>
        <w:rPr/>
        <w:t>遍心经让他开悟，剩下的都给他的肺部在念）他如果一直不相信的话，他要吃苦头的。而且很多人就是贡高我慢，觉得自己学了佛法；觉得你是女人，你又没学什么东西；你又没听师父讲佛法，又没讲经文，你也讲不出什么东西。他就弄一点东西来，“你看，我都懂啊，佛法这个，那个……”他其实不知道——末法时期，现在度人不是靠理论，靠实践啊！（他问题就是在这）所以这个问题让他生癌症（我每天给他的功课量特大，有时候累得我啊……）我告诉你，要不是你帮他念的话，早就查出来了，上次就查出来。现在是菩萨保佑，还给他个面子（是，说他的肺癌跟上次没什么变化，只是没往外发展。我明白这一定是师父和菩萨在给他加持，保佑他呢）还有就是你自己念的多啊（师父，我给他念的小房子质量好吗？）好的，不好的话，他早就出大事了（我还怕我念的小房子质量不好，我一直担心。</w:t>
      </w:r>
      <w:r>
        <w:rPr/>
        <w:t>8</w:t>
      </w:r>
      <w:r>
        <w:rPr/>
        <w:t>月份的时候，我做梦好像莲花要拿下来洗，我也不知道我莲花掉下来没有。师父，我莲花掉下来了吗？我是</w:t>
      </w:r>
      <w:r>
        <w:rPr/>
        <w:t>13013</w:t>
      </w:r>
      <w:r>
        <w:rPr/>
        <w:t>）没有（太好了！）你自己要记住啊，他不管跟你说什么话，你少接他词。他会害你，伤你道行的（对，我已经感觉到了）很多男人就这样，觉得自己学的好像很多了，又不买你帐（对。师父，他的功课应该怎么做？需要多少张小房子？我给他许了</w:t>
      </w:r>
      <w:r>
        <w:rPr/>
        <w:t>5000</w:t>
      </w:r>
      <w:r>
        <w:rPr/>
        <w:t>条鱼，够吗？）先许</w:t>
      </w:r>
      <w:r>
        <w:rPr/>
        <w:t>5000</w:t>
      </w:r>
      <w:r>
        <w:rPr/>
        <w:t>条吧，慢慢再说。叫他好好念礼佛大忏悔文（我给他大悲咒</w:t>
      </w:r>
      <w:r>
        <w:rPr/>
        <w:t>27</w:t>
      </w:r>
      <w:r>
        <w:rPr/>
        <w:t>遍；心经现在给他增加到</w:t>
      </w:r>
      <w:r>
        <w:rPr/>
        <w:t>30</w:t>
      </w:r>
      <w:r>
        <w:rPr/>
        <w:t>遍，</w:t>
      </w:r>
      <w:r>
        <w:rPr/>
        <w:t>7</w:t>
      </w:r>
      <w:r>
        <w:rPr/>
        <w:t>遍给他开智慧的，剩下都给他肺部的；解结咒……）你记住我一句话，你不给他念心经，不让他自己相信，死期是早点晚点的。到现在上面根本没有把他的死期拿掉。你帮他念经，他肚子饿了，你能替他吃饱吗？（是，就是这个道理，但是他们都没有开悟，所以我只能求菩萨，我说：“我一定要给他们度过来，让我全家都学佛，到时候都出去度人。”）你记住一句话，有缘分的度得到，没有缘分度不到（对，我都明白这道理）好了，明白道理，一定要去做。那就叫度无缘众生，你付出的可能很多（对，背很多业）讲给你听：一个妈妈生癌症了，三个女儿一起帮他念，最后妈妈癌症好了，三个女儿全部生癌症。去背吧（我听到了）就这个事情（师父，还有一天我梦见买菜回来底下有一个特别特别大的乌龟，说办公室还有一个，我就跟我同事说：“你把这两个给我放生了，给我爱人和儿子。”是不是给他们在延寿了？）不一定你老公的，可能是你（明白了。师父，那他的功课您给布置一下）一个人扭不过的，要请观世音菩萨慈悲帮你把家里人度过来，否则你一个人，最后道行都会没有的。</w:t>
      </w:r>
    </w:p>
    <w:p>
      <w:pPr>
        <w:pStyle w:val="Normal"/>
        <w:rPr/>
      </w:pPr>
      <w:r>
        <w:rPr/>
      </w:r>
    </w:p>
    <w:p>
      <w:pPr>
        <w:pStyle w:val="Normal"/>
        <w:rPr/>
      </w:pPr>
      <w:r>
        <w:rPr/>
        <w:t>2</w:t>
      </w:r>
      <w:r>
        <w:rPr/>
        <w:t>．</w:t>
      </w:r>
      <w:r>
        <w:rPr/>
        <w:t>Zongshu20161126</w:t>
      </w:r>
      <w:r>
        <w:rPr>
          <w:rFonts w:cs="Segoe UI Emoji" w:ascii="Segoe UI Emoji" w:hAnsi="Segoe UI Emoji"/>
        </w:rPr>
        <w:t xml:space="preserve">  </w:t>
      </w:r>
      <w:r>
        <w:rPr/>
        <w:t>08:20</w:t>
      </w:r>
      <w:r>
        <w:rPr>
          <w:rFonts w:cs="Segoe UI Emoji" w:ascii="Segoe UI Emoji" w:hAnsi="Segoe UI Emoji"/>
        </w:rPr>
        <w:t xml:space="preserve">  </w:t>
      </w:r>
      <w:r>
        <w:rPr/>
        <w:t>中风瘫痪，身上有一条蟒蛇；坚持许愿、念经、放生，多度人才能救自己</w:t>
      </w:r>
    </w:p>
    <w:p>
      <w:pPr>
        <w:pStyle w:val="Normal"/>
        <w:rPr/>
      </w:pPr>
      <w:r>
        <w:rPr>
          <w:b/>
          <w:bCs/>
        </w:rPr>
        <w:t>女听众：</w:t>
      </w:r>
      <w:r>
        <w:rPr/>
        <w:t>卢台长，我打一年多，现在打通了。我老公中风已经两年半了，可以救救我老公吗？他是</w:t>
      </w:r>
      <w:r>
        <w:rPr/>
        <w:t>1941</w:t>
      </w:r>
      <w:r>
        <w:rPr/>
        <w:t>年属蛇的。</w:t>
      </w:r>
    </w:p>
    <w:p>
      <w:pPr>
        <w:pStyle w:val="Normal"/>
        <w:rPr/>
      </w:pPr>
      <w:r>
        <w:rPr>
          <w:b/>
          <w:bCs/>
        </w:rPr>
        <w:t>台长答：</w:t>
      </w:r>
      <w:r>
        <w:rPr/>
        <w:t>不念经有什么用啊（我会念经的）吃素了吗？（我吃了二十多年）他呢？（我老公也吃了十多年，可是他两年半前在香港……）是不是吃回去了，又吃荤了？（没有，不知道，他在香港就突然间中风）男人中风有两种：一种是违愿，破戒；还有一种是女色，最容易中风了，贪女色（他有贪女色吗？）我不知道。我是告诉你这两点很容易中风（卢台长，现在您可以看到我老公吗？）我看到，我也不会告诉你这种事情的（可是他现在身上是不是有什么？）有一条很大的蟒蛇。因为他中风之前几年都做恶梦，他是什么原因中风的？）所以我早就跟你们讲过了，做恶梦就要当心了，你要是一直做恶梦，肯定会有恶缘来了或者厄运来了。所以一个人经常做恶梦，这人不会好的（他常常叫不醒的，我就很害怕，因为我也是念经的人）麻烦了，他过去学其他法门的吧？（他没什么，他都不敢拜的，我都不知道为什么）身上有鬼，鬼不敢拜佛的（是哟，我就觉得奇怪，我整天拜佛的）你整天拜佛，你心中无私天地宽。他心怀鬼胎，他怎么拜佛？（我不知道啊，他好像在澳洲是好好先生，我不知道在香港发生什么事情，因为有很多事情我看不到，我不知道是什么……）你看不到，我告诉你，谁都会变，你记住这个真理，这叫无常，每一个人都会变化，随着条件变化而变化（是。卢台长，我现在最重要是想要用什么方法可以把他救回正常？）给他念经，你会替他背很多业的（我没问题，我是他老婆，背就背了）“背了”，你躺在床上呢？背了你生癌症了呢？你去背啊！有很多人就是这样的，哎哟，台长在帮你们背，台长在，你们就是这样做人的？你们自己要好好地救人，不救人的话，你怎么救你老公？你要出来做功德的，你不做功德怎么救人家？（做有做）“做有做”，供两个苹果这就叫做功德了？你要出来救人，跟人家去讲的（讲？我有什么好讲的呢？）你去度人没什么好讲啊？（不是啊，因为他中风，整个心都已经纠结在一起了，都已经……）我在跟你讲要去救度众生，你的脑子里现在就是你的老公，所以什么叫自私（没有，没有）你心中有众生吗？你没有的（经常有，有的）你有众生的？（有，不太多）“有”？全世界的人都听得出你有没有，你嘴巴里自己说有就可以了？唉，真的没办法，好好念经吧！念经、放生、许愿，你不要叫我看了，我刚刚已经帮你看过了，一条大蟒蛇（卢台长，他中风有没有得救？）你好好地修心，他如果能吃全素，能够许愿（他动不了，他已经瘫掉了，中风了）我知道，许愿总可以吧？（许愿是我许，我当然可以）你替他许愿吧，好吗？你打电话到</w:t>
      </w:r>
      <w:r>
        <w:rPr/>
        <w:t>9283-2758</w:t>
      </w:r>
      <w:r>
        <w:rPr/>
        <w:t>，他们会跟你做详细解释的。你现在要好好地念经、许愿、放生（我老公……）“我老公……”你的脑子里就是你老公，所以现在你们这些人怎么修得好？菩萨怎么会帮助你们？（因为他很可怜，他已经瘫掉了）你看到死掉的人可怜吗？你看到全世界每天出车祸</w:t>
      </w:r>
      <w:r>
        <w:rPr/>
        <w:t>13</w:t>
      </w:r>
      <w:r>
        <w:rPr/>
        <w:t>万人可怜吗？没胳膊没腿的可怜吗？因为是你家里的人，就可怜。对不对啊？（我不是呢，外面的人……）好了，你好好念经了。“外面的人”跟你没关系，你这种人，菩萨跟你们有什么关系了？（我不是这个意思）好好听话了。我已经跟你讲了，念小房子、许愿、念经、放生（那他身上有没有灵性？）我刚刚讲的一个蟒蛇是什么？是不是灵性？（那这个大蟒蛇我怎么超度它？）念经、许愿、放生。你要给它念</w:t>
      </w:r>
      <w:r>
        <w:rPr/>
        <w:t>680</w:t>
      </w:r>
      <w:r>
        <w:rPr/>
        <w:t>张小房子，慢慢去念吧，放生要放</w:t>
      </w:r>
      <w:r>
        <w:rPr/>
        <w:t>4500</w:t>
      </w:r>
      <w:r>
        <w:rPr/>
        <w:t>条鱼，你帮他许愿吃全素，好吧？（那我放螃蟹、鳗鱼一类的可不可以？）都可以（好，谢谢卢台长，谢谢您）你们大家想想看，可怜不可怜？无知啊，都不知道怎样叫境界，都不知道怎么要帮助别人，就知道“我我我”，唉！</w:t>
      </w:r>
    </w:p>
    <w:p>
      <w:pPr>
        <w:pStyle w:val="Normal"/>
        <w:rPr/>
      </w:pPr>
      <w:r>
        <w:rPr/>
      </w:r>
    </w:p>
    <w:p>
      <w:pPr>
        <w:pStyle w:val="Normal"/>
        <w:rPr/>
      </w:pPr>
      <w:r>
        <w:rPr/>
        <w:t>3</w:t>
      </w:r>
      <w:r>
        <w:rPr/>
        <w:t>．</w:t>
      </w:r>
      <w:r>
        <w:rPr/>
        <w:t>Zongshu20161126</w:t>
      </w:r>
      <w:r>
        <w:rPr>
          <w:rFonts w:cs="Segoe UI Emoji" w:ascii="Segoe UI Emoji" w:hAnsi="Segoe UI Emoji"/>
        </w:rPr>
        <w:t xml:space="preserve">  </w:t>
      </w:r>
      <w:r>
        <w:rPr/>
        <w:t>17:07</w:t>
      </w:r>
      <w:r>
        <w:rPr>
          <w:rFonts w:cs="Segoe UI Emoji" w:ascii="Segoe UI Emoji" w:hAnsi="Segoe UI Emoji"/>
        </w:rPr>
        <w:t xml:space="preserve">  </w:t>
      </w:r>
      <w:r>
        <w:rPr/>
        <w:t>亡父在阿修罗道；对亡人不要太牵挂</w:t>
      </w:r>
    </w:p>
    <w:p>
      <w:pPr>
        <w:pStyle w:val="Normal"/>
        <w:rPr/>
      </w:pPr>
      <w:r>
        <w:rPr>
          <w:b/>
          <w:bCs/>
        </w:rPr>
        <w:t>女听众：</w:t>
      </w:r>
      <w:r>
        <w:rPr/>
        <w:t>师父您好！看一下我的父亲，叫陈保生，</w:t>
      </w:r>
      <w:r>
        <w:rPr/>
        <w:t>2014</w:t>
      </w:r>
      <w:r>
        <w:rPr/>
        <w:t>年走的。</w:t>
      </w:r>
    </w:p>
    <w:p>
      <w:pPr>
        <w:pStyle w:val="Normal"/>
        <w:rPr/>
      </w:pPr>
      <w:r>
        <w:rPr>
          <w:b/>
          <w:bCs/>
        </w:rPr>
        <w:t>台长答：</w:t>
      </w:r>
      <w:r>
        <w:rPr/>
        <w:t>你给他念了多少张小房子了？（我念了好像</w:t>
      </w:r>
      <w:r>
        <w:rPr/>
        <w:t>200</w:t>
      </w:r>
      <w:r>
        <w:rPr/>
        <w:t>多吧，</w:t>
      </w:r>
      <w:r>
        <w:rPr/>
        <w:t>300</w:t>
      </w:r>
      <w:r>
        <w:rPr/>
        <w:t>张不到）阿修罗道（在梦里，我在路上看到他，他“喂”叫了一下，然后就走了）来了之后会走掉的，他以后不会再来了（我每天挂念父亲，我太心疼父亲了，父亲走了，我每天还会想着他）你再去想好了，你想了之后他会不会活过来？如果能活过来，我鼓励你想；如果活不过来，你去想他干吗？（就是活都活不过来）那你还要想，你不是在给自己找麻烦吗？你不是在找忧郁症生吗？（就是啊，我每天想，现在好一点了）你现在已经有忧郁症了，知道吗？你要是真的太爱他，你跟他一起走啊。你要做到最好，自己活得好一点，亡人才会心安理得，否则你也对不起亡人（好的，师父）做人不要这么没出息（我以前哭，一天哭几次。后来观世音菩萨心疼我，晚上睡觉的时候就给我看那种仙境，看到后来夜里三点多，我就不看了，睡着了。睡到早上八点半，我听到有一个声音说：“你醒了？”我一听，我女儿房间的声音。哎呀，一看八点半了，我女儿上班去了，那个声音可能是……这样是不是……）这是菩萨给你的机会，让你去天上看看仙境，让你不要再痛苦了，你要好好珍惜。最后你没醒过来，菩萨把你叫醒（嗯，我没醒过来，我听到了声音）你要是再这样的话，你对得起菩萨吗？（就是菩萨给我看到那个，后来我想通了很多）念经的人怎么能想不通？好好地听话，不要变成神经病，你会让你的老公难过，因为他不愿意看到一个神经病的老婆在人间受苦（以前他经常看到我哭。现在我好多了，不念经也不知道我会怎么样……我现在学佛了，现在还是想）越想越少，三年之后就不会想了。现在两年，继续好好学佛、念经。</w:t>
      </w:r>
    </w:p>
    <w:p>
      <w:pPr>
        <w:pStyle w:val="Normal"/>
        <w:rPr/>
      </w:pPr>
      <w:r>
        <w:rPr/>
      </w:r>
    </w:p>
    <w:p>
      <w:pPr>
        <w:pStyle w:val="Normal"/>
        <w:rPr/>
      </w:pPr>
      <w:r>
        <w:rPr/>
        <w:t>Zongshu20161126</w:t>
      </w:r>
      <w:r>
        <w:rPr>
          <w:rFonts w:cs="Segoe UI Emoji" w:ascii="Segoe UI Emoji" w:hAnsi="Segoe UI Emoji"/>
        </w:rPr>
        <w:t xml:space="preserve">  </w:t>
      </w:r>
      <w:r>
        <w:rPr/>
        <w:t>21:34</w:t>
      </w:r>
      <w:r>
        <w:rPr>
          <w:rFonts w:cs="Segoe UI Emoji" w:ascii="Segoe UI Emoji" w:hAnsi="Segoe UI Emoji"/>
        </w:rPr>
        <w:t xml:space="preserve">  </w:t>
      </w:r>
      <w:r>
        <w:rPr/>
        <w:t>亡人在天上</w:t>
      </w:r>
    </w:p>
    <w:p>
      <w:pPr>
        <w:pStyle w:val="Normal"/>
        <w:rPr/>
      </w:pPr>
      <w:r>
        <w:rPr>
          <w:b/>
          <w:bCs/>
        </w:rPr>
        <w:t>女听众：</w:t>
      </w:r>
      <w:r>
        <w:rPr/>
        <w:t>看一下我母亲，陈宝芬。</w:t>
      </w:r>
    </w:p>
    <w:p>
      <w:pPr>
        <w:pStyle w:val="Normal"/>
        <w:rPr/>
      </w:pPr>
      <w:r>
        <w:rPr>
          <w:b/>
          <w:bCs/>
        </w:rPr>
        <w:t>台长答：</w:t>
      </w:r>
      <w:r>
        <w:rPr/>
        <w:t>她在天上了，很高的天（谢谢菩萨）</w:t>
      </w:r>
    </w:p>
    <w:p>
      <w:pPr>
        <w:pStyle w:val="Normal"/>
        <w:rPr/>
      </w:pPr>
      <w:r>
        <w:rPr/>
      </w:r>
    </w:p>
    <w:p>
      <w:pPr>
        <w:pStyle w:val="Normal"/>
        <w:rPr/>
      </w:pPr>
      <w:r>
        <w:rPr/>
        <w:t>Zongshu20161126</w:t>
      </w:r>
      <w:r>
        <w:rPr>
          <w:rFonts w:cs="Segoe UI Emoji" w:ascii="Segoe UI Emoji" w:hAnsi="Segoe UI Emoji"/>
        </w:rPr>
        <w:t xml:space="preserve">  </w:t>
      </w:r>
      <w:r>
        <w:rPr/>
        <w:t>22:17</w:t>
      </w:r>
      <w:r>
        <w:rPr>
          <w:rFonts w:cs="Segoe UI Emoji" w:ascii="Segoe UI Emoji" w:hAnsi="Segoe UI Emoji"/>
        </w:rPr>
        <w:t xml:space="preserve">  </w:t>
      </w:r>
      <w:r>
        <w:rPr/>
        <w:t>梦见台长加持</w:t>
      </w:r>
    </w:p>
    <w:p>
      <w:pPr>
        <w:pStyle w:val="Normal"/>
        <w:rPr/>
      </w:pPr>
      <w:r>
        <w:rPr>
          <w:b/>
          <w:bCs/>
        </w:rPr>
        <w:t>女听众：</w:t>
      </w:r>
      <w:r>
        <w:rPr/>
        <w:t>师父，您托梦给我，您看到我很开心，还笑，您在我脚上摸了一下。我问：“您是不是加持我的脚？”您说：“不是，穿鞋子。”这个什么意思呢？</w:t>
      </w:r>
    </w:p>
    <w:p>
      <w:pPr>
        <w:pStyle w:val="Normal"/>
        <w:rPr/>
      </w:pPr>
      <w:r>
        <w:rPr>
          <w:b/>
          <w:bCs/>
        </w:rPr>
        <w:t>台长答：</w:t>
      </w:r>
      <w:r>
        <w:rPr/>
        <w:t>帮你出出邪气，把灵性弄掉（哦）</w:t>
      </w:r>
    </w:p>
    <w:p>
      <w:pPr>
        <w:pStyle w:val="Normal"/>
        <w:rPr/>
      </w:pPr>
      <w:r>
        <w:rPr/>
      </w:r>
    </w:p>
    <w:p>
      <w:pPr>
        <w:pStyle w:val="Normal"/>
        <w:rPr/>
      </w:pPr>
      <w:r>
        <w:rPr/>
        <w:t>Zongshu20161126</w:t>
      </w:r>
      <w:r>
        <w:rPr>
          <w:rFonts w:cs="Segoe UI Emoji" w:ascii="Segoe UI Emoji" w:hAnsi="Segoe UI Emoji"/>
        </w:rPr>
        <w:t xml:space="preserve">  </w:t>
      </w:r>
      <w:r>
        <w:rPr/>
        <w:t>22:51</w:t>
      </w:r>
      <w:r>
        <w:rPr>
          <w:rFonts w:cs="Segoe UI Emoji" w:ascii="Segoe UI Emoji" w:hAnsi="Segoe UI Emoji"/>
        </w:rPr>
        <w:t xml:space="preserve">  </w:t>
      </w:r>
      <w:r>
        <w:rPr/>
        <w:t>听众反馈：佛法治好了宫颈癌</w:t>
      </w:r>
    </w:p>
    <w:p>
      <w:pPr>
        <w:pStyle w:val="Normal"/>
        <w:rPr/>
      </w:pPr>
      <w:r>
        <w:rPr>
          <w:b/>
          <w:bCs/>
        </w:rPr>
        <w:t>女听众：</w:t>
      </w:r>
      <w:r>
        <w:rPr/>
        <w:t>师父，我去年生了宫颈癌，要开刀了，</w:t>
      </w:r>
      <w:r>
        <w:rPr/>
        <w:t>7</w:t>
      </w:r>
      <w:r>
        <w:rPr/>
        <w:t>月</w:t>
      </w:r>
      <w:r>
        <w:rPr/>
        <w:t>11</w:t>
      </w:r>
      <w:r>
        <w:rPr/>
        <w:t>日打通您电话，您叫我不要去开刀。当时家里人跳，都骂我：“你要找死！”后来我没去开刀，</w:t>
      </w:r>
      <w:r>
        <w:rPr/>
        <w:t>7</w:t>
      </w:r>
      <w:r>
        <w:rPr/>
        <w:t>月</w:t>
      </w:r>
      <w:r>
        <w:rPr/>
        <w:t>30</w:t>
      </w:r>
      <w:r>
        <w:rPr/>
        <w:t>日到上海去看有没有好转一些，他说不能检查，叫我到</w:t>
      </w:r>
      <w:r>
        <w:rPr/>
        <w:t>8</w:t>
      </w:r>
      <w:r>
        <w:rPr/>
        <w:t>月</w:t>
      </w:r>
      <w:r>
        <w:rPr/>
        <w:t>24</w:t>
      </w:r>
      <w:r>
        <w:rPr/>
        <w:t>日。后来我拼命念经，拼命求菩萨，念到</w:t>
      </w:r>
      <w:r>
        <w:rPr/>
        <w:t>8</w:t>
      </w:r>
      <w:r>
        <w:rPr/>
        <w:t>月</w:t>
      </w:r>
      <w:r>
        <w:rPr/>
        <w:t>13</w:t>
      </w:r>
      <w:r>
        <w:rPr/>
        <w:t>日，菩萨出现了，中午我看到有个阿弥陀佛的手，我想看看这个是不是菩萨的手，越看越大，漂亮得不得了。晚上又看到了菩萨来了，在床上左边，一米高，漂亮得不得了，观世音菩萨一会儿进来了，当时我很开心。</w:t>
      </w:r>
    </w:p>
    <w:p>
      <w:pPr>
        <w:pStyle w:val="Normal"/>
        <w:rPr/>
      </w:pPr>
      <w:r>
        <w:rPr>
          <w:b/>
          <w:bCs/>
        </w:rPr>
        <w:t>台长答：</w:t>
      </w:r>
      <w:r>
        <w:rPr/>
        <w:t>你后来查出来是不是癌症没了？（没了，</w:t>
      </w:r>
      <w:r>
        <w:rPr/>
        <w:t>8</w:t>
      </w:r>
      <w:r>
        <w:rPr/>
        <w:t>月</w:t>
      </w:r>
      <w:r>
        <w:rPr/>
        <w:t>24</w:t>
      </w:r>
      <w:r>
        <w:rPr/>
        <w:t>日到上海去查，里面一个也没有了）你现在讲话人家听不大懂，台长帮你重复一下，这倒是一个救人的好案例。当时人家医生说你查出来是宫颈癌，台长在电话里叫你不要去开刀，家里都骂你“你要找死啊”。你就拼命念经，就梦见台长了，又梦见菩萨来了，最后是梦见阿弥陀佛在你手上这么弄一下。最后你到上海去查了——癌症都没了，对不对？（对，癌症没有了，我都哭了，眼泪不住地流）菩萨救了你这条命了（师父，您太好了，您太慈悲了。您到我梦里来了，您对我说：“你这个案例其实很重要的。”）师父经常到人家梦里救人的，不是救你一个。我到你梦里来跟你说这个说那个，就是救你啊！（师父，我太感恩您了）不要感恩了，好好感恩观世音菩萨就好了。菩萨这么慈悲，这么救人。</w:t>
      </w:r>
    </w:p>
    <w:p>
      <w:pPr>
        <w:pStyle w:val="Normal"/>
        <w:rPr/>
      </w:pPr>
      <w:r>
        <w:rPr/>
      </w:r>
    </w:p>
    <w:p>
      <w:pPr>
        <w:pStyle w:val="Normal"/>
        <w:rPr/>
      </w:pPr>
      <w:r>
        <w:rPr/>
        <w:t>4</w:t>
      </w:r>
      <w:r>
        <w:rPr/>
        <w:t>．</w:t>
      </w:r>
      <w:r>
        <w:rPr/>
        <w:t>Zongshu20161126</w:t>
      </w:r>
      <w:r>
        <w:rPr>
          <w:rFonts w:cs="Segoe UI Emoji" w:ascii="Segoe UI Emoji" w:hAnsi="Segoe UI Emoji"/>
        </w:rPr>
        <w:t xml:space="preserve">  </w:t>
      </w:r>
      <w:r>
        <w:rPr/>
        <w:t>25:54</w:t>
      </w:r>
      <w:r>
        <w:rPr>
          <w:rFonts w:cs="Segoe UI Emoji" w:ascii="Segoe UI Emoji" w:hAnsi="Segoe UI Emoji"/>
        </w:rPr>
        <w:t xml:space="preserve">  </w:t>
      </w:r>
      <w:r>
        <w:rPr/>
        <w:t>佛台蛮好；床脚不可以对着菩萨</w:t>
      </w:r>
    </w:p>
    <w:p>
      <w:pPr>
        <w:pStyle w:val="Normal"/>
        <w:rPr/>
      </w:pPr>
      <w:r>
        <w:rPr>
          <w:b/>
          <w:bCs/>
        </w:rPr>
        <w:t>女听众：</w:t>
      </w:r>
      <w:r>
        <w:rPr/>
        <w:t>台长，今天我跟朋友搬进新家，已经设了佛台。我站在佛台前，想问您这个位置可以吗？</w:t>
      </w:r>
    </w:p>
    <w:p>
      <w:pPr>
        <w:pStyle w:val="Normal"/>
        <w:rPr/>
      </w:pPr>
      <w:r>
        <w:rPr>
          <w:b/>
          <w:bCs/>
        </w:rPr>
        <w:t>台长答：</w:t>
      </w:r>
      <w:r>
        <w:rPr/>
        <w:t>可以，蛮好（是向北的）对，看到了（有从观音堂请过来的观世音菩萨，还有释迦牟尼佛，还有一个是青色的、小小的我以前供的观世音菩萨。我要多少张小房子将他请下来呢？）</w:t>
      </w:r>
      <w:r>
        <w:rPr/>
        <w:t>21</w:t>
      </w:r>
      <w:r>
        <w:rPr/>
        <w:t>张（佛台有灵性吗？）现在没灵性，很干净（哦。那个青色的要请下来吗？）用不着（</w:t>
      </w:r>
      <w:r>
        <w:rPr/>
        <w:t>OK</w:t>
      </w:r>
      <w:r>
        <w:rPr/>
        <w:t>。床的脚是不是不可以对着菩萨？）当然不可以了。床脚怎么可以对着菩萨？（</w:t>
      </w:r>
      <w:r>
        <w:rPr/>
        <w:t>OK</w:t>
      </w:r>
      <w:r>
        <w:rPr/>
        <w:t>，就另外一边）</w:t>
      </w:r>
    </w:p>
    <w:p>
      <w:pPr>
        <w:pStyle w:val="Normal"/>
        <w:rPr/>
      </w:pPr>
      <w:r>
        <w:rPr/>
      </w:r>
    </w:p>
    <w:p>
      <w:pPr>
        <w:pStyle w:val="Normal"/>
        <w:rPr/>
      </w:pPr>
      <w:r>
        <w:rPr/>
        <w:t>Zongshu20161126</w:t>
      </w:r>
      <w:r>
        <w:rPr>
          <w:rFonts w:cs="Segoe UI Emoji" w:ascii="Segoe UI Emoji" w:hAnsi="Segoe UI Emoji"/>
        </w:rPr>
        <w:t xml:space="preserve">  </w:t>
      </w:r>
      <w:r>
        <w:rPr/>
        <w:t>27:28</w:t>
      </w:r>
      <w:r>
        <w:rPr>
          <w:rFonts w:cs="Segoe UI Emoji" w:ascii="Segoe UI Emoji" w:hAnsi="Segoe UI Emoji"/>
        </w:rPr>
        <w:t xml:space="preserve">  </w:t>
      </w:r>
      <w:r>
        <w:rPr/>
        <w:t>过劫的小房子在生日前念完；吃素会变得聪明</w:t>
      </w:r>
    </w:p>
    <w:p>
      <w:pPr>
        <w:pStyle w:val="Normal"/>
        <w:rPr/>
      </w:pPr>
      <w:r>
        <w:rPr>
          <w:b/>
          <w:bCs/>
        </w:rPr>
        <w:t>女听众：</w:t>
      </w:r>
      <w:r>
        <w:rPr/>
        <w:t>台长，我的劫应该还没过，还需要多少张小房子？我是</w:t>
      </w:r>
      <w:r>
        <w:rPr/>
        <w:t>1976</w:t>
      </w:r>
      <w:r>
        <w:rPr/>
        <w:t>年属龙的。</w:t>
      </w:r>
    </w:p>
    <w:p>
      <w:pPr>
        <w:pStyle w:val="Normal"/>
        <w:rPr/>
      </w:pPr>
      <w:r>
        <w:rPr>
          <w:b/>
          <w:bCs/>
        </w:rPr>
        <w:t>台长答：</w:t>
      </w:r>
      <w:r>
        <w:rPr/>
        <w:t>67</w:t>
      </w:r>
      <w:r>
        <w:rPr/>
        <w:t>张（以前那些我还没念完）念完之后再要</w:t>
      </w:r>
      <w:r>
        <w:rPr/>
        <w:t>67</w:t>
      </w:r>
      <w:r>
        <w:rPr/>
        <w:t>张（就是说</w:t>
      </w:r>
      <w:r>
        <w:rPr/>
        <w:t>400</w:t>
      </w:r>
      <w:r>
        <w:rPr/>
        <w:t>张之后还要多</w:t>
      </w:r>
      <w:r>
        <w:rPr/>
        <w:t>67</w:t>
      </w:r>
      <w:r>
        <w:rPr/>
        <w:t>张。几时要念完？）你先把</w:t>
      </w:r>
      <w:r>
        <w:rPr/>
        <w:t>67</w:t>
      </w:r>
      <w:r>
        <w:rPr/>
        <w:t>张念完，在自己生日的时候念完就好了（不是说清明之前念完吗？）你生日什么时候？（我生日是</w:t>
      </w:r>
      <w:r>
        <w:rPr/>
        <w:t>6</w:t>
      </w:r>
      <w:r>
        <w:rPr/>
        <w:t>月）好了，又不是念给亡人，念给你——活人的啊，没智慧的（您教我们镜子在房间调转，我们试一试，真的可以调转。我就说：“哇，为什么台长会这么聪明啊！”）是啊，我经常吃素，就变得聪明了（对啊，我搬来这里后，同修就说不能再吃肉了。这些位置的气场好不好？）蛮好。</w:t>
      </w:r>
    </w:p>
    <w:p>
      <w:pPr>
        <w:pStyle w:val="Normal"/>
        <w:rPr/>
      </w:pPr>
      <w:r>
        <w:rPr/>
      </w:r>
    </w:p>
    <w:p>
      <w:pPr>
        <w:pStyle w:val="Normal"/>
        <w:rPr/>
      </w:pPr>
      <w:r>
        <w:rPr/>
        <w:t>Zongshu20161126</w:t>
      </w:r>
      <w:r>
        <w:rPr>
          <w:rFonts w:cs="Segoe UI Emoji" w:ascii="Segoe UI Emoji" w:hAnsi="Segoe UI Emoji"/>
        </w:rPr>
        <w:t xml:space="preserve">  </w:t>
      </w:r>
      <w:r>
        <w:rPr/>
        <w:t>29:00</w:t>
      </w:r>
      <w:r>
        <w:rPr>
          <w:rFonts w:cs="Segoe UI Emoji" w:ascii="Segoe UI Emoji" w:hAnsi="Segoe UI Emoji"/>
        </w:rPr>
        <w:t xml:space="preserve">  </w:t>
      </w:r>
      <w:r>
        <w:rPr/>
        <w:t>事业和感情都不好；要以结婚为目的找女人；好高骛远，坚持许愿念经放生</w:t>
      </w:r>
    </w:p>
    <w:p>
      <w:pPr>
        <w:pStyle w:val="Normal"/>
        <w:rPr/>
      </w:pPr>
      <w:r>
        <w:rPr>
          <w:b/>
          <w:bCs/>
        </w:rPr>
        <w:t>女听众：</w:t>
      </w:r>
      <w:r>
        <w:rPr/>
        <w:t>1974</w:t>
      </w:r>
      <w:r>
        <w:rPr/>
        <w:t>年属牛，男的，他要问事业跟感情。他正在找老婆，事业好像不是……</w:t>
      </w:r>
    </w:p>
    <w:p>
      <w:pPr>
        <w:pStyle w:val="Normal"/>
        <w:rPr/>
      </w:pPr>
      <w:r>
        <w:rPr>
          <w:b/>
          <w:bCs/>
        </w:rPr>
        <w:t>台长答：</w:t>
      </w:r>
      <w:r>
        <w:rPr/>
        <w:t>不好，这个男的太小气了（对。他好像有邪淫对不对？当着面我不敢说）对，不要讲，不要去讲人家。自己手淫的话，比邪淫好一点，邪淫是比较厉害的，天上地下都要记录的（如果是邪淫，不同的时间有不同的女朋友也算是邪淫对不对？）要看你的出发点，你心不正，就是玩女人，换来换去，和你自己真的想找老婆，在感情上发生一些关系的话，那不是一个概念，是用心来的。那个本身的目的就是玩女人，这个目的是要找老婆，听得懂吗？（哦，听得懂。台长，他的事业，他说他要申请去那个投资的部门，可以实现吗？）很难啊，好像年纪蛮大了（明年是</w:t>
      </w:r>
      <w:r>
        <w:rPr/>
        <w:t>43</w:t>
      </w:r>
      <w:r>
        <w:rPr/>
        <w:t>岁，三六九）有一个劫了。这个人好高骛远，心比天高（对，台长您说得很对）觉得他很能（他说他要升上去那个投资的部分，然后去外国工作，能够成功吗？）你叫他念经、许愿、放生，看看吧（如果不做的话就不行吗？）不知道，你说会吗？不念经、不许愿，叫他算命去啊。</w:t>
      </w:r>
    </w:p>
    <w:p>
      <w:pPr>
        <w:pStyle w:val="Normal"/>
        <w:rPr/>
      </w:pPr>
      <w:r>
        <w:rPr/>
      </w:r>
    </w:p>
    <w:p>
      <w:pPr>
        <w:pStyle w:val="Normal"/>
        <w:rPr/>
      </w:pPr>
      <w:r>
        <w:rPr/>
        <w:t>5</w:t>
      </w:r>
      <w:r>
        <w:rPr/>
        <w:t>．</w:t>
      </w:r>
      <w:r>
        <w:rPr/>
        <w:t>Zongshu20161126</w:t>
      </w:r>
      <w:r>
        <w:rPr>
          <w:rFonts w:cs="Segoe UI Emoji" w:ascii="Segoe UI Emoji" w:hAnsi="Segoe UI Emoji"/>
        </w:rPr>
        <w:t xml:space="preserve">  </w:t>
      </w:r>
      <w:r>
        <w:rPr/>
        <w:t>31:40</w:t>
      </w:r>
      <w:r>
        <w:rPr>
          <w:rFonts w:cs="Segoe UI Emoji" w:ascii="Segoe UI Emoji" w:hAnsi="Segoe UI Emoji"/>
        </w:rPr>
        <w:t xml:space="preserve">  </w:t>
      </w:r>
      <w:r>
        <w:rPr/>
        <w:t>儿子在阿修罗道，可能用掉了小房子；不要和亡人讲话</w:t>
      </w:r>
    </w:p>
    <w:p>
      <w:pPr>
        <w:pStyle w:val="Normal"/>
        <w:rPr/>
      </w:pPr>
      <w:r>
        <w:rPr>
          <w:b/>
          <w:bCs/>
        </w:rPr>
        <w:t>女听众：</w:t>
      </w:r>
      <w:r>
        <w:rPr/>
        <w:t>我的儿子李勇芳，现在在哪里啊？</w:t>
      </w:r>
      <w:r>
        <w:rPr/>
        <w:t>6</w:t>
      </w:r>
      <w:r>
        <w:rPr/>
        <w:t>月份走的。</w:t>
      </w:r>
    </w:p>
    <w:p>
      <w:pPr>
        <w:pStyle w:val="Normal"/>
        <w:rPr/>
      </w:pPr>
      <w:r>
        <w:rPr>
          <w:b/>
          <w:bCs/>
        </w:rPr>
        <w:t>台长答：</w:t>
      </w:r>
      <w:r>
        <w:rPr/>
        <w:t>现在阿修罗道（上次在阿修罗道）上次也在阿修罗道，这次也在阿修罗道，他没动过（哦。老头子上次做梦，他说：“芳芳，你好吗？”“不好，没有钱。”为什么？小房子烧到现在，怎么他没有钱的？）这个小房子如果被他用完了，他就还是没钱，听得懂吗？（他们那里用什么钱？还要用啊？）你要下去看看吗？你要问我，他们把你的钱用到哪里去了，我只有派你去调查调查，哈哈（不要。师父，我现在每天努力念经，我叫我儿子要跟我一起修，修观世音菩萨心灵法门，在那边努力地修，我说“你好好修，修了观世音菩萨保佑”。我们要度人，下来度人功德无量对吗？）你不要再讲了，你把他超度到阿修罗道可以了，还要去跟他讲话，你有什么好讲的？（他做梦就讲“爸爸你好吗？你不要生气”，我跟我老头子争两句他就知道了，他说“妈妈就是这个脾气，人蛮好的”。跟老头子争两句他也晓得了，叫爸爸不要发脾气）你们两个人在人间争，天上都晓得。为什么天上对人间掌握得这么准确？为什么叫天网恢恢啊（师父，我跟您讲，二月份我要跟您在新加坡碰头了，您哪天到哪里，我就到哪里）我到天上去，你去吗？（我到天上去啊，师父）你赶快了，你好好修了，你这个不修的话，我都不知道你是第几期的了（我跟您讲，我很用功地修啊，我实修真修）</w:t>
      </w:r>
    </w:p>
    <w:p>
      <w:pPr>
        <w:pStyle w:val="Normal"/>
        <w:rPr/>
      </w:pPr>
      <w:r>
        <w:rPr/>
      </w:r>
    </w:p>
    <w:p>
      <w:pPr>
        <w:pStyle w:val="Normal"/>
        <w:rPr/>
      </w:pPr>
      <w:r>
        <w:rPr/>
        <w:t>Zongshu2016112</w:t>
      </w:r>
      <w:r>
        <w:rPr/>
        <w:t>6</w:t>
      </w:r>
      <w:r>
        <w:rPr>
          <w:rFonts w:cs="Segoe UI Emoji" w:ascii="Segoe UI Emoji" w:hAnsi="Segoe UI Emoji"/>
        </w:rPr>
        <w:t xml:space="preserve">  </w:t>
      </w:r>
      <w:r>
        <w:rPr/>
        <w:t>36:23</w:t>
      </w:r>
      <w:r>
        <w:rPr>
          <w:rFonts w:cs="Segoe UI Emoji" w:ascii="Segoe UI Emoji" w:hAnsi="Segoe UI Emoji"/>
        </w:rPr>
        <w:t xml:space="preserve">  </w:t>
      </w:r>
      <w:r>
        <w:rPr/>
        <w:t>莲花长得一塌糊涂，话太多</w:t>
      </w:r>
    </w:p>
    <w:p>
      <w:pPr>
        <w:pStyle w:val="Normal"/>
        <w:rPr/>
      </w:pPr>
      <w:r>
        <w:rPr>
          <w:b/>
          <w:bCs/>
        </w:rPr>
        <w:t>女听众：</w:t>
      </w:r>
      <w:r>
        <w:rPr/>
        <w:t>师父，您看我的莲花在天上好不好，大概是</w:t>
      </w:r>
      <w:r>
        <w:rPr/>
        <w:t>2013</w:t>
      </w:r>
      <w:r>
        <w:rPr/>
        <w:t>年</w:t>
      </w:r>
      <w:r>
        <w:rPr/>
        <w:t>9</w:t>
      </w:r>
      <w:r>
        <w:rPr/>
        <w:t>月</w:t>
      </w:r>
      <w:r>
        <w:rPr/>
        <w:t>23</w:t>
      </w:r>
      <w:r>
        <w:rPr/>
        <w:t>日拜师的，我叫吉慧珍。</w:t>
      </w:r>
    </w:p>
    <w:p>
      <w:pPr>
        <w:pStyle w:val="Normal"/>
        <w:rPr/>
      </w:pPr>
      <w:r>
        <w:rPr>
          <w:b/>
          <w:bCs/>
        </w:rPr>
        <w:t>台长答：</w:t>
      </w:r>
      <w:r>
        <w:rPr/>
        <w:t>莲花倒还在（好不好？）不好，长得一塌糊涂（哎呀，怎么办，师父？）话太多（您给我加持加持好吗？）已经加持，经常加持了。</w:t>
      </w:r>
    </w:p>
    <w:p>
      <w:pPr>
        <w:pStyle w:val="Normal"/>
        <w:rPr/>
      </w:pPr>
      <w:r>
        <w:rPr/>
      </w:r>
    </w:p>
    <w:p>
      <w:pPr>
        <w:pStyle w:val="Normal"/>
        <w:rPr/>
      </w:pPr>
      <w:r>
        <w:rPr/>
        <w:t>Zongshu20161126</w:t>
      </w:r>
      <w:r>
        <w:rPr>
          <w:rFonts w:cs="Segoe UI Emoji" w:ascii="Segoe UI Emoji" w:hAnsi="Segoe UI Emoji"/>
        </w:rPr>
        <w:t xml:space="preserve">  </w:t>
      </w:r>
      <w:r>
        <w:rPr/>
        <w:t>37:36</w:t>
      </w:r>
      <w:r>
        <w:rPr>
          <w:rFonts w:cs="Segoe UI Emoji" w:ascii="Segoe UI Emoji" w:hAnsi="Segoe UI Emoji"/>
        </w:rPr>
        <w:t xml:space="preserve">  </w:t>
      </w:r>
      <w:r>
        <w:rPr/>
        <w:t>丈夫一年半后眼睛会好</w:t>
      </w:r>
    </w:p>
    <w:p>
      <w:pPr>
        <w:pStyle w:val="Normal"/>
        <w:rPr/>
      </w:pPr>
      <w:r>
        <w:rPr>
          <w:b/>
          <w:bCs/>
        </w:rPr>
        <w:t>女听众：</w:t>
      </w:r>
      <w:r>
        <w:rPr/>
        <w:t>师父，您给我老头子看下，他是</w:t>
      </w:r>
      <w:r>
        <w:rPr/>
        <w:t>1938</w:t>
      </w:r>
      <w:r>
        <w:rPr/>
        <w:t>年属牛的。</w:t>
      </w:r>
    </w:p>
    <w:p>
      <w:pPr>
        <w:pStyle w:val="Normal"/>
        <w:rPr/>
      </w:pPr>
      <w:r>
        <w:rPr>
          <w:b/>
          <w:bCs/>
        </w:rPr>
        <w:t>台长答：</w:t>
      </w:r>
      <w:r>
        <w:rPr/>
        <w:t>眼睛不好，还有关节不好（那么眼睛会亮吗？）叫他不停地念，大概还有一年半时间吧（谢谢师父）</w:t>
      </w:r>
    </w:p>
    <w:p>
      <w:pPr>
        <w:pStyle w:val="Normal"/>
        <w:rPr/>
      </w:pPr>
      <w:r>
        <w:rPr/>
      </w:r>
    </w:p>
    <w:p>
      <w:pPr>
        <w:pStyle w:val="Normal"/>
        <w:rPr/>
      </w:pPr>
      <w:r>
        <w:rPr/>
        <w:t>6</w:t>
      </w:r>
      <w:r>
        <w:rPr/>
        <w:t>．</w:t>
      </w:r>
      <w:r>
        <w:rPr/>
        <w:t>Zongshu20161126</w:t>
      </w:r>
      <w:r>
        <w:rPr>
          <w:rFonts w:cs="Segoe UI Emoji" w:ascii="Segoe UI Emoji" w:hAnsi="Segoe UI Emoji"/>
        </w:rPr>
        <w:t xml:space="preserve">  </w:t>
      </w:r>
      <w:r>
        <w:rPr/>
        <w:t>39:13</w:t>
      </w:r>
      <w:r>
        <w:rPr>
          <w:rFonts w:cs="Segoe UI Emoji" w:ascii="Segoe UI Emoji" w:hAnsi="Segoe UI Emoji"/>
        </w:rPr>
        <w:t xml:space="preserve">  </w:t>
      </w:r>
      <w:r>
        <w:rPr/>
        <w:t>亡人在色界天，不用再烧小房子</w:t>
      </w:r>
    </w:p>
    <w:p>
      <w:pPr>
        <w:pStyle w:val="Normal"/>
        <w:rPr/>
      </w:pPr>
      <w:r>
        <w:rPr>
          <w:b/>
          <w:bCs/>
        </w:rPr>
        <w:t>女听众：</w:t>
      </w:r>
      <w:r>
        <w:rPr/>
        <w:t>师父，您好！问一个亡人，我妈妈，叫张荷娣，</w:t>
      </w:r>
      <w:r>
        <w:rPr/>
        <w:t>2014</w:t>
      </w:r>
      <w:r>
        <w:rPr/>
        <w:t>年去世的。</w:t>
      </w:r>
    </w:p>
    <w:p>
      <w:pPr>
        <w:pStyle w:val="Normal"/>
        <w:rPr/>
      </w:pPr>
      <w:r>
        <w:rPr>
          <w:b/>
          <w:bCs/>
        </w:rPr>
        <w:t>台长答：</w:t>
      </w:r>
      <w:r>
        <w:rPr/>
        <w:t>色界天，很高（还要多少小房子？）没有了，到这个位置已经很高了，你根本没办法超度了，超不上去了（我好像前两天梦到她）很干净的（师父，您说下我妈妈的样子吧）瘦瘦的，脸不大，头发往后梳，个子不高，嘴唇蛮厚的，还有眼睛下面有点小颧骨（哦，对）</w:t>
      </w:r>
    </w:p>
    <w:p>
      <w:pPr>
        <w:pStyle w:val="Normal"/>
        <w:rPr/>
      </w:pPr>
      <w:r>
        <w:rPr/>
      </w:r>
    </w:p>
    <w:p>
      <w:pPr>
        <w:pStyle w:val="Normal"/>
        <w:rPr/>
      </w:pPr>
      <w:r>
        <w:rPr/>
        <w:t>Zongshu20161126</w:t>
      </w:r>
      <w:r>
        <w:rPr>
          <w:rFonts w:cs="Segoe UI Emoji" w:ascii="Segoe UI Emoji" w:hAnsi="Segoe UI Emoji"/>
        </w:rPr>
        <w:t xml:space="preserve">  </w:t>
      </w:r>
      <w:r>
        <w:rPr/>
        <w:t>40:47</w:t>
      </w:r>
      <w:r>
        <w:rPr>
          <w:rFonts w:cs="Segoe UI Emoji" w:ascii="Segoe UI Emoji" w:hAnsi="Segoe UI Emoji"/>
        </w:rPr>
        <w:t xml:space="preserve">  </w:t>
      </w:r>
      <w:r>
        <w:rPr/>
        <w:t>莲花在，有菩萨保佑</w:t>
      </w:r>
    </w:p>
    <w:p>
      <w:pPr>
        <w:pStyle w:val="Normal"/>
        <w:rPr/>
      </w:pPr>
      <w:r>
        <w:rPr>
          <w:b/>
          <w:bCs/>
        </w:rPr>
        <w:t>女听众：</w:t>
      </w:r>
      <w:r>
        <w:rPr/>
        <w:t>师父，您给我看一个莲花好吗？</w:t>
      </w:r>
      <w:r>
        <w:rPr/>
        <w:t>13340</w:t>
      </w:r>
      <w:r>
        <w:rPr/>
        <w:t>。</w:t>
      </w:r>
    </w:p>
    <w:p>
      <w:pPr>
        <w:pStyle w:val="Normal"/>
        <w:rPr/>
      </w:pPr>
      <w:r>
        <w:rPr>
          <w:b/>
          <w:bCs/>
        </w:rPr>
        <w:t>台长答：</w:t>
      </w:r>
      <w:r>
        <w:rPr/>
        <w:t>还在，有观世音菩萨保佑（哦，谢谢师父）</w:t>
      </w:r>
    </w:p>
    <w:p>
      <w:pPr>
        <w:pStyle w:val="Normal"/>
        <w:rPr/>
      </w:pPr>
      <w:r>
        <w:rPr/>
      </w:r>
    </w:p>
    <w:p>
      <w:pPr>
        <w:pStyle w:val="Normal"/>
        <w:rPr/>
      </w:pPr>
      <w:r>
        <w:rPr>
          <w:b/>
          <w:bCs/>
        </w:rPr>
        <w:t>台长语：</w:t>
      </w:r>
      <w:r>
        <w:rPr/>
        <w:t>听众朋友们，因为时间关系节目就到这结束了，非常感谢听众朋友们收听，广告之后欢迎大家回到节目中来。今天打不进电话的听众，明天星期天十二点钟还能跟台长在空中相会。好，广告之后再见。</w:t>
      </w:r>
    </w:p>
    <w:p>
      <w:pPr>
        <w:pStyle w:val="Normal"/>
        <w:rPr/>
      </w:pPr>
      <w:r>
        <w:rPr/>
      </w:r>
    </w:p>
    <w:p>
      <w:pPr>
        <w:pStyle w:val="Heading3"/>
        <w:rPr/>
      </w:pPr>
      <w:r>
        <w:rPr/>
        <w:t>Zongshu20161129</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1</w:t>
      </w:r>
      <w:r>
        <w:rPr/>
        <w:t>月</w:t>
      </w:r>
      <w:r>
        <w:rPr/>
        <w:t>29</w:t>
      </w:r>
      <w:r>
        <w:rPr/>
        <w:t>日，星期二，农历是十一月初一。初一要多吃素、多念经，因为初一菩萨特别多，一举一动、一个意念可能都会被护法神记录下来。好，下面开始解答听众朋友们问题。</w:t>
      </w:r>
    </w:p>
    <w:p>
      <w:pPr>
        <w:pStyle w:val="Normal"/>
        <w:rPr/>
      </w:pPr>
      <w:r>
        <w:rPr/>
      </w:r>
    </w:p>
    <w:p>
      <w:pPr>
        <w:pStyle w:val="Normal"/>
        <w:rPr/>
      </w:pPr>
      <w:r>
        <w:rPr/>
        <w:t>1</w:t>
      </w:r>
      <w:r>
        <w:rPr/>
        <w:t>．</w:t>
      </w:r>
      <w:r>
        <w:rPr/>
        <w:t>Zongshu20161129</w:t>
      </w:r>
      <w:r>
        <w:rPr>
          <w:rFonts w:cs="Segoe UI Emoji" w:ascii="Segoe UI Emoji" w:hAnsi="Segoe UI Emoji"/>
        </w:rPr>
        <w:t xml:space="preserve">  </w:t>
      </w:r>
      <w:r>
        <w:rPr/>
        <w:t>01:01</w:t>
      </w:r>
      <w:r>
        <w:rPr>
          <w:rFonts w:cs="Segoe UI Emoji" w:ascii="Segoe UI Emoji" w:hAnsi="Segoe UI Emoji"/>
        </w:rPr>
        <w:t xml:space="preserve">  </w:t>
      </w:r>
      <w:r>
        <w:rPr/>
        <w:t>工作职位不稳定，要念大悲咒、心经、解结咒；打胎的孩子没走掉</w:t>
      </w:r>
    </w:p>
    <w:p>
      <w:pPr>
        <w:pStyle w:val="Normal"/>
        <w:rPr/>
      </w:pPr>
      <w:r>
        <w:rPr>
          <w:b/>
          <w:bCs/>
        </w:rPr>
        <w:t>女听众：</w:t>
      </w:r>
      <w:r>
        <w:rPr/>
        <w:t>师父，我是</w:t>
      </w:r>
      <w:r>
        <w:rPr/>
        <w:t>1980</w:t>
      </w:r>
      <w:r>
        <w:rPr/>
        <w:t>年的猴子，想看业障比例，还有工作。</w:t>
      </w:r>
    </w:p>
    <w:p>
      <w:pPr>
        <w:pStyle w:val="Normal"/>
        <w:rPr/>
      </w:pPr>
      <w:r>
        <w:rPr>
          <w:b/>
          <w:bCs/>
        </w:rPr>
        <w:t>台长答：</w:t>
      </w:r>
      <w:r>
        <w:rPr/>
        <w:t>业障比例是</w:t>
      </w:r>
      <w:r>
        <w:rPr/>
        <w:t>26%</w:t>
      </w:r>
      <w:r>
        <w:rPr/>
        <w:t>。你的工作有很多的麻烦，因为这个猴子在树上，拉住的这个树枝很软，要掉下来，说明你在公司里的职位不稳定（师父您说得很对）所以你现在要多念大悲咒（好。念几遍呢？）大悲咒每天要念</w:t>
      </w:r>
      <w:r>
        <w:rPr/>
        <w:t>21</w:t>
      </w:r>
      <w:r>
        <w:rPr/>
        <w:t>遍，心经也要念</w:t>
      </w:r>
      <w:r>
        <w:rPr/>
        <w:t>27</w:t>
      </w:r>
      <w:r>
        <w:rPr/>
        <w:t>遍（好，我听您的）你还要念解结咒（对，我在公司里面很多问题，每次都有人妒忌我还是什么的）不是，你心中不要这么去想（好）你就是过去老觉得自己很了不起，你不能这样的。长得有几分姿色，你眼睛都不会看人（您说得特别对，我以前特别骄傲，觉得自己很好，现在我真的觉得自己是没有什么）你要知道，你现在尝的就是过去种因的果（真的太忏悔了。师父，真的太感恩您了）很多人不学佛，到今天还觉得自己很了不起，天天被人家搞啊、弄啊，苦不堪言，他自己都不知道毛病出在哪里；只有学佛的人才知道毛病出在哪里（对对对）好好努力了（解结咒要念多少遍呢？）解结咒每天念</w:t>
      </w:r>
      <w:r>
        <w:rPr/>
        <w:t>49</w:t>
      </w:r>
      <w:r>
        <w:rPr/>
        <w:t>遍（</w:t>
      </w:r>
      <w:r>
        <w:rPr/>
        <w:t>OK</w:t>
      </w:r>
      <w:r>
        <w:rPr/>
        <w:t>）要让人家感觉你现在话开始少了，让人家知道你学佛了，话少一点。我跟你讲话，你不停地话多，你是领导啊？（好好）而且人家看不惯你，最主要……我看你图腾里面，你看见有一个男的来了，老跟他鞠躬，老拍着他。那种样子，别人在边上看了不舒服（明白）你要对这个人好，你背后去对他好，跟人家多多沟通就好了，用不着当大家的面这种样子的，真的很恶心的（好，师父，我改）真的要改的。你们这些孩子什么都不懂的，被人家搞死了（对。师父，那礼佛大忏悔文我要念几遍呢？）每天</w:t>
      </w:r>
      <w:r>
        <w:rPr/>
        <w:t>3</w:t>
      </w:r>
      <w:r>
        <w:rPr/>
        <w:t>遍（我每天都念</w:t>
      </w:r>
      <w:r>
        <w:rPr/>
        <w:t>5</w:t>
      </w:r>
      <w:r>
        <w:rPr/>
        <w:t>遍）可以（我身上有没有灵性？因为我以前有打胎过，已经许愿</w:t>
      </w:r>
      <w:r>
        <w:rPr/>
        <w:t>210</w:t>
      </w:r>
      <w:r>
        <w:rPr/>
        <w:t>张小房子给打胎的孩子）念掉了吗？又没念掉（还在念，我已经念了差不多一半）还有一个，你不止一个（要几张小房子呢？）再念</w:t>
      </w:r>
      <w:r>
        <w:rPr/>
        <w:t>32</w:t>
      </w:r>
      <w:r>
        <w:rPr/>
        <w:t>张就可以了（感恩师父）好好地改毛病（好）</w:t>
      </w:r>
    </w:p>
    <w:p>
      <w:pPr>
        <w:pStyle w:val="Normal"/>
        <w:rPr/>
      </w:pPr>
      <w:r>
        <w:rPr/>
      </w:r>
    </w:p>
    <w:p>
      <w:pPr>
        <w:pStyle w:val="Normal"/>
        <w:rPr/>
      </w:pPr>
      <w:r>
        <w:rPr/>
        <w:t>2</w:t>
      </w:r>
      <w:r>
        <w:rPr/>
        <w:t>．</w:t>
      </w:r>
      <w:r>
        <w:rPr/>
        <w:t>Zongshu20161129</w:t>
      </w:r>
      <w:r>
        <w:rPr>
          <w:rFonts w:cs="Segoe UI Emoji" w:ascii="Segoe UI Emoji" w:hAnsi="Segoe UI Emoji"/>
        </w:rPr>
        <w:t xml:space="preserve">  </w:t>
      </w:r>
      <w:r>
        <w:rPr/>
        <w:t>06:00</w:t>
      </w:r>
      <w:r>
        <w:rPr>
          <w:rFonts w:cs="Segoe UI Emoji" w:ascii="Segoe UI Emoji" w:hAnsi="Segoe UI Emoji"/>
        </w:rPr>
        <w:t xml:space="preserve">  </w:t>
      </w:r>
      <w:r>
        <w:rPr/>
        <w:t>亡人在阿修罗道很差的地方，生前脾气大，被天上记录</w:t>
      </w:r>
    </w:p>
    <w:p>
      <w:pPr>
        <w:pStyle w:val="Normal"/>
        <w:rPr/>
      </w:pPr>
      <w:r>
        <w:rPr>
          <w:b/>
          <w:bCs/>
        </w:rPr>
        <w:t>女听众：</w:t>
      </w:r>
      <w:r>
        <w:rPr/>
        <w:t>师父您好，看亡人，叫杨振林，男的，</w:t>
      </w:r>
      <w:r>
        <w:rPr/>
        <w:t>1973</w:t>
      </w:r>
      <w:r>
        <w:rPr/>
        <w:t>年去世的。</w:t>
      </w:r>
    </w:p>
    <w:p>
      <w:pPr>
        <w:pStyle w:val="Normal"/>
        <w:rPr/>
      </w:pPr>
      <w:r>
        <w:rPr>
          <w:b/>
          <w:bCs/>
        </w:rPr>
        <w:t>台长答：</w:t>
      </w:r>
      <w:r>
        <w:rPr/>
        <w:t>在阿修罗道，很差的地方（我给他念了将近</w:t>
      </w:r>
      <w:r>
        <w:rPr/>
        <w:t>250</w:t>
      </w:r>
      <w:r>
        <w:rPr/>
        <w:t>张）老妈妈，第二句话不要忘记听到，在阿修罗道不是太好的地方（已经不容易了）能上去已经不容易了（就是）我看到他在人间的时候脾气太大（对，脾气太大）嘴巴里讲了很多话，天上都给他记下（他能到阿修罗道，我就挺感恩的了。这是我公公）</w:t>
      </w:r>
    </w:p>
    <w:p>
      <w:pPr>
        <w:pStyle w:val="Normal"/>
        <w:rPr/>
      </w:pPr>
      <w:r>
        <w:rPr/>
      </w:r>
    </w:p>
    <w:p>
      <w:pPr>
        <w:pStyle w:val="Normal"/>
        <w:rPr/>
      </w:pPr>
      <w:r>
        <w:rPr/>
        <w:t>Zongshu20161129</w:t>
      </w:r>
      <w:r>
        <w:rPr>
          <w:rFonts w:cs="Segoe UI Emoji" w:ascii="Segoe UI Emoji" w:hAnsi="Segoe UI Emoji"/>
        </w:rPr>
        <w:t xml:space="preserve">  </w:t>
      </w:r>
      <w:r>
        <w:rPr/>
        <w:t>08:10</w:t>
      </w:r>
      <w:r>
        <w:rPr>
          <w:rFonts w:cs="Segoe UI Emoji" w:ascii="Segoe UI Emoji" w:hAnsi="Segoe UI Emoji"/>
        </w:rPr>
        <w:t xml:space="preserve">  </w:t>
      </w:r>
      <w:r>
        <w:rPr/>
        <w:t>亡人已在欲界天，曾经有杀业现在做天马</w:t>
      </w:r>
    </w:p>
    <w:p>
      <w:pPr>
        <w:pStyle w:val="Normal"/>
        <w:rPr/>
      </w:pPr>
      <w:r>
        <w:rPr>
          <w:b/>
          <w:bCs/>
        </w:rPr>
        <w:t>女听众：</w:t>
      </w:r>
      <w:r>
        <w:rPr/>
        <w:t>刘秀珍，</w:t>
      </w:r>
      <w:r>
        <w:rPr/>
        <w:t>2007</w:t>
      </w:r>
      <w:r>
        <w:rPr/>
        <w:t>年去世的，原来您说在地府没受罪。她杀业多，我给她念了不到</w:t>
      </w:r>
      <w:r>
        <w:rPr/>
        <w:t>300</w:t>
      </w:r>
      <w:r>
        <w:rPr/>
        <w:t>张。</w:t>
      </w:r>
    </w:p>
    <w:p>
      <w:pPr>
        <w:pStyle w:val="Normal"/>
        <w:rPr/>
      </w:pPr>
      <w:r>
        <w:rPr>
          <w:b/>
          <w:bCs/>
        </w:rPr>
        <w:t>台长答：</w:t>
      </w:r>
      <w:r>
        <w:rPr/>
        <w:t>我看到了，个子不高（瘦高个，哈喇腰</w:t>
      </w:r>
      <w:r>
        <w:rPr/>
        <w:t>[</w:t>
      </w:r>
      <w:r>
        <w:rPr/>
        <w:t>方言：驼背</w:t>
      </w:r>
      <w:r>
        <w:rPr/>
        <w:t>]</w:t>
      </w:r>
      <w:r>
        <w:rPr/>
        <w:t>）“哈”得很厉害呢（对，她</w:t>
      </w:r>
      <w:r>
        <w:rPr/>
        <w:t>95</w:t>
      </w:r>
      <w:r>
        <w:rPr/>
        <w:t>岁）穿一身蛮朴素的衣服（对）眼眶这里颧骨也有一点（对，鼻梁子高）对，看到了。耳链子倒蛮大的（对）她比较高，已经到天界了，在欲界天（哎哟！真不容易，那时您给看的她是在地府，就是没受罪。她活着的时候杀业特别厉害）对。可能就是因为她的杀业，她现在做天马。天马跟人间的马不一样，比方说它可以白天做天马，任何时候它可以恢复自己的原身，就是人身这样子，但是时间不能长，又得恢复天马的样子（哦，是这样）孙悟空，斗战胜佛，在天上是弼马温，他就是管这些天马的。天马行空，独来独往，它们想干嘛就干嘛。</w:t>
      </w:r>
    </w:p>
    <w:p>
      <w:pPr>
        <w:pStyle w:val="Normal"/>
        <w:rPr/>
      </w:pPr>
      <w:r>
        <w:rPr/>
      </w:r>
    </w:p>
    <w:p>
      <w:pPr>
        <w:pStyle w:val="Normal"/>
        <w:rPr/>
      </w:pPr>
      <w:r>
        <w:rPr/>
        <w:t>3</w:t>
      </w:r>
      <w:r>
        <w:rPr/>
        <w:t>．</w:t>
      </w:r>
      <w:r>
        <w:rPr/>
        <w:t>Zongshu20161129</w:t>
      </w:r>
      <w:r>
        <w:rPr>
          <w:rFonts w:cs="Segoe UI Emoji" w:ascii="Segoe UI Emoji" w:hAnsi="Segoe UI Emoji"/>
        </w:rPr>
        <w:t xml:space="preserve">  </w:t>
      </w:r>
      <w:r>
        <w:rPr/>
        <w:t>11:41</w:t>
      </w:r>
      <w:r>
        <w:rPr>
          <w:rFonts w:cs="Segoe UI Emoji" w:ascii="Segoe UI Emoji" w:hAnsi="Segoe UI Emoji"/>
        </w:rPr>
        <w:t xml:space="preserve">  </w:t>
      </w:r>
      <w:r>
        <w:rPr/>
        <w:t>肠胃堵塞，要吃全素，多吃黄瓜</w:t>
      </w:r>
    </w:p>
    <w:p>
      <w:pPr>
        <w:pStyle w:val="Normal"/>
        <w:rPr/>
      </w:pPr>
      <w:r>
        <w:rPr>
          <w:b/>
          <w:bCs/>
        </w:rPr>
        <w:t>男听众：</w:t>
      </w:r>
      <w:r>
        <w:rPr/>
        <w:t>帮我看一下，我是</w:t>
      </w:r>
      <w:r>
        <w:rPr/>
        <w:t>1960</w:t>
      </w:r>
      <w:r>
        <w:rPr/>
        <w:t>年属鼠的，看我的身体，我身体不好。</w:t>
      </w:r>
    </w:p>
    <w:p>
      <w:pPr>
        <w:pStyle w:val="Normal"/>
        <w:rPr/>
      </w:pPr>
      <w:r>
        <w:rPr>
          <w:b/>
          <w:bCs/>
        </w:rPr>
        <w:t>台长答：</w:t>
      </w:r>
      <w:r>
        <w:rPr/>
        <w:t>腰不好，肠胃不好，肝也不好。你身上有个灵性，你赶快把他超度掉，他会让你身上长东西的（那我要怎么做功课？）你每天最好心经念</w:t>
      </w:r>
      <w:r>
        <w:rPr/>
        <w:t>29</w:t>
      </w:r>
      <w:r>
        <w:rPr/>
        <w:t>遍，大悲咒念</w:t>
      </w:r>
      <w:r>
        <w:rPr/>
        <w:t>17</w:t>
      </w:r>
      <w:r>
        <w:rPr/>
        <w:t>遍，礼佛大忏悔文念</w:t>
      </w:r>
      <w:r>
        <w:rPr/>
        <w:t>5</w:t>
      </w:r>
      <w:r>
        <w:rPr/>
        <w:t>遍（我现在都是念礼佛大忏悔文</w:t>
      </w:r>
      <w:r>
        <w:rPr/>
        <w:t>5</w:t>
      </w:r>
      <w:r>
        <w:rPr/>
        <w:t>遍）对（我刚念完</w:t>
      </w:r>
      <w:r>
        <w:rPr/>
        <w:t>7</w:t>
      </w:r>
      <w:r>
        <w:rPr/>
        <w:t>遍）</w:t>
      </w:r>
      <w:r>
        <w:rPr/>
        <w:t>5</w:t>
      </w:r>
      <w:r>
        <w:rPr/>
        <w:t>遍最好，不要</w:t>
      </w:r>
      <w:r>
        <w:rPr/>
        <w:t>7</w:t>
      </w:r>
      <w:r>
        <w:rPr/>
        <w:t>遍，</w:t>
      </w:r>
      <w:r>
        <w:rPr/>
        <w:t>7</w:t>
      </w:r>
      <w:r>
        <w:rPr/>
        <w:t>遍太多了（我都是念</w:t>
      </w:r>
      <w:r>
        <w:rPr/>
        <w:t>5</w:t>
      </w:r>
      <w:r>
        <w:rPr/>
        <w:t>遍，今天初一我念</w:t>
      </w:r>
      <w:r>
        <w:rPr/>
        <w:t>7</w:t>
      </w:r>
      <w:r>
        <w:rPr/>
        <w:t>遍）初一可以（我平时消灾吉祥神咒</w:t>
      </w:r>
      <w:r>
        <w:rPr/>
        <w:t>108</w:t>
      </w:r>
      <w:r>
        <w:rPr/>
        <w:t>遍，往生咒、准提神咒和解结咒都是念</w:t>
      </w:r>
      <w:r>
        <w:rPr/>
        <w:t>49</w:t>
      </w:r>
      <w:r>
        <w:rPr/>
        <w:t>遍）很好。你这个人就是要当心身体。事业不会太好，也不会太坏，比较平淡。你的命根当中有一段时间可以做生意（现在身体不好，什么都不想做了，就想把身体搞好）你自己要当心，年轻的时候太卖力了（我的胃不好）对啊，我刚刚不是说你胃不好了。你的胃要特别当心，如果你现在再不吃全素的话，胃会长东西的。我看你的肠胃右面非常不好，你吃多了就有点痛（胃胀）对啊，不消化（痛是不痛，就是胀）胀气，就是不蠕动，肠胃堵塞（那要念多少张小房子？）你要每天吃黄瓜，黄瓜通血液，通肠胃（小房子要念多少张？）慢慢念吧，</w:t>
      </w:r>
      <w:r>
        <w:rPr/>
        <w:t>86</w:t>
      </w:r>
      <w:r>
        <w:rPr/>
        <w:t>张（我念了这么久，几百张、上千张都有了）你过去吃饭，现在还吃吗？没智慧，你明天不吃了？（您说得对）</w:t>
      </w:r>
    </w:p>
    <w:p>
      <w:pPr>
        <w:pStyle w:val="Normal"/>
        <w:rPr/>
      </w:pPr>
      <w:r>
        <w:rPr/>
      </w:r>
    </w:p>
    <w:p>
      <w:pPr>
        <w:pStyle w:val="Normal"/>
        <w:rPr/>
      </w:pPr>
      <w:r>
        <w:rPr/>
        <w:t>4</w:t>
      </w:r>
      <w:r>
        <w:rPr/>
        <w:t>．</w:t>
      </w:r>
      <w:r>
        <w:rPr/>
        <w:t>Zongshu20161129</w:t>
      </w:r>
      <w:r>
        <w:rPr>
          <w:rFonts w:cs="Segoe UI Emoji" w:ascii="Segoe UI Emoji" w:hAnsi="Segoe UI Emoji"/>
        </w:rPr>
        <w:t xml:space="preserve">  </w:t>
      </w:r>
      <w:r>
        <w:rPr/>
        <w:t>17:07</w:t>
      </w:r>
      <w:r>
        <w:rPr>
          <w:rFonts w:cs="Segoe UI Emoji" w:ascii="Segoe UI Emoji" w:hAnsi="Segoe UI Emoji"/>
        </w:rPr>
        <w:t xml:space="preserve">  </w:t>
      </w:r>
      <w:r>
        <w:rPr/>
        <w:t>自命清高、身上有个男的灵性、小时候妈妈讲很多爸爸不好的话，导致婚姻不好；眼眶画得太深会招灵性</w:t>
      </w:r>
    </w:p>
    <w:p>
      <w:pPr>
        <w:pStyle w:val="Normal"/>
        <w:rPr/>
      </w:pPr>
      <w:r>
        <w:rPr>
          <w:b/>
          <w:bCs/>
        </w:rPr>
        <w:t>女听众：</w:t>
      </w:r>
      <w:r>
        <w:rPr/>
        <w:t>师父您好。帮我看一下</w:t>
      </w:r>
      <w:r>
        <w:rPr/>
        <w:t>1986</w:t>
      </w:r>
      <w:r>
        <w:rPr/>
        <w:t>年的虎，我女儿，看看她的婚姻和事业。</w:t>
      </w:r>
    </w:p>
    <w:p>
      <w:pPr>
        <w:pStyle w:val="Normal"/>
        <w:rPr/>
      </w:pPr>
      <w:r>
        <w:rPr>
          <w:b/>
          <w:bCs/>
        </w:rPr>
        <w:t>台长答：</w:t>
      </w:r>
      <w:r>
        <w:rPr/>
        <w:t>你女儿脾气很大，倔，倔得不得了（是）她现在婚姻不好（对，师父，要怎么做？）你赶快每天给她念</w:t>
      </w:r>
      <w:r>
        <w:rPr/>
        <w:t>78</w:t>
      </w:r>
      <w:r>
        <w:rPr/>
        <w:t>遍解结咒。吵得蛮厉害的（对对对）他们两个已经不大愿意讲话了（嗯。</w:t>
      </w:r>
      <w:r>
        <w:rPr/>
        <w:t>78</w:t>
      </w:r>
      <w:r>
        <w:rPr/>
        <w:t>遍解结咒，还有什么？）念解结咒之前要说：“请大慈大悲的观世音菩萨化解某某某和某某某的恶缘”（好的）你这个女儿也有毛病，男的比较小气，女的比较自命清高（是是是）跟小时候你对她的教育有问题，因为你也是一个自命清高的人（是，我错了，师父）你们不能这么教育孩子的，会把孩子教育坏的。你们要好好努力，要改变自己（师父，您看她身上有灵性吗？）有一个男的。你先生或者你有没有一个弟弟或者哥哥死掉的？（我妈妈以前……）流产的？（有有有）是个男的，在她身上。每天晚上来找她，所以你这个女儿根本不喜欢现在这个老公。这个男的气量小，小气得不得了，这种气量很小的事情被她抓到好几次，所以你女儿这种脾气一下子爆发了（是，太对了）图腾上一看，看到那个样子都在，这个信息马上“唰”就到我脑子里。一到我脑子里，从这张信息图片上我什么都能看见，我都能知道她的所有的运作。我告诉你，你偷偷跟她讲，你女儿的妇科也不好，她要生孩子很难，因为她流过产，就是掉过孩子。听得懂吗？（听得懂）要好好地给她：第一，念心经，</w:t>
      </w:r>
      <w:r>
        <w:rPr/>
        <w:t>21</w:t>
      </w:r>
      <w:r>
        <w:rPr/>
        <w:t>遍；第二，要给她念消灾吉祥神咒，</w:t>
      </w:r>
      <w:r>
        <w:rPr/>
        <w:t>27</w:t>
      </w:r>
      <w:r>
        <w:rPr/>
        <w:t>遍；还有要念解结咒，刚刚我跟你讲了；然后大悲咒念</w:t>
      </w:r>
      <w:r>
        <w:rPr/>
        <w:t>13</w:t>
      </w:r>
      <w:r>
        <w:rPr/>
        <w:t>遍。还有，叫你女儿眼眶不要画得太深，她画得太深了，画得太深会招灵性的。下面的鬼都画得很深的，天上的菩萨都是很自然的，就是画一点点，像人间眉毛后面画一点点。浓妆艳抹，你去看，画得像不像鬼？（是，明白了。小房子给她要念多少？）</w:t>
      </w:r>
      <w:r>
        <w:rPr/>
        <w:t>56</w:t>
      </w:r>
      <w:r>
        <w:rPr/>
        <w:t>张就可以了。你好好地努力，你女儿人不坏的，对你还算比较孝顺（是）我就讲给你听，你不要去告诉她，她有一点讨厌男人的。这跟你也有关系，因为她不喜欢爸爸，因为小时候你在她耳朵里也讲了她老爸很多不大好的话（是，师父，太对了）不可以的（我错了）你讲了之后，孩子会讨厌婚姻的，觉得男人都会害女人的（师父，我错了）你们这叫自私自利，最后搬起石头砸自己的脚。</w:t>
      </w:r>
    </w:p>
    <w:p>
      <w:pPr>
        <w:pStyle w:val="Normal"/>
        <w:rPr/>
      </w:pPr>
      <w:r>
        <w:rPr/>
      </w:r>
    </w:p>
    <w:p>
      <w:pPr>
        <w:pStyle w:val="Normal"/>
        <w:rPr/>
      </w:pPr>
      <w:r>
        <w:rPr/>
        <w:t>Zongshu20161129</w:t>
      </w:r>
      <w:r>
        <w:rPr>
          <w:rFonts w:cs="Segoe UI Emoji" w:ascii="Segoe UI Emoji" w:hAnsi="Segoe UI Emoji"/>
        </w:rPr>
        <w:t xml:space="preserve">  </w:t>
      </w:r>
      <w:r>
        <w:rPr/>
        <w:t>22:39</w:t>
      </w:r>
      <w:r>
        <w:rPr>
          <w:rFonts w:cs="Segoe UI Emoji" w:ascii="Segoe UI Emoji" w:hAnsi="Segoe UI Emoji"/>
        </w:rPr>
        <w:t xml:space="preserve">  </w:t>
      </w:r>
      <w:r>
        <w:rPr/>
        <w:t>掉过的孩子是双胞胎；胃里有一堆鱼在往心脏地方跑；年轻时犯过感情错误</w:t>
      </w:r>
    </w:p>
    <w:p>
      <w:pPr>
        <w:pStyle w:val="Normal"/>
        <w:rPr/>
      </w:pPr>
      <w:r>
        <w:rPr>
          <w:b/>
          <w:bCs/>
        </w:rPr>
        <w:t>女听众：</w:t>
      </w:r>
      <w:r>
        <w:rPr/>
        <w:t>师父，您帮我看一下，我是</w:t>
      </w:r>
      <w:r>
        <w:rPr/>
        <w:t>1964</w:t>
      </w:r>
      <w:r>
        <w:rPr/>
        <w:t>年属龙的，身上有灵性吗？</w:t>
      </w:r>
    </w:p>
    <w:p>
      <w:pPr>
        <w:pStyle w:val="Normal"/>
        <w:rPr/>
      </w:pPr>
      <w:r>
        <w:rPr>
          <w:b/>
          <w:bCs/>
        </w:rPr>
        <w:t>台长答：</w:t>
      </w:r>
      <w:r>
        <w:rPr/>
        <w:t>你有掉过孩子（对，我超度过了，但是我不知道走没走）你掉的是双胞胎（哎哟！那我怎么做啊？）你们家族里边没有双胞胎吗？（现在没有）过去有吗？（不知道）三四代传一个，到你这里——两个女儿。你赶快，大概要再念</w:t>
      </w:r>
      <w:r>
        <w:rPr/>
        <w:t>33</w:t>
      </w:r>
      <w:r>
        <w:rPr/>
        <w:t>张小房子（给我的孩子是吗？）对。还有，你胃里有一堆鱼在往上跑，刚刚看见在妇科的地方，现在已经跑到靠近心脏这个地方了。靠近右心脏这个地方你现在会有感觉，就是现在。我看见它在往你心脏的右上方跑，你现在右上方有没有一种好像胸很悸的感觉？（是，我经常有点胸闷的感觉）对了，心悸。你赶紧，要给这一堆鱼念</w:t>
      </w:r>
      <w:r>
        <w:rPr/>
        <w:t>560</w:t>
      </w:r>
      <w:r>
        <w:rPr/>
        <w:t>遍往生咒（好。师父，我图腾是什么颜色？）偏金黄色的，蛮好。你年轻的时候很漂亮的，你的皮肤很白（谢谢师父。我的颈椎特别不好，我现在失眠特别严重，靠安定才能睡觉）对。你就是年轻的时候不如理如法的事情太多，你们这些女孩子全部都是犯这种感情错误，这个全部是过去那种的报应（是，师父，我错了。我现在还需要给我的要经者多少张小房子？）你慢慢念，</w:t>
      </w:r>
      <w:r>
        <w:rPr/>
        <w:t>88</w:t>
      </w:r>
      <w:r>
        <w:rPr/>
        <w:t>张（感恩师父）</w:t>
      </w:r>
    </w:p>
    <w:p>
      <w:pPr>
        <w:pStyle w:val="Normal"/>
        <w:rPr/>
      </w:pPr>
      <w:r>
        <w:rPr/>
      </w:r>
    </w:p>
    <w:p>
      <w:pPr>
        <w:pStyle w:val="Normal"/>
        <w:rPr/>
      </w:pPr>
      <w:r>
        <w:rPr/>
        <w:t>Zongshu20161129</w:t>
      </w:r>
      <w:r>
        <w:rPr>
          <w:rFonts w:cs="Segoe UI Emoji" w:ascii="Segoe UI Emoji" w:hAnsi="Segoe UI Emoji"/>
        </w:rPr>
        <w:t xml:space="preserve">  </w:t>
      </w:r>
      <w:r>
        <w:rPr/>
        <w:t>26:01</w:t>
      </w:r>
      <w:r>
        <w:rPr>
          <w:rFonts w:cs="Segoe UI Emoji" w:ascii="Segoe UI Emoji" w:hAnsi="Segoe UI Emoji"/>
        </w:rPr>
        <w:t xml:space="preserve">  </w:t>
      </w:r>
      <w:r>
        <w:rPr/>
        <w:t>亡人在欲界天</w:t>
      </w:r>
    </w:p>
    <w:p>
      <w:pPr>
        <w:pStyle w:val="Normal"/>
        <w:rPr/>
      </w:pPr>
      <w:r>
        <w:rPr>
          <w:b/>
          <w:bCs/>
        </w:rPr>
        <w:t>女听众：</w:t>
      </w:r>
      <w:r>
        <w:rPr/>
        <w:t>师父，看一下我爸爸，他在什么位置，</w:t>
      </w:r>
      <w:r>
        <w:rPr/>
        <w:t>2009</w:t>
      </w:r>
      <w:r>
        <w:rPr/>
        <w:t>年往生的，叫张明伟。</w:t>
      </w:r>
    </w:p>
    <w:p>
      <w:pPr>
        <w:pStyle w:val="Normal"/>
        <w:rPr/>
      </w:pPr>
      <w:r>
        <w:rPr>
          <w:b/>
          <w:bCs/>
        </w:rPr>
        <w:t>台长答：</w:t>
      </w:r>
      <w:r>
        <w:rPr/>
        <w:t>你亲生父亲吗？（对，我的爸爸，现在我们一家人一直在给他念小房子）很厉害，很厉害啊！他在人间很有造化，做过一些伟大的事情。他做过官，他有官运（是，师父）现在在天界，倒蛮好的，他在欲界天。他经常回来看你们，你们家的楼板、楼顶会响的（我还需要给我爸爸念多少小房子？）用不着多少了，</w:t>
      </w:r>
      <w:r>
        <w:rPr/>
        <w:t>38</w:t>
      </w:r>
      <w:r>
        <w:rPr/>
        <w:t>张就可以了（好，感恩师父）</w:t>
      </w:r>
    </w:p>
    <w:p>
      <w:pPr>
        <w:pStyle w:val="Normal"/>
        <w:rPr/>
      </w:pPr>
      <w:r>
        <w:rPr/>
      </w:r>
    </w:p>
    <w:p>
      <w:pPr>
        <w:pStyle w:val="Normal"/>
        <w:rPr/>
      </w:pPr>
      <w:r>
        <w:rPr>
          <w:b/>
          <w:bCs/>
        </w:rPr>
        <w:t>台长语：</w:t>
      </w:r>
      <w:r>
        <w:rPr/>
        <w:t>听众朋友们，因为时间关系节目就到这结束了，非常感谢听众朋友们收听。今天打不进电话的听众只能星期四晚上</w:t>
      </w:r>
      <w:r>
        <w:rPr/>
        <w:t>5</w:t>
      </w:r>
      <w:r>
        <w:rPr/>
        <w:t>点钟再打了。很多听众说，台长每次在节目之前的《白话佛法》非常受益，所以台长也愿意给大家讲一点《白话佛法》。好，广告之后再见。今天是初一，大家多念经，多学佛，要多吃素。</w:t>
      </w:r>
    </w:p>
    <w:p>
      <w:pPr>
        <w:pStyle w:val="Normal"/>
        <w:rPr/>
      </w:pPr>
      <w:r>
        <w:rPr/>
      </w:r>
    </w:p>
    <w:p>
      <w:pPr>
        <w:pStyle w:val="Heading3"/>
        <w:rPr/>
      </w:pPr>
      <w:r>
        <w:rPr/>
        <w:t>Zongshu20161201</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w:t>
      </w:r>
      <w:r>
        <w:rPr/>
        <w:t>日，进入</w:t>
      </w:r>
      <w:r>
        <w:rPr/>
        <w:t>12</w:t>
      </w:r>
      <w:r>
        <w:rPr/>
        <w:t>月份，年底了，星期四，农历是十一月初三。今天就开始解答听众朋友问题。</w:t>
      </w:r>
    </w:p>
    <w:p>
      <w:pPr>
        <w:pStyle w:val="Normal"/>
        <w:rPr/>
      </w:pPr>
      <w:r>
        <w:rPr/>
      </w:r>
    </w:p>
    <w:p>
      <w:pPr>
        <w:pStyle w:val="Normal"/>
        <w:rPr/>
      </w:pPr>
      <w:r>
        <w:rPr/>
        <w:t>1</w:t>
      </w:r>
      <w:r>
        <w:rPr/>
        <w:t>．</w:t>
      </w:r>
      <w:r>
        <w:rPr/>
        <w:t>Zongshu20161201</w:t>
      </w:r>
      <w:r>
        <w:rPr>
          <w:rFonts w:cs="Segoe UI Emoji" w:ascii="Segoe UI Emoji" w:hAnsi="Segoe UI Emoji"/>
        </w:rPr>
        <w:t xml:space="preserve">  </w:t>
      </w:r>
      <w:r>
        <w:rPr/>
        <w:t>01:35</w:t>
      </w:r>
      <w:r>
        <w:rPr>
          <w:rFonts w:cs="Segoe UI Emoji" w:ascii="Segoe UI Emoji" w:hAnsi="Segoe UI Emoji"/>
        </w:rPr>
        <w:t xml:space="preserve">  </w:t>
      </w:r>
      <w:r>
        <w:rPr/>
        <w:t>儿子自闭症，是小鬼投胎；家里供了很多神、仙；诸事不顺</w:t>
      </w:r>
    </w:p>
    <w:p>
      <w:pPr>
        <w:pStyle w:val="Normal"/>
        <w:rPr/>
      </w:pPr>
      <w:r>
        <w:rPr>
          <w:b/>
          <w:bCs/>
        </w:rPr>
        <w:t>女听众：</w:t>
      </w:r>
      <w:r>
        <w:rPr/>
        <w:t>我想问我儿子可以吗？（念经了没有？）有，不过很慢（很慢，还要好好念）我的儿子是</w:t>
      </w:r>
      <w:r>
        <w:rPr/>
        <w:t>1994</w:t>
      </w:r>
      <w:r>
        <w:rPr/>
        <w:t>年属鸡的，看他身体。</w:t>
      </w:r>
    </w:p>
    <w:p>
      <w:pPr>
        <w:pStyle w:val="Normal"/>
        <w:rPr/>
      </w:pPr>
      <w:r>
        <w:rPr>
          <w:b/>
          <w:bCs/>
        </w:rPr>
        <w:t>台长答：</w:t>
      </w:r>
      <w:r>
        <w:rPr/>
        <w:t>脑子有问题（对）自闭，有点自闭症（要多少张小房子？）小房子要念</w:t>
      </w:r>
      <w:r>
        <w:rPr/>
        <w:t>600</w:t>
      </w:r>
      <w:r>
        <w:rPr/>
        <w:t>张（放生呢？）放生要</w:t>
      </w:r>
      <w:r>
        <w:rPr/>
        <w:t>3200</w:t>
      </w:r>
      <w:r>
        <w:rPr/>
        <w:t>条鱼。家里要弄得干净一点（您可以帮我看佛台吗？）佛台可以看。你们家过去还供过其他的神、仙（对，很多）很多，就是什么都来了（对）一门精进，听得懂吗？（好。他好像有时候会怀疑我们是假的父母）神经病当然怀疑你们是假的父母了，他脑子正常的话会怀疑吗？身上有灵性当然什么事情都会做了（我只念</w:t>
      </w:r>
      <w:r>
        <w:rPr/>
        <w:t>200</w:t>
      </w:r>
      <w:r>
        <w:rPr/>
        <w:t>多张，还……还有……）你父母亲连话都讲不清，思维都不清楚，孩子怎么会不怀疑你？（对对对，我知道我没有智慧）当然了。你要记住，一个人讲话思维不清楚，这个人的脑子就是傻傻的（对，您可以看我的吗？我</w:t>
      </w:r>
      <w:r>
        <w:rPr/>
        <w:t>1964</w:t>
      </w:r>
      <w:r>
        <w:rPr/>
        <w:t>年的，属龙）哎哟，一条瘪龙啊，这条龙一直往下在跑，做什么事情都不顺利（您说得对）工作也不顺利，感情也不顺利，跟老公、跟孩子的感情都不顺利（对）赶快念经啊，家里不能再放这么多了，请神容易送神难（对。其实不是我供的）不是你供，你在不在这个家里？（可是我不可以讲话的，因为这是我老公做主）你老公做主，说明你没有福气，人家怕老婆的人多得很呢，你为什么不弄个老公怕你的？说明你前世欠他的（他脾气很坏的）脾气很坏的，你就跟着他了。好好念经把他念得好一点啊（好。那我的孩子他有几个灵性？）一个女的（他很小就这样了）从小就在他身上了。这个孩子本来你们不应该生出来的，硬要的（我没有）我就讲给你听，本来你们命中应该没有这个孩子的，你们没有计划生的（对对）好了，就是突然之间你们做这种事情，小鬼就上身了。所以意外怀孕的都是小鬼偷偷地溜出来的。</w:t>
      </w:r>
    </w:p>
    <w:p>
      <w:pPr>
        <w:pStyle w:val="Normal"/>
        <w:rPr/>
      </w:pPr>
      <w:r>
        <w:rPr/>
      </w:r>
    </w:p>
    <w:p>
      <w:pPr>
        <w:pStyle w:val="Normal"/>
        <w:rPr/>
      </w:pPr>
      <w:r>
        <w:rPr/>
        <w:t>Zongshu20161201</w:t>
      </w:r>
      <w:r>
        <w:rPr>
          <w:rFonts w:cs="Segoe UI Emoji" w:ascii="Segoe UI Emoji" w:hAnsi="Segoe UI Emoji"/>
        </w:rPr>
        <w:t xml:space="preserve">  </w:t>
      </w:r>
      <w:r>
        <w:rPr/>
        <w:t>07:07</w:t>
      </w:r>
      <w:r>
        <w:rPr>
          <w:rFonts w:cs="Segoe UI Emoji" w:ascii="Segoe UI Emoji" w:hAnsi="Segoe UI Emoji"/>
        </w:rPr>
        <w:t xml:space="preserve">  </w:t>
      </w:r>
      <w:r>
        <w:rPr/>
        <w:t>亡人在地府</w:t>
      </w:r>
    </w:p>
    <w:p>
      <w:pPr>
        <w:pStyle w:val="Normal"/>
        <w:rPr/>
      </w:pPr>
      <w:r>
        <w:rPr>
          <w:b/>
          <w:bCs/>
        </w:rPr>
        <w:t>女听众：</w:t>
      </w:r>
      <w:r>
        <w:rPr/>
        <w:t>师父，我可以问问亡人吗？李金福。</w:t>
      </w:r>
    </w:p>
    <w:p>
      <w:pPr>
        <w:pStyle w:val="Normal"/>
        <w:rPr/>
      </w:pPr>
      <w:r>
        <w:rPr>
          <w:b/>
          <w:bCs/>
        </w:rPr>
        <w:t>台长答：</w:t>
      </w:r>
      <w:r>
        <w:rPr/>
        <w:t>还在地府（要多少张小房子？）</w:t>
      </w:r>
      <w:r>
        <w:rPr/>
        <w:t>86</w:t>
      </w:r>
      <w:r>
        <w:rPr/>
        <w:t>张。</w:t>
      </w:r>
    </w:p>
    <w:p>
      <w:pPr>
        <w:pStyle w:val="Normal"/>
        <w:rPr/>
      </w:pPr>
      <w:r>
        <w:rPr/>
      </w:r>
    </w:p>
    <w:p>
      <w:pPr>
        <w:pStyle w:val="Normal"/>
        <w:rPr/>
      </w:pPr>
      <w:r>
        <w:rPr/>
        <w:t>2</w:t>
      </w:r>
      <w:r>
        <w:rPr/>
        <w:t>．</w:t>
      </w:r>
      <w:r>
        <w:rPr/>
        <w:t>Zongshu20161201</w:t>
      </w:r>
      <w:r>
        <w:rPr>
          <w:rFonts w:cs="Segoe UI Emoji" w:ascii="Segoe UI Emoji" w:hAnsi="Segoe UI Emoji"/>
        </w:rPr>
        <w:t xml:space="preserve">  </w:t>
      </w:r>
      <w:r>
        <w:rPr/>
        <w:t>09:02</w:t>
      </w:r>
      <w:r>
        <w:rPr>
          <w:rFonts w:cs="Segoe UI Emoji" w:ascii="Segoe UI Emoji" w:hAnsi="Segoe UI Emoji"/>
        </w:rPr>
        <w:t xml:space="preserve">  </w:t>
      </w:r>
      <w:r>
        <w:rPr/>
        <w:t>妇科不好；台长开出的小房子数量天上都有记录，效果会很好</w:t>
      </w:r>
    </w:p>
    <w:p>
      <w:pPr>
        <w:pStyle w:val="Normal"/>
        <w:rPr/>
      </w:pPr>
      <w:r>
        <w:rPr>
          <w:b/>
          <w:bCs/>
        </w:rPr>
        <w:t>女听众：</w:t>
      </w:r>
      <w:r>
        <w:rPr/>
        <w:t>师父，弟子向您请安！弟子想问</w:t>
      </w:r>
      <w:r>
        <w:rPr/>
        <w:t>1979</w:t>
      </w:r>
      <w:r>
        <w:rPr/>
        <w:t>年属羊，女的，看我的身体、我的工作。</w:t>
      </w:r>
    </w:p>
    <w:p>
      <w:pPr>
        <w:pStyle w:val="Normal"/>
        <w:rPr/>
      </w:pPr>
      <w:r>
        <w:rPr>
          <w:b/>
          <w:bCs/>
        </w:rPr>
        <w:t>台长答：</w:t>
      </w:r>
      <w:r>
        <w:rPr/>
        <w:t>颈椎不好，肠胃不好，腰不好（对）肾脏也不好（最近我一直很不舒服）我告诉你，右面肾脏出毛病了，还有妇科也不好（是。因为我梦到我流很多水）我告诉你，你要有麻烦了，你这个妇科很不好的（小房子要念多少？）小房子要念</w:t>
      </w:r>
      <w:r>
        <w:rPr/>
        <w:t>67</w:t>
      </w:r>
      <w:r>
        <w:rPr/>
        <w:t>张（弟子之前所发愿的有没有算进去？）另外算的（</w:t>
      </w:r>
      <w:r>
        <w:rPr/>
        <w:t>67</w:t>
      </w:r>
      <w:r>
        <w:rPr/>
        <w:t>张是说我的要经者吗？）说你的要经者，他都知道。因为师父帮你开出来的，天上都记录的，这个效果很厉害的，效果会很好。你自己许的愿没什么大效果的（感恩师父。然后我的工作方面）工作方面多念准提神咒（我是做头发的，我想转行，我今年能够转行吗？）你做头发就是帮人家理发的？（对对对。如果要转行是帮同修，跟同修做可以吗？）可以，你结婚了吗？（我已经离婚了）孩子有吗？（孩子一个）大了吗？（是</w:t>
      </w:r>
      <w:r>
        <w:rPr/>
        <w:t>2001</w:t>
      </w:r>
      <w:r>
        <w:rPr/>
        <w:t>年的，十四五岁，属蛇的）独立了吗？（还没有，在求学）你好好努力，抽出点时间给佛友多做做头发（跟佛友多做头发？）嗯（师父，这样我可以转行换工作吗，比如有同修要请我的话？）可以，同修要请你，只要是正当职业有什么不好？你好好听话了，好好地多做点功德，以后你自己可以开个理发馆，可以再雇一个人在那里帮你守着（师父，我的业障是多少？）</w:t>
      </w:r>
      <w:r>
        <w:rPr/>
        <w:t>29%</w:t>
      </w:r>
      <w:r>
        <w:rPr/>
        <w:t>（我的莲花是</w:t>
      </w:r>
      <w:r>
        <w:rPr/>
        <w:t>12877</w:t>
      </w:r>
      <w:r>
        <w:rPr/>
        <w:t>号，</w:t>
      </w:r>
      <w:r>
        <w:rPr/>
        <w:t>2015</w:t>
      </w:r>
      <w:r>
        <w:rPr/>
        <w:t>年槟城拜师的）莲花还在，身上有灵性。所以现在你的皮肤很瘙痒（对，有时候）背脊，后背痒得不得了。你好好念经，把它消掉（好）</w:t>
      </w:r>
    </w:p>
    <w:p>
      <w:pPr>
        <w:pStyle w:val="Normal"/>
        <w:rPr/>
      </w:pPr>
      <w:r>
        <w:rPr/>
      </w:r>
    </w:p>
    <w:p>
      <w:pPr>
        <w:pStyle w:val="Normal"/>
        <w:rPr/>
      </w:pPr>
      <w:r>
        <w:rPr/>
        <w:t>Zongshu20161201</w:t>
      </w:r>
      <w:r>
        <w:rPr>
          <w:rFonts w:cs="Segoe UI Emoji" w:ascii="Segoe UI Emoji" w:hAnsi="Segoe UI Emoji"/>
        </w:rPr>
        <w:t xml:space="preserve">  </w:t>
      </w:r>
      <w:r>
        <w:rPr/>
        <w:t>14:04</w:t>
      </w:r>
      <w:r>
        <w:rPr>
          <w:rFonts w:cs="Segoe UI Emoji" w:ascii="Segoe UI Emoji" w:hAnsi="Segoe UI Emoji"/>
        </w:rPr>
        <w:t xml:space="preserve">  </w:t>
      </w:r>
      <w:r>
        <w:rPr/>
        <w:t>有懈怠过，莲花叶子在萎缩</w:t>
      </w:r>
    </w:p>
    <w:p>
      <w:pPr>
        <w:pStyle w:val="Normal"/>
        <w:rPr/>
      </w:pPr>
      <w:r>
        <w:rPr>
          <w:b/>
          <w:bCs/>
        </w:rPr>
        <w:t>女听众：</w:t>
      </w:r>
      <w:r>
        <w:rPr/>
        <w:t>师父，我再问一个莲花，</w:t>
      </w:r>
      <w:r>
        <w:rPr/>
        <w:t>3028</w:t>
      </w:r>
      <w:r>
        <w:rPr/>
        <w:t>号，女的。吉隆坡拜师的。</w:t>
      </w:r>
    </w:p>
    <w:p>
      <w:pPr>
        <w:pStyle w:val="Normal"/>
        <w:rPr/>
      </w:pPr>
      <w:r>
        <w:rPr>
          <w:b/>
          <w:bCs/>
        </w:rPr>
        <w:t>台长答：</w:t>
      </w:r>
      <w:r>
        <w:rPr/>
        <w:t>她不是太好，她这朵莲花叶子都在萎缩了，不好。你叫她赶快努力，她有懈怠过（</w:t>
      </w:r>
      <w:r>
        <w:rPr/>
        <w:t>OK</w:t>
      </w:r>
      <w:r>
        <w:rPr/>
        <w:t>，我会跟她讲）</w:t>
      </w:r>
    </w:p>
    <w:p>
      <w:pPr>
        <w:pStyle w:val="Normal"/>
        <w:rPr/>
      </w:pPr>
      <w:r>
        <w:rPr/>
      </w:r>
    </w:p>
    <w:p>
      <w:pPr>
        <w:pStyle w:val="Normal"/>
        <w:rPr/>
      </w:pPr>
      <w:r>
        <w:rPr/>
        <w:t>3</w:t>
      </w:r>
      <w:r>
        <w:rPr/>
        <w:t>．</w:t>
      </w:r>
      <w:r>
        <w:rPr/>
        <w:t>Zongshu20161201</w:t>
      </w:r>
      <w:r>
        <w:rPr>
          <w:rFonts w:cs="Segoe UI Emoji" w:ascii="Segoe UI Emoji" w:hAnsi="Segoe UI Emoji"/>
        </w:rPr>
        <w:t xml:space="preserve">  </w:t>
      </w:r>
      <w:r>
        <w:rPr/>
        <w:t>16:33</w:t>
      </w:r>
      <w:r>
        <w:rPr>
          <w:rFonts w:cs="Segoe UI Emoji" w:ascii="Segoe UI Emoji" w:hAnsi="Segoe UI Emoji"/>
        </w:rPr>
        <w:t xml:space="preserve">  </w:t>
      </w:r>
      <w:r>
        <w:rPr/>
        <w:t>女儿自闭症，身上有披头散发的灵性；念小房子后有好转</w:t>
      </w:r>
    </w:p>
    <w:p>
      <w:pPr>
        <w:pStyle w:val="Normal"/>
        <w:rPr/>
      </w:pPr>
      <w:r>
        <w:rPr>
          <w:b/>
          <w:bCs/>
        </w:rPr>
        <w:t>男听众：</w:t>
      </w:r>
      <w:r>
        <w:rPr/>
        <w:t>台长您好！我可以帮我女儿问图腾吗？</w:t>
      </w:r>
      <w:r>
        <w:rPr/>
        <w:t>2012</w:t>
      </w:r>
      <w:r>
        <w:rPr/>
        <w:t>年属龙的，想问身体。</w:t>
      </w:r>
    </w:p>
    <w:p>
      <w:pPr>
        <w:pStyle w:val="Normal"/>
        <w:rPr/>
      </w:pPr>
      <w:r>
        <w:rPr>
          <w:b/>
          <w:bCs/>
        </w:rPr>
        <w:t>台长答：</w:t>
      </w:r>
      <w:r>
        <w:rPr/>
        <w:t>身上有个大灵性，已经在她脑子上面了，所以她脑子不好（对对对，我女儿有自闭症）这个女的是披头散发的，很吓人的（一个很老的灵性吗？）对，很老的，怪怪的，好像这个灵性本身就是自杀的（那个灵性是男的还是女的？）女的（是家里人吗？）你去看看你们家族里边，亲戚朋友当中有人过去自杀过没有？（亲戚过世都很久了）对，有一个好像是自杀的（自杀的好像没有，我不是很清楚）你去问问看。你现在要给她念</w:t>
      </w:r>
      <w:r>
        <w:rPr/>
        <w:t>89</w:t>
      </w:r>
      <w:r>
        <w:rPr/>
        <w:t>张小房子（我和我家人给我女儿念了大概</w:t>
      </w:r>
      <w:r>
        <w:rPr/>
        <w:t>700</w:t>
      </w:r>
      <w:r>
        <w:rPr/>
        <w:t>多张了，就是不知道她有没有收到）收到了。你女儿好过一段时间了（现在比较好了，对对对）好了就好了，念下去，吃药吃得好了继续吃药（嗯，就是现在脾气还是很倔）你说脑子坏好还是脾气坏好？一点点来，先脑子好了就好，脾气坏一点有什么关系（但她现在还是不会说话）你以为这么容易的？上辈子欠了多少业障，跑到这里念几张小房子就会讲话了？那医院全部关掉了（知道，知道）想得到美了，欠了那么多业障马上就会好的？开什么玩笑！一直念到她好。</w:t>
      </w:r>
    </w:p>
    <w:p>
      <w:pPr>
        <w:pStyle w:val="Normal"/>
        <w:rPr/>
      </w:pPr>
      <w:r>
        <w:rPr/>
      </w:r>
    </w:p>
    <w:p>
      <w:pPr>
        <w:pStyle w:val="Normal"/>
        <w:rPr/>
      </w:pPr>
      <w:r>
        <w:rPr/>
        <w:t>4</w:t>
      </w:r>
      <w:r>
        <w:rPr/>
        <w:t>．</w:t>
      </w:r>
      <w:r>
        <w:rPr/>
        <w:t>Zongshu20161201</w:t>
      </w:r>
      <w:r>
        <w:rPr>
          <w:rFonts w:cs="Segoe UI Emoji" w:ascii="Segoe UI Emoji" w:hAnsi="Segoe UI Emoji"/>
        </w:rPr>
        <w:t xml:space="preserve">  </w:t>
      </w:r>
      <w:r>
        <w:rPr/>
        <w:t>20:34</w:t>
      </w:r>
      <w:r>
        <w:rPr>
          <w:rFonts w:cs="Segoe UI Emoji" w:ascii="Segoe UI Emoji" w:hAnsi="Segoe UI Emoji"/>
        </w:rPr>
        <w:t xml:space="preserve">  </w:t>
      </w:r>
      <w:r>
        <w:rPr/>
        <w:t>婚姻遇到麻烦，女孩子谈恋爱不能骨头轻；事业不好，在单位不要盯住男人看</w:t>
      </w:r>
    </w:p>
    <w:p>
      <w:pPr>
        <w:pStyle w:val="Normal"/>
        <w:rPr/>
      </w:pPr>
      <w:r>
        <w:rPr>
          <w:b/>
          <w:bCs/>
        </w:rPr>
        <w:t>女听众：</w:t>
      </w:r>
      <w:r>
        <w:rPr/>
        <w:t>您好！师父，我是</w:t>
      </w:r>
      <w:r>
        <w:rPr/>
        <w:t>1982</w:t>
      </w:r>
      <w:r>
        <w:rPr/>
        <w:t>属狗的，请您看一下我的婚姻和事业。</w:t>
      </w:r>
    </w:p>
    <w:p>
      <w:pPr>
        <w:pStyle w:val="Normal"/>
        <w:rPr/>
      </w:pPr>
      <w:r>
        <w:rPr>
          <w:b/>
          <w:bCs/>
        </w:rPr>
        <w:t>台长答：</w:t>
      </w:r>
      <w:r>
        <w:rPr/>
        <w:t>婚姻不好，现在非常麻烦（对对，是的）他根本不了解你，现在不理解你（是的）我可以告诉你，你应该还有大概一年半的时间会很痛苦，你要做好思想准备（我怎么做呢？）念解结咒，念心经给他。你告诉我，他几几年属什么的？（他是</w:t>
      </w:r>
      <w:r>
        <w:rPr/>
        <w:t>1985</w:t>
      </w:r>
      <w:r>
        <w:rPr/>
        <w:t>年属牛的）这个男的脾气不好，身上有灵性，你叫他少看一些……唉！你控制不住他，没办法的，很麻烦。这个男的有色心，看了太多不好的电影或者网上的东西了（对对，他玩游戏玩得很厉害）完了，麻烦了。而且他现在对你不感兴趣（是的）这个是很大的问题。你现在每天念解结咒（我念</w:t>
      </w:r>
      <w:r>
        <w:rPr/>
        <w:t>49</w:t>
      </w:r>
      <w:r>
        <w:rPr/>
        <w:t>遍给他）不行，念</w:t>
      </w:r>
      <w:r>
        <w:rPr/>
        <w:t>78</w:t>
      </w:r>
      <w:r>
        <w:rPr/>
        <w:t>遍（好的。我需要念多少小房子化解婚姻的冤结？）小房子先念</w:t>
      </w:r>
      <w:r>
        <w:rPr/>
        <w:t>65</w:t>
      </w:r>
      <w:r>
        <w:rPr/>
        <w:t>张吧（我拜师的时候，师父已经提醒我这件事情了）“提醒你了”，我什么事情都讲在之前的，到了后来……上次有个人，我</w:t>
      </w:r>
      <w:r>
        <w:rPr/>
        <w:t>8</w:t>
      </w:r>
      <w:r>
        <w:rPr/>
        <w:t>年前提醒他，后来都验证了。人就是看不到未来，所以人才会糊涂啊！听得懂吗？（听懂了。我也忏悔我的脾气不是很好，心量也小，所以很多时候容易吵架）你结婚之前跟他太好了（我错了）结婚之前投怀送抱就是你开始的，他现在看不起你，也是你的问题。骨头不要轻，听得懂吗？（听懂了）我会讲错的？我图腾一看什么都看到了。所以我跟你们说，女孩子跟人家谈恋爱要慎重。骨头轻得不得了，结了婚他就不理你了（我明白，我错了。我们俩的婚姻，是不是只要我继续念经，然后不跟他吵架，再忍一年半就会有好转的情况？）有两种情况：一年半之后有可能拜拜，也有可能好转。要看你自己念经的功德了（我一直在念小房子）好好念了（好的，谢谢师父。再看一下我的事业，事业一直不是很好）你的眼睛，在单位里也要当心，不要去花这个花那个，眼睛不要盯住男人看。因为过去有个老板追过你的，跟你很好的一个人，不知道是同事还是谁，听得懂了吗？（听得懂，我错了）“错了”，早就跟你们讲，叫你们眼睛不要乱看（我事业还需要念多少小房子？）事业念一点大悲咒，小房子要念</w:t>
      </w:r>
      <w:r>
        <w:rPr/>
        <w:t>79</w:t>
      </w:r>
      <w:r>
        <w:rPr/>
        <w:t>张（好的。我之前一直找不着工作，这一年多我针对工作的业障念了</w:t>
      </w:r>
      <w:r>
        <w:rPr/>
        <w:t>300</w:t>
      </w:r>
      <w:r>
        <w:rPr/>
        <w:t>多张小房子。现在找到了工作，只是环境不是特别好，但是我还在继续念小房子）好好念，没关系的。骑着马找马，因为第一次菩萨会给你机会试试看，看你精进不精进，帮你找到工作之后，你不精进了，很快这个工作就没了，而且你再要找找不到了；如果你找到这个工作之后，有一个正常的生活来源，再过一段时间菩萨会给你换的，都是一步步来的（非常感谢师父。我去年去了新加坡法会之后，每天都能念到</w:t>
      </w:r>
      <w:r>
        <w:rPr/>
        <w:t>3</w:t>
      </w:r>
      <w:r>
        <w:rPr/>
        <w:t>～</w:t>
      </w:r>
      <w:r>
        <w:rPr/>
        <w:t>4</w:t>
      </w:r>
      <w:r>
        <w:rPr/>
        <w:t>张小房子了。现在我也非常相信师父，尽量努力每天多念小房子）用不着想很多，老公对你好不好，那是一种缘分。自己能够克制自己、把自己做好，就好了。</w:t>
      </w:r>
    </w:p>
    <w:p>
      <w:pPr>
        <w:pStyle w:val="Normal"/>
        <w:rPr/>
      </w:pPr>
      <w:r>
        <w:rPr/>
      </w:r>
    </w:p>
    <w:p>
      <w:pPr>
        <w:pStyle w:val="Normal"/>
        <w:rPr/>
      </w:pPr>
      <w:r>
        <w:rPr/>
        <w:t>Zongshu20161201</w:t>
      </w:r>
      <w:r>
        <w:rPr>
          <w:rFonts w:cs="Segoe UI Emoji" w:ascii="Segoe UI Emoji" w:hAnsi="Segoe UI Emoji"/>
        </w:rPr>
        <w:t xml:space="preserve">  </w:t>
      </w:r>
      <w:r>
        <w:rPr/>
        <w:t>26:20</w:t>
      </w:r>
      <w:r>
        <w:rPr>
          <w:rFonts w:cs="Segoe UI Emoji" w:ascii="Segoe UI Emoji" w:hAnsi="Segoe UI Emoji"/>
        </w:rPr>
        <w:t xml:space="preserve">  </w:t>
      </w:r>
      <w:r>
        <w:rPr/>
        <w:t>女儿不是胎中素，身上有小灵性</w:t>
      </w:r>
    </w:p>
    <w:p>
      <w:pPr>
        <w:pStyle w:val="Normal"/>
        <w:rPr/>
      </w:pPr>
      <w:r>
        <w:rPr>
          <w:b/>
          <w:bCs/>
        </w:rPr>
        <w:t>女听众：</w:t>
      </w:r>
      <w:r>
        <w:rPr/>
        <w:t>师父，您帮我看一下我女儿身上有没有灵性，要念多少张小房子。她是</w:t>
      </w:r>
      <w:r>
        <w:rPr/>
        <w:t>2014</w:t>
      </w:r>
      <w:r>
        <w:rPr/>
        <w:t>年属马的。</w:t>
      </w:r>
    </w:p>
    <w:p>
      <w:pPr>
        <w:pStyle w:val="Normal"/>
        <w:rPr/>
      </w:pPr>
      <w:r>
        <w:rPr>
          <w:b/>
          <w:bCs/>
        </w:rPr>
        <w:t>台长答：</w:t>
      </w:r>
      <w:r>
        <w:rPr/>
        <w:t>小灵性，</w:t>
      </w:r>
      <w:r>
        <w:rPr/>
        <w:t>32</w:t>
      </w:r>
      <w:r>
        <w:rPr/>
        <w:t>张就可以了。她就是一点，过去吃活的东西（我没有给她吃过活的东西）那么是你身上带给她的。她是胎中素吗？（她不是胎中素，因为我控制不住家里人）好了，家里人给她吃了（可能家里人背着我给她吃了，我继续给她念）肯定的，给她念吧。</w:t>
      </w:r>
    </w:p>
    <w:p>
      <w:pPr>
        <w:pStyle w:val="Normal"/>
        <w:rPr/>
      </w:pPr>
      <w:r>
        <w:rPr/>
      </w:r>
    </w:p>
    <w:p>
      <w:pPr>
        <w:pStyle w:val="Normal"/>
        <w:rPr/>
      </w:pPr>
      <w:r>
        <w:rPr/>
        <w:t>5</w:t>
      </w:r>
      <w:r>
        <w:rPr/>
        <w:t>．</w:t>
      </w:r>
      <w:r>
        <w:rPr/>
        <w:t>Zongshu20161201</w:t>
      </w:r>
      <w:r>
        <w:rPr>
          <w:rFonts w:cs="Segoe UI Emoji" w:ascii="Segoe UI Emoji" w:hAnsi="Segoe UI Emoji"/>
        </w:rPr>
        <w:t xml:space="preserve">  </w:t>
      </w:r>
      <w:r>
        <w:rPr/>
        <w:t>27:25</w:t>
      </w:r>
      <w:r>
        <w:rPr>
          <w:rFonts w:cs="Segoe UI Emoji" w:ascii="Segoe UI Emoji" w:hAnsi="Segoe UI Emoji"/>
        </w:rPr>
        <w:t xml:space="preserve">  </w:t>
      </w:r>
      <w:r>
        <w:rPr/>
        <w:t>身上有个灵性，经常发脾气</w:t>
      </w:r>
    </w:p>
    <w:p>
      <w:pPr>
        <w:pStyle w:val="Normal"/>
        <w:rPr/>
      </w:pPr>
      <w:r>
        <w:rPr>
          <w:b/>
          <w:bCs/>
        </w:rPr>
        <w:t>男听众：</w:t>
      </w:r>
      <w:r>
        <w:rPr/>
        <w:t>台长您好！您帮我看一下</w:t>
      </w:r>
      <w:r>
        <w:rPr/>
        <w:t>1963</w:t>
      </w:r>
      <w:r>
        <w:rPr/>
        <w:t>年属兔子的，身上有没有灵性？</w:t>
      </w:r>
    </w:p>
    <w:p>
      <w:pPr>
        <w:pStyle w:val="Normal"/>
        <w:rPr/>
      </w:pPr>
      <w:r>
        <w:rPr>
          <w:b/>
          <w:bCs/>
        </w:rPr>
        <w:t>台长答：</w:t>
      </w:r>
      <w:r>
        <w:rPr/>
        <w:t>有一个灵性，经常要发脾气（是啊，发脾气很厉害）这个灵性经常搞你，你以后不能再吃活的东西了（没有，我们已经吃素一年多了）我看看为什么他要搞你……他为你们家里一个人，这个人上辈子欠他的，所以你盯住这个人经常发脾气的，对不对？（对对对）是你老婆还是孩子？好像是老婆（这个是我第一个老婆）“第一个老婆”，你到底几个老婆？（这个是第一个老婆，走掉了）那么现在第二个老婆（对）现在你跟第二个老婆经常发脾气，对吗？（没有，她跟我发脾气，不是我跟她发脾气）哦，是她跟你发脾气，你是好人，她是坏人，对吧？（呵呵）你学佛学得真好，台长要向你“好人”学习（不讲了，对不起）做错事情了，自己好好忏悔了，“一个碗不响，两个碗叮当”（对对）都是人家错，你没错的？你好好念经了，念心经，还要每天念</w:t>
      </w:r>
      <w:r>
        <w:rPr/>
        <w:t>49</w:t>
      </w:r>
      <w:r>
        <w:rPr/>
        <w:t>遍往生咒（好的。小房子要几张？）小房子还要</w:t>
      </w:r>
      <w:r>
        <w:rPr/>
        <w:t>86</w:t>
      </w:r>
      <w:r>
        <w:rPr/>
        <w:t>张。我讲出来的小房子数量，你一定要去做的（好的，我答应帮她做。请问是给她的要经者吗？）给你的要经者，不是给她的。你自己有要经者你知道吗？（我知道）你的胃很不好（是。她的要经者要几张？）她的要经者你叫她念，她念不念？（她念）你叫她念</w:t>
      </w:r>
      <w:r>
        <w:rPr/>
        <w:t>69</w:t>
      </w:r>
      <w:r>
        <w:rPr/>
        <w:t>张（好的）</w:t>
      </w:r>
    </w:p>
    <w:p>
      <w:pPr>
        <w:pStyle w:val="Normal"/>
        <w:rPr/>
      </w:pPr>
      <w:r>
        <w:rPr/>
      </w:r>
    </w:p>
    <w:p>
      <w:pPr>
        <w:pStyle w:val="Normal"/>
        <w:rPr/>
      </w:pPr>
      <w:r>
        <w:rPr/>
        <w:t>Zongshu20161201</w:t>
      </w:r>
      <w:r>
        <w:rPr>
          <w:rFonts w:cs="Segoe UI Emoji" w:ascii="Segoe UI Emoji" w:hAnsi="Segoe UI Emoji"/>
        </w:rPr>
        <w:t xml:space="preserve">  </w:t>
      </w:r>
      <w:r>
        <w:rPr/>
        <w:t>30:13</w:t>
      </w:r>
      <w:r>
        <w:rPr>
          <w:rFonts w:cs="Segoe UI Emoji" w:ascii="Segoe UI Emoji" w:hAnsi="Segoe UI Emoji"/>
        </w:rPr>
        <w:t xml:space="preserve">  </w:t>
      </w:r>
      <w:r>
        <w:rPr/>
        <w:t>佛台还可以，菩萨、护法神、财神菩萨都来过</w:t>
      </w:r>
    </w:p>
    <w:p>
      <w:pPr>
        <w:pStyle w:val="Normal"/>
        <w:rPr/>
      </w:pPr>
      <w:r>
        <w:rPr>
          <w:b/>
          <w:bCs/>
        </w:rPr>
        <w:t>男听众：</w:t>
      </w:r>
      <w:r>
        <w:rPr/>
        <w:t>请台长帮我看一下佛台。</w:t>
      </w:r>
    </w:p>
    <w:p>
      <w:pPr>
        <w:pStyle w:val="Normal"/>
        <w:rPr/>
      </w:pPr>
      <w:r>
        <w:rPr>
          <w:b/>
          <w:bCs/>
        </w:rPr>
        <w:t>台长答：</w:t>
      </w:r>
      <w:r>
        <w:rPr/>
        <w:t>佛台还可以（好的。请问菩萨有来吗？）来过，护法神都来过，财神菩萨也来过。但是财神菩萨来了也没给你钱，人家来玩玩就跑了，呵呵……</w:t>
      </w:r>
    </w:p>
    <w:p>
      <w:pPr>
        <w:pStyle w:val="Normal"/>
        <w:rPr/>
      </w:pPr>
      <w:r>
        <w:rPr/>
      </w:r>
    </w:p>
    <w:p>
      <w:pPr>
        <w:pStyle w:val="Normal"/>
        <w:rPr/>
      </w:pPr>
      <w:r>
        <w:rPr/>
        <w:t>6</w:t>
      </w:r>
      <w:r>
        <w:rPr/>
        <w:t>．</w:t>
      </w:r>
      <w:r>
        <w:rPr/>
        <w:t>Zongshu20161201</w:t>
      </w:r>
      <w:r>
        <w:rPr>
          <w:rFonts w:cs="Segoe UI Emoji" w:ascii="Segoe UI Emoji" w:hAnsi="Segoe UI Emoji"/>
        </w:rPr>
        <w:t xml:space="preserve">  </w:t>
      </w:r>
      <w:r>
        <w:rPr/>
        <w:t>31:05</w:t>
      </w:r>
      <w:r>
        <w:rPr>
          <w:rFonts w:cs="Segoe UI Emoji" w:ascii="Segoe UI Emoji" w:hAnsi="Segoe UI Emoji"/>
        </w:rPr>
        <w:t xml:space="preserve">  </w:t>
      </w:r>
      <w:r>
        <w:rPr/>
        <w:t>糖尿病，心脏放过支架，血液循环有问题，三高，饮食忌高胆固醇、高血脂</w:t>
      </w:r>
    </w:p>
    <w:p>
      <w:pPr>
        <w:pStyle w:val="Normal"/>
        <w:rPr/>
      </w:pPr>
      <w:r>
        <w:rPr>
          <w:b/>
          <w:bCs/>
        </w:rPr>
        <w:t>男听众：</w:t>
      </w:r>
      <w:r>
        <w:rPr/>
        <w:t>师父好！师父辛苦了。同修</w:t>
      </w:r>
      <w:r>
        <w:rPr/>
        <w:t>1957</w:t>
      </w:r>
      <w:r>
        <w:rPr/>
        <w:t>年属鸡的，男的，看身体。他有糖尿病，颈动脉放过支架。</w:t>
      </w:r>
    </w:p>
    <w:p>
      <w:pPr>
        <w:pStyle w:val="Normal"/>
        <w:rPr/>
      </w:pPr>
      <w:r>
        <w:rPr>
          <w:b/>
          <w:bCs/>
        </w:rPr>
        <w:t>台长答：</w:t>
      </w:r>
      <w:r>
        <w:rPr/>
        <w:t>看到，他的支架边上还有一个，应该不只放过一个，应该两个（是）他的颈动脉有点小问题，血液循环有问题，有一个灵性像他的兄弟。你叫他吃东西一定要当心，不能胆固醇很高、血脂很高，他现在有三高的情况（是。师父，他需要读多少张小房子，放生多少条鱼？）放生要</w:t>
      </w:r>
      <w:r>
        <w:rPr/>
        <w:t>3500</w:t>
      </w:r>
      <w:r>
        <w:rPr/>
        <w:t>条鱼。小房子有得念了，叫他</w:t>
      </w:r>
      <w:r>
        <w:rPr/>
        <w:t>21</w:t>
      </w:r>
      <w:r>
        <w:rPr/>
        <w:t>张一拨一拨念。这个人前世做过领导的（师父，他这个劫今年过得去吗？）还可以，应该过得去。</w:t>
      </w:r>
    </w:p>
    <w:p>
      <w:pPr>
        <w:pStyle w:val="Normal"/>
        <w:rPr/>
      </w:pPr>
      <w:r>
        <w:rPr/>
      </w:r>
    </w:p>
    <w:p>
      <w:pPr>
        <w:pStyle w:val="Normal"/>
        <w:rPr/>
      </w:pPr>
      <w:r>
        <w:rPr/>
        <w:t>Zongshu20161201</w:t>
      </w:r>
      <w:r>
        <w:rPr>
          <w:rFonts w:cs="Segoe UI Emoji" w:ascii="Segoe UI Emoji" w:hAnsi="Segoe UI Emoji"/>
        </w:rPr>
        <w:t xml:space="preserve">  </w:t>
      </w:r>
      <w:r>
        <w:rPr/>
        <w:t>32:59</w:t>
      </w:r>
      <w:r>
        <w:rPr>
          <w:rFonts w:cs="Segoe UI Emoji" w:ascii="Segoe UI Emoji" w:hAnsi="Segoe UI Emoji"/>
        </w:rPr>
        <w:t xml:space="preserve">  </w:t>
      </w:r>
      <w:r>
        <w:rPr/>
        <w:t>身体多处不好，容易发脾气；乐于助人，修心念经，劫过得去</w:t>
      </w:r>
    </w:p>
    <w:p>
      <w:pPr>
        <w:pStyle w:val="Normal"/>
        <w:rPr/>
      </w:pPr>
      <w:r>
        <w:rPr>
          <w:b/>
          <w:bCs/>
        </w:rPr>
        <w:t>男听众：</w:t>
      </w:r>
      <w:r>
        <w:rPr/>
        <w:t>师父，帮一个</w:t>
      </w:r>
      <w:r>
        <w:rPr/>
        <w:t>1958</w:t>
      </w:r>
      <w:r>
        <w:rPr/>
        <w:t>年属狗的女的看一下身体。</w:t>
      </w:r>
    </w:p>
    <w:p>
      <w:pPr>
        <w:pStyle w:val="Normal"/>
        <w:rPr/>
      </w:pPr>
      <w:r>
        <w:rPr>
          <w:b/>
          <w:bCs/>
        </w:rPr>
        <w:t>台长答：</w:t>
      </w:r>
      <w:r>
        <w:rPr/>
        <w:t>肠胃不好，腰不好，妇科也不好，脑子也有点问题，讲话经常比较激进，比较容易发脾气（是是）眼睛也不大好，她有一个肩膀非常不好。人倒还算善良，人蛮好，很愿意帮助别人（是。她明年那个劫过得去吗？）过得去，她已经有修心念经，念得蛮好的（是。师父，她需要读多少张小房子和放生多少条鱼？）</w:t>
      </w:r>
      <w:r>
        <w:rPr/>
        <w:t>100</w:t>
      </w:r>
      <w:r>
        <w:rPr/>
        <w:t>张。慢慢放吧，放生</w:t>
      </w:r>
      <w:r>
        <w:rPr/>
        <w:t>1500</w:t>
      </w:r>
      <w:r>
        <w:rPr/>
        <w:t>条鱼（好的）</w:t>
      </w:r>
    </w:p>
    <w:p>
      <w:pPr>
        <w:pStyle w:val="Normal"/>
        <w:rPr/>
      </w:pPr>
      <w:r>
        <w:rPr/>
      </w:r>
    </w:p>
    <w:p>
      <w:pPr>
        <w:pStyle w:val="Normal"/>
        <w:rPr/>
      </w:pPr>
      <w:r>
        <w:rPr/>
        <w:t>Zongshu20161201</w:t>
      </w:r>
      <w:r>
        <w:rPr>
          <w:rFonts w:cs="Segoe UI Emoji" w:ascii="Segoe UI Emoji" w:hAnsi="Segoe UI Emoji"/>
        </w:rPr>
        <w:t xml:space="preserve">  </w:t>
      </w:r>
      <w:r>
        <w:rPr/>
        <w:t>34:53</w:t>
      </w:r>
      <w:r>
        <w:rPr>
          <w:rFonts w:cs="Segoe UI Emoji" w:ascii="Segoe UI Emoji" w:hAnsi="Segoe UI Emoji"/>
        </w:rPr>
        <w:t xml:space="preserve">  </w:t>
      </w:r>
      <w:r>
        <w:rPr/>
        <w:t>亡人有观世音菩萨接引，在色界天，还需要小房子还在世时欠的情债</w:t>
      </w:r>
    </w:p>
    <w:p>
      <w:pPr>
        <w:pStyle w:val="Normal"/>
        <w:rPr/>
      </w:pPr>
      <w:r>
        <w:rPr>
          <w:b/>
          <w:bCs/>
        </w:rPr>
        <w:t>男听众：</w:t>
      </w:r>
      <w:r>
        <w:rPr/>
        <w:t>师父，看一个亡人，他的名字叫郭瑞寿，男的，</w:t>
      </w:r>
      <w:r>
        <w:rPr/>
        <w:t>2016</w:t>
      </w:r>
      <w:r>
        <w:rPr/>
        <w:t>年往生。</w:t>
      </w:r>
    </w:p>
    <w:p>
      <w:pPr>
        <w:pStyle w:val="Normal"/>
        <w:rPr/>
      </w:pPr>
      <w:r>
        <w:rPr>
          <w:b/>
          <w:bCs/>
        </w:rPr>
        <w:t>台长答：</w:t>
      </w:r>
      <w:r>
        <w:rPr/>
        <w:t>他很厉害，有观世音菩萨接引（他现在在哪个道呢？）他在色界天（还要给他读小房子吗？）再给他念</w:t>
      </w:r>
      <w:r>
        <w:rPr/>
        <w:t>75</w:t>
      </w:r>
      <w:r>
        <w:rPr/>
        <w:t>张。他主要问题是活着的时候欠过人家一笔情债，现在他上了天，这笔情债都要还的，</w:t>
      </w:r>
      <w:r>
        <w:rPr/>
        <w:t>75</w:t>
      </w:r>
      <w:r>
        <w:rPr/>
        <w:t>张给他念掉吧。</w:t>
      </w:r>
    </w:p>
    <w:p>
      <w:pPr>
        <w:pStyle w:val="Normal"/>
        <w:rPr/>
      </w:pPr>
      <w:r>
        <w:rPr/>
      </w:r>
    </w:p>
    <w:p>
      <w:pPr>
        <w:pStyle w:val="Normal"/>
        <w:rPr/>
      </w:pPr>
      <w:r>
        <w:rPr>
          <w:b/>
          <w:bCs/>
        </w:rPr>
        <w:t>台长语：</w:t>
      </w:r>
      <w:r>
        <w:rPr/>
        <w:t>听众朋友们，因为时间关系我们节目就到这结束，非常感谢听众朋友们收听。今天打不进电话的听众，明天星期五的中午十二点钟可以继续在空中和师父沟通。广告之后欢迎大家回到节目中来。</w:t>
      </w:r>
    </w:p>
    <w:p>
      <w:pPr>
        <w:pStyle w:val="Normal"/>
        <w:rPr/>
      </w:pPr>
      <w:r>
        <w:rPr/>
      </w:r>
    </w:p>
    <w:p>
      <w:pPr>
        <w:pStyle w:val="Heading3"/>
        <w:rPr/>
      </w:pPr>
      <w:r>
        <w:rPr/>
        <w:t>Zongshu2016120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3</w:t>
      </w:r>
      <w:r>
        <w:rPr/>
        <w:t>日，星期六，农历是十一月初五，是</w:t>
      </w:r>
      <w:r>
        <w:rPr/>
        <w:t>2016</w:t>
      </w:r>
      <w:r>
        <w:rPr/>
        <w:t>年的最后一个月，已经</w:t>
      </w:r>
      <w:r>
        <w:rPr/>
        <w:t>3</w:t>
      </w:r>
      <w:r>
        <w:rPr/>
        <w:t>天过去了，时间过得非常快。好，下面就开始解答听众朋友们问题。</w:t>
      </w:r>
    </w:p>
    <w:p>
      <w:pPr>
        <w:pStyle w:val="Normal"/>
        <w:rPr/>
      </w:pPr>
      <w:r>
        <w:rPr/>
      </w:r>
    </w:p>
    <w:p>
      <w:pPr>
        <w:pStyle w:val="Normal"/>
        <w:rPr/>
      </w:pPr>
      <w:r>
        <w:rPr/>
        <w:t>1</w:t>
      </w:r>
      <w:r>
        <w:rPr/>
        <w:t>．</w:t>
      </w:r>
      <w:r>
        <w:rPr/>
        <w:t>Zongshu20161203</w:t>
      </w:r>
      <w:r>
        <w:rPr>
          <w:rFonts w:cs="Segoe UI Emoji" w:ascii="Segoe UI Emoji" w:hAnsi="Segoe UI Emoji"/>
        </w:rPr>
        <w:t xml:space="preserve">  </w:t>
      </w:r>
      <w:r>
        <w:rPr/>
        <w:t>00:49</w:t>
      </w:r>
      <w:r>
        <w:rPr>
          <w:rFonts w:cs="Segoe UI Emoji" w:ascii="Segoe UI Emoji" w:hAnsi="Segoe UI Emoji"/>
        </w:rPr>
        <w:t xml:space="preserve">  </w:t>
      </w:r>
      <w:r>
        <w:rPr/>
        <w:t>口腔癌手术不太成功，灵性在心脏；灵性上身要尽快超度，从根子上解决</w:t>
      </w:r>
    </w:p>
    <w:p>
      <w:pPr>
        <w:pStyle w:val="Normal"/>
        <w:rPr/>
      </w:pPr>
      <w:r>
        <w:rPr>
          <w:b/>
          <w:bCs/>
        </w:rPr>
        <w:t>女听众：</w:t>
      </w:r>
      <w:r>
        <w:rPr/>
        <w:t>师父您好。帮同修看图腾，</w:t>
      </w:r>
      <w:r>
        <w:rPr/>
        <w:t>1975</w:t>
      </w:r>
      <w:r>
        <w:rPr/>
        <w:t>年的兔子，女的（念经不念经？）念经了，许愿吃全素了。她有口腔癌，刚刚动手术。</w:t>
      </w:r>
    </w:p>
    <w:p>
      <w:pPr>
        <w:pStyle w:val="Normal"/>
        <w:rPr/>
      </w:pPr>
      <w:r>
        <w:rPr>
          <w:b/>
          <w:bCs/>
        </w:rPr>
        <w:t>台长答：</w:t>
      </w:r>
      <w:r>
        <w:rPr/>
        <w:t>手术蛮大的，刀口都看得见。她这次手术不是太成功，出了很多血，现在人非常微弱。身上有一个灵性，现在这个灵性跑到她心脏去了，所以她的心脏马上就会不舒服了（是的）灵性会跑，你弄不到他的。他把你弄坏了，你慢慢地再重新弥补，接下来你这个地方开刀了，他又跑到另外一个地方去了。你没有从根子上把他解决，就是开刀、左一刀右一刀都没用的（所以必须尽快超度身上的灵性）对啊，嘴巴蛮会讲的。赶快超度了，她身上的灵性还要</w:t>
      </w:r>
      <w:r>
        <w:rPr/>
        <w:t>300</w:t>
      </w:r>
      <w:r>
        <w:rPr/>
        <w:t>张（放生多少条鱼？）</w:t>
      </w:r>
      <w:r>
        <w:rPr/>
        <w:t>2600</w:t>
      </w:r>
      <w:r>
        <w:rPr/>
        <w:t>条（感恩师父）</w:t>
      </w:r>
    </w:p>
    <w:p>
      <w:pPr>
        <w:pStyle w:val="Normal"/>
        <w:rPr/>
      </w:pPr>
      <w:r>
        <w:rPr/>
      </w:r>
    </w:p>
    <w:p>
      <w:pPr>
        <w:pStyle w:val="Normal"/>
        <w:rPr/>
      </w:pPr>
      <w:r>
        <w:rPr/>
        <w:t>Zongshu20161203</w:t>
      </w:r>
      <w:r>
        <w:rPr>
          <w:rFonts w:cs="Segoe UI Emoji" w:ascii="Segoe UI Emoji" w:hAnsi="Segoe UI Emoji"/>
        </w:rPr>
        <w:t xml:space="preserve">  </w:t>
      </w:r>
      <w:r>
        <w:rPr/>
        <w:t>02:58</w:t>
      </w:r>
      <w:r>
        <w:rPr>
          <w:rFonts w:cs="Segoe UI Emoji" w:ascii="Segoe UI Emoji" w:hAnsi="Segoe UI Emoji"/>
        </w:rPr>
        <w:t xml:space="preserve">  </w:t>
      </w:r>
      <w:r>
        <w:rPr/>
        <w:t>宫颈癌晚期，子宫要切除；做肮脏的事情就要承受肮脏的果报</w:t>
      </w:r>
    </w:p>
    <w:p>
      <w:pPr>
        <w:pStyle w:val="Normal"/>
        <w:rPr/>
      </w:pPr>
      <w:r>
        <w:rPr>
          <w:b/>
          <w:bCs/>
        </w:rPr>
        <w:t>女听众：</w:t>
      </w:r>
      <w:r>
        <w:rPr/>
        <w:t>她是</w:t>
      </w:r>
      <w:r>
        <w:rPr/>
        <w:t>1988</w:t>
      </w:r>
      <w:r>
        <w:rPr/>
        <w:t>年的龙，女的，子宫颈癌晚期。</w:t>
      </w:r>
    </w:p>
    <w:p>
      <w:pPr>
        <w:pStyle w:val="Normal"/>
        <w:rPr/>
      </w:pPr>
      <w:r>
        <w:rPr>
          <w:b/>
          <w:bCs/>
        </w:rPr>
        <w:t>台长答：</w:t>
      </w:r>
      <w:r>
        <w:rPr/>
        <w:t>年纪也不大（对，</w:t>
      </w:r>
      <w:r>
        <w:rPr/>
        <w:t>1988</w:t>
      </w:r>
      <w:r>
        <w:rPr/>
        <w:t>年而已）她这次动手术，子宫要切掉，很可惜的（她已经烧送了</w:t>
      </w:r>
      <w:r>
        <w:rPr/>
        <w:t>600</w:t>
      </w:r>
      <w:r>
        <w:rPr/>
        <w:t>多张小房子）她现在是单身还是有家庭的？（这个我不太清楚，应该还是单身，家庭背景不好）因为如果她是单身，我就可以讲一些话；如果她有老公，我就有些话不能讲（对对对，之前同修有提到好像犯了邪淫）现在明白了吗？（明白了）这个世界上任何东西都有因果，你有什么因就会有什么果。我已经再三跟你们讲了：不要去碰，这种地方不要去碰啊！很多干干净净的人，一辈子没有妇科病，包括男的也是的。不能啊！一些地方不能……不能好色，真的！好了，我不想讲了（是的，她现在也知道忏悔了）寻求那些动物一样的开心，你就会受动物一样的痛苦——动物被人家左一刀右一刀，你现在不是在医院里被人家左一刀右一刀受动物一样的痛苦吗？好好的人，身体好好的，怎么会去开刀？（对，要让她好好忏悔。师父，她还要念多少张小房子？）她有得念了，</w:t>
      </w:r>
      <w:r>
        <w:rPr/>
        <w:t>790</w:t>
      </w:r>
      <w:r>
        <w:rPr/>
        <w:t>张（好的。放生还要多少条？）放生</w:t>
      </w:r>
      <w:r>
        <w:rPr/>
        <w:t>13000</w:t>
      </w:r>
      <w:r>
        <w:rPr/>
        <w:t>条，叫她慢慢放，条件也不是太好（对对对）但是没办法，欠的冤结一定要做。肮脏的事情做完之后，你就会在人间承受肮脏的果报。犯邪淫就叫肮脏的事情，你一定会承受果报的。而且这种肮脏你讲都讲不出来，你跑去看病，是不是像动物一样被人家左看右看，左一刀右一刀，你说哪有什么尊严啊？（嗯，很痛苦）很痛苦的，真的！你跑到医科大学附属医院，里边全是实习生，你想想看你生这种妇科病，一会儿一位老师带队过来“来看看这个毛病，看见吗？这个地方，这个地方……”然后过一会儿，又一位老师带一批学生过来，“你们看见吗？这就叫子宫颈癌。”你生这种烂病就是得到这种恶报了，这种就是让你——你不要脸，就不要脸的事情给你回报，这叫现世报。什么都不懂的，叫我怎么讲啊？师父真的是……看看众生真的像动物一样可怜了（太年轻）这么年轻，还</w:t>
      </w:r>
      <w:r>
        <w:rPr/>
        <w:t>80</w:t>
      </w:r>
      <w:r>
        <w:rPr/>
        <w:t>后的，想想看（生了癌症就是很恐怖，太多了）太恐怖了。</w:t>
      </w:r>
    </w:p>
    <w:p>
      <w:pPr>
        <w:pStyle w:val="Normal"/>
        <w:rPr/>
      </w:pPr>
      <w:r>
        <w:rPr/>
      </w:r>
    </w:p>
    <w:p>
      <w:pPr>
        <w:pStyle w:val="Normal"/>
        <w:rPr/>
      </w:pPr>
      <w:r>
        <w:rPr/>
        <w:t>Zongshu20161203</w:t>
      </w:r>
      <w:r>
        <w:rPr>
          <w:rFonts w:cs="Segoe UI Emoji" w:ascii="Segoe UI Emoji" w:hAnsi="Segoe UI Emoji"/>
        </w:rPr>
        <w:t xml:space="preserve">  </w:t>
      </w:r>
      <w:r>
        <w:rPr/>
        <w:t>07:42</w:t>
      </w:r>
      <w:r>
        <w:rPr>
          <w:rFonts w:cs="Segoe UI Emoji" w:ascii="Segoe UI Emoji" w:hAnsi="Segoe UI Emoji"/>
        </w:rPr>
        <w:t xml:space="preserve">  </w:t>
      </w:r>
      <w:r>
        <w:rPr/>
        <w:t>劝人离婚，莲花根烂掉；教大家莲花掉下来的补救方法：在拜师会场外面静心念经、祈求，可以多做几次</w:t>
      </w:r>
    </w:p>
    <w:p>
      <w:pPr>
        <w:pStyle w:val="Normal"/>
        <w:rPr/>
      </w:pPr>
      <w:r>
        <w:rPr>
          <w:b/>
          <w:bCs/>
        </w:rPr>
        <w:t>女听众：</w:t>
      </w:r>
      <w:r>
        <w:rPr/>
        <w:t>师父，看一朵莲花，弟子证号是</w:t>
      </w:r>
      <w:r>
        <w:rPr/>
        <w:t>15321</w:t>
      </w:r>
      <w:r>
        <w:rPr/>
        <w:t>，他梦见师父法身问他是否有劝人离婚。</w:t>
      </w:r>
    </w:p>
    <w:p>
      <w:pPr>
        <w:pStyle w:val="Normal"/>
        <w:rPr/>
      </w:pPr>
      <w:r>
        <w:rPr>
          <w:b/>
          <w:bCs/>
        </w:rPr>
        <w:t>台长答：</w:t>
      </w:r>
      <w:r>
        <w:rPr/>
        <w:t>还在上面，根已经有点烂了，叫他赶快弥补了（针对这件事情他需要念多少遍礼佛大忏悔文？）你看看，我肯定知道的，已经劝人离婚过了（是的，他是五年前劝人离婚，所以现在担心……）报了，五年之后报已经是给他很大的“优待”了。忏悔（好的，让他好好忏悔。师父，他的莲花是什么颜色？）上面叶子还是比较好的，白的，但是根已经有点黑了，烂了。一般根烂掉之后叶子白都没用的，“砰”掉下来了（莲花掉下来就很麻烦。师父，他就是好好念经，需要念小房子吗？）要（多少张小房子？）有得念了，不知道上得去上不去了，这个业障要消掉之后再重新……可能有机会（好的，尽快让他好好忏悔）教你个方法。也不一定非要重新拜师的，有些人掉下来之后……只要在师父收弟子的这个时间当中，他用不着很近，只要算好师父这个时间，在靠近拜师的地方，外面、外围的地方，你就站在那里，好好念经。你算好大家拜师的时间，你不停地念经，心中不停地跟菩萨和护法神讲：“菩萨，我修得不是太如理如法，所以我可能莲花掉下来了；如果我莲花掉下来了，请菩萨帮我再栽上去。请观世音菩萨大慈大悲。”这个可能概率是</w:t>
      </w:r>
      <w:r>
        <w:rPr/>
        <w:t>50%</w:t>
      </w:r>
      <w:r>
        <w:rPr/>
        <w:t>。如果你是真的很努力，一直在努力，就算掉下来了，菩萨一来，加持那些新的佛友的时候，你在边上照样顺便一起加持上去。真的，很厉害的，因为菩萨很慈悲的（是，师父也是很慈悲。师父，我们要好好忏悔）多几次，你肯定就上去。拜师的时候，义工不让你走得很近，你就在稍微远的地方，而且心很静地坐在那里，然后不停地念。你算好师父这个时间，开始了，师父进去了，然后你就差不多了，就开始一直念一直念，而且求菩萨。这个时候都是大菩萨来，你就求菩萨保佑，明白了吗？（明白。太好了，太感恩师父）你要重新拜师的话，这个几率非常少的，因为师父现在连收弟子都忙不过来，怎么还能重新拜师呢？</w:t>
      </w:r>
    </w:p>
    <w:p>
      <w:pPr>
        <w:pStyle w:val="Normal"/>
        <w:rPr/>
      </w:pPr>
      <w:r>
        <w:rPr/>
      </w:r>
    </w:p>
    <w:p>
      <w:pPr>
        <w:pStyle w:val="Normal"/>
        <w:rPr/>
      </w:pPr>
      <w:r>
        <w:rPr/>
        <w:t>2</w:t>
      </w:r>
      <w:r>
        <w:rPr/>
        <w:t>．</w:t>
      </w:r>
      <w:r>
        <w:rPr/>
        <w:t>Zongshu20161203</w:t>
      </w:r>
      <w:r>
        <w:rPr>
          <w:rFonts w:cs="Segoe UI Emoji" w:ascii="Segoe UI Emoji" w:hAnsi="Segoe UI Emoji"/>
        </w:rPr>
        <w:t xml:space="preserve">  </w:t>
      </w:r>
      <w:r>
        <w:rPr/>
        <w:t>12:12</w:t>
      </w:r>
      <w:r>
        <w:rPr>
          <w:rFonts w:cs="Segoe UI Emoji" w:ascii="Segoe UI Emoji" w:hAnsi="Segoe UI Emoji"/>
        </w:rPr>
        <w:t xml:space="preserve">  </w:t>
      </w:r>
      <w:r>
        <w:rPr/>
        <w:t>给新生儿选名字；叫得响的字属阳，反之属阴</w:t>
      </w:r>
    </w:p>
    <w:p>
      <w:pPr>
        <w:pStyle w:val="Normal"/>
        <w:rPr/>
      </w:pPr>
      <w:r>
        <w:rPr>
          <w:b/>
          <w:bCs/>
        </w:rPr>
        <w:t>男听众：</w:t>
      </w:r>
      <w:r>
        <w:rPr/>
        <w:t>您好台长。我儿子刚刚出生，想问一下名字可以吗？我自己取的，然后找人看了一下（你最好找个稍微懂一点点的人，或者网上都可以，因为有生辰八字、相生相克的问题）他</w:t>
      </w:r>
      <w:r>
        <w:rPr/>
        <w:t>11</w:t>
      </w:r>
      <w:r>
        <w:rPr/>
        <w:t>月</w:t>
      </w:r>
      <w:r>
        <w:rPr/>
        <w:t>30</w:t>
      </w:r>
      <w:r>
        <w:rPr/>
        <w:t>日刚出生的（你告诉我哪几个名字）罗栋宇，罗栋明，罗诚逸。</w:t>
      </w:r>
    </w:p>
    <w:p>
      <w:pPr>
        <w:pStyle w:val="Normal"/>
        <w:rPr/>
      </w:pPr>
      <w:r>
        <w:rPr>
          <w:b/>
          <w:bCs/>
        </w:rPr>
        <w:t>台长答：</w:t>
      </w:r>
      <w:r>
        <w:rPr/>
        <w:t>“罗诚逸”是往下走的，年轻很好，晚年不行，晚福不够。他属什么？（属猴的）第二个“罗栋明”，就用第二个吧。还有一个叫什么？（我看看，“罗圣东”）“罗圣东”不行，“圣”不好的。“圣”就是很小；“圣”就是剩下来，剩下来的东西都很小的（哦。“罗栋宇”呢？）太大了，你儿子承受不了的，宇宙太大了。因为用“宇”字的话，很多人的命没有这么强，压都压死了（那“罗源明”好不好？）我都帮你找了“罗栋明”蛮好了（好的，那就“罗栋明”。您说木字旁这个“栋”好呢，还是东方的“东”好？）当然东方的“东”好了。“栋”就冻结，冻结就冷了，这个音是“</w:t>
      </w:r>
      <w:r>
        <w:rPr/>
        <w:t>Dong</w:t>
      </w:r>
      <w:r>
        <w:rPr>
          <w:rFonts w:cs="宋体;SimSun" w:ascii="宋体;SimSun" w:hAnsi="宋体;SimSun"/>
        </w:rPr>
        <w:t>”</w:t>
      </w:r>
      <w:r>
        <w:rPr/>
        <w:t>。冬天是属阴的，好好一个男人什么东西都“冻”起来了，你要光明也被“冻”起来了。你去看好了，很多有名的人用东方的“东”很多的，有一位演小品的也叫什么“东明”的。叫东临、东明……反正这个字要把它念响，那就是属阳的；这个字念得瘪进去的，这个字就属阴的。比方说这个名字最后一个音发不出来，这个字是属阴的叫“</w:t>
      </w:r>
      <w:r>
        <w:rPr/>
        <w:t>hui</w:t>
      </w:r>
      <w:r>
        <w:rPr>
          <w:rFonts w:cs="宋体;SimSun" w:ascii="宋体;SimSun" w:hAnsi="宋体;SimSun"/>
        </w:rPr>
        <w:t>”</w:t>
      </w:r>
      <w:r>
        <w:rPr/>
        <w:t>，“</w:t>
      </w:r>
      <w:r>
        <w:rPr/>
        <w:t>hui</w:t>
      </w:r>
      <w:r>
        <w:rPr>
          <w:rFonts w:cs="宋体;SimSun" w:ascii="宋体;SimSun" w:hAnsi="宋体;SimSun"/>
        </w:rPr>
        <w:t>”</w:t>
      </w:r>
      <w:r>
        <w:rPr/>
        <w:t>这个音出不来了吧？“明”，响不响啊？“光”听着响吗？就是属阳的字，声音都是发得出来的，属阴的字都是发不出来的（哦。那就“罗东明”可以的是吗？）“罗东明”很好。日月“明”这个字其实很好的，日和月本身就是阴阳调和（好的，那就我就用“罗东明”了）因为你姓罗，上面一个“四”，下面一个“夕”，什么意思啊？这个“罗”一年四季“只争朝夕”。“只争朝夕”的话，猴子本来就很着急的，就喜欢做事情很快，这个“罗”字本来就是很快的。“东”是什么意思呢？人家说东方，“东”就是这个字能够站立的意思，站立、日月“明”——心明眼亮又能站立起来，这个人做事很快，你说这个人还能不成功吗？（好的）过去人家测字就这么测的。测字都有窍门的，比方说你现在弄个字给我测测，我马上就可以讲出来，通过测字我就会知道你的心里在想什么。你现在马上讲个字，师父马上可以测出来你在想什么（我相信，我相信）</w:t>
      </w:r>
    </w:p>
    <w:p>
      <w:pPr>
        <w:pStyle w:val="Normal"/>
        <w:rPr/>
      </w:pPr>
      <w:r>
        <w:rPr/>
      </w:r>
    </w:p>
    <w:p>
      <w:pPr>
        <w:pStyle w:val="Normal"/>
        <w:rPr/>
      </w:pPr>
      <w:r>
        <w:rPr/>
        <w:t>Zongshu20161203</w:t>
      </w:r>
      <w:r>
        <w:rPr>
          <w:rFonts w:cs="Segoe UI Emoji" w:ascii="Segoe UI Emoji" w:hAnsi="Segoe UI Emoji"/>
        </w:rPr>
        <w:t xml:space="preserve">  </w:t>
      </w:r>
      <w:r>
        <w:rPr/>
        <w:t>19:00</w:t>
      </w:r>
      <w:r>
        <w:rPr>
          <w:rFonts w:cs="Segoe UI Emoji" w:ascii="Segoe UI Emoji" w:hAnsi="Segoe UI Emoji"/>
        </w:rPr>
        <w:t xml:space="preserve">  </w:t>
      </w:r>
      <w:r>
        <w:rPr/>
        <w:t>家里阴阳失调，阴气太重容易生病</w:t>
      </w:r>
    </w:p>
    <w:p>
      <w:pPr>
        <w:pStyle w:val="Normal"/>
        <w:rPr/>
      </w:pPr>
      <w:r>
        <w:rPr>
          <w:b/>
          <w:bCs/>
        </w:rPr>
        <w:t>男听众：</w:t>
      </w:r>
      <w:r>
        <w:rPr/>
        <w:t>我想问一个</w:t>
      </w:r>
      <w:r>
        <w:rPr/>
        <w:t>1952</w:t>
      </w:r>
      <w:r>
        <w:rPr/>
        <w:t>年，女的，属龙。她是甲状腺癌，开过刀了。后来肚子痛，又切除了双侧的卵巢还有一个囊肿。现在帮她看看身体怎么样。</w:t>
      </w:r>
    </w:p>
    <w:p>
      <w:pPr>
        <w:pStyle w:val="Normal"/>
        <w:rPr/>
      </w:pPr>
      <w:r>
        <w:rPr>
          <w:b/>
          <w:bCs/>
        </w:rPr>
        <w:t>台长答：</w:t>
      </w:r>
      <w:r>
        <w:rPr/>
        <w:t>业障爆发（对对。她本来卵巢就有囊肿，早就已经有了，但这次痛得她想都没想直接就开刀了。她身体现在还有没有问题？）叫她吃全素（她已经吃全素了，而且许愿放生一万条鱼）她过去嘴巴不好，太凶了。因为你们家里阴阳颠倒，你们家里是太阳怕月亮（嗯）你的阳刚之气要稍微足一点，她就不会生这种病了。你们家里阴气太重，什么都是她撑着弄着，灵性就容易上身（明白）你是男人，什么事情要多做点主（好的）拿点阳刚之气，多念点大悲咒给她。以后不想让她再生病，你不停地给她念大悲咒就可以了（好的。她现在身上有没有灵性？她打胎过好几个小孩）现在还有一个小孩在肚子上，</w:t>
      </w:r>
      <w:r>
        <w:rPr/>
        <w:t>63</w:t>
      </w:r>
      <w:r>
        <w:rPr/>
        <w:t>张。这种小孩已经不是一般的小孩，已经长大了，而且成精了，所以他才会给她很大的颜色看（她有没有其他毛病啊？）鼻炎，还有咽喉、喉咙也不舒服，经常有痰，咳嗽，其他没什么（好的。台长，她念经质量怎么样？）生病之后她念经还可以，最早你劝她的时候，她不是很认真的（对对，确实是这样）因果报应，丝毫不爽。她要是早一点认真的话，她也不会吃这么多苦了；现在叫她认真一点，以后就不会吃这么多苦了（好的。业障比例和图腾颜色，还有念经质量？）</w:t>
      </w:r>
      <w:r>
        <w:rPr/>
        <w:t>36%</w:t>
      </w:r>
      <w:r>
        <w:rPr/>
        <w:t>。念经质量不错，现在蛮好，都是临时抱佛脚的。</w:t>
      </w:r>
    </w:p>
    <w:p>
      <w:pPr>
        <w:pStyle w:val="Normal"/>
        <w:rPr/>
      </w:pPr>
      <w:r>
        <w:rPr/>
      </w:r>
    </w:p>
    <w:p>
      <w:pPr>
        <w:pStyle w:val="Normal"/>
        <w:rPr/>
      </w:pPr>
      <w:r>
        <w:rPr/>
        <w:t>Zongshu20161203</w:t>
      </w:r>
      <w:r>
        <w:rPr>
          <w:rFonts w:cs="Segoe UI Emoji" w:ascii="Segoe UI Emoji" w:hAnsi="Segoe UI Emoji"/>
        </w:rPr>
        <w:t xml:space="preserve">  </w:t>
      </w:r>
      <w:r>
        <w:rPr/>
        <w:t>22:26</w:t>
      </w:r>
      <w:r>
        <w:rPr>
          <w:rFonts w:cs="Segoe UI Emoji" w:ascii="Segoe UI Emoji" w:hAnsi="Segoe UI Emoji"/>
        </w:rPr>
        <w:t xml:space="preserve">  </w:t>
      </w:r>
      <w:r>
        <w:rPr/>
        <w:t>有关修其他法门时发毒誓的问题</w:t>
      </w:r>
    </w:p>
    <w:p>
      <w:pPr>
        <w:pStyle w:val="Normal"/>
        <w:rPr/>
      </w:pPr>
      <w:r>
        <w:rPr>
          <w:b/>
          <w:bCs/>
        </w:rPr>
        <w:t>男听众：</w:t>
      </w:r>
      <w:r>
        <w:rPr/>
        <w:t>卢台长，有一个问题比较严重，我丈母娘</w:t>
      </w:r>
      <w:r>
        <w:rPr/>
        <w:t>1995</w:t>
      </w:r>
      <w:r>
        <w:rPr/>
        <w:t>年开始修其他法门，经过她的师父三次灌顶，当时她发誓还是干吗：如果转了其他法门的话，会下金刚地狱。我想问一下，您看她这个会应验吗？</w:t>
      </w:r>
    </w:p>
    <w:p>
      <w:pPr>
        <w:pStyle w:val="Normal"/>
        <w:rPr/>
      </w:pPr>
      <w:r>
        <w:rPr>
          <w:b/>
          <w:bCs/>
        </w:rPr>
        <w:t>台长答：</w:t>
      </w:r>
      <w:r>
        <w:rPr/>
        <w:t>你说会不会？她要是信观世音菩萨，她会下地狱吗？你不要问我，你问问自己好了，如果你现在拜观世音菩萨，会不会下地狱？你没做坏事下什么地狱？（绝对不会）好了，你等于转一个组织生活一样，转一个关系。有什么关系？要是真的菩萨，他会这么不讲道理？“你只许在我这里看病，换一个医生的话，你就要死掉”，可以吗？不可以的！（是的是的）</w:t>
      </w:r>
    </w:p>
    <w:p>
      <w:pPr>
        <w:pStyle w:val="Normal"/>
        <w:rPr/>
      </w:pPr>
      <w:r>
        <w:rPr/>
      </w:r>
    </w:p>
    <w:p>
      <w:pPr>
        <w:pStyle w:val="Normal"/>
        <w:rPr/>
      </w:pPr>
      <w:r>
        <w:rPr/>
        <w:t>3</w:t>
      </w:r>
      <w:r>
        <w:rPr/>
        <w:t>．</w:t>
      </w:r>
      <w:r>
        <w:rPr/>
        <w:t>Zongshu20161203</w:t>
      </w:r>
      <w:r>
        <w:rPr>
          <w:rFonts w:cs="Segoe UI Emoji" w:ascii="Segoe UI Emoji" w:hAnsi="Segoe UI Emoji"/>
        </w:rPr>
        <w:t xml:space="preserve">  </w:t>
      </w:r>
      <w:r>
        <w:rPr/>
        <w:t>26:05</w:t>
      </w:r>
      <w:r>
        <w:rPr>
          <w:rFonts w:cs="Segoe UI Emoji" w:ascii="Segoe UI Emoji" w:hAnsi="Segoe UI Emoji"/>
        </w:rPr>
        <w:t xml:space="preserve">  </w:t>
      </w:r>
      <w:r>
        <w:rPr/>
        <w:t>年轻时有杀业，直肠癌肠子被切掉一大半，长期便秘</w:t>
      </w:r>
    </w:p>
    <w:p>
      <w:pPr>
        <w:pStyle w:val="Normal"/>
        <w:rPr/>
      </w:pPr>
      <w:r>
        <w:rPr>
          <w:b/>
          <w:bCs/>
        </w:rPr>
        <w:t>女听众：</w:t>
      </w:r>
      <w:r>
        <w:rPr/>
        <w:t>台长，您好！我是</w:t>
      </w:r>
      <w:r>
        <w:rPr/>
        <w:t>1953</w:t>
      </w:r>
      <w:r>
        <w:rPr/>
        <w:t>年的蛇，已经吃素两年多了，看看有没有灵性。</w:t>
      </w:r>
    </w:p>
    <w:p>
      <w:pPr>
        <w:pStyle w:val="Normal"/>
        <w:rPr/>
      </w:pPr>
      <w:r>
        <w:rPr>
          <w:b/>
          <w:bCs/>
        </w:rPr>
        <w:t>台长答：</w:t>
      </w:r>
      <w:r>
        <w:rPr/>
        <w:t>你有杀业，你知道吗？现在就是你年轻时候杀业的报应啊（我知道。我现在每天听台长的《白话佛法》，您说我怎么办？）你现在要赶紧念</w:t>
      </w:r>
      <w:r>
        <w:rPr/>
        <w:t>86</w:t>
      </w:r>
      <w:r>
        <w:rPr/>
        <w:t>张小房子，好好念经。我看见你的大肠切掉很长一段（我得了癌症，大肠做了直肠癌手术，已经两年多了，到现在便不下来，很痛苦）对，切得太长，切掉很长的一段。现在这个灵性还在你肚肠上，他不让你大便，所以你便秘很厉害（就是就是，我便不下来两年多了，一点便不下来，怎么办？）首先，两手合掌念大悲咒，念完大悲咒之后手搓三十下，然后在自己肚子上正面顺时针揉三十下，再逆时针揉三十下，每天这么做；而且每天早上要喝大悲水（我现在每天都喝着呢）你大便便不出来主要问题是你有炎症，其实你大便还是通的，虽然切掉了，但是你里面整个的管道还是通的。因为肠胃经常有痉挛，就是抽，所以你不能再生气，而且要多喝水（嗯。我一晚上睡不着觉，抑郁症十来年了，现在就瘦得</w:t>
      </w:r>
      <w:r>
        <w:rPr/>
        <w:t>70</w:t>
      </w:r>
      <w:r>
        <w:rPr/>
        <w:t>斤了）你忧郁症这么长时间，睡不着觉，我告诉你，身上就容易长癌症（嗯。台长，而且我背、腿、脚都是麻的，后背是凉的。台长，我活着太痛苦了！）你杀鸡、杀鸭、杀动物的时候，你知道那些动物多痛苦吗？（我知道，我错了）拿起来一刀，拿起来一刀，太厉害了！（我忏悔，我知道我错了）你好好忏悔，每天要念</w:t>
      </w:r>
      <w:r>
        <w:rPr/>
        <w:t>5</w:t>
      </w:r>
      <w:r>
        <w:rPr/>
        <w:t>遍礼佛大忏悔文（我现在就是念</w:t>
      </w:r>
      <w:r>
        <w:rPr/>
        <w:t>5</w:t>
      </w:r>
      <w:r>
        <w:rPr/>
        <w:t>遍礼佛大忏悔文，</w:t>
      </w:r>
      <w:r>
        <w:rPr/>
        <w:t>21</w:t>
      </w:r>
      <w:r>
        <w:rPr/>
        <w:t>遍大悲咒，</w:t>
      </w:r>
      <w:r>
        <w:rPr/>
        <w:t>49</w:t>
      </w:r>
      <w:r>
        <w:rPr/>
        <w:t>遍心经）你每天吃两颗牛黄解毒丸、三颗丹参片，然后再照着台长刚刚讲的揉肚子，每天早上喝一杯大悲水，两个星期之后……（我今年</w:t>
      </w:r>
      <w:r>
        <w:rPr/>
        <w:t>63</w:t>
      </w:r>
      <w:r>
        <w:rPr/>
        <w:t>岁是个大关，这个劫您说能过吗？我阳寿还有没有？）阳寿有的，你就是要好好忏悔。你已经过掉一个关了，死不了了（我需要放生多少条鱼？）要放</w:t>
      </w:r>
      <w:r>
        <w:rPr/>
        <w:t>800</w:t>
      </w:r>
      <w:r>
        <w:rPr/>
        <w:t>条（我现在已经放生了</w:t>
      </w:r>
      <w:r>
        <w:rPr/>
        <w:t>16000</w:t>
      </w:r>
      <w:r>
        <w:rPr/>
        <w:t>条，将近</w:t>
      </w:r>
      <w:r>
        <w:rPr/>
        <w:t>20000</w:t>
      </w:r>
      <w:r>
        <w:rPr/>
        <w:t>条了）你就是</w:t>
      </w:r>
      <w:r>
        <w:rPr/>
        <w:t>20000</w:t>
      </w:r>
      <w:r>
        <w:rPr/>
        <w:t>条鱼放了之后才让你保到今天啊！你上次癌症已经晚期了，医生说动了手术都不一定活得了的，你没听医生讲吗？（对对对。我小房子已经念了</w:t>
      </w:r>
      <w:r>
        <w:rPr/>
        <w:t>1600</w:t>
      </w:r>
      <w:r>
        <w:rPr/>
        <w:t>多张，还需要多少？）继续念，念到大便通畅。台长刚刚给你加持过了，你大概两个星期之后就会通畅了（好好好，感恩台长！您看看我的小房子质量，看看我家的佛台）佛台蛮好，小房子也念得蛮好。你现在受的报就是过去的业报（我知道，我忏悔）不要太着急，做人不能太着急，你过去就是太着急，得罪了很多人（您说我身上有灵性，我晚上做梦都是一堆一堆的人，您看看我有多少灵性？）你现在知道就好了，人家灵性不会饶过你的。你好好念，小房子一直念。为什么我不给你开小房子啊？</w:t>
      </w:r>
      <w:r>
        <w:rPr/>
        <w:t>21</w:t>
      </w:r>
      <w:r>
        <w:rPr/>
        <w:t>张</w:t>
      </w:r>
      <w:r>
        <w:rPr/>
        <w:t>21</w:t>
      </w:r>
      <w:r>
        <w:rPr/>
        <w:t>张一拨，有得念了（我现在是</w:t>
      </w:r>
      <w:r>
        <w:rPr/>
        <w:t>21</w:t>
      </w:r>
      <w:r>
        <w:rPr/>
        <w:t>张一拨）对了，继续念下去（谢谢台长！感恩菩萨！）大家看到吗？一个人生不如死啊，真的！浑身痛啊，浑身难过。</w:t>
      </w:r>
    </w:p>
    <w:p>
      <w:pPr>
        <w:pStyle w:val="Normal"/>
        <w:rPr/>
      </w:pPr>
      <w:r>
        <w:rPr/>
      </w:r>
    </w:p>
    <w:p>
      <w:pPr>
        <w:pStyle w:val="Normal"/>
        <w:rPr/>
      </w:pPr>
      <w:r>
        <w:rPr/>
        <w:t>4</w:t>
      </w:r>
      <w:r>
        <w:rPr/>
        <w:t>．</w:t>
      </w:r>
      <w:r>
        <w:rPr/>
        <w:t>Zongshu20161203</w:t>
      </w:r>
      <w:r>
        <w:rPr>
          <w:rFonts w:cs="Segoe UI Emoji" w:ascii="Segoe UI Emoji" w:hAnsi="Segoe UI Emoji"/>
        </w:rPr>
        <w:t xml:space="preserve">  </w:t>
      </w:r>
      <w:r>
        <w:rPr/>
        <w:t>33:18</w:t>
      </w:r>
      <w:r>
        <w:rPr>
          <w:rFonts w:cs="Segoe UI Emoji" w:ascii="Segoe UI Emoji" w:hAnsi="Segoe UI Emoji"/>
        </w:rPr>
        <w:t xml:space="preserve">  </w:t>
      </w:r>
      <w:r>
        <w:rPr/>
        <w:t>莲花在天上；吃素不干净</w:t>
      </w:r>
    </w:p>
    <w:p>
      <w:pPr>
        <w:pStyle w:val="Normal"/>
        <w:rPr/>
      </w:pPr>
      <w:r>
        <w:rPr>
          <w:b/>
          <w:bCs/>
        </w:rPr>
        <w:t>女听众：</w:t>
      </w:r>
      <w:r>
        <w:rPr/>
        <w:t>师父，您好。帮一个老妈妈问一下莲花，号码</w:t>
      </w:r>
      <w:r>
        <w:rPr/>
        <w:t>12676</w:t>
      </w:r>
      <w:r>
        <w:rPr/>
        <w:t>。</w:t>
      </w:r>
    </w:p>
    <w:p>
      <w:pPr>
        <w:pStyle w:val="Normal"/>
        <w:rPr/>
      </w:pPr>
      <w:r>
        <w:rPr>
          <w:b/>
          <w:bCs/>
        </w:rPr>
        <w:t>台长答：</w:t>
      </w:r>
      <w:r>
        <w:rPr/>
        <w:t>在天上，很好（师父给她开示两句吧）眼睛不好。叫她一定念经的时候不要分心，她现在念经的时候有点分心（好的）叫她吃全素（她现在已经吃全素了）身体上好像还不大干净（她可能吃素吃得不干净吧）嗯，这种荤汤都不能吃的。</w:t>
      </w:r>
    </w:p>
    <w:p>
      <w:pPr>
        <w:pStyle w:val="Normal"/>
        <w:rPr/>
      </w:pPr>
      <w:r>
        <w:rPr/>
      </w:r>
    </w:p>
    <w:p>
      <w:pPr>
        <w:pStyle w:val="Normal"/>
        <w:rPr/>
      </w:pPr>
      <w:r>
        <w:rPr/>
        <w:t>Zongshu20161203</w:t>
      </w:r>
      <w:r>
        <w:rPr>
          <w:rFonts w:cs="Segoe UI Emoji" w:ascii="Segoe UI Emoji" w:hAnsi="Segoe UI Emoji"/>
        </w:rPr>
        <w:t xml:space="preserve">  </w:t>
      </w:r>
      <w:r>
        <w:rPr/>
        <w:t>34:19</w:t>
      </w:r>
      <w:r>
        <w:rPr>
          <w:rFonts w:cs="Segoe UI Emoji" w:ascii="Segoe UI Emoji" w:hAnsi="Segoe UI Emoji"/>
        </w:rPr>
        <w:t xml:space="preserve">  </w:t>
      </w:r>
      <w:r>
        <w:rPr/>
        <w:t>脑子不干净；耳鸣，肾脏不好</w:t>
      </w:r>
    </w:p>
    <w:p>
      <w:pPr>
        <w:pStyle w:val="Normal"/>
        <w:rPr/>
      </w:pPr>
      <w:r>
        <w:rPr>
          <w:b/>
          <w:bCs/>
        </w:rPr>
        <w:t>女听众：</w:t>
      </w:r>
      <w:r>
        <w:rPr/>
        <w:t>师父，</w:t>
      </w:r>
      <w:r>
        <w:rPr/>
        <w:t>1965</w:t>
      </w:r>
      <w:r>
        <w:rPr/>
        <w:t>年属蛇的，男的，看一下身体。</w:t>
      </w:r>
    </w:p>
    <w:p>
      <w:pPr>
        <w:pStyle w:val="Normal"/>
        <w:rPr/>
      </w:pPr>
      <w:r>
        <w:rPr>
          <w:b/>
          <w:bCs/>
        </w:rPr>
        <w:t>台长答：</w:t>
      </w:r>
      <w:r>
        <w:rPr/>
        <w:t>肠胃不好，肝也不大好，经常浑身无力。脑子这个地方不大干净，叫他少看一点那种黄色的东西（好的。看一下他的心脏，他心脏不是很好）我看看……现在暂时还不会出大问题（他心脏好像是什么反流）对（因为心脏问题，他有耳鸣，最近耳鸣特别严重）耳鸣是肾脏，不是心脏，肾脏出了问题。你看看他平时小便多不多就知道了（他身上有没有灵性？）有上长脸的男人在他身上（要多少张小房子呢）这个人要的还不多，</w:t>
      </w:r>
      <w:r>
        <w:rPr/>
        <w:t>60</w:t>
      </w:r>
      <w:r>
        <w:rPr/>
        <w:t>张。长脸的，嘴巴很大（需要放生多少条鱼？）</w:t>
      </w:r>
      <w:r>
        <w:rPr/>
        <w:t>1200</w:t>
      </w:r>
      <w:r>
        <w:rPr/>
        <w:t>条。</w:t>
      </w:r>
    </w:p>
    <w:p>
      <w:pPr>
        <w:pStyle w:val="Normal"/>
        <w:rPr/>
      </w:pPr>
      <w:r>
        <w:rPr/>
      </w:r>
    </w:p>
    <w:p>
      <w:pPr>
        <w:pStyle w:val="Normal"/>
        <w:rPr/>
      </w:pPr>
      <w:r>
        <w:rPr/>
        <w:t>Zongshu20161203</w:t>
      </w:r>
      <w:r>
        <w:rPr>
          <w:rFonts w:cs="Segoe UI Emoji" w:ascii="Segoe UI Emoji" w:hAnsi="Segoe UI Emoji"/>
        </w:rPr>
        <w:t xml:space="preserve">  </w:t>
      </w:r>
      <w:r>
        <w:rPr/>
        <w:t>36:26</w:t>
      </w:r>
      <w:r>
        <w:rPr>
          <w:rFonts w:cs="Segoe UI Emoji" w:ascii="Segoe UI Emoji" w:hAnsi="Segoe UI Emoji"/>
        </w:rPr>
        <w:t xml:space="preserve">  </w:t>
      </w:r>
      <w:r>
        <w:rPr/>
        <w:t>帮助阴气重的人，背业很多；修行曾有懈怠</w:t>
      </w:r>
    </w:p>
    <w:p>
      <w:pPr>
        <w:pStyle w:val="Normal"/>
        <w:rPr/>
      </w:pPr>
      <w:r>
        <w:rPr>
          <w:b/>
          <w:bCs/>
        </w:rPr>
        <w:t>女听众：</w:t>
      </w:r>
      <w:r>
        <w:rPr/>
        <w:t>师父，看一下</w:t>
      </w:r>
      <w:r>
        <w:rPr/>
        <w:t>1990</w:t>
      </w:r>
      <w:r>
        <w:rPr/>
        <w:t>年属马的，女的，身上有没有灵性？</w:t>
      </w:r>
    </w:p>
    <w:p>
      <w:pPr>
        <w:pStyle w:val="Normal"/>
        <w:rPr/>
      </w:pPr>
      <w:r>
        <w:rPr>
          <w:b/>
          <w:bCs/>
        </w:rPr>
        <w:t>台长答：</w:t>
      </w:r>
      <w:r>
        <w:rPr/>
        <w:t>她业障很重，背上和肩上都背着很多的黑气，她帮人家背业（是什么原因背业？）孩子，或者爸爸妈妈，或者朋友……就是经常帮助别人，那些都是阴气很重的人。帮助人要看的，不是谁都能帮的（好的。她身上有没有灵性？）身上有灵性，</w:t>
      </w:r>
      <w:r>
        <w:rPr/>
        <w:t>59</w:t>
      </w:r>
      <w:r>
        <w:rPr/>
        <w:t>张小房子（是一个什么灵性？）是一个胖小孩，下身都没有的，只有上半身，在那儿跳，这个小鬼在她身上不停地跳，所以她经常会抽筋（她身体有没有什么需要注意的？）缺钙，骨头响（再看一下她在修行上需要注意什么？）修行上不要懈怠就可以了，我看她当中有一段时间是懈怠的，没有延续（对不起，弟子一定会好好修的）好好修吧。</w:t>
      </w:r>
    </w:p>
    <w:p>
      <w:pPr>
        <w:pStyle w:val="Normal"/>
        <w:rPr/>
      </w:pPr>
      <w:r>
        <w:rPr/>
      </w:r>
    </w:p>
    <w:p>
      <w:pPr>
        <w:pStyle w:val="Normal"/>
        <w:rPr/>
      </w:pPr>
      <w:r>
        <w:rPr/>
        <w:t>5</w:t>
      </w:r>
      <w:r>
        <w:rPr/>
        <w:t>．</w:t>
      </w:r>
      <w:r>
        <w:rPr/>
        <w:t>Zongshu20161203</w:t>
      </w:r>
      <w:r>
        <w:rPr>
          <w:rFonts w:cs="Segoe UI Emoji" w:ascii="Segoe UI Emoji" w:hAnsi="Segoe UI Emoji"/>
        </w:rPr>
        <w:t xml:space="preserve">  </w:t>
      </w:r>
      <w:r>
        <w:rPr/>
        <w:t>39:54</w:t>
      </w:r>
      <w:r>
        <w:rPr>
          <w:rFonts w:cs="Segoe UI Emoji" w:ascii="Segoe UI Emoji" w:hAnsi="Segoe UI Emoji"/>
        </w:rPr>
        <w:t xml:space="preserve">  </w:t>
      </w:r>
      <w:r>
        <w:rPr/>
        <w:t>肝硬化，身上有孩子，可以吃护肝宁</w:t>
      </w:r>
    </w:p>
    <w:p>
      <w:pPr>
        <w:pStyle w:val="Normal"/>
        <w:rPr/>
      </w:pPr>
      <w:r>
        <w:rPr>
          <w:b/>
          <w:bCs/>
        </w:rPr>
        <w:t>女听众：</w:t>
      </w:r>
      <w:r>
        <w:rPr/>
        <w:t>您好！台长，我跟您分享一下，初一那天我们去放生，放生完之后我们等车想走，后来带我去的那个师兄就问另外一个师兄：“平时没有见过你啊？”他说：“今天我家做佛台，我就顺便来放生。”然后就放了一个水鱼下去，那水鱼就不见了，我们转身想走的时候，那个水鱼就在那里转，转了</w:t>
      </w:r>
      <w:r>
        <w:rPr/>
        <w:t>20</w:t>
      </w:r>
      <w:r>
        <w:rPr/>
        <w:t>分钟，转到我们见不到。感恩菩萨！我想问一下，我是</w:t>
      </w:r>
      <w:r>
        <w:rPr/>
        <w:t>1975</w:t>
      </w:r>
      <w:r>
        <w:rPr/>
        <w:t>年属兔的，看一下我肝方面。</w:t>
      </w:r>
    </w:p>
    <w:p>
      <w:pPr>
        <w:pStyle w:val="Normal"/>
        <w:rPr/>
      </w:pPr>
      <w:r>
        <w:rPr>
          <w:b/>
          <w:bCs/>
        </w:rPr>
        <w:t>台长答：</w:t>
      </w:r>
      <w:r>
        <w:rPr/>
        <w:t>肝有点硬化。你掉过孩子，赶快念掉（我应该没有，是不是我妈妈的？但是之前我梦到我姑丈跟我姑姑带着两个小孩，穿得漂漂亮亮的）看到了吧！我告诉你，有时候你自己不知道掉孩子的。你如果吃了不怀孕的药……（我没有吃过药）你自己不知道（我</w:t>
      </w:r>
      <w:r>
        <w:rPr/>
        <w:t>2014</w:t>
      </w:r>
      <w:r>
        <w:rPr/>
        <w:t>年结婚，然后怀孕就生我这个小孩）好了，不要讲了，一个女孩子在你身上（我身上还有什么灵性啊？）在你脖子上，你现在脖子舒服吗？（腰有时候痛）脖子呢？（也是会有）好了，赶快念掉吧（请问要多少张小房子？）</w:t>
      </w:r>
      <w:r>
        <w:rPr/>
        <w:t>65</w:t>
      </w:r>
      <w:r>
        <w:rPr/>
        <w:t>张（以后我的肝……）你要吃护肝宁，然后要吃点保护肝的营养品，挺好的。你的肝没有什么大问题，就是肝硬化（嗯）肝硬化最大的临床症状就是整天无力，做什么事情都没有力量，早上爬不起来。</w:t>
      </w:r>
    </w:p>
    <w:p>
      <w:pPr>
        <w:pStyle w:val="Normal"/>
        <w:rPr/>
      </w:pPr>
      <w:r>
        <w:rPr/>
      </w:r>
    </w:p>
    <w:p>
      <w:pPr>
        <w:pStyle w:val="Normal"/>
        <w:rPr/>
      </w:pPr>
      <w:r>
        <w:rPr/>
        <w:t>Zongshu20161203</w:t>
      </w:r>
      <w:r>
        <w:rPr>
          <w:rFonts w:cs="Segoe UI Emoji" w:ascii="Segoe UI Emoji" w:hAnsi="Segoe UI Emoji"/>
        </w:rPr>
        <w:t xml:space="preserve">  </w:t>
      </w:r>
      <w:r>
        <w:rPr/>
        <w:t>43:36</w:t>
      </w:r>
      <w:r>
        <w:rPr>
          <w:rFonts w:cs="Segoe UI Emoji" w:ascii="Segoe UI Emoji" w:hAnsi="Segoe UI Emoji"/>
        </w:rPr>
        <w:t xml:space="preserve">  </w:t>
      </w:r>
      <w:r>
        <w:rPr/>
        <w:t>亡人在阿修罗道</w:t>
      </w:r>
    </w:p>
    <w:p>
      <w:pPr>
        <w:pStyle w:val="Normal"/>
        <w:rPr/>
      </w:pPr>
      <w:r>
        <w:rPr>
          <w:b/>
          <w:bCs/>
        </w:rPr>
        <w:t>女听众：</w:t>
      </w:r>
      <w:r>
        <w:rPr/>
        <w:t>我想问一下我的爸爸，他是</w:t>
      </w:r>
      <w:r>
        <w:rPr/>
        <w:t>2013</w:t>
      </w:r>
      <w:r>
        <w:rPr/>
        <w:t>年过世的，叫梁国元。我认识心灵法门，他之前托梦给我念</w:t>
      </w:r>
      <w:r>
        <w:rPr/>
        <w:t>50</w:t>
      </w:r>
      <w:r>
        <w:rPr/>
        <w:t>张，我就超过</w:t>
      </w:r>
      <w:r>
        <w:rPr/>
        <w:t>50</w:t>
      </w:r>
      <w:r>
        <w:rPr/>
        <w:t>多张了。</w:t>
      </w:r>
    </w:p>
    <w:p>
      <w:pPr>
        <w:pStyle w:val="Normal"/>
        <w:rPr/>
      </w:pPr>
      <w:r>
        <w:rPr>
          <w:b/>
          <w:bCs/>
        </w:rPr>
        <w:t>台长答：</w:t>
      </w:r>
      <w:r>
        <w:rPr/>
        <w:t>不够。在阿修罗道（感恩菩萨！还要念多少给他？）再给他念</w:t>
      </w:r>
      <w:r>
        <w:rPr/>
        <w:t>65</w:t>
      </w:r>
      <w:r>
        <w:rPr/>
        <w:t>张，看看能不能到欲界天（哦，感恩台长）你爸爸人挺好的，个子不高（是是。他去世也是很痛苦）死的时候很痛苦（他是癌症死掉的）对的，我知道，被人家拖走的（之前我没认识心灵法门，我一直梦到他，就觉得不顺，后来我在网上</w:t>
      </w:r>
      <w:r>
        <w:rPr/>
        <w:t>facebook[</w:t>
      </w:r>
      <w:r>
        <w:rPr/>
        <w:t>脸书</w:t>
      </w:r>
      <w:r>
        <w:rPr/>
        <w:t>]</w:t>
      </w:r>
      <w:r>
        <w:rPr/>
        <w:t>那里看到心灵法门，我一开始念经就没见过他，我就念小房子给我自己要经者……）你去告诉人家</w:t>
      </w:r>
      <w:r>
        <w:rPr/>
        <w:t>facebook[</w:t>
      </w:r>
      <w:r>
        <w:rPr/>
        <w:t>脸书</w:t>
      </w:r>
      <w:r>
        <w:rPr/>
        <w:t>]</w:t>
      </w:r>
      <w:r>
        <w:rPr/>
        <w:t>，叫更多的人看（我知道。我非常相信，我一定会跟着观世音菩萨，跟着卢台长）</w:t>
      </w:r>
    </w:p>
    <w:p>
      <w:pPr>
        <w:pStyle w:val="Normal"/>
        <w:rPr/>
      </w:pPr>
      <w:r>
        <w:rPr/>
      </w:r>
    </w:p>
    <w:p>
      <w:pPr>
        <w:pStyle w:val="Normal"/>
        <w:rPr/>
      </w:pPr>
      <w:r>
        <w:rPr>
          <w:b/>
          <w:bCs/>
        </w:rPr>
        <w:t>台长语：</w:t>
      </w:r>
      <w:r>
        <w:rPr/>
        <w:t>听众朋友们，时间关系，我们节目就到这结束了，非常感谢听众朋友们收听。广告之后，欢迎大家回到节目中来。今天打不进电话的听众，明天星期天中午十二点钟还能跟台长在空中相会。好，广告之后再见。</w:t>
      </w:r>
    </w:p>
    <w:p>
      <w:pPr>
        <w:pStyle w:val="Normal"/>
        <w:rPr/>
      </w:pPr>
      <w:r>
        <w:rPr/>
      </w:r>
    </w:p>
    <w:p>
      <w:pPr>
        <w:pStyle w:val="Heading3"/>
        <w:rPr/>
      </w:pPr>
      <w:r>
        <w:rPr/>
        <w:t>Zongshu20161210</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0</w:t>
      </w:r>
      <w:r>
        <w:rPr/>
        <w:t>日，星期六，农历是十一月十二日。请大家记住，下个星期二就是十五，希望大家多念经、多拜佛。好，下面就开始解答听众朋友们的问题。</w:t>
      </w:r>
    </w:p>
    <w:p>
      <w:pPr>
        <w:pStyle w:val="Normal"/>
        <w:rPr/>
      </w:pPr>
      <w:r>
        <w:rPr/>
      </w:r>
    </w:p>
    <w:p>
      <w:pPr>
        <w:pStyle w:val="Normal"/>
        <w:rPr/>
      </w:pPr>
      <w:r>
        <w:rPr/>
        <w:t>1</w:t>
      </w:r>
      <w:r>
        <w:rPr/>
        <w:t>．</w:t>
      </w:r>
      <w:r>
        <w:rPr/>
        <w:t>Zongshu20161210</w:t>
      </w:r>
      <w:r>
        <w:rPr>
          <w:rFonts w:cs="Segoe UI Emoji" w:ascii="Segoe UI Emoji" w:hAnsi="Segoe UI Emoji"/>
        </w:rPr>
        <w:t xml:space="preserve">  </w:t>
      </w:r>
      <w:r>
        <w:rPr/>
        <w:t>00:50</w:t>
      </w:r>
      <w:r>
        <w:rPr>
          <w:rFonts w:cs="Segoe UI Emoji" w:ascii="Segoe UI Emoji" w:hAnsi="Segoe UI Emoji"/>
        </w:rPr>
        <w:t xml:space="preserve">  </w:t>
      </w:r>
      <w:r>
        <w:rPr/>
        <w:t>佛台蛮好，有菩萨来过</w:t>
      </w:r>
    </w:p>
    <w:p>
      <w:pPr>
        <w:pStyle w:val="Normal"/>
        <w:rPr/>
      </w:pPr>
      <w:r>
        <w:rPr>
          <w:b/>
          <w:bCs/>
        </w:rPr>
        <w:t>女听众：</w:t>
      </w:r>
      <w:r>
        <w:rPr/>
        <w:t>师父，您好！弟子给您请安了。我是</w:t>
      </w:r>
      <w:r>
        <w:rPr/>
        <w:t>1965</w:t>
      </w:r>
      <w:r>
        <w:rPr/>
        <w:t>年属蛇的，想看一下家里的佛台怎么样？</w:t>
      </w:r>
    </w:p>
    <w:p>
      <w:pPr>
        <w:pStyle w:val="Normal"/>
        <w:rPr/>
      </w:pPr>
      <w:r>
        <w:rPr>
          <w:b/>
          <w:bCs/>
        </w:rPr>
        <w:t>台长答：</w:t>
      </w:r>
      <w:r>
        <w:rPr/>
        <w:t>佛台蛮好，有菩萨来过（再看一下我的图腾是什么颜色？）黑的。</w:t>
      </w:r>
    </w:p>
    <w:p>
      <w:pPr>
        <w:pStyle w:val="Normal"/>
        <w:rPr/>
      </w:pPr>
      <w:r>
        <w:rPr/>
      </w:r>
    </w:p>
    <w:p>
      <w:pPr>
        <w:pStyle w:val="Normal"/>
        <w:rPr/>
      </w:pPr>
      <w:r>
        <w:rPr/>
        <w:t>Zongshu20161210</w:t>
      </w:r>
      <w:r>
        <w:rPr>
          <w:rFonts w:cs="Segoe UI Emoji" w:ascii="Segoe UI Emoji" w:hAnsi="Segoe UI Emoji"/>
        </w:rPr>
        <w:t xml:space="preserve">  </w:t>
      </w:r>
      <w:r>
        <w:rPr/>
        <w:t>01:39</w:t>
      </w:r>
      <w:r>
        <w:rPr>
          <w:rFonts w:cs="Segoe UI Emoji" w:ascii="Segoe UI Emoji" w:hAnsi="Segoe UI Emoji"/>
        </w:rPr>
        <w:t xml:space="preserve">  </w:t>
      </w:r>
      <w:r>
        <w:rPr/>
        <w:t>莲花还在</w:t>
      </w:r>
    </w:p>
    <w:p>
      <w:pPr>
        <w:pStyle w:val="Normal"/>
        <w:rPr/>
      </w:pPr>
      <w:r>
        <w:rPr>
          <w:b/>
          <w:bCs/>
        </w:rPr>
        <w:t>女听众：</w:t>
      </w:r>
      <w:r>
        <w:rPr/>
        <w:t>帮同修看一下，他的弟子证号码是</w:t>
      </w:r>
      <w:r>
        <w:rPr/>
        <w:t>2957</w:t>
      </w:r>
      <w:r>
        <w:rPr/>
        <w:t>号，莲花还在不在？</w:t>
      </w:r>
    </w:p>
    <w:p>
      <w:pPr>
        <w:pStyle w:val="Normal"/>
        <w:rPr/>
      </w:pPr>
      <w:r>
        <w:rPr>
          <w:b/>
          <w:bCs/>
        </w:rPr>
        <w:t>台长答：</w:t>
      </w:r>
      <w:r>
        <w:rPr/>
        <w:t>在。</w:t>
      </w:r>
    </w:p>
    <w:p>
      <w:pPr>
        <w:pStyle w:val="Normal"/>
        <w:rPr/>
      </w:pPr>
      <w:r>
        <w:rPr/>
      </w:r>
    </w:p>
    <w:p>
      <w:pPr>
        <w:pStyle w:val="Normal"/>
        <w:rPr/>
      </w:pPr>
      <w:r>
        <w:rPr/>
        <w:t>Zongshu20161210</w:t>
      </w:r>
      <w:r>
        <w:rPr>
          <w:rFonts w:cs="Segoe UI Emoji" w:ascii="Segoe UI Emoji" w:hAnsi="Segoe UI Emoji"/>
        </w:rPr>
        <w:t xml:space="preserve">  </w:t>
      </w:r>
      <w:r>
        <w:rPr/>
        <w:t>02:01</w:t>
      </w:r>
      <w:r>
        <w:rPr>
          <w:rFonts w:cs="Segoe UI Emoji" w:ascii="Segoe UI Emoji" w:hAnsi="Segoe UI Emoji"/>
        </w:rPr>
        <w:t xml:space="preserve">  </w:t>
      </w:r>
      <w:r>
        <w:rPr/>
        <w:t>莲花还在</w:t>
      </w:r>
    </w:p>
    <w:p>
      <w:pPr>
        <w:pStyle w:val="Normal"/>
        <w:rPr/>
      </w:pPr>
      <w:r>
        <w:rPr>
          <w:b/>
          <w:bCs/>
        </w:rPr>
        <w:t>女听众：</w:t>
      </w:r>
      <w:r>
        <w:rPr/>
        <w:t>我可不可以再问一个同修的莲花怎么样？</w:t>
      </w:r>
      <w:r>
        <w:rPr/>
        <w:t>16167</w:t>
      </w:r>
      <w:r>
        <w:rPr/>
        <w:t>号。</w:t>
      </w:r>
    </w:p>
    <w:p>
      <w:pPr>
        <w:pStyle w:val="Normal"/>
        <w:rPr/>
      </w:pPr>
      <w:r>
        <w:rPr>
          <w:b/>
          <w:bCs/>
        </w:rPr>
        <w:t>台长答：</w:t>
      </w:r>
      <w:r>
        <w:rPr/>
        <w:t>很好，莲花在（感恩师父，感恩菩萨妈妈）</w:t>
      </w:r>
    </w:p>
    <w:p>
      <w:pPr>
        <w:pStyle w:val="Normal"/>
        <w:rPr/>
      </w:pPr>
      <w:r>
        <w:rPr/>
      </w:r>
    </w:p>
    <w:p>
      <w:pPr>
        <w:pStyle w:val="Normal"/>
        <w:rPr/>
      </w:pPr>
      <w:r>
        <w:rPr/>
        <w:t>2</w:t>
      </w:r>
      <w:r>
        <w:rPr/>
        <w:t>．</w:t>
      </w:r>
      <w:r>
        <w:rPr/>
        <w:t>Zongshu20161210</w:t>
      </w:r>
      <w:r>
        <w:rPr>
          <w:rFonts w:cs="Segoe UI Emoji" w:ascii="Segoe UI Emoji" w:hAnsi="Segoe UI Emoji"/>
        </w:rPr>
        <w:t xml:space="preserve">  </w:t>
      </w:r>
      <w:r>
        <w:rPr/>
        <w:t>02:56</w:t>
      </w:r>
      <w:r>
        <w:rPr>
          <w:rFonts w:cs="Segoe UI Emoji" w:ascii="Segoe UI Emoji" w:hAnsi="Segoe UI Emoji"/>
        </w:rPr>
        <w:t xml:space="preserve">  </w:t>
      </w:r>
      <w:r>
        <w:rPr/>
        <w:t>龙凤姐弟蛋白质过敏，姐姐身上有个胖胖的小鬼，弟弟身上有海鲜；龙凤姐弟的图腾颜色不一样</w:t>
      </w:r>
    </w:p>
    <w:p>
      <w:pPr>
        <w:pStyle w:val="Normal"/>
        <w:rPr/>
      </w:pPr>
      <w:r>
        <w:rPr>
          <w:b/>
          <w:bCs/>
        </w:rPr>
        <w:t>女听众：</w:t>
      </w:r>
      <w:r>
        <w:rPr/>
        <w:t>您好，师父（你好）师父辛苦了！请师父看一下小同修，</w:t>
      </w:r>
      <w:r>
        <w:rPr/>
        <w:t>2010</w:t>
      </w:r>
      <w:r>
        <w:rPr/>
        <w:t>年属老虎，</w:t>
      </w:r>
      <w:r>
        <w:rPr/>
        <w:t>6</w:t>
      </w:r>
      <w:r>
        <w:rPr/>
        <w:t>岁，龙凤姐弟，不是素宝宝，他们蛋白质过敏一年多了，不能吃蛋白、鸡蛋、黄豆这些，怎么办？</w:t>
      </w:r>
    </w:p>
    <w:p>
      <w:pPr>
        <w:pStyle w:val="Normal"/>
        <w:rPr/>
      </w:pPr>
      <w:r>
        <w:rPr>
          <w:b/>
          <w:bCs/>
        </w:rPr>
        <w:t>台长答：</w:t>
      </w:r>
      <w:r>
        <w:rPr/>
        <w:t>他自己不要吃是吧？（要吃，吃了就是过敏，浑身痒，都抓烂了。看一下蛋白质过敏是业障还是怎么回事，我已经给他许愿念小房子）谁叫你不给他小时候吃全素？（当时没有，他妈妈怀他的时候没有吃全素，只吃半素，吃荤中素，现在基本都吃素了）基本吃素是什么概念？基本吃素就是说还在吃荤（对。怀他的时候还在吃）现在还在吃？（早就没吃了）许愿了没有？（早就许愿了）他妈妈许的？（妈妈许愿，这小儿子也许愿了，他自己在佛台许愿的）全部都是海鲜（女孩要稍微好一点）好好给他念经，帮他念往生咒</w:t>
      </w:r>
      <w:r>
        <w:rPr/>
        <w:t>1</w:t>
      </w:r>
      <w:r>
        <w:rPr/>
        <w:t>万遍（念多长时间？）随便（每天有限制数量吗？）没限制（有时间就念是吗？）对（麻烦师父帮我看一下小姐弟俩身上有没有灵性？）姐姐身上有小鬼（小鬼是不是妈妈打胎的孩子呢？）不知道，我不认识。胖胖的（要多少张小房子？）小房子要</w:t>
      </w:r>
      <w:r>
        <w:rPr/>
        <w:t>47</w:t>
      </w:r>
      <w:r>
        <w:rPr/>
        <w:t>张（好的，小男孩没有吧？）没有。小男孩就有小灵性，全部都是鱼啊什么东西（哦，海鲜之类的，就是妈妈怀他的时候吃的，马上就有业障了。麻烦师父看一下龙凤姐弟的图腾颜色，都是一样吗？）女的是黑的，男的是白的（怪不得，男孩长得比较白一点，女孩黑一点。两个都属虎，颜色还不一样啊？真有意思）对。</w:t>
      </w:r>
    </w:p>
    <w:p>
      <w:pPr>
        <w:pStyle w:val="Normal"/>
        <w:rPr/>
      </w:pPr>
      <w:r>
        <w:rPr/>
      </w:r>
    </w:p>
    <w:p>
      <w:pPr>
        <w:pStyle w:val="Normal"/>
        <w:rPr/>
      </w:pPr>
      <w:r>
        <w:rPr/>
        <w:t>Zongshu20161210</w:t>
      </w:r>
      <w:r>
        <w:rPr>
          <w:rFonts w:cs="Segoe UI Emoji" w:ascii="Segoe UI Emoji" w:hAnsi="Segoe UI Emoji"/>
        </w:rPr>
        <w:t xml:space="preserve">  </w:t>
      </w:r>
      <w:r>
        <w:rPr/>
        <w:t>06:16</w:t>
      </w:r>
      <w:r>
        <w:rPr>
          <w:rFonts w:cs="Segoe UI Emoji" w:ascii="Segoe UI Emoji" w:hAnsi="Segoe UI Emoji"/>
        </w:rPr>
        <w:t xml:space="preserve">  </w:t>
      </w:r>
      <w:r>
        <w:rPr/>
        <w:t>莲花在，蛮好</w:t>
      </w:r>
    </w:p>
    <w:p>
      <w:pPr>
        <w:pStyle w:val="Normal"/>
        <w:rPr/>
      </w:pPr>
      <w:r>
        <w:rPr>
          <w:b/>
          <w:bCs/>
        </w:rPr>
        <w:t>女听众：</w:t>
      </w:r>
      <w:r>
        <w:rPr/>
        <w:t>帮我看一下莲花，</w:t>
      </w:r>
      <w:r>
        <w:rPr/>
        <w:t>3357</w:t>
      </w:r>
      <w:r>
        <w:rPr/>
        <w:t>号。</w:t>
      </w:r>
    </w:p>
    <w:p>
      <w:pPr>
        <w:pStyle w:val="Normal"/>
        <w:rPr/>
      </w:pPr>
      <w:r>
        <w:rPr>
          <w:b/>
          <w:bCs/>
        </w:rPr>
        <w:t>台长答：</w:t>
      </w:r>
      <w:r>
        <w:rPr/>
        <w:t>蛮好，还在（还有一个挨着的是</w:t>
      </w:r>
      <w:r>
        <w:rPr/>
        <w:t>3352</w:t>
      </w:r>
      <w:r>
        <w:rPr/>
        <w:t>号）也在（感恩师父，感恩菩萨）</w:t>
      </w:r>
    </w:p>
    <w:p>
      <w:pPr>
        <w:pStyle w:val="Normal"/>
        <w:rPr/>
      </w:pPr>
      <w:r>
        <w:rPr/>
      </w:r>
    </w:p>
    <w:p>
      <w:pPr>
        <w:pStyle w:val="Normal"/>
        <w:rPr/>
      </w:pPr>
      <w:r>
        <w:rPr/>
        <w:t>3</w:t>
      </w:r>
      <w:r>
        <w:rPr/>
        <w:t>．</w:t>
      </w:r>
      <w:r>
        <w:rPr/>
        <w:t>Zongshu20161210</w:t>
      </w:r>
      <w:r>
        <w:rPr>
          <w:rFonts w:cs="Segoe UI Emoji" w:ascii="Segoe UI Emoji" w:hAnsi="Segoe UI Emoji"/>
        </w:rPr>
        <w:t xml:space="preserve">  </w:t>
      </w:r>
      <w:r>
        <w:rPr/>
        <w:t>06:54</w:t>
      </w:r>
      <w:r>
        <w:rPr>
          <w:rFonts w:cs="Segoe UI Emoji" w:ascii="Segoe UI Emoji" w:hAnsi="Segoe UI Emoji"/>
        </w:rPr>
        <w:t xml:space="preserve">  </w:t>
      </w:r>
      <w:r>
        <w:rPr/>
        <w:t>小宝宝身上有只狗的灵性；腿不一样长；以前吃过的鳗鱼灵性在咬眼睛，眼睛干、累</w:t>
      </w:r>
    </w:p>
    <w:p>
      <w:pPr>
        <w:pStyle w:val="Normal"/>
        <w:rPr/>
      </w:pPr>
      <w:r>
        <w:rPr>
          <w:b/>
          <w:bCs/>
        </w:rPr>
        <w:t>女听众：</w:t>
      </w:r>
      <w:r>
        <w:rPr/>
        <w:t>师父，想问一下我儿子，</w:t>
      </w:r>
      <w:r>
        <w:rPr/>
        <w:t>2016</w:t>
      </w:r>
      <w:r>
        <w:rPr/>
        <w:t>年属猴的，看他的健康问题。</w:t>
      </w:r>
    </w:p>
    <w:p>
      <w:pPr>
        <w:pStyle w:val="Normal"/>
        <w:rPr/>
      </w:pPr>
      <w:r>
        <w:rPr>
          <w:b/>
          <w:bCs/>
        </w:rPr>
        <w:t>台长答：</w:t>
      </w:r>
      <w:r>
        <w:rPr/>
        <w:t>脑子有问题，他经常会怪怪地叫（不会啊，因为他刚出生，是早产）你去看好了，他经常哭叫，身上有只小狗。他哭不哭、晚上闹不闹，你不知道的？（晚上很少闹，因为我有给他烧过小房子）过去闹吗？（过去会闹）烧过小房子还是闹，现在一只小狗的灵性在他身上，你赶快继续给他烧小房子。这么小的孩子，你去看看，他一条腿直直的，一条腿是蜷起来的，睡觉的时候都是这样。我告诉你，以后大起来的话两条腿就有问题了。你现在每天要帮他按平（好的）现在一条长一点，一条短一点。还有，你跟老公过去吃过鳗鱼没有？咬你们两个人的眼睛（好像有）现在这个鳗鱼咬你们两个的眼睛，你跟你丈夫两个人的眼睛都不好，干得不得了，很累（对）我告诉你，你们吃了这种鱼，这种东西都有灵性的（好，现在我们两夫妻已经许愿吃全素了）吃了多长时间了？（从我儿子出生那时，</w:t>
      </w:r>
      <w:r>
        <w:rPr/>
        <w:t>9</w:t>
      </w:r>
      <w:r>
        <w:rPr/>
        <w:t>月</w:t>
      </w:r>
      <w:r>
        <w:rPr/>
        <w:t>5</w:t>
      </w:r>
      <w:r>
        <w:rPr/>
        <w:t>日）也就是两三个月。过去吃的还有，赶快念往生咒（好）</w:t>
      </w:r>
    </w:p>
    <w:p>
      <w:pPr>
        <w:pStyle w:val="Normal"/>
        <w:rPr/>
      </w:pPr>
      <w:r>
        <w:rPr/>
      </w:r>
    </w:p>
    <w:p>
      <w:pPr>
        <w:pStyle w:val="Normal"/>
        <w:rPr/>
      </w:pPr>
      <w:r>
        <w:rPr/>
        <w:t>Zongshu20161210</w:t>
      </w:r>
      <w:r>
        <w:rPr>
          <w:rFonts w:cs="Segoe UI Emoji" w:ascii="Segoe UI Emoji" w:hAnsi="Segoe UI Emoji"/>
        </w:rPr>
        <w:t xml:space="preserve">  </w:t>
      </w:r>
      <w:r>
        <w:rPr/>
        <w:t>10:36</w:t>
      </w:r>
      <w:r>
        <w:rPr>
          <w:rFonts w:cs="Segoe UI Emoji" w:ascii="Segoe UI Emoji" w:hAnsi="Segoe UI Emoji"/>
        </w:rPr>
        <w:t xml:space="preserve">  </w:t>
      </w:r>
      <w:r>
        <w:rPr/>
        <w:t>人很好，生意时好时坏，常和做生意的人发生矛盾，被人家骗过钱</w:t>
      </w:r>
    </w:p>
    <w:p>
      <w:pPr>
        <w:pStyle w:val="Normal"/>
        <w:rPr/>
      </w:pPr>
      <w:r>
        <w:rPr>
          <w:b/>
          <w:bCs/>
        </w:rPr>
        <w:t>女听众：</w:t>
      </w:r>
      <w:r>
        <w:rPr/>
        <w:t>师父，我问我丈夫的事业，</w:t>
      </w:r>
      <w:r>
        <w:rPr/>
        <w:t>1979</w:t>
      </w:r>
      <w:r>
        <w:rPr/>
        <w:t>年属马的。</w:t>
      </w:r>
    </w:p>
    <w:p>
      <w:pPr>
        <w:pStyle w:val="Normal"/>
        <w:rPr/>
      </w:pPr>
      <w:r>
        <w:rPr>
          <w:b/>
          <w:bCs/>
        </w:rPr>
        <w:t>台长答：</w:t>
      </w:r>
      <w:r>
        <w:rPr/>
        <w:t>你丈夫的事业一般。看到了，气场都看得到。你的先生是很好的一个人，你要叫他再继续相信，因为他不是太精进。他的生意一会儿好，一会儿不好的（对）他跟做生意的人经常发生矛盾，你要叫他念解结咒，每天要念</w:t>
      </w:r>
      <w:r>
        <w:rPr/>
        <w:t>29</w:t>
      </w:r>
      <w:r>
        <w:rPr/>
        <w:t>遍（好，然后呢？）然后他才不会上人家的当，他过去已经被人家骗过一次了，命根当中被人家骗一次钱的（骗很多次了）很多次都是小的，有一次特别大（好的）好好给他念心经，叫他好好念心经（好的）</w:t>
      </w:r>
    </w:p>
    <w:p>
      <w:pPr>
        <w:pStyle w:val="Normal"/>
        <w:rPr/>
      </w:pPr>
      <w:r>
        <w:rPr/>
      </w:r>
    </w:p>
    <w:p>
      <w:pPr>
        <w:pStyle w:val="Normal"/>
        <w:rPr/>
      </w:pPr>
      <w:r>
        <w:rPr/>
        <w:t>Zongshu20161210</w:t>
      </w:r>
      <w:r>
        <w:rPr>
          <w:rFonts w:cs="Segoe UI Emoji" w:ascii="Segoe UI Emoji" w:hAnsi="Segoe UI Emoji"/>
        </w:rPr>
        <w:t xml:space="preserve">  </w:t>
      </w:r>
      <w:r>
        <w:rPr/>
        <w:t>11:59</w:t>
      </w:r>
      <w:r>
        <w:rPr>
          <w:rFonts w:cs="Segoe UI Emoji" w:ascii="Segoe UI Emoji" w:hAnsi="Segoe UI Emoji"/>
        </w:rPr>
        <w:t xml:space="preserve">  </w:t>
      </w:r>
      <w:r>
        <w:rPr/>
        <w:t>业障只有</w:t>
      </w:r>
      <w:r>
        <w:rPr/>
        <w:t>17%</w:t>
      </w:r>
    </w:p>
    <w:p>
      <w:pPr>
        <w:pStyle w:val="Normal"/>
        <w:rPr/>
      </w:pPr>
      <w:r>
        <w:rPr>
          <w:b/>
          <w:bCs/>
        </w:rPr>
        <w:t>女听众：</w:t>
      </w:r>
      <w:r>
        <w:rPr/>
        <w:t>师父，我的业障有多少？</w:t>
      </w:r>
      <w:r>
        <w:rPr/>
        <w:t>1986</w:t>
      </w:r>
      <w:r>
        <w:rPr/>
        <w:t>年属虎的。</w:t>
      </w:r>
    </w:p>
    <w:p>
      <w:pPr>
        <w:pStyle w:val="Normal"/>
        <w:rPr/>
      </w:pPr>
      <w:r>
        <w:rPr>
          <w:b/>
          <w:bCs/>
        </w:rPr>
        <w:t>台长答：</w:t>
      </w:r>
      <w:r>
        <w:rPr/>
        <w:t>你倒是蛮厉害的，业障只有</w:t>
      </w:r>
      <w:r>
        <w:rPr/>
        <w:t>17%</w:t>
      </w:r>
      <w:r>
        <w:rPr/>
        <w:t>。</w:t>
      </w:r>
    </w:p>
    <w:p>
      <w:pPr>
        <w:pStyle w:val="Normal"/>
        <w:rPr/>
      </w:pPr>
      <w:r>
        <w:rPr/>
      </w:r>
    </w:p>
    <w:p>
      <w:pPr>
        <w:pStyle w:val="Normal"/>
        <w:rPr/>
      </w:pPr>
      <w:r>
        <w:rPr/>
        <w:t>4</w:t>
      </w:r>
      <w:r>
        <w:rPr/>
        <w:t>．</w:t>
      </w:r>
      <w:r>
        <w:rPr/>
        <w:t>Zongshu20161210</w:t>
      </w:r>
      <w:r>
        <w:rPr>
          <w:rFonts w:cs="Segoe UI Emoji" w:ascii="Segoe UI Emoji" w:hAnsi="Segoe UI Emoji"/>
        </w:rPr>
        <w:t xml:space="preserve">  </w:t>
      </w:r>
      <w:r>
        <w:rPr/>
        <w:t>12:37</w:t>
      </w:r>
      <w:r>
        <w:rPr>
          <w:rFonts w:cs="Segoe UI Emoji" w:ascii="Segoe UI Emoji" w:hAnsi="Segoe UI Emoji"/>
        </w:rPr>
        <w:t xml:space="preserve">  </w:t>
      </w:r>
      <w:r>
        <w:rPr/>
        <w:t>与“陵园”谐音的词汇最好不要用于做名字</w:t>
      </w:r>
    </w:p>
    <w:p>
      <w:pPr>
        <w:pStyle w:val="Normal"/>
        <w:rPr/>
      </w:pPr>
      <w:r>
        <w:rPr>
          <w:b/>
          <w:bCs/>
        </w:rPr>
        <w:t>女听众：</w:t>
      </w:r>
      <w:r>
        <w:rPr/>
        <w:t>师父，您好！想请问一个亡人，林圆，刚往生，还没有</w:t>
      </w:r>
      <w:r>
        <w:rPr/>
        <w:t>49</w:t>
      </w:r>
      <w:r>
        <w:rPr/>
        <w:t>天。</w:t>
      </w:r>
    </w:p>
    <w:p>
      <w:pPr>
        <w:pStyle w:val="Normal"/>
        <w:rPr/>
      </w:pPr>
      <w:r>
        <w:rPr>
          <w:b/>
          <w:bCs/>
        </w:rPr>
        <w:t>台长答：</w:t>
      </w:r>
      <w:r>
        <w:rPr/>
        <w:t>这种名字都可以给他起的？“林圆”就是……这种意音就是“陵园”，烈士陵园，亡人的陵园。这种名字都起得出来的，真的。</w:t>
      </w:r>
    </w:p>
    <w:p>
      <w:pPr>
        <w:pStyle w:val="Normal"/>
        <w:rPr/>
      </w:pPr>
      <w:r>
        <w:rPr/>
      </w:r>
    </w:p>
    <w:p>
      <w:pPr>
        <w:pStyle w:val="Normal"/>
        <w:rPr/>
      </w:pPr>
      <w:r>
        <w:rPr/>
        <w:t>5</w:t>
      </w:r>
      <w:r>
        <w:rPr/>
        <w:t>．</w:t>
      </w:r>
      <w:r>
        <w:rPr/>
        <w:t>Zongshu20161210</w:t>
      </w:r>
      <w:r>
        <w:rPr>
          <w:rFonts w:cs="Segoe UI Emoji" w:ascii="Segoe UI Emoji" w:hAnsi="Segoe UI Emoji"/>
        </w:rPr>
        <w:t xml:space="preserve">  </w:t>
      </w:r>
      <w:r>
        <w:rPr/>
        <w:t>13:43</w:t>
      </w:r>
      <w:r>
        <w:rPr>
          <w:rFonts w:cs="Segoe UI Emoji" w:ascii="Segoe UI Emoji" w:hAnsi="Segoe UI Emoji"/>
        </w:rPr>
        <w:t xml:space="preserve">  </w:t>
      </w:r>
      <w:r>
        <w:rPr/>
        <w:t>离婚后被人下降头，得了忧郁症</w:t>
      </w:r>
    </w:p>
    <w:p>
      <w:pPr>
        <w:pStyle w:val="Normal"/>
        <w:rPr/>
      </w:pPr>
      <w:r>
        <w:rPr>
          <w:b/>
          <w:bCs/>
        </w:rPr>
        <w:t>女听众：</w:t>
      </w:r>
      <w:r>
        <w:rPr/>
        <w:t>师父，您好！看一下</w:t>
      </w:r>
      <w:r>
        <w:rPr/>
        <w:t>1984</w:t>
      </w:r>
      <w:r>
        <w:rPr/>
        <w:t>年属鼠的，我的女儿，她的身体、婚姻、工作。</w:t>
      </w:r>
    </w:p>
    <w:p>
      <w:pPr>
        <w:pStyle w:val="Normal"/>
        <w:rPr/>
      </w:pPr>
      <w:r>
        <w:rPr>
          <w:b/>
          <w:bCs/>
        </w:rPr>
        <w:t>台长答：</w:t>
      </w:r>
      <w:r>
        <w:rPr/>
        <w:t>脾气倔得不得了（对）工作一般，感情运有点小问题（她已经离婚了，现在她抑郁症……）这个就是问题，“离婚了”，脾气太倔，你知道吗？（对）女人脾气倔，人家男人怎么受得了？（是，厉害了不好）你要叫她好好念经的。这个男的跟她离了多少时间了？（孩子一岁半多就离了，一直到现在）大概到现在有多少时间？（这个孩子现在是</w:t>
      </w:r>
      <w:r>
        <w:rPr/>
        <w:t>12</w:t>
      </w:r>
      <w:r>
        <w:rPr/>
        <w:t>岁，</w:t>
      </w:r>
      <w:r>
        <w:rPr/>
        <w:t>10</w:t>
      </w:r>
      <w:r>
        <w:rPr/>
        <w:t>年多了）那个男的当时离婚之后去找过神婆的，你的女儿被下过降头了，很大的问题。离婚的时候，你女儿简直像疯子一样的，太厉害了（是）你女儿发脾气的时候好像讲了一些狠话，把这个男的吓得要死（怎么办呢？）解啊，去化解掉（她已经得抑郁症三年了）实际上她不是得三年抑郁症，当时离婚之后她已经有轻度抑郁症了。这个抑郁症是怎么来的？跟巫婆也有关系。脾气太坏，并不是完全是这个男的不好。作为妈妈，凭良心讲一讲，你女儿完全都对的？（不对，我就是跟您说一句实话，那个男孩也挺好的，我全理解他们，还舍不得让他们离婚，我不知俩人就分居了，到最后离了都没跟我们说。她跟我说念经两年了，到最后有个男的让她办了</w:t>
      </w:r>
      <w:r>
        <w:rPr/>
        <w:t>5</w:t>
      </w:r>
      <w:r>
        <w:rPr/>
        <w:t>张银行卡，把她骗了。我说凑着结了不行，他说那个男的不让上他家去。我不知道人家男的有没有家）你问问你女儿就知道了，这个男的有没有女人（她说没有）你女儿最清楚，讲都不要讲的，没有智慧，不会看人（念经两年的孩子，也不开智慧，到最后就是抑郁症，现在得了两年多了）忧郁症就是典型的长期没有治好，鬼就能上身，那就严重了。如果鬼不上身，那就是比较轻度的（她老自言自语，老说有人跟她说话、骂她）我刚刚跟你说巫婆，这个男的去弄她了（我现在给她念小房子）人家给她弄卡，钱她也花了人家不少，最后那个男的为了她也是吃苦头了（是同一个人拿的吧？）对。两个人一起搞，搞到最后大家都吃苦头，我讲给你听这个道理，你就明白了（我现在给她念了小房子</w:t>
      </w:r>
      <w:r>
        <w:rPr/>
        <w:t>1398</w:t>
      </w:r>
      <w:r>
        <w:rPr/>
        <w:t>张，放生</w:t>
      </w:r>
      <w:r>
        <w:rPr/>
        <w:t>2066</w:t>
      </w:r>
      <w:r>
        <w:rPr/>
        <w:t>条了）继续念。是你自己念的吧？（是我自己念的）太好了，全是你自己念，你继续给她念，一定念得好的（行。她的孩子也给她妈妈念）没问题的，你只有这个方法才能救你女儿（现在她还缺多少张小房子？）她还缺</w:t>
      </w:r>
      <w:r>
        <w:rPr/>
        <w:t>780</w:t>
      </w:r>
      <w:r>
        <w:rPr/>
        <w:t>张。她现在这个灵性主要还是在搞她的脑袋（对。她也上班，前几天换了一个工作）给她换，没关系的。现在她要干什么就干什么，最主要是小房子要赶快多烧（她现在就是想什么就干什么，想出去干点什么工作，出去就是老有人给她找对象，给她说成家。我说：“你先别着急，全是缘分，找一个修心的。”）别搞了，先弥补弥补伤口吧，像她这种女人现在忧郁症的话，男人会欺负她的（我还不想让她找，我想让她好了，哪不去，弘法去）像孩子得这种病，跟爸爸妈妈经常吵架都有关系的，这叫“上梁不正下梁歪”（对，全是我的错）你的脾气还要讲啊？你的脾气比你女儿好多少？好好改啦，你们都要好好改——只顾自己，从来不管人家的感受的——好好念礼佛大忏悔文。还好你现在念经，你要不念经的话，你女儿病情会更重。一般的被人家下了降头的话，有时候会重病躺在床上，有的就变植物人了，他可以把你魂魄都抽走的。所以你不要去，少得罪人，你都不知道对方是什么来历，你也不知道对方有没有法力。是啊，你说“菩萨会惩罚他的”，对啊，那希特勒当年，最后不是被惩罚了？他自杀了，但是你知道他害死了多少人？你为什么在当中被他害了？你可以避免的事情你为什么不避开了？（行。我一定好好听您的，好好地修心。放生还放多少鱼？）不停地放，每次放</w:t>
      </w:r>
      <w:r>
        <w:rPr/>
        <w:t>50</w:t>
      </w:r>
      <w:r>
        <w:rPr/>
        <w:t>条也可以，</w:t>
      </w:r>
      <w:r>
        <w:rPr/>
        <w:t>30</w:t>
      </w:r>
      <w:r>
        <w:rPr/>
        <w:t>条也可以。还有一个男的在她身上，眼睛肉泡眼，长得可难看了，眼睛是泡起来的（我不知道是谁）你当然不知道了，嘴巴拱起来的，眼睛有点泡起来的，长得有点像一个相声演员（您再看看我身上有灵性吗？）你没灵性，你好好修心就可以了（行行行，您放心我一定好好的）</w:t>
      </w:r>
    </w:p>
    <w:p>
      <w:pPr>
        <w:pStyle w:val="Normal"/>
        <w:rPr/>
      </w:pPr>
      <w:r>
        <w:rPr/>
      </w:r>
    </w:p>
    <w:p>
      <w:pPr>
        <w:pStyle w:val="Normal"/>
        <w:rPr/>
      </w:pPr>
      <w:r>
        <w:rPr/>
        <w:t>6</w:t>
      </w:r>
      <w:r>
        <w:rPr/>
        <w:t>．</w:t>
      </w:r>
      <w:r>
        <w:rPr/>
        <w:t>Zongshu20161210</w:t>
      </w:r>
      <w:r>
        <w:rPr>
          <w:rFonts w:cs="Segoe UI Emoji" w:ascii="Segoe UI Emoji" w:hAnsi="Segoe UI Emoji"/>
        </w:rPr>
        <w:t xml:space="preserve">  </w:t>
      </w:r>
      <w:r>
        <w:rPr/>
        <w:t>24:14</w:t>
      </w:r>
      <w:r>
        <w:rPr>
          <w:rFonts w:cs="Segoe UI Emoji" w:ascii="Segoe UI Emoji" w:hAnsi="Segoe UI Emoji"/>
        </w:rPr>
        <w:t xml:space="preserve">  </w:t>
      </w:r>
      <w:r>
        <w:rPr/>
        <w:t>肠胃不好</w:t>
      </w:r>
    </w:p>
    <w:p>
      <w:pPr>
        <w:pStyle w:val="Normal"/>
        <w:rPr/>
      </w:pPr>
      <w:r>
        <w:rPr>
          <w:b/>
          <w:bCs/>
        </w:rPr>
        <w:t>女听众：</w:t>
      </w:r>
      <w:r>
        <w:rPr/>
        <w:t>师父，帮我看一个</w:t>
      </w:r>
      <w:r>
        <w:rPr/>
        <w:t>1954</w:t>
      </w:r>
      <w:r>
        <w:rPr/>
        <w:t>年属马的，女的，看一下她身上有没有灵性。</w:t>
      </w:r>
    </w:p>
    <w:p>
      <w:pPr>
        <w:pStyle w:val="Normal"/>
        <w:rPr/>
      </w:pPr>
      <w:r>
        <w:rPr>
          <w:b/>
          <w:bCs/>
        </w:rPr>
        <w:t>台长答：</w:t>
      </w:r>
      <w:r>
        <w:rPr/>
        <w:t>没有（她图腾颜色是什么颜色？）粉红色（业障比例呢？）</w:t>
      </w:r>
      <w:r>
        <w:rPr/>
        <w:t>27%</w:t>
      </w:r>
      <w:r>
        <w:rPr/>
        <w:t>，肠胃不好。</w:t>
      </w:r>
    </w:p>
    <w:p>
      <w:pPr>
        <w:pStyle w:val="Normal"/>
        <w:rPr/>
      </w:pPr>
      <w:r>
        <w:rPr/>
      </w:r>
    </w:p>
    <w:p>
      <w:pPr>
        <w:pStyle w:val="Normal"/>
        <w:rPr/>
      </w:pPr>
      <w:r>
        <w:rPr/>
        <w:t>Zongshu20161210</w:t>
      </w:r>
      <w:r>
        <w:rPr>
          <w:rFonts w:cs="Segoe UI Emoji" w:ascii="Segoe UI Emoji" w:hAnsi="Segoe UI Emoji"/>
        </w:rPr>
        <w:t xml:space="preserve">  </w:t>
      </w:r>
      <w:r>
        <w:rPr/>
        <w:t>25:11</w:t>
      </w:r>
      <w:r>
        <w:rPr>
          <w:rFonts w:cs="Segoe UI Emoji" w:ascii="Segoe UI Emoji" w:hAnsi="Segoe UI Emoji"/>
        </w:rPr>
        <w:t xml:space="preserve">  </w:t>
      </w:r>
      <w:r>
        <w:rPr/>
        <w:t>台长看到了听众要看的女士，并准确说出了其形象</w:t>
      </w:r>
    </w:p>
    <w:p>
      <w:pPr>
        <w:pStyle w:val="Normal"/>
        <w:rPr/>
      </w:pPr>
      <w:r>
        <w:rPr>
          <w:b/>
          <w:bCs/>
        </w:rPr>
        <w:t>女听众：</w:t>
      </w:r>
      <w:r>
        <w:rPr/>
        <w:t>师父，看一下</w:t>
      </w:r>
      <w:r>
        <w:rPr/>
        <w:t>1967</w:t>
      </w:r>
      <w:r>
        <w:rPr/>
        <w:t>年属羊的，女的，看一下她的身体。</w:t>
      </w:r>
    </w:p>
    <w:p>
      <w:pPr>
        <w:pStyle w:val="Normal"/>
        <w:rPr/>
      </w:pPr>
      <w:r>
        <w:rPr>
          <w:b/>
          <w:bCs/>
        </w:rPr>
        <w:t>台长答：</w:t>
      </w:r>
      <w:r>
        <w:rPr/>
        <w:t>腰不好，甲状腺，你要叫她当心心脏，妇科不好（师父，帮她看一下，她打胎的小孩有没有超度走？）走掉了（好的，感恩师父。看一下她念经的经文质量好不好？）蛮好（家里的佛台呢？）也蛮好（师父，看一下她身上有没有灵性？）我看到个女人不知道是不是她？她是不是头发别起来的，就是很干净，没有前刘海的？（没有前刘海的，鼻子高高的）头发往边上梳的，是吗？（对对）眉毛还有点浓的（对）那就是她了，看到了，皮肤还蛮白的（对对对）嘴巴倒蛮大的，“嘴巴大，吃四方”（师父，看一下她身上没有灵性了，是吗？）没有，就是腰不好（业障比例呢？）业障比例啊？</w:t>
      </w:r>
      <w:r>
        <w:rPr/>
        <w:t>28%</w:t>
      </w:r>
      <w:r>
        <w:rPr/>
        <w:t>，</w:t>
      </w:r>
      <w:r>
        <w:rPr/>
        <w:t>27%</w:t>
      </w:r>
      <w:r>
        <w:rPr/>
        <w:t>。</w:t>
      </w:r>
    </w:p>
    <w:p>
      <w:pPr>
        <w:pStyle w:val="Normal"/>
        <w:rPr/>
      </w:pPr>
      <w:r>
        <w:rPr/>
      </w:r>
    </w:p>
    <w:p>
      <w:pPr>
        <w:pStyle w:val="Normal"/>
        <w:rPr/>
      </w:pPr>
      <w:r>
        <w:rPr/>
        <w:t>Zongshu20161210</w:t>
      </w:r>
      <w:r>
        <w:rPr>
          <w:rFonts w:cs="Segoe UI Emoji" w:ascii="Segoe UI Emoji" w:hAnsi="Segoe UI Emoji"/>
        </w:rPr>
        <w:t xml:space="preserve">  </w:t>
      </w:r>
      <w:r>
        <w:rPr/>
        <w:t>27:40</w:t>
      </w:r>
      <w:r>
        <w:rPr>
          <w:rFonts w:cs="Segoe UI Emoji" w:ascii="Segoe UI Emoji" w:hAnsi="Segoe UI Emoji"/>
        </w:rPr>
        <w:t xml:space="preserve">  </w:t>
      </w:r>
      <w:r>
        <w:rPr/>
        <w:t>是否有机会去澳洲留学</w:t>
      </w:r>
    </w:p>
    <w:p>
      <w:pPr>
        <w:pStyle w:val="Normal"/>
        <w:rPr/>
      </w:pPr>
      <w:r>
        <w:rPr>
          <w:b/>
          <w:bCs/>
        </w:rPr>
        <w:t>女听众：</w:t>
      </w:r>
      <w:r>
        <w:rPr/>
        <w:t>师父，看一下我明年有没有机会到澳洲？</w:t>
      </w:r>
    </w:p>
    <w:p>
      <w:pPr>
        <w:pStyle w:val="Normal"/>
        <w:rPr/>
      </w:pPr>
      <w:r>
        <w:rPr>
          <w:b/>
          <w:bCs/>
        </w:rPr>
        <w:t>台长答：</w:t>
      </w:r>
      <w:r>
        <w:rPr/>
        <w:t>条件还是有的（我申请了过去读研究生）知道（看一下</w:t>
      </w:r>
      <w:r>
        <w:rPr/>
        <w:t>2</w:t>
      </w:r>
      <w:r>
        <w:rPr/>
        <w:t>月份有没有机会过去？）有机会。你学的这个科目稍微有点冷门（师父，可以给我建议一下吗？）不知道，你学一个能移民的（对对对，教育怎么样呢？）教育好像也蛮好。你这个人感情比较脆弱，你碰到一点事情马上受不了，这不是太好（对不起，我会好好改的）做人坚强一点（好好，我会坚强的）一不怕苦，二不怕死，排除万难去争取胜利（好的，我一定会好好修，我也忏悔自己曾经在感情上所造的业，深深地忏悔）对，你现在在感情上特别敏感（我自己以后能够放下感情，好好跟着师父修，好好跟着师父学佛）我告诉你，感情不单单是男女的，什么感情都要放下，学学法师（好。我自己业障很重，修得不好，我身上有很多毛病，我只有好好地改，彻底地改变自己）如果你英文不错的话，你可以读教育的，读了教育之后，以后在澳大利亚找个工作很容易的（哦，好的）他的师资还是很缺（因为我可能听力不是太好，我是想过来直接学语言，学了语言然后再直接上研究生的主课）没问题的（我申请了悉尼大学和</w:t>
      </w:r>
      <w:r>
        <w:rPr/>
        <w:t>UTS</w:t>
      </w:r>
      <w:r>
        <w:rPr/>
        <w:t>）都可以，科技大学也蛮好（哦）好好求求菩萨吧，你又不笨，只是你这个人胆子小、太敏感，一年踩蛇，十年怕草绳（哦）放开一点，好好地放下（好的，我一定会好好修的，好好改毛病，彻底改变自己）对。放得下，一个人才能成功（好，感恩师父。您看一下我身上的业障吧，身上业障很重）还好，</w:t>
      </w:r>
      <w:r>
        <w:rPr/>
        <w:t>25%</w:t>
      </w:r>
      <w:r>
        <w:rPr/>
        <w:t>，蛮轻的，不重（因为之前我第一次打通图腾电话，那时候看的是</w:t>
      </w:r>
      <w:r>
        <w:rPr/>
        <w:t>36%</w:t>
      </w:r>
      <w:r>
        <w:rPr/>
        <w:t>）哦，你看你现在</w:t>
      </w:r>
      <w:r>
        <w:rPr/>
        <w:t>25%</w:t>
      </w:r>
      <w:r>
        <w:rPr/>
        <w:t>了，减掉多少啊？很好了（感恩观世音菩萨）你要当心，你肚子经常会痛（师父看一下我的心脏怎么样？）靠你的左手边，心脏这个地方供血不足，手会有点发麻，手脚会冰冷（那要多吃丹参片是吧？）泡泡脚，像你现在泡泡脚就好了。你的血液蛮多的，以后不怕血液少，就是怕血压高，要当心（哦，那在身体上还有什么要特别注意的吗？）腰当心点，腰不好。其他没什么，还有肩膀、颈椎。你的眼睛倒蛮大的。好好努力了（我一定会好好努力的，我这次能够打通图腾电话，真的很感恩观世音菩萨）好好努力，“八仙过海，各显神通”，每一个人都要为自己铸造一个学佛的环境，听得懂了吗？（听得懂，感恩师父）</w:t>
      </w:r>
    </w:p>
    <w:p>
      <w:pPr>
        <w:pStyle w:val="Normal"/>
        <w:rPr/>
      </w:pPr>
      <w:r>
        <w:rPr/>
      </w:r>
    </w:p>
    <w:p>
      <w:pPr>
        <w:pStyle w:val="Normal"/>
        <w:rPr/>
      </w:pPr>
      <w:r>
        <w:rPr/>
        <w:t>7</w:t>
      </w:r>
      <w:r>
        <w:rPr/>
        <w:t>．</w:t>
      </w:r>
      <w:r>
        <w:rPr/>
        <w:t>Zongshu20161210</w:t>
      </w:r>
      <w:r>
        <w:rPr>
          <w:rFonts w:cs="Segoe UI Emoji" w:ascii="Segoe UI Emoji" w:hAnsi="Segoe UI Emoji"/>
        </w:rPr>
        <w:t xml:space="preserve">  </w:t>
      </w:r>
      <w:r>
        <w:rPr/>
        <w:t>33:18</w:t>
      </w:r>
      <w:r>
        <w:rPr>
          <w:rFonts w:cs="Segoe UI Emoji" w:ascii="Segoe UI Emoji" w:hAnsi="Segoe UI Emoji"/>
        </w:rPr>
        <w:t xml:space="preserve">  </w:t>
      </w:r>
      <w:r>
        <w:rPr/>
        <w:t>丈夫已被下面关注，有劫，这次手术后三个礼拜若不出院会查出更大的毛病</w:t>
      </w:r>
    </w:p>
    <w:p>
      <w:pPr>
        <w:pStyle w:val="Normal"/>
        <w:rPr/>
      </w:pPr>
      <w:r>
        <w:rPr>
          <w:b/>
          <w:bCs/>
        </w:rPr>
        <w:t>女听众：</w:t>
      </w:r>
      <w:r>
        <w:rPr/>
        <w:t>您好，我先生在医院，麻烦台长帮我看看他的健康。</w:t>
      </w:r>
      <w:r>
        <w:rPr/>
        <w:t>1949</w:t>
      </w:r>
      <w:r>
        <w:rPr/>
        <w:t>年属牛的。</w:t>
      </w:r>
    </w:p>
    <w:p>
      <w:pPr>
        <w:pStyle w:val="Normal"/>
        <w:rPr/>
      </w:pPr>
      <w:r>
        <w:rPr>
          <w:b/>
          <w:bCs/>
        </w:rPr>
        <w:t>台长答：</w:t>
      </w:r>
      <w:r>
        <w:rPr/>
        <w:t>哎哟，很不好，我看他身上已经开过刀了（对。我上次在医院打电话，他就是在医院开刀。台长说得很对）现在很多的问题，血液循环不好，从小肚子这里一直到胸部这个地方都不好，全部有黑气（他全身都有很多毛病）我告诉你，要叫他当心点了，他有劫（什么时候？）就现在，给他念经（他上个月</w:t>
      </w:r>
      <w:r>
        <w:rPr/>
        <w:t>30</w:t>
      </w:r>
      <w:r>
        <w:rPr/>
        <w:t>日做了手术，观世音菩萨保佑他一路恢复得挺好，现在他到康复中心去了）你叫他不能吃活的东西了（没有吃了，我就叫他不要吃，他本来就相信观世音菩萨，但不念经。就前几个月，他相信了，就念经，他本来皮肤很不好，念经一个星期，皮肤就好了。叫他许愿不吃活的东西，他就许愿，他真的也念经、念小房子）我提醒你一句话，在疗养院不要超过一个月，三个礼拜就叫他回家，我讲过的话你信也好，不信也好，其他我不管了（哦）因为他如果三个礼拜不回来的话……（他站不起来，他里面没有骨头了）会的，没骨头了，怎么可能？你要是三个礼拜不把他带回来，他的身上又会查出另外一个毛病的，这个毛病就是大毛病了，就出不来了，就在医院里了（哦，这样啊）我只能讲到这里了，我不能讲太多了，你们念经我还能讲，你们不念经……（他是不是身上有灵性还是什么？）有一个灵性（要多少张小房子？）有得烧了，先要烧</w:t>
      </w:r>
      <w:r>
        <w:rPr/>
        <w:t>300</w:t>
      </w:r>
      <w:r>
        <w:rPr/>
        <w:t>张（好的。放生呢？）放生随便放，</w:t>
      </w:r>
      <w:r>
        <w:rPr/>
        <w:t>3200</w:t>
      </w:r>
      <w:r>
        <w:rPr/>
        <w:t>条。你要记住了，他已经被下面关注了，我只能讲到这里了（哦。那这一次如果他不超过三个礼拜回来，没事吧？这个劫可以过吗？）不知道，到时候不要跟我讲，我没办法，我讲过的话不听就自己随缘（好的。台长，可不可以帮他布置一下功课怎么做？）大悲咒</w:t>
      </w:r>
      <w:r>
        <w:rPr/>
        <w:t>21</w:t>
      </w:r>
      <w:r>
        <w:rPr/>
        <w:t>遍、心经</w:t>
      </w:r>
      <w:r>
        <w:rPr/>
        <w:t>27</w:t>
      </w:r>
      <w:r>
        <w:rPr/>
        <w:t>遍、礼佛大忏悔文</w:t>
      </w:r>
      <w:r>
        <w:rPr/>
        <w:t>5</w:t>
      </w:r>
      <w:r>
        <w:rPr/>
        <w:t>遍（他现在大悲咒</w:t>
      </w:r>
      <w:r>
        <w:rPr/>
        <w:t>21</w:t>
      </w:r>
      <w:r>
        <w:rPr/>
        <w:t>遍，心经也是</w:t>
      </w:r>
      <w:r>
        <w:rPr/>
        <w:t>21</w:t>
      </w:r>
      <w:r>
        <w:rPr/>
        <w:t>遍，那么现在加到</w:t>
      </w:r>
      <w:r>
        <w:rPr/>
        <w:t>27</w:t>
      </w:r>
      <w:r>
        <w:rPr/>
        <w:t>遍，礼佛大忏悔文</w:t>
      </w:r>
      <w:r>
        <w:rPr/>
        <w:t>5</w:t>
      </w:r>
      <w:r>
        <w:rPr/>
        <w:t>遍）你不要去上班，在家里好好照顾他，你照顾他跟医院里照顾他不一样，三个多礼拜问医生，医生同意出院，赶快出院，但是医生一定会说最好还帮他查查这个、查查那个，你就不要再查了，再查的话就出不来了，我只能讲到这里了（哦。他好了以后把那个新的骨头放进去，等他站起来，现在不能放）好了，不要跟我讲了，我不想多讲了（台长，我们家的佛台好不好？）佛台还可以，菩萨来过（谢谢菩萨，谢谢台长）</w:t>
      </w:r>
    </w:p>
    <w:p>
      <w:pPr>
        <w:pStyle w:val="Normal"/>
        <w:rPr/>
      </w:pPr>
      <w:r>
        <w:rPr/>
      </w:r>
    </w:p>
    <w:p>
      <w:pPr>
        <w:pStyle w:val="Normal"/>
        <w:rPr/>
      </w:pPr>
      <w:r>
        <w:rPr/>
        <w:t>Zongshu20161210</w:t>
      </w:r>
      <w:r>
        <w:rPr>
          <w:rFonts w:cs="Segoe UI Emoji" w:ascii="Segoe UI Emoji" w:hAnsi="Segoe UI Emoji"/>
        </w:rPr>
        <w:t xml:space="preserve">  </w:t>
      </w:r>
      <w:r>
        <w:rPr/>
        <w:t>38:52</w:t>
      </w:r>
      <w:r>
        <w:rPr>
          <w:rFonts w:cs="Segoe UI Emoji" w:ascii="Segoe UI Emoji" w:hAnsi="Segoe UI Emoji"/>
        </w:rPr>
        <w:t xml:space="preserve">  </w:t>
      </w:r>
      <w:r>
        <w:rPr/>
        <w:t>知道放生总数就慢慢放，放生不一定能马上解决大问题，要靠念小房子</w:t>
      </w:r>
    </w:p>
    <w:p>
      <w:pPr>
        <w:pStyle w:val="Normal"/>
        <w:rPr/>
      </w:pPr>
      <w:r>
        <w:rPr>
          <w:b/>
          <w:bCs/>
        </w:rPr>
        <w:t>女听众：</w:t>
      </w:r>
      <w:r>
        <w:rPr/>
        <w:t>台长，我儿子有口吃毛病，台长说放生</w:t>
      </w:r>
      <w:r>
        <w:rPr/>
        <w:t>3000</w:t>
      </w:r>
      <w:r>
        <w:rPr/>
        <w:t>条鱼，我一路帮我儿子放生，许愿了</w:t>
      </w:r>
      <w:r>
        <w:rPr/>
        <w:t>1000</w:t>
      </w:r>
      <w:r>
        <w:rPr/>
        <w:t>条还没有放完，那剩下的算起来，还是放完了以后再另外</w:t>
      </w:r>
      <w:r>
        <w:rPr/>
        <w:t>3000</w:t>
      </w:r>
      <w:r>
        <w:rPr/>
        <w:t>条？</w:t>
      </w:r>
    </w:p>
    <w:p>
      <w:pPr>
        <w:pStyle w:val="Normal"/>
        <w:rPr/>
      </w:pPr>
      <w:r>
        <w:rPr>
          <w:b/>
          <w:bCs/>
        </w:rPr>
        <w:t>台长答：</w:t>
      </w:r>
      <w:r>
        <w:rPr/>
        <w:t>慢慢放，知道总数慢慢放就可以了，不着急的，放生不能……（我就是现在</w:t>
      </w:r>
      <w:r>
        <w:rPr/>
        <w:t>3000</w:t>
      </w:r>
      <w:r>
        <w:rPr/>
        <w:t>差不多……）记住，放生不是说马上能解决大问题的，除非你放很多很多，一般主要是靠小房子（好。感恩观世音菩萨，感恩台长）</w:t>
      </w:r>
    </w:p>
    <w:p>
      <w:pPr>
        <w:pStyle w:val="Normal"/>
        <w:rPr/>
      </w:pPr>
      <w:r>
        <w:rPr/>
      </w:r>
    </w:p>
    <w:p>
      <w:pPr>
        <w:pStyle w:val="Normal"/>
        <w:rPr/>
      </w:pPr>
      <w:r>
        <w:rPr>
          <w:b/>
          <w:bCs/>
        </w:rPr>
        <w:t>台长语：</w:t>
      </w:r>
      <w:r>
        <w:rPr/>
        <w:t>好了，听众朋友们，因为时间关系节目就到这结束了，非常感谢听众朋友们收听，广告之后回到节目中来，今天打不进电话的听众明天星期天</w:t>
      </w:r>
      <w:r>
        <w:rPr/>
        <w:t>12</w:t>
      </w:r>
      <w:r>
        <w:rPr/>
        <w:t>点钟到</w:t>
      </w:r>
      <w:r>
        <w:rPr/>
        <w:t>2</w:t>
      </w:r>
      <w:r>
        <w:rPr/>
        <w:t>点钟可以跟台长在空中沟通。好，广告之后再见。</w:t>
      </w:r>
    </w:p>
    <w:p>
      <w:pPr>
        <w:pStyle w:val="Normal"/>
        <w:rPr/>
      </w:pPr>
      <w:r>
        <w:rPr/>
      </w:r>
    </w:p>
    <w:p>
      <w:pPr>
        <w:pStyle w:val="Heading3"/>
        <w:rPr/>
      </w:pPr>
      <w:r>
        <w:rPr/>
        <w:t>Zongshu20161213</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3</w:t>
      </w:r>
      <w:r>
        <w:rPr/>
        <w:t>日，星期二，农历是十一月十五，希望大家多吃素、多念经。</w:t>
      </w:r>
      <w:r>
        <w:rPr/>
        <w:t>12</w:t>
      </w:r>
      <w:r>
        <w:rPr/>
        <w:t>月</w:t>
      </w:r>
      <w:r>
        <w:rPr/>
        <w:t>21</w:t>
      </w:r>
      <w:r>
        <w:rPr/>
        <w:t>日，下个星期三就是冬至了，可能会有很多亡人托梦，会到家里来，如果在家里听到一些异样的声音，或者看见了，或者自己做梦做到了，都尽快地多念一点经文给他们，超度他们。好，下面就开始解答听众朋友们问题。</w:t>
      </w:r>
    </w:p>
    <w:p>
      <w:pPr>
        <w:pStyle w:val="Normal"/>
        <w:rPr/>
      </w:pPr>
      <w:r>
        <w:rPr/>
      </w:r>
    </w:p>
    <w:p>
      <w:pPr>
        <w:pStyle w:val="Normal"/>
        <w:rPr/>
      </w:pPr>
      <w:r>
        <w:rPr/>
        <w:t>1</w:t>
      </w:r>
      <w:r>
        <w:rPr/>
        <w:t>．</w:t>
      </w:r>
      <w:r>
        <w:rPr/>
        <w:t>Zongshu20161213</w:t>
      </w:r>
      <w:r>
        <w:rPr>
          <w:rFonts w:cs="Segoe UI Emoji" w:ascii="Segoe UI Emoji" w:hAnsi="Segoe UI Emoji"/>
        </w:rPr>
        <w:t xml:space="preserve">  </w:t>
      </w:r>
      <w:r>
        <w:rPr/>
        <w:t>00:55</w:t>
      </w:r>
      <w:r>
        <w:rPr>
          <w:rFonts w:cs="Segoe UI Emoji" w:ascii="Segoe UI Emoji" w:hAnsi="Segoe UI Emoji"/>
        </w:rPr>
        <w:t xml:space="preserve">  </w:t>
      </w:r>
      <w:r>
        <w:rPr/>
        <w:t>肠胃都是黑气；身上有个灵性；要许愿吃素，吃香砂养胃丸</w:t>
      </w:r>
    </w:p>
    <w:p>
      <w:pPr>
        <w:pStyle w:val="Normal"/>
        <w:rPr/>
      </w:pPr>
      <w:r>
        <w:rPr>
          <w:b/>
          <w:bCs/>
        </w:rPr>
        <w:t>男听众：</w:t>
      </w:r>
      <w:r>
        <w:rPr/>
        <w:t>请帮一个</w:t>
      </w:r>
      <w:r>
        <w:rPr/>
        <w:t>1962</w:t>
      </w:r>
      <w:r>
        <w:rPr/>
        <w:t>年属虎的，男的，看一下肠胃和灵性。</w:t>
      </w:r>
    </w:p>
    <w:p>
      <w:pPr>
        <w:pStyle w:val="Normal"/>
        <w:rPr/>
      </w:pPr>
      <w:r>
        <w:rPr>
          <w:b/>
          <w:bCs/>
        </w:rPr>
        <w:t>台长答：</w:t>
      </w:r>
      <w:r>
        <w:rPr/>
        <w:t>他的肠胃非常不好，全部都是黑气，尤其是吊在两个肋骨之间的地方，就是胃窦这个地方（是）他胃窦的这个地方非常痛（是。师父，那应该怎么办？）现在我看见有一个灵性，一个老太太在他身上，赶紧把她超度掉（好的，需要多少张小房子？）</w:t>
      </w:r>
      <w:r>
        <w:rPr/>
        <w:t>78</w:t>
      </w:r>
      <w:r>
        <w:rPr/>
        <w:t>张。你要叫他最好能够许愿吃素（好的）还有就是要叫他赶快吃香砂养胃丸，不要停（好的，感恩师父。需要放生多少条鱼呢？）他要放很多鱼，</w:t>
      </w:r>
      <w:r>
        <w:rPr/>
        <w:t>3400</w:t>
      </w:r>
      <w:r>
        <w:rPr/>
        <w:t>条，慢慢放。</w:t>
      </w:r>
    </w:p>
    <w:p>
      <w:pPr>
        <w:pStyle w:val="Normal"/>
        <w:rPr/>
      </w:pPr>
      <w:r>
        <w:rPr/>
      </w:r>
    </w:p>
    <w:p>
      <w:pPr>
        <w:pStyle w:val="Normal"/>
        <w:rPr/>
      </w:pPr>
      <w:r>
        <w:rPr/>
        <w:t>Zongshu20161213</w:t>
      </w:r>
      <w:r>
        <w:rPr>
          <w:rFonts w:cs="Segoe UI Emoji" w:ascii="Segoe UI Emoji" w:hAnsi="Segoe UI Emoji"/>
        </w:rPr>
        <w:t xml:space="preserve">  </w:t>
      </w:r>
      <w:r>
        <w:rPr/>
        <w:t>02:14</w:t>
      </w:r>
      <w:r>
        <w:rPr>
          <w:rFonts w:cs="Segoe UI Emoji" w:ascii="Segoe UI Emoji" w:hAnsi="Segoe UI Emoji"/>
        </w:rPr>
        <w:t xml:space="preserve">  </w:t>
      </w:r>
      <w:r>
        <w:rPr/>
        <w:t>被灵性控制，睡眠不好，念下去会好起来</w:t>
      </w:r>
    </w:p>
    <w:p>
      <w:pPr>
        <w:pStyle w:val="Normal"/>
        <w:rPr/>
      </w:pPr>
      <w:r>
        <w:rPr>
          <w:b/>
          <w:bCs/>
        </w:rPr>
        <w:t>男听众：</w:t>
      </w:r>
      <w:r>
        <w:rPr/>
        <w:t>请师父慈悲，帮看一个</w:t>
      </w:r>
      <w:r>
        <w:rPr/>
        <w:t>1968</w:t>
      </w:r>
      <w:r>
        <w:rPr/>
        <w:t>年属猴的，男的，他的精神问题。</w:t>
      </w:r>
    </w:p>
    <w:p>
      <w:pPr>
        <w:pStyle w:val="Normal"/>
        <w:rPr/>
      </w:pPr>
      <w:r>
        <w:rPr>
          <w:b/>
          <w:bCs/>
        </w:rPr>
        <w:t>台长答：</w:t>
      </w:r>
      <w:r>
        <w:rPr/>
        <w:t>他已经被一个灵性控制了。他这个毛病不轻，而且时间蛮长的（是，师父）要叫他当心，那个灵性晚上就来了（是是是）一到晚上他会自言自语，觉睡不好，不想睡觉，还会做一些怪动作（需要多少张小房子和放生多少条鱼？）他还要</w:t>
      </w:r>
      <w:r>
        <w:rPr/>
        <w:t>500</w:t>
      </w:r>
      <w:r>
        <w:rPr/>
        <w:t>张（好的。放生多少条鱼呢？）他至少要</w:t>
      </w:r>
      <w:r>
        <w:rPr/>
        <w:t>3800</w:t>
      </w:r>
      <w:r>
        <w:rPr/>
        <w:t>条（好的，师父。现在这位同修已经许愿了</w:t>
      </w:r>
      <w:r>
        <w:rPr/>
        <w:t>1000</w:t>
      </w:r>
      <w:r>
        <w:rPr/>
        <w:t>张小房子和</w:t>
      </w:r>
      <w:r>
        <w:rPr/>
        <w:t>2</w:t>
      </w:r>
      <w:r>
        <w:rPr/>
        <w:t>万条鱼，没问题了吧？）没问题，叫他念下去会好起来的。他身上有两个灵性，一个是小女孩，扎着小辫。你去问问他家里有没有小女孩过世的（好的）还有是一个年纪大的老伯伯，个子比较矮小（好的，感恩师父）</w:t>
      </w:r>
    </w:p>
    <w:p>
      <w:pPr>
        <w:pStyle w:val="Normal"/>
        <w:rPr/>
      </w:pPr>
      <w:r>
        <w:rPr/>
      </w:r>
    </w:p>
    <w:p>
      <w:pPr>
        <w:pStyle w:val="Normal"/>
        <w:rPr/>
      </w:pPr>
      <w:r>
        <w:rPr/>
        <w:t>Zongshu20161213</w:t>
      </w:r>
      <w:r>
        <w:rPr>
          <w:rFonts w:cs="Segoe UI Emoji" w:ascii="Segoe UI Emoji" w:hAnsi="Segoe UI Emoji"/>
        </w:rPr>
        <w:t xml:space="preserve">  </w:t>
      </w:r>
      <w:r>
        <w:rPr/>
        <w:t>03:53</w:t>
      </w:r>
      <w:r>
        <w:rPr>
          <w:rFonts w:cs="Segoe UI Emoji" w:ascii="Segoe UI Emoji" w:hAnsi="Segoe UI Emoji"/>
        </w:rPr>
        <w:t xml:space="preserve">  </w:t>
      </w:r>
      <w:r>
        <w:rPr/>
        <w:t>请台长选名字</w:t>
      </w:r>
    </w:p>
    <w:p>
      <w:pPr>
        <w:pStyle w:val="Normal"/>
        <w:rPr/>
      </w:pPr>
      <w:r>
        <w:rPr>
          <w:b/>
          <w:bCs/>
        </w:rPr>
        <w:t>男听众：</w:t>
      </w:r>
      <w:r>
        <w:rPr/>
        <w:t>请师父再看一个名字，是</w:t>
      </w:r>
      <w:r>
        <w:rPr/>
        <w:t>2016</w:t>
      </w:r>
      <w:r>
        <w:rPr/>
        <w:t>年属猴的小男孩。他取了三个名字，王锐全</w:t>
      </w:r>
      <w:r>
        <w:rPr/>
        <w:t>[</w:t>
      </w:r>
      <w:r>
        <w:rPr/>
        <w:t>音</w:t>
      </w:r>
      <w:r>
        <w:rPr/>
        <w:t>]</w:t>
      </w:r>
      <w:r>
        <w:rPr/>
        <w:t>、王译平，第三个是王译民</w:t>
      </w:r>
      <w:r>
        <w:rPr/>
        <w:t>[</w:t>
      </w:r>
      <w:r>
        <w:rPr/>
        <w:t>音</w:t>
      </w:r>
      <w:r>
        <w:rPr/>
        <w:t>]</w:t>
      </w:r>
    </w:p>
    <w:p>
      <w:pPr>
        <w:pStyle w:val="Normal"/>
        <w:rPr/>
      </w:pPr>
      <w:r>
        <w:rPr>
          <w:b/>
          <w:bCs/>
        </w:rPr>
        <w:t>台长答：</w:t>
      </w:r>
      <w:r>
        <w:rPr/>
        <w:t>第一个（好的，感恩师父）</w:t>
      </w:r>
    </w:p>
    <w:p>
      <w:pPr>
        <w:pStyle w:val="Normal"/>
        <w:rPr/>
      </w:pPr>
      <w:r>
        <w:rPr/>
      </w:r>
    </w:p>
    <w:p>
      <w:pPr>
        <w:pStyle w:val="Normal"/>
        <w:rPr/>
      </w:pPr>
      <w:r>
        <w:rPr/>
        <w:t>2</w:t>
      </w:r>
      <w:r>
        <w:rPr/>
        <w:t>．</w:t>
      </w:r>
      <w:r>
        <w:rPr/>
        <w:t>Zongshu20161213</w:t>
      </w:r>
      <w:r>
        <w:rPr>
          <w:rFonts w:cs="Segoe UI Emoji" w:ascii="Segoe UI Emoji" w:hAnsi="Segoe UI Emoji"/>
        </w:rPr>
        <w:t xml:space="preserve">  </w:t>
      </w:r>
      <w:r>
        <w:rPr/>
        <w:t>04:45</w:t>
      </w:r>
      <w:r>
        <w:rPr>
          <w:rFonts w:cs="Segoe UI Emoji" w:ascii="Segoe UI Emoji" w:hAnsi="Segoe UI Emoji"/>
        </w:rPr>
        <w:t xml:space="preserve">  </w:t>
      </w:r>
      <w:r>
        <w:rPr/>
        <w:t>淋巴癌去世的亡人在阿修罗道；生前欠感情债，要帮他念礼佛大忏悔文消业债</w:t>
      </w:r>
    </w:p>
    <w:p>
      <w:pPr>
        <w:pStyle w:val="Normal"/>
        <w:rPr/>
      </w:pPr>
      <w:r>
        <w:rPr>
          <w:b/>
          <w:bCs/>
        </w:rPr>
        <w:t>女听众：</w:t>
      </w:r>
      <w:r>
        <w:rPr/>
        <w:t>感恩卢台长！我想问一个亡人，</w:t>
      </w:r>
      <w:r>
        <w:rPr/>
        <w:t>2016</w:t>
      </w:r>
      <w:r>
        <w:rPr/>
        <w:t>年</w:t>
      </w:r>
      <w:r>
        <w:rPr/>
        <w:t>6</w:t>
      </w:r>
      <w:r>
        <w:rPr/>
        <w:t>月走的，吴全成，男的，我先生。</w:t>
      </w:r>
    </w:p>
    <w:p>
      <w:pPr>
        <w:pStyle w:val="Normal"/>
        <w:rPr/>
      </w:pPr>
      <w:r>
        <w:rPr>
          <w:b/>
          <w:bCs/>
        </w:rPr>
        <w:t>台长答：</w:t>
      </w:r>
      <w:r>
        <w:rPr/>
        <w:t>你给他念了多少张小房子？（我念了</w:t>
      </w:r>
      <w:r>
        <w:rPr/>
        <w:t>200</w:t>
      </w:r>
      <w:r>
        <w:rPr/>
        <w:t>多张）你等等啊，我看一下……他改过名吗？（他没改过名，一直就是吴全成）等等啊，我怎么没找到？（癌症走的）是不是皮肤蛮白的？眉毛蛮浓的是不是？（太厉害了，您说得对）阿修罗道。他脾气很倔（太对了！他特别倔）他人挺好，帮人是真帮，但是骂起人，脾气倔起来也是真骂，就这么死了（对，太厉害了！您说得太对了。他最后得这病，整个人都变了，我都不认识他了）我知道，所以我刚刚看了半天，我不大相信是他，因为他在阿修罗的脸相已经不像一个正常的人了，就有点像一个很厉害的人，像《阿凡达》里边那种人形（他最后淋巴癌症扩散，脸上那淋巴都肿出来了）对，整个脸变形了，他是被下面拉下去的，所以他自己根本没有办法控制。他最后死的时候，手脚都会抽筋的（是是是。您看我再给他念多少张小房子？）你还得帮他念点礼佛大忏悔文。我讲话你不要介意，他除了欠你之外，还欠了另外一个女人的债，你必须帮他多念一点礼佛大忏悔文，好吗？（行。我给他念多少遍？）给他念很多，分开念吧，大概要念</w:t>
      </w:r>
      <w:r>
        <w:rPr/>
        <w:t>87</w:t>
      </w:r>
      <w:r>
        <w:rPr/>
        <w:t>遍，小房子大概还要</w:t>
      </w:r>
      <w:r>
        <w:rPr/>
        <w:t>160</w:t>
      </w:r>
      <w:r>
        <w:rPr/>
        <w:t>张（您说那</w:t>
      </w:r>
      <w:r>
        <w:rPr/>
        <w:t>87</w:t>
      </w:r>
      <w:r>
        <w:rPr/>
        <w:t>遍念多长时间呢？）能一个礼拜最好（行。我就是念</w:t>
      </w:r>
      <w:r>
        <w:rPr/>
        <w:t>87</w:t>
      </w:r>
      <w:r>
        <w:rPr/>
        <w:t>遍礼佛大忏悔文是给他和那个女人，是这个意思吗？）不要说女人，你就说给他念的，消他的业债就可以了（那等于就是他的要经者？）对。你不要去说其它，说其它还会拉出来很多的，麻烦了，因为他这个人……我讲话你都知道，我这个人说话很直的，他就是死要面子，在女人的问题上（太对了，太对了！我苦死了，台长。我要是没有这心灵法门，我早就死了，我早就活不了了，是心灵法门救了我，台长救了我，您就是菩萨，您救了我，要不我早就没了，我苦死了……）你现在知道了，他有报应。你现在要想开一点，因为他也是自己受报，你知道吗？（不就是报应我吗？他走了，报应我啊……）报应你，他走的时候也是受报啊，对不对？（可是他闭眼走了，我该怎么办啊？我可怜极了，我们一家没法活了，活不了了……）好好地努力，要靠菩萨救你的，听得懂吗？现在你闻到佛法了，你就好好要改变自己，不能像过去一样稀里糊涂活在人间，过去是白活了。在社会上活了一辈子闻不到佛法的人，真的叫白活了，有钱都没有用。</w:t>
      </w:r>
    </w:p>
    <w:p>
      <w:pPr>
        <w:pStyle w:val="Normal"/>
        <w:rPr/>
      </w:pPr>
      <w:r>
        <w:rPr/>
      </w:r>
    </w:p>
    <w:p>
      <w:pPr>
        <w:pStyle w:val="Normal"/>
        <w:rPr/>
      </w:pPr>
      <w:r>
        <w:rPr/>
        <w:t>Zongshu20161213</w:t>
      </w:r>
      <w:r>
        <w:rPr>
          <w:rFonts w:cs="Segoe UI Emoji" w:ascii="Segoe UI Emoji" w:hAnsi="Segoe UI Emoji"/>
        </w:rPr>
        <w:t xml:space="preserve">  </w:t>
      </w:r>
      <w:r>
        <w:rPr/>
        <w:t>10:23</w:t>
      </w:r>
      <w:r>
        <w:rPr>
          <w:rFonts w:cs="Segoe UI Emoji" w:ascii="Segoe UI Emoji" w:hAnsi="Segoe UI Emoji"/>
        </w:rPr>
        <w:t xml:space="preserve">  </w:t>
      </w:r>
      <w:r>
        <w:rPr/>
        <w:t>业障</w:t>
      </w:r>
      <w:r>
        <w:rPr/>
        <w:t>34%</w:t>
      </w:r>
      <w:r>
        <w:rPr/>
        <w:t>；嘴巴不改对修心不利；身上还有一个打胎孩子</w:t>
      </w:r>
    </w:p>
    <w:p>
      <w:pPr>
        <w:pStyle w:val="Normal"/>
        <w:rPr/>
      </w:pPr>
      <w:r>
        <w:rPr>
          <w:b/>
          <w:bCs/>
        </w:rPr>
        <w:t>女听众：</w:t>
      </w:r>
      <w:r>
        <w:rPr/>
        <w:t>我是</w:t>
      </w:r>
      <w:r>
        <w:rPr/>
        <w:t>1966</w:t>
      </w:r>
      <w:r>
        <w:rPr/>
        <w:t>年属马的，您看我身上的业障，还要念多少张小房子。</w:t>
      </w:r>
    </w:p>
    <w:p>
      <w:pPr>
        <w:pStyle w:val="Normal"/>
        <w:rPr/>
      </w:pPr>
      <w:r>
        <w:rPr>
          <w:b/>
          <w:bCs/>
        </w:rPr>
        <w:t>台长答：</w:t>
      </w:r>
      <w:r>
        <w:rPr/>
        <w:t>你还有</w:t>
      </w:r>
      <w:r>
        <w:rPr/>
        <w:t>34%</w:t>
      </w:r>
      <w:r>
        <w:rPr/>
        <w:t>。你这个嘴巴也要改一改（是，您说得太对了）你这个嘴巴不改的话，对你修心不利，有漏啊（是是是，我嘴巴不好，您说得太对了）要改啊（我改，我一定改）好好努力（您看我图腾的颜色，我穿什么衣服？）花一点点的没关系的，就是偏白的（您看我那孩子超度走了吗？）你有一个超度走了，但是还有一个（要多少张？）你赶快给他超度，不多，</w:t>
      </w:r>
      <w:r>
        <w:rPr/>
        <w:t>36</w:t>
      </w:r>
      <w:r>
        <w:rPr/>
        <w:t>张。你不超度的话，他会经常你叫肚子痛（您看我需要放生多少呢？）好好放了，反正每次几十条都没问题（行，我一直放下去）</w:t>
      </w:r>
    </w:p>
    <w:p>
      <w:pPr>
        <w:pStyle w:val="Normal"/>
        <w:rPr/>
      </w:pPr>
      <w:r>
        <w:rPr/>
      </w:r>
    </w:p>
    <w:p>
      <w:pPr>
        <w:pStyle w:val="Normal"/>
        <w:rPr/>
      </w:pPr>
      <w:r>
        <w:rPr/>
        <w:t>3</w:t>
      </w:r>
      <w:r>
        <w:rPr/>
        <w:t>．</w:t>
      </w:r>
      <w:r>
        <w:rPr/>
        <w:t>Zongshu20161213</w:t>
      </w:r>
      <w:r>
        <w:rPr>
          <w:rFonts w:cs="Segoe UI Emoji" w:ascii="Segoe UI Emoji" w:hAnsi="Segoe UI Emoji"/>
        </w:rPr>
        <w:t xml:space="preserve">  </w:t>
      </w:r>
      <w:r>
        <w:rPr/>
        <w:t>12:28</w:t>
      </w:r>
      <w:r>
        <w:rPr>
          <w:rFonts w:cs="Segoe UI Emoji" w:ascii="Segoe UI Emoji" w:hAnsi="Segoe UI Emoji"/>
        </w:rPr>
        <w:t xml:space="preserve">  </w:t>
      </w:r>
      <w:r>
        <w:rPr/>
        <w:t>造口业，莲花根已烂；讲敛财的话也算业障；感觉讲话不大如理如法，马上要收</w:t>
      </w:r>
    </w:p>
    <w:p>
      <w:pPr>
        <w:pStyle w:val="Normal"/>
        <w:rPr/>
      </w:pPr>
      <w:r>
        <w:rPr>
          <w:b/>
          <w:bCs/>
        </w:rPr>
        <w:t>女听众：</w:t>
      </w:r>
      <w:r>
        <w:rPr/>
        <w:t>您好，台长。帮我看一下莲花，</w:t>
      </w:r>
      <w:r>
        <w:rPr/>
        <w:t>2598</w:t>
      </w:r>
      <w:r>
        <w:rPr/>
        <w:t>号。</w:t>
      </w:r>
    </w:p>
    <w:p>
      <w:pPr>
        <w:pStyle w:val="Normal"/>
        <w:rPr/>
      </w:pPr>
      <w:r>
        <w:rPr>
          <w:b/>
          <w:bCs/>
        </w:rPr>
        <w:t>台长答：</w:t>
      </w:r>
      <w:r>
        <w:rPr/>
        <w:t>当心啊，你拜师之后</w:t>
      </w:r>
      <w:r>
        <w:rPr/>
        <w:t>70%</w:t>
      </w:r>
      <w:r>
        <w:rPr/>
        <w:t>都好的，但是你做过两件错的事情，根已经开始有点烂了（我要好好地改）你要忏悔。你知道就可以了，有一次发了很大的脾气，骂了很难听的话（我再也不敢了）莲花掉下来，碰到灾劫的时候活不了的（那还能不能……）还没掉下来，赶快好好做了。还有钱方面不要话太多（明白）搞来搞去，话太多了——就算你不敛财，但是你话太多，你在这里边讲了一些敛财的话，这也算你一个业障（我好好修。我带着工人干活，我觉得我嘴不好，算背业吗？）你不要骂啊，该讲什么你讲，没有关系的（行）你自己要学会的，我也不给你套紧箍咒了，否则我给你套个紧箍咒，你只要嘴巴一骂人，马上就会头痛，马上就知道“哎呀，我犯戒了”（我想叫师父管管我）先好好地严于律己，自己要有觉悟，就是要感觉自己突然话讲重了、讲难听了，或者这些话不大如理不如法，马上要收（行，我绝对听您的话）要听话。</w:t>
      </w:r>
    </w:p>
    <w:p>
      <w:pPr>
        <w:pStyle w:val="Normal"/>
        <w:rPr/>
      </w:pPr>
      <w:r>
        <w:rPr/>
      </w:r>
    </w:p>
    <w:p>
      <w:pPr>
        <w:pStyle w:val="Normal"/>
        <w:rPr/>
      </w:pPr>
      <w:r>
        <w:rPr/>
        <w:t>Zongshu20161213</w:t>
      </w:r>
      <w:r>
        <w:rPr>
          <w:rFonts w:cs="Segoe UI Emoji" w:ascii="Segoe UI Emoji" w:hAnsi="Segoe UI Emoji"/>
        </w:rPr>
        <w:t xml:space="preserve">  </w:t>
      </w:r>
      <w:r>
        <w:rPr/>
        <w:t>14:03</w:t>
      </w:r>
      <w:r>
        <w:rPr>
          <w:rFonts w:cs="Segoe UI Emoji" w:ascii="Segoe UI Emoji" w:hAnsi="Segoe UI Emoji"/>
        </w:rPr>
        <w:t xml:space="preserve">  </w:t>
      </w:r>
      <w:r>
        <w:rPr/>
        <w:t>修得好，莲花非常茂盛</w:t>
      </w:r>
    </w:p>
    <w:p>
      <w:pPr>
        <w:pStyle w:val="Normal"/>
        <w:rPr/>
      </w:pPr>
      <w:r>
        <w:rPr>
          <w:b/>
          <w:bCs/>
        </w:rPr>
        <w:t>女听众：</w:t>
      </w:r>
      <w:r>
        <w:rPr/>
        <w:t>我想问一个莲花，</w:t>
      </w:r>
      <w:r>
        <w:rPr/>
        <w:t>2597</w:t>
      </w:r>
      <w:r>
        <w:rPr/>
        <w:t>号，女的。</w:t>
      </w:r>
    </w:p>
    <w:p>
      <w:pPr>
        <w:pStyle w:val="Normal"/>
        <w:rPr/>
      </w:pPr>
      <w:r>
        <w:rPr>
          <w:b/>
          <w:bCs/>
        </w:rPr>
        <w:t>台长答：</w:t>
      </w:r>
      <w:r>
        <w:rPr/>
        <w:t>她挺好（她修得特别好）差不了的，莲花非常茂盛，非常好。</w:t>
      </w:r>
    </w:p>
    <w:p>
      <w:pPr>
        <w:pStyle w:val="Normal"/>
        <w:rPr/>
      </w:pPr>
      <w:r>
        <w:rPr/>
      </w:r>
    </w:p>
    <w:p>
      <w:pPr>
        <w:pStyle w:val="Normal"/>
        <w:rPr/>
      </w:pPr>
      <w:r>
        <w:rPr/>
        <w:t>Zongshu20161213</w:t>
      </w:r>
      <w:r>
        <w:rPr>
          <w:rFonts w:cs="Segoe UI Emoji" w:ascii="Segoe UI Emoji" w:hAnsi="Segoe UI Emoji"/>
        </w:rPr>
        <w:t xml:space="preserve">  </w:t>
      </w:r>
      <w:r>
        <w:rPr/>
        <w:t>15:38</w:t>
      </w:r>
      <w:r>
        <w:rPr>
          <w:rFonts w:cs="Segoe UI Emoji" w:ascii="Segoe UI Emoji" w:hAnsi="Segoe UI Emoji"/>
        </w:rPr>
        <w:t xml:space="preserve">  </w:t>
      </w:r>
      <w:r>
        <w:rPr/>
        <w:t>妇科、颈椎不好；感情会出问题</w:t>
      </w:r>
    </w:p>
    <w:p>
      <w:pPr>
        <w:pStyle w:val="Normal"/>
        <w:rPr/>
      </w:pPr>
      <w:r>
        <w:rPr>
          <w:b/>
          <w:bCs/>
        </w:rPr>
        <w:t>女听众：</w:t>
      </w:r>
      <w:r>
        <w:rPr/>
        <w:t>您给看一个</w:t>
      </w:r>
      <w:r>
        <w:rPr/>
        <w:t>1985</w:t>
      </w:r>
      <w:r>
        <w:rPr/>
        <w:t>年的女孩，属牛的，她的身体健康吗？</w:t>
      </w:r>
    </w:p>
    <w:p>
      <w:pPr>
        <w:pStyle w:val="Normal"/>
        <w:rPr/>
      </w:pPr>
      <w:r>
        <w:rPr>
          <w:b/>
          <w:bCs/>
        </w:rPr>
        <w:t>台长答：</w:t>
      </w:r>
      <w:r>
        <w:rPr/>
        <w:t>不好，妇科不好，还有颈椎不好，还有头痛（哦，对。她工作）跟你说了，身上有灵性，工作会好的？叫她好好念小房子（行，我现在正给她念经，度她呢）你赶快度啊，她感情上会出问题的（行，谢谢您）</w:t>
      </w:r>
    </w:p>
    <w:p>
      <w:pPr>
        <w:pStyle w:val="Normal"/>
        <w:rPr/>
      </w:pPr>
      <w:r>
        <w:rPr/>
      </w:r>
    </w:p>
    <w:p>
      <w:pPr>
        <w:pStyle w:val="Normal"/>
        <w:rPr/>
      </w:pPr>
      <w:r>
        <w:rPr/>
        <w:t>4</w:t>
      </w:r>
      <w:r>
        <w:rPr/>
        <w:t>．</w:t>
      </w:r>
      <w:r>
        <w:rPr/>
        <w:t>Zongshu20161213</w:t>
      </w:r>
      <w:r>
        <w:rPr>
          <w:rFonts w:cs="Segoe UI Emoji" w:ascii="Segoe UI Emoji" w:hAnsi="Segoe UI Emoji"/>
        </w:rPr>
        <w:t xml:space="preserve">  </w:t>
      </w:r>
      <w:r>
        <w:rPr/>
        <w:t>16:40</w:t>
      </w:r>
      <w:r>
        <w:rPr>
          <w:rFonts w:cs="Segoe UI Emoji" w:ascii="Segoe UI Emoji" w:hAnsi="Segoe UI Emoji"/>
        </w:rPr>
        <w:t xml:space="preserve">  </w:t>
      </w:r>
      <w:r>
        <w:rPr/>
        <w:t>黄鼠狼上身直接与台长对话；结缘的</w:t>
      </w:r>
      <w:r>
        <w:rPr/>
        <w:t>2300</w:t>
      </w:r>
      <w:r>
        <w:rPr/>
        <w:t>张小房子没效果</w:t>
      </w:r>
    </w:p>
    <w:p>
      <w:pPr>
        <w:pStyle w:val="Normal"/>
        <w:rPr/>
      </w:pPr>
      <w:r>
        <w:rPr>
          <w:b/>
          <w:bCs/>
        </w:rPr>
        <w:t>男听众：</w:t>
      </w:r>
      <w:r>
        <w:rPr/>
        <w:t>师父，我是</w:t>
      </w:r>
      <w:r>
        <w:rPr/>
        <w:t>1990</w:t>
      </w:r>
      <w:r>
        <w:rPr/>
        <w:t>年的，我也不知道我是属马还是属蛇的，师父您看一下（属马）师父，您帮帮我，我该怎么办？</w:t>
      </w:r>
    </w:p>
    <w:p>
      <w:pPr>
        <w:pStyle w:val="Normal"/>
        <w:rPr/>
      </w:pPr>
      <w:r>
        <w:rPr>
          <w:b/>
          <w:bCs/>
        </w:rPr>
        <w:t>台长答：</w:t>
      </w:r>
      <w:r>
        <w:rPr/>
        <w:t>你知道吗？你魂魄不齐（我知道）你的脑子被人家控制住了（知道）现在人间讲叫忧郁症，实际上你是被灵性控制住了，听得懂吗？（我听得懂）他还整天折磨你，整天弄你的身体（我知道）你上辈子欠了人家情了。你们这些孩子，我早就跟你们讲过，一个人不要欠人家，欠人家早点晚点要还的（师父，我身上到底是什么东西？）一个像癞蛤蟆一样的东西，这个是个人，但是形状有点像癞蛤蟆，头小、腿短、手短（它说它是黄鼠狼）嗯，不知道。它经常在你肚子上（它</w:t>
      </w:r>
      <w:r>
        <w:rPr/>
        <w:t>24</w:t>
      </w:r>
      <w:r>
        <w:rPr/>
        <w:t>小时在我身上）一会儿跑你心脏上，一会儿跑你肚皮上，而且它还经常在你身上做一些不大好的动作（嗯，师父，我给他烧小房子了，它说它自己都拿了</w:t>
      </w:r>
      <w:r>
        <w:rPr/>
        <w:t>700</w:t>
      </w:r>
      <w:r>
        <w:rPr/>
        <w:t>张左右了，它说它不会用，是真的不会用还是它不想走啊？）它不想走，怎么不会用啊？你烧下去，怎么会不会用啊？（我是那个黄鼠狼</w:t>
      </w:r>
      <w:r>
        <w:rPr/>
        <w:t>[</w:t>
      </w:r>
      <w:r>
        <w:rPr/>
        <w:t>此处黄鼠狼灵性讲话</w:t>
      </w:r>
      <w:r>
        <w:rPr/>
        <w:t>]</w:t>
      </w:r>
      <w:r>
        <w:rPr/>
        <w:t>）你是黄鼠狼（您好，卢军宏台长，我是那个黄鼠狼，他父亲把我腿打断了，我就赖在他身上了，我上不了他父亲的身，就上他的身，就报复他）我的妈啊，已经看到了。你不要老在他身上，你自己也要超度的啊。你说你自己这个灵魂老在他身上，你有什么开心了？也不开心（就报复他）你就是报复他，又怎么样呢？你自己要超脱，你就让他给你多念小房子把你超度掉就好了（那小房子我不会用）你不会用，他给你烧，只是他给你烧的还没有烧完。我会跟他讲的，你要离开他身体，那我就可以跟他讲了（他都给我烧</w:t>
      </w:r>
      <w:r>
        <w:rPr/>
        <w:t>700</w:t>
      </w:r>
      <w:r>
        <w:rPr/>
        <w:t>多张了，我不会用）你不会用的话就这样，你跟观世音菩萨讲一讲吧，你说：“观世音菩萨，我不会用。”实际上他可能没有把你的名字完全写对，但是你可以跟观世音菩萨讲的（我是黄鼠狼）我知道（他上香我就是附在他身上跟菩萨讲，我也看不到菩萨，菩萨也不跟我说话）对啊，因为你这个级别太低了，你这个黄鼠狼也是没修成（我就修行着呢）我知道，所以你要赶紧让自己逃脱，你以后投个人多好。你准备黄鼠狼一直做下去啊？（关键我不会用小房子怎么办呢？我不说，我让他跟你说）你不会用小房子，你跟他时间掐准了，就是每天定时，你过来拿的时候，叫他烧就可以了（师父，我是本人，它先下去了。他二十四小时跟我跳，有时候就跟我说话）看到了，刚刚已经在你身上跟师父说话了，它看见师父怕的（它二十四小时在我身上，我已经三年没有工作了，师父）你现在这样，你给它念的小房子有没有问题？（我已经生病三年了，一点精气神没有）那你念的小房子它怎么拿得到？你家里还有没有人帮你？（师父您看看我结缘的小房子，我总共烧了</w:t>
      </w:r>
      <w:r>
        <w:rPr/>
        <w:t>3000</w:t>
      </w:r>
      <w:r>
        <w:rPr/>
        <w:t>张，我结缘的小房子质量有问题吗？）是法师的？（对啊）哎呀，我看看啊……好了，有问题，怪不得它拿不到，</w:t>
      </w:r>
      <w:r>
        <w:rPr/>
        <w:t>2300</w:t>
      </w:r>
      <w:r>
        <w:rPr/>
        <w:t>张都没用啊！你白浪费钱了，所以这黄鼠狼生气了（那我现在结缘的这两位法师的小房子好不好用？）还可以，有一位法师的挺好的。你为什么自己不念啊？（我念不出来，我一天只能心里默念，意念念可能念得不好）家里有人帮你忙吗？（没有，我父母都不信）要了命了。不信是吧？（是）哎呀，真的，师父慈悲，我又不能讲，否则像这种事情，照师父的脾气叫黄鼠狼直接去找你父母去，让他们尝尝滋味，吃点苦头，他们才知道怎么样爱自己孩子、帮自己孩子念呢（您好，师父，我是那黄鼠狼。二十年前他爹把我腿打断了，我报复他家报复了二十来年，我要他家破财几十万，我要让他家三代不得好。他爷爷把一个黄鼠狼皮给扒了，他爷爷死在柴禾堆上了，他二伯疯了，就是那个黄鼠狼干的。现在那个黄鼠狼已经不害他了，现在就差我了，我现在不会用这个小房子。您告诉我怎么才能解脱呢？您求求观世音菩萨让我解脱啊。我不想再报仇了，我已经报了二十年仇了，卢军宏师父您可怜可怜我黄鼠狼，我不想再报仇了，我得拿多少小房子才能解脱？）现在这样吧，你待会儿离开他，我会跟他讲，你至少还要拿大概</w:t>
      </w:r>
      <w:r>
        <w:rPr/>
        <w:t>870</w:t>
      </w:r>
      <w:r>
        <w:rPr/>
        <w:t>张小房子，要好的（我再拿那两位法师的</w:t>
      </w:r>
      <w:r>
        <w:rPr/>
        <w:t>870</w:t>
      </w:r>
      <w:r>
        <w:rPr/>
        <w:t>张小房子我就能解脱了吗？）对，到时候就会有天上的护法神会来帮你解决这个事情（真的吗，卢军宏台长？）是啊，你自己不能再去报仇了，因为很多的灵性就是一天到晚要报仇报仇，报到后来自己也超脱不了（是。师父，您告诉我，我跟这孩子前世什么冤结？为什么他爹害我，我上不了他爹的身，我能上他孩子的身报复他孩子）你上不了他爹的身，他爹的身上曾经挂过一串东西（现在啥也没挂啊）现在没挂，他挂在心里，他曾经练过、学过道家的那些功夫（他爹在农村，就种地的，啥也不懂）啥也不懂，你也不要上了，算了，不要上他身了（那我前世跟这孩子啥冤结，为什么老折磨他，老报复他呢？）你记住了，这些冤结都是前世再前世的，叫累世冤结，累世冤结到了你这一世，因为你不知道你前世前世的情况，像你们这些这种小灵性，小的仙啊神啊，也就知道几世因果。听得懂了吗？（听得懂，我让他跟您说，我先下去）好，你下去吧（师父，我是本人。是这样的，在</w:t>
      </w:r>
      <w:r>
        <w:rPr/>
        <w:t>2012</w:t>
      </w:r>
      <w:r>
        <w:rPr/>
        <w:t>年到</w:t>
      </w:r>
      <w:r>
        <w:rPr/>
        <w:t>2014</w:t>
      </w:r>
      <w:r>
        <w:rPr/>
        <w:t>年我做过非法集资，就是民间借贷，我挣了有</w:t>
      </w:r>
      <w:r>
        <w:rPr/>
        <w:t>120</w:t>
      </w:r>
      <w:r>
        <w:rPr/>
        <w:t>万左右，就是明知道那个老板有可能不还钱，我还干，我坑了很多人）你赶快念经啊，你至少每天要念礼佛大忏悔文。你每天念不念礼佛大忏悔文？（我每天都念，我现在手上还有四十万左右。师父，我现在不知道怎么办，我已经放生了有十七八万左右条鱼了）你现在自己多求求观世音菩萨，因为在你身上这个黄鼠狼精它也蛮可怜的，它也要超度。你现在这个钱也不要乱用，你去结缘一点好的小房子（我就跟那两位法师结缘就好了吧，师父？）不是这个法师，你要把这个录音给他们听，如果这两位法师念出来的不好，他们会下地狱的，你要把这个事情的录音给他们听。你现在需要佛友帮助，你一个人是不行的，它现在二十四小时在你身上，这样下去你的身体会垮掉的（它动不动就骗我，说“哎呀，那个韦驮菩萨来了”“哎呀，有个鬼在你身上”“哎呀，有个狐狸在你身上”……把我弄得生不如死。现在半夜，一会儿它变成女的在我身上搞我，吸我精气，然后……）你记住一句话，这个是没办法的，因为你们前世的冤结所为，所以你必须要好好地改正，要好好地念经，要多求：“观世音菩萨慈悲，让我身上的灵性能够超脱，我会念多少经，多少张小房子。”你要可怜它，灵性也是很可怜的。听得懂吗？（听得懂。师父，我放生的鱼都是半个巴掌左右大的，您看行吗？）可以的，多给它一点小房子（师父，我许了第二拨</w:t>
      </w:r>
      <w:r>
        <w:rPr/>
        <w:t>10</w:t>
      </w:r>
      <w:r>
        <w:rPr/>
        <w:t>万条鱼，还差</w:t>
      </w:r>
      <w:r>
        <w:rPr/>
        <w:t>7</w:t>
      </w:r>
      <w:r>
        <w:rPr/>
        <w:t>万条没放，我明年之前放完了，会不会生癌症啊？）你好好地听师父的话，你要是还不清这个债的话，它当然会很恨你，所以报仇。把你们家里钱……已经弄得一塌糊涂了，它也是恨。我现在已经劝过它了。你现在一个就是好好地给它念经超度，另外求观世音菩萨让它早点解脱。听得懂吗？（听得懂。师父，也就是说我给它</w:t>
      </w:r>
      <w:r>
        <w:rPr/>
        <w:t>870</w:t>
      </w:r>
      <w:r>
        <w:rPr/>
        <w:t>张小房子之后，天上护法就会把它带走了吧？）会帮助它的。你现在好好地念，这些小房子除了法师念，你自己也要念。所以很多法师自己不知道，拿人家的这些功德费，给人家念出来不好，全部要下地狱的，所以我再三跟你们讲。你现在自己也要念，而且你要求求共修组的那些人，跟他们说“大家帮帮忙，帮我念念吧”（师父，就烧到</w:t>
      </w:r>
      <w:r>
        <w:rPr/>
        <w:t>870</w:t>
      </w:r>
      <w:r>
        <w:rPr/>
        <w:t>张天上护法就会让它解脱到……）会的，记住师父讲过的话，师父是谁你不知道啊？（我知道）它自己都知道，它要求师父帮它解脱你知道吗？但是必须要你的小房子（师父，我还有一个问题，就是我现在业障是多少啊？）人家在你身上，你还“业障多少”呢！你好好地改毛病了，好好地把上辈子的债这辈子还清，它在你身上的话，你就要好好地跟它讲，你说“我一定还，一定还你”，它待一会儿才会走掉的，今天我跟它讲了之后，它不会经常来了，但是如果你小房子不好好念的话，它就会把你带走。你听得懂吗？（我听得懂。师父，我跟您许愿，我今生今世一定做观世音菩萨妈妈的千手千眼，做观世音菩萨妈妈的化身。我敛财将近</w:t>
      </w:r>
      <w:r>
        <w:rPr/>
        <w:t>120</w:t>
      </w:r>
      <w:r>
        <w:rPr/>
        <w:t>万左右，将来我还能活着，我还能赚到钱，我一定拿出</w:t>
      </w:r>
      <w:r>
        <w:rPr/>
        <w:t>120</w:t>
      </w:r>
      <w:r>
        <w:rPr/>
        <w:t>万……）好好的，不要钱不钱的了，赶快把小房子先念好，把人家超度走（师父，您说我会生癌症，我放生，还怎么做能不生癌症呢？）你把黄鼠狼精先超度走了之后，你的冤结没有了之后，你就不会生癌症了（也就是说我明年不会生癌症了吗，师父？）你好好念经，有观世音菩萨保佑你了。但是你不好好努力还债的话，你就还不清债，人家把你带走都没有办法。听得懂吗？（听得懂。师父，我的莲花还在吗？</w:t>
      </w:r>
      <w:r>
        <w:rPr/>
        <w:t>21863</w:t>
      </w:r>
      <w:r>
        <w:rPr/>
        <w:t>号，师父您帮我看一眼）像你这种人早就掉下来了，拜师的时候就上不去（我已经掉下来了？）嗯，否则的话人家会这么样？就是跟你说，你现在根本没有护法神保护了，你好好地念经吧，听得懂吗？（听得懂。师父，我几世之前是天上下来的，我总梦见观世音菩萨）你做错大事情了（我是天上罚下来的呗）知道就好了，这个天又不是什么超脱六道的，还是天界的天，老实一点了（感恩师父）好好努力。</w:t>
      </w:r>
    </w:p>
    <w:p>
      <w:pPr>
        <w:pStyle w:val="Normal"/>
        <w:rPr/>
      </w:pPr>
      <w:r>
        <w:rPr/>
      </w:r>
    </w:p>
    <w:p>
      <w:pPr>
        <w:pStyle w:val="Normal"/>
        <w:rPr/>
      </w:pPr>
      <w:r>
        <w:rPr>
          <w:b/>
          <w:bCs/>
        </w:rPr>
        <w:t>台长语：</w:t>
      </w:r>
      <w:r>
        <w:rPr/>
        <w:t>听众朋友们，因为时间关系节目就到这儿结束了，非常感谢听众朋友们收听。今天打不进电话的听众，星期四我们在空中再沟通。好，广告之后再见。</w:t>
      </w:r>
    </w:p>
    <w:p>
      <w:pPr>
        <w:pStyle w:val="Normal"/>
        <w:rPr/>
      </w:pPr>
      <w:r>
        <w:rPr/>
      </w:r>
    </w:p>
    <w:p>
      <w:pPr>
        <w:pStyle w:val="Heading3"/>
        <w:rPr/>
      </w:pPr>
      <w:r>
        <w:rPr/>
        <w:t>Zongshu20161215</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5</w:t>
      </w:r>
      <w:r>
        <w:rPr/>
        <w:t>日，星期四，农历是十一月十七。今天是我们伟大的阿弥陀佛圣诞日，希望大家多念经、多吃素。下个星期三就是冬至日了，大家知道，冬至会有很多的灵性或者亡人到你梦里来，希望大家多念经来超度他们。好，下面就开始解答听众朋友们问题。</w:t>
      </w:r>
    </w:p>
    <w:p>
      <w:pPr>
        <w:pStyle w:val="Normal"/>
        <w:rPr/>
      </w:pPr>
      <w:r>
        <w:rPr/>
      </w:r>
    </w:p>
    <w:p>
      <w:pPr>
        <w:pStyle w:val="Normal"/>
        <w:rPr/>
      </w:pPr>
      <w:r>
        <w:rPr/>
        <w:t>1</w:t>
      </w:r>
      <w:r>
        <w:rPr/>
        <w:t>．</w:t>
      </w:r>
      <w:r>
        <w:rPr/>
        <w:t>Zongshu20161215</w:t>
      </w:r>
      <w:r>
        <w:rPr>
          <w:rFonts w:cs="Segoe UI Emoji" w:ascii="Segoe UI Emoji" w:hAnsi="Segoe UI Emoji"/>
        </w:rPr>
        <w:t xml:space="preserve">  </w:t>
      </w:r>
      <w:r>
        <w:rPr/>
        <w:t>00:54</w:t>
      </w:r>
      <w:r>
        <w:rPr>
          <w:rFonts w:cs="Segoe UI Emoji" w:ascii="Segoe UI Emoji" w:hAnsi="Segoe UI Emoji"/>
        </w:rPr>
        <w:t xml:space="preserve">  </w:t>
      </w:r>
      <w:r>
        <w:rPr/>
        <w:t>犯邪淫容易找不到工作</w:t>
      </w:r>
    </w:p>
    <w:p>
      <w:pPr>
        <w:pStyle w:val="Normal"/>
        <w:rPr/>
      </w:pPr>
      <w:r>
        <w:rPr>
          <w:b/>
          <w:bCs/>
        </w:rPr>
        <w:t>男听众：</w:t>
      </w:r>
      <w:r>
        <w:rPr/>
        <w:t>师父，您好！我是</w:t>
      </w:r>
      <w:r>
        <w:rPr/>
        <w:t>1970</w:t>
      </w:r>
      <w:r>
        <w:rPr/>
        <w:t>年属狗的，念经大概三年多了。之前打过电话，师父叫我念</w:t>
      </w:r>
      <w:r>
        <w:rPr/>
        <w:t>108</w:t>
      </w:r>
      <w:r>
        <w:rPr/>
        <w:t>遍礼佛大忏悔文和</w:t>
      </w:r>
      <w:r>
        <w:rPr/>
        <w:t>67</w:t>
      </w:r>
      <w:r>
        <w:rPr/>
        <w:t>张小房子，我已经做完了，但是已经一年半了，还是找不到工作。想问问师父，还需要什么？</w:t>
      </w:r>
    </w:p>
    <w:p>
      <w:pPr>
        <w:pStyle w:val="Normal"/>
        <w:rPr/>
      </w:pPr>
      <w:r>
        <w:rPr>
          <w:b/>
          <w:bCs/>
        </w:rPr>
        <w:t>台长答：</w:t>
      </w:r>
      <w:r>
        <w:rPr/>
        <w:t>你以为这么容易的？你以为这么快，立竿见影啊？你身上的业障这么重，叫你念</w:t>
      </w:r>
      <w:r>
        <w:rPr/>
        <w:t>108</w:t>
      </w:r>
      <w:r>
        <w:rPr/>
        <w:t>遍礼佛大忏悔文还不懂什么意思？业障重，不是这么容易的。还有一个问题你自己要好好地注意，一般找不到工作，就是色方面太多。你如果在外面有女人或者在网上多看，这种都会影响你找不到工作。你在家里天天没事干，在网上看来看去，你想想看你念经还有用？全部有漏了（对不起）这个一定要改掉的。我讲给你听一件事情，我到一个国家去，一个女孩子在飞机场接我，她说三年没有工作，给她当场就看图腾了，我马上就讲出来：你犯邪淫了，整天看这些东西你怎么找得到工作？念多少遍礼佛大忏悔文。结果后来念了大概半个月不到，马上找到工作。三年都找不到，可能吗？我告诉你，总是有自己的原因的。你表面上在念经、许愿、放生，但是你这里在漏。你不能漏的，一方面要进步，一方面又不能退步。你记住了，如果你找到工作的话，这个事情你要出来现身说法的（我一定会）你就说“我看了不该看的东西，结果台长在电话里跟我讲了之后，我好好改了，很快就找到工作了”（好，我一定会出来以身说法）肯定的，这种事情自己要现身说法的（好，明白。台长，我身上的业障有多少？）很多，</w:t>
      </w:r>
      <w:r>
        <w:rPr/>
        <w:t>35%</w:t>
      </w:r>
      <w:r>
        <w:rPr/>
        <w:t>（好，我继续改）继续改。你人又不坏的，小毛病太多（是，我一直努力在改）改了就好了，但是在改的过程当中不会马上这么灵验的，等你改好了才会给你的（好）</w:t>
      </w:r>
    </w:p>
    <w:p>
      <w:pPr>
        <w:pStyle w:val="Normal"/>
        <w:rPr/>
      </w:pPr>
      <w:r>
        <w:rPr/>
      </w:r>
    </w:p>
    <w:p>
      <w:pPr>
        <w:pStyle w:val="Normal"/>
        <w:rPr/>
      </w:pPr>
      <w:r>
        <w:rPr/>
        <w:t>Zongshu20161215</w:t>
      </w:r>
      <w:r>
        <w:rPr>
          <w:rFonts w:cs="Segoe UI Emoji" w:ascii="Segoe UI Emoji" w:hAnsi="Segoe UI Emoji"/>
        </w:rPr>
        <w:t xml:space="preserve">  </w:t>
      </w:r>
      <w:r>
        <w:rPr/>
        <w:t>04:35</w:t>
      </w:r>
      <w:r>
        <w:rPr>
          <w:rFonts w:cs="Segoe UI Emoji" w:ascii="Segoe UI Emoji" w:hAnsi="Segoe UI Emoji"/>
        </w:rPr>
        <w:t xml:space="preserve">  </w:t>
      </w:r>
      <w:r>
        <w:rPr/>
        <w:t>亡人在阿修罗道</w:t>
      </w:r>
    </w:p>
    <w:p>
      <w:pPr>
        <w:pStyle w:val="Normal"/>
        <w:rPr/>
      </w:pPr>
      <w:r>
        <w:rPr>
          <w:b/>
          <w:bCs/>
        </w:rPr>
        <w:t>男听众：</w:t>
      </w:r>
      <w:r>
        <w:rPr/>
        <w:t>台长，问一下亡人在哪里，崔来福，男的，大概是在</w:t>
      </w:r>
      <w:r>
        <w:rPr/>
        <w:t>2000</w:t>
      </w:r>
      <w:r>
        <w:rPr/>
        <w:t>年左右走的。</w:t>
      </w:r>
    </w:p>
    <w:p>
      <w:pPr>
        <w:pStyle w:val="Normal"/>
        <w:rPr/>
      </w:pPr>
      <w:r>
        <w:rPr>
          <w:b/>
          <w:bCs/>
        </w:rPr>
        <w:t>台长答：</w:t>
      </w:r>
      <w:r>
        <w:rPr/>
        <w:t>这个人还在阿修罗道（好的，我会继续再念小房子）</w:t>
      </w:r>
    </w:p>
    <w:p>
      <w:pPr>
        <w:pStyle w:val="Normal"/>
        <w:rPr/>
      </w:pPr>
      <w:r>
        <w:rPr/>
      </w:r>
    </w:p>
    <w:p>
      <w:pPr>
        <w:pStyle w:val="Normal"/>
        <w:rPr/>
      </w:pPr>
      <w:r>
        <w:rPr/>
        <w:t>2</w:t>
      </w:r>
      <w:r>
        <w:rPr/>
        <w:t>．</w:t>
      </w:r>
      <w:r>
        <w:rPr/>
        <w:t>Zongshu20161215</w:t>
      </w:r>
      <w:r>
        <w:rPr>
          <w:rFonts w:cs="Segoe UI Emoji" w:ascii="Segoe UI Emoji" w:hAnsi="Segoe UI Emoji"/>
        </w:rPr>
        <w:t xml:space="preserve">  </w:t>
      </w:r>
      <w:r>
        <w:rPr/>
        <w:t>05:46</w:t>
      </w:r>
      <w:r>
        <w:rPr>
          <w:rFonts w:cs="Segoe UI Emoji" w:ascii="Segoe UI Emoji" w:hAnsi="Segoe UI Emoji"/>
        </w:rPr>
        <w:t xml:space="preserve">  </w:t>
      </w:r>
      <w:r>
        <w:rPr/>
        <w:t>运用三大法宝后癌细胞消失；邪淫、乱讲话、曾有懈怠导致乳房肿瘤</w:t>
      </w:r>
    </w:p>
    <w:p>
      <w:pPr>
        <w:pStyle w:val="Normal"/>
        <w:rPr/>
      </w:pPr>
      <w:r>
        <w:rPr>
          <w:b/>
          <w:bCs/>
        </w:rPr>
        <w:t>女听众：</w:t>
      </w:r>
      <w:r>
        <w:rPr/>
        <w:t>我是</w:t>
      </w:r>
      <w:r>
        <w:rPr/>
        <w:t>1972</w:t>
      </w:r>
      <w:r>
        <w:rPr/>
        <w:t>年属鼠的，想看一下身体，我前几天做过一个乳房手术。</w:t>
      </w:r>
    </w:p>
    <w:p>
      <w:pPr>
        <w:pStyle w:val="Normal"/>
        <w:rPr/>
      </w:pPr>
      <w:r>
        <w:rPr>
          <w:b/>
          <w:bCs/>
        </w:rPr>
        <w:t>台长答：</w:t>
      </w:r>
      <w:r>
        <w:rPr/>
        <w:t>看到了，手术不小，拿掉一部分了（对。但是菩萨真的非常慈悲，在我放了</w:t>
      </w:r>
      <w:r>
        <w:rPr/>
        <w:t>1</w:t>
      </w:r>
      <w:r>
        <w:rPr/>
        <w:t>万多条鱼，念了差不多</w:t>
      </w:r>
      <w:r>
        <w:rPr/>
        <w:t>1000</w:t>
      </w:r>
      <w:r>
        <w:rPr/>
        <w:t>张小房子之后——本来</w:t>
      </w:r>
      <w:r>
        <w:rPr/>
        <w:t>2014</w:t>
      </w:r>
      <w:r>
        <w:rPr/>
        <w:t>年就让我做手术，说我还要做化疗、放疗——这次手术虽然也大，但是他说没有一点癌细胞）对。就是因为你放生、许愿、念经，否则的话……其实你里面有块地方烂掉了，你知道吗？（对，好像有好几个肿瘤）而且这个肿瘤很大，有一块地方已经有一点烂了（对，都拿掉了）这些都是你们年轻的时候不当心（以前爱生气，脾气不好）还犯邪淫（嗯，我错了）好自为之啊！正常发育的东西不会坏掉的，就是非正常、老去刺激它，就会有问题。明白了吗？（明白了。您看我身上有灵性吗？打胎的孩子有吗？）你要当心，你现在灵性暂时没有，但是你妇科很不好。你赶快要念经，要吃全素了（我已经吃</w:t>
      </w:r>
      <w:r>
        <w:rPr/>
        <w:t>4</w:t>
      </w:r>
      <w:r>
        <w:rPr/>
        <w:t>年了。我还需要多少张小房子？）慢慢念吧，还要念</w:t>
      </w:r>
      <w:r>
        <w:rPr/>
        <w:t>160</w:t>
      </w:r>
      <w:r>
        <w:rPr/>
        <w:t>张（好。您看我家佛台可以吗？）可以。菩萨很可怜你，只有你自己还不知道可怜自己。你开悟太晚，本来早就应该开悟了（是）而且现在护法神还告诉我，为什么现在让你吃这么多苦？就是因为在你学的过程当中有一段时间有懈怠（是，我错了，我改）而且你嘴巴不要乱讲。我再三跟你们说，你要是不学你也不能讲的，讲这个法门不好——那是观世音菩萨的法门啊！听得懂吗？（听懂了。您看我身上还有多少业障？）特别多，</w:t>
      </w:r>
      <w:r>
        <w:rPr/>
        <w:t>39%</w:t>
      </w:r>
      <w:r>
        <w:rPr/>
        <w:t>。好好念经了（好。您看我还有什么需要注意的吗？）不要去看那种不好的东西，电脑上不要乱看。你这个人心根不稳，就是心里的根基不稳，不要被人家讲讲耳朵根就软了，坚持学佛修心（是，弟子坚持）</w:t>
      </w:r>
    </w:p>
    <w:p>
      <w:pPr>
        <w:pStyle w:val="Normal"/>
        <w:rPr/>
      </w:pPr>
      <w:r>
        <w:rPr/>
      </w:r>
    </w:p>
    <w:p>
      <w:pPr>
        <w:pStyle w:val="Normal"/>
        <w:rPr/>
      </w:pPr>
      <w:r>
        <w:rPr/>
        <w:t>Zongshu20161215</w:t>
      </w:r>
      <w:r>
        <w:rPr>
          <w:rFonts w:cs="Segoe UI Emoji" w:ascii="Segoe UI Emoji" w:hAnsi="Segoe UI Emoji"/>
        </w:rPr>
        <w:t xml:space="preserve">  </w:t>
      </w:r>
      <w:r>
        <w:rPr/>
        <w:t>07:32</w:t>
      </w:r>
      <w:r>
        <w:rPr>
          <w:rFonts w:cs="Segoe UI Emoji" w:ascii="Segoe UI Emoji" w:hAnsi="Segoe UI Emoji"/>
        </w:rPr>
        <w:t xml:space="preserve">  </w:t>
      </w:r>
      <w:r>
        <w:rPr/>
        <w:t>房子有要经者</w:t>
      </w:r>
    </w:p>
    <w:p>
      <w:pPr>
        <w:pStyle w:val="Normal"/>
        <w:rPr/>
      </w:pPr>
      <w:r>
        <w:rPr>
          <w:b/>
          <w:bCs/>
        </w:rPr>
        <w:t>女听众：</w:t>
      </w:r>
      <w:r>
        <w:rPr/>
        <w:t>您好，您看我家里有灵性吗？上次说我家里有灵性，是老房子，您帮我看看。</w:t>
      </w:r>
    </w:p>
    <w:p>
      <w:pPr>
        <w:pStyle w:val="Normal"/>
        <w:rPr/>
      </w:pPr>
      <w:r>
        <w:rPr>
          <w:b/>
          <w:bCs/>
        </w:rPr>
        <w:t>台长答：</w:t>
      </w:r>
      <w:r>
        <w:rPr/>
        <w:t>看到了，进门的右边上面（那是卫生间）卫生间的上面，还有客厅的右上面也有（我应该念多少张小房子？）这里念</w:t>
      </w:r>
      <w:r>
        <w:rPr/>
        <w:t>11</w:t>
      </w:r>
      <w:r>
        <w:rPr/>
        <w:t>张，客厅里面念</w:t>
      </w:r>
      <w:r>
        <w:rPr/>
        <w:t>13</w:t>
      </w:r>
      <w:r>
        <w:rPr/>
        <w:t>张。有一个女孩子，鼻子蛮高，瘦瘦的（您以前就说过，让我念</w:t>
      </w:r>
      <w:r>
        <w:rPr/>
        <w:t>30</w:t>
      </w:r>
      <w:r>
        <w:rPr/>
        <w:t>多张小房子给房子的要经者，那我现在再给房子的要经者念一个</w:t>
      </w:r>
      <w:r>
        <w:rPr/>
        <w:t>11</w:t>
      </w:r>
      <w:r>
        <w:rPr/>
        <w:t>张，念一个</w:t>
      </w:r>
      <w:r>
        <w:rPr/>
        <w:t>13</w:t>
      </w:r>
      <w:r>
        <w:rPr/>
        <w:t>张是吗？）对。</w:t>
      </w:r>
    </w:p>
    <w:p>
      <w:pPr>
        <w:pStyle w:val="Normal"/>
        <w:rPr/>
      </w:pPr>
      <w:r>
        <w:rPr/>
      </w:r>
    </w:p>
    <w:p>
      <w:pPr>
        <w:pStyle w:val="Normal"/>
        <w:rPr/>
      </w:pPr>
      <w:r>
        <w:rPr/>
        <w:t>Zongshu20161215</w:t>
      </w:r>
      <w:r>
        <w:rPr>
          <w:rFonts w:cs="Segoe UI Emoji" w:ascii="Segoe UI Emoji" w:hAnsi="Segoe UI Emoji"/>
        </w:rPr>
        <w:t xml:space="preserve">  </w:t>
      </w:r>
      <w:r>
        <w:rPr/>
        <w:t>11:00</w:t>
      </w:r>
      <w:r>
        <w:rPr>
          <w:rFonts w:cs="Segoe UI Emoji" w:ascii="Segoe UI Emoji" w:hAnsi="Segoe UI Emoji"/>
        </w:rPr>
        <w:t xml:space="preserve">  </w:t>
      </w:r>
      <w:r>
        <w:rPr/>
        <w:t>父亲钓鱼一定会影响到孩子，即使离婚了业障也会到孩子身上</w:t>
      </w:r>
    </w:p>
    <w:p>
      <w:pPr>
        <w:pStyle w:val="Normal"/>
        <w:rPr/>
      </w:pPr>
      <w:r>
        <w:rPr>
          <w:b/>
          <w:bCs/>
        </w:rPr>
        <w:t>女听众：</w:t>
      </w:r>
      <w:r>
        <w:rPr/>
        <w:t>您能看一下我儿子吗？</w:t>
      </w:r>
      <w:r>
        <w:rPr/>
        <w:t>2009</w:t>
      </w:r>
      <w:r>
        <w:rPr/>
        <w:t>年属牛的，看一下他的身体怎么样。</w:t>
      </w:r>
    </w:p>
    <w:p>
      <w:pPr>
        <w:pStyle w:val="Normal"/>
        <w:rPr/>
      </w:pPr>
      <w:r>
        <w:rPr>
          <w:b/>
          <w:bCs/>
        </w:rPr>
        <w:t>台长答：</w:t>
      </w:r>
      <w:r>
        <w:rPr/>
        <w:t>心灵受过创伤，身体还可以，没什么大问题，精神上要特别当心（他跟我关系特别好，黏我）黏你嘛，跟他老爸不好（是，他爸爸是钓鱼的，我们现在已经分开了）你知道不知道会影响他的前途？（我就是担心，我听了很多录音了）我告诉你，百分之一百会影响到自己孩子的，他以后身体会有这种……比方说手伸不直，脚有点瘸（那我现在应该给他怎么念经，念小房子？他有灵性吗？）没办法，夫债妻还，虽然你已经离婚了，但是还会有很多的业障在他身上，要好好念经（他需要多少张小房子？）需要很多，有得念了，</w:t>
      </w:r>
      <w:r>
        <w:rPr/>
        <w:t>190</w:t>
      </w:r>
      <w:r>
        <w:rPr/>
        <w:t>张；然后还要念往生咒，往生咒一共要念</w:t>
      </w:r>
      <w:r>
        <w:rPr/>
        <w:t>1</w:t>
      </w:r>
      <w:r>
        <w:rPr/>
        <w:t>万遍。他钓鱼钓得太厉害了（是给我孩子念吗？）给孩子念，不要给他念（我们已经分开了，现在孩子基本跟我都是吃素的）你不给孩子念掉的话，他身上的业障会到孩子身上来的。虽然分开，但是你们用过他的钱，他的钱都是跟钓鱼有关系的，抓鱼、捕鱼。明白吗？（明白，谢谢您）</w:t>
      </w:r>
    </w:p>
    <w:p>
      <w:pPr>
        <w:pStyle w:val="Normal"/>
        <w:rPr/>
      </w:pPr>
      <w:r>
        <w:rPr/>
      </w:r>
    </w:p>
    <w:p>
      <w:pPr>
        <w:pStyle w:val="Normal"/>
        <w:rPr/>
      </w:pPr>
      <w:r>
        <w:rPr/>
        <w:t>3</w:t>
      </w:r>
      <w:r>
        <w:rPr/>
        <w:t>．</w:t>
      </w:r>
      <w:r>
        <w:rPr/>
        <w:t>Zongshu20161215</w:t>
      </w:r>
      <w:r>
        <w:rPr>
          <w:rFonts w:cs="Segoe UI Emoji" w:ascii="Segoe UI Emoji" w:hAnsi="Segoe UI Emoji"/>
        </w:rPr>
        <w:t xml:space="preserve">  </w:t>
      </w:r>
      <w:r>
        <w:rPr/>
        <w:t>13:23</w:t>
      </w:r>
      <w:r>
        <w:rPr>
          <w:rFonts w:cs="Segoe UI Emoji" w:ascii="Segoe UI Emoji" w:hAnsi="Segoe UI Emoji"/>
        </w:rPr>
        <w:t xml:space="preserve">  </w:t>
      </w:r>
      <w:r>
        <w:rPr/>
        <w:t>开天眼后最好关掉；法会上师父看图腾时，不要跟着看</w:t>
      </w:r>
    </w:p>
    <w:p>
      <w:pPr>
        <w:pStyle w:val="Normal"/>
        <w:rPr/>
      </w:pPr>
      <w:r>
        <w:rPr>
          <w:b/>
          <w:bCs/>
        </w:rPr>
        <w:t>女听众：</w:t>
      </w:r>
      <w:r>
        <w:rPr/>
        <w:t>感恩师父，我女儿是</w:t>
      </w:r>
      <w:r>
        <w:rPr/>
        <w:t>1981</w:t>
      </w:r>
      <w:r>
        <w:rPr/>
        <w:t>年的，参加香港法会之后开了天眼，现在很痛苦（啊？你女儿开天眼了？）</w:t>
      </w:r>
      <w:r>
        <w:rPr/>
        <w:t>[</w:t>
      </w:r>
      <w:r>
        <w:rPr/>
        <w:t>听众的女儿</w:t>
      </w:r>
      <w:r>
        <w:rPr/>
        <w:t>]</w:t>
      </w:r>
      <w:r>
        <w:rPr/>
        <w:t>您好，师父（小姑娘，你开天眼了？）是啊！香港法会回来以后开了天眼。</w:t>
      </w:r>
    </w:p>
    <w:p>
      <w:pPr>
        <w:pStyle w:val="Normal"/>
        <w:rPr/>
      </w:pPr>
      <w:r>
        <w:rPr>
          <w:b/>
          <w:bCs/>
        </w:rPr>
        <w:t>台长答：</w:t>
      </w:r>
      <w:r>
        <w:rPr/>
        <w:t>你这个毛病怎么来的知道吗？就是因为师父在看的时候，你也死命地跟着一起看。你不能看的（我知道，那我以后不看）你不看也得看，因为你开天目之后你必须要在师父法会上……你要专门跟我们秘书处联系，要帮你关掉的（哦，那我去法会）你不关掉不行的（一定要去法会吗？）如果你不去法会，现在我没办法帮你关（师父，我还开了天耳通怎么办？）你天耳也通了？（对。还有感应，有的时候会感觉到菩萨上身了的这种加持）都可以的，因为加持、放生，菩萨都会来的，你会听到天上讲话，也可以听到地府鬼叫（但是我本来是不想看到这些，也不想听到这些）你当然不想看。但是问题是你在听师父法会的时候，你不能拼命去追求这些东西。有一个法师在下面看了一点点，人就吃不消了，他后来就说：“哎呀，没想到台长帮人家背这么多业，这么辛苦！”现在你知道了，你以为这么容易的？我在看的时候你们不许学，学了要学出毛病来的（对！那我要去法会把这个东西关掉——天耳通，天眼通）全部要关掉的话，你要跟我们秘书处联系。比方说法会结束之后，师父离开之前，秘书处会安排你，我路过的时候帮你关一下就可以了（好的）你现在告诉我，你看到鬼多还是看见菩萨多？（我看到的不是鬼，也不是菩萨，我看到很多东西。有的时候睁着眼睛念经，看到很多白色的东西升到天上去。从香港法会回来之后就看到这种，还有感应，比如说有这种东西跟我在说……）跟你说话（对，很多在说话。包括看到过那种黑色的鬼，黑色的影子那种往这边飞，飘过去；还有就是闭着眼睛会看到一些其他的东西；睡觉的时候经常感觉有些上身了……）明白了，你麻烦了，鬼上身（有很多东西……）知道（反正我不跟他们说话，他们就在那边讨论得很激烈）那些灵性在下面也是很开心，很忙的，鬼啊！（对！很忙，我就是不想跟他们……我想关掉它，不想……）当然了，你就不应该开！所以以后真的要……（我不想开，我没想过开。去香港法会回来以后就变这样了，香港法会去之前我脑子里、耳朵里都没有……）你在香港法会的时候，你觉得“台长师父看得很神奇，我也看看”，你只要有这个想法，你就会看见，有的人水到渠成，就会看见（嗯）以后千万不要这样了（好）帮你关掉吧！因为你刚刚所说的看到这些东西，是三维空间里边的，不是太好（我知道。师父，您真的能帮我关掉的，是吧？）当然能关掉了（那太谢谢您了）我关掉多少像你这种人了……再这样下去要影响你的，而且你现在不能对人家讲，不能让你妈妈出去讲“我女儿开天眼了”（嗯，我知道了）你讲的话，人家把你当神经病送到医院去，你就真的完了，我关都关不掉了（好的，我知道了）而且不许给人家看（我不想给别人看，就是我身上的灵性可能会看到）那不行啊！（所以我很郁闷。我闭着眼睛，他自己会放嘛，放了以后，我感觉有人在说话。这个灵性就说他们每个东西都会看到）他就讲给你听，他都看得到的。唉！真的是麻烦。那你自己千万不要去给同修看（我不会给同修看的，我是一个人睡觉的时候，闭着眼睛，眼睛里面就会有东西，平常睁着眼睛一般……）时间长了你就会失眠（对啊！我很讨厌这个东西，我非常不想看到）不要乱讲了，嘴巴不要乱讲（我知道）要是没有师父跟你这么讲的话，很多人就这么开始变神经病了（我知道了，这个我明白的。我现在是“身口意”嘛，“身”、“口”我是管得蛮紧的，我基本上不出门，“意”的话我没有办法，我现在是脑子不停想，脑子里面的很多灵性他们都会说话，有的时候甚至还知道我的过去，我从小长大的事情，包括我所有经历的事情他们都知道得一清二楚）那当然了（我不想讲出来，他们自己都在讲出来，所以我也蛮郁闷，我就是很不希望他们知道这些东西，也不希望他们……他们说了以后，其他的灵性就知道，他们就不断地讨论讨论。一会儿从这边搬来一些信息，一会儿从那边搬来一些信息……哎哟，说实话我不想听到这些东西）你不要再去跟别人讲了，就你这些话去告诉别人，人家马上把你送到精神病院了，再给你打一针你就昏睡了。好好念大悲咒，每天念大悲咒</w:t>
      </w:r>
      <w:r>
        <w:rPr/>
        <w:t>49</w:t>
      </w:r>
      <w:r>
        <w:rPr/>
        <w:t>遍、心经</w:t>
      </w:r>
      <w:r>
        <w:rPr/>
        <w:t>27</w:t>
      </w:r>
      <w:r>
        <w:rPr/>
        <w:t>遍、解结咒</w:t>
      </w:r>
      <w:r>
        <w:rPr/>
        <w:t>68</w:t>
      </w:r>
      <w:r>
        <w:rPr/>
        <w:t>遍。唉，真可怜啊！搞也搞不清楚（那小房子呢？）小房子慢慢地一直烧，有得烧了，</w:t>
      </w:r>
      <w:r>
        <w:rPr/>
        <w:t>430</w:t>
      </w:r>
      <w:r>
        <w:rPr/>
        <w:t>张。还有，你自己要注意，如果累了就打一会盹儿，就睡觉，不要硬撑，硬撑的话他们容易上来（好）你看见白的、黑的在上面飘的话，你不要去抓（我不去抓的，碰都不碰）实际上你看不到里边，一抓就是人？都是鬼啊（好的，我知道了）你一抓就跟他作冤了，就像打他一样（行，我知道了。要放生多少条鱼？）</w:t>
      </w:r>
      <w:r>
        <w:rPr/>
        <w:t>1800</w:t>
      </w:r>
      <w:r>
        <w:rPr/>
        <w:t>条</w:t>
      </w:r>
      <w:r>
        <w:rPr/>
        <w:t>[</w:t>
      </w:r>
      <w:r>
        <w:rPr/>
        <w:t>听众</w:t>
      </w:r>
      <w:r>
        <w:rPr/>
        <w:t>]</w:t>
      </w:r>
      <w:r>
        <w:rPr/>
        <w:t>（感恩师父）你不要再出去乱讲了，因为讲了人家都跑过来叫她看的话，她的麻烦很快就出来了。</w:t>
      </w:r>
    </w:p>
    <w:p>
      <w:pPr>
        <w:pStyle w:val="Normal"/>
        <w:rPr/>
      </w:pPr>
      <w:r>
        <w:rPr/>
      </w:r>
    </w:p>
    <w:p>
      <w:pPr>
        <w:pStyle w:val="Normal"/>
        <w:rPr/>
      </w:pPr>
      <w:r>
        <w:rPr/>
        <w:t>4</w:t>
      </w:r>
      <w:r>
        <w:rPr/>
        <w:t>．</w:t>
      </w:r>
      <w:r>
        <w:rPr/>
        <w:t>Zongshu20161215</w:t>
      </w:r>
      <w:r>
        <w:rPr>
          <w:rFonts w:cs="Segoe UI Emoji" w:ascii="Segoe UI Emoji" w:hAnsi="Segoe UI Emoji"/>
        </w:rPr>
        <w:t xml:space="preserve">  </w:t>
      </w:r>
      <w:r>
        <w:rPr/>
        <w:t>25:31</w:t>
      </w:r>
      <w:r>
        <w:rPr>
          <w:rFonts w:cs="Segoe UI Emoji" w:ascii="Segoe UI Emoji" w:hAnsi="Segoe UI Emoji"/>
        </w:rPr>
        <w:t xml:space="preserve">  </w:t>
      </w:r>
      <w:r>
        <w:rPr/>
        <w:t>肝胆不好；吃荤时间长的人，身上就可能有灵性</w:t>
      </w:r>
    </w:p>
    <w:p>
      <w:pPr>
        <w:pStyle w:val="Normal"/>
        <w:rPr/>
      </w:pPr>
      <w:r>
        <w:rPr>
          <w:b/>
          <w:bCs/>
        </w:rPr>
        <w:t>女听众：</w:t>
      </w:r>
      <w:r>
        <w:rPr/>
        <w:t>师父好，请帮我看一个</w:t>
      </w:r>
      <w:r>
        <w:rPr/>
        <w:t>1985</w:t>
      </w:r>
      <w:r>
        <w:rPr/>
        <w:t>年属牛的男的，看看他的肝和胆。</w:t>
      </w:r>
    </w:p>
    <w:p>
      <w:pPr>
        <w:pStyle w:val="Normal"/>
        <w:rPr/>
      </w:pPr>
      <w:r>
        <w:rPr>
          <w:b/>
          <w:bCs/>
        </w:rPr>
        <w:t>台长答：</w:t>
      </w:r>
      <w:r>
        <w:rPr/>
        <w:t>肝不好（哦。胆有没问题？）胆有一点点息肉。你叫他好好念经，不念经的话，我看这个地方不是好地方，已经变颜色了（肝是不是？）肝已经变颜色了，已经不像正常人的颜色了（他是有什么问题？）不念经，不吃素，能有什么问题！你记住常吃荤的人都会生癌症（那给他多少张小房子？）给他先念</w:t>
      </w:r>
      <w:r>
        <w:rPr/>
        <w:t>49</w:t>
      </w:r>
      <w:r>
        <w:rPr/>
        <w:t>张。他自己不相信，没办法的（看看他的房子，他家房子有没有问题？）没什么问题。他主要身上已经有灵性了（哦，那就不断地帮他念）你记住一句话，任何吃荤时间长的人，身上都有可能有灵性上去（师父，看看他的图腾颜色）偏白的（身上业障有多少？）</w:t>
      </w:r>
      <w:r>
        <w:rPr/>
        <w:t>24%</w:t>
      </w:r>
      <w:r>
        <w:rPr/>
        <w:t>。</w:t>
      </w:r>
    </w:p>
    <w:p>
      <w:pPr>
        <w:pStyle w:val="Normal"/>
        <w:rPr/>
      </w:pPr>
      <w:r>
        <w:rPr/>
      </w:r>
    </w:p>
    <w:p>
      <w:pPr>
        <w:pStyle w:val="Normal"/>
        <w:rPr/>
      </w:pPr>
      <w:r>
        <w:rPr/>
        <w:t>Zongshu20161215</w:t>
      </w:r>
      <w:r>
        <w:rPr>
          <w:rFonts w:cs="Segoe UI Emoji" w:ascii="Segoe UI Emoji" w:hAnsi="Segoe UI Emoji"/>
        </w:rPr>
        <w:t xml:space="preserve">  </w:t>
      </w:r>
      <w:r>
        <w:rPr/>
        <w:t>27:52</w:t>
      </w:r>
      <w:r>
        <w:rPr>
          <w:rFonts w:cs="Segoe UI Emoji" w:ascii="Segoe UI Emoji" w:hAnsi="Segoe UI Emoji"/>
        </w:rPr>
        <w:t xml:space="preserve">  </w:t>
      </w:r>
      <w:r>
        <w:rPr/>
        <w:t>台长是如何帮人看名字的</w:t>
      </w:r>
    </w:p>
    <w:p>
      <w:pPr>
        <w:pStyle w:val="Normal"/>
        <w:rPr/>
      </w:pPr>
      <w:r>
        <w:rPr>
          <w:b/>
          <w:bCs/>
        </w:rPr>
        <w:t>女听众：</w:t>
      </w:r>
      <w:r>
        <w:rPr/>
        <w:t>看一个小孩子的名字，</w:t>
      </w:r>
      <w:r>
        <w:rPr/>
        <w:t>2016</w:t>
      </w:r>
      <w:r>
        <w:rPr/>
        <w:t>年属猴的女孩，名字叫瞿晨艳</w:t>
      </w:r>
      <w:r>
        <w:rPr/>
        <w:t>[</w:t>
      </w:r>
      <w:r>
        <w:rPr/>
        <w:t>音</w:t>
      </w:r>
      <w:r>
        <w:rPr/>
        <w:t>]</w:t>
      </w:r>
      <w:r>
        <w:rPr/>
        <w:t>。</w:t>
      </w:r>
    </w:p>
    <w:p>
      <w:pPr>
        <w:pStyle w:val="Normal"/>
        <w:rPr/>
      </w:pPr>
      <w:r>
        <w:rPr>
          <w:b/>
          <w:bCs/>
        </w:rPr>
        <w:t>台长答：</w:t>
      </w:r>
      <w:r>
        <w:rPr/>
        <w:t>这个我怎么看？你只能选几个名字让我挑，这个没有用的。我看一下，从天上转一圈，还要经过太上老君那里，再到天界，再到菩萨加持，还要从天界回来，这么来来回回大概要三四分钟到五分钟。可能吗？（好，谢谢师父）</w:t>
      </w:r>
    </w:p>
    <w:p>
      <w:pPr>
        <w:pStyle w:val="Normal"/>
        <w:rPr/>
      </w:pPr>
      <w:r>
        <w:rPr/>
      </w:r>
    </w:p>
    <w:p>
      <w:pPr>
        <w:pStyle w:val="Normal"/>
        <w:rPr/>
      </w:pPr>
      <w:r>
        <w:rPr/>
        <w:t>5</w:t>
      </w:r>
      <w:r>
        <w:rPr/>
        <w:t>．</w:t>
      </w:r>
      <w:r>
        <w:rPr/>
        <w:t>Zongshu20161215</w:t>
      </w:r>
      <w:r>
        <w:rPr>
          <w:rFonts w:cs="Segoe UI Emoji" w:ascii="Segoe UI Emoji" w:hAnsi="Segoe UI Emoji"/>
        </w:rPr>
        <w:t xml:space="preserve">  </w:t>
      </w:r>
      <w:r>
        <w:rPr/>
        <w:t>28:55</w:t>
      </w:r>
      <w:r>
        <w:rPr>
          <w:rFonts w:cs="Segoe UI Emoji" w:ascii="Segoe UI Emoji" w:hAnsi="Segoe UI Emoji"/>
        </w:rPr>
        <w:t xml:space="preserve">  </w:t>
      </w:r>
      <w:r>
        <w:rPr/>
        <w:t>心脏不好，家族有心脏病史；念经质量蛮好，等级为“良”</w:t>
      </w:r>
    </w:p>
    <w:p>
      <w:pPr>
        <w:pStyle w:val="Normal"/>
        <w:rPr/>
      </w:pPr>
      <w:r>
        <w:rPr>
          <w:b/>
          <w:bCs/>
        </w:rPr>
        <w:t>男听众：</w:t>
      </w:r>
      <w:r>
        <w:rPr/>
        <w:t>您好，我是</w:t>
      </w:r>
      <w:r>
        <w:rPr/>
        <w:t>1978</w:t>
      </w:r>
      <w:r>
        <w:rPr/>
        <w:t>年属马的，我家刚刚设的佛台，看看佛台好不好。</w:t>
      </w:r>
    </w:p>
    <w:p>
      <w:pPr>
        <w:pStyle w:val="Normal"/>
        <w:rPr/>
      </w:pPr>
      <w:r>
        <w:rPr>
          <w:b/>
          <w:bCs/>
        </w:rPr>
        <w:t>台长答：</w:t>
      </w:r>
      <w:r>
        <w:rPr/>
        <w:t>蛮好（想看一下我的身体状况）你的淋巴不好，经常浑身无力（对，以前是）你有一个手有点发麻，还有脚有点抽筋（哦，对）还有你的心脏，胸闷（哦，对对对）你要特别当心，你年轻的时候还有鼻炎，鼻子不好，不舒服（是啊，有时候是）你人挺好的，你要特别当心心脏，因为你们家族里边有人心脏病（是啊，我父亲现在心脏很不好）心脏病有遗传的，你知道吗？（哦）所以你要吃丹参片，每天要念大悲咒（我现在都在念，我念的小房子质量怎么样？）质量蛮好。我告诉你，质量“优”“良”“中”“差”，你是“良”，蛮好了。</w:t>
      </w:r>
    </w:p>
    <w:p>
      <w:pPr>
        <w:pStyle w:val="Normal"/>
        <w:rPr/>
      </w:pPr>
      <w:r>
        <w:rPr/>
      </w:r>
    </w:p>
    <w:p>
      <w:pPr>
        <w:pStyle w:val="Normal"/>
        <w:rPr/>
      </w:pPr>
      <w:r>
        <w:rPr/>
        <w:t>Zongshu20161215</w:t>
      </w:r>
      <w:r>
        <w:rPr>
          <w:rFonts w:cs="Segoe UI Emoji" w:ascii="Segoe UI Emoji" w:hAnsi="Segoe UI Emoji"/>
        </w:rPr>
        <w:t xml:space="preserve">  </w:t>
      </w:r>
      <w:r>
        <w:rPr/>
        <w:t xml:space="preserve">31:12  </w:t>
      </w:r>
      <w:r>
        <w:rPr/>
        <w:t>亡人在中阴身飘，常回家；曾经皈依过也可以拜师</w:t>
      </w:r>
    </w:p>
    <w:p>
      <w:pPr>
        <w:pStyle w:val="Normal"/>
        <w:rPr/>
      </w:pPr>
      <w:r>
        <w:rPr>
          <w:b/>
          <w:bCs/>
        </w:rPr>
        <w:t>男听众：</w:t>
      </w:r>
      <w:r>
        <w:rPr/>
        <w:t>问一下我刚刚往生的母亲在哪里，叫马桂花。</w:t>
      </w:r>
    </w:p>
    <w:p>
      <w:pPr>
        <w:pStyle w:val="Normal"/>
        <w:rPr/>
      </w:pPr>
      <w:r>
        <w:rPr>
          <w:b/>
          <w:bCs/>
        </w:rPr>
        <w:t>台长答：</w:t>
      </w:r>
      <w:r>
        <w:rPr/>
        <w:t>你给她念几张小房子？（我才念了</w:t>
      </w:r>
      <w:r>
        <w:rPr/>
        <w:t>10</w:t>
      </w:r>
      <w:r>
        <w:rPr/>
        <w:t>张，烧了</w:t>
      </w:r>
      <w:r>
        <w:rPr/>
        <w:t>6</w:t>
      </w:r>
      <w:r>
        <w:rPr/>
        <w:t>张，准备烧还没烧）不行啊，她还在飘，在中阴身飘（我想也是，因为我们小房子还没有烧到）赶快，她人不坏，晚上经常到你家（到我现在这个家吗？我有两个家，一个老家在北方，一个家在这里）对，到你现在这个家，你晚上会听到声音的（是啊，有时会听到家里有点声音，有时候会听到床响。我知道应该是这样，因为刚走不久，走的时候也不痛苦，她是癌症走的）对。我告诉你，不痛苦也是被拉走的，生癌症的都是被拉走的（对。就是她没有听我的，如果听我的，好好认真去忏悔各方面，不会那么快）对，她现在知道了。我现在看到她的脸比较偏圆形，长圆形的，头发花白，往后梳的（对。她刚好是</w:t>
      </w:r>
      <w:r>
        <w:rPr/>
        <w:t>66</w:t>
      </w:r>
      <w:r>
        <w:rPr/>
        <w:t>岁的关）就走掉了，</w:t>
      </w:r>
      <w:r>
        <w:rPr/>
        <w:t>66</w:t>
      </w:r>
      <w:r>
        <w:rPr/>
        <w:t>岁又不算老，</w:t>
      </w:r>
      <w:r>
        <w:rPr/>
        <w:t>66</w:t>
      </w:r>
      <w:r>
        <w:rPr/>
        <w:t>岁很年轻啊（是，应该就是</w:t>
      </w:r>
      <w:r>
        <w:rPr/>
        <w:t>66</w:t>
      </w:r>
      <w:r>
        <w:rPr/>
        <w:t>岁的关口）所以你说人可怜吗？（真的很可怜）你说台长为什么到处去救人？就是让他们不要可怜，他们懂了就不可怜了（对。我一念准提神咒就打通了，我打了那么久终于打通一次）你好好努力了，你要帮她念大概</w:t>
      </w:r>
      <w:r>
        <w:rPr/>
        <w:t>68</w:t>
      </w:r>
      <w:r>
        <w:rPr/>
        <w:t>张，她应该可以超度掉，可能会投人，也有可能到阿修罗道（哦，太感恩了。那我抓紧时间念，要</w:t>
      </w:r>
      <w:r>
        <w:rPr/>
        <w:t>49</w:t>
      </w:r>
      <w:r>
        <w:rPr/>
        <w:t>天之内还是什么时候念完呢？）对，</w:t>
      </w:r>
      <w:r>
        <w:rPr/>
        <w:t>49</w:t>
      </w:r>
      <w:r>
        <w:rPr/>
        <w:t>天之内念完（哦，那我抓紧时间念，太感恩师父了）你赶快了，你这个人还是蛮孝顺的，这是她告诉我的（我的图腾是什么颜色？）偏深色。好好念经吧（我现在还没有拜师，我想澳门法会拜师，不知道能不能拜，我还没念够一年，师兄说要到一年才能拜师，是不是有这个规矩？）好像三个月吧，我忘记了。拜师最主要是自己要许愿出去度人才能拜师，否则不要拜师（我就是想度人，现在许愿吃全素什么的我都许了，我都做到了，我也做了很多）你跟秘书处联系一下吧，打电话来问一下（是不是自己写申请？）要写申请的（我还有一个问题，像我以前很早就在一个观音菩萨道场做了皈依，没问题吧？）没问题，皈依佛法僧，这个都没问题的（我是拿那个皈依证的）没关系（我那个也是观世音菩萨，我和观世音菩萨很早就结了缘）你到这里来说不定就是你皈依的菩萨让你过来的（那太感恩了，感恩师父）</w:t>
      </w:r>
    </w:p>
    <w:p>
      <w:pPr>
        <w:pStyle w:val="Normal"/>
        <w:rPr/>
      </w:pPr>
      <w:r>
        <w:rPr/>
      </w:r>
    </w:p>
    <w:p>
      <w:pPr>
        <w:pStyle w:val="Normal"/>
        <w:rPr/>
      </w:pPr>
      <w:r>
        <w:rPr>
          <w:b/>
          <w:bCs/>
        </w:rPr>
        <w:t>台长语：</w:t>
      </w:r>
      <w:r>
        <w:rPr/>
        <w:t>听众朋友们，因为时间关系，节目就到这结束了，非常感谢听众朋友们收听，今天打不进电话的听众明天</w:t>
      </w:r>
      <w:r>
        <w:rPr/>
        <w:t>12</w:t>
      </w:r>
      <w:r>
        <w:rPr/>
        <w:t>点钟跟台长在空中继续沟通。好，广告之后回到节目中来。</w:t>
      </w:r>
    </w:p>
    <w:p>
      <w:pPr>
        <w:pStyle w:val="Normal"/>
        <w:rPr/>
      </w:pPr>
      <w:r>
        <w:rPr/>
      </w:r>
    </w:p>
    <w:p>
      <w:pPr>
        <w:pStyle w:val="Heading3"/>
        <w:rPr/>
      </w:pPr>
      <w:r>
        <w:rPr/>
        <w:t>Zongshu20161217</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17</w:t>
      </w:r>
      <w:r>
        <w:rPr/>
        <w:t>日，星期六，农历是十一月十九。下个星期三是冬至，希望大家多吃素、多念经。下面就开始解答听众朋友们问题。</w:t>
      </w:r>
    </w:p>
    <w:p>
      <w:pPr>
        <w:pStyle w:val="Normal"/>
        <w:rPr/>
      </w:pPr>
      <w:r>
        <w:rPr/>
      </w:r>
    </w:p>
    <w:p>
      <w:pPr>
        <w:pStyle w:val="Normal"/>
        <w:rPr/>
      </w:pPr>
      <w:r>
        <w:rPr/>
        <w:t>1</w:t>
      </w:r>
      <w:r>
        <w:rPr/>
        <w:t>．</w:t>
      </w:r>
      <w:r>
        <w:rPr/>
        <w:t>Zongshu20161217</w:t>
      </w:r>
      <w:r>
        <w:rPr>
          <w:rFonts w:cs="Segoe UI Emoji" w:ascii="Segoe UI Emoji" w:hAnsi="Segoe UI Emoji"/>
        </w:rPr>
        <w:t xml:space="preserve">  </w:t>
      </w:r>
      <w:r>
        <w:rPr/>
        <w:t>00:39</w:t>
      </w:r>
      <w:r>
        <w:rPr>
          <w:rFonts w:cs="Segoe UI Emoji" w:ascii="Segoe UI Emoji" w:hAnsi="Segoe UI Emoji"/>
        </w:rPr>
        <w:t xml:space="preserve">  </w:t>
      </w:r>
      <w:r>
        <w:rPr/>
        <w:t>末法时期的婚姻多是冤冤相报，要好好念经</w:t>
      </w:r>
    </w:p>
    <w:p>
      <w:pPr>
        <w:pStyle w:val="Normal"/>
        <w:rPr/>
      </w:pPr>
      <w:r>
        <w:rPr>
          <w:b/>
          <w:bCs/>
        </w:rPr>
        <w:t>女听众：</w:t>
      </w:r>
      <w:r>
        <w:rPr/>
        <w:t>师父您好！帮一个新同修问，</w:t>
      </w:r>
      <w:r>
        <w:rPr/>
        <w:t>1990</w:t>
      </w:r>
      <w:r>
        <w:rPr/>
        <w:t>年的马，男的，看他的姻缘。</w:t>
      </w:r>
    </w:p>
    <w:p>
      <w:pPr>
        <w:pStyle w:val="Normal"/>
        <w:rPr/>
      </w:pPr>
      <w:r>
        <w:rPr>
          <w:b/>
          <w:bCs/>
        </w:rPr>
        <w:t>台长答：</w:t>
      </w:r>
      <w:r>
        <w:rPr/>
        <w:t>姻缘不好，一直要到明年的</w:t>
      </w:r>
      <w:r>
        <w:rPr/>
        <w:t>6</w:t>
      </w:r>
      <w:r>
        <w:rPr/>
        <w:t>～</w:t>
      </w:r>
      <w:r>
        <w:rPr/>
        <w:t>9</w:t>
      </w:r>
      <w:r>
        <w:rPr/>
        <w:t>月份才开始转好（他现在看上一个女孩子，跟他年纪差不多，很喜欢她，也在念经）他跟她的缘分要到明年</w:t>
      </w:r>
      <w:r>
        <w:rPr/>
        <w:t>6</w:t>
      </w:r>
      <w:r>
        <w:rPr/>
        <w:t>～</w:t>
      </w:r>
      <w:r>
        <w:rPr/>
        <w:t>9</w:t>
      </w:r>
      <w:r>
        <w:rPr/>
        <w:t>月份才会好起来（好的。他跟现在喜欢的这个女孩子有缘分吗？）那个女的属什么的？（我不太清楚）好了，不要去管了，帮孩子好好念经，这种事情有什么好讲的。现在的婚姻有几个是一碰上马上就好的？就像考车牌一样，没有第一次过的。现在末法时期的婚姻都是冤冤相报，太多了。人的一切都是缘分，他今天跟这个女的好、不好都是缘分，你管不了的，没有办法。现在的年轻人有几个能够好到底结婚的？看一看社会上你就知道了，到民政局去看一看。现在的人最主要问题都是太自私，每人都想着自己的事情，怎么能够修啊？怎么能够好起来啊？都是为名为利的。有的人结婚生了孩子都不管，要离婚就是想分老公的财产。现在的人就是为了钱，不为钱的话他什么都不做。现在这个社会已经到了这种……物质这么圆满，精神上这么空虚（师父，</w:t>
      </w:r>
      <w:r>
        <w:rPr/>
        <w:t>1990</w:t>
      </w:r>
      <w:r>
        <w:rPr/>
        <w:t>年的马，身上有灵性吗？）没有。你叫他头不要怪怪的，理发不要理两边都没有的这种头（行。因为他在空军基地，需要理得很干净的）哦，怪不得我看他头是光的（好，我跟他说随缘）你要跟他说，缘分要好的话，叫他不断地念解结咒（好，感恩师父）</w:t>
      </w:r>
    </w:p>
    <w:p>
      <w:pPr>
        <w:pStyle w:val="Normal"/>
        <w:rPr/>
      </w:pPr>
      <w:r>
        <w:rPr/>
      </w:r>
    </w:p>
    <w:p>
      <w:pPr>
        <w:pStyle w:val="Normal"/>
        <w:rPr/>
      </w:pPr>
      <w:r>
        <w:rPr/>
        <w:t>Zongshu20161217</w:t>
      </w:r>
      <w:r>
        <w:rPr>
          <w:rFonts w:cs="Segoe UI Emoji" w:ascii="Segoe UI Emoji" w:hAnsi="Segoe UI Emoji"/>
        </w:rPr>
        <w:t xml:space="preserve">  </w:t>
      </w:r>
      <w:r>
        <w:rPr/>
        <w:t>04:24</w:t>
      </w:r>
      <w:r>
        <w:rPr>
          <w:rFonts w:cs="Segoe UI Emoji" w:ascii="Segoe UI Emoji" w:hAnsi="Segoe UI Emoji"/>
        </w:rPr>
        <w:t xml:space="preserve">  </w:t>
      </w:r>
      <w:r>
        <w:rPr/>
        <w:t>身上有灵性</w:t>
      </w:r>
    </w:p>
    <w:p>
      <w:pPr>
        <w:pStyle w:val="Normal"/>
        <w:rPr/>
      </w:pPr>
      <w:r>
        <w:rPr>
          <w:b/>
          <w:bCs/>
        </w:rPr>
        <w:t>女听众：</w:t>
      </w:r>
      <w:r>
        <w:rPr/>
        <w:t>师父，帮一个女同修看一下，</w:t>
      </w:r>
      <w:r>
        <w:rPr/>
        <w:t>1980</w:t>
      </w:r>
      <w:r>
        <w:rPr/>
        <w:t>年属猴的，看她身上的灵性。她最近很多麻烦的事情，小房子一直在念。</w:t>
      </w:r>
    </w:p>
    <w:p>
      <w:pPr>
        <w:pStyle w:val="Normal"/>
        <w:rPr/>
      </w:pPr>
      <w:r>
        <w:rPr>
          <w:b/>
          <w:bCs/>
        </w:rPr>
        <w:t>台长答：</w:t>
      </w:r>
      <w:r>
        <w:rPr/>
        <w:t>她最近不好，非常不好，身体也不好（对，她说她的手经常发麻，经常有东西在她身上跑）她血液不好。身上有一个女的灵性，像自杀的一样，头发披在前面，很吓人的（那她需要给这个灵性多少张小房子呢？）</w:t>
      </w:r>
      <w:r>
        <w:rPr/>
        <w:t>64</w:t>
      </w:r>
      <w:r>
        <w:rPr/>
        <w:t>张小房子（需要放生多少条鱼呢？）</w:t>
      </w:r>
      <w:r>
        <w:rPr/>
        <w:t>2000</w:t>
      </w:r>
      <w:r>
        <w:rPr/>
        <w:t>条（好，感恩师父）</w:t>
      </w:r>
    </w:p>
    <w:p>
      <w:pPr>
        <w:pStyle w:val="Normal"/>
        <w:rPr/>
      </w:pPr>
      <w:r>
        <w:rPr/>
      </w:r>
    </w:p>
    <w:p>
      <w:pPr>
        <w:pStyle w:val="Normal"/>
        <w:rPr/>
      </w:pPr>
      <w:r>
        <w:rPr/>
        <w:t>2</w:t>
      </w:r>
      <w:r>
        <w:rPr/>
        <w:t>．</w:t>
      </w:r>
      <w:r>
        <w:rPr/>
        <w:t>Zongshu20161217</w:t>
      </w:r>
      <w:r>
        <w:rPr>
          <w:rFonts w:cs="Segoe UI Emoji" w:ascii="Segoe UI Emoji" w:hAnsi="Segoe UI Emoji"/>
        </w:rPr>
        <w:t xml:space="preserve">  </w:t>
      </w:r>
      <w:r>
        <w:rPr/>
        <w:t>06:14</w:t>
      </w:r>
      <w:r>
        <w:rPr>
          <w:rFonts w:cs="Segoe UI Emoji" w:ascii="Segoe UI Emoji" w:hAnsi="Segoe UI Emoji"/>
        </w:rPr>
        <w:t xml:space="preserve">  </w:t>
      </w:r>
      <w:r>
        <w:rPr/>
        <w:t>有胃窦炎，用香砂养胃丸调补；腰上有活的海鲜</w:t>
      </w:r>
    </w:p>
    <w:p>
      <w:pPr>
        <w:pStyle w:val="Normal"/>
        <w:rPr/>
      </w:pPr>
      <w:r>
        <w:rPr>
          <w:b/>
          <w:bCs/>
        </w:rPr>
        <w:t>男听众：</w:t>
      </w:r>
      <w:r>
        <w:rPr/>
        <w:t>您好，卢台长！我是</w:t>
      </w:r>
      <w:r>
        <w:rPr/>
        <w:t>1965</w:t>
      </w:r>
      <w:r>
        <w:rPr/>
        <w:t>年属蛇的，看一下我的身体（你念经了没有？）我是从</w:t>
      </w:r>
      <w:r>
        <w:rPr/>
        <w:t>2013</w:t>
      </w:r>
      <w:r>
        <w:rPr/>
        <w:t>年开始接触心灵法门的。</w:t>
      </w:r>
    </w:p>
    <w:p>
      <w:pPr>
        <w:pStyle w:val="Normal"/>
        <w:rPr/>
      </w:pPr>
      <w:r>
        <w:rPr>
          <w:b/>
          <w:bCs/>
        </w:rPr>
        <w:t>台长答：</w:t>
      </w:r>
      <w:r>
        <w:rPr/>
        <w:t>你的肠胃很不好（对）黑气很重，而且你的肠胃现在还影响到你的肺（是的，好像是有一点）你现在咳嗽，呼吸有点急促（对对对）你要当心，我看这个地方都是黑的。你还没吃全素啊？（我今年跟菩萨许愿正式吃素了。</w:t>
      </w:r>
      <w:r>
        <w:rPr/>
        <w:t>2014</w:t>
      </w:r>
      <w:r>
        <w:rPr/>
        <w:t>年开始吃素的，但是那个时候没许愿）没许愿不算的，根本没用的（我以前不懂，现在天天听您的广播录音，比较了解一点）一定要多听。现在你这个业障块非常大，要当心的。你的胃窦，胃窦炎，实际上你的胃窦已经有点腐烂了（对对，比较严重）你自己要懂，不能再乱吃东西了，不能吃凉的东西。而且你要调补，用香砂养胃丸调补很好的（是的，广播里每次都听您讲）你又不吃，有什么用啊？要吃的（那行，我吃）否则……我将严重性讲给你听，你的胃在萎缩，所以你吃东西经常不消化（对，不舒服）一般人家吃东西下去，消化掉就没有感觉；你积在那里不消化就不舒服。所以你赶快要吃点调胃的东西（嗯。卢台长，我平时念经、念小房子的质量可不可以？）念的小房子还可以，念经质量还可以。但是你要注意，你晚年心脏会不好（对！我的心脏也不是很舒服）你现在这个年纪已经心脏不舒服了，你想想看……而且这个心脏病是查不出来的（我的心愿就是再做几年，以后跟着台长去弘法）对啊，你自己觉得身体不舒服，如果你够吃够用就算了，要抓紧时间了（对）拿时间拿生命换一点点钱不值得的，真的（对对对。卢台长，我的身上还有没有灵性？）小的灵性，在腰上，所以你的腰还是不好（对，腰不舒服）腰上有很多螃蟹，虾、鱼都有，哎哟，变“养殖场”了！（我放生蛮多的，从</w:t>
      </w:r>
      <w:r>
        <w:rPr/>
        <w:t>2015</w:t>
      </w:r>
      <w:r>
        <w:rPr/>
        <w:t>年春节开始，</w:t>
      </w:r>
      <w:r>
        <w:rPr/>
        <w:t>2015</w:t>
      </w:r>
      <w:r>
        <w:rPr/>
        <w:t>年、</w:t>
      </w:r>
      <w:r>
        <w:rPr/>
        <w:t>2016</w:t>
      </w:r>
      <w:r>
        <w:rPr/>
        <w:t>年我坚持每个星期天去放生）很多人流传“你放什么就不能再吃什么了”，实际上就是说你已经在放生了，你还在吃它，你就是白放生了（我现在是吃全素，我不吃的）你这个人年轻的时候脾气太倔（</w:t>
      </w:r>
      <w:r>
        <w:rPr/>
        <w:t>2013</w:t>
      </w:r>
      <w:r>
        <w:rPr/>
        <w:t>年开始全素的，什么荤的都不吃的）许愿（那个时候没许愿，今年在菩萨面前许愿了）刚刚许愿刚刚算数，所以你这个真的是划不来。</w:t>
      </w:r>
    </w:p>
    <w:p>
      <w:pPr>
        <w:pStyle w:val="Normal"/>
        <w:rPr/>
      </w:pPr>
      <w:r>
        <w:rPr/>
      </w:r>
    </w:p>
    <w:p>
      <w:pPr>
        <w:pStyle w:val="Normal"/>
        <w:rPr/>
      </w:pPr>
      <w:r>
        <w:rPr/>
        <w:t>Zongshu20161217</w:t>
      </w:r>
      <w:r>
        <w:rPr>
          <w:rFonts w:cs="Segoe UI Emoji" w:ascii="Segoe UI Emoji" w:hAnsi="Segoe UI Emoji"/>
        </w:rPr>
        <w:t xml:space="preserve">  </w:t>
      </w:r>
      <w:r>
        <w:rPr/>
        <w:t>11:10</w:t>
      </w:r>
      <w:r>
        <w:rPr>
          <w:rFonts w:cs="Segoe UI Emoji" w:ascii="Segoe UI Emoji" w:hAnsi="Segoe UI Emoji"/>
        </w:rPr>
        <w:t xml:space="preserve">  </w:t>
      </w:r>
      <w:r>
        <w:rPr/>
        <w:t>妇科不好，打胎时有过大出血</w:t>
      </w:r>
    </w:p>
    <w:p>
      <w:pPr>
        <w:pStyle w:val="Normal"/>
        <w:rPr/>
      </w:pPr>
      <w:r>
        <w:rPr>
          <w:b/>
          <w:bCs/>
        </w:rPr>
        <w:t>男听众：</w:t>
      </w:r>
      <w:r>
        <w:rPr/>
        <w:t>卢台长，我问一下</w:t>
      </w:r>
      <w:r>
        <w:rPr/>
        <w:t>1967</w:t>
      </w:r>
      <w:r>
        <w:rPr/>
        <w:t>年属羊的，我老婆，看看她的身体情况怎么样，有没有灵性。</w:t>
      </w:r>
    </w:p>
    <w:p>
      <w:pPr>
        <w:pStyle w:val="Normal"/>
        <w:rPr/>
      </w:pPr>
      <w:r>
        <w:rPr>
          <w:b/>
          <w:bCs/>
        </w:rPr>
        <w:t>台长答：</w:t>
      </w:r>
      <w:r>
        <w:rPr/>
        <w:t>你老婆蛮好的，努力得不得了，很会做，就是脾气不好，凶。叫她好好地改毛病（我都听她的，因为女的嘛……）早就看到了，你当然听她的，你怕老婆（基本上生活上的事情、家里的事情我都依她的）你好好地叫她念经啊（我劝了一年多，两年都有了，叫她念经。因为她平时事情也蛮多的，一直还没念，拜观音菩萨很多年了）叫她不要这样，否则……我告诉你一点，你只要告诉她她的妇科很不好，她就知道了（嗯。她身上有没有灵性？）有，她有掉过孩子（对，打过一次胎）打胎做得很不好，大出血（我们以前年纪轻不懂。那要给她烧多少张小房子？）小房子给她烧</w:t>
      </w:r>
      <w:r>
        <w:rPr/>
        <w:t>63</w:t>
      </w:r>
      <w:r>
        <w:rPr/>
        <w:t>张（好的）</w:t>
      </w:r>
    </w:p>
    <w:p>
      <w:pPr>
        <w:pStyle w:val="Normal"/>
        <w:rPr/>
      </w:pPr>
      <w:r>
        <w:rPr/>
      </w:r>
    </w:p>
    <w:p>
      <w:pPr>
        <w:pStyle w:val="Normal"/>
        <w:rPr/>
      </w:pPr>
      <w:r>
        <w:rPr/>
        <w:t>3</w:t>
      </w:r>
      <w:r>
        <w:rPr/>
        <w:t>．</w:t>
      </w:r>
      <w:r>
        <w:rPr/>
        <w:t>Zongshu20161217</w:t>
      </w:r>
      <w:r>
        <w:rPr>
          <w:rFonts w:cs="Segoe UI Emoji" w:ascii="Segoe UI Emoji" w:hAnsi="Segoe UI Emoji"/>
        </w:rPr>
        <w:t xml:space="preserve">  </w:t>
      </w:r>
      <w:r>
        <w:rPr/>
        <w:t>13:09</w:t>
      </w:r>
      <w:r>
        <w:rPr>
          <w:rFonts w:cs="Segoe UI Emoji" w:ascii="Segoe UI Emoji" w:hAnsi="Segoe UI Emoji"/>
        </w:rPr>
        <w:t xml:space="preserve">  </w:t>
      </w:r>
      <w:r>
        <w:rPr/>
        <w:t>失眠、双腿无力怎么办</w:t>
      </w:r>
    </w:p>
    <w:p>
      <w:pPr>
        <w:pStyle w:val="Normal"/>
        <w:rPr/>
      </w:pPr>
      <w:r>
        <w:rPr>
          <w:b/>
          <w:bCs/>
        </w:rPr>
        <w:t>女听众：</w:t>
      </w:r>
      <w:r>
        <w:rPr/>
        <w:t>您好！我想问一下</w:t>
      </w:r>
      <w:r>
        <w:rPr/>
        <w:t>1991</w:t>
      </w:r>
      <w:r>
        <w:rPr/>
        <w:t>年属羊的，女的，我自己，想看我的睡眠。</w:t>
      </w:r>
    </w:p>
    <w:p>
      <w:pPr>
        <w:pStyle w:val="Normal"/>
        <w:rPr/>
      </w:pPr>
      <w:bookmarkStart w:id="18" w:name="_Hlk194253248"/>
      <w:r>
        <w:rPr>
          <w:b/>
          <w:bCs/>
        </w:rPr>
        <w:t>台长答：</w:t>
      </w:r>
      <w:bookmarkEnd w:id="18"/>
      <w:r>
        <w:rPr/>
        <w:t>你要当心，你的脑子被人家控制了，你经常会想不通（对）你有点忧郁症（嗯）你自己要多念心经。不要多听人家讲话，有些人在你边上讲话你要当心，你这个人没脑子的（明白。台长，可以看一下我的睡眠吗？很不好）每天到下半夜就失眠了。你好的时候一天最多四五个小时比较深的睡觉；很浅的睡觉，睡不着的话有五六个小时（对对，那怎么改善呢？）你吃安眠药啊？（没有）好好念经了，消消业（要多少张小房子？）</w:t>
      </w:r>
      <w:r>
        <w:rPr/>
        <w:t>49</w:t>
      </w:r>
      <w:r>
        <w:rPr/>
        <w:t>张一拨，至少要念三拨（台长，请问我身上有灵性吗？）有一个老太太，这个老太太皮肤不好（请问要多少张小房子？）你就念吧，我看你念不出来，</w:t>
      </w:r>
      <w:r>
        <w:rPr/>
        <w:t>49</w:t>
      </w:r>
      <w:r>
        <w:rPr/>
        <w:t>张里面说你的要经者就好了，你念到</w:t>
      </w:r>
      <w:r>
        <w:rPr/>
        <w:t>60</w:t>
      </w:r>
      <w:r>
        <w:rPr/>
        <w:t>多张她应该就走了（念到</w:t>
      </w:r>
      <w:r>
        <w:rPr/>
        <w:t>60</w:t>
      </w:r>
      <w:r>
        <w:rPr/>
        <w:t>张，包括刚才台长说的</w:t>
      </w:r>
      <w:r>
        <w:rPr/>
        <w:t>49</w:t>
      </w:r>
      <w:r>
        <w:rPr/>
        <w:t>张？）对，</w:t>
      </w:r>
      <w:r>
        <w:rPr/>
        <w:t>49</w:t>
      </w:r>
      <w:r>
        <w:rPr/>
        <w:t>张三拨里边包括这个</w:t>
      </w:r>
      <w:r>
        <w:rPr/>
        <w:t>60</w:t>
      </w:r>
      <w:r>
        <w:rPr/>
        <w:t>张了（好。台长，请问要放生多少条鱼？）</w:t>
      </w:r>
      <w:r>
        <w:rPr/>
        <w:t>1200</w:t>
      </w:r>
      <w:r>
        <w:rPr/>
        <w:t>（好。台长，请问我的双腿无力，要怎样？）双腿无力，跟自己睡觉有关系，还有内分泌、血液循环，所以叫你睡觉的时候要睡得好一点。过去在医学上有一种睡法叫“及时睡觉法”——当你真的很疲倦的时候你再睡，你一睡下去就睡得很沉。很多人逼着自己“哎呀，我一定要睡几个小时”，你就是睡在床上翻来覆去也睡不着的。如果自己觉得真的累了，马上睡，这个时候睡得最沉，其实就是最好的睡眠。你逼着自己躺在床上，你睡不着有什么用？这种潜意识的睡眠对你深层意识上和血液循环上并不是一件好事情，你意识当中没有睡好，你的血液循环是不会安稳的。所以过去很多人有烦恼，硬要睡觉，躺在床上，但是脑子里不停地在想事情，他的血压就升高，再影响到他脑子，更加生气，越生气越睡不着，所以一下子就爬起来了。现在明白了吗？（明白）</w:t>
      </w:r>
    </w:p>
    <w:p>
      <w:pPr>
        <w:pStyle w:val="Normal"/>
        <w:rPr/>
      </w:pPr>
      <w:r>
        <w:rPr/>
      </w:r>
    </w:p>
    <w:p>
      <w:pPr>
        <w:pStyle w:val="Normal"/>
        <w:rPr/>
      </w:pPr>
      <w:r>
        <w:rPr/>
        <w:t>Zongshu20161217</w:t>
      </w:r>
      <w:r>
        <w:rPr>
          <w:rFonts w:cs="Segoe UI Emoji" w:ascii="Segoe UI Emoji" w:hAnsi="Segoe UI Emoji"/>
        </w:rPr>
        <w:t xml:space="preserve">  </w:t>
      </w:r>
      <w:r>
        <w:rPr/>
        <w:t>16:19</w:t>
      </w:r>
      <w:r>
        <w:rPr>
          <w:rFonts w:cs="Segoe UI Emoji" w:ascii="Segoe UI Emoji" w:hAnsi="Segoe UI Emoji"/>
        </w:rPr>
        <w:t xml:space="preserve">  </w:t>
      </w:r>
      <w:r>
        <w:rPr/>
        <w:t>莲花蛮好；没做坏事，不会猝死</w:t>
      </w:r>
    </w:p>
    <w:p>
      <w:pPr>
        <w:pStyle w:val="Normal"/>
        <w:rPr/>
      </w:pPr>
      <w:r>
        <w:rPr>
          <w:b/>
          <w:bCs/>
        </w:rPr>
        <w:t>女听众：</w:t>
      </w:r>
      <w:r>
        <w:rPr/>
        <w:t>台长，请问可以看到我的莲花吗？号码是</w:t>
      </w:r>
      <w:r>
        <w:rPr/>
        <w:t>17308</w:t>
      </w:r>
      <w:r>
        <w:rPr/>
        <w:t>。</w:t>
      </w:r>
    </w:p>
    <w:p>
      <w:pPr>
        <w:pStyle w:val="Normal"/>
        <w:rPr/>
      </w:pPr>
      <w:r>
        <w:rPr>
          <w:b/>
          <w:bCs/>
        </w:rPr>
        <w:t>台长答：</w:t>
      </w:r>
      <w:r>
        <w:rPr/>
        <w:t>在，莲花倒蛮好的。你这个人没做坏事，所以你放心好了，你不会猝死的（我知道，梦见您给我说过）看见了吗？台长到你梦中来过，总归是好事情了（台长说我犯了很严重的意念，要三四年才过得去……）知道，台长跟你讲的话你一定要记住了。</w:t>
      </w:r>
    </w:p>
    <w:p>
      <w:pPr>
        <w:pStyle w:val="Normal"/>
        <w:rPr/>
      </w:pPr>
      <w:r>
        <w:rPr/>
      </w:r>
    </w:p>
    <w:p>
      <w:pPr>
        <w:pStyle w:val="Normal"/>
        <w:rPr/>
      </w:pPr>
      <w:r>
        <w:rPr/>
        <w:t>Zongshu20161217</w:t>
      </w:r>
      <w:r>
        <w:rPr>
          <w:rFonts w:cs="Segoe UI Emoji" w:ascii="Segoe UI Emoji" w:hAnsi="Segoe UI Emoji"/>
        </w:rPr>
        <w:t xml:space="preserve">  </w:t>
      </w:r>
      <w:r>
        <w:rPr/>
        <w:t>18:45</w:t>
      </w:r>
      <w:r>
        <w:rPr>
          <w:rFonts w:cs="Segoe UI Emoji" w:ascii="Segoe UI Emoji" w:hAnsi="Segoe UI Emoji"/>
        </w:rPr>
        <w:t xml:space="preserve">  </w:t>
      </w:r>
      <w:r>
        <w:rPr/>
        <w:t>亡人还在地府</w:t>
      </w:r>
    </w:p>
    <w:p>
      <w:pPr>
        <w:pStyle w:val="Normal"/>
        <w:rPr/>
      </w:pPr>
      <w:r>
        <w:rPr>
          <w:b/>
          <w:bCs/>
        </w:rPr>
        <w:t>女听众：</w:t>
      </w:r>
      <w:r>
        <w:rPr/>
        <w:t>台长，可以看一个亡人吗？陈秀薇（讲话轻得嘞……这都是阴气很重的表现）女的，大概</w:t>
      </w:r>
      <w:r>
        <w:rPr/>
        <w:t>2013</w:t>
      </w:r>
      <w:r>
        <w:rPr/>
        <w:t>年去世的。</w:t>
      </w:r>
    </w:p>
    <w:p>
      <w:pPr>
        <w:pStyle w:val="Normal"/>
        <w:rPr/>
      </w:pPr>
      <w:r>
        <w:rPr>
          <w:b/>
          <w:bCs/>
        </w:rPr>
        <w:t>台长答：</w:t>
      </w:r>
      <w:r>
        <w:rPr/>
        <w:t>个子不高是吗？（个子不是很高）脖子也不长，鼻子……她走的时候嘴巴里边全烂掉了（当时她是中风）对，血全部积在嘴巴里，她死之前还吐过血（嗯。请问她现在在哪里？）还在下面（还需要多少张小房子？）再给她念念看吧，</w:t>
      </w:r>
      <w:r>
        <w:rPr/>
        <w:t>86</w:t>
      </w:r>
      <w:r>
        <w:rPr/>
        <w:t>张，看能不能到天界，看能不能上去（好的，谢谢师父，谢谢观世音菩萨！）</w:t>
      </w:r>
    </w:p>
    <w:p>
      <w:pPr>
        <w:pStyle w:val="Normal"/>
        <w:rPr/>
      </w:pPr>
      <w:r>
        <w:rPr/>
      </w:r>
    </w:p>
    <w:p>
      <w:pPr>
        <w:pStyle w:val="Normal"/>
        <w:rPr/>
      </w:pPr>
      <w:r>
        <w:rPr/>
        <w:t>4</w:t>
      </w:r>
      <w:r>
        <w:rPr/>
        <w:t>．</w:t>
      </w:r>
      <w:r>
        <w:rPr/>
        <w:t>Zongshu20161217</w:t>
      </w:r>
      <w:r>
        <w:rPr>
          <w:rFonts w:cs="Segoe UI Emoji" w:ascii="Segoe UI Emoji" w:hAnsi="Segoe UI Emoji"/>
        </w:rPr>
        <w:t xml:space="preserve">  </w:t>
      </w:r>
      <w:r>
        <w:rPr/>
        <w:t>21:33</w:t>
      </w:r>
      <w:r>
        <w:rPr>
          <w:rFonts w:cs="Segoe UI Emoji" w:ascii="Segoe UI Emoji" w:hAnsi="Segoe UI Emoji"/>
        </w:rPr>
        <w:t xml:space="preserve">  </w:t>
      </w:r>
      <w:r>
        <w:rPr/>
        <w:t>患前列腺癌，不能有男女之事，要吃全素、许大愿、念经，看中医调理</w:t>
      </w:r>
    </w:p>
    <w:p>
      <w:pPr>
        <w:pStyle w:val="Normal"/>
        <w:rPr/>
      </w:pPr>
      <w:r>
        <w:rPr>
          <w:b/>
          <w:bCs/>
        </w:rPr>
        <w:t>女听众：</w:t>
      </w:r>
      <w:r>
        <w:rPr/>
        <w:t>师父，我想请您帮我儿子看图腾，</w:t>
      </w:r>
      <w:r>
        <w:rPr/>
        <w:t>1965</w:t>
      </w:r>
      <w:r>
        <w:rPr/>
        <w:t>年属蛇，他有前列腺癌，还有腰的位置痛。</w:t>
      </w:r>
    </w:p>
    <w:p>
      <w:pPr>
        <w:pStyle w:val="Normal"/>
        <w:rPr/>
      </w:pPr>
      <w:r>
        <w:rPr>
          <w:b/>
          <w:bCs/>
        </w:rPr>
        <w:t>台长答：</w:t>
      </w:r>
      <w:r>
        <w:rPr/>
        <w:t>他前列腺癌不好，癌症的指标非常高，而且有点扩散，这是一个；第二，他的血液循环非常不好，心脏也不好。跟他吃荤的有关系，他很喜欢吃活的东西，年轻的时候吃太多活的了（嗯）他应该有三段婚姻，这种都是报应（他的肾有没有问题？）肾脏有息肉（腰那边会痛）对，腰右面有息肉（他看过两次中医，说不可以吃咸的饭菜）这种看中医没用的。已经这样了，赶快去先拍片子，要看看里面有没有长东西。因为我看到他的腰里面长息肉了（长瘤了？）息肉，就是多出来一块小肉（他的家庭医生不给他看，一定要他吃前列腺癌的药和打针。您帮我看看怎么办）家庭医生多了，再换一家看（他要他打针，三个月打一次，一次要</w:t>
      </w:r>
      <w:r>
        <w:rPr/>
        <w:t>1400</w:t>
      </w:r>
      <w:r>
        <w:rPr/>
        <w:t>块）家庭医生多得很，你有选择的。但是这个前列腺癌不治也不行的。你儿子现在还吃荤的吗？（他已经没吃肉了）没吃肉，吃海鲜没用，他要吃全素，而且要许愿（有许愿，我们已经烧送小房子</w:t>
      </w:r>
      <w:r>
        <w:rPr/>
        <w:t>100</w:t>
      </w:r>
      <w:r>
        <w:rPr/>
        <w:t>多张了）老妈妈，你儿子不相信，你烧几百张都没用的，要儿子相信（相信，他已经开始念经了）他念经的话，你叫他要吃全素。你记住了，凡是生癌的人，第一个愿力就必须吃全素，否则不会好的。你跟他讲吧（我们找到香港的抗癌药膳秘方，买了三贴，有没有用？帮我看看，师父）不知道，这种我不看的。有用没用自己吃下去看看就好了。任何的秘方只能对特别个例的案件，自古以来传下来很多民间的秘方，针对每个人的身体不一样，有的人就吃得好，有的人吃不好，秘方并不是对所有人都管用的（好。师父，您帮我看看要多少小房子？）你一共还要</w:t>
      </w:r>
      <w:r>
        <w:rPr/>
        <w:t>600</w:t>
      </w:r>
      <w:r>
        <w:rPr/>
        <w:t>张（放生多少条鱼呢？）要放生</w:t>
      </w:r>
      <w:r>
        <w:rPr/>
        <w:t>2400</w:t>
      </w:r>
      <w:r>
        <w:rPr/>
        <w:t>条，你叫中国的佛友帮你放也可以的（我很想去我们这边的观音堂）那很好。你一定要叫你儿子许大愿，而且你儿子如果做梦做到菩萨来了，或者台长到他梦里来了……（他梦见您了。星期天我梦见您，您右手拿了一团黄的东西，往前面一丢。我不知道什么意思）这个是你梦见，不是你儿子梦见是吗？（我儿子梦见叫您“卢台长，卢台长”）那他死不了了，台长法身来过之后，他至少不会死了，你放心好了（我儿子是不是身上有灵性？）有两个（是不是我们过世的人？）有一个是过世的老人，一个老伯伯（什么样子？瘦瘦的？）对，瘦瘦的。而且头发花白，往后面梳的；嘴巴比较大；鼻子也蛮大的（脸是瘦瘦长长的？）瘦瘦长长的。眉毛还有寿眉，就是生出来比较多的（还有一个呢？）还有一个是女的，年纪不大，像四五十岁。你儿子过去有没有谈过朋友吹掉的，或者离过婚的？（没有，他现在是第一个老婆，有两个小孩）在第一个老婆之前，有没有跟人家谈过恋爱一年以上？这也算一个，要当心的（这个我就不清楚）叫他好好念经了。你跟他说，吃全素能保命，再吃荤的话，我救不了他的。台长来了，他目前死不掉，放心好了（师父，他现在没接触西医打针和用癌症的药，您看怎么办呢？）如果这个西医一定要叫你花这么多钱，你要是觉得有负担的话，那你就去找名中医。加拿大也有很多中国去的名中医，你就找名中医调补。你这个儿子，叫他坚决不能有男女之事。第一，要许愿；第二，要叫他坚决不吃活的海鲜、活的东西；坚持念经。慢慢会调补好的，要吃中药调补。前列腺癌在古时候就像梅毒，过去皇帝生这种病都不能讲，由太医帮他慢慢调理也会好的。脏啊，都是太脏了（</w:t>
      </w:r>
      <w:r>
        <w:rPr/>
        <w:t>9</w:t>
      </w:r>
      <w:r>
        <w:rPr/>
        <w:t>月</w:t>
      </w:r>
      <w:r>
        <w:rPr/>
        <w:t>5</w:t>
      </w:r>
      <w:r>
        <w:rPr/>
        <w:t>日您来多伦多，您跟我说我家里有一个讨债鬼，我不理解这个是什么？）讨债鬼就是花你家里的钱，你现在的孩子整天在花你的钱不叫“讨债”啊？（哦）现在生病，叫你花</w:t>
      </w:r>
      <w:r>
        <w:rPr/>
        <w:t>1000</w:t>
      </w:r>
      <w:r>
        <w:rPr/>
        <w:t>多块钱打一针，不叫“讨债”啊？（这样）我看你一辈子都没有好好开悟，赶快开悟吧（我们房子有声音，我已经烧了</w:t>
      </w:r>
      <w:r>
        <w:rPr/>
        <w:t>100</w:t>
      </w:r>
      <w:r>
        <w:rPr/>
        <w:t>多张还是有一些问题）你儿子现在生这个病，这个灵性不会走的，要等到这个病好了……实际上灵性走了这个病才好，你现在继续要做（感恩师父）</w:t>
      </w:r>
    </w:p>
    <w:p>
      <w:pPr>
        <w:pStyle w:val="Normal"/>
        <w:rPr/>
      </w:pPr>
      <w:r>
        <w:rPr/>
      </w:r>
    </w:p>
    <w:p>
      <w:pPr>
        <w:pStyle w:val="Normal"/>
        <w:rPr/>
      </w:pPr>
      <w:r>
        <w:rPr/>
        <w:t>5</w:t>
      </w:r>
      <w:r>
        <w:rPr/>
        <w:t>．</w:t>
      </w:r>
      <w:r>
        <w:rPr/>
        <w:t>Zongshu20161217</w:t>
      </w:r>
      <w:r>
        <w:rPr>
          <w:rFonts w:cs="Segoe UI Emoji" w:ascii="Segoe UI Emoji" w:hAnsi="Segoe UI Emoji"/>
        </w:rPr>
        <w:t xml:space="preserve">  </w:t>
      </w:r>
      <w:r>
        <w:rPr/>
        <w:t>32:23</w:t>
      </w:r>
      <w:r>
        <w:rPr>
          <w:rFonts w:cs="Segoe UI Emoji" w:ascii="Segoe UI Emoji" w:hAnsi="Segoe UI Emoji"/>
        </w:rPr>
        <w:t xml:space="preserve">  </w:t>
      </w:r>
      <w:r>
        <w:rPr/>
        <w:t>整天忧愁，担心太多，赶紧念心经；家族心脏病；身上有手术刀口</w:t>
      </w:r>
    </w:p>
    <w:p>
      <w:pPr>
        <w:pStyle w:val="Normal"/>
        <w:rPr/>
      </w:pPr>
      <w:r>
        <w:rPr>
          <w:b/>
          <w:bCs/>
        </w:rPr>
        <w:t>女听众：</w:t>
      </w:r>
      <w:r>
        <w:rPr/>
        <w:t>我妈妈是</w:t>
      </w:r>
      <w:r>
        <w:rPr/>
        <w:t>1953</w:t>
      </w:r>
      <w:r>
        <w:rPr/>
        <w:t>年的蛇，身体不好，您帮我看看她的图腾。</w:t>
      </w:r>
    </w:p>
    <w:p>
      <w:pPr>
        <w:pStyle w:val="Normal"/>
        <w:rPr/>
      </w:pPr>
      <w:r>
        <w:rPr>
          <w:b/>
          <w:bCs/>
        </w:rPr>
        <w:t>台长答：</w:t>
      </w:r>
      <w:r>
        <w:rPr/>
        <w:t>你妈妈太辛苦了，腰不好，肠胃不好（是）她的肝也有点硬化，心脏也不好。你要叫她锻炼身体。她整天忧愁，什么都担心，担心得太多了（对对对）叫她赶紧念心经（师父，她不识字怎么办？我帮她念可以吗？）不识字的话，你叫她放心听，在边上跟着，念不清楚也没关系，菩萨也算的（好好。她要注意的就是念心经？）泡脚。她的家庭里面有人心脏不好，心脏病，有遗传的（是我外婆那边的亲戚吗？）对。还有，我刚刚看你妈妈身上有刀口，你妈妈动过手术的（师父，您太厉害了！对，我妈妈脖子，好像还有肚子这边……）肚子这边有一个刀口蛮大的（是啊，太厉害了，太神了！）</w:t>
      </w:r>
    </w:p>
    <w:p>
      <w:pPr>
        <w:pStyle w:val="Normal"/>
        <w:rPr/>
      </w:pPr>
      <w:r>
        <w:rPr/>
      </w:r>
    </w:p>
    <w:p>
      <w:pPr>
        <w:pStyle w:val="Normal"/>
        <w:rPr/>
      </w:pPr>
      <w:r>
        <w:rPr/>
        <w:t>Zongshu20161217</w:t>
      </w:r>
      <w:r>
        <w:rPr>
          <w:rFonts w:cs="Segoe UI Emoji" w:ascii="Segoe UI Emoji" w:hAnsi="Segoe UI Emoji"/>
        </w:rPr>
        <w:t xml:space="preserve">  </w:t>
      </w:r>
      <w:r>
        <w:rPr/>
        <w:t>34:24</w:t>
      </w:r>
      <w:r>
        <w:rPr>
          <w:rFonts w:cs="Segoe UI Emoji" w:ascii="Segoe UI Emoji" w:hAnsi="Segoe UI Emoji"/>
        </w:rPr>
        <w:t xml:space="preserve">  </w:t>
      </w:r>
      <w:r>
        <w:rPr/>
        <w:t>不管用什么语言念经，上去的全是信息；孩子有抽搐症；房里有过去房东供的祖宗</w:t>
      </w:r>
    </w:p>
    <w:p>
      <w:pPr>
        <w:pStyle w:val="Normal"/>
        <w:rPr/>
      </w:pPr>
      <w:r>
        <w:rPr>
          <w:b/>
          <w:bCs/>
        </w:rPr>
        <w:t>女听众：</w:t>
      </w:r>
      <w:r>
        <w:rPr/>
        <w:t>师父，我再问一下我们家的孩子，</w:t>
      </w:r>
      <w:r>
        <w:rPr/>
        <w:t>2008</w:t>
      </w:r>
      <w:r>
        <w:rPr/>
        <w:t>年的猪，</w:t>
      </w:r>
      <w:r>
        <w:rPr/>
        <w:t>8</w:t>
      </w:r>
      <w:r>
        <w:rPr/>
        <w:t>岁。我们生活在日本，他不会中国语。在日本的观音堂，师兄给了我们一本日本语的。他每天念</w:t>
      </w:r>
      <w:r>
        <w:rPr/>
        <w:t>3</w:t>
      </w:r>
      <w:r>
        <w:rPr/>
        <w:t>遍心经，我就怕他念不准，我每天都盯着看，他也很努力地念，我就怕观世音菩萨听不懂。</w:t>
      </w:r>
    </w:p>
    <w:p>
      <w:pPr>
        <w:pStyle w:val="Normal"/>
        <w:rPr/>
      </w:pPr>
      <w:r>
        <w:rPr>
          <w:b/>
          <w:bCs/>
        </w:rPr>
        <w:t>台长答：</w:t>
      </w:r>
      <w:r>
        <w:rPr/>
        <w:t>不管你念什么语言，上去的全部不是语言，全部都是信息，就像现在发信息一样的（我就担心他念不准）你好好给他念。这个儿子你要当心，他有一点点忧郁（师父，就是今年</w:t>
      </w:r>
      <w:r>
        <w:rPr/>
        <w:t>2</w:t>
      </w:r>
      <w:r>
        <w:rPr/>
        <w:t>月份开始，他有抽搐症）对了，就是忧郁，一直不讲话，然后会抽动。身上有鬼了（他现在已经好了）好了还会发。你们家里好像有供祖宗（我现在住的家吗？）嗯（这个房子是我们去年在日本刚买的，您能不能帮我看一下家里边……）有祖宗，过世的鬼。你买的这一家过去是不是日本人？（好像最早是日本人）对（然后他卖给中国人，然后再卖给我）有啊，那个中国人就是吓得怕了。你去看好了，你们家里进门的左边有一个地方专门供亡人的（我左边进来是……）再过去一点，再往前走（再往前就是门）对，进去啊，就是那个边上（是不是我现在站的这个地方？）对（这边进去是洗衣服的，还有卫生间）对，就是过了洗衣服的，你再往前走一点点（就是这里吗，师父？）对（到墙壁了）就是墙壁上这个地方，你去看看有没有一个钉子？有印子的。过去他就把他家里的亡人挂在那里的。有两个灵性在那里的（哦！）你看到墙上那个地方应该有印子的（我没有看到印子）就是在这个墙上（这里全部新装修过）就是这个地方有两个鬼。这个地方有一盏灯（对）它经常会熄熄灭灭的，有时候突然之间会没有的（我的镜子上面有设定一个小时，时间到了这个灯就关掉）“时间到了关掉”，你以为啊？他们经常在弄（哦。我在观音堂拿回来的山水画，开过光的，我全部都要贴上）很好啊，还好你贴山水画，不贴山水画你们家里闹鬼了，鬼跳舞了（我知道了。孩子这个事情，您开示一下）你这个孩子，你还要给他念</w:t>
      </w:r>
      <w:r>
        <w:rPr/>
        <w:t>600</w:t>
      </w:r>
      <w:r>
        <w:rPr/>
        <w:t>张小房子，他才会走掉。这个孩子以后还有一个问题，腰不好，而且影响他的耳朵。你有时候叫他，他像没听见一样的（是。他好像有鼻炎）对啊，鼻子、耳朵还有眼睛全部有问题（对，师父，他最近眼睛视力降了很多。因为我天天听师父的录音，师父说念心经的时候手摸那个地方，我有叫他摸眼睛，摸自己不舒服的脖子）叫他念完大悲咒摸，不要念什么经都摸（他只念</w:t>
      </w:r>
      <w:r>
        <w:rPr/>
        <w:t>3</w:t>
      </w:r>
      <w:r>
        <w:rPr/>
        <w:t>遍心经，师兄告诉我念</w:t>
      </w:r>
      <w:r>
        <w:rPr/>
        <w:t>3</w:t>
      </w:r>
      <w:r>
        <w:rPr/>
        <w:t>遍心经）叫他念大悲咒。开玩笑了！像他这种病只有念大悲咒，他们不懂的（那心经停掉？）心经也要念，不要停，要加大悲咒（大悲咒一天念几遍？）大悲咒最好能念</w:t>
      </w:r>
      <w:r>
        <w:rPr/>
        <w:t>7</w:t>
      </w:r>
      <w:r>
        <w:rPr/>
        <w:t>遍（我替他念可以吗？）可以（我替他念大悲咒</w:t>
      </w:r>
      <w:r>
        <w:rPr/>
        <w:t>7</w:t>
      </w:r>
      <w:r>
        <w:rPr/>
        <w:t>遍，心经他尽量自己念）可以（我念的时候怎么说，就说念给我们家的孩子？）不是。“请观世音菩萨保佑我家孩子身体好”（孩子名字叫什么什么，是吗？）嗯。</w:t>
      </w:r>
    </w:p>
    <w:p>
      <w:pPr>
        <w:pStyle w:val="Normal"/>
        <w:rPr/>
      </w:pPr>
      <w:r>
        <w:rPr/>
      </w:r>
    </w:p>
    <w:p>
      <w:pPr>
        <w:pStyle w:val="Normal"/>
        <w:rPr/>
      </w:pPr>
      <w:r>
        <w:rPr>
          <w:b/>
          <w:bCs/>
        </w:rPr>
        <w:t>台长语：</w:t>
      </w:r>
      <w:r>
        <w:rPr/>
        <w:t>听众朋友们，因为时间关系我们节目就到这儿结束了，非常感谢听众朋友们的收听。今天打不进电话的听众，明天十二点钟还能在空中和台长再一次沟通。好，广告之后欢迎大家回到节目中来。</w:t>
      </w:r>
    </w:p>
    <w:p>
      <w:pPr>
        <w:pStyle w:val="Normal"/>
        <w:rPr/>
      </w:pPr>
      <w:r>
        <w:rPr/>
      </w:r>
    </w:p>
    <w:p>
      <w:pPr>
        <w:pStyle w:val="Heading3"/>
        <w:rPr/>
      </w:pPr>
      <w:r>
        <w:rPr/>
        <w:t>Zongshu20161220</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20</w:t>
      </w:r>
      <w:r>
        <w:rPr/>
        <w:t>日，明天</w:t>
      </w:r>
      <w:r>
        <w:rPr/>
        <w:t>21</w:t>
      </w:r>
      <w:r>
        <w:rPr/>
        <w:t>日，星期三，就是冬至了，希望大家多念经。好，下面就开始解答听众朋友问题。</w:t>
      </w:r>
    </w:p>
    <w:p>
      <w:pPr>
        <w:pStyle w:val="Normal"/>
        <w:rPr/>
      </w:pPr>
      <w:r>
        <w:rPr/>
      </w:r>
    </w:p>
    <w:p>
      <w:pPr>
        <w:pStyle w:val="Normal"/>
        <w:rPr/>
      </w:pPr>
      <w:r>
        <w:rPr/>
        <w:t>1</w:t>
      </w:r>
      <w:r>
        <w:rPr/>
        <w:t>．</w:t>
      </w:r>
      <w:r>
        <w:rPr/>
        <w:t>Zongshu20161220</w:t>
      </w:r>
      <w:r>
        <w:rPr>
          <w:rFonts w:cs="Segoe UI Emoji" w:ascii="Segoe UI Emoji" w:hAnsi="Segoe UI Emoji"/>
        </w:rPr>
        <w:t xml:space="preserve">  </w:t>
      </w:r>
      <w:r>
        <w:rPr/>
        <w:t>00:40</w:t>
      </w:r>
      <w:r>
        <w:rPr>
          <w:rFonts w:cs="Segoe UI Emoji" w:ascii="Segoe UI Emoji" w:hAnsi="Segoe UI Emoji"/>
        </w:rPr>
        <w:t xml:space="preserve">  </w:t>
      </w:r>
      <w:r>
        <w:rPr/>
        <w:t>女孩身上有灵性不能上学；念小房子还债不是做生意，是用心求菩萨化解自己的冤结</w:t>
      </w:r>
    </w:p>
    <w:p>
      <w:pPr>
        <w:pStyle w:val="Normal"/>
        <w:rPr/>
      </w:pPr>
      <w:r>
        <w:rPr>
          <w:b/>
          <w:bCs/>
        </w:rPr>
        <w:t>女听众：</w:t>
      </w:r>
      <w:r>
        <w:rPr/>
        <w:t>台长您好！我要看一个</w:t>
      </w:r>
      <w:r>
        <w:rPr/>
        <w:t>1994</w:t>
      </w:r>
      <w:r>
        <w:rPr/>
        <w:t>年属狗的，想看这个女孩子的前途，她已经</w:t>
      </w:r>
      <w:r>
        <w:rPr/>
        <w:t>22</w:t>
      </w:r>
      <w:r>
        <w:rPr/>
        <w:t>岁了，不能上学。</w:t>
      </w:r>
    </w:p>
    <w:p>
      <w:pPr>
        <w:pStyle w:val="Normal"/>
        <w:rPr/>
      </w:pPr>
      <w:r>
        <w:rPr>
          <w:b/>
          <w:bCs/>
        </w:rPr>
        <w:t>台长答：</w:t>
      </w:r>
      <w:r>
        <w:rPr/>
        <w:t>灵性在身上，你说她怎么上学？你现在都不给她念小房子啊？（有，我已经给她念了</w:t>
      </w:r>
      <w:r>
        <w:rPr/>
        <w:t>500</w:t>
      </w:r>
      <w:r>
        <w:rPr/>
        <w:t>多张）不够，好过一段时间，根本不行。像这种，小房子……（总共要几张？）你不要像做生意一样好吗？“总共要几张？”花钱买啊？那是用心求菩萨化解自己的冤结（对不起）买东西啊？一共要多少钱你拿出来好了，没有用的。你上辈子的冤结，身上的鬼是这么容易去掉的？你现在等于还人家债，还债的话你也是要慢慢来的；你还贷款的话，一下子还完，他还不接受呢（好，我们要还）你好好修了，不停地给她念（您看看我念经的质量怎么样？）念经质量还可以，就是不够。还有得念呢，要几千张，你慢慢念吧。你要记住：你现在一边忏悔，一边还自己的债（好）你每天要给她念礼佛大忏悔文（有念</w:t>
      </w:r>
      <w:r>
        <w:rPr/>
        <w:t>3</w:t>
      </w:r>
      <w:r>
        <w:rPr/>
        <w:t>遍）而且你要尽量一直给她放生。放生对一些有灵性的没有用的，最主要是小房子（好好。您说多少张？）你先念</w:t>
      </w:r>
      <w:r>
        <w:rPr/>
        <w:t>1400</w:t>
      </w:r>
      <w:r>
        <w:rPr/>
        <w:t>张，看看会不会好。不要赶时间，没有用的（好好）你现在好好帮你女儿吧，你女儿受的报很重的。</w:t>
      </w:r>
    </w:p>
    <w:p>
      <w:pPr>
        <w:pStyle w:val="Normal"/>
        <w:rPr/>
      </w:pPr>
      <w:r>
        <w:rPr/>
      </w:r>
    </w:p>
    <w:p>
      <w:pPr>
        <w:pStyle w:val="Normal"/>
        <w:rPr/>
      </w:pPr>
      <w:r>
        <w:rPr/>
        <w:t>Zongshu20161220</w:t>
      </w:r>
      <w:r>
        <w:rPr>
          <w:rFonts w:cs="Segoe UI Emoji" w:ascii="Segoe UI Emoji" w:hAnsi="Segoe UI Emoji"/>
        </w:rPr>
        <w:t xml:space="preserve">  </w:t>
      </w:r>
      <w:r>
        <w:rPr/>
        <w:t>03:46</w:t>
      </w:r>
      <w:r>
        <w:rPr>
          <w:rFonts w:cs="Segoe UI Emoji" w:ascii="Segoe UI Emoji" w:hAnsi="Segoe UI Emoji"/>
        </w:rPr>
        <w:t xml:space="preserve">  </w:t>
      </w:r>
      <w:r>
        <w:rPr/>
        <w:t>家人业障深，也是自己的业障重</w:t>
      </w:r>
    </w:p>
    <w:p>
      <w:pPr>
        <w:pStyle w:val="Normal"/>
        <w:rPr/>
      </w:pPr>
      <w:r>
        <w:rPr>
          <w:b/>
          <w:bCs/>
        </w:rPr>
        <w:t>女听众：</w:t>
      </w:r>
      <w:r>
        <w:rPr/>
        <w:t>我的功课要怎么做？我有灵性吗？</w:t>
      </w:r>
    </w:p>
    <w:p>
      <w:pPr>
        <w:pStyle w:val="Normal"/>
        <w:rPr/>
      </w:pPr>
      <w:r>
        <w:rPr>
          <w:b/>
          <w:bCs/>
        </w:rPr>
        <w:t>台长答：</w:t>
      </w:r>
      <w:r>
        <w:rPr/>
        <w:t>你好好念经吧，“上梁不正下梁歪”（我的功课：</w:t>
      </w:r>
      <w:r>
        <w:rPr/>
        <w:t>29</w:t>
      </w:r>
      <w:r>
        <w:rPr/>
        <w:t>遍大悲咒、</w:t>
      </w:r>
      <w:r>
        <w:rPr/>
        <w:t>17</w:t>
      </w:r>
      <w:r>
        <w:rPr/>
        <w:t>遍心经、</w:t>
      </w:r>
      <w:r>
        <w:rPr/>
        <w:t>21</w:t>
      </w:r>
      <w:r>
        <w:rPr/>
        <w:t>遍往生咒、</w:t>
      </w:r>
      <w:r>
        <w:rPr/>
        <w:t>21</w:t>
      </w:r>
      <w:r>
        <w:rPr/>
        <w:t>遍七佛灭罪真言、</w:t>
      </w:r>
      <w:r>
        <w:rPr/>
        <w:t>49</w:t>
      </w:r>
      <w:r>
        <w:rPr/>
        <w:t>遍解结咒、礼佛大忏悔文</w:t>
      </w:r>
      <w:r>
        <w:rPr/>
        <w:t>3</w:t>
      </w:r>
      <w:r>
        <w:rPr/>
        <w:t>遍。可以吗？）可以。你嘴巴不要骂人（对不起，我忏悔，我知道了）你“知道了”，你骂了一辈子了（我每天都在忏悔。我的身上有灵性吗？）你打胎的孩子超度了没有？（我超度了</w:t>
      </w:r>
      <w:r>
        <w:rPr/>
        <w:t>200</w:t>
      </w:r>
      <w:r>
        <w:rPr/>
        <w:t>张，有超度到吗？我梦到有好几个）你一共有</w:t>
      </w:r>
      <w:r>
        <w:rPr/>
        <w:t>3</w:t>
      </w:r>
      <w:r>
        <w:rPr/>
        <w:t>个，你知道吗？（我梦过</w:t>
      </w:r>
      <w:r>
        <w:rPr/>
        <w:t>3</w:t>
      </w:r>
      <w:r>
        <w:rPr/>
        <w:t>个。最近梦到有一个小的，她叫我“妈咪”，但是她是我的孙女，是不是她投胎在那边了？）投胎在哪里你别管了（我堕胎的孩子送掉了是吗？）送掉了（好，感恩。我身上有灵性吗，台长？）现在没有。你要吃全素，不吃全素不行的（好，我会尽量，因为我们全家人业障很深，我改变不了他们。我昨天也在跟观世音菩萨忏悔，我说做人很辛苦，因为我要煮荤的给他们吃）那就是你本身的业障很重（我一个人要慢慢改变，因为我改变不了他们的）好了，“尽量”去念经吧（好。感恩）</w:t>
      </w:r>
    </w:p>
    <w:p>
      <w:pPr>
        <w:pStyle w:val="Normal"/>
        <w:rPr/>
      </w:pPr>
      <w:r>
        <w:rPr/>
      </w:r>
    </w:p>
    <w:p>
      <w:pPr>
        <w:pStyle w:val="Normal"/>
        <w:rPr/>
      </w:pPr>
      <w:r>
        <w:rPr/>
        <w:t>2</w:t>
      </w:r>
      <w:r>
        <w:rPr/>
        <w:t>．</w:t>
      </w:r>
      <w:r>
        <w:rPr/>
        <w:t>Zongshu20161220</w:t>
      </w:r>
      <w:r>
        <w:rPr>
          <w:rFonts w:cs="Segoe UI Emoji" w:ascii="Segoe UI Emoji" w:hAnsi="Segoe UI Emoji"/>
        </w:rPr>
        <w:t xml:space="preserve">  </w:t>
      </w:r>
      <w:r>
        <w:rPr/>
        <w:t>06:27</w:t>
      </w:r>
      <w:r>
        <w:rPr>
          <w:rFonts w:cs="Segoe UI Emoji" w:ascii="Segoe UI Emoji" w:hAnsi="Segoe UI Emoji"/>
        </w:rPr>
        <w:t xml:space="preserve">  </w:t>
      </w:r>
      <w:r>
        <w:rPr/>
        <w:t>过去做人太差，想挽回婚姻要放下自己，好好改毛病，诚心念经求菩萨</w:t>
      </w:r>
    </w:p>
    <w:p>
      <w:pPr>
        <w:pStyle w:val="Normal"/>
        <w:rPr/>
      </w:pPr>
      <w:r>
        <w:rPr>
          <w:b/>
          <w:bCs/>
        </w:rPr>
        <w:t>女听众：</w:t>
      </w:r>
      <w:r>
        <w:rPr/>
        <w:t>尊敬的卢台长，您好。我是</w:t>
      </w:r>
      <w:r>
        <w:rPr/>
        <w:t>1968</w:t>
      </w:r>
      <w:r>
        <w:rPr/>
        <w:t>年属猴的，女的，想看一下婚姻。</w:t>
      </w:r>
    </w:p>
    <w:p>
      <w:pPr>
        <w:pStyle w:val="Normal"/>
        <w:rPr/>
      </w:pPr>
      <w:r>
        <w:rPr>
          <w:b/>
          <w:bCs/>
        </w:rPr>
        <w:t>台长答：</w:t>
      </w:r>
      <w:r>
        <w:rPr/>
        <w:t>你的婚姻现在很差，要离婚的（对）你过去这段时间不是太在乎，两个人经常吵吵闹闹，不在乎，现在他玩真的了（对）过去吵吵闹闹他不跟你离，也不会跟你讲什么。时间长了，“冰冻三尺非一日之寒”，现在他真的已经外面有人了，你知道吗？（他外面已经有女人了？）你好好念经吧（台长，我现在每天都有念大悲咒、往生咒……所有咒我都有念</w:t>
      </w:r>
      <w:r>
        <w:rPr/>
        <w:t>21</w:t>
      </w:r>
      <w:r>
        <w:rPr/>
        <w:t>～</w:t>
      </w:r>
      <w:r>
        <w:rPr/>
        <w:t>49</w:t>
      </w:r>
      <w:r>
        <w:rPr/>
        <w:t>遍。现在我先生要跟我离婚，让小孩都不跟我见面）你自己想一想，你这个妈妈做得对不对、好不好，你自己有没有毛病，你扪心自问一下。你这个妈妈这么凶，整天跟老公这么吵，不只是你老公嫌弃你，连你的孩子都嫌弃你，你不知道啊？（我知道，所以我忏悔！我现在不晓得该怎么办。我是台湾人，先生只想把我赶回台湾，让我离开这两个小孩子，把我孤立起来。可是我想以后绝对要留在德国，不想回台湾）自己做人做得失败了（是）你帮人家生了两个孩子，最后被人家赶出来，那是什么概念啊？所以一个人要学会忍耐，尤其是嫁给人家，你更要学会忍耐（因为我以前一直只专注于工作，工作上面我辅助先生蛮多的，小孩子基本上是他在照顾，结果我帮先生把事业做出来之后，他现在要跟我离婚）都是他不好是不是了？（没有他不好，就是没有办法忍让。可能大家工作的时间都太多了，所以争吵就会很多）你永远去找理由，你就永远孤独命（台长，那我现在该怎么办？）因果因果，你们两个人种了这么多年的“因”，现在“果”来了，怎么办啊？好好念礼佛大忏悔文，好好放下自己（我现在每天念</w:t>
      </w:r>
      <w:r>
        <w:rPr/>
        <w:t>5</w:t>
      </w:r>
      <w:r>
        <w:rPr/>
        <w:t>遍礼佛大忏悔文）你有本事，念了之后，去跟他承认缺点，做得不对，求他原谅，你做得到吗？（我已经请他原谅我，请他回来，可是他不同意，就是要跟我离婚）“冰冻三尺非一日之寒”，这么多年了，你叫他回来就回来的？你把人家打走了，你叫人家回来啊？自己好自为之吧！做人、做妈妈做到今天这个地步，这是你的失败。你看，师父讲你，还要这么倔，那你问我干吗？你现在气还不顺呢，你继续孤独好了，你回台湾去吧。你不肯放下身价，不肯自己好好地修；而且这么多年，你跟他两个人又不全是人家错，一个男人领两个孩子，你说再多理由，作为一个母亲来讲，你也应该多多地领孩子的啊！你再生气好了，你去生气，你就什么都得不到，你就走自己的命了。这种事情去找医生都没办法看的，这种全是心理病。你把人家弄到今天这个样子，人家不开心了（听得懂。台长，有没有可能有挽回的机会，我现在每天在做功课）你现在做功课，做到最后是让你心里明白，要懂得放下。你今天这个事情，哪怕求也要把他求回来，你要跟观世音菩萨忏悔，而且要真的把他当一个好人，把他当菩萨一样去跟他讲，你要是诚心能感动天地（是）你好好的，不要再给自己找麻烦了，不要再发脾气了，不要再倔了，自己做错事情要承担，没有什么好讲的（可是明年三四月份，最慢到五月份，他就要跟我离婚了，我是不是要跟他……）那三个月你有没有信心啊？你相信不相信菩萨了？（我当然相信，所以我每天都很诚心地求菩萨）“命中有时终须有，命中无时莫强求。”你今天有了，那是你求菩萨求来的；你今天没有的话，你三个月之后离婚，也就没办法了。你要好自为之，好好地忏悔，好好地想一想自己做错了什么地方，你要跟他好好地检讨的（台长，您看我功课要怎么样安排？）念心经，给对方念心经（可是我先生他不信佛，他是信天主教的）知道。管他信什么教，你给他念心经，求南京菩萨（心经念几遍？）每天给他念</w:t>
      </w:r>
      <w:r>
        <w:rPr/>
        <w:t>11</w:t>
      </w:r>
      <w:r>
        <w:rPr/>
        <w:t>遍，“请观世音菩萨原谅我，我做错了。”你许的愿要做到，菩萨才会给你机会。自己要放下自己了。听听你讲话的声音，听听你这种语气，几个男人喜欢的？不要以为自己高人一等，这个世界上很多人一辈子吃苦都不知道吃的什么苦，好好放下自己点吧。还要“牛”了，“我的工作，我的工作……”世界上缺少你地球就不转了？好好地跟他沟通，求他都没关系，否则你孩子没了，人财两空，他钱也不会给你的（那我求他的话，怎么求？）你念完经之后再求，好好念经，念到一定的时候……就念一个月的话，相信菩萨，到时候他会打电话给你，你再求他。现在没用的，人家恨都恨死你了。哪像个女人啊？（我已经念了将近一年的时间，我们每天还是有碰面，因为我们两个人有共同的公司）天天碰面人家还不原谅你，说明你根本没有改自己的毛病，你念经有什么用啊？你有本事改啊！你肯不肯跟他说啊？凶得嘞……（我有跟他说我要改，可是他说我绝对不会改的，还说他不信任我了）就是啊，就是你自己做人做得太糟糕了。你有本事念经念到他相信，那你这个功夫就出来了。好了，我不想跟你多讲了，就这样吧，好好地念经吧（好）自己的因果自己背，要承担，承担之后再改，那就是个有骨气的人，否则你就是一辈子寡妇。咬咬牙，</w:t>
      </w:r>
      <w:r>
        <w:rPr/>
        <w:t>OK</w:t>
      </w:r>
      <w:r>
        <w:rPr/>
        <w:t>了（是）</w:t>
      </w:r>
    </w:p>
    <w:p>
      <w:pPr>
        <w:pStyle w:val="Normal"/>
        <w:rPr/>
      </w:pPr>
      <w:r>
        <w:rPr/>
      </w:r>
    </w:p>
    <w:p>
      <w:pPr>
        <w:pStyle w:val="Normal"/>
        <w:rPr/>
      </w:pPr>
      <w:r>
        <w:rPr/>
        <w:t>3</w:t>
      </w:r>
      <w:r>
        <w:rPr/>
        <w:t>．</w:t>
      </w:r>
      <w:r>
        <w:rPr/>
        <w:t>Zongshu20161220</w:t>
      </w:r>
      <w:r>
        <w:rPr>
          <w:rFonts w:cs="Segoe UI Emoji" w:ascii="Segoe UI Emoji" w:hAnsi="Segoe UI Emoji"/>
        </w:rPr>
        <w:t xml:space="preserve">  </w:t>
      </w:r>
      <w:r>
        <w:rPr/>
        <w:t>16:58</w:t>
      </w:r>
      <w:r>
        <w:rPr>
          <w:rFonts w:cs="Segoe UI Emoji" w:ascii="Segoe UI Emoji" w:hAnsi="Segoe UI Emoji"/>
        </w:rPr>
        <w:t xml:space="preserve">  </w:t>
      </w:r>
      <w:r>
        <w:rPr/>
        <w:t>亡人生前杀业重，还欠感情债，在阿修罗道的命；杀业、财、色都是很重的业</w:t>
      </w:r>
    </w:p>
    <w:p>
      <w:pPr>
        <w:pStyle w:val="Normal"/>
        <w:rPr/>
      </w:pPr>
      <w:r>
        <w:rPr>
          <w:b/>
          <w:bCs/>
        </w:rPr>
        <w:t>女听众：</w:t>
      </w:r>
      <w:r>
        <w:rPr/>
        <w:t>师父您好。弟子想请师父帮看一下父亲，叫吴绍烈，男的，今年</w:t>
      </w:r>
      <w:r>
        <w:rPr/>
        <w:t>10</w:t>
      </w:r>
      <w:r>
        <w:rPr/>
        <w:t>月走的。</w:t>
      </w:r>
    </w:p>
    <w:p>
      <w:pPr>
        <w:pStyle w:val="Normal"/>
        <w:rPr/>
      </w:pPr>
      <w:r>
        <w:rPr>
          <w:b/>
          <w:bCs/>
        </w:rPr>
        <w:t>台长答：</w:t>
      </w:r>
      <w:r>
        <w:rPr/>
        <w:t>阿修罗道（那我们还需要念多少张？已经烧了</w:t>
      </w:r>
      <w:r>
        <w:rPr/>
        <w:t>500</w:t>
      </w:r>
      <w:r>
        <w:rPr/>
        <w:t>多张小房子）不一定上得去，你爸爸活着的时候造了很多的业（是的，师父，杀业很重）杀业很重，还欠人家感情债（这个弟子不知道）所以不要欠。杀业、财、色，都是很重的业（好的，师父。那我们需要再念几张小房子呢？）不知道他能不能上去，我看他也就是阿修罗道的命了。</w:t>
      </w:r>
    </w:p>
    <w:p>
      <w:pPr>
        <w:pStyle w:val="Normal"/>
        <w:rPr/>
      </w:pPr>
      <w:r>
        <w:rPr/>
      </w:r>
    </w:p>
    <w:p>
      <w:pPr>
        <w:pStyle w:val="Normal"/>
        <w:rPr/>
      </w:pPr>
      <w:r>
        <w:rPr/>
        <w:t>Zongshu20161220</w:t>
      </w:r>
      <w:r>
        <w:rPr>
          <w:rFonts w:cs="Segoe UI Emoji" w:ascii="Segoe UI Emoji" w:hAnsi="Segoe UI Emoji"/>
        </w:rPr>
        <w:t xml:space="preserve">  </w:t>
      </w:r>
      <w:r>
        <w:rPr/>
        <w:t>18:54</w:t>
      </w:r>
      <w:r>
        <w:rPr>
          <w:rFonts w:cs="Segoe UI Emoji" w:ascii="Segoe UI Emoji" w:hAnsi="Segoe UI Emoji"/>
        </w:rPr>
        <w:t xml:space="preserve">  </w:t>
      </w:r>
      <w:r>
        <w:rPr/>
        <w:t>亡人在地府，生前很苦</w:t>
      </w:r>
    </w:p>
    <w:p>
      <w:pPr>
        <w:pStyle w:val="Normal"/>
        <w:rPr/>
      </w:pPr>
      <w:r>
        <w:rPr>
          <w:b/>
          <w:bCs/>
        </w:rPr>
        <w:t>女听众：</w:t>
      </w:r>
      <w:r>
        <w:rPr/>
        <w:t>师父，帮同修看一下他父亲，叫吴峇峇，</w:t>
      </w:r>
      <w:r>
        <w:rPr/>
        <w:t>2012</w:t>
      </w:r>
      <w:r>
        <w:rPr/>
        <w:t>年往生的。</w:t>
      </w:r>
    </w:p>
    <w:p>
      <w:pPr>
        <w:pStyle w:val="Normal"/>
        <w:rPr/>
      </w:pPr>
      <w:r>
        <w:rPr>
          <w:b/>
          <w:bCs/>
        </w:rPr>
        <w:t>台长答：</w:t>
      </w:r>
      <w:r>
        <w:rPr/>
        <w:t>赶快给他念</w:t>
      </w:r>
      <w:r>
        <w:rPr/>
        <w:t>84</w:t>
      </w:r>
      <w:r>
        <w:rPr/>
        <w:t>张，还没上去呢，还在地府。我告诉你，他很惨的，他的命运很不好（他的孩子有帮他念经）但是他在人间的时候很苦。你听听他的名字就知道了，“吴峇峇”，“吴”跟什么字很像的？“峇峇”是什么？</w:t>
      </w:r>
    </w:p>
    <w:p>
      <w:pPr>
        <w:pStyle w:val="Normal"/>
        <w:rPr/>
      </w:pPr>
      <w:r>
        <w:rPr/>
      </w:r>
    </w:p>
    <w:p>
      <w:pPr>
        <w:pStyle w:val="Normal"/>
        <w:rPr/>
      </w:pPr>
      <w:r>
        <w:rPr/>
        <w:t>4</w:t>
      </w:r>
      <w:r>
        <w:rPr/>
        <w:t>．</w:t>
      </w:r>
      <w:r>
        <w:rPr/>
        <w:t>Zongshu20161220</w:t>
      </w:r>
      <w:r>
        <w:rPr>
          <w:rFonts w:cs="Segoe UI Emoji" w:ascii="Segoe UI Emoji" w:hAnsi="Segoe UI Emoji"/>
        </w:rPr>
        <w:t xml:space="preserve">  </w:t>
      </w:r>
      <w:r>
        <w:rPr/>
        <w:t>20:59</w:t>
      </w:r>
      <w:r>
        <w:rPr>
          <w:rFonts w:cs="Segoe UI Emoji" w:ascii="Segoe UI Emoji" w:hAnsi="Segoe UI Emoji"/>
        </w:rPr>
        <w:t xml:space="preserve">  </w:t>
      </w:r>
      <w:r>
        <w:rPr/>
        <w:t>过去吃太多海鲜，要念往生咒；财运是上辈子修来的</w:t>
      </w:r>
    </w:p>
    <w:p>
      <w:pPr>
        <w:pStyle w:val="Normal"/>
        <w:rPr/>
      </w:pPr>
      <w:r>
        <w:rPr>
          <w:b/>
          <w:bCs/>
        </w:rPr>
        <w:t>女听众：</w:t>
      </w:r>
      <w:r>
        <w:rPr/>
        <w:t>给师父请安。我是</w:t>
      </w:r>
      <w:r>
        <w:rPr/>
        <w:t>1982</w:t>
      </w:r>
      <w:r>
        <w:rPr/>
        <w:t>年属鸡的，想看我身上有没有灵性。</w:t>
      </w:r>
    </w:p>
    <w:p>
      <w:pPr>
        <w:pStyle w:val="Normal"/>
        <w:rPr/>
      </w:pPr>
      <w:r>
        <w:rPr>
          <w:b/>
          <w:bCs/>
        </w:rPr>
        <w:t>台长答：</w:t>
      </w:r>
      <w:r>
        <w:rPr/>
        <w:t>有灵性，有个女的，三角眼（那怎么办，要念多少？）</w:t>
      </w:r>
      <w:r>
        <w:rPr/>
        <w:t>36</w:t>
      </w:r>
      <w:r>
        <w:rPr/>
        <w:t>张。一直在你身上，你的腰和背上，所以你的腰背会很痛的，不舒服（是。念</w:t>
      </w:r>
      <w:r>
        <w:rPr/>
        <w:t>36</w:t>
      </w:r>
      <w:r>
        <w:rPr/>
        <w:t>张小房子，给我的要经者就可以了吗？）对。还有，自己要念往生咒</w:t>
      </w:r>
      <w:r>
        <w:rPr/>
        <w:t>800</w:t>
      </w:r>
      <w:r>
        <w:rPr/>
        <w:t>遍（好的）你过去吃活的东西太多了（是的，吃很多海鲜）没智慧，去吃好了（我现在要改，我知道的。师父，我想问一下我的财运）有点财运，过去有过一次（那以后呢？）以后要看你好好修心做人了。你这个人太厉害，太斤斤计较（是。我努力念经，还是有机会的吧？）不知道，如果你现在念经求财的话，你肯定求不到，因为财运不是这辈子求来的，是上辈子修好的，所以你没有的，白求（那我的姻缘呢？）不要问了，好好念经吧，念到好了，什么都好了（是是是。我接触大概有三四个月，现在念了</w:t>
      </w:r>
      <w:r>
        <w:rPr/>
        <w:t>7</w:t>
      </w:r>
      <w:r>
        <w:rPr/>
        <w:t>张）改掉自己身上的毛病（嗯）还觉得自己很“牛”呢，比你好看的人多得很，不要以为自己太美（是是）好好念经（谢谢师父）</w:t>
      </w:r>
    </w:p>
    <w:p>
      <w:pPr>
        <w:pStyle w:val="Normal"/>
        <w:rPr/>
      </w:pPr>
      <w:r>
        <w:rPr/>
      </w:r>
    </w:p>
    <w:p>
      <w:pPr>
        <w:pStyle w:val="Normal"/>
        <w:rPr/>
      </w:pPr>
      <w:r>
        <w:rPr/>
        <w:t>5</w:t>
      </w:r>
      <w:r>
        <w:rPr/>
        <w:t>．</w:t>
      </w:r>
      <w:r>
        <w:rPr/>
        <w:t>Zongshu20161220</w:t>
      </w:r>
      <w:r>
        <w:rPr>
          <w:rFonts w:cs="Segoe UI Emoji" w:ascii="Segoe UI Emoji" w:hAnsi="Segoe UI Emoji"/>
        </w:rPr>
        <w:t xml:space="preserve">  </w:t>
      </w:r>
      <w:r>
        <w:rPr/>
        <w:t>25:28</w:t>
      </w:r>
      <w:r>
        <w:rPr>
          <w:rFonts w:cs="Segoe UI Emoji" w:ascii="Segoe UI Emoji" w:hAnsi="Segoe UI Emoji"/>
        </w:rPr>
        <w:t xml:space="preserve">  </w:t>
      </w:r>
      <w:r>
        <w:rPr/>
        <w:t>有白内障，有痔疮，胃下垂</w:t>
      </w:r>
    </w:p>
    <w:p>
      <w:pPr>
        <w:pStyle w:val="Normal"/>
        <w:rPr/>
      </w:pPr>
      <w:r>
        <w:rPr>
          <w:b/>
          <w:bCs/>
        </w:rPr>
        <w:t>女听众：</w:t>
      </w:r>
      <w:r>
        <w:rPr/>
        <w:t>师父您好。我是</w:t>
      </w:r>
      <w:r>
        <w:rPr/>
        <w:t>1962</w:t>
      </w:r>
      <w:r>
        <w:rPr/>
        <w:t>年</w:t>
      </w:r>
      <w:r>
        <w:rPr/>
        <w:t>8</w:t>
      </w:r>
      <w:r>
        <w:rPr/>
        <w:t>月出生，属虎的，想看自己的身体。</w:t>
      </w:r>
    </w:p>
    <w:p>
      <w:pPr>
        <w:pStyle w:val="Normal"/>
        <w:rPr/>
      </w:pPr>
      <w:r>
        <w:rPr>
          <w:b/>
          <w:bCs/>
        </w:rPr>
        <w:t>台长答：</w:t>
      </w:r>
      <w:r>
        <w:rPr/>
        <w:t>腰不好（是的）颈椎不好，脖子（是的）还有脚发麻（是）还有，你现在有一只眼睛也不好（对，眼睛看字都看不清楚，要戴眼镜）对。你眼睛会有白内障的，你的痔疮也不好（是的，我前几天去看医生，他说我有痔疮）你的胃还下垂，所以你吃东西的话，有点胃胀。你从现在开始不能吃冷的东西（他说我胃有气，给我吃药了）对，胃下垂。</w:t>
      </w:r>
    </w:p>
    <w:p>
      <w:pPr>
        <w:pStyle w:val="Normal"/>
        <w:rPr/>
      </w:pPr>
      <w:r>
        <w:rPr/>
      </w:r>
    </w:p>
    <w:p>
      <w:pPr>
        <w:pStyle w:val="Normal"/>
        <w:rPr/>
      </w:pPr>
      <w:r>
        <w:rPr/>
        <w:t>Zongshu20161220</w:t>
      </w:r>
      <w:r>
        <w:rPr>
          <w:rFonts w:cs="Segoe UI Emoji" w:ascii="Segoe UI Emoji" w:hAnsi="Segoe UI Emoji"/>
        </w:rPr>
        <w:t xml:space="preserve">  </w:t>
      </w:r>
      <w:r>
        <w:rPr/>
        <w:t>27:55</w:t>
      </w:r>
      <w:r>
        <w:rPr>
          <w:rFonts w:cs="Segoe UI Emoji" w:ascii="Segoe UI Emoji" w:hAnsi="Segoe UI Emoji"/>
        </w:rPr>
        <w:t xml:space="preserve">  </w:t>
      </w:r>
      <w:r>
        <w:rPr/>
        <w:t>心脏不好；佛台移到阳台边上</w:t>
      </w:r>
    </w:p>
    <w:p>
      <w:pPr>
        <w:pStyle w:val="Normal"/>
        <w:rPr/>
      </w:pPr>
      <w:r>
        <w:rPr>
          <w:b/>
          <w:bCs/>
        </w:rPr>
        <w:t>女听众：</w:t>
      </w:r>
      <w:r>
        <w:rPr/>
        <w:t>看看我的先生，</w:t>
      </w:r>
      <w:r>
        <w:rPr/>
        <w:t>1962</w:t>
      </w:r>
      <w:r>
        <w:rPr/>
        <w:t>年的，他经常咳嗽，您看看他的身体。</w:t>
      </w:r>
    </w:p>
    <w:p>
      <w:pPr>
        <w:pStyle w:val="Normal"/>
        <w:rPr/>
      </w:pPr>
      <w:r>
        <w:rPr>
          <w:b/>
          <w:bCs/>
        </w:rPr>
        <w:t>台长答：</w:t>
      </w:r>
      <w:r>
        <w:rPr/>
        <w:t>他身上有灵性，给他念掉（那要几张小房子？）</w:t>
      </w:r>
      <w:r>
        <w:rPr/>
        <w:t>50</w:t>
      </w:r>
      <w:r>
        <w:rPr/>
        <w:t>张。你先生还有一个问题，心脏也不是太好（是的，他心脏</w:t>
      </w:r>
      <w:r>
        <w:rPr/>
        <w:t>2007</w:t>
      </w:r>
      <w:r>
        <w:rPr/>
        <w:t>年做了手术）搭桥（对啊）你叫他当心，他以后会死在心脏问题上（再看一下我家里的佛台）佛台不好，要往左边移（左面就是门，移哪里去啊？）你面对佛台的左面（左面客厅这边，阳台旁边是吗？）对，就是放在阳台边上（这些沙发……）把沙发移出来一点就可以了（我们家里怎么样呢？）家里气场还可以（能不能再问一下我爸爸，属龙的，今年</w:t>
      </w:r>
      <w:r>
        <w:rPr/>
        <w:t>79</w:t>
      </w:r>
      <w:r>
        <w:rPr/>
        <w:t>岁）</w:t>
      </w:r>
      <w:r>
        <w:rPr/>
        <w:t>79</w:t>
      </w:r>
      <w:r>
        <w:rPr/>
        <w:t>要当心，是个劫（好，感恩师父）</w:t>
      </w:r>
    </w:p>
    <w:p>
      <w:pPr>
        <w:pStyle w:val="Normal"/>
        <w:rPr/>
      </w:pPr>
      <w:r>
        <w:rPr/>
      </w:r>
    </w:p>
    <w:p>
      <w:pPr>
        <w:pStyle w:val="Normal"/>
        <w:rPr/>
      </w:pPr>
      <w:r>
        <w:rPr>
          <w:b/>
          <w:bCs/>
        </w:rPr>
        <w:t>台长语：</w:t>
      </w:r>
      <w:r>
        <w:rPr/>
        <w:t>听众朋友，因为时间关系，节目就到这儿结束了，非常感谢听众朋友们收听。今天打不进电话的听众，星期四五点种还可以继续沟通。好，广告之后再见。</w:t>
      </w:r>
    </w:p>
    <w:p>
      <w:pPr>
        <w:pStyle w:val="Normal"/>
        <w:rPr/>
      </w:pPr>
      <w:r>
        <w:rPr/>
      </w:r>
    </w:p>
    <w:p>
      <w:pPr>
        <w:pStyle w:val="Heading3"/>
        <w:rPr/>
      </w:pPr>
      <w:r>
        <w:rPr/>
        <w:t>Zongshu20161222</w:t>
      </w:r>
      <w:r>
        <w:rPr/>
        <w:t>节目录音文字整理</w:t>
      </w:r>
    </w:p>
    <w:p>
      <w:pPr>
        <w:pStyle w:val="Normal"/>
        <w:rPr/>
      </w:pPr>
      <w:r>
        <w:rPr/>
      </w:r>
    </w:p>
    <w:p>
      <w:pPr>
        <w:pStyle w:val="Normal"/>
        <w:rPr/>
      </w:pPr>
      <w:r>
        <w:rPr>
          <w:b/>
          <w:bCs/>
        </w:rPr>
        <w:t>台长语：</w:t>
      </w:r>
      <w:r>
        <w:rPr/>
        <w:t>听众朋友们，欢迎大家回到我们澳洲东方华语电台。今天是</w:t>
      </w:r>
      <w:r>
        <w:rPr/>
        <w:t>2016</w:t>
      </w:r>
      <w:r>
        <w:rPr/>
        <w:t>年</w:t>
      </w:r>
      <w:r>
        <w:rPr/>
        <w:t>12</w:t>
      </w:r>
      <w:r>
        <w:rPr/>
        <w:t>月</w:t>
      </w:r>
      <w:r>
        <w:rPr/>
        <w:t>22</w:t>
      </w:r>
      <w:r>
        <w:rPr/>
        <w:t>日，星期四，农历是十一月二十四。下个星期四就是十二月初一了，希望大家好好吃素、好好念经。好，下面就开始解答听众朋友们问题。</w:t>
      </w:r>
    </w:p>
    <w:p>
      <w:pPr>
        <w:pStyle w:val="Normal"/>
        <w:rPr/>
      </w:pPr>
      <w:r>
        <w:rPr/>
      </w:r>
    </w:p>
    <w:p>
      <w:pPr>
        <w:pStyle w:val="Normal"/>
        <w:rPr/>
      </w:pPr>
      <w:r>
        <w:rPr/>
        <w:t>1</w:t>
      </w:r>
      <w:r>
        <w:rPr/>
        <w:t>．</w:t>
      </w:r>
      <w:r>
        <w:rPr/>
        <w:t>Zongshu20161222</w:t>
      </w:r>
      <w:r>
        <w:rPr>
          <w:rFonts w:cs="Segoe UI Emoji" w:ascii="Segoe UI Emoji" w:hAnsi="Segoe UI Emoji"/>
        </w:rPr>
        <w:t xml:space="preserve">  </w:t>
      </w:r>
      <w:r>
        <w:rPr/>
        <w:t>00:59</w:t>
      </w:r>
      <w:r>
        <w:rPr>
          <w:rFonts w:cs="Segoe UI Emoji" w:ascii="Segoe UI Emoji" w:hAnsi="Segoe UI Emoji"/>
        </w:rPr>
        <w:t xml:space="preserve">  </w:t>
      </w:r>
      <w:r>
        <w:rPr/>
        <w:t>拜师后有段时间不努力，莲花的叶子有点枯</w:t>
      </w:r>
    </w:p>
    <w:p>
      <w:pPr>
        <w:pStyle w:val="Normal"/>
        <w:rPr/>
      </w:pPr>
      <w:r>
        <w:rPr>
          <w:b/>
          <w:bCs/>
        </w:rPr>
        <w:t>女听众：</w:t>
      </w:r>
      <w:r>
        <w:rPr/>
        <w:t>师父，想请您帮我看一下莲花还在吗，</w:t>
      </w:r>
      <w:r>
        <w:rPr/>
        <w:t>10878</w:t>
      </w:r>
      <w:r>
        <w:rPr/>
        <w:t>号，</w:t>
      </w:r>
      <w:r>
        <w:rPr/>
        <w:t>2014</w:t>
      </w:r>
      <w:r>
        <w:rPr/>
        <w:t>年在香港拜师的。</w:t>
      </w:r>
    </w:p>
    <w:p>
      <w:pPr>
        <w:pStyle w:val="Normal"/>
        <w:rPr/>
      </w:pPr>
      <w:r>
        <w:rPr>
          <w:b/>
          <w:bCs/>
        </w:rPr>
        <w:t>台长答：</w:t>
      </w:r>
      <w:r>
        <w:rPr/>
        <w:t>还在。你现在还蛮努力的，但是拜师后有一段时间不是太努力，莲花的叶子有点枯（师父，我以后一定努力）</w:t>
      </w:r>
    </w:p>
    <w:p>
      <w:pPr>
        <w:pStyle w:val="Normal"/>
        <w:rPr/>
      </w:pPr>
      <w:r>
        <w:rPr/>
      </w:r>
    </w:p>
    <w:p>
      <w:pPr>
        <w:pStyle w:val="Normal"/>
        <w:rPr/>
      </w:pPr>
      <w:r>
        <w:rPr/>
        <w:t>Zongshu20161222</w:t>
      </w:r>
      <w:r>
        <w:rPr>
          <w:rFonts w:cs="Segoe UI Emoji" w:ascii="Segoe UI Emoji" w:hAnsi="Segoe UI Emoji"/>
        </w:rPr>
        <w:t xml:space="preserve">  </w:t>
      </w:r>
      <w:r>
        <w:rPr/>
        <w:t>02:00</w:t>
      </w:r>
      <w:r>
        <w:rPr>
          <w:rFonts w:cs="Segoe UI Emoji" w:ascii="Segoe UI Emoji" w:hAnsi="Segoe UI Emoji"/>
        </w:rPr>
        <w:t xml:space="preserve">  </w:t>
      </w:r>
      <w:r>
        <w:rPr/>
        <w:t>身体不好，身上有过世的姐姐，一年多后有一个劫</w:t>
      </w:r>
    </w:p>
    <w:p>
      <w:pPr>
        <w:pStyle w:val="Normal"/>
        <w:rPr/>
      </w:pPr>
      <w:r>
        <w:rPr>
          <w:b/>
          <w:bCs/>
        </w:rPr>
        <w:t>女听众：</w:t>
      </w:r>
      <w:r>
        <w:rPr/>
        <w:t>师父，请您帮我老妈看一下，她是</w:t>
      </w:r>
      <w:r>
        <w:rPr/>
        <w:t>1932</w:t>
      </w:r>
      <w:r>
        <w:rPr/>
        <w:t>年的猴子。她现在脾气跟以前都不一样了，每天都想着死，她身上有没有灵性？</w:t>
      </w:r>
    </w:p>
    <w:p>
      <w:pPr>
        <w:pStyle w:val="Normal"/>
        <w:rPr/>
      </w:pPr>
      <w:r>
        <w:rPr>
          <w:b/>
          <w:bCs/>
        </w:rPr>
        <w:t>台长答：</w:t>
      </w:r>
      <w:r>
        <w:rPr/>
        <w:t>她现在身上有灵性，是她的一个姐姐（对，我姨妈）你妈妈跟你姨妈关系很好的（对对）她死掉之后就来找她了（她需要多少张小房子？）蛮多的，要</w:t>
      </w:r>
      <w:r>
        <w:rPr/>
        <w:t>80</w:t>
      </w:r>
      <w:r>
        <w:rPr/>
        <w:t>张（师父，她现在怎么不是这边痛就是那边痛？每天都痛）在她身上，脖子痛，肠胃也痛，腰也痛（太对了）眼睛也不好（对）掉头发，记性不好（对。她现在有</w:t>
      </w:r>
      <w:r>
        <w:rPr/>
        <w:t>85</w:t>
      </w:r>
      <w:r>
        <w:rPr/>
        <w:t>岁了）还有一年多的时间吧（哦，她的寿到明年以后了）不是，你不要说寿，有一个劫。你们不要不耐烦，因为她走得早，走得不开心的话，她接下来会回来找你们的。所以很多不孝的孩子，以为爸爸妈妈早点死掉就好了，我告诉你，死掉他就回来找你。</w:t>
      </w:r>
    </w:p>
    <w:p>
      <w:pPr>
        <w:pStyle w:val="Normal"/>
        <w:rPr/>
      </w:pPr>
      <w:r>
        <w:rPr/>
      </w:r>
    </w:p>
    <w:p>
      <w:pPr>
        <w:pStyle w:val="Normal"/>
        <w:rPr/>
      </w:pPr>
      <w:r>
        <w:rPr/>
        <w:t>Zongshu20161222</w:t>
      </w:r>
      <w:r>
        <w:rPr>
          <w:rFonts w:cs="Segoe UI Emoji" w:ascii="Segoe UI Emoji" w:hAnsi="Segoe UI Emoji"/>
        </w:rPr>
        <w:t xml:space="preserve">  </w:t>
      </w:r>
      <w:r>
        <w:rPr/>
        <w:t>04:28</w:t>
      </w:r>
      <w:r>
        <w:rPr>
          <w:rFonts w:cs="Segoe UI Emoji" w:ascii="Segoe UI Emoji" w:hAnsi="Segoe UI Emoji"/>
        </w:rPr>
        <w:t xml:space="preserve">  </w:t>
      </w:r>
      <w:r>
        <w:rPr/>
        <w:t>肾脏不好、耳朵听不见、眼睛也看不清，身上有一个老伯伯</w:t>
      </w:r>
    </w:p>
    <w:p>
      <w:pPr>
        <w:pStyle w:val="Normal"/>
        <w:rPr/>
      </w:pPr>
      <w:r>
        <w:rPr>
          <w:b/>
          <w:bCs/>
        </w:rPr>
        <w:t>女听众：</w:t>
      </w:r>
      <w:r>
        <w:rPr/>
        <w:t>师父，帮一个同修问一下，她是</w:t>
      </w:r>
      <w:r>
        <w:rPr/>
        <w:t>1959</w:t>
      </w:r>
      <w:r>
        <w:rPr/>
        <w:t>年属猪的，女的，她身上有没有灵性？她耳鸣，两只耳朵都听不见了。</w:t>
      </w:r>
    </w:p>
    <w:p>
      <w:pPr>
        <w:pStyle w:val="Normal"/>
        <w:rPr/>
      </w:pPr>
      <w:r>
        <w:rPr>
          <w:b/>
          <w:bCs/>
        </w:rPr>
        <w:t>台长答：</w:t>
      </w:r>
      <w:r>
        <w:rPr/>
        <w:t>有一个老伯伯在她身上（她需要多少张小房子？）现在不从灵性方面来讲，她的肾脏非常不好，她不但耳朵听不见，眼睛也看不见，看得很模糊，赶快叫她吃杞菊地黄丸。然后叫她给这个老伯伯念小房子</w:t>
      </w:r>
      <w:r>
        <w:rPr/>
        <w:t>76</w:t>
      </w:r>
      <w:r>
        <w:rPr/>
        <w:t>张，她念到一半老伯伯会来看她的（好的。她放生要多少？）</w:t>
      </w:r>
      <w:r>
        <w:rPr/>
        <w:t>2500</w:t>
      </w:r>
      <w:r>
        <w:rPr/>
        <w:t>条。</w:t>
      </w:r>
    </w:p>
    <w:p>
      <w:pPr>
        <w:pStyle w:val="Normal"/>
        <w:rPr/>
      </w:pPr>
      <w:r>
        <w:rPr/>
      </w:r>
    </w:p>
    <w:p>
      <w:pPr>
        <w:pStyle w:val="Normal"/>
        <w:rPr/>
      </w:pPr>
      <w:r>
        <w:rPr/>
        <w:t>2</w:t>
      </w:r>
      <w:r>
        <w:rPr/>
        <w:t>．</w:t>
      </w:r>
      <w:r>
        <w:rPr/>
        <w:t>Zongshu20161222</w:t>
      </w:r>
      <w:r>
        <w:rPr>
          <w:rFonts w:cs="Segoe UI Emoji" w:ascii="Segoe UI Emoji" w:hAnsi="Segoe UI Emoji"/>
        </w:rPr>
        <w:t xml:space="preserve">  </w:t>
      </w:r>
      <w:r>
        <w:rPr/>
        <w:t>06:27</w:t>
      </w:r>
      <w:r>
        <w:rPr>
          <w:rFonts w:cs="Segoe UI Emoji" w:ascii="Segoe UI Emoji" w:hAnsi="Segoe UI Emoji"/>
        </w:rPr>
        <w:t xml:space="preserve">  </w:t>
      </w:r>
      <w:r>
        <w:rPr/>
        <w:t>口业太重，现世报得脑中风，手不大能动，菩萨和台长加持后好多了</w:t>
      </w:r>
    </w:p>
    <w:p>
      <w:pPr>
        <w:pStyle w:val="Normal"/>
        <w:rPr/>
      </w:pPr>
      <w:r>
        <w:rPr>
          <w:b/>
          <w:bCs/>
        </w:rPr>
        <w:t>女听众：</w:t>
      </w:r>
      <w:r>
        <w:rPr/>
        <w:t>师父，您帮我看一下，</w:t>
      </w:r>
      <w:r>
        <w:rPr/>
        <w:t>1958</w:t>
      </w:r>
      <w:r>
        <w:rPr/>
        <w:t>年属狗，看身体。</w:t>
      </w:r>
    </w:p>
    <w:p>
      <w:pPr>
        <w:pStyle w:val="Normal"/>
        <w:rPr/>
      </w:pPr>
      <w:r>
        <w:rPr>
          <w:b/>
          <w:bCs/>
        </w:rPr>
        <w:t>台长答：</w:t>
      </w:r>
      <w:r>
        <w:rPr/>
        <w:t>颈椎不好，咽喉不好，胸部也不好（师父，我</w:t>
      </w:r>
      <w:r>
        <w:rPr/>
        <w:t>2002</w:t>
      </w:r>
      <w:r>
        <w:rPr/>
        <w:t>年脑血管崩过，中风过）怪不得呢（我是您的弟子）心脏也不好（对）我告诉你，现在主要给你颜色看的是你犯的口业太重，整天乱讲话，不好好修。你要知道，拜师之后、学佛之后，护法神都在边上看到的，你不能乱来的（师父，拜师以后，我现在什么也不说人家，我只管自己在家修心念经）那是最近，报应讲的是你的过去（没拜师以前什么也不懂，人家说我会跟人家说的）过去做过的坏事不报的？（我知道，我好好忏悔）就是这样，没话讲的，忏悔。你不忏悔的话，我告诉你，晚年全部报，报应很厉害的（师父，我已经有报应了，</w:t>
      </w:r>
      <w:r>
        <w:rPr/>
        <w:t>2002</w:t>
      </w:r>
      <w:r>
        <w:rPr/>
        <w:t>年脑血管崩了）偏左（对，左边中风，不大会动的）左边中风，手都不大能动了，一个脚也不好（是的。师父，您给我加持，我好多了。今年在新加坡您给我加持了，我到香港、马来西亚，您每次都给我加持了，在台湾加持最多）你知道就好了，要是不加持的话，你好得没有那么快的（是的，师父您到我梦中来了几次了。我很感恩您，我每天都在观世音菩萨面前求观世音菩萨保佑我师父身体健康。我明年还会到新加坡、澳门去看您）好好地念经啊，要对得起师父就好好修（是的，师父，我一定好好修。我还带身边的人和度的人，要他们好好修。我老是跟人家说，观世音菩萨是怎样救下我的——我中风的时候，观世音菩萨到梦中来救我的）知道就好了，好好修啊，不容易的，人生无常，稍不留心，稍不留神，你就完了（我拜师的时候，您跟我说我还要五六年才会好起来。师父，您看我什么时候能好起来啊？我现在牵拉性疼痛，特别疼，我每天在用止痛片过日子呢）没有办法的（我每天早上四点多起来念经，到晚上九点多睡觉。我就是疼）还有一个月你才能消掉这个疼痛。你这个嘴巴过去害了很多人，乱讲，年轻的时候。你现在修了，不代表你过去没做过坏事（对对对，师父。我知道，我一定忏悔）你自己想想，你过去嘴巴多烂啊，东说西说，两舌、恶口都有，骂人，嘴巴厉害得不得了，发起疯来嘴巴乱骂人的。我告诉你，这种都是很重的罪孽。现在因为你修心了，都帮你慢慢消，但是让你痛，就是在消业。好好地努力吧（师父，我发愿了，我一定好好修，我一定要跟师父到极乐世界去，到观世音菩萨妈妈的怀抱去。我已经发愿了，我现在吃长素，还每个月放生两次以上，有时候放三次四次，还度家人。师父，我一定好好修。师父，您帮我看一下我父亲周海泉，现在在哪里？）他已经到欲界天了（难怪我们在农村烧银锭不动了，我说我父亲不要你们的钱了）看见了吧，他到天界了（师父，您帮我看一下</w:t>
      </w:r>
      <w:r>
        <w:rPr/>
        <w:t>1938</w:t>
      </w:r>
      <w:r>
        <w:rPr/>
        <w:t>年属虎的，我母亲，有没有灵性？我母亲每天早上在修）只能看两个，你照顾照顾人家，你妈妈叫她好好念心经就可以了（她身上有没有灵性？）身上有灵性，她掉过孩子。</w:t>
      </w:r>
    </w:p>
    <w:p>
      <w:pPr>
        <w:pStyle w:val="Normal"/>
        <w:rPr/>
      </w:pPr>
      <w:r>
        <w:rPr/>
      </w:r>
    </w:p>
    <w:p>
      <w:pPr>
        <w:pStyle w:val="Normal"/>
        <w:rPr/>
      </w:pPr>
      <w:r>
        <w:rPr/>
        <w:t>3</w:t>
      </w:r>
      <w:r>
        <w:rPr/>
        <w:t>．</w:t>
      </w:r>
      <w:r>
        <w:rPr/>
        <w:t>Zongshu20161222</w:t>
      </w:r>
      <w:r>
        <w:rPr>
          <w:rFonts w:cs="Segoe UI Emoji" w:ascii="Segoe UI Emoji" w:hAnsi="Segoe UI Emoji"/>
        </w:rPr>
        <w:t xml:space="preserve">  </w:t>
      </w:r>
      <w:r>
        <w:rPr/>
        <w:t>14:09</w:t>
      </w:r>
      <w:r>
        <w:rPr>
          <w:rFonts w:cs="Segoe UI Emoji" w:ascii="Segoe UI Emoji" w:hAnsi="Segoe UI Emoji"/>
        </w:rPr>
        <w:t xml:space="preserve">  </w:t>
      </w:r>
      <w:r>
        <w:rPr/>
        <w:t>心脏和肺部不好；身上的灵性是过世的大哥；川贝精的服用方法；多喝黄瓜水润肺</w:t>
      </w:r>
    </w:p>
    <w:p>
      <w:pPr>
        <w:pStyle w:val="Normal"/>
        <w:rPr/>
      </w:pPr>
      <w:r>
        <w:rPr>
          <w:b/>
          <w:bCs/>
        </w:rPr>
        <w:t>女听众：</w:t>
      </w:r>
      <w:r>
        <w:rPr/>
        <w:t>台长好！麻烦看一下</w:t>
      </w:r>
      <w:r>
        <w:rPr/>
        <w:t>1941</w:t>
      </w:r>
      <w:r>
        <w:rPr/>
        <w:t>年属蛇的，男的，看他的心脏和肺部。</w:t>
      </w:r>
    </w:p>
    <w:p>
      <w:pPr>
        <w:pStyle w:val="Normal"/>
        <w:rPr/>
      </w:pPr>
      <w:r>
        <w:rPr>
          <w:b/>
          <w:bCs/>
        </w:rPr>
        <w:t>台长答：</w:t>
      </w:r>
      <w:r>
        <w:rPr/>
        <w:t>心脏不好（他老是呼吸困难）他有血管堵塞了（在什么地方？）在他心脏里，心脏的小血管堵塞，他的肺有三分之一的地方不工作（他老是呼吸困难，咳嗽、喘气）他过去应该有过抽烟（是）他的肺有三分之一不工作，所以他就觉得气喘不过来（那是不是有灵性啊，台长？）灵性归灵性，他要加强自己肺活量的锻炼，然后要多吃一点对肺有益的东西，很多水果都是对肺很好的（那吃丹参片可以不？）可以的。你叫他吃川贝精、川贝母（他现在每天吃川贝精，一天吃多少片比较好？）因为川贝精是中药，你基本上一天可以吃</w:t>
      </w:r>
      <w:r>
        <w:rPr/>
        <w:t>6</w:t>
      </w:r>
      <w:r>
        <w:rPr/>
        <w:t>片（</w:t>
      </w:r>
      <w:r>
        <w:rPr/>
        <w:t>6</w:t>
      </w:r>
      <w:r>
        <w:rPr/>
        <w:t>片分两次吃，可以吗？）最好</w:t>
      </w:r>
      <w:r>
        <w:rPr/>
        <w:t>4</w:t>
      </w:r>
      <w:r>
        <w:rPr/>
        <w:t>片一次，一天吃两次。你叫人家帮你在中国买一点川贝母也很好的（川贝母暂时没有买到，买的是川贝精片）很好。还有，你叫他要多喝水，你要叫他喝黄瓜的水，黄瓜的水是最润肺的。黄瓜弄成水，哪怕吃一点黄瓜都很好（好。他身上有没有灵性？）有一个男的。你叫他赶快给他念经啊（要念多少张小房子？）这个男的要念</w:t>
      </w:r>
      <w:r>
        <w:rPr/>
        <w:t>50</w:t>
      </w:r>
      <w:r>
        <w:rPr/>
        <w:t>张（从现在开始，再许愿念</w:t>
      </w:r>
      <w:r>
        <w:rPr/>
        <w:t>50</w:t>
      </w:r>
      <w:r>
        <w:rPr/>
        <w:t>张给他的要经者，是吗？）对。我看这个男的年纪不是太大，像五六十岁的，会不会是他的兄弟？（他好几个哥哥都不在了）他有一个哥哥死的时候很痛苦，而且死得有点冤枉（是不是很痛苦？）对。你问问看（他是不是信耶稣教啊？）我看看……对对对，信基督教的，个子高高的，长得还蛮好看的，他的头发还有一点点卷卷的（那可能是他大哥哥）对了（您看他的腿，好像血液循环上面……）左面，左腿的下面有问题（那是有灵性还是血液循环问题？）灵性也有，循环问题也有，血液循环不好（是同一个灵性吗？）是的（我知道了。抓紧时间，他念，我也帮他念）</w:t>
      </w:r>
    </w:p>
    <w:p>
      <w:pPr>
        <w:pStyle w:val="Normal"/>
        <w:rPr/>
      </w:pPr>
      <w:r>
        <w:rPr/>
      </w:r>
    </w:p>
    <w:p>
      <w:pPr>
        <w:pStyle w:val="Normal"/>
        <w:rPr/>
      </w:pPr>
      <w:r>
        <w:rPr/>
        <w:t>Zongshu20161222</w:t>
      </w:r>
      <w:r>
        <w:rPr>
          <w:rFonts w:cs="Segoe UI Emoji" w:ascii="Segoe UI Emoji" w:hAnsi="Segoe UI Emoji"/>
        </w:rPr>
        <w:t xml:space="preserve">  </w:t>
      </w:r>
      <w:r>
        <w:rPr/>
        <w:t>20:16</w:t>
      </w:r>
      <w:r>
        <w:rPr>
          <w:rFonts w:cs="Segoe UI Emoji" w:ascii="Segoe UI Emoji" w:hAnsi="Segoe UI Emoji"/>
        </w:rPr>
        <w:t xml:space="preserve">  </w:t>
      </w:r>
      <w:r>
        <w:rPr/>
        <w:t>身体特别不好，有打胎的孩子，不超度会被带走</w:t>
      </w:r>
    </w:p>
    <w:p>
      <w:pPr>
        <w:pStyle w:val="Normal"/>
        <w:rPr/>
      </w:pPr>
      <w:r>
        <w:rPr>
          <w:b/>
          <w:bCs/>
        </w:rPr>
        <w:t>女听众：</w:t>
      </w:r>
      <w:r>
        <w:rPr/>
        <w:t>台长，麻烦看一下</w:t>
      </w:r>
      <w:r>
        <w:rPr/>
        <w:t>1963</w:t>
      </w:r>
      <w:r>
        <w:rPr/>
        <w:t>年的兔子，是我自己，看我身上有没有灵性。</w:t>
      </w:r>
    </w:p>
    <w:p>
      <w:pPr>
        <w:pStyle w:val="Normal"/>
        <w:rPr/>
      </w:pPr>
      <w:r>
        <w:rPr>
          <w:b/>
          <w:bCs/>
        </w:rPr>
        <w:t>台长答：</w:t>
      </w:r>
      <w:r>
        <w:rPr/>
        <w:t>有，在你的心脏上有一个灵性（对对对，我心脏特别难受，吃不好饭，睡不好觉。后背特别疼）这个灵性是打胎的一个孩子（是不是一个胖胖的小男孩？）对，小男孩（我昨天晚上还梦到他了，眼睛特别大）对，眼睛大（是我打胎的孩子吗？）对，就是你打胎的孩子。昨天晚上是他了，已经给你看过了（那还剩这一个是吧？）赶快先念</w:t>
      </w:r>
      <w:r>
        <w:rPr/>
        <w:t>36</w:t>
      </w:r>
      <w:r>
        <w:rPr/>
        <w:t>张。他现在把你两条腿弄得很粗，把你的肚子弄得很大，你现在人胖了（对对对，是的）你现在两个脚都肿的（我腿成天走不成路，都快一年了，我一直许愿念经。脚痛，腿也疼，肚子也不舒服，不能吃饭。都是他吗？）对啊，你造业，他怎么不来找你啊？他不单单是找你了，他还要把你拉走呢（对不起，对不起，我抓紧时间给他念</w:t>
      </w:r>
      <w:r>
        <w:rPr/>
        <w:t>36</w:t>
      </w:r>
      <w:r>
        <w:rPr/>
        <w:t>张，是不是，台长？）先念</w:t>
      </w:r>
      <w:r>
        <w:rPr/>
        <w:t>36</w:t>
      </w:r>
      <w:r>
        <w:rPr/>
        <w:t>张吧，不够的话……</w:t>
      </w:r>
      <w:r>
        <w:rPr/>
        <w:t>36</w:t>
      </w:r>
      <w:r>
        <w:rPr/>
        <w:t>张你疼痛会缓解的。我再告诉你一句话你就知道了，他曾经搞过你的乳房（是的，右侧的吗？）对了（右侧的现在还有一个小硬块呢）你要是再不把他超度，这个小硬块早晚变成癌细胞——乳腺增生（知道。台长，我前段许了一拨</w:t>
      </w:r>
      <w:r>
        <w:rPr/>
        <w:t>21</w:t>
      </w:r>
      <w:r>
        <w:rPr/>
        <w:t>张，后来又给要经者念了，我不知道该怎样填写小房子）你赶快给这个小孩子念，而且你要在菩萨面前忏悔（我知道了，错了错了，向观世音菩萨忏悔，对不起）</w:t>
      </w:r>
    </w:p>
    <w:p>
      <w:pPr>
        <w:pStyle w:val="Normal"/>
        <w:rPr/>
      </w:pPr>
      <w:r>
        <w:rPr/>
      </w:r>
    </w:p>
    <w:p>
      <w:pPr>
        <w:pStyle w:val="Normal"/>
        <w:rPr/>
      </w:pPr>
      <w:r>
        <w:rPr/>
        <w:t>4</w:t>
      </w:r>
      <w:r>
        <w:rPr/>
        <w:t>．</w:t>
      </w:r>
      <w:r>
        <w:rPr/>
        <w:t>Zongshu20161222</w:t>
      </w:r>
      <w:r>
        <w:rPr>
          <w:rFonts w:cs="Segoe UI Emoji" w:ascii="Segoe UI Emoji" w:hAnsi="Segoe UI Emoji"/>
        </w:rPr>
        <w:t xml:space="preserve">  </w:t>
      </w:r>
      <w:r>
        <w:rPr/>
        <w:t>23:10</w:t>
      </w:r>
      <w:r>
        <w:rPr>
          <w:rFonts w:cs="Segoe UI Emoji" w:ascii="Segoe UI Emoji" w:hAnsi="Segoe UI Emoji"/>
        </w:rPr>
        <w:t xml:space="preserve">  </w:t>
      </w:r>
      <w:r>
        <w:rPr/>
        <w:t>脖子、子宫有灵性；眼睛干，以后会得白内障；脖子不舒服，可以用按摩器按摩</w:t>
      </w:r>
    </w:p>
    <w:p>
      <w:pPr>
        <w:pStyle w:val="Normal"/>
        <w:rPr/>
      </w:pPr>
      <w:r>
        <w:rPr>
          <w:b/>
          <w:bCs/>
        </w:rPr>
        <w:t>女听众：</w:t>
      </w:r>
      <w:r>
        <w:rPr/>
        <w:t>师父，您给我看看，</w:t>
      </w:r>
      <w:r>
        <w:rPr/>
        <w:t>1962</w:t>
      </w:r>
      <w:r>
        <w:rPr/>
        <w:t>年的虎。看看我的子宫跟脖子、甲状腺。</w:t>
      </w:r>
    </w:p>
    <w:p>
      <w:pPr>
        <w:pStyle w:val="Normal"/>
        <w:rPr/>
      </w:pPr>
      <w:r>
        <w:rPr>
          <w:b/>
          <w:bCs/>
        </w:rPr>
        <w:t>台长答：</w:t>
      </w:r>
      <w:r>
        <w:rPr/>
        <w:t>脖子、甲状腺这里有一个灵性，大块头，一个老伯伯（需要多少小房子？）蛮多，</w:t>
      </w:r>
      <w:r>
        <w:rPr/>
        <w:t>76</w:t>
      </w:r>
      <w:r>
        <w:rPr/>
        <w:t>张（好的，我一定给他）子宫倒还好，不会成阳性，有肌瘤（对。让我做手术来着）有点影响你的泌尿系统，小便多，不舒服（是的，有一些）也是有个灵性（是孩子吗？）是一个小男孩，头发还有点卷卷的（那这个需要多少张小房子？）</w:t>
      </w:r>
      <w:r>
        <w:rPr/>
        <w:t>56</w:t>
      </w:r>
      <w:r>
        <w:rPr/>
        <w:t>张（放生多少呢？）你一共放</w:t>
      </w:r>
      <w:r>
        <w:rPr/>
        <w:t>3000</w:t>
      </w:r>
      <w:r>
        <w:rPr/>
        <w:t>条就可以了。你要当心啊，你的腰椎不好，腰非常痛（是，现在有些不舒服）还有，两个大腿酸痛（是的）你现在年纪不大，眼睛非常干（现在有点飞蚊症那个情况）我告诉你，以后就是白内障（这个怎么办，要多少张小房子？）你以后看电脑、看电视要带副眼镜，专门防辐射的眼镜（我不看电视，也不看电脑，就是每天念经。管理一个微信群，经常看手机）看手机是不是看荧光屏啊？（是的）好好念心经了。手机上管理个微信群要做多少事啊，一看看几个小时？（那倒是不用。心经我现在一天</w:t>
      </w:r>
      <w:r>
        <w:rPr/>
        <w:t>49</w:t>
      </w:r>
      <w:r>
        <w:rPr/>
        <w:t>遍，可以吗？）可以（您看我心脏有没有问题？）你的心脏左心室的偏上面有堵塞的情况，一点点堵塞，所以你每天早上手会有一点点发麻（有点胀的感觉）还有脚会抽筋（是）你注意了，这是血液循环不好了（那我应该注意哪方面呢？）你应该好好地吃丹参片，好好地念心经，而且左手要不停地动（懂了。我每天早上起来脖子周围都特别不舒服，这是有灵性吗？）小灵性，没有关系，但是你必须要买一个按摩器，你别以为这个东西没作用，自己弄一弄也会好一点的，那种小的按摩器，按按脖子很好的。</w:t>
      </w:r>
    </w:p>
    <w:p>
      <w:pPr>
        <w:pStyle w:val="Normal"/>
        <w:rPr/>
      </w:pPr>
      <w:r>
        <w:rPr/>
      </w:r>
    </w:p>
    <w:p>
      <w:pPr>
        <w:pStyle w:val="Normal"/>
        <w:rPr/>
      </w:pPr>
      <w:r>
        <w:rPr/>
        <w:t>Zongshu20161222</w:t>
      </w:r>
      <w:r>
        <w:rPr>
          <w:rFonts w:cs="Segoe UI Emoji" w:ascii="Segoe UI Emoji" w:hAnsi="Segoe UI Emoji"/>
        </w:rPr>
        <w:t xml:space="preserve">  </w:t>
      </w:r>
      <w:r>
        <w:rPr/>
        <w:t>28:44</w:t>
      </w:r>
      <w:r>
        <w:rPr>
          <w:rFonts w:cs="Segoe UI Emoji" w:ascii="Segoe UI Emoji" w:hAnsi="Segoe UI Emoji"/>
        </w:rPr>
        <w:t xml:space="preserve">  </w:t>
      </w:r>
      <w:r>
        <w:rPr/>
        <w:t>佛台有灵性，油灯自己会熄灭</w:t>
      </w:r>
    </w:p>
    <w:p>
      <w:pPr>
        <w:pStyle w:val="Normal"/>
        <w:rPr/>
      </w:pPr>
      <w:r>
        <w:rPr>
          <w:b/>
          <w:bCs/>
        </w:rPr>
        <w:t>女听众：</w:t>
      </w:r>
      <w:r>
        <w:rPr/>
        <w:t>师父，您看看我家的佛台怎么样啊？</w:t>
      </w:r>
    </w:p>
    <w:p>
      <w:pPr>
        <w:pStyle w:val="Normal"/>
        <w:rPr/>
      </w:pPr>
      <w:r>
        <w:rPr>
          <w:b/>
          <w:bCs/>
        </w:rPr>
        <w:t>台长答：</w:t>
      </w:r>
      <w:r>
        <w:rPr/>
        <w:t>你家的佛台有灵性（我说点油灯的时候，它就闪，有的时候火就灭了。是不是因为这个？）对了，而且根本没风的情况下自己熄灭（对对对）一个女的灵性，</w:t>
      </w:r>
      <w:r>
        <w:rPr/>
        <w:t>17</w:t>
      </w:r>
      <w:r>
        <w:rPr/>
        <w:t>张小房子（好的。这两天就像有人拿锤子凿冰箱似的，那个声音）知道就好了，鬼在家里就是这样搞的啊。</w:t>
      </w:r>
    </w:p>
    <w:p>
      <w:pPr>
        <w:pStyle w:val="Normal"/>
        <w:rPr/>
      </w:pPr>
      <w:r>
        <w:rPr/>
      </w:r>
    </w:p>
    <w:p>
      <w:pPr>
        <w:pStyle w:val="Normal"/>
        <w:rPr/>
      </w:pPr>
      <w:r>
        <w:rPr/>
        <w:t>Zongshu20161222</w:t>
      </w:r>
      <w:r>
        <w:rPr>
          <w:rFonts w:cs="Segoe UI Emoji" w:ascii="Segoe UI Emoji" w:hAnsi="Segoe UI Emoji"/>
        </w:rPr>
        <w:t xml:space="preserve">  </w:t>
      </w:r>
      <w:r>
        <w:rPr/>
        <w:t>29:53</w:t>
      </w:r>
      <w:r>
        <w:rPr>
          <w:rFonts w:cs="Segoe UI Emoji" w:ascii="Segoe UI Emoji" w:hAnsi="Segoe UI Emoji"/>
        </w:rPr>
        <w:t xml:space="preserve">  </w:t>
      </w:r>
      <w:r>
        <w:rPr/>
        <w:t>心脏血管有脂肪沉淀，胆固醇高</w:t>
      </w:r>
    </w:p>
    <w:p>
      <w:pPr>
        <w:pStyle w:val="Normal"/>
        <w:rPr/>
      </w:pPr>
      <w:r>
        <w:rPr>
          <w:b/>
          <w:bCs/>
        </w:rPr>
        <w:t>女听众：</w:t>
      </w:r>
      <w:r>
        <w:rPr/>
        <w:t>师父，帮我看一下</w:t>
      </w:r>
      <w:r>
        <w:rPr/>
        <w:t>1960</w:t>
      </w:r>
      <w:r>
        <w:rPr/>
        <w:t>年的鼠，男的，他心脏有问题吗？</w:t>
      </w:r>
    </w:p>
    <w:p>
      <w:pPr>
        <w:pStyle w:val="Normal"/>
        <w:rPr/>
      </w:pPr>
      <w:r>
        <w:rPr>
          <w:b/>
          <w:bCs/>
        </w:rPr>
        <w:t>台长答：</w:t>
      </w:r>
      <w:r>
        <w:rPr/>
        <w:t>有点问题，你叫他少吃胆固醇高的东西（他前段时间出院之后不吃了，跟我一起吃素）他心脏的血管内壁里面，我看到很多白白的东西，就是脂肪沉淀在他心脏里边（脂肪高是吧？）对，脂肪不拿掉，血液过不去，其实心脏已经出大问题了（他出院之后跟我学念经，就念了</w:t>
      </w:r>
      <w:r>
        <w:rPr/>
        <w:t>4</w:t>
      </w:r>
      <w:r>
        <w:rPr/>
        <w:t>张小房子，现在说啥也不念了）那么准备再进去了。你帮他念念吧（我现在是帮他念着）好好劝劝他，念念心经，叫他看看台长的</w:t>
      </w:r>
      <w:r>
        <w:rPr/>
        <w:t>DVD</w:t>
      </w:r>
      <w:r>
        <w:rPr/>
        <w:t>（他天天看的，就是不相信）不念经，叫他做功课也好。</w:t>
      </w:r>
    </w:p>
    <w:p>
      <w:pPr>
        <w:pStyle w:val="Normal"/>
        <w:rPr/>
      </w:pPr>
      <w:r>
        <w:rPr/>
      </w:r>
    </w:p>
    <w:p>
      <w:pPr>
        <w:pStyle w:val="Normal"/>
        <w:rPr/>
      </w:pPr>
      <w:r>
        <w:rPr>
          <w:b/>
          <w:bCs/>
        </w:rPr>
        <w:t>台长语：</w:t>
      </w:r>
      <w:r>
        <w:rPr/>
        <w:t>听众朋友们，因为时间关系我们节目就到这儿结束了，非常感谢听众朋友们的收听。广告之后回到节目中来。</w:t>
      </w:r>
    </w:p>
    <w:p>
      <w:pPr>
        <w:pStyle w:val="Normal"/>
        <w:rPr/>
      </w:pPr>
      <w:r>
        <w:rPr/>
      </w:r>
    </w:p>
    <w:p>
      <w:pPr>
        <w:pStyle w:val="Heading3"/>
        <w:rPr/>
      </w:pPr>
      <w:r>
        <w:rPr/>
        <w:t>Zongshu20161231</w:t>
      </w:r>
      <w:r>
        <w:rPr/>
        <w:t>节目录音文字整理</w:t>
      </w:r>
    </w:p>
    <w:p>
      <w:pPr>
        <w:pStyle w:val="Normal"/>
        <w:rPr/>
      </w:pPr>
      <w:r>
        <w:rPr/>
      </w:r>
    </w:p>
    <w:p>
      <w:pPr>
        <w:pStyle w:val="Normal"/>
        <w:rPr/>
      </w:pPr>
      <w:r>
        <w:rPr>
          <w:b/>
          <w:bCs/>
        </w:rPr>
        <w:t>台长语：</w:t>
      </w:r>
      <w:r>
        <w:rPr/>
        <w:t>听众朋友们，今天是新年的最后一天，</w:t>
      </w:r>
      <w:r>
        <w:rPr/>
        <w:t>12</w:t>
      </w:r>
      <w:r>
        <w:rPr/>
        <w:t>月</w:t>
      </w:r>
      <w:r>
        <w:rPr/>
        <w:t>31</w:t>
      </w:r>
      <w:r>
        <w:rPr/>
        <w:t>日，星期六。明天就是</w:t>
      </w:r>
      <w:r>
        <w:rPr/>
        <w:t>1</w:t>
      </w:r>
      <w:r>
        <w:rPr/>
        <w:t>月</w:t>
      </w:r>
      <w:r>
        <w:rPr/>
        <w:t>1</w:t>
      </w:r>
      <w:r>
        <w:rPr/>
        <w:t>日，星期天，十二月初四。希望大家好好地学佛修心。下面继续回答听众朋友们的问题。</w:t>
      </w:r>
    </w:p>
    <w:p>
      <w:pPr>
        <w:pStyle w:val="Normal"/>
        <w:rPr/>
      </w:pPr>
      <w:r>
        <w:rPr/>
      </w:r>
    </w:p>
    <w:p>
      <w:pPr>
        <w:pStyle w:val="Normal"/>
        <w:rPr/>
      </w:pPr>
      <w:r>
        <w:rPr/>
        <w:t>1</w:t>
      </w:r>
      <w:r>
        <w:rPr/>
        <w:t>．</w:t>
      </w:r>
      <w:r>
        <w:rPr/>
        <w:t>Zongshu20161231</w:t>
      </w:r>
      <w:r>
        <w:rPr>
          <w:rFonts w:cs="Segoe UI Emoji" w:ascii="Segoe UI Emoji" w:hAnsi="Segoe UI Emoji"/>
        </w:rPr>
        <w:t xml:space="preserve">  </w:t>
      </w:r>
      <w:r>
        <w:rPr/>
        <w:t>00:43</w:t>
      </w:r>
      <w:r>
        <w:rPr>
          <w:rFonts w:cs="Segoe UI Emoji" w:ascii="Segoe UI Emoji" w:hAnsi="Segoe UI Emoji"/>
        </w:rPr>
        <w:t xml:space="preserve">  </w:t>
      </w:r>
      <w:r>
        <w:rPr/>
        <w:t>佛台有菩萨来过</w:t>
      </w:r>
    </w:p>
    <w:p>
      <w:pPr>
        <w:pStyle w:val="Normal"/>
        <w:rPr/>
      </w:pPr>
      <w:r>
        <w:rPr>
          <w:b/>
          <w:bCs/>
        </w:rPr>
        <w:t>女听众：</w:t>
      </w:r>
      <w:r>
        <w:rPr/>
        <w:t>我想问我们家里的佛台，我爸爸是</w:t>
      </w:r>
      <w:r>
        <w:rPr/>
        <w:t>1948</w:t>
      </w:r>
      <w:r>
        <w:rPr/>
        <w:t>年属老鼠的。感恩卢台长。</w:t>
      </w:r>
    </w:p>
    <w:p>
      <w:pPr>
        <w:pStyle w:val="Normal"/>
        <w:rPr/>
      </w:pPr>
      <w:r>
        <w:rPr>
          <w:b/>
          <w:bCs/>
        </w:rPr>
        <w:t>台长答：</w:t>
      </w:r>
      <w:r>
        <w:rPr/>
        <w:t>佛台还可以，有菩萨来过的。</w:t>
      </w:r>
    </w:p>
    <w:p>
      <w:pPr>
        <w:pStyle w:val="Normal"/>
        <w:rPr/>
      </w:pPr>
      <w:r>
        <w:rPr/>
      </w:r>
    </w:p>
    <w:p>
      <w:pPr>
        <w:pStyle w:val="Normal"/>
        <w:rPr/>
      </w:pPr>
      <w:r>
        <w:rPr/>
        <w:t>2</w:t>
      </w:r>
      <w:r>
        <w:rPr/>
        <w:t>．</w:t>
      </w:r>
      <w:r>
        <w:rPr/>
        <w:t>Zongshu20161231</w:t>
      </w:r>
      <w:r>
        <w:rPr>
          <w:rFonts w:cs="Segoe UI Emoji" w:ascii="Segoe UI Emoji" w:hAnsi="Segoe UI Emoji"/>
        </w:rPr>
        <w:t xml:space="preserve">  </w:t>
      </w:r>
      <w:r>
        <w:rPr/>
        <w:t>01:19</w:t>
      </w:r>
      <w:r>
        <w:rPr>
          <w:rFonts w:cs="Segoe UI Emoji" w:ascii="Segoe UI Emoji" w:hAnsi="Segoe UI Emoji"/>
        </w:rPr>
        <w:t xml:space="preserve">  </w:t>
      </w:r>
      <w:r>
        <w:rPr/>
        <w:t>孩子有斗鸡眼，业障多，过去吃了太多活的东西；请台长选学习科目</w:t>
      </w:r>
    </w:p>
    <w:p>
      <w:pPr>
        <w:pStyle w:val="Normal"/>
        <w:rPr/>
      </w:pPr>
      <w:r>
        <w:rPr>
          <w:b/>
          <w:bCs/>
        </w:rPr>
        <w:t>男听众：</w:t>
      </w:r>
      <w:r>
        <w:rPr/>
        <w:t>台长，您帮我看一个</w:t>
      </w:r>
      <w:r>
        <w:rPr/>
        <w:t>1997</w:t>
      </w:r>
      <w:r>
        <w:rPr/>
        <w:t>年属牛的，女的，她身体上有没有灵性？因为她有斗鸡眼。</w:t>
      </w:r>
    </w:p>
    <w:p>
      <w:pPr>
        <w:pStyle w:val="Normal"/>
        <w:rPr/>
      </w:pPr>
      <w:r>
        <w:rPr>
          <w:b/>
          <w:bCs/>
        </w:rPr>
        <w:t>台长答：</w:t>
      </w:r>
      <w:r>
        <w:rPr/>
        <w:t>左面眼睛斗得厉害，对不对？（对）我告诉你，左面斗得厉害，跟她吃荤的有关系，她过去吃了太多活的。而且，她妈妈有掉过孩子，应该是她妈妈的孩子在她的脑子上，所以她脑部神经受点挫折，她的智商不如一般的人（这样还要多少张小房子？）小房子给她念大概</w:t>
      </w:r>
      <w:r>
        <w:rPr/>
        <w:t>180</w:t>
      </w:r>
      <w:r>
        <w:rPr/>
        <w:t>张吧（放生呢？）放生</w:t>
      </w:r>
      <w:r>
        <w:rPr/>
        <w:t>3000</w:t>
      </w:r>
      <w:r>
        <w:rPr/>
        <w:t>条鱼（台长，帮忙看一下她的图腾颜色）白的。这个孩子等到小房子念掉之后，灵性走掉了，帮她做个视力校正，应该可以校正很多的，灵性不搞她，她眼睛就不会斗鸡眼了（明白。台长，她的业障多少？）业障很多，</w:t>
      </w:r>
      <w:r>
        <w:rPr/>
        <w:t>53%</w:t>
      </w:r>
      <w:r>
        <w:rPr/>
        <w:t>（台长，您可不可以帮忙讲一下她的缺点，因为她现在每天念经不大精进，好像比较爱睡）她不是爱睡，她是头上有灵性，灵性睡觉她就睡觉。我告诉你，这个孩子的毛病一个是懒惰，还有一个，她有点自暴自弃，她可能受到一些精神上的压力吧（是的）因为凡是眼睛斗鸡眼的话，都会被人家看不起的，人家都会讲她，她心中有压力。像这种情况，你首先告诉她，要有信心。你说，台长说她眼睛过</w:t>
      </w:r>
      <w:r>
        <w:rPr/>
        <w:t>3</w:t>
      </w:r>
      <w:r>
        <w:rPr/>
        <w:t>年就会好了（可以，我们会鼓励她。台长，帮忙看一下，她现在是读医学的，她可不可以读得成功？她现在读第二年，这个科目要读七年）很难，她很辛苦。她读医学不行（她要换什么科目比较适合？）我觉得她换……比方说药剂师什么的，也是可以的（对对对。我们本来叫她读药剂师，她没有什么兴趣。读医学，如果不及格的话要重读）不行的，她读不了医学的。她这个业障，读了医学之后，以后很容易给人家一看病，灵性上身，眼睛又斗起来，那就麻烦了。人家两个人过来看病，她眼睛盯着这个看，嘴巴里跟那个讲，人家看不懂（是。台长，您帮忙看一下她自己念的小房子的质量怎么样）蛮好。她脑子挺好的，又没什么病，她就是眼睛有业障（她现在住的家里面有没有灵性？因为她弟弟睡的房间有听到声音，晚上好像有一点）对，有一点点，没事的（那要多少张小房子？）</w:t>
      </w:r>
      <w:r>
        <w:rPr/>
        <w:t>32</w:t>
      </w:r>
      <w:r>
        <w:rPr/>
        <w:t>张。</w:t>
      </w:r>
    </w:p>
    <w:p>
      <w:pPr>
        <w:pStyle w:val="Normal"/>
        <w:rPr/>
      </w:pPr>
      <w:r>
        <w:rPr/>
      </w:r>
    </w:p>
    <w:p>
      <w:pPr>
        <w:pStyle w:val="Normal"/>
        <w:rPr/>
      </w:pPr>
      <w:r>
        <w:rPr/>
        <w:t>Zongshu20161231</w:t>
      </w:r>
      <w:r>
        <w:rPr>
          <w:rFonts w:cs="Segoe UI Emoji" w:ascii="Segoe UI Emoji" w:hAnsi="Segoe UI Emoji"/>
        </w:rPr>
        <w:t xml:space="preserve">  </w:t>
      </w:r>
      <w:r>
        <w:rPr/>
        <w:t>05:54</w:t>
      </w:r>
      <w:r>
        <w:rPr>
          <w:rFonts w:cs="Segoe UI Emoji" w:ascii="Segoe UI Emoji" w:hAnsi="Segoe UI Emoji"/>
        </w:rPr>
        <w:t xml:space="preserve">  </w:t>
      </w:r>
      <w:r>
        <w:rPr/>
        <w:t>亡人在地府</w:t>
      </w:r>
    </w:p>
    <w:p>
      <w:pPr>
        <w:pStyle w:val="Normal"/>
        <w:rPr/>
      </w:pPr>
      <w:r>
        <w:rPr>
          <w:b/>
          <w:bCs/>
        </w:rPr>
        <w:t>男听众：</w:t>
      </w:r>
      <w:r>
        <w:rPr/>
        <w:t>台长，您帮我看一个亡人，她在哪里？她的名字叫杨记招，女的，</w:t>
      </w:r>
      <w:r>
        <w:rPr/>
        <w:t>2015</w:t>
      </w:r>
      <w:r>
        <w:rPr/>
        <w:t>年</w:t>
      </w:r>
      <w:r>
        <w:rPr/>
        <w:t>3</w:t>
      </w:r>
      <w:r>
        <w:rPr/>
        <w:t>月</w:t>
      </w:r>
      <w:r>
        <w:rPr/>
        <w:t>12</w:t>
      </w:r>
      <w:r>
        <w:rPr/>
        <w:t>日往生的。</w:t>
      </w:r>
    </w:p>
    <w:p>
      <w:pPr>
        <w:pStyle w:val="Normal"/>
        <w:rPr/>
      </w:pPr>
      <w:r>
        <w:rPr>
          <w:b/>
          <w:bCs/>
        </w:rPr>
        <w:t>台长答：</w:t>
      </w:r>
      <w:r>
        <w:rPr/>
        <w:t>你给她念几张小房子了？（没有。那时候我们没有度她，她是我们的姨，她现在在哪里？）脸大大的，还在地府（那时候我们有叫她的孩子念经，那孩子不大相信。有一个孩子是念其他法门的。如果是这样的话，我们要给她念多少张小房子？）</w:t>
      </w:r>
      <w:r>
        <w:rPr/>
        <w:t>64</w:t>
      </w:r>
      <w:r>
        <w:rPr/>
        <w:t>张。</w:t>
      </w:r>
    </w:p>
    <w:p>
      <w:pPr>
        <w:pStyle w:val="Normal"/>
        <w:rPr/>
      </w:pPr>
      <w:r>
        <w:rPr/>
      </w:r>
    </w:p>
    <w:p>
      <w:pPr>
        <w:pStyle w:val="Normal"/>
        <w:rPr/>
      </w:pPr>
      <w:r>
        <w:rPr/>
        <w:t>3</w:t>
      </w:r>
      <w:r>
        <w:rPr/>
        <w:t>．</w:t>
      </w:r>
      <w:r>
        <w:rPr/>
        <w:t>Zongshu20161231</w:t>
      </w:r>
      <w:r>
        <w:rPr>
          <w:rFonts w:cs="Segoe UI Emoji" w:ascii="Segoe UI Emoji" w:hAnsi="Segoe UI Emoji"/>
        </w:rPr>
        <w:t xml:space="preserve">  </w:t>
      </w:r>
      <w:r>
        <w:rPr/>
        <w:t>07:48</w:t>
      </w:r>
      <w:r>
        <w:rPr>
          <w:rFonts w:cs="Segoe UI Emoji" w:ascii="Segoe UI Emoji" w:hAnsi="Segoe UI Emoji"/>
        </w:rPr>
        <w:t xml:space="preserve">  </w:t>
      </w:r>
      <w:r>
        <w:rPr/>
        <w:t>睡眠不好，容易发脾气，身上有灵性；脑子不清楚的原因</w:t>
      </w:r>
    </w:p>
    <w:p>
      <w:pPr>
        <w:pStyle w:val="Normal"/>
        <w:rPr/>
      </w:pPr>
      <w:r>
        <w:rPr>
          <w:b/>
          <w:bCs/>
        </w:rPr>
        <w:t>女听众：</w:t>
      </w:r>
      <w:r>
        <w:rPr/>
        <w:t>师父，帮我看一下</w:t>
      </w:r>
      <w:r>
        <w:rPr/>
        <w:t>1986</w:t>
      </w:r>
      <w:r>
        <w:rPr/>
        <w:t>年属虎的，我自己，有没有灵性？我知道我修得不好。</w:t>
      </w:r>
    </w:p>
    <w:p>
      <w:pPr>
        <w:pStyle w:val="Normal"/>
        <w:rPr/>
      </w:pPr>
      <w:r>
        <w:rPr>
          <w:b/>
          <w:bCs/>
        </w:rPr>
        <w:t>台长答：</w:t>
      </w:r>
      <w:r>
        <w:rPr/>
        <w:t>阴气很重，经常睡眠不好（是的）颈椎不好，睡眠不好（睡眠质量挺好，就是睡眠少）你要记住，睡眠质量不好跟你的脑子有关系，你什么事情都想得太多了（对的。师父，对不起，为什么我老是很想修好，有的时候就是……）“很想修好”，你的感情方面想得太多，你感情上如果不处理好的话，你以后还会有更多的烦恼。你们要记住了，人间的这些东西没有意思的（师父，我感觉我很容易发脾气，是不是身上有灵性？）身上当然有灵性了，在你的胸部，胸闷气急（对的）左乳房不舒服（对的，特别月事来的时候）现在知道了吗？我跟你说，灵性在身上，你怎么舒服啊？你能舒服吗？（是小灵性吗？）对（有没有大灵性？）你还想有个大灵性？（不要）你小灵性不够，还要来个大灵性啊？（我也觉得我脑子很不清楚。师父，为什么这样子，我是上辈子做错很多事情？）有两种，一种是睡眠不好，杂念太多，没有明心见性，没有悟性；还有一种，烦恼太多，菩提心跑掉了，就没有智慧了。像你这种人每天要好好地禅定（感恩师父，我一定跟着师父，跟着菩萨好好修）好好努力了，修心不是三天打鱼两天晒网的，要一门精进，要好好地努力，要相信的。哪一个修为成功的人不是精进努力的？</w:t>
      </w:r>
    </w:p>
    <w:p>
      <w:pPr>
        <w:pStyle w:val="Normal"/>
        <w:rPr/>
      </w:pPr>
      <w:r>
        <w:rPr/>
      </w:r>
    </w:p>
    <w:p>
      <w:pPr>
        <w:pStyle w:val="Normal"/>
        <w:rPr/>
      </w:pPr>
      <w:r>
        <w:rPr/>
        <w:t>Zongshu20161231</w:t>
      </w:r>
      <w:r>
        <w:rPr>
          <w:rFonts w:cs="Segoe UI Emoji" w:ascii="Segoe UI Emoji" w:hAnsi="Segoe UI Emoji"/>
        </w:rPr>
        <w:t xml:space="preserve">  </w:t>
      </w:r>
      <w:r>
        <w:rPr/>
        <w:t>11:35</w:t>
      </w:r>
      <w:r>
        <w:rPr>
          <w:rFonts w:cs="Segoe UI Emoji" w:ascii="Segoe UI Emoji" w:hAnsi="Segoe UI Emoji"/>
        </w:rPr>
        <w:t xml:space="preserve">  </w:t>
      </w:r>
      <w:r>
        <w:rPr/>
        <w:t>没好好修莲花掉下来了；莲花掉下来了怎么办</w:t>
      </w:r>
    </w:p>
    <w:p>
      <w:pPr>
        <w:pStyle w:val="Normal"/>
        <w:rPr/>
      </w:pPr>
      <w:r>
        <w:rPr>
          <w:b/>
          <w:bCs/>
        </w:rPr>
        <w:t>女听众：</w:t>
      </w:r>
      <w:r>
        <w:rPr/>
        <w:t>师父，帮我看一下我的莲花，</w:t>
      </w:r>
      <w:r>
        <w:rPr/>
        <w:t>17226</w:t>
      </w:r>
      <w:r>
        <w:rPr/>
        <w:t>。感恩师父。</w:t>
      </w:r>
    </w:p>
    <w:p>
      <w:pPr>
        <w:pStyle w:val="Normal"/>
        <w:rPr/>
      </w:pPr>
      <w:r>
        <w:rPr>
          <w:b/>
          <w:bCs/>
        </w:rPr>
        <w:t>台长答：</w:t>
      </w:r>
      <w:r>
        <w:rPr/>
        <w:t>你麻烦了，莲花没了（啊！为什么？）不精进。你当中有没有断掉一段时间？（没有断，就是没怎么念小房子）好了，一个是没念小房子，还有一个问题……你拜师多少年了？（拜师没多少年，就是去年，</w:t>
      </w:r>
      <w:r>
        <w:rPr/>
        <w:t>2015</w:t>
      </w:r>
      <w:r>
        <w:rPr/>
        <w:t>年</w:t>
      </w:r>
      <w:r>
        <w:rPr/>
        <w:t>3</w:t>
      </w:r>
      <w:r>
        <w:rPr/>
        <w:t>月份马来西亚拜的，当时没念几张小房子就去拜师了）那你吃全素了没有？（我已经吃全素一年多了）我看看到底什么原因……怪不得你头脑不清楚，浑浑叨叨的——莲花下来了。莲花没了，人马上就傻掉了（我怎么会这样子？怎么会掉下来？我做错什么了？）过去有人莲花一掉下来，之后撞车死掉了。你只要有莲花在，不管怎么样，撞车都不会死，掉在水里也不会死（师父，我怎么办？）你要精进修行。还有，夫妻之事要少做了。天天邪淫，搞什么东西啊？（对不起，师父……）你去做好了，人做畜生事还会有莲花？（师父，我怎么办？）精进努力之后，只要师父收弟子的时候，你站得远一点都没关系，好好地求观世音菩萨：“让我莲花再栽上去。”不停地念弟子证编号。只能这样试试看了，成功率并不是太高，但是总比没有好。不要玩了，很脏的，那些最脏的地方怎么可以玩？莲花多洁白、多漂亮、多高尚，这种事情脏得要死，你们这些人还要做菩萨……（当时刚念经几个月，马上拜师，什么都不懂。现在懂的时候感觉脑袋越来越不清楚了）你现在脑子不清楚。莲花掉下来就等于根没有了，所以你就浑浑叨叨。为什么现在社会上的人天天醉生梦死、浑浑叨叨？他们没有莲花在天上。好好地修了，知道了也要好好地努力。</w:t>
      </w:r>
    </w:p>
    <w:p>
      <w:pPr>
        <w:pStyle w:val="Normal"/>
        <w:rPr/>
      </w:pPr>
      <w:r>
        <w:rPr/>
      </w:r>
    </w:p>
    <w:p>
      <w:pPr>
        <w:pStyle w:val="Normal"/>
        <w:rPr/>
      </w:pPr>
      <w:r>
        <w:rPr/>
        <w:t>Zongshu20161231</w:t>
      </w:r>
      <w:r>
        <w:rPr>
          <w:rFonts w:cs="Segoe UI Emoji" w:ascii="Segoe UI Emoji" w:hAnsi="Segoe UI Emoji"/>
        </w:rPr>
        <w:t xml:space="preserve">  </w:t>
      </w:r>
      <w:r>
        <w:rPr/>
        <w:t>15:25</w:t>
      </w:r>
      <w:r>
        <w:rPr>
          <w:rFonts w:cs="Segoe UI Emoji" w:ascii="Segoe UI Emoji" w:hAnsi="Segoe UI Emoji"/>
        </w:rPr>
        <w:t xml:space="preserve">  </w:t>
      </w:r>
      <w:r>
        <w:rPr/>
        <w:t>亡父在阿修罗道</w:t>
      </w:r>
    </w:p>
    <w:p>
      <w:pPr>
        <w:pStyle w:val="Normal"/>
        <w:rPr/>
      </w:pPr>
      <w:r>
        <w:rPr>
          <w:b/>
          <w:bCs/>
        </w:rPr>
        <w:t>女听众：</w:t>
      </w:r>
      <w:r>
        <w:rPr/>
        <w:t>师父，您帮我看看我的父亲，他</w:t>
      </w:r>
      <w:r>
        <w:rPr/>
        <w:t>2005</w:t>
      </w:r>
      <w:r>
        <w:rPr/>
        <w:t>年过世了，卓锦云。我跟我母亲念了将近七八百张小房子了，不知道他现在在哪里？</w:t>
      </w:r>
    </w:p>
    <w:p>
      <w:pPr>
        <w:pStyle w:val="Normal"/>
        <w:rPr/>
      </w:pPr>
      <w:r>
        <w:rPr>
          <w:b/>
          <w:bCs/>
        </w:rPr>
        <w:t>台长答：</w:t>
      </w:r>
      <w:r>
        <w:rPr/>
        <w:t>阿修罗道（现在还需要给他多少张小房子？）随便你了，</w:t>
      </w:r>
      <w:r>
        <w:rPr/>
        <w:t>300</w:t>
      </w:r>
      <w:r>
        <w:rPr/>
        <w:t>张看看行不行（感恩师父。我一定好好修）</w:t>
      </w:r>
    </w:p>
    <w:p>
      <w:pPr>
        <w:pStyle w:val="Normal"/>
        <w:rPr/>
      </w:pPr>
      <w:r>
        <w:rPr/>
      </w:r>
    </w:p>
    <w:p>
      <w:pPr>
        <w:pStyle w:val="Normal"/>
        <w:rPr/>
      </w:pPr>
      <w:r>
        <w:rPr/>
        <w:t>4</w:t>
      </w:r>
      <w:r>
        <w:rPr/>
        <w:t>．</w:t>
      </w:r>
      <w:r>
        <w:rPr/>
        <w:t>Zongshu20161231</w:t>
      </w:r>
      <w:r>
        <w:rPr>
          <w:rFonts w:cs="Segoe UI Emoji" w:ascii="Segoe UI Emoji" w:hAnsi="Segoe UI Emoji"/>
        </w:rPr>
        <w:t xml:space="preserve">  </w:t>
      </w:r>
      <w:r>
        <w:rPr/>
        <w:t>17:35</w:t>
      </w:r>
      <w:r>
        <w:rPr>
          <w:rFonts w:cs="Segoe UI Emoji" w:ascii="Segoe UI Emoji" w:hAnsi="Segoe UI Emoji"/>
        </w:rPr>
        <w:t xml:space="preserve">  </w:t>
      </w:r>
      <w:r>
        <w:rPr/>
        <w:t>台长妙法引导年轻听众念经</w:t>
      </w:r>
    </w:p>
    <w:p>
      <w:pPr>
        <w:pStyle w:val="Normal"/>
        <w:rPr/>
      </w:pPr>
      <w:r>
        <w:rPr>
          <w:b/>
          <w:bCs/>
        </w:rPr>
        <w:t>女听众：</w:t>
      </w:r>
      <w:r>
        <w:rPr/>
        <w:t>卢台长，您好！我想看看身体。</w:t>
      </w:r>
    </w:p>
    <w:p>
      <w:pPr>
        <w:pStyle w:val="Normal"/>
        <w:rPr/>
      </w:pPr>
      <w:r>
        <w:rPr>
          <w:b/>
          <w:bCs/>
        </w:rPr>
        <w:t>台长答：</w:t>
      </w:r>
      <w:r>
        <w:rPr/>
        <w:t>你念经没念经？（之前有念过一点）念过一点，现在又不念了，我怎么帮你看啊？（近段时间没有念）什么都不念，不看的，看了要帮你背业的。你答应我，现在念不念你说吧？（念）你不要开玩笑，如果你答应我，不念的话护法神会惩罚你的（只不过我时间没那么多，我可以每天念一点）念多少啊？（我每天念</w:t>
      </w:r>
      <w:r>
        <w:rPr/>
        <w:t>3</w:t>
      </w:r>
      <w:r>
        <w:rPr/>
        <w:t>遍大悲咒行吗？）太少了，还要念小房子，否则没用的。我只能随便跟你讲两句，第一，你的感情运非常不好，脑子昏昏的，眼睛很干，颈椎不舒服（是的）还有，年纪不大腰也不好（嗯）从小生出来体质就不好，去问问你爸爸妈妈就知道了。一直愁眉苦脸，什么事情都不顺利，表面上看这件事情要做成功了，到了最后这件事情又不成功。对不对？（对）对了，想不想改变啊？（想）怎么改啊？（念经）好了，那你没有时间念经，你怎么改变自己？人家一个个都好起来了，人家都挤出时间来念的（那我也可以挤出时间来念啊）你现在知道了？那你挤啊！人家</w:t>
      </w:r>
      <w:r>
        <w:rPr/>
        <w:t>8</w:t>
      </w:r>
      <w:r>
        <w:rPr/>
        <w:t>点钟上班，</w:t>
      </w:r>
      <w:r>
        <w:rPr/>
        <w:t>5</w:t>
      </w:r>
      <w:r>
        <w:rPr/>
        <w:t>点钟起来念经（念小房子对吗？）对，自己好好念。要懂事情的，要改变自己的命运，否则你一直会吃苦头的（念小房子怎么念？）嘴巴念。你打电话到东方电台来问。小房子好好念，一天能够念一张，对你来讲，你的命运就会改变了。你自己吃了多少苦头？为什么到处有人欺负你，知道吗？（我身上有没有灵性？）你身上有灵性，魂魄不齐，经常浑浑叨叨的，这么年轻，记性一塌糊涂（是）现在知道了吗？念经之后记性会好，什么都会好起来的（是这样的，我想回去上学，但是我只有一两个月的时间在这儿了，能不能念好啊？）你想到哪里去上学？（我想在这边，我准备去高考了）那就去高考。好好念经就好了，一边念经一边做功课，求菩萨给你智慧，天天磕头（我大概要念多少张小房子？）小房子不多，</w:t>
      </w:r>
      <w:r>
        <w:rPr/>
        <w:t>54</w:t>
      </w:r>
      <w:r>
        <w:rPr/>
        <w:t>张。你每天要念心经，求菩萨给你智慧，“让我高考成功”。你现在压力这么大，你考不上会有很大的压力（对）放开一点，不开智慧，好好念心经。你记住，这种事情只有菩萨能够帮到你，人自己帮不了自己（知道）给你加持过了，现在开心一点吗？（开心）身上热不热？（身上热）给你加持了，不知道啊？（我每天还要做运动吧？）你一边做运动一边念经（好。我能不能两个月就好起来啊？）你念经就会好起来，不念经、没有时间念经就好不起来（好）</w:t>
      </w:r>
    </w:p>
    <w:p>
      <w:pPr>
        <w:pStyle w:val="Normal"/>
        <w:rPr/>
      </w:pPr>
      <w:r>
        <w:rPr/>
      </w:r>
    </w:p>
    <w:p>
      <w:pPr>
        <w:pStyle w:val="Normal"/>
        <w:rPr/>
      </w:pPr>
      <w:r>
        <w:rPr/>
        <w:t>5</w:t>
      </w:r>
      <w:r>
        <w:rPr/>
        <w:t>．</w:t>
      </w:r>
      <w:r>
        <w:rPr/>
        <w:t>Zongshu20161231</w:t>
      </w:r>
      <w:r>
        <w:rPr>
          <w:rFonts w:cs="Segoe UI Emoji" w:ascii="Segoe UI Emoji" w:hAnsi="Segoe UI Emoji"/>
        </w:rPr>
        <w:t xml:space="preserve">  </w:t>
      </w:r>
      <w:r>
        <w:rPr/>
        <w:t>23:48</w:t>
      </w:r>
      <w:r>
        <w:rPr>
          <w:rFonts w:cs="Segoe UI Emoji" w:ascii="Segoe UI Emoji" w:hAnsi="Segoe UI Emoji"/>
        </w:rPr>
        <w:t xml:space="preserve">  </w:t>
      </w:r>
      <w:r>
        <w:rPr/>
        <w:t>身体不好，家族遗传肺不好，要多吃清淡的；白头发多，免疫系统不好，以后可能会小中风</w:t>
      </w:r>
    </w:p>
    <w:p>
      <w:pPr>
        <w:pStyle w:val="Normal"/>
        <w:rPr/>
      </w:pPr>
      <w:r>
        <w:rPr>
          <w:b/>
          <w:bCs/>
        </w:rPr>
        <w:t>女听众：</w:t>
      </w:r>
      <w:r>
        <w:rPr/>
        <w:t>卢台长您好，新年快乐！麻烦给我看</w:t>
      </w:r>
      <w:r>
        <w:rPr/>
        <w:t>1956</w:t>
      </w:r>
      <w:r>
        <w:rPr/>
        <w:t>年属猴的身体。</w:t>
      </w:r>
    </w:p>
    <w:p>
      <w:pPr>
        <w:pStyle w:val="Normal"/>
        <w:rPr/>
      </w:pPr>
      <w:r>
        <w:rPr>
          <w:b/>
          <w:bCs/>
        </w:rPr>
        <w:t>台长答：</w:t>
      </w:r>
      <w:r>
        <w:rPr/>
        <w:t>身体不好，腰不好（是的）你的关节也不好，颈椎不好，睡眠不好。自己要当心，你们家族里边有遗传的，肺不是太好，所以你经常会气喘不过来，觉得气很短。你自己要多深呼吸，要多吃一点清口的，不要吃太油腻的东西（我一般都没有吃油腻的东西，吃长素了）吃全素的话也不能太油腻，比方说鸡蛋黄不要吃，吃蛋白可以。还有，你的头发白得蛮多的（嗯，开始白了）你这个年龄不应该白得这么多的。你现在的免疫系统不是太好，身体动不动就感冒，不舒服，躺在床上爬不起来，右手有点发麻（好像没有）很多人自己心脏不好，右手发麻都没感觉的。你不要等到发病的时候才知道，你注意一下，明天就会告诉我右手发麻了，细微的麻你还不知道。现在你把两个手伸直，你看看两个手抖不抖？（抖）现在知道了吗？凡是手抖的话，第一，缺碘，甲状腺跟心血管都有关系的，甲状腺免疫力功能下降的话，就会手发抖。所以你要当心你的血液不好，你的手以后会发抖，年纪再大一点的话，你可能会小中风（明白。我两三年前打过电话，台长跟我说做功课，</w:t>
      </w:r>
      <w:r>
        <w:rPr/>
        <w:t>49</w:t>
      </w:r>
      <w:r>
        <w:rPr/>
        <w:t>遍大悲咒、</w:t>
      </w:r>
      <w:r>
        <w:rPr/>
        <w:t>29</w:t>
      </w:r>
      <w:r>
        <w:rPr/>
        <w:t>遍心经、</w:t>
      </w:r>
      <w:r>
        <w:rPr/>
        <w:t>49</w:t>
      </w:r>
      <w:r>
        <w:rPr/>
        <w:t>遍大吉祥天女咒、</w:t>
      </w:r>
      <w:r>
        <w:rPr/>
        <w:t>21</w:t>
      </w:r>
      <w:r>
        <w:rPr/>
        <w:t>遍消灾吉祥神咒、</w:t>
      </w:r>
      <w:r>
        <w:rPr/>
        <w:t>5</w:t>
      </w:r>
      <w:r>
        <w:rPr/>
        <w:t>遍礼佛大忏悔文，有时候晚上太晚，超过</w:t>
      </w:r>
      <w:r>
        <w:rPr/>
        <w:t>10</w:t>
      </w:r>
      <w:r>
        <w:rPr/>
        <w:t>点钟我就念</w:t>
      </w:r>
      <w:r>
        <w:rPr/>
        <w:t>3</w:t>
      </w:r>
      <w:r>
        <w:rPr/>
        <w:t>遍。现在还要调整吗？）都可以，蛮好。你再念消灾吉祥神咒</w:t>
      </w:r>
      <w:r>
        <w:rPr/>
        <w:t>21</w:t>
      </w:r>
      <w:r>
        <w:rPr/>
        <w:t>遍，因为你经常有一些怪怪的灾祸（麻烦台长帮我看看我的图腾颜色）白的（感恩。台长，帮我看我家的佛台有没有菩萨来过？）来过。你的腰、你的背要直起来，你的背直不起来，像个猴子一样的（明白。感恩台长，新年快乐）</w:t>
      </w:r>
    </w:p>
    <w:p>
      <w:pPr>
        <w:pStyle w:val="Normal"/>
        <w:rPr/>
      </w:pPr>
      <w:r>
        <w:rPr/>
      </w:r>
    </w:p>
    <w:p>
      <w:pPr>
        <w:pStyle w:val="Normal"/>
        <w:rPr/>
      </w:pPr>
      <w:r>
        <w:rPr/>
        <w:t>6</w:t>
      </w:r>
      <w:r>
        <w:rPr/>
        <w:t>．</w:t>
      </w:r>
      <w:r>
        <w:rPr/>
        <w:t>Zongshu20161231</w:t>
      </w:r>
      <w:r>
        <w:rPr>
          <w:rFonts w:cs="Segoe UI Emoji" w:ascii="Segoe UI Emoji" w:hAnsi="Segoe UI Emoji"/>
        </w:rPr>
        <w:t xml:space="preserve">  </w:t>
      </w:r>
      <w:r>
        <w:rPr/>
        <w:t>29:56</w:t>
      </w:r>
      <w:r>
        <w:rPr>
          <w:rFonts w:cs="Segoe UI Emoji" w:ascii="Segoe UI Emoji" w:hAnsi="Segoe UI Emoji"/>
        </w:rPr>
        <w:t xml:space="preserve">  </w:t>
      </w:r>
      <w:r>
        <w:rPr/>
        <w:t>看事业，哪些生肖适合做合作伙伴</w:t>
      </w:r>
    </w:p>
    <w:p>
      <w:pPr>
        <w:pStyle w:val="Normal"/>
        <w:rPr/>
      </w:pPr>
      <w:r>
        <w:rPr>
          <w:b/>
          <w:bCs/>
        </w:rPr>
        <w:t>男听众：</w:t>
      </w:r>
      <w:r>
        <w:rPr/>
        <w:t>师父好，我想问我自己，我是</w:t>
      </w:r>
      <w:r>
        <w:rPr/>
        <w:t>1979</w:t>
      </w:r>
      <w:r>
        <w:rPr/>
        <w:t>年属马，想看我的事业。</w:t>
      </w:r>
    </w:p>
    <w:p>
      <w:pPr>
        <w:pStyle w:val="Normal"/>
        <w:rPr/>
      </w:pPr>
      <w:r>
        <w:rPr>
          <w:b/>
          <w:bCs/>
        </w:rPr>
        <w:t>台长答：</w:t>
      </w:r>
      <w:r>
        <w:rPr/>
        <w:t>事业不行，经常阻碍很大。你这个人借钱出去给人家拿不回来（嗯，知道）你要跟属猪的合作，属鸡的，还有牛，羊、兔。好了，你明年跟鸡合作会好一点（好，谢谢）因为你明年跟鸡合作，事业上会有发展。</w:t>
      </w:r>
    </w:p>
    <w:p>
      <w:pPr>
        <w:pStyle w:val="Normal"/>
        <w:rPr/>
      </w:pPr>
      <w:r>
        <w:rPr/>
      </w:r>
    </w:p>
    <w:p>
      <w:pPr>
        <w:pStyle w:val="Normal"/>
        <w:rPr/>
      </w:pPr>
      <w:r>
        <w:rPr/>
        <w:t>Zongshu20161231</w:t>
      </w:r>
      <w:r>
        <w:rPr>
          <w:rFonts w:cs="Segoe UI Emoji" w:ascii="Segoe UI Emoji" w:hAnsi="Segoe UI Emoji"/>
        </w:rPr>
        <w:t xml:space="preserve">  </w:t>
      </w:r>
      <w:r>
        <w:rPr/>
        <w:t>31:34</w:t>
      </w:r>
      <w:r>
        <w:rPr>
          <w:rFonts w:cs="Segoe UI Emoji" w:ascii="Segoe UI Emoji" w:hAnsi="Segoe UI Emoji"/>
        </w:rPr>
        <w:t xml:space="preserve">  </w:t>
      </w:r>
      <w:r>
        <w:rPr/>
        <w:t>孩子脑子出问题，夫妻双双发愿吃素，家中供东方台菩萨像得以保佑孩子不开刀</w:t>
      </w:r>
    </w:p>
    <w:p>
      <w:pPr>
        <w:pStyle w:val="Normal"/>
        <w:rPr/>
      </w:pPr>
      <w:r>
        <w:rPr>
          <w:b/>
          <w:bCs/>
        </w:rPr>
        <w:t>男听众：</w:t>
      </w:r>
      <w:r>
        <w:rPr/>
        <w:t>师父，帮我看一下我的孩子，</w:t>
      </w:r>
      <w:r>
        <w:rPr/>
        <w:t>2016</w:t>
      </w:r>
      <w:r>
        <w:rPr/>
        <w:t>年属猴的，看他的健康，他现在的情况。</w:t>
      </w:r>
    </w:p>
    <w:p>
      <w:pPr>
        <w:pStyle w:val="Normal"/>
        <w:rPr/>
      </w:pPr>
      <w:r>
        <w:rPr>
          <w:b/>
          <w:bCs/>
        </w:rPr>
        <w:t>台长答：</w:t>
      </w:r>
      <w:r>
        <w:rPr/>
        <w:t>脑子出毛病了，讲话都讲不大清楚（他现在才</w:t>
      </w:r>
      <w:r>
        <w:rPr/>
        <w:t>4</w:t>
      </w:r>
      <w:r>
        <w:rPr/>
        <w:t>个月大）你去看看他的嘴巴和眼睛就知道了（我知道，他的眼睛老是……）斗鸡眼，斗起来的（对。（我们已经念了</w:t>
      </w:r>
      <w:r>
        <w:rPr/>
        <w:t>260</w:t>
      </w:r>
      <w:r>
        <w:rPr/>
        <w:t>多张小房子）念到</w:t>
      </w:r>
      <w:r>
        <w:rPr/>
        <w:t>340</w:t>
      </w:r>
      <w:r>
        <w:rPr/>
        <w:t>张会好一点。这孩子要当心，一直会拉屎拉尿的，尿床很厉害（师父，我已经许愿在</w:t>
      </w:r>
      <w:r>
        <w:rPr/>
        <w:t>1</w:t>
      </w:r>
      <w:r>
        <w:rPr/>
        <w:t>年内放生</w:t>
      </w:r>
      <w:r>
        <w:rPr/>
        <w:t>5000</w:t>
      </w:r>
      <w:r>
        <w:rPr/>
        <w:t>条鱼，念小房子总共</w:t>
      </w:r>
      <w:r>
        <w:rPr/>
        <w:t>500</w:t>
      </w:r>
      <w:r>
        <w:rPr/>
        <w:t>张）你们夫妻两个至少有一个要许愿吃素（我们两个从</w:t>
      </w:r>
      <w:r>
        <w:rPr/>
        <w:t>9</w:t>
      </w:r>
      <w:r>
        <w:rPr/>
        <w:t>月</w:t>
      </w:r>
      <w:r>
        <w:rPr/>
        <w:t>5</w:t>
      </w:r>
      <w:r>
        <w:rPr/>
        <w:t>日起已经吃全素了）你等等，你如果这么虔诚，我就帮你小孩子看得仔细一点（感恩）一共要</w:t>
      </w:r>
      <w:r>
        <w:rPr/>
        <w:t>840</w:t>
      </w:r>
      <w:r>
        <w:rPr/>
        <w:t>张小房子，小孩子的眼睛会好，否则小孩子脑子还要动手术。你现在不要再让他动手术了，越念越好（好。鱼</w:t>
      </w:r>
      <w:r>
        <w:rPr/>
        <w:t>5000</w:t>
      </w:r>
      <w:r>
        <w:rPr/>
        <w:t>条可以吗？）可以了（师父，可以看一下我的业障吗？）你的业障是上辈子的，这辈子没有业障，你人是个好人，非常听话，而且你帮人家，从来不欺负人家，做生意也是不欺负人家。在家里听老婆的话，你是怕老婆的，台长讲得对吗？（对。我的业障是百分之多少？）</w:t>
      </w:r>
      <w:r>
        <w:rPr/>
        <w:t>26</w:t>
      </w:r>
      <w:r>
        <w:rPr/>
        <w:t>％（好。师父，可以看我家里的佛台吗？）可以还是可以的，就是小了一点（对。我家里有一幅东方台的菩萨像）看见了。你还好有东方台的菩萨像，菩萨还来过（香经常卷，开莲花）不来的话，早就脑袋开花了，要开好几刀呢，医生给你们讲过吗？说小孩子稍微大点，要帮他脑子开刀的（医生没有讲过，可是他在出世的时候进过急诊室，一个月后又进了一次）看见了吗？（可是现在他已经会玩了，好一点了）好一点就是你们念小房子，不念小房子、不许愿吃素的话，会好的？（我们两夫妻已经发愿了，我们两个经常去做义工、法会义工）你记住了，你这样好好地努力，一定会成功的，明白了吗？（知道，我会努力）这种事情很小的，师父身边有多少这种孩子？一个个都好起来了。好好努力，台长已经给你孩子加持过了（感恩师父）</w:t>
      </w:r>
    </w:p>
    <w:p>
      <w:pPr>
        <w:pStyle w:val="Normal"/>
        <w:rPr/>
      </w:pPr>
      <w:r>
        <w:rPr/>
      </w:r>
    </w:p>
    <w:p>
      <w:pPr>
        <w:pStyle w:val="Normal"/>
        <w:rPr/>
      </w:pPr>
      <w:r>
        <w:rPr/>
        <w:t>Zongshu20161231</w:t>
      </w:r>
      <w:r>
        <w:rPr>
          <w:rFonts w:cs="Segoe UI Emoji" w:ascii="Segoe UI Emoji" w:hAnsi="Segoe UI Emoji"/>
        </w:rPr>
        <w:t xml:space="preserve">  </w:t>
      </w:r>
      <w:r>
        <w:rPr/>
        <w:t>36:49</w:t>
      </w:r>
      <w:r>
        <w:rPr>
          <w:rFonts w:cs="Segoe UI Emoji" w:ascii="Segoe UI Emoji" w:hAnsi="Segoe UI Emoji"/>
        </w:rPr>
        <w:t xml:space="preserve">  </w:t>
      </w:r>
      <w:r>
        <w:rPr/>
        <w:t>亡人还在地府，放不下家人</w:t>
      </w:r>
    </w:p>
    <w:p>
      <w:pPr>
        <w:pStyle w:val="Normal"/>
        <w:rPr/>
      </w:pPr>
      <w:r>
        <w:rPr>
          <w:b/>
          <w:bCs/>
        </w:rPr>
        <w:t>男听众：</w:t>
      </w:r>
      <w:r>
        <w:rPr/>
        <w:t>师父，帮我看一下亡人，成栾秋，</w:t>
      </w:r>
      <w:r>
        <w:rPr/>
        <w:t>2011</w:t>
      </w:r>
      <w:r>
        <w:rPr/>
        <w:t>年过世的，男的，我的父亲。</w:t>
      </w:r>
    </w:p>
    <w:p>
      <w:pPr>
        <w:pStyle w:val="Normal"/>
        <w:rPr/>
      </w:pPr>
      <w:r>
        <w:rPr>
          <w:b/>
          <w:bCs/>
        </w:rPr>
        <w:t>台长答：</w:t>
      </w:r>
      <w:r>
        <w:rPr/>
        <w:t>你给他烧几张小房子了？（</w:t>
      </w:r>
      <w:r>
        <w:rPr/>
        <w:t>21</w:t>
      </w:r>
      <w:r>
        <w:rPr/>
        <w:t>张。现在还在念两拨</w:t>
      </w:r>
      <w:r>
        <w:rPr/>
        <w:t>21</w:t>
      </w:r>
      <w:r>
        <w:rPr/>
        <w:t>张）不行，他还在飘，晚上回到地府，白天他是自由的，白天就出来飘。我不知道为什么，他好像家里有个事情放不下（可能是我的哥哥）你的哥哥是不是智商有点问题？（不是，我哥哥得了鼻炎癌）怪不得，他放不下（嗯，我知道）他放不下，所以他天天在飘来飘去，回到家里来看看。你要赶快把他念掉的，不念掉他会伤害到家里的，不舒服，他不开心你也不开心。</w:t>
      </w:r>
    </w:p>
    <w:p>
      <w:pPr>
        <w:pStyle w:val="Normal"/>
        <w:rPr/>
      </w:pPr>
      <w:r>
        <w:rPr/>
      </w:r>
    </w:p>
    <w:p>
      <w:pPr>
        <w:pStyle w:val="Normal"/>
        <w:rPr/>
      </w:pPr>
      <w:r>
        <w:rPr>
          <w:b/>
          <w:bCs/>
        </w:rPr>
        <w:t>台长语：</w:t>
      </w:r>
      <w:r>
        <w:rPr/>
        <w:t>好，听众朋友们，时间关系我们节目就到这儿结束了，非常感谢听众朋友们收听，广告之后大家回到节目中来。今天打不进电话的听众明天星期天</w:t>
      </w:r>
      <w:r>
        <w:rPr/>
        <w:t>12</w:t>
      </w:r>
      <w:r>
        <w:rPr/>
        <w:t>点钟，可以跟台长在空中继续交流。广告之后再见。</w:t>
      </w:r>
    </w:p>
    <w:p>
      <w:pPr>
        <w:pStyle w:val="Normal"/>
        <w:rPr/>
      </w:pPr>
      <w:r>
        <w:rPr/>
      </w:r>
    </w:p>
    <w:p>
      <w:pPr>
        <w:pStyle w:val="Normal"/>
        <w:rPr/>
      </w:pPr>
      <w:r>
        <w:rPr/>
        <w:t>注：</w:t>
      </w:r>
    </w:p>
    <w:p>
      <w:pPr>
        <w:pStyle w:val="Normal"/>
        <w:rPr/>
      </w:pPr>
      <w:r>
        <w:rPr/>
        <w:t xml:space="preserve">1. </w:t>
      </w:r>
      <w:r>
        <w:rPr/>
        <w:t>文字记录适合同修学习心灵法门知识和查阅相关问题。若同修有时间请尽量多听原录音，因为听录音可以接到台长的气场。</w:t>
      </w:r>
    </w:p>
    <w:p>
      <w:pPr>
        <w:pStyle w:val="Normal"/>
        <w:rPr/>
      </w:pPr>
      <w:r>
        <w:rPr/>
        <w:t xml:space="preserve">2. </w:t>
      </w:r>
      <w:r>
        <w:rPr/>
        <w:t>录音文字整理尽量保持与原录音一致。但因对话交流带有语气，文字整理不可能完全还原情境。</w:t>
      </w:r>
    </w:p>
    <w:p>
      <w:pPr>
        <w:pStyle w:val="Normal"/>
        <w:rPr/>
      </w:pPr>
      <w:r>
        <w:rPr/>
        <w:t xml:space="preserve">3. </w:t>
      </w:r>
      <w:r>
        <w:rPr/>
        <w:t>录音中部分问题台长回答为个例，请勿以个别代普遍。</w:t>
      </w:r>
    </w:p>
    <w:p>
      <w:pPr>
        <w:pStyle w:val="Normal"/>
        <w:rPr/>
      </w:pPr>
      <w:r>
        <w:rPr/>
        <w:t xml:space="preserve">4. </w:t>
      </w:r>
      <w:r>
        <w:rPr/>
        <w:t>如读者遇到文字记录与自己理解差异较大的内容请以原录音为准（每段文字记录均有标注原录音时间段，方便查找）。</w:t>
      </w:r>
    </w:p>
    <w:p>
      <w:pPr>
        <w:pStyle w:val="Normal"/>
        <w:rPr/>
      </w:pPr>
      <w:r>
        <w:rPr/>
        <w:t xml:space="preserve">5. </w:t>
      </w:r>
      <w:r>
        <w:rPr/>
        <w:t>节目文字整理涉及的开示是节目录音当前日期的开示，后续若同修听到或看到同类问题新的开示，请以新开示为准。</w:t>
      </w:r>
    </w:p>
    <w:p>
      <w:pPr>
        <w:pStyle w:val="Normal"/>
        <w:rPr/>
      </w:pPr>
      <w:r>
        <w:rPr/>
        <w:t xml:space="preserve">6. </w:t>
      </w:r>
      <w:r>
        <w:rPr/>
        <w:t>本文字内容未经东方台审核，请谨慎擅自编辑成书及出版！</w:t>
      </w:r>
    </w:p>
    <w:p>
      <w:pPr>
        <w:pStyle w:val="Normal"/>
        <w:rPr/>
      </w:pPr>
      <w:r>
        <w:rPr/>
      </w:r>
    </w:p>
    <w:p>
      <w:pPr>
        <w:pStyle w:val="Normal"/>
        <w:rPr>
          <w:b/>
          <w:b/>
          <w:bCs/>
        </w:rPr>
      </w:pPr>
      <w:r>
        <w:rPr>
          <w:rFonts w:eastAsia="Calibri" w:cs="Calibri"/>
          <w:b/>
          <w:bCs/>
        </w:rPr>
        <w:t xml:space="preserve">  </w:t>
      </w:r>
      <w:r>
        <w:rPr>
          <w:b/>
          <w:bCs/>
        </w:rPr>
        <w:t>深深感恩大慈大悲救苦救难广大灵感观世音菩萨！</w:t>
      </w:r>
    </w:p>
    <w:p>
      <w:pPr>
        <w:pStyle w:val="Normal"/>
        <w:rPr>
          <w:b/>
          <w:b/>
          <w:bCs/>
        </w:rPr>
      </w:pPr>
      <w:r>
        <w:rPr>
          <w:rFonts w:eastAsia="Calibri" w:cs="Calibri"/>
          <w:b/>
          <w:bCs/>
        </w:rPr>
        <w:t xml:space="preserve">  </w:t>
      </w:r>
      <w:r>
        <w:rPr>
          <w:b/>
          <w:bCs/>
        </w:rPr>
        <w:t>深深感恩大慈大悲卢军宏台长！</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charset w:val="86"/>
    <w:family w:val="auto"/>
    <w:pitch w:val="variable"/>
  </w:font>
  <w:font w:name="等线">
    <w:altName w:val="DengXian"/>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Style1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 w:type="paragraph" w:styleId="Contents1">
    <w:name w:val="TOC 1"/>
    <w:basedOn w:val="Normal"/>
    <w:next w:val="Normal"/>
    <w:pPr/>
    <w:rPr>
      <w:rFonts w:ascii="等线;DengXian" w:hAnsi="等线;DengXian" w:eastAsia="等线;DengXian" w:cs="Times New Roman"/>
    </w:rPr>
  </w:style>
  <w:style w:type="paragraph" w:styleId="Contents2">
    <w:name w:val="TOC 2"/>
    <w:basedOn w:val="Normal"/>
    <w:next w:val="Normal"/>
    <w:pPr>
      <w:ind w:left="420" w:hanging="0"/>
    </w:pPr>
    <w:rPr>
      <w:rFonts w:ascii="等线;DengXian" w:hAnsi="等线;DengXian" w:eastAsia="等线;DengXian" w:cs="Times New Roman"/>
    </w:rPr>
  </w:style>
  <w:style w:type="paragraph" w:styleId="Contents4">
    <w:name w:val="TOC 4"/>
    <w:basedOn w:val="Normal"/>
    <w:next w:val="Normal"/>
    <w:pPr>
      <w:ind w:left="1260" w:hanging="0"/>
    </w:pPr>
    <w:rPr>
      <w:rFonts w:ascii="等线;DengXian" w:hAnsi="等线;DengXian" w:eastAsia="等线;DengXian" w:cs="Times New Roman"/>
    </w:rPr>
  </w:style>
  <w:style w:type="paragraph" w:styleId="Contents5">
    <w:name w:val="TOC 5"/>
    <w:basedOn w:val="Normal"/>
    <w:next w:val="Normal"/>
    <w:pPr>
      <w:ind w:left="1680" w:hanging="0"/>
    </w:pPr>
    <w:rPr>
      <w:rFonts w:ascii="等线;DengXian" w:hAnsi="等线;DengXian" w:eastAsia="等线;DengXian" w:cs="Times New Roman"/>
    </w:rPr>
  </w:style>
  <w:style w:type="paragraph" w:styleId="Contents6">
    <w:name w:val="TOC 6"/>
    <w:basedOn w:val="Normal"/>
    <w:next w:val="Normal"/>
    <w:pPr>
      <w:ind w:left="2100" w:hanging="0"/>
    </w:pPr>
    <w:rPr>
      <w:rFonts w:ascii="等线;DengXian" w:hAnsi="等线;DengXian" w:eastAsia="等线;DengXian" w:cs="Times New Roman"/>
    </w:rPr>
  </w:style>
  <w:style w:type="paragraph" w:styleId="Contents7">
    <w:name w:val="TOC 7"/>
    <w:basedOn w:val="Normal"/>
    <w:next w:val="Normal"/>
    <w:pPr>
      <w:ind w:left="2520" w:hanging="0"/>
    </w:pPr>
    <w:rPr>
      <w:rFonts w:ascii="等线;DengXian" w:hAnsi="等线;DengXian" w:eastAsia="等线;DengXian" w:cs="Times New Roman"/>
    </w:rPr>
  </w:style>
  <w:style w:type="paragraph" w:styleId="Contents8">
    <w:name w:val="TOC 8"/>
    <w:basedOn w:val="Normal"/>
    <w:next w:val="Normal"/>
    <w:pPr>
      <w:ind w:left="2940" w:hanging="0"/>
    </w:pPr>
    <w:rPr>
      <w:rFonts w:ascii="等线;DengXian" w:hAnsi="等线;DengXian" w:eastAsia="等线;DengXian" w:cs="Times New Roman"/>
    </w:rPr>
  </w:style>
  <w:style w:type="paragraph" w:styleId="Contents9">
    <w:name w:val="TOC 9"/>
    <w:basedOn w:val="Normal"/>
    <w:next w:val="Normal"/>
    <w:pPr>
      <w:ind w:left="3360" w:hanging="0"/>
    </w:pPr>
    <w:rPr>
      <w:rFonts w:ascii="等线;DengXian" w:hAnsi="等线;DengXian" w:eastAsia="等线;DengXi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1:58:00Z</dcterms:created>
  <dc:creator>Administrator</dc:creator>
  <dc:description/>
  <cp:keywords/>
  <dc:language>en-US</dc:language>
  <cp:lastModifiedBy>L</cp:lastModifiedBy>
  <dcterms:modified xsi:type="dcterms:W3CDTF">2025-03-30T07:54:00Z</dcterms:modified>
  <cp:revision>23</cp:revision>
  <dc:subject/>
  <dc:title/>
</cp:coreProperties>
</file>