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pPr>
      <w:r>
        <w:rPr>
          <w:b w:val="false"/>
          <w:bCs w:val="false"/>
        </w:rPr>
        <w:t>Shuohua20170106</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w:t>
      </w:r>
      <w:r>
        <w:rPr/>
        <w:t>月</w:t>
      </w:r>
      <w:r>
        <w:rPr/>
        <w:t>6</w:t>
      </w:r>
      <w:r>
        <w:rPr/>
        <w:t>日星期五，农历是十二月初九，那么下个星期四就是十五了。听众朋友们，欢迎大家收听台长的每周五《直话直说》节目，下面就开始解答听众朋友问题。</w:t>
      </w:r>
    </w:p>
    <w:p>
      <w:pPr>
        <w:pStyle w:val="Normal"/>
        <w:rPr/>
      </w:pPr>
      <w:r>
        <w:rPr/>
      </w:r>
    </w:p>
    <w:p>
      <w:pPr>
        <w:pStyle w:val="Normal"/>
        <w:rPr/>
      </w:pPr>
      <w:r>
        <w:rPr/>
        <w:t>1</w:t>
      </w:r>
      <w:r>
        <w:rPr/>
        <w:t>．</w:t>
      </w:r>
      <w:r>
        <w:rPr/>
        <w:t>Shuohua20170106</w:t>
      </w:r>
      <w:r>
        <w:rPr>
          <w:rFonts w:cs="Segoe UI Emoji" w:ascii="Segoe UI Emoji" w:hAnsi="Segoe UI Emoji"/>
        </w:rPr>
        <w:t xml:space="preserve">  </w:t>
      </w:r>
      <w:r>
        <w:rPr/>
        <w:t>00:48</w:t>
      </w:r>
      <w:r>
        <w:rPr>
          <w:rFonts w:cs="Segoe UI Emoji" w:ascii="Segoe UI Emoji" w:hAnsi="Segoe UI Emoji"/>
        </w:rPr>
        <w:t xml:space="preserve">  </w:t>
      </w:r>
      <w:r>
        <w:rPr/>
        <w:t>黄鼠狼借佛友身打通台长电话求解脱方法</w:t>
      </w:r>
    </w:p>
    <w:p>
      <w:pPr>
        <w:pStyle w:val="Normal"/>
        <w:rPr/>
      </w:pPr>
      <w:r>
        <w:rPr>
          <w:b/>
          <w:bCs/>
        </w:rPr>
        <w:t>男听众：</w:t>
      </w:r>
      <w:r>
        <w:rPr/>
        <w:t>感恩观世音菩萨！感恩卢军宏师父！我是被黄鼠狼附体那个人……卢军宏师父，我是那个黄鼠狼，我求求您，我不会使小房子，别的同修的小房子我也收到了，但是我都不会使。他现在已经给我烧了</w:t>
      </w:r>
      <w:r>
        <w:rPr/>
        <w:t>270</w:t>
      </w:r>
      <w:r>
        <w:rPr/>
        <w:t>多张了，在打通您电话之前，他也给我烧了有</w:t>
      </w:r>
      <w:r>
        <w:rPr/>
        <w:t>700</w:t>
      </w:r>
      <w:r>
        <w:rPr/>
        <w:t>多张，都是那几位法师的小房子。师父您告诉我怎么使，怎么才能得解脱？我黄鼠狼知道错了！</w:t>
      </w:r>
    </w:p>
    <w:p>
      <w:pPr>
        <w:pStyle w:val="Normal"/>
        <w:rPr/>
      </w:pPr>
      <w:r>
        <w:rPr>
          <w:b/>
          <w:bCs/>
        </w:rPr>
        <w:t>台长答：</w:t>
      </w:r>
      <w:r>
        <w:rPr/>
        <w:t>你这个黄鼠狼，主要问题自己也算一个善灵吧，但是你要正啊，因为已经到了动物辈了，所以你自己一定要善，要行善，听得懂吗？（是。师父，您告诉我我咋能解脱？我现在不会使小房子）你现在拿到小房子之后，你在下面也可以求观世音菩萨的（他天天点香，我求不灵啊，我见不到菩萨的呀！）你是见不到，但是你可以心中想着：“观世音菩萨慈悲啊，观世音菩萨，我也算有缘众生，请观世音菩萨能够让我解脱。某某某烧给我的小房子，让我解脱，我没有造新业。”就这么讲，明白了吗？（可是我不会使。卢台长，您教教我怎么使）不会使的话，有两种，你可能要到阎王老爷那里去跟他讲一下，请示一下，因为你见不到菩萨的话只能这样。你应该到阎王老爷那里去备个案，听得懂吗？但是像你这种是逃出来的，现在在人间（现在问题是那个我不会使，等到烧到</w:t>
      </w:r>
      <w:r>
        <w:rPr/>
        <w:t>870</w:t>
      </w:r>
      <w:r>
        <w:rPr/>
        <w:t>张的时候，会有护法来接我吗？）应该吧，因为数量到了一定的时候，就会有护法来处理这些问题的。你还是要求，这样吧，你求求关帝菩萨或者……（可是我见不到他们呀！他天天求着，用群发给同修，让他们帮我黄鼠狼求，都求了，可是没有人来管我）你知道你谁？因为你现在非人类啊，你不是属于人类管的，所以你必须还是要靠着地府里面谁管你的，你要去求他，然后他会帮你升文升上去。所以你现在走另外一条路，就是你自己必须要坚持把这个小房子烧到数量，然后你才可能跟护法神接得上气场，明白了吗？（也就是说他那个</w:t>
      </w:r>
      <w:r>
        <w:rPr/>
        <w:t>870</w:t>
      </w:r>
      <w:r>
        <w:rPr/>
        <w:t>张烧够了之后，一定会有人来接我黄鼠狼的，对不对？）对啊。你在人家身上，你自己要做功德，他磕头，你也磕头，他念经，你也念经，然后慢慢地才会接到护法神的气场，否则不行的（哦）好好地念经，一样的，你黄鼠狼也得念经啊。你看看过去佛陀视众生平等，不管什么样都是平等，所以你也要把自己看成平等的。自己做错事情，上辈子做错事情，恶报已经现前了，所以更要好好地忏悔自己的罪孽，明白吗？（嗯。卢台长师父，他身上现在不只我一个黄鼠狼，还有什么给人家看病那种的……您看有没有？）嗯，这是他自己过去业障缠身，所以真的也是很大的麻烦。就算你是一个善灵，其他的是恶灵的话，如果要他走，他也得走，你听得懂吗？（卢台长，您求求菩萨，别让他整那些没用的，跟着他干啥呢？这帮东西不讲道理）你先管管好你自己吧，好不好？（卢军宏师父，我本人问一个问题：这个小房子烧下去之后，如果没有灵性来拿，它是自动升天还是自动跑阎王爷那去的？还是自动跑到要经者那里去的？）如果小房子烧了之后，他拿不到，实际上也是在地府里边的一个……告诉你，过去地府里边也有储藏室的，也就像银行一样。比方说是你的要经者，那么就储存在下面——有一个你名字的里边，不会跑掉的。现在问题就是，你给他烧小房子的时候，你写黄鼠狼了吗？（我没写，我都写自己的要经者）你赶快了，你就写它黄鼠狼啊，怪不得它不好使，你赶快写了（卢台长师父，我是那个黄鼠狼，他写我黄鼠狼就好使啊？）对啊，你不是黄鼠狼吗？你当然收得到。写他的要经者，其他人也收得到啊（他给我烧的时候我也收到了呀）对呀，收是收到了，你说不好使，就是还没有完全解开，就像银行里拿张支票一样的，你不一定拿得到，听得懂吗？（拿到了，关键是不会使）不会使就是不会用，所以要写给你直接的名字就比较好一点，你就可以使了（那之前同修他们也给我写的，我还有名呢，我给自己起名叫黄小仙</w:t>
      </w:r>
      <w:r>
        <w:rPr/>
        <w:t>[</w:t>
      </w:r>
      <w:r>
        <w:rPr/>
        <w:t>音</w:t>
      </w:r>
      <w:r>
        <w:rPr/>
        <w:t>]</w:t>
      </w:r>
      <w:r>
        <w:rPr/>
        <w:t>，他写这个黄小仙，我也没有收到。他们在他们佛台烧的）嗯，有些东西是收到了，有些东西是没收到，这很正常的，要看看他念小房子的质量。你要好好地修！你看过《西游记》吗？（看过）有很多像你们一样的，观世音菩萨为什么要救度它们呢？让它们离苦得乐，也是靠它们自己的一种愿力啊，“我要成为人，我要脱离了这种仙。”（嗯）不要再搞了，再搞的话，你们都很难超脱的。</w:t>
      </w:r>
    </w:p>
    <w:p>
      <w:pPr>
        <w:pStyle w:val="Normal"/>
        <w:rPr/>
      </w:pPr>
      <w:r>
        <w:rPr/>
      </w:r>
    </w:p>
    <w:p>
      <w:pPr>
        <w:pStyle w:val="Normal"/>
        <w:rPr/>
      </w:pPr>
      <w:r>
        <w:rPr/>
        <w:t>Shuohua20170106</w:t>
      </w:r>
      <w:r>
        <w:rPr>
          <w:rFonts w:cs="Segoe UI Emoji" w:ascii="Segoe UI Emoji" w:hAnsi="Segoe UI Emoji"/>
        </w:rPr>
        <w:t xml:space="preserve">  </w:t>
      </w:r>
      <w:r>
        <w:rPr/>
        <w:t>10:05</w:t>
      </w:r>
      <w:r>
        <w:rPr>
          <w:rFonts w:cs="Segoe UI Emoji" w:ascii="Segoe UI Emoji" w:hAnsi="Segoe UI Emoji"/>
        </w:rPr>
        <w:t xml:space="preserve">  </w:t>
      </w:r>
      <w:r>
        <w:rPr/>
        <w:t>业障重，拜师时莲花没栽上去</w:t>
      </w:r>
    </w:p>
    <w:p>
      <w:pPr>
        <w:pStyle w:val="Normal"/>
        <w:rPr/>
      </w:pPr>
      <w:r>
        <w:rPr>
          <w:b/>
          <w:bCs/>
        </w:rPr>
        <w:t>男听众：</w:t>
      </w:r>
      <w:r>
        <w:rPr/>
        <w:t>师父，我之前刚修心灵法门的时候，就梦到您好多次。您说我拜师的时候就没上去。我拜师的时候是因为这样，您第一次在梦中摸我脑袋收我为弟子，第二天我问您：“师父，我梦见您收我为弟子了，我什么时候去拜师啊？”您就说：“你香港就拜吧。”然后我就写申请表了，在马来西亚拜了。我就不明白，我业障那么重没上去，师父法身为什么还让我去拜师呢？</w:t>
      </w:r>
    </w:p>
    <w:p>
      <w:pPr>
        <w:pStyle w:val="Normal"/>
        <w:rPr/>
      </w:pPr>
      <w:r>
        <w:rPr>
          <w:b/>
          <w:bCs/>
        </w:rPr>
        <w:t>台长答：</w:t>
      </w:r>
      <w:r>
        <w:rPr/>
        <w:t>我问你，一个人业障很重不能做好事？你以为做好事的都是没业障的？现在黄鼠狼——黄小仙跑到你身上来了，你还不知道啊？业障重的人拜师，不就是师父在帮你们背吗？现在师父不是在帮你们背啊？（是）那为了救人没有办法的。你浑身都是病，去看医生，医生也得给你看啊（是。师父法身慈悲我，让我得到加持了）对啊，你现在赶紧再好好念了，我看你写上黄小仙的名字吧（师父，我脑子一片空白）是啊，他在你身上，你当然一片空白了（师父，我总招灵性，没完没了地招灵性，这是什么原因呢？）总招灵性，这是你有灵性才会招来，你没有去招惹灵性的方法，你没有这个恶缘，你怎么会招来灵性呢？（这几年总有灵性来找我，动不动就来一个，一会儿一个女的，一会儿一个男的，总是在梦中出现来找我，可多可多了。而且今天早上还有呢，梦见一个男孩找我要</w:t>
      </w:r>
      <w:r>
        <w:rPr/>
        <w:t>3000</w:t>
      </w:r>
      <w:r>
        <w:rPr/>
        <w:t>元，然后又得罪俩人到处跑……）不要讲了，你自己欠的就得还，你就好好念，没有办法的（师父，您能不能感应一下，像我这种人啥时候能彻底摆脱灵性的困扰，不再招灵性呢？）我问你一个问题你就知道了，你欠人家几千万，你说“啥时候能还清啊？”道理一样的。你啥时候一直在还，你就还有机会还清；你啥时候不想还了，你就被人家弄死了。听得懂吗？谁叫你上辈子不做好事的？（是）要明白啊，不要开玩笑，这些灵性都惹不得的。所以一个人在人间不要去惹东惹西的，很多人现在还在惹灵性，惹到晚年灵性来找他的时候苦不堪言啊！你看你现在不是现世报？（是）</w:t>
      </w:r>
    </w:p>
    <w:p>
      <w:pPr>
        <w:pStyle w:val="Normal"/>
        <w:rPr/>
      </w:pPr>
      <w:r>
        <w:rPr/>
      </w:r>
    </w:p>
    <w:p>
      <w:pPr>
        <w:pStyle w:val="Normal"/>
        <w:rPr/>
      </w:pPr>
      <w:r>
        <w:rPr/>
        <w:t>Shuohua20170106</w:t>
      </w:r>
      <w:r>
        <w:rPr>
          <w:rFonts w:cs="Segoe UI Emoji" w:ascii="Segoe UI Emoji" w:hAnsi="Segoe UI Emoji"/>
        </w:rPr>
        <w:t xml:space="preserve">  </w:t>
      </w:r>
      <w:r>
        <w:rPr/>
        <w:t>13:47</w:t>
      </w:r>
      <w:r>
        <w:rPr>
          <w:rFonts w:cs="Segoe UI Emoji" w:ascii="Segoe UI Emoji" w:hAnsi="Segoe UI Emoji"/>
        </w:rPr>
        <w:t xml:space="preserve">  </w:t>
      </w:r>
      <w:r>
        <w:rPr/>
        <w:t>前世在天界犯戒，罚下人间后又敛财造业</w:t>
      </w:r>
    </w:p>
    <w:p>
      <w:pPr>
        <w:pStyle w:val="Normal"/>
        <w:rPr/>
      </w:pPr>
      <w:r>
        <w:rPr>
          <w:b/>
          <w:bCs/>
        </w:rPr>
        <w:t>男听众：</w:t>
      </w:r>
      <w:r>
        <w:rPr/>
        <w:t>我刚修心灵法门时，梦见三次本师释迦牟尼佛，梦见好多次观世音菩萨还有您的法身，还有一些其他的菩萨我都不认识。有一次我差点被他们弄死，三天没有吃饭，我跪在地上说：“我会不会死啊？”当天晚上就梦见十几个天神穿着天神的衣服，拿着玉皇大帝的谕旨，把我接到天上封神台封神榜，要给我封神。我说：“为啥给我封神啊？”他说：“你在人间最终要救很多人。”我还心想：“我没救人啊……”还没说完，他就一挥手到封神台上对我宣谕旨，观世音菩萨踩着云下来了，说：“不能封神，这是我的弟子。”然后我跟着观世音菩萨飞到一个宫殿里，在那里念经，合掌，盘腿而坐，就醒了。这是啥意思呢？</w:t>
      </w:r>
    </w:p>
    <w:p>
      <w:pPr>
        <w:pStyle w:val="Normal"/>
        <w:rPr/>
      </w:pPr>
      <w:r>
        <w:rPr>
          <w:b/>
          <w:bCs/>
        </w:rPr>
        <w:t>台长答：</w:t>
      </w:r>
      <w:r>
        <w:rPr/>
        <w:t>这是你上辈子的回忆，你就是这样，还在天上封了一个神呢。所以你在封神榜里有名字，但就是因为你在天界犯了戒，所以才下来（还有一个梦，有一次我早上五点多看见观世音菩萨在窗口，很慈悲很漂亮的那种，穿着白衣服。一晃一挥手，我跟观世音菩萨一起往上升，观世音菩萨一跺脚一层天、一跺脚一层天……观世音菩萨的鞋是白色的，那个天就像一层房子一层房子，颜色都不一样，每一层天显示一个数字：</w:t>
      </w:r>
      <w:r>
        <w:rPr/>
        <w:t>1</w:t>
      </w:r>
      <w:r>
        <w:rPr/>
        <w:t>、</w:t>
      </w:r>
      <w:r>
        <w:rPr/>
        <w:t>2</w:t>
      </w:r>
      <w:r>
        <w:rPr/>
        <w:t>、</w:t>
      </w:r>
      <w:r>
        <w:rPr/>
        <w:t>3</w:t>
      </w:r>
      <w:r>
        <w:rPr/>
        <w:t>、</w:t>
      </w:r>
      <w:r>
        <w:rPr/>
        <w:t>4</w:t>
      </w:r>
      <w:r>
        <w:rPr>
          <w:rFonts w:cs="宋体;SimSun" w:ascii="宋体;SimSun" w:hAnsi="宋体;SimSun"/>
        </w:rPr>
        <w:t>……</w:t>
      </w:r>
      <w:r>
        <w:rPr/>
        <w:t>到了</w:t>
      </w:r>
      <w:r>
        <w:rPr/>
        <w:t>30</w:t>
      </w:r>
      <w:r>
        <w:rPr/>
        <w:t>顶天，那个天全都是白色的，有白色的宫殿，上面有两个白色的女天人。进屋之后，给我名字做登记，问我叫什么名字。我当时以为我死了，我说：“我许愿脱离六道轮回了，你们这里脱离六道轮回了吗？”她说：“我们这里不分的。”然后我就哭。她看我挺疑惑，说：“总之，从此以后你再也不用去人间受苦了。”“我在人间造了这么多业，我哪有资格来这么高的地方？”那个天人就说了：“说明你根基好。”这个梦我就哭醒了）现在知道了吗？讲的一样，就是根基啊，台长跟你说的根基就是你前世的根基（师父，也就是说我死不了的吧？）你死不了，你要活受，你要把这些业障全还完，才能回到天上去。像你这么稀里糊涂的人，怎么回去啊？（是。师父，有一次我梦见我是一个中年人，四十岁左右，头发有点花白，把一个东西交给一个年轻人，看见一个将近一米多高两米的菩萨像，跪在那里说：“观音菩萨，我在人间第一个任务已经完成了，第二任务我去弘扬佛法，度有缘众生。”我现在一跟别人讲，浑身就起鸡皮疙瘩，晚上就做恶梦，我该怎么办呢？我怎么完成任务啊？）因为你身上的业障重，所以你很难完成任务，先要消业，才能度人（师父，我这种人现在有没有护法管着？）有的，当然有护法管的，只要是弘法的人都有护法管。只是护法都知道你身上的业障重，因为菩萨都不能动人因果（师父，那跟别人讲，起鸡皮疙瘩是怎么回事呢？）起鸡皮疙瘩，对方有灵性，你当然有感应了（那晚上做噩梦也是他们的灵性可能会跟到我这里来了？）不是跟来的，是因为你欠的。好了，好好多念经吧，好好求（师父，我啥时候能不招东西？我总招东西）你给我记住了，是因就有果。“啥时候”，你啥时候做好人了，接下来啥时候不缺德了，就没有不好的恶灵来找你了。你现在在做好人，那你以后就不会有；现在人家来找你，就是你过去（是。我拜师的时候莲花没有栽上去嘛，我觉得我这种人也没有资格再拜师了，如果我在人间好好修的话，好好度人，好好消业障，等我死的时候菩萨会不会来接我呢？）你好好念经，完全有可能菩萨来接你的。你要真的悟道、得道的话，你当然就会上去了。只是人家有莲花比较容易上去，没莲花的人修得比人家辛苦（是。师父，我敛财，我放生时这么说：“南无观世音菩萨，弟子在人间犯错了，敛财了，做非法集资了，我现在把这钱拿出来放生了，请观世音菩萨帮我消敛财的罪业。”这么说可以吗？）可以是可以的，但是总归有墨迹，就是没有完全清除，还得不停地念礼佛大忏悔文。所以再三跟你们说不要敛财，听得懂了吗？（嗯，那是没学心灵法门之前做非法集资、融资的事）对啊，你这不是违背佛理佛法？那怎么会不受天谴啊？</w:t>
      </w:r>
    </w:p>
    <w:p>
      <w:pPr>
        <w:pStyle w:val="Normal"/>
        <w:rPr/>
      </w:pPr>
      <w:r>
        <w:rPr/>
      </w:r>
    </w:p>
    <w:p>
      <w:pPr>
        <w:pStyle w:val="Normal"/>
        <w:rPr/>
      </w:pPr>
      <w:r>
        <w:rPr/>
        <w:t>Shuohua20170106</w:t>
      </w:r>
      <w:r>
        <w:rPr>
          <w:rFonts w:cs="Segoe UI Emoji" w:ascii="Segoe UI Emoji" w:hAnsi="Segoe UI Emoji"/>
        </w:rPr>
        <w:t xml:space="preserve">  </w:t>
      </w:r>
      <w:r>
        <w:rPr/>
        <w:t>20:27</w:t>
      </w:r>
      <w:r>
        <w:rPr>
          <w:rFonts w:cs="Segoe UI Emoji" w:ascii="Segoe UI Emoji" w:hAnsi="Segoe UI Emoji"/>
        </w:rPr>
        <w:t xml:space="preserve">  </w:t>
      </w:r>
      <w:r>
        <w:rPr/>
        <w:t>被黄鼠狼附身，灵性和佛友皆痛苦万分</w:t>
      </w:r>
    </w:p>
    <w:p>
      <w:pPr>
        <w:pStyle w:val="Normal"/>
        <w:rPr/>
      </w:pPr>
      <w:r>
        <w:rPr>
          <w:b/>
          <w:bCs/>
        </w:rPr>
        <w:t>男听众：</w:t>
      </w:r>
      <w:r>
        <w:rPr/>
        <w:t>师父，我黄鼠狼问一个问题，他之前</w:t>
      </w:r>
      <w:r>
        <w:rPr/>
        <w:t>13</w:t>
      </w:r>
      <w:r>
        <w:rPr/>
        <w:t>岁时就梦见他前世的妻子附在他身上，不断地控制他邪淫，各种各样的邪淫，那种邪淫我就不好意思说了。那个罪是算他的还是算那个女鬼的呢？</w:t>
      </w:r>
    </w:p>
    <w:p>
      <w:pPr>
        <w:pStyle w:val="Normal"/>
        <w:rPr/>
      </w:pPr>
      <w:r>
        <w:rPr>
          <w:b/>
          <w:bCs/>
        </w:rPr>
        <w:t>台长答：</w:t>
      </w:r>
      <w:r>
        <w:rPr/>
        <w:t>他自己已经做了，那当然算他的了。我说你黄鼠狼还蛮喜欢学习的嘛，你自己已经做黄鼠狼了，你自己就好好地要改进，要让自己下辈子不做这些精啊、神啊，自己要好好地修成正果，听得懂吗？（嗯。卢台长，我黄鼠狼真心知道错了，昨天我还哭鼻子呢，他看《释迦牟尼佛传》，我还哭呢，我还在群里头真心忏悔、道歉呢。我黄鼠狼真的知道错了，我求求您跟上面说一说，哪怕现在让我投人我也愿意，我也想学佛，能投人的话也投个心灵法门的家里，如果能上去的话最好。卢台长师父，您帮帮我，您一定帮我超脱走，行不行啊？）你现在讲的话护法神都听见了，他们会根据你的情节轻重，他们会帮你的（小房子我不会使，他们也能帮我吗？）会啊，你现在真心地忏悔，自己实心地想修成正果的话，菩萨都会帮你们忙（我想问一个问题，为什么那些鬼拿十几张、三百张就能升阿修罗道、欲界天？为啥我拿这么多，我都不动呢？）你记住了，每个人的根基不一样。你好好地修吧，护法神会考虑你的问题的，你跟师父通上电话，护法神就会考虑你的问题，好不好啊？你要做一个正神、正灵、善灵，听得懂吗？（他在去你们新加坡法会之前，</w:t>
      </w:r>
      <w:r>
        <w:rPr/>
        <w:t>870</w:t>
      </w:r>
      <w:r>
        <w:rPr/>
        <w:t>张就能烧完。师父，您跟他通融一下，一定把我整走行不行？要不这孩子就完了）我知道了，好了（哪怕要我黄鼠狼堕地狱，我也无所谓了，只要别让我赖在他身上就行，关键是我自己不愿意走，我不愿意走把他害成这个样子。我黄鼠狼做错这么多，我现在也知道错了，现在让我下地狱我也认了，但是得有人来抓我啊，您说我造这么多孽障，没人来抓我、没人管呢？）你时间到了，就会有人来管你了，时间还没到，因为他还欠你很多的情、欠你很多的债，而且他自己也有做错。好了，好好努力吧。想想观世音菩萨大慈大悲，你自己要解脱，就得好好地求菩萨保佑，明白了吗？（明白。</w:t>
      </w:r>
      <w:r>
        <w:rPr/>
        <w:t>[</w:t>
      </w:r>
      <w:r>
        <w:rPr/>
        <w:t>同修本人</w:t>
      </w:r>
      <w:r>
        <w:rPr/>
        <w:t>]</w:t>
      </w:r>
      <w:r>
        <w:rPr/>
        <w:t>师父，您看就我这种根基，我如果以后好好修，什么时候能有资格重新申请向您拜师？）慢慢来了，没关系了，你要拜师以后都有机会，你好好修就可以了，不要再还不清了（师父，如果我站在拜师的门口，也有机会上去吗？现在应该还上不去吧？）上不去，你现在黄鼠狼还不肯……（师父，我没上去，业障占百分之多少啊？）你现在就不要研究这些了，先把自己解脱，好好地念经，把黄鼠狼先超度掉再说吧（师父，一定要帮帮我，我把他超度走了之后……我已经发大愿了，我这一世就是为佛法而活，我一定在人间好好还债，然后好好地改毛病，一定修心灵法门，弘扬佛法。我就是要弘扬佛法，可是我一跟人家讲就起鸡皮疙瘩，师父您保佑我，将来派护法神帮助我弘扬佛法，您一定要保佑我把那些灵性请走，别让他们再伤我身体，逼着我出马立堂。他们还再继续往我家聚，越招越多，逼着我要整那玩意，请护法神帮帮忙把他们请走吧！）不是护法神，靠你自己好好念经（感恩您，师父）</w:t>
      </w:r>
    </w:p>
    <w:p>
      <w:pPr>
        <w:pStyle w:val="Normal"/>
        <w:rPr/>
      </w:pPr>
      <w:r>
        <w:rPr/>
      </w:r>
    </w:p>
    <w:p>
      <w:pPr>
        <w:pStyle w:val="Normal"/>
        <w:rPr/>
      </w:pPr>
      <w:r>
        <w:rPr>
          <w:b/>
          <w:bCs/>
        </w:rPr>
        <w:t>台长语：</w:t>
      </w:r>
      <w:r>
        <w:rPr/>
        <w:t>听众朋友们，《直话直说》节目就到这儿结束了，非常感谢听众朋友们收听。</w:t>
      </w:r>
    </w:p>
    <w:p>
      <w:pPr>
        <w:pStyle w:val="Normal"/>
        <w:rPr/>
      </w:pPr>
      <w:r>
        <w:rPr/>
      </w:r>
    </w:p>
    <w:p>
      <w:pPr>
        <w:pStyle w:val="Heading3"/>
        <w:rPr/>
      </w:pPr>
      <w:r>
        <w:rPr>
          <w:b w:val="false"/>
          <w:bCs w:val="false"/>
        </w:rPr>
        <w:t>Shuohua20170113</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w:t>
      </w:r>
      <w:r>
        <w:rPr/>
        <w:t>月</w:t>
      </w:r>
      <w:r>
        <w:rPr/>
        <w:t>13</w:t>
      </w:r>
      <w:r>
        <w:rPr/>
        <w:t>日，星期五，农历是十二月十六。听众朋友们，下面就开始解答听众朋友问题。</w:t>
      </w:r>
    </w:p>
    <w:p>
      <w:pPr>
        <w:pStyle w:val="Normal"/>
        <w:rPr/>
      </w:pPr>
      <w:r>
        <w:rPr/>
      </w:r>
    </w:p>
    <w:p>
      <w:pPr>
        <w:pStyle w:val="Normal"/>
        <w:rPr/>
      </w:pPr>
      <w:r>
        <w:rPr/>
        <w:t>Shuohua20170113</w:t>
      </w:r>
      <w:r>
        <w:rPr>
          <w:rFonts w:cs="Segoe UI Emoji" w:ascii="Segoe UI Emoji" w:hAnsi="Segoe UI Emoji"/>
        </w:rPr>
        <w:t xml:space="preserve">  </w:t>
      </w:r>
      <w:r>
        <w:rPr/>
        <w:t>00:41</w:t>
      </w:r>
      <w:r>
        <w:rPr>
          <w:rFonts w:cs="Segoe UI Emoji" w:ascii="Segoe UI Emoji" w:hAnsi="Segoe UI Emoji"/>
        </w:rPr>
        <w:t xml:space="preserve">  </w:t>
      </w:r>
      <w:r>
        <w:rPr/>
        <w:t>观世音菩萨对观音村的开示</w:t>
      </w:r>
    </w:p>
    <w:p>
      <w:pPr>
        <w:pStyle w:val="Normal"/>
        <w:rPr/>
      </w:pPr>
      <w:r>
        <w:rPr>
          <w:b/>
          <w:bCs/>
        </w:rPr>
        <w:t>男听众：</w:t>
      </w:r>
      <w:r>
        <w:rPr/>
        <w:t>师父，您在多个地方都提到了观音村，观世音菩萨对一个同修这样开示：“建观音村并非我提出，而是阿弥陀佛提出，心灵法门信众这么多，那么我们在人间建一座观音村。你要记住，一件利益众生福祉的事情不是某一位菩萨的想法，而是诸佛菩萨齐聚商议。到目前为止，进入观音村学习、生活的资格条件还未最终确定，众菩萨是希望让更多有缘、精进的佛友都能在这里共同学佛、生活。”弟子问菩萨：“有哪些菩萨参与观音村筹建一事中？”观世音菩萨答：“西方三圣、佛陀、心灵法门供奉的几位菩萨自是不消说，还有地藏王菩萨、文殊菩萨、普贤菩萨、药师佛如来。日后建成，药师佛如来不用说，会常常来观音村，毕竟我们在人间还有肉身，他会护佑大家肉身康健、智慧圆满。”菩萨接着说，“商议之时，龙天护法、掌管文书记录的菩萨都有记录。这件事你也可参与进来时时跟进。有几个大样的标准作为资格条件参考，第一，吃全素；第二，学习心灵法门至少</w:t>
      </w:r>
      <w:r>
        <w:rPr/>
        <w:t>7-8</w:t>
      </w:r>
      <w:r>
        <w:rPr/>
        <w:t>年没有退转过；第三，无恶口谤佛；第四，《白话佛法》的学习会作为重要的标准，你们要记住，心灵法门不光是念念小房子；第五，弘法法布施方面。这些标准还没有最后确定，佛陀的意思是广开方便之门，让更多的佛友进入观音村。他设想让一些智慧有为的佛友进到观音村类似佛学院的地方天天听课。除了你师父（台长）之外，还会有专门教师为他们讲授精深佛法和中国传统文化。除外，对一部分佛友，在这里，可以经常在一起交流弘法度人、学习《白话佛法》心得，就连美味素食大家也都可以分享。为师还告诉你，观音村会有供佛大殿、专门的佛学图书馆、莲花池。你们不要以为这里是在人间的一块地方，观音村莲花池直接连通西方净土莲花池，观音村直接连通为师在天上的家。我们之间连通的纽带就像你们电影里看到的彩虹桥。你的心有多大容量，这座观音村就能有多大！如果你们以为建成的就只是几幢房子，那你们就错了，到时奇妙的事情多了！菩萨、龙天护法、护法神下来到观音村看众佛友会多得不得了！为师会请大护法神的法身守护观音村。关帝菩萨、四大天王、韦驮菩萨、斗战胜佛、龙天护法在这之列。但是你们也要记住，筹建观音村过程中有不如理不如法的行为，包括敛财，业障较平日重十倍、百倍。望徒儿好好记录，时时跟进，为师会将一些新的信息传递与你，下次带你去看看诸佛菩萨构建的观音村图景。”师父，弟子分享完了。</w:t>
      </w:r>
    </w:p>
    <w:p>
      <w:pPr>
        <w:pStyle w:val="Normal"/>
        <w:rPr/>
      </w:pPr>
      <w:r>
        <w:rPr>
          <w:b/>
          <w:bCs/>
        </w:rPr>
        <w:t>台长答：</w:t>
      </w:r>
      <w:r>
        <w:rPr/>
        <w:t>很好，观世音菩萨一直在关心我们，早就跟你们讲过了（观世音菩萨开示：“建观音村是阿弥陀佛提出来的。”请问师父，是不是这样？）观世音菩萨谦虚，观音村是观世音菩萨的。但是观世音菩萨跟西方三圣都一起的。观世音菩萨的一个意念，阿弥陀佛同意，观世音菩萨就讲是阿弥陀佛提出来的。实际上西方极乐世界不是阿弥陀佛提出来的？（哦，明白了）这不就是我们人间的弥陀村吗？师父本来……观音村就是把它……人家很多搞成弥陀村，就是这个道理。我们是观音村，因为我们修的是观世音菩萨心灵法门（对对对。是不是观音村实际上就是我们心灵法门的人间道场，是这样理解吗？）对啊，这个搞了以后就是名山大川了，很多国家都有的。所有修心灵法门的以后晚年都可以在一起。到时候，一个个走的时候，大家一起给他念小房子，都可以的（法喜充满！师父，观世音菩萨说：“一件利益众生福祉的事情并不是某一位菩萨的想法，而是诸佛菩萨齐聚商议。”请问师父，佛的智慧已经究竟圆满了，为什么面对利益众生福祉的事情，还要诸佛菩萨共同商议呢？）一件好事从开始到结束是不是要大家共同努力的？（是的是的）比方说，师父说做一件慈善事业，那你说要不要大家帮忙啊？（嗯，要的）要大家支持吗？（是的，是的）那我一个人怎么做啊？所以这个就是诸佛菩萨共同的圆满才能使这个事情究竟圆满，明白了吗？（明白了。师父，他们在天上商议是怎么样的方式？就像这样开个灵山法会，还是……）你比方说，上次佛友都看见了，师父跟观世音菩萨在上面喝茶，就可以商量这些事情了，明白了吗？（哦，明白了）如果想找哪几位菩萨，就把哪几位菩萨请到家里来坐一坐就讲了。其实你们不要把天上想得很怎么样，其实很多跟人间都一样的。只是你要吃东西，它桌子上马上就来了，意念一到，它就到了，是这样的（谢谢师父开示。师父，最终的结果怎么决定，是由哪位大佛说了算还是大家投票？）没有投票。因为菩萨的智慧是无穷的，只要哪一位菩萨一个决策性的东西讲出来，大家都会同意，都认为是正的，他没有很多人间的想法，所以他知道这个是好的，因为提出就是正的嘛。大家一同意，实际上就是大家一起来护持，没有反对意见的，只有护持。因为他们心里都是正法、正念、正信。哪有像人间提出来，不对还要反驳，哪有啊？（明白了，谢谢师父开示。观世音菩萨说：“有西方三圣、佛陀、心灵法门供奉的几位菩萨自是不消说，还有地藏王菩萨、文殊菩萨、普贤菩萨、药师佛如来。”就是参与观音村筹建一事中。师父您看看还有什么需要补充的吗？）不要补充了，反正就知道诸佛菩萨都在加持心灵法门。心灵法门现在在天上非常有名（对对对）天很大，就像现在我们人间一件事情，有的事情全世界都知道；有的事情只有一个国家知道；有的事情只有一个村里知道。这不同概念的。现在心灵法门整个宇宙空间都知道（哎呀，太好了）就说明它是末法时期度人最好的方法之一，明白了吗？（嗯，明白了）你想想看任何时候有现在这么厉害吗？你看一千万人这么度的，开玩笑了（对对对。人家都说，在世界上有华人的地方就有心灵法门）你去看看好，华人的地方，现在华人的地方你去看看都在念经，非常好（嗯，明白，谢谢师父的慈悲开示。师父，您给我们透露透露观音村预备建成什么样子？是不是菩萨说的有莲花池、图书馆、供佛大殿，您开示一下吧）有啊，都有啊。以后统一模式，我们有观音殿，有图书馆、藏经阁，还有一个介绍观世音菩萨生平三十二法身的，当时各种灵验的故事，用图案表示出来（哎哟，太好了）很好的，有莲花池，有放生池（哇，太好了，法喜充满！师父刚才说的这个佛学图书馆，它会有哪些书呢？）《大藏经》，经文论著，佛陀当年的一些大的经文全部都在里边的。《大藏经》全集，师父已经有了。以后这些书要有人讲的，没人讲的话，你这个书放在那里又看不懂的。所以师父要尽自己有生之年拼命地抓紧时间给大家讲课（师父，您很辛苦。师父，拜师条件和接受观音村的资格条件是不是由观世音菩萨定的？）其实在每个人的心中已经有一个条件了，菩萨讲的这些条件，实际上是我们应该遵从的一些条件。观世音菩萨说，你学佛至少七八年吧，至少没有退转过吧。你这个人退转过的，你怎么进来啊？（是啊，还要吃全素）吃全素是最起码的（对对对）做菩萨的基本元素都要有。有些人当中退转过的，那就不能再进来了（对对）现在我们都知道谁没有退转，哪些人退转过，你们不知道的？（也听说过。师父，观世音菩萨开示，进入观音村具备的资格标准还没有定，师父，您心中是不是已经有了一个大体的标准？）师父这个人比较慈悲，我就觉得如果家庭条件真的不好，被兄弟姐妹整天欺负，或者被儿子赶出来的那些老人家，上了一定的年纪，已经修了几年了，他们这些老人家没吃没住的，只要他们坚持修心到今天，也可以让他们到观音村去接受供养的（对对对，师父，您还是那么的慈悲。师父，下一个问题，“观音村莲花池直接连通西方净土莲花池，观音村直接连通为师在天上的家，我们之间连通的纽带就像电影里看到的彩虹桥”，师父，请开示一下，为什么会有这种连通，是一种气场的连通，还是有什么奥秘呢？）什么叫连通？心有灵犀一点通。你看一个妈妈，儿子把妈妈请到他家里去了一次，妈妈回到自己家里之后，自己的心里就有儿子这个家了。那么观世音菩萨看到我们人间的这个极乐世界，看到我们人间的观音村，观世音菩萨放不下，就把我们这个观音村放在她的心里了，不就是跟观世音菩萨像一条彩虹纽带一样连在一起了吗？就是这个道理。观音村的莲花意味着以后天上的莲花，一样的（哦，师父，这种彩虹桥的作用是不是您说的纽带啊？）对啊，彩虹桥就是天上的一种磁场波（明白了）蓝磁场波、绿磁场波、黄磁场波、红磁场波、白磁场波。七条磁场波一连上，你看那些彩虹不就是这种七彩光吗？（明白了。师父，是不是以后莲花池会直接跟观世音菩萨天上的家气场相通，在莲花池边上也能接受到天上的气场呢？）用不着在莲花池边上接了，师父不是天天接啊？呵呵（是的）修得好了就天天接，修得不好，观世音菩萨在你耳朵边上叫，你都听不见（对对对，您说得太对了，真的是这样。师父，我们学佛人在家里养盆莲花，这个有什么说法吗？还是很好的？）莲花倒不一定要养，就是说“养成心中一段春”嘛，看着莲花，你就知道自己不要做污泥浊水的事情，但是不代表这朵莲花就是你的莲花（明白了。师父，观世音菩萨说，建观音村有不如理不如法的行为，包括敛财，为什么比平时类似产生的业障更重呢？）这还不知道啊？观音村是为什么的？里边都是莲花，你敛财不就是自找地狱下？你本来还死慢一点，你这个死得更快，听不懂啊？（听得懂）这种是给菩萨待的地方，未来佛待的地方，你去敛这种财，你不是死得很快啊？福建有一个人，一个企业家帮助人家说造一个庙，到处去集资，到了最后不知不觉地一个年轻人就这么死掉了，讲都不要讲了。你以为天上菩萨都是假的？（对对对。师父，观世音菩萨说：“为师会请大护法神的法身守护观音村，关帝菩萨、四大天王、韦驮菩萨、斗战胜佛、龙天护法在这之列。”师父，观音村真的非常的……观世音菩萨非常……）观音村就是观世音菩萨道场，你到了这个道场当然就不一样了（师父，未来观音村，师父讲授佛法的课堂是不是也分不同等级，分成大众开示和精深佛法的开示，类似于人间的大学、硕士、博士班呢？）一般进观音村不管你听得懂、听不懂，你在里边天天这么修的话，其实你就是等于在家修行和出家修行，实际上大家聚在一起了，成为一个僧团，和我们的有缘众生在一起的一个大课堂（师父，观世音菩萨开示：“你的心有多大容量，这座观音村就能有多大！”师父，您开示一下这句话吧）是啊，你的心想有多大就多大，这个你应该懂的。你的心可以造就宇宙空间，你的心可以造就一个针鼻那么大，你的心可以像芝麻一样小（对对对。师父，有的心包虚空，而有的又像芝麻这么小，真的是）真的，一句话、一个表情，回到家里气半天。跟人家争吵，为了一句话，回到家里气得……气死了，这根本不修啊（是的，谢谢师父的慈悲开示）</w:t>
      </w:r>
    </w:p>
    <w:p>
      <w:pPr>
        <w:pStyle w:val="Normal"/>
        <w:rPr/>
      </w:pPr>
      <w:r>
        <w:rPr/>
      </w:r>
    </w:p>
    <w:p>
      <w:pPr>
        <w:pStyle w:val="Normal"/>
        <w:rPr/>
      </w:pPr>
      <w:r>
        <w:rPr/>
        <w:t>Shuohua20170113</w:t>
      </w:r>
      <w:r>
        <w:rPr>
          <w:rFonts w:cs="Segoe UI Emoji" w:ascii="Segoe UI Emoji" w:hAnsi="Segoe UI Emoji"/>
        </w:rPr>
        <w:t xml:space="preserve">  </w:t>
      </w:r>
      <w:r>
        <w:rPr/>
        <w:t>18:55</w:t>
      </w:r>
      <w:r>
        <w:rPr>
          <w:rFonts w:cs="Segoe UI Emoji" w:ascii="Segoe UI Emoji" w:hAnsi="Segoe UI Emoji"/>
        </w:rPr>
        <w:t xml:space="preserve">  </w:t>
      </w:r>
      <w:r>
        <w:rPr/>
        <w:t>准提菩萨的开示</w:t>
      </w:r>
    </w:p>
    <w:p>
      <w:pPr>
        <w:pStyle w:val="Normal"/>
        <w:rPr/>
      </w:pPr>
      <w:r>
        <w:rPr>
          <w:b/>
          <w:bCs/>
        </w:rPr>
        <w:t>男听众：</w:t>
      </w:r>
      <w:r>
        <w:rPr/>
        <w:t>师父，大家念准提神咒求心想事成，准提菩萨给大家说了几句话。准提菩萨慈悲开示：“稽首，顶礼。善恶有报终须报，学佛有缘化尘缘。人间的一切都是缘起。缘生则来，缘灭则散。古往今来，世人皆是因果轮转，造业之时，心中无数，果报来时，痛彻心扉。如今有观世音菩萨妙法降世，普降世人，大爱众生。皆是众生之福，尔等应当珍惜。切不可怠慢。你可知，观世音菩萨乃是天上久劫成佛，其愿力无限广大，其利益一切苦难众生。如今，天时具足，天上正法下诏，玉帝领旨，皆当护持心灵法门众弟子。尔等真是福气。今生一定要牢牢抓住这么好的佛法，和一心跟随观世音菩萨，让你的身边都供上观世音菩萨，这才是人间极乐，天地感召啊。其，汝等众生，无论你是极具佛性，还是瞬间顿悟，皆是往世学佛之福报积累，如今果报成熟，皆当护持菩萨以及师父。这是最根本的道理。佛法之上无有分别，其他菩萨妙法，均属一概而论。但现今，皆属观世音菩萨的心灵法门为法中之法，王中之王。望众生知晓，汝等大愿皆当护持正法，观世音菩萨乃正法明如来，皆当已成佛果，如今大愿要度尽世人，世人皆当珍惜，望众生珍惜，珍惜，珍惜。合十。”师父，我念完了。</w:t>
      </w:r>
    </w:p>
    <w:p>
      <w:pPr>
        <w:pStyle w:val="Normal"/>
        <w:rPr/>
      </w:pPr>
      <w:r>
        <w:rPr>
          <w:b/>
          <w:bCs/>
        </w:rPr>
        <w:t>台长答：</w:t>
      </w:r>
      <w:r>
        <w:rPr/>
        <w:t>这个是准提菩萨，准提菩萨讲得这个“痛彻心扉”，真的已经把观世音菩萨正法明如来讲得非常透彻了。末法时期，我只能讲心灵法门是最好的法门之一，但是实际上大家心照不宣，大家都知道这个法门现在弘扬的速度之快，在全世界引起的感召力、慈悲力和人的一种加持力，应该是说现在几乎是没有的，很难的，所以末法时期大家应该珍惜这么好的法门，能够救度众生。希望大家能够乘上我们的法船，回到我们观世音菩萨妈妈的怀抱，所以好自为之，天天不要浪费时间了（是，师父您开示得太对了，正如准提菩萨说：“如今，天时具足，天上正法下诏，玉帝领旨，皆当护持心灵法门众弟子。尔等真是福气。”）实际上你去看现在学心灵法门的人多有福气，过去哪有这种条件？你看他们学了之后现在条件多好，一碰到事情就求菩萨，孩子生不出来……昨天我刚刚看了一个十年生不出孩子的，一个小孩子很可爱，在</w:t>
      </w:r>
      <w:r>
        <w:rPr/>
        <w:t>QQ</w:t>
      </w:r>
      <w:r>
        <w:rPr/>
        <w:t>群里，他们传给我看。还有很多人家庭各方面都好，实际上菩萨已经给他们带来无限无限的慈悲，带来无限无限的灵验，他们一定要好好地修，他们再这么浪费时间，真的是让观世音菩萨心痛，让师父也难过，所以希望大家一定要好自为之，真的。佛陀在</w:t>
      </w:r>
      <w:r>
        <w:rPr/>
        <w:t>2500</w:t>
      </w:r>
      <w:r>
        <w:rPr/>
        <w:t>年前就说了，算算时间也算得出来，正好是心灵法门开始的时候。因为这个世界上还有很多好的法门，大法门都有，但是我们是最好的法门之一，所以希望大家一定要好好地修，明白了吗？（师父，您都是那么的谦虚）多谦虚总是好事情，不要被人家嫉妒，嫉妒很惨的，因为现在的五欲六尘，人的心真的不像正法时期，也不像像法时期。你看我们看释迦牟尼佛的电影，释迦牟尼佛当时在正法时期跟这个人一讲，当时他就马上开悟，马上出家，都是这样，再大的皇宫里的王子马上出家（是啊。师父，您最后开示一句准提菩萨说的话，“古往今来，世人皆是因果轮转，造业之时，心中无数，果报来时，痛彻心扉。”）就是造业的时候不知道，讲啊讲，讲得开心，跟人家说“这个……就讲他……混蛋怎么样”，报应来了，到时候害怕了。盯住女人的时候开心啊，接下来抓起来了，开心啊？拿人家钱财的时候开心啊，这些在心中都是犯业，全部给你记住了，等到抓贪污的时候“哎呀，没想到”，对不对？（对对）这个世界就是这样的，不要去讲，没什么好讲的。我告诉你，这个世界天网恢恢，疏而不漏，只能众善奉行、诸恶莫作，明白了吗？（明白。师父，准提菩萨最后说了“望众生珍惜，珍惜，珍惜”，三个“珍惜”啊！）“珍惜”，就是菩萨经常教导我们的，珍惜佛法，珍惜人生，还有一个珍惜什么？珍惜自己的慧命。三个珍惜（是的）没有师父，你们修得好的？没有师父，你们怎么修？等于你们学校里没有老师，你怎么上课？（明白了，感恩师父的慈悲开示）</w:t>
      </w:r>
    </w:p>
    <w:p>
      <w:pPr>
        <w:pStyle w:val="Normal"/>
        <w:rPr/>
      </w:pPr>
      <w:r>
        <w:rPr/>
      </w:r>
    </w:p>
    <w:p>
      <w:pPr>
        <w:pStyle w:val="Normal"/>
        <w:rPr/>
      </w:pPr>
      <w:r>
        <w:rPr>
          <w:b/>
          <w:bCs/>
        </w:rPr>
        <w:t>台长语：</w:t>
      </w:r>
      <w:r>
        <w:rPr/>
        <w:t>听众朋友们，《直话直说》节目到这结束了，非常感谢听众朋友们收听。</w:t>
      </w:r>
    </w:p>
    <w:p>
      <w:pPr>
        <w:pStyle w:val="Normal"/>
        <w:rPr/>
      </w:pPr>
      <w:r>
        <w:rPr/>
      </w:r>
    </w:p>
    <w:p>
      <w:pPr>
        <w:pStyle w:val="Heading3"/>
        <w:rPr/>
      </w:pPr>
      <w:r>
        <w:rPr>
          <w:b w:val="false"/>
          <w:bCs w:val="false"/>
        </w:rPr>
        <w:t>Shuohua20170120</w:t>
      </w:r>
      <w:r>
        <w:rPr>
          <w:b w:val="false"/>
          <w:bCs w:val="false"/>
        </w:rPr>
        <w:t>节目</w:t>
      </w:r>
      <w:r>
        <w:rPr/>
        <w:t>录音文字整理</w:t>
      </w:r>
    </w:p>
    <w:p>
      <w:pPr>
        <w:pStyle w:val="Normal"/>
        <w:rPr/>
      </w:pPr>
      <w:r>
        <w:rPr/>
      </w:r>
    </w:p>
    <w:p>
      <w:pPr>
        <w:pStyle w:val="Normal"/>
        <w:rPr/>
      </w:pPr>
      <w:r>
        <w:rPr>
          <w:b/>
          <w:bCs/>
        </w:rPr>
        <w:t>台长语：</w:t>
      </w:r>
      <w:r>
        <w:rPr/>
        <w:t>好，听众朋友们，欢迎大家回到我们澳洲东方华语电台。今天是</w:t>
      </w:r>
      <w:r>
        <w:rPr/>
        <w:t>2017</w:t>
      </w:r>
      <w:r>
        <w:rPr/>
        <w:t>年</w:t>
      </w:r>
      <w:r>
        <w:rPr/>
        <w:t>1</w:t>
      </w:r>
      <w:r>
        <w:rPr/>
        <w:t>月</w:t>
      </w:r>
      <w:r>
        <w:rPr/>
        <w:t>20</w:t>
      </w:r>
      <w:r>
        <w:rPr/>
        <w:t>日，星期五，农历是十二月二十三。好，下面就开始解答听众朋友问题。</w:t>
      </w:r>
    </w:p>
    <w:p>
      <w:pPr>
        <w:pStyle w:val="Normal"/>
        <w:rPr/>
      </w:pPr>
      <w:r>
        <w:rPr/>
      </w:r>
    </w:p>
    <w:p>
      <w:pPr>
        <w:pStyle w:val="Normal"/>
        <w:rPr/>
      </w:pPr>
      <w:r>
        <w:rPr/>
        <w:t>Shuohua20170120</w:t>
      </w:r>
      <w:r>
        <w:rPr>
          <w:rFonts w:cs="Segoe UI Emoji" w:ascii="Segoe UI Emoji" w:hAnsi="Segoe UI Emoji"/>
        </w:rPr>
        <w:t xml:space="preserve">  </w:t>
      </w:r>
      <w:r>
        <w:rPr/>
        <w:t>00:46</w:t>
      </w:r>
      <w:r>
        <w:rPr>
          <w:rFonts w:cs="Segoe UI Emoji" w:ascii="Segoe UI Emoji" w:hAnsi="Segoe UI Emoji"/>
        </w:rPr>
        <w:t xml:space="preserve">  </w:t>
      </w:r>
      <w:r>
        <w:rPr/>
        <w:t>八仙菩萨的开示</w:t>
      </w:r>
    </w:p>
    <w:p>
      <w:pPr>
        <w:pStyle w:val="Normal"/>
        <w:rPr/>
      </w:pPr>
      <w:r>
        <w:rPr>
          <w:b/>
          <w:bCs/>
        </w:rPr>
        <w:t>男听众：</w:t>
      </w:r>
      <w:r>
        <w:rPr/>
        <w:t>师父好，弟子给您请安，师父辛苦了。师父，今天弟子分享一下八仙菩萨的慈悲开示：“心灵法门的佛友们，你们太有福气了，真没想到我们这些小仙也会得谕给你们开示。真的感恩观世音菩萨。观世音菩萨是大菩萨，是我们人人都值得尊敬和赞叹的。你们非常有福气，你们一定要好生修。还有台长这位人间的大菩萨，你们也要好好地听他的话，他讲的都是佛法，太让人受益了，真的不可思议啊，真的啊。佛法可以化解一切的人间恩怨，是是非非，今天你们真的有福气。你们现在就好比当年的佛陀在世，让多少人能够得到解脱？当时佛陀带了</w:t>
      </w:r>
      <w:r>
        <w:rPr/>
        <w:t>500</w:t>
      </w:r>
      <w:r>
        <w:rPr/>
        <w:t>个弟子先后回天，这就是证明啊，这就是真的啊，学佛真的可以改变自己，让自己超越成佛，真的不是假的。如今你们应当好好珍惜，此难得的佛法，真的叫不简单啊。佛法看似简单，但又深奥无比。就看你怎么修了，只要真修实修，天上的菩萨都会为此法门来护法。你们跟随你们的师父，你们不吃亏，你们以后就会知道有多么好了，现在不能透露的。你们的师父这世不但修成了自己，也会让跟他真修行的人全部回天的，这是真的。你们所有的人一定要跟好自己的师父，不要再混乱地杂修，相信了就永久地相信，不要今天信了明天不信，这不行的。修行是要有信心，如果你不认真那么果报就是不会修成，这也是因果。还有多少人还在人间的烦恼中不能出离，没有办法解脱。这么好的佛法你们一定要学会运用，运用到你的生活学习中，为众生造福。说一下你们的台长法会，我们肯定会去护持的，加持大家就不多说了。希望大家有时间的人们一定要多多去法会，回来之后你肯定会不一样。过多的我不想说得那么明了，我只能告诉大家，一场法会你去了，跟你有事没去跟菩萨请假了，得到的是两个不一样的结果。我只能点到为止，下面的内容希望大家能悟进去。”后面是何仙姑开示：“</w:t>
      </w:r>
      <w:r>
        <w:rPr/>
        <w:t>2017</w:t>
      </w:r>
      <w:r>
        <w:rPr/>
        <w:t>年是一个不平凡的一年，你们一定要加紧修行，积功累德，要感恩身边的父母师长，要不忘师恩，帮你们的师父成就弘法的大愿！祝福大家们！好好修！再见再见！”师父，弟子分享完了。</w:t>
      </w:r>
    </w:p>
    <w:p>
      <w:pPr>
        <w:pStyle w:val="Normal"/>
        <w:rPr/>
      </w:pPr>
      <w:r>
        <w:rPr>
          <w:b/>
          <w:bCs/>
        </w:rPr>
        <w:t>台长答：</w:t>
      </w:r>
      <w:r>
        <w:rPr/>
        <w:t>你第一句，我告诉你一个天机好吗？（好，师父）你把第一句再念一遍，何仙姑前面那位（“心灵法门的佛友们，你们太有福气了，真没想到我们这些小仙也会得谕给你们开示。”）好，看见里边有两个字吗？“得谕”，“得谕”听到吗？知道吗？我可以告诉你，真的假的你一听就知道了。任何的仙或者菩萨，一个神或者……要到人间来开示，他必须有谕旨的，所以你看他说“我得谕来开示”，这就是真的。听得懂吗？漏一点点天机给你们听听（感恩师父，弟子明白了）现在知道吗？这些小仙，他们很谦虚，说“我们八仙都是小仙”对不对？“我们今天也能有这个机会给你们开示，我们是奉旨的”，用现在人间讲叫“奉旨”，实际上在天上的菩萨、仙人他们下来都要“谕旨”，就叫“得谕”。是这个概念。就是告诉你们，这个是真的，希望你们要好好地努力。其实现在这个末法时期，所有的菩萨都非常心疼我们，因为我们在人间吃太多苦了。现在自杀已经多到一年有</w:t>
      </w:r>
      <w:r>
        <w:rPr/>
        <w:t>100</w:t>
      </w:r>
      <w:r>
        <w:rPr/>
        <w:t>万人，这</w:t>
      </w:r>
      <w:r>
        <w:rPr/>
        <w:t>100</w:t>
      </w:r>
      <w:r>
        <w:rPr/>
        <w:t>万人你排排队啊，你想一想他们为什么会自杀？压力、想不通。说明现在有钱并不能解决问题，真正的是思想问题，对不对啊？（对，师父）所以菩萨看见那些死掉的人，他们很心痛，而且他们全部要到枉死城去。现在我可以告诉你，地狱里面的枉死城都爆满了，全是恶鬼，全是那种冤鬼（非常非常多）我不是跟你开玩笑的，动不动自杀，动不动自杀，而且管不住了，下面已经管不住了。下面太多了，所以很多冤死鬼他们就跑到人间来找替死鬼。很多人动不动就突然之间死掉了，实际上他就被人家替死了。他只要拉到一个名额，这个冤死鬼他就能投胎。是这个概念（感恩师父开示，也感恩师父透露，让我们知道。八仙菩萨开示道：“此难得的佛法，真的叫不简单啊。佛法看似简单，但又深奥无比。”请师父进一步解释一下佛法简单与深奥的辩证关系吧）菩萨救度自己，救度众生，就是辩证的啊。菩萨叫我们救度众生，你说救度别人你能自己获益吗？对不对呀？我曾经讲过一个故事给你们听：洪水要来了，一个村庄的人跟大家说，每个人家门口把石头、砖头全部垒起来，不要让洪水冲进来；还有一个村庄的人说大家家不要管，全部到堤坝那里，把进村庄的洪水挡出去。最后挡出去的，因为所有的人没为自己小家，都是为了大家，最后洪水挡住了，这个村庄全部保住了。而那一个每个人只顾及自己家里砖头砌得很好，全部被冲垮了。你要不是救众生，你能救自己吗？你不为别人能为自己吗？这还不辨证啊？菩萨叫我们救别人实际上菩萨就是叫我们在救自己啊！还不明白啊？（是，师父）这只不过是我举的一个例子而已，这只是一个</w:t>
      </w:r>
      <w:r>
        <w:rPr/>
        <w:t>example</w:t>
      </w:r>
      <w:r>
        <w:rPr/>
        <w:t>，明白了吗？（感恩师父慈悲开示。师父，八仙菩萨开示道：“还有多少人还在人间的烦恼中不能出离，没有办法解脱。这么好的佛法你们一定要学会运用，运用到你的生活学习中，为众生造福。”请问师父，这句话是不是说不仅要我们运用佛法克制自身烦恼，还要去帮助别人解脱，也就是自度度人呢？）是啊，你学佛学了半天，最后连别人都度不了，救也救不了，你最后能学到什么？你一个人连自己都克制不住，你不跟动物一样了？很多人说：“哎呀，我憋不住了，我一定要发泄掉；我憋不住了，我一定要骂掉；我憋不住了，这东西我一定要砸掉……”你不就跟动物一样了？动物不就是在马路上憋不住一定要拉掉，在马路上随便大小便了？你不是一个畜生吗？你是人啊，人要有克制力的，对不对啊？（对）所以任何学佛的人不懂得克制，不懂得忍辱，不懂得运用佛法在人间，你学什么佛啊？吹什么牛啊？师父这个人最现实了，我不听你讲好的，我就看你的言行。我见过很多高僧大德，有的高僧大德一出来，那个样子气质不凡，忍辱精进。你叫他坐在那里，他就坐在那里；你叫他放下，他马上放下。笑嘻嘻的，对不对啊？（对，师父）而且我见过很多真正好的高僧大德，我不讲不好的，我就讲好的，真的那种气质，那种笑出来，一点都没有这种奸笑，淫笑，他笑得就像一个十几岁的小青年，从来没有出过家的，像六七岁的小孩子。他已经七十多岁了，但是他笑出来给人家一种天真的感觉，因为他心中无碍。你说说看，你今天是个高僧大德，你冷笑，“哼……”，眼睛瞟人家一下，这是什么形象？你修得成吗？你说的是菩萨，你讲出来不要把人家牙都笑掉了？就像你们现在在生活当中，心灵法门的弟子跑出去做一些烂事的话，你们不丢死师父的脸啊，对不对呀？（对，师父）你们要是不好好修，师父只能在地板上挖洞了，没脸见人，只能钻进去了，呵呵……（师父，我们一定好好修的，感恩师父慈悲开示。师父，八仙菩萨开示道：“你们的师父这世不但修成了自己，也会让跟他真修行的人全部回天的。”请问师父，什么是真修行的标准？是否有缘分在师父身边又真修的师兄们会比没有在师父身边的师兄们更有机会跟师父回天呢？）这个话不能讲，一讲都跑过来了，麻烦了。在师父身边真修呢，的确能修好；但是有一句话，不在师父身边，真修的，他也能修好。对不对？（对）那么我问你，师父在世界各国各地的那些好的佛友，真修的，你说他们能不能回天啊？（可以回天的）不一定跑到我边上。跑到我边上有些人不真修，天天跟着师父，有什么用啊？回不了天的，最后就只能增加师父的烦恼。为什么？没好好修啊，没好好修以后看他上不去了，更难过，对不对呀？（对，师父）在我身边一个，你就必须要修好，不修好我情愿叫你到其他地方去，不要到我身边。否则的话，你修不好的。有的时候教育孩子也是的，要让他出去锻炼，吃点苦，不吃苦，他不知道什么叫甜啊，对不对呀？（对，师父，感恩师父。其实师父一直都很严厉地对我们）对呀，就是严厉啊，严师出高徒啊。你看看哪一个徒弟好的，不是师父严格的？师父不严格能出高徒吗？你看梅兰芳唱戏唱得这么好，他的师父王瑶卿唱得多么好。就是这样，没有办法的，师父好（也感恩师父，因为每次弟子做错事了师父马上会告诫弟子，把弟子拉回来。感恩师父）我告诉你，不是对你，我对所有的，包括对法师，我都是特别严格的。你看我这次在马来西亚，一个法师在下面坐没坐相，站没站相的，我马上就当着几万人面讲了。我一点不客气的，为他好啊，你是为人师表啊，你是一个法师，你怎么可以这样啊？你让我们心灵法门的人，学心灵法门的人心都要寒掉了。你今天来参加师父的法会，你要为人师表，你是榜样啊。师父这个人就是这样的，我告诉你，无缘就无缘了，有缘一定要把他救上去。就这么简单，明白吗？（明白了，感恩师父。师父，八仙菩萨开示道：“我只能告诉大家，一场法会你去了，跟你有事没去跟菩萨请假了，得到的是两个不一样的结果。我只能点到为止，下面的内容希望大家能够悟进去。”请师父继续多多开示一下，让更多师兄们能够知道法会的殊胜之处，不只是参加这次千载难逢的新加坡法会，还能继续多助缘师父以后的每场法会）观世音菩萨已经讲了，观世音菩萨不会打妄语的，菩萨说每场法会派</w:t>
      </w:r>
      <w:r>
        <w:rPr/>
        <w:t>108</w:t>
      </w:r>
      <w:r>
        <w:rPr/>
        <w:t>尊佛下来，派</w:t>
      </w:r>
      <w:r>
        <w:rPr/>
        <w:t>72</w:t>
      </w:r>
      <w:r>
        <w:rPr/>
        <w:t>尊菩萨下来。菩萨不打妄语的，那你说说看，来这么菩萨，来这么多佛，你有没有加持了？你说开法会和不开法会一样不一样？还要问啊？（真的是，真的是非常法喜啊）人家看得到的，每一次在法会上，龙天飞舞啊，那个龙在会场上飞舞。所以你看我越讲越精神，你看我有时候眼睛里冒光，亮的，开心的，你们看不见而已啊。我看见我又不能讲，我看见，我讲讲讲讲……弥勒佛过来，我就笑啊笑啊，你们看师父怎么这么喜欢笑，实际上弥勒佛来了呀，呵呵……比方说一个盲人和一个眼睛看得见的人，你说感受一样吗？不一样的呀，一个眼睛看得见的，什么东西看得见，他看见这个好看了，那个好看了，他就笑了。盲人说“你笑什么？”这不一样道理吗？他看不见（是）你们都是睁眼的“瞎子”，你们就是看不见菩萨，你们没有这种心啊。要心里先有菩萨，你慢慢才能看见菩萨；你心里没菩萨，你哪看得见菩萨。（明白了，感恩师父）你妈都看得见，你怎么看不见了？（是）你妈妈看得见菩萨，你说你妈妈吹牛啊？不可能的吧（没有没有，不可能的）但是眼睛看不见的，你妈妈说“师父，我没看见”，你说看见了，那不一样的（那就造妄语）不是这个问题，主要问题他没看见他就以为没有了。那电还看不见呢，风还看不见呢，空气还看不见，没有空气你能活吗？（是，感恩师父。师父，下一个问题是何仙姑开示“</w:t>
      </w:r>
      <w:r>
        <w:rPr/>
        <w:t>2017</w:t>
      </w:r>
      <w:r>
        <w:rPr/>
        <w:t>年是一个不平凡的一年”，请师父解释一下这个“不平凡”的意思吧）不平凡就是因果报应越来越快，现在善报也快，恶报也快，这就叫不平凡。所以种因得果，你今天做好事了，马上人家对你好得不得了；你今天做恶事，马上现报。这个世界动荡不安，天灾人祸不断，我们人的心情又是这么复杂，又是这么……忧郁症、恐惧症、精神病、老年痴呆，各种各样的疾病不断，这不叫动荡吗？现在大家为钱，社会就不安宁了啊。过去大家都是“我为人人，人人为我”，现在“人人为钱，钱为人人”，那你说这个社会怎么不动荡啊？没有人情了，没有仁义礼智信了，只有钱了，他们觉得钱能通神啊（是的）这样的话，人跟人之间没有感情可言了。所以老头子能娶一个</w:t>
      </w:r>
      <w:r>
        <w:rPr/>
        <w:t>18</w:t>
      </w:r>
      <w:r>
        <w:rPr/>
        <w:t>岁的小姑娘，为什么？她嫁的不是老头子，她嫁给钱啊。老头子话都讲不清楚：“你嫁给我吧。”小姑娘：“你给我多少钱？”“我给你</w:t>
      </w:r>
      <w:r>
        <w:rPr/>
        <w:t>100</w:t>
      </w:r>
      <w:r>
        <w:rPr/>
        <w:t>万。”“好，嫁。”就嫁了，呵呵……卖东西，没有真感情啊。这个不是危机啊？这叫人文的危机，人类的文化文明都产生危机了（明白了，师父。师父，何仙姑开示：“要不忘师恩，帮你们的师父成就弘法的大愿。”我们助缘法会与自己度人是否属于帮师父成就弘法的大愿之一呢？如何地更好帮师父成就弘法大愿呢？是否帮师父成就弘法大愿的师兄以后会有更多机会跟师父回天呢？）这个都是，你这个问题本身就是肯定的，全部都是肯定的。弘法大愿，师父是正法，弘的是救度众生，就是菩萨的愿，佛的愿。那么你们帮的都是佛，都是菩萨啊，对不对？那怎么能不上天呢？以后怎么能不成佛呢？明白了吗？（明白了，感恩师父）</w:t>
      </w:r>
    </w:p>
    <w:p>
      <w:pPr>
        <w:pStyle w:val="Normal"/>
        <w:rPr/>
      </w:pPr>
      <w:r>
        <w:rPr/>
      </w:r>
    </w:p>
    <w:p>
      <w:pPr>
        <w:pStyle w:val="Normal"/>
        <w:rPr/>
      </w:pPr>
      <w:r>
        <w:rPr/>
        <w:t>Shuohua20170120</w:t>
      </w:r>
      <w:r>
        <w:rPr>
          <w:rFonts w:cs="Segoe UI Emoji" w:ascii="Segoe UI Emoji" w:hAnsi="Segoe UI Emoji"/>
        </w:rPr>
        <w:t xml:space="preserve">  </w:t>
      </w:r>
      <w:r>
        <w:rPr/>
        <w:t>21:54</w:t>
      </w:r>
      <w:r>
        <w:rPr>
          <w:rFonts w:cs="Segoe UI Emoji" w:ascii="Segoe UI Emoji" w:hAnsi="Segoe UI Emoji"/>
        </w:rPr>
        <w:t xml:space="preserve">  </w:t>
      </w:r>
      <w:r>
        <w:rPr/>
        <w:t>板蓝根的妙用；胆结石吃什么药</w:t>
      </w:r>
    </w:p>
    <w:p>
      <w:pPr>
        <w:pStyle w:val="Normal"/>
        <w:rPr/>
      </w:pPr>
      <w:r>
        <w:rPr>
          <w:b/>
          <w:bCs/>
        </w:rPr>
        <w:t>男听众：</w:t>
      </w:r>
      <w:r>
        <w:rPr/>
        <w:t>师父，前两个多星期弟子帮助一位同修问图腾，师父说他的胃里面像杂草一样，就是特别不舒服，胆里也有结石。师父叫这位同修吃软一点的食物，还需要吃什么中药来帮助他调节呢？</w:t>
      </w:r>
    </w:p>
    <w:p>
      <w:pPr>
        <w:pStyle w:val="Normal"/>
        <w:rPr/>
      </w:pPr>
      <w:r>
        <w:rPr/>
        <w:t>台长答：像这种实际上就是肠胃不干净。首先要看他吃全素没吃全素（他已经吃全素了）吃全素叫他吃得干净一点，有些汤不要荤的烧在里面。有的人吃肉边菜实际上也不是太干净，都不好的。另外叫他吃些中药，我觉得应该给他吃一些消炎的这些药，消炎的药像板蓝根。板蓝根其实是很好的药，板蓝根这个中药……过去</w:t>
      </w:r>
      <w:r>
        <w:rPr/>
        <w:t>SARS</w:t>
      </w:r>
      <w:r>
        <w:rPr/>
        <w:t>来的时候，很多人没东西吃了，都不知道吃什么药，也没研究出来，很多人就吃板蓝根。当年李时珍《本草纲目》里面已经讲到板蓝根本性寒，能够排毒，能够让人慢慢地降低自己的欲火，而且会增加免疫力。所以在没有发烧之前，觉得自己不舒服了，赶快吃板蓝根，而且会清肺、止热、泻火。很好的，这个板蓝根你经常吃吃，当茶喝喝，会帮助你不生癌症，消除你已经开始成长的这种癌细胞。所以你去看好了，过去传统很多传染病他们抓中药就是吃板蓝根（明白了，师父。胆里面有结石的话一般吃什么药比较好？）两种。西药就是吃熊去氧胆酸片，这个大概吃两年才能把石头慢慢地化。至少说不会让它长大；至少说你吃下去，你吃油腻的东西、吃其他东西就不会胆痛。但是就是怕化不掉，太多，化不掉还得动手术。还有一种就是消炎利胆丸，中药，这个也是帮助胆能够抵抗一些不好的油腻、沉淀的脂肪，能够去除胆管上的一些污垢和造成胆管上的痉挛，就是胆管痛，这些消炎利胆丸都可以的（明白了，感恩师父）</w:t>
      </w:r>
    </w:p>
    <w:p>
      <w:pPr>
        <w:pStyle w:val="Normal"/>
        <w:rPr/>
      </w:pPr>
      <w:r>
        <w:rPr/>
      </w:r>
    </w:p>
    <w:p>
      <w:pPr>
        <w:pStyle w:val="Normal"/>
        <w:rPr/>
      </w:pPr>
      <w:r>
        <w:rPr/>
        <w:t>Shuohua20170120</w:t>
      </w:r>
      <w:r>
        <w:rPr>
          <w:rFonts w:cs="Segoe UI Emoji" w:ascii="Segoe UI Emoji" w:hAnsi="Segoe UI Emoji"/>
        </w:rPr>
        <w:t xml:space="preserve">  </w:t>
      </w:r>
      <w:r>
        <w:rPr/>
        <w:t>25:36</w:t>
      </w:r>
      <w:r>
        <w:rPr>
          <w:rFonts w:cs="Segoe UI Emoji" w:ascii="Segoe UI Emoji" w:hAnsi="Segoe UI Emoji"/>
        </w:rPr>
        <w:t xml:space="preserve">  </w:t>
      </w:r>
      <w:r>
        <w:rPr/>
        <w:t>梦到有人给自己开药</w:t>
      </w:r>
    </w:p>
    <w:p>
      <w:pPr>
        <w:pStyle w:val="Normal"/>
        <w:rPr/>
      </w:pPr>
      <w:r>
        <w:rPr>
          <w:b/>
          <w:bCs/>
        </w:rPr>
        <w:t>男听众：</w:t>
      </w:r>
      <w:r>
        <w:rPr/>
        <w:t>师父，帮同修解个梦。同修梦到走到一条街上，有位年轻的阿姨说：“过来，我给你开点药。”同修一看，开的是七八种药，都是维生素类的。阿姨说：“我只给你一个星期的。”同修问多少钱，她说</w:t>
      </w:r>
      <w:r>
        <w:rPr/>
        <w:t>35</w:t>
      </w:r>
      <w:r>
        <w:rPr/>
        <w:t>元，同修说太贵了，就走了。请问师父，这是什么意思？</w:t>
      </w:r>
    </w:p>
    <w:p>
      <w:pPr>
        <w:pStyle w:val="Normal"/>
        <w:rPr/>
      </w:pPr>
      <w:r>
        <w:rPr>
          <w:b/>
          <w:bCs/>
        </w:rPr>
        <w:t>台长答：</w:t>
      </w:r>
      <w:r>
        <w:rPr/>
        <w:t>“</w:t>
      </w:r>
      <w:r>
        <w:rPr/>
        <w:t>35</w:t>
      </w:r>
      <w:r>
        <w:rPr/>
        <w:t>元”应该是她问你在要什么，至少要小房子。你问她需要什么东西，她在给你什么东西，像这种情况你给她念点小房子应该没问题，用不着念</w:t>
      </w:r>
      <w:r>
        <w:rPr/>
        <w:t>35</w:t>
      </w:r>
      <w:r>
        <w:rPr/>
        <w:t>张，念个</w:t>
      </w:r>
      <w:r>
        <w:rPr/>
        <w:t>7</w:t>
      </w:r>
      <w:r>
        <w:rPr/>
        <w:t>张也是表表心意（好的，感恩师父）</w:t>
      </w:r>
    </w:p>
    <w:p>
      <w:pPr>
        <w:pStyle w:val="Normal"/>
        <w:rPr/>
      </w:pPr>
      <w:r>
        <w:rPr/>
      </w:r>
    </w:p>
    <w:p>
      <w:pPr>
        <w:pStyle w:val="Normal"/>
        <w:rPr/>
      </w:pPr>
      <w:r>
        <w:rPr/>
        <w:t>Shuohua20170120</w:t>
      </w:r>
      <w:r>
        <w:rPr>
          <w:rFonts w:cs="Segoe UI Emoji" w:ascii="Segoe UI Emoji" w:hAnsi="Segoe UI Emoji"/>
        </w:rPr>
        <w:t xml:space="preserve">  </w:t>
      </w:r>
      <w:r>
        <w:rPr/>
        <w:t>26:36</w:t>
      </w:r>
      <w:r>
        <w:rPr>
          <w:rFonts w:cs="Segoe UI Emoji" w:ascii="Segoe UI Emoji" w:hAnsi="Segoe UI Emoji"/>
        </w:rPr>
        <w:t xml:space="preserve">  </w:t>
      </w:r>
      <w:r>
        <w:rPr/>
        <w:t>灵性上身腰背疼，求菩萨、念大悲咒神奇恢复</w:t>
      </w:r>
    </w:p>
    <w:p>
      <w:pPr>
        <w:pStyle w:val="Normal"/>
        <w:rPr/>
      </w:pPr>
      <w:r>
        <w:rPr>
          <w:b/>
          <w:bCs/>
        </w:rPr>
        <w:t>男听众：</w:t>
      </w:r>
      <w:r>
        <w:rPr/>
        <w:t>最后跟师父分享一个弟子的感悟，昨天师父的《白话佛法》说大悲咒的好处，弟子就分享一下在弟子身边发生的事。上个星期六，凌晨</w:t>
      </w:r>
      <w:r>
        <w:rPr/>
        <w:t>4</w:t>
      </w:r>
      <w:r>
        <w:rPr/>
        <w:t>点钟左右从观音堂回来，突然之间我浑身不舒服，然后我就去了趟厕所。回来之后我的后背还有腰就疼痛到不能动了，站也站不起来，也不能翻身。我说“这坏了，是不是灵性上身了”，我差一点就叫我妈给我叫救护车了。然后我就赶快求菩萨：“请大慈大悲观世音菩萨慈悲保佑弟子，让弟子身上灵性能够离开。”然后弟子一边念大悲咒，一边搓自己的后背。神奇的事发生了：弟子念一遍大悲咒疼痛就减轻一点，念一遍减轻一点，到了</w:t>
      </w:r>
      <w:r>
        <w:rPr/>
        <w:t>5</w:t>
      </w:r>
      <w:r>
        <w:rPr/>
        <w:t>点钟之后疼痛基本上消失，然后就好了。感恩师父，感恩菩萨。</w:t>
      </w:r>
    </w:p>
    <w:p>
      <w:pPr>
        <w:pStyle w:val="Normal"/>
        <w:rPr/>
      </w:pPr>
      <w:r>
        <w:rPr>
          <w:b/>
          <w:bCs/>
        </w:rPr>
        <w:t>台长答：</w:t>
      </w:r>
      <w:r>
        <w:rPr/>
        <w:t>大悲咒力量无穷，非常重要。这个就是典型的灵性病（感恩师父）</w:t>
      </w:r>
    </w:p>
    <w:p>
      <w:pPr>
        <w:pStyle w:val="Normal"/>
        <w:rPr/>
      </w:pPr>
      <w:r>
        <w:rPr/>
      </w:r>
    </w:p>
    <w:p>
      <w:pPr>
        <w:pStyle w:val="Normal"/>
        <w:rPr/>
      </w:pPr>
      <w:r>
        <w:rPr>
          <w:b/>
          <w:bCs/>
        </w:rPr>
        <w:t>台长语：</w:t>
      </w:r>
      <w:r>
        <w:rPr/>
        <w:t>听众朋友们，《直话直说》节目就到这里结束了。</w:t>
      </w:r>
    </w:p>
    <w:p>
      <w:pPr>
        <w:pStyle w:val="Normal"/>
        <w:rPr/>
      </w:pPr>
      <w:r>
        <w:rPr/>
      </w:r>
    </w:p>
    <w:p>
      <w:pPr>
        <w:pStyle w:val="Heading3"/>
        <w:rPr/>
      </w:pPr>
      <w:r>
        <w:rPr>
          <w:b w:val="false"/>
          <w:bCs w:val="false"/>
        </w:rPr>
        <w:t>Shuohua20170127</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w:t>
      </w:r>
      <w:r>
        <w:rPr/>
        <w:t>月</w:t>
      </w:r>
      <w:r>
        <w:rPr/>
        <w:t>27</w:t>
      </w:r>
      <w:r>
        <w:rPr/>
        <w:t>日，星期五，农历是十二月三十，今天就是我们中国人讲的除夕，我们华人的大年三十，那是最重要的一天了，迎初一烧头香。我们今天晚上也会烧头香，请大家相互转告一下。好，听众朋友们，下面就开始解答大家的问题。</w:t>
      </w:r>
    </w:p>
    <w:p>
      <w:pPr>
        <w:pStyle w:val="Normal"/>
        <w:rPr/>
      </w:pPr>
      <w:r>
        <w:rPr/>
      </w:r>
    </w:p>
    <w:p>
      <w:pPr>
        <w:pStyle w:val="Normal"/>
        <w:rPr/>
      </w:pPr>
      <w:r>
        <w:rPr/>
        <w:t>Shuohua20170127</w:t>
      </w:r>
      <w:r>
        <w:rPr>
          <w:rFonts w:cs="Segoe UI Emoji" w:ascii="Segoe UI Emoji" w:hAnsi="Segoe UI Emoji"/>
        </w:rPr>
        <w:t xml:space="preserve">  </w:t>
      </w:r>
      <w:r>
        <w:rPr/>
        <w:t>01:04</w:t>
      </w:r>
      <w:r>
        <w:rPr>
          <w:rFonts w:cs="Segoe UI Emoji" w:ascii="Segoe UI Emoji" w:hAnsi="Segoe UI Emoji"/>
        </w:rPr>
        <w:t xml:space="preserve">  </w:t>
      </w:r>
      <w:r>
        <w:rPr/>
        <w:t>佛陀的开示</w:t>
      </w:r>
    </w:p>
    <w:p>
      <w:pPr>
        <w:pStyle w:val="Normal"/>
        <w:rPr/>
      </w:pPr>
      <w:r>
        <w:rPr>
          <w:b/>
          <w:bCs/>
        </w:rPr>
        <w:t>男听众：</w:t>
      </w:r>
      <w:r>
        <w:rPr/>
        <w:t>师父您好，弟子向您分享一位同修的梦境。有一位同修梦见佛祖对他开示说：“学佛不是简单的、一天两天的事情，学佛是长久的、持续的事情。今天你有苦难了，有求于菩萨，菩萨深知众生疾苦，有求必应，非常灵验，但人们的通病就是出尔反尔，说的不算。你们这些佛子们一定要修戒定慧啊，改掉这些坏习惯，学佛就是不断积累的过程，每一天都应该是一种进步。看你们的师父，精进不精进？努力不努力？这才是一个标准的学佛人啊。末法时期要以戒为师，依法不依人，什么都一样，要心中自性长明灯，不断地照亮你前方的道路，不要走走停停，修行不是简简单单的法布施，要自觉自悟啊，给别人看了一大篇，自己吸收了多少？要不断地提炼精华，哪怕一天记住一句，对于你们也是一种积累。学佛人就是看什么都要顺眼，看什么都要随缘，不要看不过眼，看不过眼那不是学佛人，那是人间是非人。搬弄是非者，必是是非之人。所以要远离是非之人，要觉自身之觉，悟心中自性，觉中有悟，其华精微，自妙其言，智者闻风止步，愚者闻闹围观。希望众位佛友们广发菩提之善心善念，多多弘法，帮助好你们的师父，未来之时成就佛果，其乐善乎。感恩大家。”师父，这就是那位弟子梦到佛陀对他的这段开示。</w:t>
      </w:r>
    </w:p>
    <w:p>
      <w:pPr>
        <w:pStyle w:val="Normal"/>
        <w:rPr/>
      </w:pPr>
      <w:r>
        <w:rPr>
          <w:b/>
          <w:bCs/>
        </w:rPr>
        <w:t>台长答：</w:t>
      </w:r>
      <w:r>
        <w:rPr/>
        <w:t>这完全是真的。你看看佛陀，其实佛陀的文采非常好，佛陀当年在现在的尼泊尔、过去的印度出生。</w:t>
      </w:r>
      <w:r>
        <w:rPr/>
        <w:t>2500</w:t>
      </w:r>
      <w:r>
        <w:rPr/>
        <w:t>年前，他们说的语言……为什么佛陀会说国语呢？因为他完全是意识当中说话，你明白了吗？比方说他现在跟一个西方人说话，就像翻译机一样，他的意念出来的就变成英文了，明白了吗？（嗯）很厉害的，佛陀的意思就是让我们要懂得要珍惜，要不忘初衷，一个人要知道今天得来的这些东西是什么地方来的，是谁给你的，不能忘乎所以。不能老把自己去跟人家比，对不对？你去攀比好了，你现在得到了，比方说你不停地贪贪贪，贪到最后什么都没有了，就是这样。有些人过去是一个普通的佛友，他很精进、很努力，结果在共修组里面做了一个领导、负责人了，忘乎所以了，觉得自己很了不起了，贪名贪利了，最后弟子开除，什么都不是，你不就是一个普通人吗？所以不要以为自己啊……自己要想明白的。用现在社会上来讲，人贪心得真的很厉害，离开了菩萨，我们什么都没有，我们今天不学佛，谁会看得起我们呢？今天我们学的是心灵法门，借着观世音菩萨的光，大家才这么尊敬你的，对不对？包括很多法师，因为你今天是佛法，人家才尊重我们的佛，才尊重你们的法的，对不对？（对）所以要懂得这些道理。人啊，时间一长就会忘乎所以的了，老觉得自己很了不起，老觉得自己怎么样，这个就是在新年年三十晚上台长必须要跟大家讲的。人要放下执著，放下自己的瞋恨心，你看有的人跟人家一吵架，一争，马上先把人家不好的东西全部记下来了。如果你是一个正能量的人，你跟人家一不开心，首先你就记住人家怎么对你好的，怎么样……比方说有些弟子，他离开师父了，他只想到自己跟着师父之后得到了多少，后来没有了多少他就瞋恨心四起，你怎么不想想你当时得到了多少，对不对啊？（对的，是这样的）夫妻也是这样的，一吵架的时候人家待你多好你都忘记了，只是记住人家对你不好的部分，所以才会离婚，离婚嘛你自己吃苦头啊，对不对啊？（嗯，是的）人生道理和佛理都是一样的，异曲同工（所以做人一定要懂得感恩）对了，你去看好了，很多人没有感恩心的，你把他……很多共修组的负责人，台长怎么捧他，本来一个小小的留学生，在海外谁理他啊？因为做了负责人了，大家供养他了，对他好了，“哎呀，把你当菩萨一样的了”，忘乎所以了，马上就自己觉得自己很了不起了，贡高我慢了，连师父他都不买账了，接下来你有什么？后来离开我们心灵法门了。你有什么？一个打工仔啊，谁会把你当菩萨这么尊敬啊？你想一想，你是借了菩萨的光啊（明白了，感恩师父的开示，弟子一定会谨记师父的开示。佛陀的这个开示当中，我们知道学佛是为了了生死、断轮回。断轮回的过程当中，一方面要靠自己的努力，再加上佛菩萨的慈悲加持。请问师父，如果我们精进修行，那么自力和佛力的比例是多少？会慢慢改变吗？会不会随着我们自己的修行精进、努力，自力越来越大，佛菩萨的加持相对来说就会慢慢地减少？）佛菩萨的加持力越来越多，当你越自力越开悟的时候，你接受到菩萨的佛光越多，是这个概念，并不是说你自力了，就没有加持了。比方说，举个简单例子，你小时候在家里，爸爸妈妈加持你，给你力量，因为你小（嗯）爸爸妈妈给你力量加持了，你就感觉到“哎呀，我要靠爸爸妈妈”，等到你自己长大了，爸爸妈妈并不是不管你了，他还想加持你，还想给你力量，但是有些人自己觉悟了，他就感觉到自己能干了，没有菩萨的加持他自己开始乱来了，那就修偏差了。而有些人自己越觉悟越独立，越觉得“哎呀，难能可贵啊，我小时候多亏爸爸妈妈这种加持，所以我现在还是要让爸爸妈妈多对我讲讲，我应该怎么样做人，应该怎么样更懂事情”，这种人会得到双倍的加持力（明白了，感恩师父。佛陀说：“出尔反尔是人的通病，很多学佛人不自量力，一开始许了很多的愿，到最后又做不到。”如果对一件事情不是太有把握的时候，是不是情愿先不要许愿，而是请菩萨加持能够成就自己的这个愿力，等到完全自己胸有成竹的时候，觉得能做到的时候再跟菩萨许愿，这样会比较好呢？）对啊，就是这样。只有得到菩萨的加持之后，你开悟了，你用悟性来许愿，跟你自己为了得到某种目的而许愿不是一个概念。我今天为了让孩子考进精英中学，“菩萨，我许愿啊，我怎么……”你说这种愿力有用吗？有目的地许愿。而不是开悟了，我知道人间的一切无常，我懂得了，这个时候许的愿力，你做得到了，你才能许，你做不到不能许，就这么简单。你今天说“我不抽烟了”，你真的决定不抽了，你才能许愿；你说：“我试试看吧，我先许个愿试试看吧，我尽量不抽。”你说一样吗？概念不一样（明白了，感恩师父开示。佛陀说，师父您是一位标准的学佛人，要我们跟师父您学习。请问师父，您在碰到早上很累爬不起来的时候，身体很累节目做不下去的时候，弘法很累坚持不下去的时候，您是抱着怎样的信念，让自己能够持之以恒，继续坚持的呢？请师父为我们慈悲开示一下）佛陀是鼓励我，师父很惭愧，修得还很不好，佛陀能够这么讲我，我自己心里很难过，因为我做得真的很不够。师父心里只有两个字——努力，我就拼命地努力。我写稿子，坐在那里睡着了，醒过来我再写；我今天爬不起来了，我就尽量爬，爬不起来我再爬；我今天有压力了，我再顶，有压力了我再顶，有压力了我再顶……继续坚持，就叫持之以恒。你有恒心，你就能抵挡住压力。很多人为什么被压力摧毁了，因为他没有持之以恒的心，因为他没有一种能量，所以很多时候忧郁症的人、想不通的人、想法很多的人，实际上讲得不好听点，就是没有一种坚信力，你对菩萨坚信你就不会乱想。很多人为什么夫妻会这么吵……我今天在写澳门稿件的时候，我看了一个案例，夫妻双双吵架，为了一点小事情吵架，留下了一个只有六个月的孩子。他们为什么会憋不住会吵架？为什么会吵架了之后想不通？他们根本不相信对方。他们夫妻两个只要相信“对方只是发发牢骚、骂骂我，并不是真的想跟我不好，并不是真的想怎么样”，他们就不会去跳楼。他们就是以为当时骂的话是真的……所以现在的人……我这次在澳门会讲很多典故给大家听，我这两天正在自己写。哪几句话你不能讲的，哪些生活的语言你过分了，你就像个嘴巴刺伤人家的心一样的，对不对啊？（嗯）“我没有你，我本来早就好了！”“我找了你、我嫁给你是个错误！”“要是没有孩子的话，我还能跟你到今天！”这些话像一把把利刃，刺伤了对方的心。这些人都是有忧郁症才会讲这些话。所以师父说，一个人持之以恒就是要对某一件事情有信心。你今天嫁给他了，你要对这个男的有信心；你今天娶了这个老婆了，你要相信她。这是一个根基，这是一个基本啊。我们今天学佛了，我们要相信佛啊，我们相信佛，佛一定会救我们的，你才不会退转啊。你相信因果，你就不会去造因啊，也不会有果报到来，对不对啊？（嗯）其实就是一个信，相信的“信”很重要，还有一个“愿”，愿力的“愿”，然后你再行动，叫“信愿行”嘛。所以师父在行为上为什么会这么努力、不要命地去救人，因为我有个愿力。那么愿力哪里来的？我是信佛得来的。所以叫“信愿行”，明白了吗？（嗯，明白了，感恩师父开示。在弘法的道路上，其实我们就像骑自行车、开车和坐火车一样，随着自己不断地精进努力，进步的速度越快，提升得越快，其实相对应的阻力也就越大。但是在这个时候，唯有把自己的各方面的思想、思念全部集中在一点上面，就像针尖一样，你头削得越尖，自己的精神、自己的状态越精进，越一门精进，越不去想人间很多私心杂念、烦恼的事情，反而能够去突破。如果学得越多、修得越多，反而杂念越多、烦恼越多，其实反而更容易阻碍自己前进的道路）阻力越大啊，所以很多人东学学西学学，自己跟自己在心里已经开始打架了：“佛在这个法门上是这么讲的嘛，佛在这个法门怎么这么讲啊？”你已经自己给自己找阻力了，对不对啊？（是的）这些人没智慧的，有智慧的人——我告诉你，你刚才讲的是对的——精进努力。比方说你骑自行车骑得越快，是不是风越大？是不是阻力越大？（对）就这么简单了，你学佛学得越精进，是不是人家阻碍你的力量越大？（嗯）很多人在我开始弘法的时候说：“哎呀，卢台长，你自己管管电台蛮好的嘛，有吃有喝的，弄点广告费，你自己也过得很舒服啊。这个不是小康之家，大康之家也能啊。”但是师父为什么吃这么多苦啊，境界不一样，信念不一样，追求不一样，所以理想不一样，愿望不一样，最后得到的果报也不一样。现在明白了吗？（嗯，明白了，感恩师父的开示。师父，佛陀说末法时期我们要依法不依人，我们应该如何理解这几个字呢？佛经上面，最后佛陀涅槃的时候，阿难问佛陀，佛陀也是说了这句话，要我们依法不依人）这句话就是告诉你们，现在很多人迷信某一个人，这个不可以的。你要依法，依法是什么？你看这个人说出来的法是不是正。这个师父再有名，没有用的，要看他讲出来的东西是不是正，对不对？比方说有些人很有名，他嘴巴里整天说世界末日，你说这个正不正啊？不正了吧？（对，不正）你哪一天听到台长说过这些事情？台长说的都是佛法、佛理、佛念、佛心、佛行，天天讲佛，你说是不是依法不依人啊？（嗯）我不要你们跟着我的人，要跟着卢台长弘的法。有些人就是要你们跟着一个某某教主怎么样怎么样，那就走偏了。你要听师父讲得正不正，是不是讲的佛法，你才能跟啊，这就叫依法不依人啊，明白了吗？（嗯，明白了。师父，其实也像师父以前《白话佛法》开示的，其实每个人心里的良心就是一个守护法，就是一杆秤，这个法正不正，其实自己真的是摸摸自己的良心，用自己的良心去体会就能够知道了）对了，这就是本性之法，明白了吗？（明白了，师父。佛陀同时还说让我们以戒为师，有些同修为了持戒而持戒，甚至持一些师父没要求去做和开示的戒律，但是又没办法守戒，老是破戒，修心方面又没有下很多功夫。请师父开示一下，持戒和修心之间的关系是怎么样的？）持戒是一种自然的守护佛法的一种心灵上的寄托，比方说，我心灵上寄托于佛法了，佛法叫我们要守戒，那我就守戒，明白了吗？但是，比方说你跟师父学，师父叫你守五戒，你守吗？五戒都守不好，你守八戒了？没用的。有些人擦点香水，“不能擦香水”；有些人说“不能唱歌跳舞，不能去看电影”，你不看了。这种是已经脱离了现实生活的修行。记住了，脱离了现实生活的修行，没人会听你的，没人会度得了，你度不了别人的。今天卢台长要不是像出家众一样地这么跟大家随便讲笑话，这么随便地跟大家聊天、讲人生、讲家庭、讲社会问题，我要是个老古董的话，谁来跟我学啊？（是的）我一开口就跟你“之乎者也”，你会跟我学吗？我就不让你看电视，你受得了吗？我说娱乐都不可以的，你受得了吗？我现在就是跟法师说按照当年的戒律，连这种对外的这种联络都不许有的，手机都不能有的，你说法师没手机怎么办？（嗯）你不能擦香水，现在的人我跟你们说不要擦香水，谁会跟我学佛法？你看看师父为了方便度众，我收弟子我都说“尽量吃素”，对不对啊？（对的）为了先把人救上来再说。他自杀了，你先把他救活，然后再告诉他为什么不能自杀。现在在人家马上要跳下去之前，你跟他讲道理，你讲到他跳下去了，你成功了？你没救人啊，对不对啊？（嗯）守戒的话，就是心里只要有个戒就可以了，不要犯戒，不要过头，什么事情要有个量，要有个中庸之道，儒家教育讲中庸之道，佛家讲中道，一样。什么事情不能过头，不能过偏。你看看现在我们澳大利亚有一种吃素的绿色保护主义叫</w:t>
      </w:r>
      <w:r>
        <w:rPr/>
        <w:t>vegan</w:t>
      </w:r>
      <w:r>
        <w:rPr/>
        <w:t>，他们这些人不穿皮衣，不穿皮裤，不穿皮鞋，手提包也不能提的，全部弄布头，吃东西……鸡蛋什么都不能吃，洋葱大蒜都吃，还没到人家面前呢，已经臭得人家都离开他了。不是形式，那是心里啊（是的，因为其实当年佛陀在世的时候，他有一位哥哥好像是叫提婆达多的，一开始也是跟着佛陀修，然后他修到后来贡高我慢，就是没有注重修心，而是修一些法上面的东西，没有证果，自己另外创立了一个僧团，还制定了很多奇奇怪怪的戒律，追求神通，和佛陀对着干，最后不但没有成就他的果位，反而在当生就下地狱了）现在你都知道了，提婆达多他是阿难的亲兄弟，不是佛陀的，是属于佛陀的表弟（哦）像这些事情知道一点对我们是有好处的，你看他跟着佛陀修了三十多年都背叛佛陀，所以很多人说“师父，你知道，你看得出来的”，看得出来不一定要做。佛陀是慈悲……师父早就看出很多共修组的人有的人在吹牛、撒谎，有的人不好好修，怎么办呢？你不能断人慧根，你只能坚持啊，继续鼓励他。并不是说师父看不出来，如果我一看见一个就打掉一个，那怎么修啊？（嗯）很多共修组的负责人也有毛病的，你不能说因为他有毛病，你就不让他去弘法，不让他去改正。所以慈悲要慈悲在这种地方的（感恩师父开示。师父，佛陀还说修行不是简简单单的法布施，要自觉自悟。现在很多同修听师父说法布施功德大，所以拼命地转发各种各样的开示、视频、录音，自己却从来不认真听、不认真看，以为这样就会功德圆满、智慧圆满。请师父开示一下，这样会是一个什么样的果报呢？）这果报很不好，这果报是什么？最后度不了人，害人家慧命。举个简单例子，本来这个人是一个普通的人，师父去度他可能就度到他了。你自己智慧不圆融，你自己修得不好，习气很重，你跑过去度他——你以为法布施了，你度了——人家一看你，“你这种人也能学佛啊？”人家不学了，以后我去度人家都不听了。你是不是断了一个人的慧命啊？（嗯）断人慧命，你知道是什么果报啊？畜生，畜生道去了，明白了吗？（明白了，师父。所以很多同修在发书或者跟别人发消息的时候也一定要随缘，也一定要看准机缘再去做，不能硬塞或者硬推给人家）那叫发广告，你对师父也不尊重，对佛也不尊重。你把佛陀这么好的佛法，没有当成宝啊，你当成一种广告啊？你以为当成什么？花露水啊？卖什么东西大减价？开玩笑，这个本身就是有亵渎佛法的嫌疑在里面。一个人要知道为什么比丘、比丘尼戒这么多，</w:t>
      </w:r>
      <w:r>
        <w:rPr/>
        <w:t>380</w:t>
      </w:r>
      <w:r>
        <w:rPr/>
        <w:t>多条，现在明白了吗？连讲话，一个眼神，哎呀……庄严得简直不得了！（嗯，其实现在有那么多的信众跟着师父修，除了师父讲经说法，《白话佛法》讲得精彩以外，更多的是靠师父现身说法、以身作则、身体力行的力量感化了大家，所以那么多人才会服师父，跟着师父修）对啊，人格的魅力。当年我们跟着佛陀也是这样的，佛陀当年感化我们了，他的这种音容笑貌，他的这种慈悲情怀，他为人的这种品德，他救度众生忘我的精神，这些都是值得我们好好地学习的。当时佛陀这种精神感动了多少，我们不要讲其他的，从一个太子变成一个托钵乞食的出家修行人，你想想看这种跨度，谁能接受得了啊？你说人家怎么能不尊重他？（嗯）为什么西方教的教皇要每年给一般普通的众生洗脚啊？他就是让全世界的人都知道：宗教是为人服务的，宗教是帮助人解脱的，宗教不是在你头上的（是的。师父，佛陀说：“智者闻风止步，愚者闻闹围观。”弟子也想起以前印光大师曾经说过的话，是真修行人，静坐常思己过，闲谈不论人非。师父也说过，说是非者就是是非人。请问师父，如果我们在修行过程当中遇到同修有不如理不如法的事情，可能会影响到其他的同修，或者影响到弘法的情况下，我们是否能够劝说其他同修要当心或者写邮件给东方台呢？这个算不算是搬弄是非呢？）其实汇报正常的情况，我觉得不属于搬弄是非。因为有时候要救人，救人要讲的。我们东方电台曾经发生过一个事情，一个小朋友不好好修，出了些感情问题，就是没人告诉我，最后致使他不好好修了。这个事情就是说，看你出于公心还是私心，如果你是出于公心，真的为了救他，你就不会说“哎呀，我前怕狼后怕虎，怕他会怀疑我”。你看我讲人家，你骂我也没关系，我是出于公心，我真的为你好，人家不会讲师父的，人家还觉得“师父是在关心我”。所以很多人说：“师父，你骂骂我吧。”人家懂啊，你以为人家不懂啊？有些孩子爸爸妈妈真的关心他，他不懂啊？如果爸爸妈妈假公济私，拼命地为了自己泄愤对孩子不好，孩子也懂啊。就是看你的出发点，明白了吗？（明白了。弟子也想起一句话，“行得正、做得正，当仁不让”，自己做得正，自己真的是真心为别人好，自己真的是要护持好这个法门，不单单是自己身边的人，周围的人的眼睛也都是雪亮的）这就叫群众的眼睛是雪亮的。你要真心，你不会胆怯，你会威武，所以威武不屈嘛，就是一个人要威武。但是如果你带有私心去讲人家，自己心都虚的，这个不好的。最怕还有一个问题，自己觉得自己很正，这就麻烦了，自己觉得自己很正，还理直气壮地去讲人家，那你就惨了。所以要有正念，正念是很重要的，要有智慧（好的，感恩师父开示。师父，请您开示佛陀最后说的“要觉自身之觉，悟心中自性，觉中有悟，其华精微，自妙其言”这句话的含义，因为佛陀说的这句话感觉太深奥了，我们没办法理解）我一句句给你讲，第一句你讲给我听（第一句是“要觉自身之觉”）就是你要觉悟的人，必须从自身的本觉当中来觉悟，而不是靠人家来帮你觉悟。第二句呢？（“悟心中自性”）你开悟来自于哪里啊？来自于你的本性。佛陀讲的，一个人开悟要有本性的佛，你才能开悟。如果你没有到第九意识当中，把本性的佛，佛法的那种本性、根性从我们的基础上来，你永远不会开悟的，明白了吗？（明白了。下一句是“觉中有悟”）当你感觉这个世界一切都在变幻无常的时候，你就开悟了。你感觉这个世界为什么今天明明讲好的，它怎么明天又变化了，你就开始开悟了，你才知道“哦，佛讲的，世事无常啊，哦，这叫无常啊”，不就懂了吗？明白了吗？（明白了。下一句话是“其华精微”）对，这个很简单，“其华精微”就是升华理解里面的内涵，也叫“华”，其中的内涵非常地精确，非常地微妙（最后一句是“自妙其言”）“自妙其言”，就是妙不可言啊，你自己开悟之后，你才知道“哎呀，原来这么精彩啊，原来这个佛法这么经典啊，妙不可言啊”。不是语言能够讲出来的，叫妙言（是的，就像佛陀当年传法时候拈花一笑，人家都不懂，但是迦叶尊者一下子就体会）开悟了，因为每一个人对佛法的理解不一样嘛，对不对啊？（嗯）所以我们说，很多人很难全面地理解佛法，片面的太多。就瞎子摸象，一摸到象的腿，“哦，原来大象是两根柱子啊”。不是这样讲的，因为你不可能完全全面了解佛法，你真正地全面了解佛法，你才知道什么叫佛法，它是宇宙生存之根本、真理（感恩师父，今天弟子的问题问完了。弟子现在携全家给师父拜个年，祝师父新年快乐，法体安康，长久住世，广度有缘众生！）谢谢，祝你们新年愉快（感恩师父，师父新年快乐）</w:t>
      </w:r>
    </w:p>
    <w:p>
      <w:pPr>
        <w:pStyle w:val="Normal"/>
        <w:rPr/>
      </w:pPr>
      <w:r>
        <w:rPr/>
      </w:r>
    </w:p>
    <w:p>
      <w:pPr>
        <w:pStyle w:val="Normal"/>
        <w:rPr/>
      </w:pPr>
      <w:r>
        <w:rPr>
          <w:b/>
          <w:bCs/>
        </w:rPr>
        <w:t>台长语：</w:t>
      </w:r>
      <w:r>
        <w:rPr/>
        <w:t>听众朋友们，《直话直说》节目就到这里结束了，非常感谢听众朋友们收听。</w:t>
      </w:r>
    </w:p>
    <w:p>
      <w:pPr>
        <w:pStyle w:val="Normal"/>
        <w:rPr/>
      </w:pPr>
      <w:r>
        <w:rPr/>
      </w:r>
    </w:p>
    <w:p>
      <w:pPr>
        <w:pStyle w:val="Heading3"/>
        <w:rPr/>
      </w:pPr>
      <w:r>
        <w:rPr>
          <w:b w:val="false"/>
          <w:bCs w:val="false"/>
        </w:rPr>
        <w:t>Shuohua20170203</w:t>
      </w:r>
      <w:r>
        <w:rPr>
          <w:b w:val="false"/>
          <w:bCs w:val="false"/>
        </w:rPr>
        <w:t>节目</w:t>
      </w:r>
      <w:r>
        <w:rPr/>
        <w:t>录音文字整理</w:t>
      </w:r>
    </w:p>
    <w:p>
      <w:pPr>
        <w:pStyle w:val="Normal"/>
        <w:rPr/>
      </w:pPr>
      <w:r>
        <w:rPr/>
      </w:r>
    </w:p>
    <w:p>
      <w:pPr>
        <w:pStyle w:val="Normal"/>
        <w:rPr/>
      </w:pPr>
      <w:r>
        <w:rPr>
          <w:b/>
          <w:bCs/>
        </w:rPr>
        <w:t>台长语：</w:t>
      </w:r>
      <w:r>
        <w:rPr/>
        <w:t>好，听众朋友们，欢迎大家回到我们澳洲东方华语电台。今天是</w:t>
      </w:r>
      <w:r>
        <w:rPr/>
        <w:t>2017</w:t>
      </w:r>
      <w:r>
        <w:rPr/>
        <w:t>年</w:t>
      </w:r>
      <w:r>
        <w:rPr/>
        <w:t>2</w:t>
      </w:r>
      <w:r>
        <w:rPr/>
        <w:t>月</w:t>
      </w:r>
      <w:r>
        <w:rPr/>
        <w:t>3</w:t>
      </w:r>
      <w:r>
        <w:rPr/>
        <w:t>日，星期五，农历是正月初七。下个星期六就是十五，元宵节，希望大家多吃素，多念经。好，下面就开始解答听众朋友问题。</w:t>
      </w:r>
    </w:p>
    <w:p>
      <w:pPr>
        <w:pStyle w:val="Normal"/>
        <w:rPr/>
      </w:pPr>
      <w:r>
        <w:rPr/>
      </w:r>
    </w:p>
    <w:p>
      <w:pPr>
        <w:pStyle w:val="Normal"/>
        <w:rPr/>
      </w:pPr>
      <w:r>
        <w:rPr/>
        <w:t>1</w:t>
      </w:r>
      <w:r>
        <w:rPr/>
        <w:t>．</w:t>
      </w:r>
      <w:r>
        <w:rPr/>
        <w:t>Shuohua20170203</w:t>
      </w:r>
      <w:r>
        <w:rPr>
          <w:rFonts w:cs="Segoe UI Emoji" w:ascii="Segoe UI Emoji" w:hAnsi="Segoe UI Emoji"/>
        </w:rPr>
        <w:t xml:space="preserve">  </w:t>
      </w:r>
      <w:r>
        <w:rPr/>
        <w:t>01:27</w:t>
      </w:r>
      <w:r>
        <w:rPr>
          <w:rFonts w:cs="Segoe UI Emoji" w:ascii="Segoe UI Emoji" w:hAnsi="Segoe UI Emoji"/>
        </w:rPr>
        <w:t xml:space="preserve">  </w:t>
      </w:r>
      <w:r>
        <w:rPr/>
        <w:t>梦到小孩说“南易婆婆”；梦到前世是台长身边的保姆</w:t>
      </w:r>
    </w:p>
    <w:p>
      <w:pPr>
        <w:pStyle w:val="Normal"/>
        <w:rPr/>
      </w:pPr>
      <w:r>
        <w:rPr>
          <w:b/>
          <w:bCs/>
        </w:rPr>
        <w:t>女听众：</w:t>
      </w:r>
      <w:r>
        <w:rPr/>
        <w:t>师父，我想求您帮我解个梦，昨晚三点半的时候我梦到在服装厂上班的地方，我在里面坐着，头顶上那个灯管爆炸了，吓了一跳，我当时就猛念消灾吉祥神咒。我问我的同事：“谁去动那个开关了？”梦境转到我娘家，看到有个一岁的小孩，像猴子一样，他就说：“南易婆婆，南易婆婆。”我抬头看到天上有彩虹色的船，就像师父讲的那种法船。接着梦境一转，看到像世界末日的那种山崩地裂、狂风暴雨，很吓人。我想问师父，梦中那个小孩说的“南易婆婆”是什么意思？</w:t>
      </w:r>
    </w:p>
    <w:p>
      <w:pPr>
        <w:pStyle w:val="Normal"/>
        <w:rPr/>
      </w:pPr>
      <w:r>
        <w:rPr>
          <w:b/>
          <w:bCs/>
        </w:rPr>
        <w:t>台长答：</w:t>
      </w:r>
      <w:r>
        <w:rPr/>
        <w:t>你赶快把这个小孩子超度掉，你不要讲了，我知道（要多少张小房子？）你自己好好修了，你这辈子应该很有造诣，应该做得很好，但是你现在不是太好（是啊，师父，我修得很不好，向您忏悔，我错了，一直没有努力精进。我去年大年初一梦到前世在师父身边生活过）知道就好了（但是现在这个情况，到这个地步，我觉得真的很惭愧，对不起师父，我真的错了，向师父和菩萨忏悔）你再不好好修的话，你回不去了。你知道，你本来在天上也有果位的。很多人就是到了人间不珍惜，过瘾啊（我在去年年初一做梦问同修自己的前世，我是师父身边的保姆，但是现在我离师父这么远。感觉自己修得还不够努力，很惭愧，对不起师父，我向师父忏悔，向菩萨忏悔，我错了）好好努力，现在觉悟还不迟，等到以后觉悟了就来不及了（我知道。我真的是智慧不开，我很愚痴，之前对新加坡法会没有认识到重要性，现在我想求师父加持保佑我能够顺利把护照办好，顺利去新加坡参加法会）好好努力，求菩萨保佑（师父，请您保佑我能够顺利把签证办好。我真的错了，求菩萨原谅，求师父原谅，我一定会好好努力精进）要真的，不能老懈怠，因为经常这样说的话护法神就不容你了，自己一会儿“我错了”，一会儿“我错了”，就不容你了（我知道了，师父。我真的每天都在忏悔，我没有把它看得很重要，只想到去参加澳门法会就好，直到昨天我梦到在不久的将来自己……我很着急）不要着急，要好好念经。人的一生就是怕后悔，所以不管怎么样，不要造因就好了。</w:t>
      </w:r>
    </w:p>
    <w:p>
      <w:pPr>
        <w:pStyle w:val="Normal"/>
        <w:rPr/>
      </w:pPr>
      <w:r>
        <w:rPr/>
      </w:r>
    </w:p>
    <w:p>
      <w:pPr>
        <w:pStyle w:val="Normal"/>
        <w:rPr/>
      </w:pPr>
      <w:r>
        <w:rPr/>
        <w:t>2</w:t>
      </w:r>
      <w:r>
        <w:rPr/>
        <w:t>．</w:t>
      </w:r>
      <w:r>
        <w:rPr/>
        <w:t>Shuohua20170203</w:t>
      </w:r>
      <w:r>
        <w:rPr>
          <w:rFonts w:cs="Segoe UI Emoji" w:ascii="Segoe UI Emoji" w:hAnsi="Segoe UI Emoji"/>
        </w:rPr>
        <w:t xml:space="preserve">  </w:t>
      </w:r>
      <w:r>
        <w:rPr/>
        <w:t>06:11</w:t>
      </w:r>
      <w:r>
        <w:rPr>
          <w:rFonts w:cs="Segoe UI Emoji" w:ascii="Segoe UI Emoji" w:hAnsi="Segoe UI Emoji"/>
        </w:rPr>
        <w:t xml:space="preserve">  </w:t>
      </w:r>
      <w:r>
        <w:rPr/>
        <w:t>护法菩萨的开示</w:t>
      </w:r>
    </w:p>
    <w:p>
      <w:pPr>
        <w:pStyle w:val="Normal"/>
        <w:rPr/>
      </w:pPr>
      <w:r>
        <w:rPr>
          <w:b/>
          <w:bCs/>
        </w:rPr>
        <w:t>男听众：</w:t>
      </w:r>
      <w:r>
        <w:rPr/>
        <w:t>师父，同修在上香的时候也不知道是哪位菩萨给他开示，他马上写下来了，请师父开示。“修心的一个目标就是往生极乐，这是所有学佛人的祈求，都希望如愿以偿。但是修行并不是那么简单的事情。一件事情你想做成功，需要你不断地努力去顺缘，就像太极图一样，要跟着它的阴阳五行去走，不能逆着它转，这样才会相生。为了“回家”这场考试，需要准备一辈子，无数的考题接踵而至，现实考、梦考、境界考、魔考，都会转生出来，来帮助你赴你回天的最后考试。回天的两个考核指标：一个是功德，一个是境界。功德是基本的资粮，境界是你修行上的必须执行目标。想要成佛必须要开悟，如果不开悟不可能成菩萨的。修心是修行的基础，所以要打好基础的底子，就好像盖楼做地基，境界一定要修好，要提高，这座楼才会稳，否则华而不实会一切归零的。真的，不容易的，所以要时刻提醒自己，不要懈怠，今天你想偷会懒了，烦恼就来找你麻烦了，事情来了，又不会解决了，这就是智慧，要用开悟，要用智慧化解一切不理想，要心中有佛，有观世音菩萨，经文必须好好念，否则业力来了，自己的定力又不好，直接境界会掉下去很快的，要加油啊。有些人以为自己做了大功德，自己不知不觉地就会贡高我慢，然后慢慢地就会退步，功德就会慢慢地漏掉，很可惜的，很多时候，人们就是放不下这个“面子”，以为“面子”很值钱，不想受一点伤害，就是因为你放不下自己的贪瞋痴，可能以后会让你失去更多。现在可能不会懂，但是一件小事也会让你获得意想不到的结果，所以劝大家要看破名利，看淡功名。真的没有用的，功名利禄是牵绊，谦虚谨慎功德全，假若执著求名利，功德消失福气延。真的不值得，多少佛弟子都是过不了功名这一关，把自己大好的学佛根基给葬送了，真的没有用，只会让自己修行尽毁。所以名利不要执著啊！要看淡啊！学佛要学会看破人间的因果，不要去起烦恼和贪瞋痴，记住都是自己累世的缘分，当别人向你射出一根恶缘的尘丝的时候，要知道这是因果，就不要去硬碰硬伤了自己，学佛之后要学会化解，一切的困难都只是咬咬牙，化解掉你就会发现这个世界真的很美好。善缘也是一份因果，与冤结形成了一个对立面，所以不管是善是恶，都是缘分，所以要懂得，化解才是最高境界。学佛了，功德可以化解一切不吉祥，希望汝等众生能够加速还债学佛修心，末法时期，跟上观世音菩萨的大法船，一起跟随台长攀登西方极乐的家园。学佛学法不一般，如今乘愿观世音，天降佛光甘霖洒，西方极乐度有缘。心灵正法美名扬，恩师度众福气强，诸佛称赞聚心力，佛子皈依莲花上。希望大家多多帮助你们的师父度众生，心灵法门是正法，是天上地下公认的观世音菩萨的法门。所以诸佛友们，要学佛用心，用真心，不要走表面文章，修成正果是你们今生的最高目标，我们希望看到天上都是心灵法门的净土菩萨。谢谢大家。阿弥陀佛。”感恩师父！</w:t>
      </w:r>
    </w:p>
    <w:p>
      <w:pPr>
        <w:pStyle w:val="Normal"/>
        <w:rPr/>
      </w:pPr>
      <w:r>
        <w:rPr>
          <w:b/>
          <w:bCs/>
        </w:rPr>
        <w:t>台长答：</w:t>
      </w:r>
      <w:r>
        <w:rPr/>
        <w:t>他倒还蛮厉害的，都记得下来，这个绝对是护法菩萨讲的。说明已经有护法菩萨一直跟着他，而且他在修心之后这个护法菩萨就跟着他了。因为在一般的情况下，只要有护法菩萨在，这个人就是修得还比较正。这个人经常倒霉，身边没有护法菩萨，只有人家说小鬼缠身；这个整天倒霉的人，不会有好的运气（师父，“一件事情你想做成功，需要你不断地努力去顺缘，就像太极图一样，要跟着它的阴阳五行去走，不能逆着它转，这样才会相生”，我们平时生活中怎样才能做到顺缘分跟着五行走？）“顺缘分跟着五行走”，要想一想，哪些事情已经来了就随它缘，而不要去逆它走。人家在发脾气，你就不要再去跟人家顶着，就顺着他算了，他要骂就骂，他要讲就讲，他发神经病你就让他去发吧，只能这样。一个领导决定一个事情，你硬要跟他顶着，结果一定是不圆满的。在哪里都一样，在社会上也是这样，大家都在这么做，你硬要拧着做，结果就是不圆满（是。“现实考、梦考、境界考、魔考，都会转生出来，来帮助你赴你回天的最后考试”，那平时的各种考试也是最终回天上的一个考分吗？）都是小考。小考经常不过，大考根本过不去；平时小考都过得去，那么大考一定有成功的希望（师父，“回天的两个考核指标：一个是功德，一个是境界。功德是基本的资粮，境界是你修行上的必须执行目标”，如何理解这句话？）功德就是“行”，你不做的话，你就没功德。境界就是“修”，你修得好了才有境界；你修得不好，这个人根本没境界。举个简单例子，你开的车就是功德，汽车质量好、汽油满、司机好，这是功德，但是你往哪里开呢？你要有目标，你知道要往西方极乐世界开，那你才能越开越近。功德不好——没有汽油、汽车不好开不动，功德有了，没有目标，你也不知道修到哪里（明白了，感恩师父。师父几句话就很简单说出来了，弟子想了半天想不出来。师父，“多少佛弟子都是过不了功名这一关，把自己大好的学佛根基给葬送了”，这句话怎么理解呢？）“过不了功名这一关”，实际上就是自以为了不起，做了一点事情觉得自己做得很好、很大，每个人都自大，就是觉得自己很了不起，所以为什么学佛人要把他们放低。很多夫妻吵架就是因为老婆老觉得：“哎呀，不是我帮你忙，你能到今天啊？”很多老公说：“要不是我在拼命地赚钱，你能活到今天？”每个人都想自己，觉得自己很了不起，那么就吵架了。你要觉得自己很低，没有关系的，这个世界缺了谁地球都照样转。“我今天拥有这么多了，我满足了，我知足才会快乐。”这个不行那个不行，这个要那个要，你说说看，这个人贪心太多，怎么能够慢慢修好？（是的，师父）没有办法的，有些人真的……很多女人就是贪过头了。很多男人也是贪过头，成贪官；女人贪过头，离婚了（是是）你拿点财产又怎么样呢？你用得完的（对，师父）有一个弟子就是，这个女人觉得“我帮你生了孩子，我跟你结婚到现在了”，就等到她身份搞好，身份一搞好，接下来马上跟他闹离婚，就想分他的财产。你看看，这种人贪不贪？这是没道理的事情，不要去做（明白了，感恩师父）</w:t>
      </w:r>
    </w:p>
    <w:p>
      <w:pPr>
        <w:pStyle w:val="Normal"/>
        <w:rPr/>
      </w:pPr>
      <w:r>
        <w:rPr/>
      </w:r>
    </w:p>
    <w:p>
      <w:pPr>
        <w:pStyle w:val="Normal"/>
        <w:rPr/>
      </w:pPr>
      <w:r>
        <w:rPr/>
        <w:t>Shuohua20170203</w:t>
      </w:r>
      <w:r>
        <w:rPr>
          <w:rFonts w:cs="Segoe UI Emoji" w:ascii="Segoe UI Emoji" w:hAnsi="Segoe UI Emoji"/>
        </w:rPr>
        <w:t xml:space="preserve">  </w:t>
      </w:r>
      <w:r>
        <w:rPr/>
        <w:t>16:53</w:t>
      </w:r>
      <w:r>
        <w:rPr>
          <w:rFonts w:cs="Segoe UI Emoji" w:ascii="Segoe UI Emoji" w:hAnsi="Segoe UI Emoji"/>
        </w:rPr>
        <w:t xml:space="preserve">  </w:t>
      </w:r>
      <w:r>
        <w:rPr/>
        <w:t>梦见结肠穿孔；如何保护肠胃</w:t>
      </w:r>
    </w:p>
    <w:p>
      <w:pPr>
        <w:pStyle w:val="Normal"/>
        <w:rPr/>
      </w:pPr>
      <w:r>
        <w:rPr>
          <w:b/>
          <w:bCs/>
        </w:rPr>
        <w:t>男听众：</w:t>
      </w:r>
      <w:r>
        <w:rPr/>
        <w:t>师父，帮同修解个梦。同修梦到医生对他说：“你有结肠穿孔，需要做手术。”然后医生给同修看身体里面的结肠，同修就吓醒了。请师父解梦这是什么意思。</w:t>
      </w:r>
    </w:p>
    <w:p>
      <w:pPr>
        <w:pStyle w:val="Normal"/>
        <w:rPr/>
      </w:pPr>
      <w:r>
        <w:rPr>
          <w:b/>
          <w:bCs/>
        </w:rPr>
        <w:t>台长答：</w:t>
      </w:r>
      <w:r>
        <w:rPr/>
        <w:t>肠胃真的会出毛病，还没穿孔，马上要穿孔了（师父，应该怎么做呢？）第一，吃素；第二，吃东西不要撑得太饱，很多人的肠胃并不是像每个人肠胃一样都能撑得贼饱的，很多人一撑，胃就痛了（是是是）他的肠胃的这个壁，就是这个表面层特别薄，很容易“砰”一下爆掉了。你看那个吹气泡泡的，有的气泡泡特别好，有的气泡泡不是很厚吗？（是啊）吹得大。有的很薄的，那就“砰”吹爆掉了（就容易“砰”了，明白了，师父。这位同修现在吃全素已经一年多了，上次这位同修做梦师父帮他看图腾，说他肺里就跟长草了一样）哎哟，这肺早点晚点出问题的（那就是叫他多保护，吃全素，然后呢……但是梦中医生叫他做手术，他需不需要做手术啊？）那是以后。现在提醒他，发出来之后，如果现在知道了还不好好马上吃全素，马上改毛病，那么以后医生叫他做手术是真的了。现在是提早提醒他（明白了。师父，是不是还要加上不要执著，不要生气啊？）那肯定的，执著、生气，肺都气炸了（嗯，是是是）他的肺都长草了，生气嘛，肺都气炸了（嗯，明白了，感恩师父开示）</w:t>
      </w:r>
    </w:p>
    <w:p>
      <w:pPr>
        <w:pStyle w:val="Normal"/>
        <w:rPr/>
      </w:pPr>
      <w:r>
        <w:rPr/>
      </w:r>
    </w:p>
    <w:p>
      <w:pPr>
        <w:pStyle w:val="Normal"/>
        <w:rPr/>
      </w:pPr>
      <w:r>
        <w:rPr/>
        <w:t>3</w:t>
      </w:r>
      <w:r>
        <w:rPr/>
        <w:t>．</w:t>
      </w:r>
      <w:r>
        <w:rPr/>
        <w:t>Shuohua20170203</w:t>
      </w:r>
      <w:r>
        <w:rPr>
          <w:rFonts w:cs="Segoe UI Emoji" w:ascii="Segoe UI Emoji" w:hAnsi="Segoe UI Emoji"/>
        </w:rPr>
        <w:t xml:space="preserve">  </w:t>
      </w:r>
      <w:r>
        <w:rPr/>
        <w:t>19:22</w:t>
      </w:r>
      <w:r>
        <w:rPr>
          <w:rFonts w:cs="Segoe UI Emoji" w:ascii="Segoe UI Emoji" w:hAnsi="Segoe UI Emoji"/>
        </w:rPr>
        <w:t xml:space="preserve">  </w:t>
      </w:r>
      <w:r>
        <w:rPr/>
        <w:t>梦见没做好《白话佛法》笔记</w:t>
      </w:r>
    </w:p>
    <w:p>
      <w:pPr>
        <w:pStyle w:val="Normal"/>
        <w:rPr/>
      </w:pPr>
      <w:r>
        <w:rPr>
          <w:b/>
          <w:bCs/>
        </w:rPr>
        <w:t>女听众：</w:t>
      </w:r>
      <w:r>
        <w:rPr/>
        <w:t>师父您好。有几个同修在梦里听台长讲《白话佛法》，突然师父就点其中一个师兄的名字，让他讲《白话佛法》。他就慌里慌张地站起来找他的笔记，但是他的笔记只写着题目，也没写第几册，他自己也想不起来。这会儿师父的电话断了，他就特别内疚，说是没有做好笔记。梦中几个同修说中午要回家吃饭，这个同修就说他不能去吃饭，得补笔记，下午要给台长汇报。这时候这个同修意念中说年底师父要考核，我们生活中认识的一个同修打了</w:t>
      </w:r>
      <w:r>
        <w:rPr/>
        <w:t>90</w:t>
      </w:r>
      <w:r>
        <w:rPr/>
        <w:t>多分，其他同修说是台长说这个同修学得很好。这个是梦考这个同修还是……</w:t>
      </w:r>
    </w:p>
    <w:p>
      <w:pPr>
        <w:pStyle w:val="Normal"/>
        <w:rPr/>
      </w:pPr>
      <w:r>
        <w:rPr>
          <w:b/>
          <w:bCs/>
        </w:rPr>
        <w:t>台长答：</w:t>
      </w:r>
      <w:r>
        <w:rPr/>
        <w:t>这个梦很简单：他在懈怠，不够努力。过去在庙里也是这样：如果经没念好，饭不吃也得念；功课没做好、笔记没做好，饭不吃你也得先做好（当天那个做梦的同修念了</w:t>
      </w:r>
      <w:r>
        <w:rPr/>
        <w:t>21</w:t>
      </w:r>
      <w:r>
        <w:rPr/>
        <w:t>遍礼佛大忏悔文，忏悔自己《白话佛法》没学好）就是这样（这样可以吗？）可以的。就是要知道自己做错了，已经在提醒他了（谢谢台长）</w:t>
      </w:r>
    </w:p>
    <w:p>
      <w:pPr>
        <w:pStyle w:val="Normal"/>
        <w:rPr/>
      </w:pPr>
      <w:r>
        <w:rPr/>
      </w:r>
    </w:p>
    <w:p>
      <w:pPr>
        <w:pStyle w:val="Normal"/>
        <w:rPr/>
      </w:pPr>
      <w:r>
        <w:rPr/>
        <w:t>Shuohua20170203</w:t>
      </w:r>
      <w:r>
        <w:rPr>
          <w:rFonts w:cs="Segoe UI Emoji" w:ascii="Segoe UI Emoji" w:hAnsi="Segoe UI Emoji"/>
        </w:rPr>
        <w:t xml:space="preserve">  </w:t>
      </w:r>
      <w:r>
        <w:rPr/>
        <w:t>21:34</w:t>
      </w:r>
      <w:r>
        <w:rPr>
          <w:rFonts w:cs="Segoe UI Emoji" w:ascii="Segoe UI Emoji" w:hAnsi="Segoe UI Emoji"/>
        </w:rPr>
        <w:t xml:space="preserve">  </w:t>
      </w:r>
      <w:r>
        <w:rPr/>
        <w:t>为什么有的新同修晚上听图腾节目会害怕、刚念经觉得浑身发冷</w:t>
      </w:r>
    </w:p>
    <w:p>
      <w:pPr>
        <w:pStyle w:val="Normal"/>
        <w:rPr/>
      </w:pPr>
      <w:r>
        <w:rPr>
          <w:b/>
          <w:bCs/>
        </w:rPr>
        <w:t>女听众：</w:t>
      </w:r>
      <w:r>
        <w:rPr/>
        <w:t>度了很多新同修，这些新同修有的晚上听图腾节目就特别害怕，还有的一开始念经就觉得浑身发冷，导致他们不敢念经。我们给他们讲这也是因为业障，但是好像我们的能量不够，说服力也不强。请台长在这儿再对他们开示一下。</w:t>
      </w:r>
    </w:p>
    <w:p>
      <w:pPr>
        <w:pStyle w:val="Normal"/>
        <w:rPr/>
      </w:pPr>
      <w:r>
        <w:rPr>
          <w:b/>
          <w:bCs/>
        </w:rPr>
        <w:t>台长答：</w:t>
      </w:r>
      <w:r>
        <w:rPr/>
        <w:t>这种情况，新同修身上有灵性，灵性一来：首先，身上发冷；第二，听到正能量的声音会害怕。身上有鬼的话，鬼怕人的，不知道啊？（是。导致他们不敢念了，不念还没这样的感觉，一念就特别害怕）我问你一个问题，你去问他：不到医院去看，你还不知道有病，那你有病没病啊？你去问他好了。为什么到医院一查，“怎么都是病啊？我不到医院去怎么没病啊？”有病吗？不到医院没有病啊？你这个不就是掩耳盗铃啊？（是，好的，谢谢师父）</w:t>
      </w:r>
    </w:p>
    <w:p>
      <w:pPr>
        <w:pStyle w:val="Normal"/>
        <w:rPr/>
      </w:pPr>
      <w:r>
        <w:rPr/>
      </w:r>
    </w:p>
    <w:p>
      <w:pPr>
        <w:pStyle w:val="Normal"/>
        <w:rPr/>
      </w:pPr>
      <w:r>
        <w:rPr/>
        <w:t>Shuohua20170203</w:t>
      </w:r>
      <w:r>
        <w:rPr>
          <w:rFonts w:cs="Segoe UI Emoji" w:ascii="Segoe UI Emoji" w:hAnsi="Segoe UI Emoji"/>
        </w:rPr>
        <w:t xml:space="preserve">  </w:t>
      </w:r>
      <w:r>
        <w:rPr/>
        <w:t>23:03</w:t>
      </w:r>
      <w:r>
        <w:rPr>
          <w:rFonts w:cs="Segoe UI Emoji" w:ascii="Segoe UI Emoji" w:hAnsi="Segoe UI Emoji"/>
        </w:rPr>
        <w:t xml:space="preserve">  </w:t>
      </w:r>
      <w:r>
        <w:rPr/>
        <w:t>梦到台长在同修家里给大家看图腾</w:t>
      </w:r>
    </w:p>
    <w:p>
      <w:pPr>
        <w:pStyle w:val="Normal"/>
        <w:rPr/>
      </w:pPr>
      <w:r>
        <w:rPr>
          <w:b/>
          <w:bCs/>
        </w:rPr>
        <w:t>女听众：</w:t>
      </w:r>
      <w:r>
        <w:rPr/>
        <w:t>我梦到在一个同修家里，他实际住的是一个很小的房间，大概</w:t>
      </w:r>
      <w:r>
        <w:rPr/>
        <w:t>60</w:t>
      </w:r>
      <w:r>
        <w:rPr/>
        <w:t>多平米，但我梦到他的房间很大，好像有</w:t>
      </w:r>
      <w:r>
        <w:rPr/>
        <w:t>100</w:t>
      </w:r>
      <w:r>
        <w:rPr/>
        <w:t>多平米。特别多的同修在那里，师父在他家里给他们看图腾。我捧着一束花想献给师父，但挤不过去，就只好远远地看着师父。师父很开心，笑眯眯地给大家讲佛法。这个是什么意思？是我梦到的这个师兄修得好还是……</w:t>
      </w:r>
    </w:p>
    <w:p>
      <w:pPr>
        <w:pStyle w:val="Normal"/>
        <w:rPr/>
      </w:pPr>
      <w:r>
        <w:rPr>
          <w:b/>
          <w:bCs/>
        </w:rPr>
        <w:t>台长答：</w:t>
      </w:r>
      <w:r>
        <w:rPr/>
        <w:t>好，修得好，非常好，家里佛光普照。他能够把师父法身弄到他家来为他说法，那是不得了（对对对，这位师兄修得非常好，师父也给他看过图腾，说他业障特别轻）就是这样，讲都不要讲。</w:t>
      </w:r>
    </w:p>
    <w:p>
      <w:pPr>
        <w:pStyle w:val="Normal"/>
        <w:rPr/>
      </w:pPr>
      <w:r>
        <w:rPr/>
      </w:r>
    </w:p>
    <w:p>
      <w:pPr>
        <w:pStyle w:val="Normal"/>
        <w:rPr/>
      </w:pPr>
      <w:r>
        <w:rPr/>
        <w:t>Shuohua20170203</w:t>
      </w:r>
      <w:r>
        <w:rPr>
          <w:rFonts w:cs="Segoe UI Emoji" w:ascii="Segoe UI Emoji" w:hAnsi="Segoe UI Emoji"/>
        </w:rPr>
        <w:t xml:space="preserve">  </w:t>
      </w:r>
      <w:r>
        <w:rPr/>
        <w:t>24:16</w:t>
      </w:r>
      <w:r>
        <w:rPr>
          <w:rFonts w:cs="Segoe UI Emoji" w:ascii="Segoe UI Emoji" w:hAnsi="Segoe UI Emoji"/>
        </w:rPr>
        <w:t xml:space="preserve">  </w:t>
      </w:r>
      <w:r>
        <w:rPr/>
        <w:t>梦见看花名册</w:t>
      </w:r>
    </w:p>
    <w:p>
      <w:pPr>
        <w:pStyle w:val="Normal"/>
        <w:rPr/>
      </w:pPr>
      <w:r>
        <w:rPr>
          <w:b/>
          <w:bCs/>
        </w:rPr>
        <w:t>女听众：</w:t>
      </w:r>
      <w:r>
        <w:rPr/>
        <w:t>梦到两个同修去一个不学佛的人家里，</w:t>
      </w:r>
      <w:r>
        <w:rPr/>
        <w:t>A</w:t>
      </w:r>
      <w:r>
        <w:rPr/>
        <w:t>同修坐在一张桌子那看花名册，但花名册上的名字记不清了。</w:t>
      </w:r>
      <w:r>
        <w:rPr/>
        <w:t>B</w:t>
      </w:r>
      <w:r>
        <w:rPr/>
        <w:t>同修告诉不学佛的人说：“最近不忙，领他们出来玩玩。”是他家有灵性还是……</w:t>
      </w:r>
    </w:p>
    <w:p>
      <w:pPr>
        <w:pStyle w:val="Normal"/>
        <w:rPr/>
      </w:pPr>
      <w:r>
        <w:rPr>
          <w:b/>
          <w:bCs/>
        </w:rPr>
        <w:t>台长答：</w:t>
      </w:r>
      <w:r>
        <w:rPr/>
        <w:t>有灵性（告诉他念小房子，对吗？）对啊，一般</w:t>
      </w:r>
      <w:r>
        <w:rPr/>
        <w:t>17</w:t>
      </w:r>
      <w:r>
        <w:rPr/>
        <w:t>张（好的，感恩师父）</w:t>
      </w:r>
    </w:p>
    <w:p>
      <w:pPr>
        <w:pStyle w:val="Normal"/>
        <w:rPr/>
      </w:pPr>
      <w:r>
        <w:rPr/>
      </w:r>
    </w:p>
    <w:p>
      <w:pPr>
        <w:pStyle w:val="Heading3"/>
        <w:rPr/>
      </w:pPr>
      <w:r>
        <w:rPr/>
        <w:t>Shuohua20170210</w:t>
      </w:r>
      <w:r>
        <w:rPr/>
        <w:t>节目录音文字整理</w:t>
      </w:r>
    </w:p>
    <w:p>
      <w:pPr>
        <w:pStyle w:val="Normal"/>
        <w:rPr/>
      </w:pPr>
      <w:r>
        <w:rPr/>
      </w:r>
    </w:p>
    <w:p>
      <w:pPr>
        <w:pStyle w:val="Normal"/>
        <w:rPr/>
      </w:pPr>
      <w:r>
        <w:rPr>
          <w:b/>
          <w:bCs/>
        </w:rPr>
        <w:t>台长语：</w:t>
      </w:r>
      <w:r>
        <w:rPr/>
        <w:t>好，听众朋友们，欢迎大家回到我们澳洲东方华语电台。今天是</w:t>
      </w:r>
      <w:r>
        <w:rPr/>
        <w:t>2017</w:t>
      </w:r>
      <w:r>
        <w:rPr/>
        <w:t>年</w:t>
      </w:r>
      <w:r>
        <w:rPr/>
        <w:t>2</w:t>
      </w:r>
      <w:r>
        <w:rPr/>
        <w:t>月</w:t>
      </w:r>
      <w:r>
        <w:rPr/>
        <w:t>10</w:t>
      </w:r>
      <w:r>
        <w:rPr/>
        <w:t>日，正月十四。明天就是正月十五了，中国的大年即将过去，正月十五也是一个收尾，是一个非常好的吉祥日子，所以希望大家在正月十五元宵节能够快快乐乐。好，下面就开始解答听众朋友们问题。</w:t>
      </w:r>
    </w:p>
    <w:p>
      <w:pPr>
        <w:pStyle w:val="Normal"/>
        <w:rPr/>
      </w:pPr>
      <w:r>
        <w:rPr/>
      </w:r>
    </w:p>
    <w:p>
      <w:pPr>
        <w:pStyle w:val="Normal"/>
        <w:rPr/>
      </w:pPr>
      <w:r>
        <w:rPr/>
        <w:t>１．</w:t>
      </w:r>
      <w:r>
        <w:rPr/>
        <w:t>Shuohua20170210</w:t>
      </w:r>
      <w:r>
        <w:rPr>
          <w:rFonts w:cs="Segoe UI Emoji" w:ascii="Segoe UI Emoji" w:hAnsi="Segoe UI Emoji"/>
        </w:rPr>
        <w:t xml:space="preserve">  </w:t>
      </w:r>
      <w:r>
        <w:rPr/>
        <w:t>01:03</w:t>
      </w:r>
      <w:r>
        <w:rPr>
          <w:rFonts w:cs="Segoe UI Emoji" w:ascii="Segoe UI Emoji" w:hAnsi="Segoe UI Emoji"/>
        </w:rPr>
        <w:t xml:space="preserve">  </w:t>
      </w:r>
      <w:r>
        <w:rPr/>
        <w:t>佛台位置条件不好，菩萨不一定来，但是会在远一点的地方；设佛台要远离污水管</w:t>
      </w:r>
    </w:p>
    <w:p>
      <w:pPr>
        <w:pStyle w:val="Normal"/>
        <w:rPr/>
      </w:pPr>
      <w:r>
        <w:rPr>
          <w:b/>
          <w:bCs/>
        </w:rPr>
        <w:t>男听众：</w:t>
      </w:r>
      <w:r>
        <w:rPr/>
        <w:t>台长，初一的时候我打电话给您看同修的佛台，他佛台的位置，墙壁上面有一个水管，可以设佛台吗？</w:t>
      </w:r>
    </w:p>
    <w:p>
      <w:pPr>
        <w:pStyle w:val="Normal"/>
        <w:rPr/>
      </w:pPr>
      <w:r>
        <w:rPr>
          <w:b/>
          <w:bCs/>
        </w:rPr>
        <w:t>台长答：</w:t>
      </w:r>
      <w:r>
        <w:rPr/>
        <w:t>有一个水管不是太好，最好偏一点，因为水管一般都是污水管，不好的（不好啊？您是讲进门到底的右边，窗户边上）这个地方，你移过去一点，离开水管一点就好了（那个水管很长，到窗户那边了）那是没办法了。那应该没什么关系了，他如果确认是水管就没关系（水管。如果旁边有一排电开关，很多）算了，这个家里条件有限，那没办法了（他能放的那个地方只有</w:t>
      </w:r>
      <w:r>
        <w:rPr/>
        <w:t>14</w:t>
      </w:r>
      <w:r>
        <w:rPr/>
        <w:t>吋而已）条件不好没办法（他的佛台位置要不要改一改？）没办法改的，就这么放吧，没办法。菩萨不一定会过来，但是菩萨会在比较远一点的地方，会给他一点……会看得到他的佛台，但是不会上佛台，看到就可以了（明白了）</w:t>
      </w:r>
    </w:p>
    <w:p>
      <w:pPr>
        <w:pStyle w:val="Normal"/>
        <w:rPr/>
      </w:pPr>
      <w:r>
        <w:rPr/>
      </w:r>
    </w:p>
    <w:p>
      <w:pPr>
        <w:pStyle w:val="Normal"/>
        <w:rPr/>
      </w:pPr>
      <w:r>
        <w:rPr/>
        <w:t>Shuohua20170210</w:t>
      </w:r>
      <w:r>
        <w:rPr>
          <w:rFonts w:cs="Segoe UI Emoji" w:ascii="Segoe UI Emoji" w:hAnsi="Segoe UI Emoji"/>
        </w:rPr>
        <w:t xml:space="preserve">  </w:t>
      </w:r>
      <w:r>
        <w:rPr/>
        <w:t>03:14</w:t>
      </w:r>
      <w:r>
        <w:rPr>
          <w:rFonts w:cs="Segoe UI Emoji" w:ascii="Segoe UI Emoji" w:hAnsi="Segoe UI Emoji"/>
        </w:rPr>
        <w:t xml:space="preserve">  </w:t>
      </w:r>
      <w:r>
        <w:rPr/>
        <w:t>在法会可以祈求去掉八识田中的烙印吗</w:t>
      </w:r>
    </w:p>
    <w:p>
      <w:pPr>
        <w:pStyle w:val="Normal"/>
        <w:rPr/>
      </w:pPr>
      <w:r>
        <w:rPr>
          <w:b/>
          <w:bCs/>
        </w:rPr>
        <w:t>男听众：</w:t>
      </w:r>
      <w:r>
        <w:rPr/>
        <w:t>台长，您讲我的莲花一塌糊涂，我要去新加坡种莲花吗？</w:t>
      </w:r>
    </w:p>
    <w:p>
      <w:pPr>
        <w:pStyle w:val="Normal"/>
        <w:rPr/>
      </w:pPr>
      <w:r>
        <w:rPr>
          <w:b/>
          <w:bCs/>
        </w:rPr>
        <w:t>台长答：</w:t>
      </w:r>
      <w:r>
        <w:rPr/>
        <w:t>我不知道啊，人家八九万人都去，你去不去，对这个……（台长说在新加坡收弟子的时候，我可以在外面种莲花。您讲我的莲花一塌糊涂）你自己说呢？我都说你一塌糊涂了，你这个莲花要不要种啊？（要）要就好了，自己就识相一点，去种种莲花试试看（如果去种，台长要放多一点气场到外面，把我托上去）台长就多放点气场到那个拜师会场的外面，呵呵……（台长，如果去新加坡，我祈求把我八识田中那种不好的烙印，还有第九识田中的烙印全部清洗掉，可以吗？）把你的六识田中、七识田中、八识田中不好的全部去掉是吧？（可以吗？）你只要有决心，你就求菩萨保佑，去掉去不掉那是另外一回事，但是你要有这个决心要去掉（要怎样祈求好呢？）许愿就好了（可以清除掉啊？）你要是身上一点毛病都没有的话，那你在人间就待不住了，因为你很干净了，就像氢气球一样直接飘上去了，你就走了（还有业障吗？）你如果全部洗光了，你没有业障了，就提早上天了，哈哈……（那个烙印，不是业障，我是说洗那个看图腾的烙印，洗得完吗？）你说洗得完吗？（洗不完，很难洗）就像你这种人，你说洗得完吗？（太多了，不好的烙印太多了，好像一大堆在里面）是啊。</w:t>
      </w:r>
    </w:p>
    <w:p>
      <w:pPr>
        <w:pStyle w:val="Normal"/>
        <w:rPr/>
      </w:pPr>
      <w:r>
        <w:rPr/>
      </w:r>
    </w:p>
    <w:p>
      <w:pPr>
        <w:pStyle w:val="Normal"/>
        <w:rPr/>
      </w:pPr>
      <w:r>
        <w:rPr/>
        <w:t>Shuohua20170210</w:t>
      </w:r>
      <w:r>
        <w:rPr>
          <w:rFonts w:cs="Segoe UI Emoji" w:ascii="Segoe UI Emoji" w:hAnsi="Segoe UI Emoji"/>
        </w:rPr>
        <w:t xml:space="preserve">  </w:t>
      </w:r>
      <w:r>
        <w:rPr/>
        <w:t>08:39</w:t>
      </w:r>
      <w:r>
        <w:rPr>
          <w:rFonts w:cs="Segoe UI Emoji" w:ascii="Segoe UI Emoji" w:hAnsi="Segoe UI Emoji"/>
        </w:rPr>
        <w:t xml:space="preserve">  </w:t>
      </w:r>
      <w:r>
        <w:rPr/>
        <w:t>感情问题要多念解结咒；语言有障碍的人，说明上辈子整天妄语</w:t>
      </w:r>
    </w:p>
    <w:p>
      <w:pPr>
        <w:pStyle w:val="Normal"/>
        <w:rPr/>
      </w:pPr>
      <w:r>
        <w:rPr>
          <w:b/>
          <w:bCs/>
        </w:rPr>
        <w:t>男听众：</w:t>
      </w:r>
      <w:r>
        <w:rPr/>
        <w:t>请台长，开示一点事情，先开点“药”。</w:t>
      </w:r>
      <w:r>
        <w:rPr/>
        <w:t>1979</w:t>
      </w:r>
      <w:r>
        <w:rPr/>
        <w:t>年的羊，女，师父的弟子，现在她的感情影响了同修师兄的夫妻关系，因为害怕断了三个人的慧命，请师父开示一下。</w:t>
      </w:r>
    </w:p>
    <w:p>
      <w:pPr>
        <w:pStyle w:val="Normal"/>
        <w:rPr/>
      </w:pPr>
      <w:r>
        <w:rPr>
          <w:b/>
          <w:bCs/>
        </w:rPr>
        <w:t>台长答：</w:t>
      </w:r>
      <w:r>
        <w:rPr/>
        <w:t>叫她多念解结咒，一天念</w:t>
      </w:r>
      <w:r>
        <w:rPr/>
        <w:t>78</w:t>
      </w:r>
      <w:r>
        <w:rPr/>
        <w:t>遍（台长记得来马来西亚开辅导班，让我的话讲得清楚一点）好好好（感恩台长）语言有障碍的人，说明上辈子整天妄语。</w:t>
      </w:r>
    </w:p>
    <w:p>
      <w:pPr>
        <w:pStyle w:val="Normal"/>
        <w:rPr/>
      </w:pPr>
      <w:r>
        <w:rPr/>
      </w:r>
    </w:p>
    <w:p>
      <w:pPr>
        <w:pStyle w:val="Normal"/>
        <w:rPr/>
      </w:pPr>
      <w:r>
        <w:rPr/>
        <w:t>2</w:t>
      </w:r>
      <w:r>
        <w:rPr/>
        <w:t>．</w:t>
      </w:r>
      <w:r>
        <w:rPr/>
        <w:t>Shuohua20170210</w:t>
      </w:r>
      <w:r>
        <w:rPr>
          <w:rFonts w:cs="Segoe UI Emoji" w:ascii="Segoe UI Emoji" w:hAnsi="Segoe UI Emoji"/>
        </w:rPr>
        <w:t xml:space="preserve">  </w:t>
      </w:r>
      <w:r>
        <w:rPr/>
        <w:t>11:00</w:t>
      </w:r>
      <w:r>
        <w:rPr>
          <w:rFonts w:cs="Segoe UI Emoji" w:ascii="Segoe UI Emoji" w:hAnsi="Segoe UI Emoji"/>
        </w:rPr>
        <w:t xml:space="preserve">  </w:t>
      </w:r>
      <w:r>
        <w:rPr/>
        <w:t>台长法身的精彩开示</w:t>
      </w:r>
    </w:p>
    <w:p>
      <w:pPr>
        <w:pStyle w:val="Normal"/>
        <w:rPr/>
      </w:pPr>
      <w:r>
        <w:rPr>
          <w:b/>
          <w:bCs/>
        </w:rPr>
        <w:t>女听众：</w:t>
      </w:r>
      <w:r>
        <w:rPr/>
        <w:t>师父，同修上香的时候感觉到台长法身在开示，请师父看一下是真的吗？“修心最重要的就是悟。悟其道理，改其行为，方为修心。修心就是把悟到的道理运用到生活中去，用佛法去解决人生中的问题，简单地说就是佛法生活化。当你学了一段时间之后，还没有悟出来修心的方法和方向，那就不是真的修进去了！连基本的问题都处理不了，就是没有开悟，没有开智慧。师父有的时候说你们是傻姑娘，其实不是真的说你们傻，其实是说你们不开悟。修心要真修，表面的学佛人做不得，没有一点好处，自己看不清自己，以为自己学得很好了，大家都很尊重我，但是现实呢？师父怎么看你？菩萨怎么看你？记住：捧你的人就是要毁了你的人。这是真的，虽然你们听不懂。一个人被大家捧得习惯了，就会没有菩萨只有自己了。大家因为没有开智慧，看到别人很尊重你，都会跑来一起捧你，把你捧得忽忽悠悠的，然后完了，后悔的日子在后面呢！师父不是给你们讲过，一个企业的高管从来没有人说他，永远都是他说啥是啥，突然有一天他的决策导致了计划彻底的失败，结果见到师父，跟师父说：‘如果我的身边要是有像师父一样的人说说我，跟我不是一个意见，我也不会到今天！’所以，可见一个人的追捧可以害死一个人！不要骄傲啊，都是来学菩萨的，都是来修心的，要目标看着师父，看着观世音菩萨，看师父什么时候骄傲自满。记住，自满为溢啊！一个杯子，水已经满了就会往外溢啊，这样不行啊！多少优秀的共修组弟子，最后皆是因为大家的追捧错失了慧命，你们回不去了，不可以啊！师父开示你们要如履薄冰，修行真的不可以马虎，开智慧是重中之重，不开智慧，度人也会伤了人家的慧命的。比如你根本就不懂这个道理，你以为你是学佛人，你热心肠帮助他，度化他，结果讲错了，人家看你们学佛人怎么这样啊，以后有修为的人再度都度不了了，所以必须要开智慧啊！白话佛法是基础佛法，是融汇了菩萨的慈悲和愿力，虽然表面上是我在讲，但是实际上是观世音菩萨在讲，有的地方你们看不懂就多看几遍，千万不能糊弄。修心是给自己修的，不是给旁人修的，别人称赞你再好，但是你修不出去，也是白白来了人间一世，这一世你们要是出不去，就是真的可惜了。过多的话我在这里不想多讲，师父是希望看到真修实修的好孩子，不希望看到大家骗我，我很慈悲不愿意揭穿你们的小心机，但是记住，你欺骗的永远是你自己的慧命。佛菩萨的神通都是用来救人的，并不是用来揭穿你们的。所以今天你们这些孩子记好了：从今天开始，你们重新审视一下自己的内心，看看到底是不是真修。如果自己觉得你每一天的作为跟观世音菩萨的西方极乐世界匹配，那我恭喜你，是我的好孩子、好弟子；如果谁还在做表面上的功德，天天被追捧而开心，那么下一个离开的可能就是你自己的慧命。好了，祝愿大家学佛精进，新的一年，重新好好修，修好自己的慧命，悟出佛法的道理，让我们一起精进地登上观世音菩萨的大法船，我带着你们扬帆出海向西行，法船开到极乐上，哈哈哈……最后师父作首诗：法喜充满观世音，慈悲普度有缘人，人间多少烦恼事，心灵法门传佛音。哈哈哈哈哈哈。”</w:t>
      </w:r>
    </w:p>
    <w:p>
      <w:pPr>
        <w:pStyle w:val="Normal"/>
        <w:rPr/>
      </w:pPr>
      <w:r>
        <w:rPr>
          <w:b/>
          <w:bCs/>
        </w:rPr>
        <w:t>台长答：</w:t>
      </w:r>
      <w:r>
        <w:rPr/>
        <w:t>这个能够知道师父法身的人是谁？这个人厉害，这个百分之两百是师父讲的话，你赶快写出来（师父，这是我接收到的）那你很厉害了，你已经能够接到师父法身的讲话了。这话里面哪一句不是师父讲的？而且有很多事情我都是内部讲的，有些话我都根本没对外讲。这两天，我们东方电台秘书处那些小孩子有一些麻烦，所以我就讲他们这些话，你看，全被你接去了。人的气场、能量都可以转接的，你现在知道了吗？我们为什么能接到观世音菩萨的气场？你说说看，这些话你写得出来的？这些话你讲得出来吗？（我讲不出来。“修心最重要的就是悟。悟其道理，改其行为，方为修心。”请问师父，怎么才能更好地做到悟和改呢？）悟其道理，开悟了才能改，不开悟怎么改？你从意识当中都不开悟，你怎么会改变自己的行为呢？你嘴巴里讲得、修得再好，你心里不改，你没有悟性，那你会有开悟的行为吗？你今天嘴巴里说要做好事，你心里没有真正知道做好事的意义，你说你的行为上会做好事吗？（不会，必须表里如一，明白了。“当你学了一段时间之后，还没有悟出来修心的方法和方向，那就不是真的修进去了！”请问师父，这里说的“一段时间”是否有时间段，一年或者半年，看看自己修心是否有进步来调整自己的修心方向呢？）这是根基。根基不好的人，一辈子都开悟不了；根基好的人，一个月、一星期、一天都能开悟（懂了。“记住：捧你的人就是要毁了你的人。”请问师父，别人捧我们时，我们应该如何调整心态去除贡高我慢呢？）人家捧你的时候你是没感觉的，因为你喜欢，所以你就不会有这种防范的心。人家说你好，你说谁会防范呢？人家说你不好，你就防范了。这是一般的凡人作为，凡夫俗子。如果真的有智慧的人，只要人家在捧你，你就要当心；人家说你不好的话，你就要开心（对）“对”，你这不叫开悟？我都不知道为什么你能接到师父这么多气场，还能接到这么多话，你这是把师父这两天想说的话全拿去了，被你吸收进去了（这是我在看完台长的《白话佛法》之后，突然之间就想写自我分享，结果我一写，就感觉是师父在开示，因为我看这些话都不是我写的嘛，最后作诗，还有“哈哈”笑的时候，我意念当中就看到台长的法身跟观世音菩萨在我们家佛台上笑。我也不知道为什么，总之我就好好修。当我们从表面上看到一些师兄修得很不错的时候，那我们在赞叹他们的时候，怎么把握这个度？）人家说你好，你不能阻止人家，人家说就说了，不要听进去就好了；人家骂你，你也没办法阻止人家，你不要往里边听进去就好了。很多人怎么会的？人家捧啊捧，捧得自己不知天高地厚了，以为自己在人间就是菩萨，以为自己就是佛了。很多有修为的人被人家捧啊捧啊，捧到最后不知天高地厚，结果就修偏了。依法不依人啊！比方说你今天讲师父这么多的话，哪怕你刚刚传达出来的是不如理不如法的，那也不是“师父”，不要认他做老师；如果不管是谁讲的，只要刚刚讲出来那番话，这个人就是如理如法的，你就可以跟他学（明白了。师父，怎么样才能跟观世音菩萨的西方极乐世界匹配？如何才能不断进步达到这样的作为呢？）你说你匹配吗？你哪年哪月会匹配啊？你心要像佛、像菩萨，你做到什么像菩萨了？做到什么心像佛了？你哪辈子能匹配啊？（明白，就不断地修）“不断地修”了，话都讲不清楚，你怎么度人呢？如果师父像你一样，我跟你一样话都讲不清楚，你告诉我怎么度人？你好好动脑筋，要多学、多看、多练。讲话要多练，脑子要多动，嘴巴也要多练，心态要多学（明白，谢谢师父）</w:t>
      </w:r>
    </w:p>
    <w:p>
      <w:pPr>
        <w:pStyle w:val="Normal"/>
        <w:rPr/>
      </w:pPr>
      <w:r>
        <w:rPr/>
      </w:r>
    </w:p>
    <w:p>
      <w:pPr>
        <w:pStyle w:val="Normal"/>
        <w:rPr/>
      </w:pPr>
      <w:r>
        <w:rPr/>
        <w:t>Shuohua20170210</w:t>
      </w:r>
      <w:r>
        <w:rPr>
          <w:rFonts w:cs="Segoe UI Emoji" w:ascii="Segoe UI Emoji" w:hAnsi="Segoe UI Emoji"/>
        </w:rPr>
        <w:t xml:space="preserve">  </w:t>
      </w:r>
      <w:r>
        <w:rPr/>
        <w:t>26:27</w:t>
      </w:r>
      <w:r>
        <w:rPr>
          <w:rFonts w:cs="Segoe UI Emoji" w:ascii="Segoe UI Emoji" w:hAnsi="Segoe UI Emoji"/>
        </w:rPr>
        <w:t xml:space="preserve">  </w:t>
      </w:r>
      <w:r>
        <w:rPr/>
        <w:t>婚姻问题要随缘</w:t>
      </w:r>
    </w:p>
    <w:p>
      <w:pPr>
        <w:pStyle w:val="Normal"/>
        <w:rPr/>
      </w:pPr>
      <w:r>
        <w:rPr>
          <w:b/>
          <w:bCs/>
        </w:rPr>
        <w:t>女听众：</w:t>
      </w:r>
      <w:r>
        <w:rPr/>
        <w:t>有一个女同修结婚十年，闹离婚十年，男的外面桃花不断。这个女同修每天念</w:t>
      </w:r>
      <w:r>
        <w:rPr/>
        <w:t>8</w:t>
      </w:r>
      <w:r>
        <w:rPr/>
        <w:t>～</w:t>
      </w:r>
      <w:r>
        <w:rPr/>
        <w:t>10</w:t>
      </w:r>
      <w:r>
        <w:rPr/>
        <w:t>张小房子，很精进。女同修不想离婚，但是男的在外边跟“小三”已经过上很多年了。她就是不知道这个婚姻是应该果断一下，还是就这样随缘，男方的意思想要离婚。想请师父给她开示一下。</w:t>
      </w:r>
    </w:p>
    <w:p>
      <w:pPr>
        <w:pStyle w:val="Normal"/>
        <w:rPr/>
      </w:pPr>
      <w:r>
        <w:rPr>
          <w:b/>
          <w:bCs/>
        </w:rPr>
        <w:t>台长答：</w:t>
      </w:r>
      <w:r>
        <w:rPr/>
        <w:t>这种我不能讲的，随缘，因为婚姻有缘分的，一切都随缘。她如果还有婚姻，她就不要离婚；她没有缘分了，那她只能离婚。</w:t>
      </w:r>
    </w:p>
    <w:p>
      <w:pPr>
        <w:pStyle w:val="Normal"/>
        <w:rPr/>
      </w:pPr>
      <w:r>
        <w:rPr/>
      </w:r>
    </w:p>
    <w:p>
      <w:pPr>
        <w:pStyle w:val="Normal"/>
        <w:rPr/>
      </w:pPr>
      <w:r>
        <w:rPr/>
        <w:t>Shuohua20170210</w:t>
      </w:r>
      <w:r>
        <w:rPr>
          <w:rFonts w:cs="Segoe UI Emoji" w:ascii="Segoe UI Emoji" w:hAnsi="Segoe UI Emoji"/>
        </w:rPr>
        <w:t xml:space="preserve">  </w:t>
      </w:r>
      <w:r>
        <w:rPr/>
        <w:t>27:32</w:t>
      </w:r>
      <w:r>
        <w:rPr>
          <w:rFonts w:cs="Segoe UI Emoji" w:ascii="Segoe UI Emoji" w:hAnsi="Segoe UI Emoji"/>
        </w:rPr>
        <w:t xml:space="preserve">  </w:t>
      </w:r>
      <w:r>
        <w:rPr/>
        <w:t>带孩子去游乐场碰到不好的灵气，要给孩子多念大悲咒和小房子</w:t>
      </w:r>
    </w:p>
    <w:p>
      <w:pPr>
        <w:pStyle w:val="Normal"/>
        <w:rPr/>
      </w:pPr>
      <w:r>
        <w:rPr>
          <w:b/>
          <w:bCs/>
        </w:rPr>
        <w:t>女听众：</w:t>
      </w:r>
      <w:r>
        <w:rPr/>
        <w:t>师父，同修春节出游，她的老公带着</w:t>
      </w:r>
      <w:r>
        <w:rPr/>
        <w:t>4</w:t>
      </w:r>
      <w:r>
        <w:rPr/>
        <w:t>岁的儿子进大型的游乐场玩。同修没进去，在车里念经。她睡着了，梦到儿子远远地站着不动，大声呼喊，笔挺挺地就倒下来了。梦中同修自言自语地说要给儿子念</w:t>
      </w:r>
      <w:r>
        <w:rPr/>
        <w:t>49</w:t>
      </w:r>
      <w:r>
        <w:rPr/>
        <w:t>遍大悲咒和</w:t>
      </w:r>
      <w:r>
        <w:rPr/>
        <w:t>49</w:t>
      </w:r>
      <w:r>
        <w:rPr/>
        <w:t>遍心经。儿子出来后就开始哭闹，同修念经之后儿子有点好转，然后许愿念小房子。回家以后一天到晚哭闹。请问师父，这位同修应该怎么做，避免这种事情发生？就是去游乐场玩，回来孩子就不太听话，哭闹。</w:t>
      </w:r>
    </w:p>
    <w:p>
      <w:pPr>
        <w:pStyle w:val="Normal"/>
        <w:rPr/>
      </w:pPr>
      <w:r>
        <w:rPr>
          <w:b/>
          <w:bCs/>
        </w:rPr>
        <w:t>台长答：</w:t>
      </w:r>
      <w:r>
        <w:rPr/>
        <w:t>外面碰到不好的灵气了。多给他念大悲咒、小房子就可以了。</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pPr>
      <w:r>
        <w:rPr>
          <w:b w:val="false"/>
          <w:bCs w:val="false"/>
        </w:rPr>
        <w:t>Shuohua20170303</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3</w:t>
      </w:r>
      <w:r>
        <w:rPr/>
        <w:t>月</w:t>
      </w:r>
      <w:r>
        <w:rPr/>
        <w:t>3</w:t>
      </w:r>
      <w:r>
        <w:rPr/>
        <w:t>日，星期五，农历是二月初六。这个星期天就是二月初八，是我们释迦牟尼佛的出家日，让我们缅怀我们伟大的佛陀。好，下面就开始解答听众朋友问题。</w:t>
      </w:r>
    </w:p>
    <w:p>
      <w:pPr>
        <w:pStyle w:val="Normal"/>
        <w:rPr/>
      </w:pPr>
      <w:r>
        <w:rPr/>
      </w:r>
    </w:p>
    <w:p>
      <w:pPr>
        <w:pStyle w:val="Normal"/>
        <w:rPr/>
      </w:pPr>
      <w:r>
        <w:rPr/>
        <w:t>Shuohua20170303</w:t>
      </w:r>
      <w:r>
        <w:rPr>
          <w:rFonts w:cs="Segoe UI Emoji" w:ascii="Segoe UI Emoji" w:hAnsi="Segoe UI Emoji"/>
        </w:rPr>
        <w:t xml:space="preserve">  </w:t>
      </w:r>
      <w:r>
        <w:rPr/>
        <w:t>01:06</w:t>
      </w:r>
      <w:r>
        <w:rPr>
          <w:rFonts w:cs="Segoe UI Emoji" w:ascii="Segoe UI Emoji" w:hAnsi="Segoe UI Emoji"/>
        </w:rPr>
        <w:t xml:space="preserve">  </w:t>
      </w:r>
      <w:r>
        <w:rPr/>
        <w:t>同修在澳门法会的感应；台长开示曼陀罗花和莲花籽</w:t>
      </w:r>
    </w:p>
    <w:p>
      <w:pPr>
        <w:pStyle w:val="Normal"/>
        <w:rPr/>
      </w:pPr>
      <w:r>
        <w:rPr>
          <w:b/>
          <w:bCs/>
        </w:rPr>
        <w:t>男听众：</w:t>
      </w:r>
      <w:r>
        <w:rPr/>
        <w:t>师父好！弟子给恩师台长请安。师父，您辛苦了！新加坡法会您进入国家体育馆会场的那一时刻，好多人哭了。看到您的表情，真的是菩萨，太多的众生需要去救度（希望你们一起帮我，一个人能救多少人？靠众生啊）明白。师父，</w:t>
      </w:r>
      <w:r>
        <w:rPr/>
        <w:t>2</w:t>
      </w:r>
      <w:r>
        <w:rPr/>
        <w:t>月</w:t>
      </w:r>
      <w:r>
        <w:rPr/>
        <w:t>26</w:t>
      </w:r>
      <w:r>
        <w:rPr/>
        <w:t>日您在澳门开大法会的时候，有一个同修看到：师父开示时，阿弥陀佛在师父头顶，师父法相很像观世音菩萨法相。佛陀单手“卍”字符面对佛友，给大家加持，“卍”字一道道金光射向会场佛友。大势至菩萨站立在师父的右手边，手持莲花，法相庄严。斗战胜佛开心地拿着金箍棒翻跟头。其他一众佛菩萨排列在师父身旁，非常多。弟子还看到妈祖菩萨也到了。观世音菩萨非常慈悲，对弟子说：“感恩大家来参加澳门法会，凡是来参加本次法会的佛友都消大业。”弟子看到法会上空有天女在不停地散花，一边散花一边说：“本次助缘法会的佛友们一定吉祥、如意！”</w:t>
      </w:r>
    </w:p>
    <w:p>
      <w:pPr>
        <w:pStyle w:val="Normal"/>
        <w:rPr/>
      </w:pPr>
      <w:r>
        <w:rPr>
          <w:b/>
          <w:bCs/>
        </w:rPr>
        <w:t>台长答：</w:t>
      </w:r>
      <w:r>
        <w:rPr/>
        <w:t>很好啊！（师父，观世音菩萨说：“感恩大家来参加澳门法会，凡是来参加本次法会的佛友都消大业。”我们有个感受：观世音菩萨和您都非常低调，一开口都是“感恩大家”。菩萨果位这么高，还说“我们都是学佛人”，我们作为菩萨和师父的弟子，也要低调、谦虚。师父，您开示一下吧，这些大菩萨为什么这么低调、谦虚，都说“感恩”呢？）我们就是通过感恩才能到菩萨境界，如果一个人没有感恩心，哪来的慈悲心啊？感恩是慈悲的基础，观世音菩萨是大慈大悲，所以观世音菩萨的“感恩”会不绝于口。观世音菩萨就是因为有这种大无畏的感恩心，所以才会成大菩萨（对对对。师父，只要是佛友做菩萨的千手千眼，观世音菩萨都会感恩他们，真的是这样）就是这样的（师父，菩萨说“凡是来参加本次法会的佛友都消大业”，这个“消大业”是指百分之多少的业障，还是指我们身上比较大的一块业障呢？）实际上这句话只是菩萨在说，其实每一场法会每个人都消大业的，并不是指某一场法会。新加坡法会也消大业，都是这样。菩萨是鼓励我们，希望我们能够好好地精进修心，能够消大业（明白了，谢谢师父的慈悲开示。同修这样说：“弟子看到法会上空有天女在不停地散花，一边散花一边说：‘本次助缘法会的佛友们一定吉祥、如意！’”师父，这个天女散花，散的是什么花呢？）一般就是吉祥花，像上次在新加坡，曼陀罗花都有。其实能够结缘……因为师父在帮大家祈福，一般一祈福——师父不是请这么多菩萨下来吗——那么这么多菩萨就下来。我请了释迦牟尼佛、阿弥陀佛、观世音菩萨……都来了，其实菩萨都来了。只是有些菩萨来助缘，他很低调。跟人一样的，有些人到了一个地方，要让所有开</w:t>
      </w:r>
      <w:r>
        <w:rPr/>
        <w:t>party[</w:t>
      </w:r>
      <w:r>
        <w:rPr/>
        <w:t>聚会</w:t>
      </w:r>
      <w:r>
        <w:rPr/>
        <w:t>]</w:t>
      </w:r>
      <w:r>
        <w:rPr/>
        <w:t>的人都知道他来了；而有一些人来了之后过了一会儿走了，他来了人家都不知道。这就是做人低调和不低调的问题，每位菩萨的性格不一样，跟我们人一样的（明白了。师父，天女散花，散的是可能是吉祥花，也可能是曼陀罗花，是这样吗？）是啊，吉祥花是肯定的，天上下来的都是吉祥花（师父，您当时在新加坡法会的时候这样说：“昨天观世音菩萨洒甘露的时候，观世音菩萨撒的不是甘露，全部是天上的曼陀罗花。你知道曼陀罗花比甘露还要珍贵，它能消业、祛除病痛。”请问师父，观世音菩萨在什么样的情况下撒曼陀罗花呢？）观世音菩萨在天上，为了加持众生，帮助大家消灾解难……你去看好了，所有的人求观世音菩萨都是求消灾解难，观世音菩萨是大慈大悲，她是有求必应的。曼陀罗花本身就是治你身体、治你灵魂、治你精神方面的，所以你看到曼陀罗花之后你会法喜充满，你会把一切烦恼都忘却，是这个概念（师父，您在弟子拜师开示时有说到：“昨天在法会现场掉眼泪的人，头上会种上一粒小小的莲花籽。”师父，当时您进会场的时候，很多人哭了。您说掉眼泪的人，头上会种上一粒小小的莲花籽，这个小小莲花籽指的是什么？有什么样的说法吗？）就是洁白如玉，说明这个人找到本性。你知道一个能够哭得出来的人，是非常有慈悲心的。观世音菩萨是一尊大佛，她看到我们众生受苦她都掉眼泪。你去看好了，很多很恶的人、很凶的人、杀人放火的人，你说他会掉眼泪吗？（不会的）我告诉你，掉眼泪本身就是有慈悲心，本身就是有本性的孩子，所以这些孩子都很善良。你别说他这个孩子掉眼泪怎么样，说明他本性很善良。你说：“我不掉眼泪，我从来就是好好修。”其实这个人还是挺硬的。再硬的人他也会掉眼泪，因为人家掉眼泪不在你当面掉，而是在背后掉而已，并不等于他不掉眼泪。其实真的能够不掉眼泪的人，这个人肯定生性非常坚强或者刚强，刚强、坚强的话总归会碰到麻烦的（师父，这个小小的莲花籽给他头上种上，有什么样的作用呢？）等它长大啊，越长越大，长到很大的时候，莲花瓣就越来越多（法会现场也有您的弟子，您已经给他种上莲花了，再种一个小小的莲花籽，这个小小的莲花籽是进入他的莲花还是单独的呢？）进入他的莲花，可以让他本来枯萎的莲花越长越大、越茂盛，我刚刚已经跟你讲了，是莲花瓣越来越多（明白了！当时师父说诸菩萨撒下许多曼陀罗花，尤其是在师父走到法师区，曼陀罗花已经大量飘洒，这表示我们的法师有许多已经修得很好了。很多法师见到您也哭了）是啊，法师毕竟是佛的孩子，他们很有修为，他们能够舍了，这辈子已经舍了。总是有些良莠不齐，那也是很正常，这没有关系的。但是真正修的能天上，不修的上不了天（对对对！这位弟子说您在澳门大法会开示时，阿弥陀佛在师父头顶，师父法相很像观世音菩萨法相。师父，为什么您的法相特别像观世音菩萨的法相呢？）我学观世音菩萨啊，学观世音菩萨慈悲，师父学得还不像，所以师父更要好好努力。观世音菩萨是给我很多加持，所以我很感恩观世音菩萨（师父，您都是那么低调、谦虚）没有，真的不行，还要好好修。</w:t>
      </w:r>
    </w:p>
    <w:p>
      <w:pPr>
        <w:pStyle w:val="Normal"/>
        <w:rPr/>
      </w:pPr>
      <w:r>
        <w:rPr/>
      </w:r>
    </w:p>
    <w:p>
      <w:pPr>
        <w:pStyle w:val="Normal"/>
        <w:rPr/>
      </w:pPr>
      <w:r>
        <w:rPr/>
        <w:t>Shuohua20170303</w:t>
      </w:r>
      <w:r>
        <w:rPr>
          <w:rFonts w:cs="Segoe UI Emoji" w:ascii="Segoe UI Emoji" w:hAnsi="Segoe UI Emoji"/>
        </w:rPr>
        <w:t xml:space="preserve">  </w:t>
      </w:r>
      <w:r>
        <w:rPr/>
        <w:t>11:36</w:t>
      </w:r>
      <w:r>
        <w:rPr>
          <w:rFonts w:cs="Segoe UI Emoji" w:ascii="Segoe UI Emoji" w:hAnsi="Segoe UI Emoji"/>
        </w:rPr>
        <w:t xml:space="preserve">  </w:t>
      </w:r>
      <w:r>
        <w:rPr/>
        <w:t>同修在澳门法会观音堂的感应</w:t>
      </w:r>
    </w:p>
    <w:p>
      <w:pPr>
        <w:pStyle w:val="Normal"/>
        <w:rPr/>
      </w:pPr>
      <w:r>
        <w:rPr>
          <w:b/>
          <w:bCs/>
        </w:rPr>
        <w:t>男听众：</w:t>
      </w:r>
      <w:r>
        <w:rPr/>
        <w:t>师父，</w:t>
      </w:r>
      <w:r>
        <w:rPr/>
        <w:t>2</w:t>
      </w:r>
      <w:r>
        <w:rPr/>
        <w:t>月</w:t>
      </w:r>
      <w:r>
        <w:rPr/>
        <w:t>28</w:t>
      </w:r>
      <w:r>
        <w:rPr/>
        <w:t>日观音堂在播放师父的法会视频时，一位弟子看到：师父法身来到会场，将弟子轻轻拉到一朵莲花上站立着。师父带着弟子在会场上空，往下一看，看到一位位佛友头上有的是莲花，有的是一个个光圈。有的莲花朵朵盛开，非常大，粉白色居多，神奇的是这些莲花也沾着法喜的气息，开心得有摇曳动感之态；有的莲花花瓣边缘有些黑气。有些佛友头顶的光圈忽明忽暗。弟子不明白，问师父这是为什么？师父回答：“一念善，一念恶，善恶的心念会影响到自己修行的气场和光环。”师父在弟子手心写下“空”字，开示：“我们的心如同一间房子，不要在心里堆积太多东西，什么都要能舍，要经常将心灵这个房间里藏污纳垢的地方打扫、清理，心空了才干净、清净。”接着，弟子看到师父法身站在观世音菩萨一侧，双手合十求观世音菩萨说：“这些佛友来一次不容易，我也舍不得这么多佛友，他们还留在观音堂，请观世音菩萨慈悲慈悲，加持他们！”弟子看到观世音菩萨先拿着杨柳枝对着会场的佛友们轻轻洒洒，随后直接将杨柳枝往空中一挥，净瓶水金光点点全落在佛友们身上。师父接着说：“好好在观音堂听开示，今晚观世音菩萨会给大家洒三次净瓶水，直接灌给大家，为你们加持消业！”弟子看到观音堂佛台上的供果个个冒着金光，就像《西游记》里的人参果一样会发光。在离开观音堂之前，弟子祈求观世音菩萨、南京菩萨、护法神和澳门当地各位菩萨，保佑弟子一行佛友顺利过关，平安到家。弟子看到龙天护法非常开心，直接在佛友们的证件和通行证上“啪啪啪”地盖章，留下了“通过”的字样。师父法身开示：“路上少闲聊，心里念经，一路默念观世音菩萨圣号，多求南京菩萨和护法神！”师父，分享完了。</w:t>
      </w:r>
    </w:p>
    <w:p>
      <w:pPr>
        <w:pStyle w:val="Normal"/>
        <w:rPr/>
      </w:pPr>
      <w:r>
        <w:rPr>
          <w:b/>
          <w:bCs/>
        </w:rPr>
        <w:t>台长答：</w:t>
      </w:r>
      <w:r>
        <w:rPr/>
        <w:t>很好啊，菩萨整天在保佑我们的（师父，有几个问题请示您。“师父带着弟子在会场上空，往下一看，看到一位位佛友头上有的是莲花，有的是一个个光圈。”师父开示过念经的人头上有光环，为什么同修看到法会的佛友头上有的是莲花，有的是光圈呢？请师父解释一下）莲花说明这个人本性很好，修得如理如法，但是并不代表他修得好，修得精进，修得努力；头上有光环的是基本上修得比较努力，比较精进的。所以有光环和单单莲花，那是两个概念。如果有光环，是不一样的概念，光环，一般都是大菩萨，你看西方教的耶稣都有光环（是的）所以光环就是你已经有坛城了，有坛城的人已经有护法神保护和菩萨保佑了，这个完全不一样；莲花只是你的本性显现出来，你这个人本性已经洁白如莲花，本性慈悲，这种是莲花的样子出来（您的弟子中有光环的多吗？总体来说）也算不少吧，几百个。但是你要跟所有的两万几千位弟子比起来，那肯定是少的。昨天晚上开示还在说，真正天上的有几位？投人的多啊！上天的少啊。所以一世修不成的话，你来世再来做人啊，你就把今世所修的变成福报了。没办法的，你就完了，又投人了，你就麻烦了（师父，您总是叫我们要真修实修，做菩萨的千手千眼，但是真正上天的又有几个）很少，很少。我上次说过的，现在两万五六千人，大不了就是四百多人可以，四百多人现在修得很好。你单单看四百多人排在一起也不少，但是问题跟几万人比起来还是很少（毕竟少啊，是是是）那我问你，菩萨多还是凡人多？（凡人多）人多还是畜生道的多？当然畜生多（畜生多）胎生、卵生、湿生……蚊子多少啊，苍蝇多少啊，蚂蚁多少啊，肯定加起来比人多的（是的。“有的莲花朵朵盛开……沾着法喜的气息”，师父，莲花也有法喜的气息吗？）那当然了，莲花全是活的，莲花就是你的心啊，本性啊，本性当然有喜气洋洋了；本性都是非常洁白的，非常纯洁的，当然会法喜啊。一般的花看见太阳就法喜、开心，为什么叫向日葵啊？太阳一出来它就朝着太阳的方向长，叫向日葵嘛（明白了。“有些佛友头顶的光圈忽明忽暗。弟子不明白，问师父这是为什么？师父回答：‘一念善，一念恶，善恶的心念会影响到自己修行的气场和光环。’”请问师父，人的意念可能时时刻刻都在善与恶当中转变，那么自己的修行气场和光环是否也对应着时时刻刻地变化呢？）是啊。举个简单例子，你一会儿动好脑筋了，它又亮了；你一会儿动坏脑筋它又暗了。一会儿暗，一会儿亮，人的心就是这样啊。所以我叫你们脑子里整天动好脑筋，整天动好脑筋之后那你就不会忽隐忽现、忽暗忽明了（您说的是否一定要保持自己干净的心，是这样吗？）对啊，人不干净的话……其实有些人真的很傻，学佛修心一辈子作假，看见别人双手合十，像真的一样，内心没有改变，内心没有修心，其实他在骗自己，也在骗菩萨，也在骗……你说他骗菩萨骗得了吗？骗不了的。骗鬼骗得了吗？连鬼都骗不了，自己的祖宗也骗不了。最后你骗谁呢？不就骗自己吗？所以你修心的话，你不好好修，你骗师父也没用啊。很多人看见师父来了，好像虔诚得不得了，师父一走又不好好念经了，最后谁得了？自修自得。你自己都这个样，你骗师父有什么用啊？就算我在人间说你再好，你骗我也没有用啊，因为你上不去啊（对对对。师父，您说：“你骗不了鬼，你做得不好，鬼也瞧不起你。”）那当然了，鬼都看不起你。我举个简单例子，你要是到监狱里去，你要是做那种很烂的事情，比方说很多禽兽父亲去强奸自己的女儿，到了监狱里都要被那些犯人打的（对对对，明白了。师父，他看到观音堂的供果一个个发出金光，那我们家里佛台的供果也会这样一个个发出金光吗？）当然会了，只是你们看不到而已。记住了：你们每个人自己用心供菩萨的时候，把供果洗啊、擦啊，用心在供菩萨，你这个供果就会发光，就会散金光。菩萨当然不管，护法神一看，是某某某供的水果，金光闪闪，给这个人加持，就是这样的。因为你用心在供啊。很多人很喜欢供供果，你去看，供花、供供果的，良心很善良，人会长得很漂亮。随随便便买一点水果供上去的，洗也不洗，弄也不弄，你说这种人会干净吗？想象一下就知道（刚才师父讲的随随便便也不洗就供上了，那种供果不发光，是这样理解吗？）肯定的，那就是人间的水果而已。其实供给菩萨的，菩萨能够接受的话那当然就是闪闪发光了（那吃了闪闪发光的和不闪闪发光的供果有什么区别呢？）我想问你，是谁吃？菩萨会吃吗？菩萨只是一种加持，一种能量的取和送。实际上菩萨看着这些水果，实际上就是一种能量的加持，是一种反馈。菩萨怎么会吃水果，他要吃你的水果啊？（明白了，谢谢师父慈悲开示。这个佛友分享，他求菩萨保佑这些弟子们一路顺利过关、平安到家，他看到龙天护法非常开心，直接在佛友们的证件上和通行证上“啪啪啪”地盖章，留下了“通过”的字样。请问师父，哪些人可以得到龙天护法“通过”的这个章呢？）很简单，没有敛财的心，没有杂念的心，没有骗人的心，这种人龙天当然护法了。龙天护法，护好人还是护坏人？（好人）总归是护好人的。所以你去看，凡是他看见盖章的，一个个有没有什么麻烦？没有的。有麻烦的一定自己有业障，讲都不要讲（不管你业障多大，只要你来到法会，做得如理如法，都会得到龙天护法的盖章；如果你在法会期间做得不如理如法，不会给你盖章。是这样理解吗，师父？）是这样的（明白了。师父，您的法身接着开示说：“路上少闲聊，心里念经，一路默念观世音菩萨圣号，多求南京菩萨和护法神！”请问师父，我们在回程的路上是念观世音菩萨圣号，还是念经，还是念念经再念菩萨圣号呢？）两者都要念。闲聊是最浪费时间的，你今天浪费一分一秒，实际上就是生命在接近死亡多一分一秒。讲的不好听，就是说你浪费一天，你就靠近死亡早一天，老弱病残接近一天。所以人要有智慧啊，有智慧的人永远不会浪费时间的（对。师父，您刚才说两者都要念，那念哪种经文呢？）大悲咒、心经都要念（好的。师父，这个佛友的分享，我觉得师父您真的还是心系众生啊，这些佛友留在观音堂念经，您说：“好好在观音堂听开示，今晚观世音菩萨会给大家洒三次净瓶水，直接灌给大家，为你们加持消业。”师父，是您求的观世音菩萨）这个有什么好说的？你不心系众生，你能出来弘法吗？医生出来救人还怕被人家感染上吗？没办法，你要救人哪有不会被人家感染的，你今天看的都是伤风感冒的，你能不伤风感冒吗？有多少医生不就是后来伤风感冒吗？（对对对，明白。师父，您这次确实很辛苦啊。您上中国澳门去弘法，澳门元老报纸、历经</w:t>
      </w:r>
      <w:r>
        <w:rPr/>
        <w:t>80</w:t>
      </w:r>
      <w:r>
        <w:rPr/>
        <w:t>年的大众报旗下的《濠江日报》首页全版刊登师父澳门</w:t>
      </w:r>
      <w:r>
        <w:rPr/>
        <w:t>3</w:t>
      </w:r>
      <w:r>
        <w:rPr/>
        <w:t>万人祈福法会的赞叹文章，人天共庆，正法永存，祈福澳门、祈福世界国泰民安，世界和平。感恩伟大的观世音菩萨！感恩我们的师父卢军宏台长！）也要感恩当地行政和一些治安部门的协助，没有他们的协助，法会也不会很圆满。所以我们学佛人要感恩所有的能够护持我们的人，就是要感恩他们。多一点感恩心，就少一点瞋恨心和愚痴心，所以要学会观世音菩萨的感恩心（嗯，明白。感恩师父）</w:t>
      </w:r>
    </w:p>
    <w:p>
      <w:pPr>
        <w:pStyle w:val="Normal"/>
        <w:rPr/>
      </w:pPr>
      <w:r>
        <w:rPr/>
      </w:r>
    </w:p>
    <w:p>
      <w:pPr>
        <w:pStyle w:val="Normal"/>
        <w:rPr/>
      </w:pPr>
      <w:r>
        <w:rPr>
          <w:b/>
          <w:bCs/>
        </w:rPr>
        <w:t>台长语：</w:t>
      </w:r>
      <w:r>
        <w:rPr/>
        <w:t>好，听众朋友们，《直话直说》节目到这结束了，非常感谢听众朋友们收听。</w:t>
      </w:r>
    </w:p>
    <w:p>
      <w:pPr>
        <w:pStyle w:val="Normal"/>
        <w:rPr/>
      </w:pPr>
      <w:r>
        <w:rPr/>
      </w:r>
    </w:p>
    <w:p>
      <w:pPr>
        <w:pStyle w:val="Heading3"/>
        <w:rPr/>
      </w:pPr>
      <w:r>
        <w:rPr>
          <w:b w:val="false"/>
          <w:bCs w:val="false"/>
        </w:rPr>
        <w:t>Shuohua20170310</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3</w:t>
      </w:r>
      <w:r>
        <w:rPr/>
        <w:t>月</w:t>
      </w:r>
      <w:r>
        <w:rPr/>
        <w:t>10</w:t>
      </w:r>
      <w:r>
        <w:rPr/>
        <w:t>日，星期五，农历是二月十三。请大家不要忘记，</w:t>
      </w:r>
      <w:r>
        <w:rPr/>
        <w:t>3</w:t>
      </w:r>
      <w:r>
        <w:rPr/>
        <w:t>月</w:t>
      </w:r>
      <w:r>
        <w:rPr/>
        <w:t>12</w:t>
      </w:r>
      <w:r>
        <w:rPr/>
        <w:t>日，就是后天，是释迦牟尼佛的涅槃日，我们要缅怀我们这位伟大的佛陀。好，下面就开始解答听众朋友们问题。</w:t>
      </w:r>
    </w:p>
    <w:p>
      <w:pPr>
        <w:pStyle w:val="Normal"/>
        <w:rPr/>
      </w:pPr>
      <w:r>
        <w:rPr/>
      </w:r>
    </w:p>
    <w:p>
      <w:pPr>
        <w:pStyle w:val="Normal"/>
        <w:rPr/>
      </w:pPr>
      <w:r>
        <w:rPr/>
        <w:t>Shuohua20170310</w:t>
      </w:r>
      <w:r>
        <w:rPr>
          <w:rFonts w:cs="Segoe UI Emoji" w:ascii="Segoe UI Emoji" w:hAnsi="Segoe UI Emoji"/>
        </w:rPr>
        <w:t xml:space="preserve">  </w:t>
      </w:r>
      <w:r>
        <w:rPr/>
        <w:t>01:25</w:t>
      </w:r>
      <w:r>
        <w:rPr>
          <w:rFonts w:cs="Segoe UI Emoji" w:ascii="Segoe UI Emoji" w:hAnsi="Segoe UI Emoji"/>
        </w:rPr>
        <w:t xml:space="preserve">  </w:t>
      </w:r>
      <w:r>
        <w:rPr/>
        <w:t>众位菩萨开示参加法会的注意事项</w:t>
      </w:r>
    </w:p>
    <w:p>
      <w:pPr>
        <w:pStyle w:val="Normal"/>
        <w:rPr/>
      </w:pPr>
      <w:r>
        <w:rPr>
          <w:b/>
          <w:bCs/>
        </w:rPr>
        <w:t>男听众：</w:t>
      </w:r>
      <w:r>
        <w:rPr/>
        <w:t>师父好！今天有重要的开示。师父的法会越来越频繁，但是这次新加坡和澳门法会，有些佛友做了很不如理如法的事情。观世音菩萨给这位同修做了开示，他全部记下来了。观世音菩萨是这样开示：“信愿行，‘信’在首。一个人不坚信菩萨，不坚信师父，不坚信自己的本性，那么愿力的根基必然不稳固，更谈不上‘行’。学佛不是做在表面上，不是拜师了、做了几天义工就能成菩萨了。学佛是要看这颗心，做出来的行为是菩萨才能成菩萨。很多人不是弟子、不是义工，但他们做的事情为师很感动。”接着，龙天护法开示：“在观音堂占一长排座位，座位空着，人都不知道去哪里了。让没有座位的佛友坐在地上念经，有的孩子累了睡在地上，这是有礼让之心吗？天天把学佛、成佛挂在嘴上，可有善待他人之心？心里装着、为着都是别人，为他人的那颗最柔软的心才是佛心，才是你们的本性。念经念到后来就聚堆聊天，聊天用得着千里迢迢来观音堂吗？念经累了，闭目养神或者大家分享学佛感悟、度人心得多好，家里的事情不要到观音堂来说！末法时期学佛人也是良莠不齐，观世音菩萨慈悲大家，有求必应，但你们做的也要对得起她呀！我们有些佛子除了念经就在度人，在观音堂教老妈妈念经，真的让人感动。孩子，你永远要记住一句话：人成即佛成。做人做好了，才能谈学菩萨、学佛，把人做好是一个很基本的要求。可是连这样的要求都达不到，谈什么成佛？说得再好听没有用的，骗不了天地鬼神，每个人的功过簿上都记着呢。有些人自私心、贪心，我们看着很不开心，平时贪，参加法会也一样自私、贪。没领到素餐就开始说长道短了，你们想过没有，自己没吃到，别的佛友吃到了，我们也开心。平时不能舍，到哪里都不能舍！学佛人不要太精了，老实本分的孩子，你看我们护持不护持！另外，你师父的法会都是好的，不要去比较！其中很多因缘你们并不清楚，不清楚的事情就不要去谈论。你们真正相信菩萨，真正能够按照你师父的开示做到的，看日后能不能成就果位！你们说师父澳门法会不开心，他一个菩萨，心里装着众生，早已没有自己，有什么不开心的？他在国际上树立影响力，传递正能量，一个菩萨需要这些名利吗？这都是为了弘法！你们好好开悟吧！听风就是雨，没有一点定力，没有一点智慧！弟子也好，义工也好，我们看的是你们所思所行，归根结底还是信愿行！看看你们自己做的吧。我们也是佩服你师父，不容易！”师父法身开示：“龙天护法很好玩的，但是也很严格，有问题就会给你们指出来。你们要知道，菩萨慈悲，护法严格，只是方式不同，但是目的都是为了不让大家修偏差，都是一种爱，明白吗？”斗战胜佛开示：“如理如法是要靠平时修出来的，一个人平时行为不如理如法，不可能去参加法会就如理如法。另外，大家参加法会，出行前要大致了解当地的一些基本规定，共修组负责人、团队召集人、年轻的佛友有必要把这些规定告诉大家。到了法会地，不要一堆人一堆人地涌进涌出、大声喧闹，造成一些不必要的麻烦。我们不管是不是去法会，都要保持学佛人的良好形象。你们真的要多开智慧了！对于当地明令禁止的事情就不要去做了。既要维护自身形象，更要维护你师父和观世音菩萨的形象。心灵法门的佛子是跟着观世音菩萨、台长学佛，走出去要有好的修养和气质。平时说好听的没有用，给你们一个很小的考验都通不过，看看你们的境界在哪个位置吧！好好开悟吧！”南京菩萨开示：“很多佛友是第一次参加法会，对于参加法会和所在地一些规定并不清楚，也不熟悉情况，老同修和经常助缘法会的佛友多带带他们，有些事多告知、说清楚。你们平时不总想做功德吗？这样也是护法，也是在做功德。很多事情需要大家共同来护持，我也会帮助大家协调好诸多关系。心灵法门信众多，天上菩萨都会来多多助缘。但倘若有人心思不纯，所求不如理如法，我决计不会来。另外，学佛也好，参加法会也好，钱的业障很大，一分一厘都贪不得。敛财的人最近又会有一批被收走。人间的东西不要再去贪了，没有意思的，天上应有尽有，菩萨没有谁稀罕这些东西！学佛不痛挖自己的毛病，不把八识田里的脏东西消掉，不改毛病，流于表面没有用的，上不了天！境界不提升，学佛学什么？哪怕全世界的人都说你好，你心里不干净也成不了佛！就算再多人攻击你，但是你心正，你良心好，能开悟，照样成佛！除了共修以外，自处时大家把心静下来，把这些问题好好想想，多多去悟吧！”师父，我分享完了。</w:t>
      </w:r>
    </w:p>
    <w:p>
      <w:pPr>
        <w:pStyle w:val="Normal"/>
        <w:rPr/>
      </w:pPr>
      <w:r>
        <w:rPr>
          <w:b/>
          <w:bCs/>
        </w:rPr>
        <w:t>台长答：</w:t>
      </w:r>
      <w:r>
        <w:rPr/>
        <w:t>实际上龙天护法管得很严，因为龙天护法看到很多人真的很自私。龙天护法在巡视，看到有些人在发牢骚，他听了就很不开心，因为看他们穿着红衣服，就觉得他们都是护法，护法怎么这种素质？他当然不开心了。唉！（师父，为什么这次这么多菩萨都来开示呢？）很简单，管得严。因为随着末法时期佛法的普度，所以要求更高，对所有护法、弘法的人要求越来越高。菩萨下来多少啊？这些菩萨还是讲的，有些菩萨还不讲呢。其实全部都有记录的，他们的一个意念以后在地府可以像档案一样记载。比方说你曾经在地府里有好的记载，然后菩萨再给你加一点，那全部都留着；不好的，菩萨在讲谁的时候，比方说心中有所指，在这个人的记录上就多了一笔不好的东西。所以真的不能开玩笑。很多人以为是开会呢，不是开会，我们的都是灵山法会，都是去做菩萨的。所以菩萨不开心就是这个道理，没有办法了。有些人主要讲传言，传了一些不好的言，师父是习惯了，我也没办法，因为人的境界不同，总归会有一点点……（师父，您刚才讲的传言，是不是业障非常大？）就是谤佛啊，谤佛会受死的。过去地府叫受死，受死就是他会把你带走，带走的方法一般就是车祸，或者年纪大的突然之间中风，因为他把你脑神经收走，还有就是让你完全失忆。你在开车的时候，很多人都不知道自己在往哪撞，实际上已经被下面把魂魄收走了。所以出事的人说：“我真的不知道啊，我真的没感觉啊，我都不知道怎么撞上去的。”死了，把人家撞死了。这种都叫受死，下面直接拉走的。还有，已经讲了，敛财的人收得特别快（对对）敛财的人犯了一个什么戒呢？他是犯了忤逆之罪，这个是大逆不道，因为他是属于出菩萨身上的血，这是很大的一个罪孽（菩萨开示真的句句是真言。观世音菩萨开示：“信愿行，‘信’在首。一个人不坚信菩萨，不坚信师父，不坚信自己的本性，那么愿力的根基必然不稳固，更谈不上‘行’。”观世音菩萨提到了“坚信”二字。像有些人，说不信菩萨、不信师父，也不是这样，但是坚信比普通的相信更加确定了。观世音菩萨提到这个一定有她的用意，请师父开示一下“坚信”吧）“坚信”和“相信”完全是两个概念，有的人相信师父：坚信，他会得到师父的加持；有些人只是相信，他得不到师父的加持。过去在庙里，这个弟子对方丈特别好，他就相信方丈的话，这个方丈给他很多加持。有些人是相信，但是他没有坚信，碰到事情他就不信，所以根本没有用的，这些人上不了天的。你想想看，连对佛道、对师父、尊师重道，你都没有坚信的信念，你怎么能上天啊？开什么玩笑？我告诉你，天上全部尊重三从四德的（师父，您说得太对了，真的就是我们传统文化的三从四德，要尊师重道）真的在天上，我们的孔老夫子都在天上（明白。师父，观世音菩萨这样说：“学佛不是做在表面上，不是拜师了、做了几天义工就能成菩萨了。学佛是要看这颗心，做出来的行为是菩萨才能成菩萨。很多人不是弟子、不是义工，但他们做的事情为师很感动。”请问师父，如何更好地克服做表面功夫的毛病，让我们真修实修？）很多就是没有真信，没有真信才会做表面功夫。很多小孩子看见师父，双手合十，像真的一样，好像对菩萨尊敬得不得了；做出来的事情都不买账的，明明自己做错了他都不会承认的，师父跟他讲话，他也不听。你合什么掌？拜什么佛？修什么心啊？自己在害自己，自己完全是在糟蹋自己纯洁的本性啊！我讲得很严重的，就是这样。所以就像法师一样，如果自己不好好修，你就是在糟蹋自己，就是在害自己，你出什么家，你怎么能成为菩萨的好榜样啊？没话讲的，师父一点不客气的。明白吗？（明白。师父之前开示过，如果是同等发心，做义工功德会更大；如果是同样的造业，做义工的师兄是否会业障更大呢？）道理都是一样的。如果你知法犯法，罪加一等（现在法会上很多同修不做义工，但是他穿着义工服。龙天护法看待他是义工，还是看待为普通的佛友呢？）先把他当义工看，他如果不度人，穿着红衣服，他就更倒霉（明白了。龙天护法开示：“在观音堂占一长排座位，座位空着，人都不知道去哪里了。让没有座位的佛友坐在地上念经，有的孩子累了睡在地上。”请问师父，以后法会占座位问题该怎么样注意，是不允许占座还是怎么样？）是这样的，你帮几个老妈妈——年纪很大的，占几个座位没关系，不能太多，太多不好的。有几个老妈妈真的是帮朋友占两三个座位，准时到，这也说得过去。像我们观音堂，帮几个老妈妈占占座位，也是可以；有的人拿围巾、长围脖这么一撒，天女散花一样的，整个六七张椅子全部占掉，这也是不如理不如法的。你要人家帮你占座，你不能稍微早点过来的？（明白。龙天护法开示：“念经念到后来就聚堆聊天，聊天用得着千里迢迢来观音堂吗？念经累了，闭目养神或者大家分享学佛感悟、度人心得多好，家里的事情不要到观音堂来说！”请师父开示一下吧）龙天护法已经非常生气了，就跟师父讲话一样的，已经有一点“骂”的意思了。你聊天跑到观音堂来聊干吗！你千里迢迢跑到这么远的海外来聊天啊？你不能念经修心的？不跟我现在讲得一样吗？（是的。有的师兄找我们聊与佛法无关的事情，我们如何智慧地拒绝呢？）就跟他说：“我们来修心的，你不要说。我是一本正经的，我是真修的，请你不要在这里聊天。”没什么客气的！除非你不在观音堂里面，不在法会上，你在宿舍里可以。你在那里，很简单，就大家念经，菩萨这么多（如果在观音堂或者在法会上，聊与佛法无关的事，这样的业造得大不大？）不是太大，但是非常不好。我问你，一个小朋友在上课的时候讲话，算不算大业？说大不大，说小不小，老师要讨厌的，这种孩子很讨厌。因为积累时间长了，得不到加持了，你说事情大不大？得不到加持，你说有事情吗？当然有事情（弟子想问，我们要把参加法会当成自己修心修行的一个审核机会，把法会上遇到的一切都当成是对我们的考验，一定要严格持戒，精进修行。是这样吗，师父？）是啊，讲得对（龙天护法说：“学佛人不要太精了，老实本分的孩子，你看我们护持不护持！”师父，您以前的录音中多次说过，学佛不要太精，师父喜欢老实本分的孩子）对（老实本分的孩子的标准是什么呢？）老实本分的孩子很乖，不撒谎，老老实实。我告诉你，这个世界上有两种人是不会被人家欺负的：索性老实到底，人家也不忍心欺负你；索性精到底，但是又如理如法。那些被人家欺负的人，就是那些傻、奸，又以为自己很聪明，做出来的事情又是傻傻的，最后还被人家看不起。你说他笨，他还精，你说他精，他精得根本没有脑子，就这种人，明白了吗？（明白了。观世音菩萨和龙天护法都强调了信愿行的重要性，是再次提醒我们要反省自身更精进。但是随着修行时间增加，有些师兄遇到瓶颈，修心修行方面难以突破。请师父开示，怎样才能更加坚固自己信愿行的力量呢？）多听佛法，多听佛经，多学，多守戒，就会有信心了。一个人信心很快会流失的，根据自己碰到的境界，会不断地流失，因为外境会让人的内心起变化，所以最好少接触外境，天天一样的生活，你就不会有流失的心了（师父，您说得太对了！最近又出来了一个电视剧，一旦看了，哎呀，那个心就掉下去了，就感觉被那个情所困了，真的是不能……）你知道吗？我跟法师上课、讲戒律的时候……过去丛林制度和比丘戒律里边都有一条，就是不能看的。因为如果看电视剧，你就会动自己内心的情，一动情的话，你的情就守不住了，守不住的话对修心不利。所以这个戒律不许看电视剧，不许看那些带情的，连唱歌带感情的都不能听，很厉害的。我今天晚上开示的时候会跟法师讲这些，要很守戒，很麻烦的（师父您看，龙天护法讲了这么几个心：礼让之心，善待他人之心，心里装着、为着都是别人，为他人的那颗最柔软的心。这些心都是我们的本性，属于佛心吧？）对啊（南京菩萨说：“学佛不痛挖自己的毛病，不把八识田里的脏东西消掉，不改毛病，流于表面没有用的，上不了天！”这几位菩萨开示有个共同点：学佛不是做表面上的功夫，要多多开悟，不是成为师父的弟子、做几天义工就成菩萨了。请师父开示一下这句话）这个很简单，四个字——真修真得。所以有些人跑到我这里来，双手合十像真的一样，我怎么会看不出来？我一看，我就觉得这个人很可笑，以为师父不知道的人，他是最傻的人。只是我觉得根本没有办法跟他多沟通，我也不想跟他多讲，他爱怎么修就怎么修了。要真修真得（师父，有时候我们会感觉您不开心，这是我们理解有偏差还是怎样？您什么都放下了、都开悟了，哪会有人间的烦恼，但是弘法方面，您会有不开心或者烦恼的时候吗？我们怎么样理解您的不开心呢？）连佛陀当年在人间，情绪都有起伏的，何况师父呢？师父要学佛陀，所以我肯定情绪上会有起伏，这很正常。佛陀也对一些弟子会怒斥，一样的，怒斥就是因为心里对弟子又恨又爱，没办法的。师父不开心很正常，因为师父在人间。观世音菩萨，你们都看过《妙善公主》，她也是，哪会不带情感？其实佛就是产生于众生，只是佛是开悟的众生，所以怎么会没有众生的情感呢？没有情感，怎么可能来救度众生？这都是正常的。师父有一些情绪，那是很正常的，只是我的情绪不像你们为人间欲望，我这是“恨铁不成钢”，我什么都不会放在心里，我最放在心里的就是哪个弟子不精进、哪个弟子不努力，我最不开心了。我看见一个弟子懈怠了、倒退了，你知道我心像挖肉一样痛！（尤其您心爱的、欣赏的弟子，一旦听到他懈怠、倒退了，您真的很生气啊！）嗯。你想想看，佛陀也是的，当年背叛他的那个弟子，佛陀很难过的。佛陀最后还是帮助他，就是他下了烈火地狱之后，他通过多少世的转世，还是成佛了，因为他毕竟做过佛的事情，学过佛。所以记住了，佛永远是佛，人永远是人。就算佛生在人间，他还是佛；就算人，让你偶然地到天界去参观一下，你下来了还是一个人，你境界不到位，你不能生活在人家这个世界里的（是的。师父，您解释一下南京菩萨这句话吧，我觉得这句话真是一种辩证法。南京菩萨说：“境界不提升，学佛学什么？哪怕全世界的人都说你好，你心里不干净也成不了佛！就算再多人攻击你，但是你心正，你良心好，能开悟，照样成佛！”）这个就是师父经常跟你们讲的，很多人装啊装啊，自己敛财，然后谤佛，但是在外面共修会上对人家好得不得了，双手合十，最后走的时候大家给他烧小房子，就是开个万人追悼会又怎么样？因为他到最后上不去，他还是下去。如果你今天就是实实在在，大家都没有怎么说你，但是你上天是你自己上天。这个东西不是假的，真的为别人，人家会感恩的。现在有很多人就是真的为人民服务，人家都感动的。我们做人，学佛你再假的，你不是自己在骗自己吗？所以我只能对这些人笑看，笑看人生，笑看他们的境界。人的心再这么乱动，真的地狱等着你了，没办法的（师父，您刚才提到了，南京菩萨说：“敛财的人最近又会有一批被收走。”）你去看看好了，一般菩萨告诉我们的时间，从讲出来，大概三个月之后才会执行。三个月之后，你听听有多少人死掉，你就知道了。如果菩萨今天慈悲告诉我们敛财又有一批人走，这批人名单已经定了，但是他如果忏悔，他把钱好好地做功德，退回给人家或者怎么样，我告诉你，菩萨还会慈悲他，留他一条命的；但是如果以为天上不知道，最后死的时候他会很痛苦的（师父，他礼佛大忏悔文念多少遍呢？）有得念了，都是要念到底的。</w:t>
      </w:r>
    </w:p>
    <w:p>
      <w:pPr>
        <w:pStyle w:val="Normal"/>
        <w:rPr/>
      </w:pPr>
      <w:r>
        <w:rPr/>
      </w:r>
    </w:p>
    <w:p>
      <w:pPr>
        <w:pStyle w:val="Normal"/>
        <w:rPr/>
      </w:pPr>
      <w:r>
        <w:rPr>
          <w:b/>
          <w:bCs/>
        </w:rPr>
        <w:t>台长语：</w:t>
      </w:r>
      <w:r>
        <w:rPr/>
        <w:t>好，听众朋友们，《直说直说》节目到这结束了，非常感谢听众朋友们收听。</w:t>
      </w:r>
    </w:p>
    <w:p>
      <w:pPr>
        <w:pStyle w:val="Normal"/>
        <w:rPr/>
      </w:pPr>
      <w:r>
        <w:rPr/>
      </w:r>
    </w:p>
    <w:p>
      <w:pPr>
        <w:pStyle w:val="Heading3"/>
        <w:rPr/>
      </w:pPr>
      <w:r>
        <w:rPr>
          <w:b w:val="false"/>
          <w:bCs w:val="false"/>
        </w:rPr>
        <w:t>Shuohua20170331</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3</w:t>
      </w:r>
      <w:r>
        <w:rPr/>
        <w:t>月</w:t>
      </w:r>
      <w:r>
        <w:rPr/>
        <w:t>31</w:t>
      </w:r>
      <w:r>
        <w:rPr/>
        <w:t>日，最后一天了，星期五，农历三月初四。马上到清明节了，希望大家特别当心，在清明节之前要多念经，尤其是祭奠亡人，一定要多念点小房子给他们。然后自己要特别当心，做什么重要事情之前要祷告一下，就是跟观世音菩萨祈福一下。希望大家在清明前后平平安安。好，下面就开始解答听众朋友问题。</w:t>
      </w:r>
    </w:p>
    <w:p>
      <w:pPr>
        <w:pStyle w:val="Normal"/>
        <w:rPr/>
      </w:pPr>
      <w:r>
        <w:rPr/>
      </w:r>
    </w:p>
    <w:p>
      <w:pPr>
        <w:pStyle w:val="Normal"/>
        <w:rPr/>
      </w:pPr>
      <w:r>
        <w:rPr/>
        <w:t>1</w:t>
      </w:r>
      <w:r>
        <w:rPr/>
        <w:t>．</w:t>
      </w:r>
      <w:r>
        <w:rPr/>
        <w:t>Shuohua20170331</w:t>
      </w:r>
      <w:r>
        <w:rPr>
          <w:rFonts w:cs="Segoe UI Emoji" w:ascii="Segoe UI Emoji" w:hAnsi="Segoe UI Emoji"/>
        </w:rPr>
        <w:t xml:space="preserve">  </w:t>
      </w:r>
      <w:r>
        <w:rPr/>
        <w:t>01:32</w:t>
      </w:r>
      <w:r>
        <w:rPr>
          <w:rFonts w:cs="Segoe UI Emoji" w:ascii="Segoe UI Emoji" w:hAnsi="Segoe UI Emoji"/>
        </w:rPr>
        <w:t xml:space="preserve">  </w:t>
      </w:r>
      <w:r>
        <w:rPr/>
        <w:t>如何避免在睡眠中念礼佛大忏悔文被灵性攻击</w:t>
      </w:r>
    </w:p>
    <w:p>
      <w:pPr>
        <w:pStyle w:val="Normal"/>
        <w:rPr/>
      </w:pPr>
      <w:r>
        <w:rPr>
          <w:b/>
          <w:bCs/>
        </w:rPr>
        <w:t>女听众：</w:t>
      </w:r>
      <w:r>
        <w:rPr/>
        <w:t>师父好。同修连续两天梦中念礼佛大忏悔文，梦里看着经文，每个字都念得清清楚楚。梦里同修边念边想半夜念礼佛大忏悔文别再招惹灵性，结果刚想了，灵性就来攻击他，同修被压醒了。请问师父，梦里念礼佛大忏悔文是怎么回事？</w:t>
      </w:r>
    </w:p>
    <w:p>
      <w:pPr>
        <w:pStyle w:val="Normal"/>
        <w:rPr/>
      </w:pPr>
      <w:r>
        <w:rPr>
          <w:b/>
          <w:bCs/>
        </w:rPr>
        <w:t>台长答：</w:t>
      </w:r>
      <w:r>
        <w:rPr/>
        <w:t>很简单，梦里念礼佛大忏悔文说明他心念当中还是在想忏悔自己过去的事情。虽然在忏悔，但是忏悔的同时是不是有罪？有罪才忏悔。比方说你把人家腿轧断了，你在忏悔的时候，人家是不是问你索赔啊？（嗯，是）当你这个业障还没有完全消掉之前，人家有没有权利来跟你索赔啊？（嗯）人家来压你身那很正常，明白了吗？（那他该如何避免在睡眠中念礼佛大忏悔文被灵性攻击呢？）很简单，睡前不要去想。其实讲老实话，不念礼佛大忏悔文，这个灵性可能也会攻击他的，因为欠债还钱嘛，这个没办法的；并不是说你今天念礼佛大忏悔文了，才会有灵性来攻击你。实际上他的意念当中说不要有灵性的时候，他已经感觉灵性到了。举个简单例子，你在马路上很暗的地方走路，你说不要碰到坏人，你已经害怕了，你已经看到前面有个人怪怪的了，你就说不要碰到坏人。明白了吗？（嗯，明白了。感恩师父开示）</w:t>
      </w:r>
    </w:p>
    <w:p>
      <w:pPr>
        <w:pStyle w:val="Normal"/>
        <w:rPr/>
      </w:pPr>
      <w:r>
        <w:rPr/>
      </w:r>
    </w:p>
    <w:p>
      <w:pPr>
        <w:pStyle w:val="Normal"/>
        <w:rPr/>
      </w:pPr>
      <w:r>
        <w:rPr/>
        <w:t>Shuohua20170331</w:t>
      </w:r>
      <w:r>
        <w:rPr>
          <w:rFonts w:cs="Segoe UI Emoji" w:ascii="Segoe UI Emoji" w:hAnsi="Segoe UI Emoji"/>
        </w:rPr>
        <w:t xml:space="preserve">  </w:t>
      </w:r>
      <w:r>
        <w:rPr/>
        <w:t>03:48</w:t>
      </w:r>
      <w:r>
        <w:rPr>
          <w:rFonts w:cs="Segoe UI Emoji" w:ascii="Segoe UI Emoji" w:hAnsi="Segoe UI Emoji"/>
        </w:rPr>
        <w:t xml:space="preserve">  </w:t>
      </w:r>
      <w:r>
        <w:rPr/>
        <w:t>斜肩在玄学上有什么讲究</w:t>
      </w:r>
    </w:p>
    <w:p>
      <w:pPr>
        <w:pStyle w:val="Normal"/>
        <w:rPr/>
      </w:pPr>
      <w:r>
        <w:rPr>
          <w:b/>
          <w:bCs/>
        </w:rPr>
        <w:t>女听众：</w:t>
      </w:r>
      <w:r>
        <w:rPr/>
        <w:t>师父，溜肩，就是斜肩，肩是斜的，在玄学上有什么讲究吗？</w:t>
      </w:r>
    </w:p>
    <w:p>
      <w:pPr>
        <w:pStyle w:val="Normal"/>
        <w:rPr/>
      </w:pPr>
      <w:r>
        <w:rPr>
          <w:b/>
          <w:bCs/>
        </w:rPr>
        <w:t>台长答：</w:t>
      </w:r>
      <w:r>
        <w:rPr/>
        <w:t>溜肩，过去有句话，“这个人什么事情不担肩膀”。你去看，一个人的肩膀很正，有骨骼，这个人肯承担、很有义气，过去都是这样的；“没有肩膀”的人，这个人讲话不靠谱，做事不担肩胛，明白了吗？（明白了）真的有这个道理的，你去看，过去电影里面，那些奸臣，肩膀全部滑下来的，缩在边上的；那些大臣、忠臣走上来，宽肩膀、浓眉大眼、天庭饱满、地角方圆，跑上来“皇上，我前去”，这种人正气啊；边上那些奸臣“嘿嘿，皇上啊，这个事情你得多考虑啊”（看起来就有点阴阳怪气的）阴阳怪气的人肩膀都是滑的，没有肩膀的（明白了，感恩师父）</w:t>
      </w:r>
    </w:p>
    <w:p>
      <w:pPr>
        <w:pStyle w:val="Normal"/>
        <w:rPr/>
      </w:pPr>
      <w:r>
        <w:rPr/>
      </w:r>
    </w:p>
    <w:p>
      <w:pPr>
        <w:pStyle w:val="Normal"/>
        <w:rPr/>
      </w:pPr>
      <w:r>
        <w:rPr/>
        <w:t>Shuohua20170331</w:t>
      </w:r>
      <w:r>
        <w:rPr>
          <w:rFonts w:cs="Segoe UI Emoji" w:ascii="Segoe UI Emoji" w:hAnsi="Segoe UI Emoji"/>
        </w:rPr>
        <w:t xml:space="preserve">  </w:t>
      </w:r>
      <w:r>
        <w:rPr/>
        <w:t>05:35</w:t>
      </w:r>
      <w:r>
        <w:rPr>
          <w:rFonts w:cs="Segoe UI Emoji" w:ascii="Segoe UI Emoji" w:hAnsi="Segoe UI Emoji"/>
        </w:rPr>
        <w:t xml:space="preserve">  </w:t>
      </w:r>
      <w:r>
        <w:rPr/>
        <w:t>梦见坐电梯往上，受伤往生</w:t>
      </w:r>
    </w:p>
    <w:p>
      <w:pPr>
        <w:pStyle w:val="Normal"/>
        <w:rPr/>
      </w:pPr>
      <w:r>
        <w:rPr>
          <w:b/>
          <w:bCs/>
        </w:rPr>
        <w:t>女听众：</w:t>
      </w:r>
      <w:r>
        <w:rPr/>
        <w:t>师父，有一个同修睡前求菩萨看他的莲花，他梦到和其他师兄坐向上的电梯，其他师兄到</w:t>
      </w:r>
      <w:r>
        <w:rPr/>
        <w:t>3</w:t>
      </w:r>
      <w:r>
        <w:rPr/>
        <w:t>楼，但他继续往上。当时他心里想电梯会不会有事，结果到</w:t>
      </w:r>
      <w:r>
        <w:rPr/>
        <w:t>11</w:t>
      </w:r>
      <w:r>
        <w:rPr/>
        <w:t>楼真的有事，他马上采取了急救措施，但是电梯还是冲出了正常楼层，遇到了一个螺旋桨似的东西，伤害了他的头，就死了。后来他在梦里告诉自己，以后记得学一些遇到紧急情况的常识。请问师父，这个梦什么意思啊？</w:t>
      </w:r>
    </w:p>
    <w:p>
      <w:pPr>
        <w:pStyle w:val="Normal"/>
        <w:rPr/>
      </w:pPr>
      <w:r>
        <w:rPr>
          <w:b/>
          <w:bCs/>
        </w:rPr>
        <w:t>台长答：</w:t>
      </w:r>
      <w:r>
        <w:rPr/>
        <w:t>往上总是好事情，就说明他以后往生之后还会往上跑的。凡是往上是好的，但是他没有节制。</w:t>
      </w:r>
    </w:p>
    <w:p>
      <w:pPr>
        <w:pStyle w:val="Normal"/>
        <w:rPr/>
      </w:pPr>
      <w:r>
        <w:rPr/>
      </w:r>
    </w:p>
    <w:p>
      <w:pPr>
        <w:pStyle w:val="Normal"/>
        <w:rPr/>
      </w:pPr>
      <w:r>
        <w:rPr/>
        <w:t>2</w:t>
      </w:r>
      <w:r>
        <w:rPr/>
        <w:t>．</w:t>
      </w:r>
      <w:r>
        <w:rPr/>
        <w:t>Shuohua20170331</w:t>
      </w:r>
      <w:r>
        <w:rPr>
          <w:rFonts w:cs="Segoe UI Emoji" w:ascii="Segoe UI Emoji" w:hAnsi="Segoe UI Emoji"/>
        </w:rPr>
        <w:t xml:space="preserve">  </w:t>
      </w:r>
      <w:r>
        <w:rPr/>
        <w:t>07:02</w:t>
      </w:r>
      <w:r>
        <w:rPr>
          <w:rFonts w:cs="Segoe UI Emoji" w:ascii="Segoe UI Emoji" w:hAnsi="Segoe UI Emoji"/>
        </w:rPr>
        <w:t xml:space="preserve">  </w:t>
      </w:r>
      <w:r>
        <w:rPr/>
        <w:t>梦见借袖子给人擦眼泪，背业；聋哑人要多忏悔</w:t>
      </w:r>
    </w:p>
    <w:p>
      <w:pPr>
        <w:pStyle w:val="Normal"/>
        <w:rPr/>
      </w:pPr>
      <w:r>
        <w:rPr>
          <w:b/>
          <w:bCs/>
        </w:rPr>
        <w:t>女听众：</w:t>
      </w:r>
      <w:r>
        <w:rPr/>
        <w:t>师父好。我梦到在一个分享会上，大家都在感动地哭，我对旁边一位不认识的同修说：“我把袖子借给你，你哭吧。”他就把眼泪擦到我袖子上了，哭湿了我两只袖子。请师父解这个梦。</w:t>
      </w:r>
    </w:p>
    <w:p>
      <w:pPr>
        <w:pStyle w:val="Normal"/>
        <w:rPr/>
      </w:pPr>
      <w:r>
        <w:rPr>
          <w:b/>
          <w:bCs/>
        </w:rPr>
        <w:t>台长答：</w:t>
      </w:r>
      <w:r>
        <w:rPr/>
        <w:t>帮人背业啊。你能借给他袖子的人一定跟你关系不错的（那天我是去度人了）度人要付出，但是度人的业障跟菩萨一求就没了（嗯，知道，谢谢师父。然后，在这个分享会上有一位聋哑同修竟然发出声音，说了几句话。师父，这个梦是不是代表这位聋哑同修以后能正常说话？）有这个可能性。如果现实当中的确有这么一个聋哑同修，叫他好好地忏悔。一般聋哑的人就是因为忏悔不够，他的过去生中一定造了很大的口业（是，我们身边是有一位聋哑同修，他特别发心的）发心很好，要坚持努力，千年铁树能开花（嗯，感恩师父）</w:t>
      </w:r>
    </w:p>
    <w:p>
      <w:pPr>
        <w:pStyle w:val="Normal"/>
        <w:rPr/>
      </w:pPr>
      <w:r>
        <w:rPr/>
      </w:r>
    </w:p>
    <w:p>
      <w:pPr>
        <w:pStyle w:val="Normal"/>
        <w:rPr/>
      </w:pPr>
      <w:r>
        <w:rPr/>
        <w:t>Shuohua20170331</w:t>
      </w:r>
      <w:r>
        <w:rPr>
          <w:rFonts w:cs="Segoe UI Emoji" w:ascii="Segoe UI Emoji" w:hAnsi="Segoe UI Emoji"/>
        </w:rPr>
        <w:t xml:space="preserve">  </w:t>
      </w:r>
      <w:r>
        <w:rPr/>
        <w:t>08:30</w:t>
      </w:r>
      <w:r>
        <w:rPr>
          <w:rFonts w:cs="Segoe UI Emoji" w:ascii="Segoe UI Emoji" w:hAnsi="Segoe UI Emoji"/>
        </w:rPr>
        <w:t xml:space="preserve">  </w:t>
      </w:r>
      <w:r>
        <w:rPr/>
        <w:t>梦见壶里有沙子，做事、做人有漏</w:t>
      </w:r>
    </w:p>
    <w:p>
      <w:pPr>
        <w:pStyle w:val="Normal"/>
        <w:rPr/>
      </w:pPr>
      <w:r>
        <w:rPr>
          <w:b/>
          <w:bCs/>
        </w:rPr>
        <w:t>女听众：</w:t>
      </w:r>
      <w:r>
        <w:rPr/>
        <w:t>有一个同修梦到水管的水有沙子，他喝了一口，要去烧水的时候发现壶里面也有沙子。这个代表什么？</w:t>
      </w:r>
    </w:p>
    <w:p>
      <w:pPr>
        <w:pStyle w:val="Normal"/>
        <w:rPr/>
      </w:pPr>
      <w:r>
        <w:rPr>
          <w:b/>
          <w:bCs/>
        </w:rPr>
        <w:t>台长答：</w:t>
      </w:r>
      <w:r>
        <w:rPr/>
        <w:t>就是不干净，有漏，做好事有漏，做善事有漏，做人有漏。</w:t>
      </w:r>
    </w:p>
    <w:p>
      <w:pPr>
        <w:pStyle w:val="Normal"/>
        <w:rPr/>
      </w:pPr>
      <w:r>
        <w:rPr/>
      </w:r>
    </w:p>
    <w:p>
      <w:pPr>
        <w:pStyle w:val="Normal"/>
        <w:rPr/>
      </w:pPr>
      <w:r>
        <w:rPr/>
        <w:t>Shuohua20170331</w:t>
      </w:r>
      <w:r>
        <w:rPr>
          <w:rFonts w:cs="Segoe UI Emoji" w:ascii="Segoe UI Emoji" w:hAnsi="Segoe UI Emoji"/>
        </w:rPr>
        <w:t xml:space="preserve">  </w:t>
      </w:r>
      <w:r>
        <w:rPr/>
        <w:t>09:02</w:t>
      </w:r>
      <w:r>
        <w:rPr>
          <w:rFonts w:cs="Segoe UI Emoji" w:ascii="Segoe UI Emoji" w:hAnsi="Segoe UI Emoji"/>
        </w:rPr>
        <w:t xml:space="preserve">  </w:t>
      </w:r>
      <w:r>
        <w:rPr/>
        <w:t>梦见灵性要经</w:t>
      </w:r>
    </w:p>
    <w:p>
      <w:pPr>
        <w:pStyle w:val="Normal"/>
        <w:rPr/>
      </w:pPr>
      <w:r>
        <w:rPr>
          <w:b/>
          <w:bCs/>
        </w:rPr>
        <w:t>女听众：</w:t>
      </w:r>
      <w:r>
        <w:rPr/>
        <w:t>前两天我梦到一个鬼告诉我他不是一般的灵性，他就是鬼，告诉我</w:t>
      </w:r>
      <w:r>
        <w:rPr/>
        <w:t>200</w:t>
      </w:r>
      <w:r>
        <w:rPr/>
        <w:t>多。我不知道这个数字是钱数还是小房子数量……</w:t>
      </w:r>
    </w:p>
    <w:p>
      <w:pPr>
        <w:pStyle w:val="Normal"/>
        <w:rPr/>
      </w:pPr>
      <w:r>
        <w:rPr>
          <w:b/>
          <w:bCs/>
        </w:rPr>
        <w:t>台长答：</w:t>
      </w:r>
      <w:r>
        <w:rPr/>
        <w:t>小房子（哦，那得</w:t>
      </w:r>
      <w:r>
        <w:rPr/>
        <w:t>200</w:t>
      </w:r>
      <w:r>
        <w:rPr/>
        <w:t>多少呢？）</w:t>
      </w:r>
      <w:r>
        <w:rPr/>
        <w:t>220</w:t>
      </w:r>
      <w:r>
        <w:rPr/>
        <w:t>（好的，谢谢师父。我先念了</w:t>
      </w:r>
      <w:r>
        <w:rPr/>
        <w:t>108</w:t>
      </w:r>
      <w:r>
        <w:rPr/>
        <w:t>遍礼佛大忏悔文，这样可以吗？）可以，没问题（好的，谢谢师父）</w:t>
      </w:r>
    </w:p>
    <w:p>
      <w:pPr>
        <w:pStyle w:val="Normal"/>
        <w:rPr/>
      </w:pPr>
      <w:r>
        <w:rPr/>
      </w:r>
    </w:p>
    <w:p>
      <w:pPr>
        <w:pStyle w:val="Normal"/>
        <w:rPr/>
      </w:pPr>
      <w:r>
        <w:rPr/>
        <w:t>Shuohua20170331</w:t>
      </w:r>
      <w:r>
        <w:rPr>
          <w:rFonts w:cs="Segoe UI Emoji" w:ascii="Segoe UI Emoji" w:hAnsi="Segoe UI Emoji"/>
        </w:rPr>
        <w:t xml:space="preserve">  </w:t>
      </w:r>
      <w:r>
        <w:rPr/>
        <w:t>09:43</w:t>
      </w:r>
      <w:r>
        <w:rPr>
          <w:rFonts w:cs="Segoe UI Emoji" w:ascii="Segoe UI Emoji" w:hAnsi="Segoe UI Emoji"/>
        </w:rPr>
        <w:t xml:space="preserve">  </w:t>
      </w:r>
      <w:r>
        <w:rPr/>
        <w:t>清明前后要当心</w:t>
      </w:r>
    </w:p>
    <w:p>
      <w:pPr>
        <w:pStyle w:val="Normal"/>
        <w:rPr/>
      </w:pPr>
      <w:r>
        <w:rPr>
          <w:b/>
          <w:bCs/>
        </w:rPr>
        <w:t>台长语：</w:t>
      </w:r>
      <w:r>
        <w:rPr/>
        <w:t>清明前后雨纷纷啊，雨就是属阴的，所以有的人看见下雨头就痛，有的人看见下雨心情就不好，看见出太阳心情就好。大家注意了，凡是到清明节前后，讲话要当心，做人要当心，不要轻易得罪人，有时候会闹出麻烦来的。因为很多人身上都有灵性，你看不到，所以动不动就要吵架，动不动大家都要搞是非。</w:t>
      </w:r>
    </w:p>
    <w:p>
      <w:pPr>
        <w:pStyle w:val="Normal"/>
        <w:rPr/>
      </w:pPr>
      <w:r>
        <w:rPr/>
      </w:r>
    </w:p>
    <w:p>
      <w:pPr>
        <w:pStyle w:val="Normal"/>
        <w:rPr/>
      </w:pPr>
      <w:r>
        <w:rPr/>
        <w:t>3</w:t>
      </w:r>
      <w:r>
        <w:rPr/>
        <w:t>．</w:t>
      </w:r>
      <w:r>
        <w:rPr/>
        <w:t>Shuohua20170331</w:t>
      </w:r>
      <w:r>
        <w:rPr>
          <w:rFonts w:cs="Segoe UI Emoji" w:ascii="Segoe UI Emoji" w:hAnsi="Segoe UI Emoji"/>
        </w:rPr>
        <w:t xml:space="preserve">  </w:t>
      </w:r>
      <w:r>
        <w:rPr/>
        <w:t>10:34</w:t>
      </w:r>
      <w:r>
        <w:rPr>
          <w:rFonts w:cs="Segoe UI Emoji" w:ascii="Segoe UI Emoji" w:hAnsi="Segoe UI Emoji"/>
        </w:rPr>
        <w:t xml:space="preserve">  </w:t>
      </w:r>
      <w:r>
        <w:rPr/>
        <w:t>斗战胜佛对感情问题的开示</w:t>
      </w:r>
    </w:p>
    <w:p>
      <w:pPr>
        <w:pStyle w:val="Normal"/>
        <w:rPr/>
      </w:pPr>
      <w:r>
        <w:rPr>
          <w:b/>
          <w:bCs/>
        </w:rPr>
        <w:t>男听众：</w:t>
      </w:r>
      <w:r>
        <w:rPr/>
        <w:t>师父好，弟子给师父请安。有个单身女师兄遇到了感情问题，在感情问题上很痛苦，斗战胜佛给她开示了几句，请师父验证一下。“情债是轮回的种子，可以让你堕落，可以让你永世轮回，这个世界上全部都是因果，人跟人之间很爱，也是源自于你们前世之间的爱，恨也是如此。这个世界是娑婆世界，皆是因爱而生，生生世世难以出轮回。我知道你很苦，我很理解你此时的心情，但是要告诉你，在这个人间，一切都是空的，任何的情感、感情，都是虚幻不实的，没有值得留恋的地方。你要把爱转化成大爱，要爱一切众生，这是你今生的责任，这是你来人间的方向，不要走错方向，爱错了地方。为了众生，你可以出家，你可以舍掉亲情一切，但唯独这段感情把你牵绊得很是受伤。看开吧，这个人间有什么好的？跟他在一起有什么好的？都是前世的缘分，还完了你就不会这么伤心了。还说不知道什么是受伤，现在知道了吧？每一次跟他对话之后，剩下的都是你自己暗自神伤，这就是受伤，心灵上的伤。放下吧，你们只是缘分，缘分还完了，也就各奔东西没有纠缠了。所以让你快点念小房子还债，现在知道了吧，欠债人不还，讨债人没完。这就是因果啊，所以菩萨一再开示你，要念经还。念不出来就躲起来，跑走，就是不想见，没有下一次，懂吗？你们之间只是一段情而已，还完了，也就结束了。说了这么多，希望你能认真听，认真记住，人跟人之间的感情也是前世的缘分占</w:t>
      </w:r>
      <w:r>
        <w:rPr/>
        <w:t>20%</w:t>
      </w:r>
      <w:r>
        <w:rPr/>
        <w:t>，如果你乱发感情增加新业的话，就会改变</w:t>
      </w:r>
      <w:r>
        <w:rPr/>
        <w:t>80%</w:t>
      </w:r>
      <w:r>
        <w:rPr/>
        <w:t>的定律。所以好好还债吧，离他越远越好，还完了，你也就心里清爽了。去做吧，今天加持你一下，希望你能够远离你身边的一切暗物质，离正能量近一点，远离恶人。好了，去吧。”弟子分享完了，师父。</w:t>
      </w:r>
    </w:p>
    <w:p>
      <w:pPr>
        <w:pStyle w:val="Normal"/>
        <w:rPr/>
      </w:pPr>
      <w:r>
        <w:rPr>
          <w:b/>
          <w:bCs/>
        </w:rPr>
        <w:t>台长答：</w:t>
      </w:r>
      <w:r>
        <w:rPr/>
        <w:t>嗯，很好啊，菩萨讲的话就是不一样，非常好，很到位，用现代话讲，非常到位，一举就点到人间的痛处（是。斗战胜佛开示：“这个世界是娑婆世界，皆是因爱而生，生生世世难以出轮回。”请师父解释一下什么是娑婆世界）娑婆世界就是凡人的世界，菩萨只是称谓，称谓人间这个烦恼道、人间这个世界就是“娑婆”（明白了，感恩师父。斗战胜佛开示：“放下吧，你们只是缘分，缘分还完了，也就各奔东西没有纠缠了。所以让你快点念小房子还债，现在知道了吧，欠债人不还，讨债人没完。”师父，现在有越来越多的师兄许愿不谈恋爱或不结婚，那他们有哪些方法提前还命根里本来会出现的情债呢？）很简单了，自己欠的债自己知道啊，自己感情上有纠纷自己不知道吗？（知道，师父）念礼佛大忏悔文，念小房子，不叫还债啊？你如果人不能还他了，你只能在小房子、在念经方面再还他（那应该如何许愿或祈求呢？）就跟菩萨好好讲。因为有些人分掉了，没办法跟他讲话了，很多人还在一起，还在还。有的人天天被老公骂，就是还在还；有的人被老公打，那也叫还。这种还法，用肉体还，还有人用境界还，你说你选择哪一个就知道了（知道了。斗战胜佛开示：“今天加持你一下，希望你能够远离你身边的一切暗物质，离正能量近一点，远离恶人。”请问师父，什么是暗类物质？是负能量吗？）暗物质就是负能量，暗物质就是看不见的，远离暗物质就叫你远离阴气很重的。比方说哭、难过、伤心、悲伤、忧郁、忧愁、痛苦、仇恨，全部都是暗物质。我问你，仇恨在心，人家看得见吗？（看不见，师父）看不见不叫暗物质吗？（明白了）忧郁症，你不说你忧郁症，谁看得出来啊？（是。那如何远离它们呢？）不要恨，不要忧郁，不要去嫉妒，不要难过，不就远离了吗？“如何远离？”一句话能讲清楚的？那要境界的。就像你现在问：“老师，我怎么能够读书读得好啊？”你要去读，你才会好啊，你读都不读，你怎么会好啊？（是，感恩师父慈悲开示。师父，是否给我们负能量的人都属于恶人呢？）不是的，负能量太多不是恶人，是说恶气太重，心气不通，明白了吗？（明白了，师父）比方说老要报仇的人，你说他是个坏人吗？他也不算坏人，他因为被人家欺负过，他就想报仇，那不是拥有负能量吗？（是，感恩师父慈悲开示）</w:t>
      </w:r>
    </w:p>
    <w:p>
      <w:pPr>
        <w:pStyle w:val="Normal"/>
        <w:rPr/>
      </w:pPr>
      <w:r>
        <w:rPr/>
      </w:r>
    </w:p>
    <w:p>
      <w:pPr>
        <w:pStyle w:val="Normal"/>
        <w:rPr/>
      </w:pPr>
      <w:r>
        <w:rPr/>
        <w:t>Shuohua20170331</w:t>
      </w:r>
      <w:r>
        <w:rPr>
          <w:rFonts w:cs="Segoe UI Emoji" w:ascii="Segoe UI Emoji" w:hAnsi="Segoe UI Emoji"/>
        </w:rPr>
        <w:t xml:space="preserve">  </w:t>
      </w:r>
      <w:r>
        <w:rPr/>
        <w:t>17:07</w:t>
      </w:r>
      <w:r>
        <w:rPr>
          <w:rFonts w:cs="Segoe UI Emoji" w:ascii="Segoe UI Emoji" w:hAnsi="Segoe UI Emoji"/>
        </w:rPr>
        <w:t xml:space="preserve">  </w:t>
      </w:r>
      <w:r>
        <w:rPr/>
        <w:t>请教选读学校</w:t>
      </w:r>
    </w:p>
    <w:p>
      <w:pPr>
        <w:pStyle w:val="Normal"/>
        <w:rPr/>
      </w:pPr>
      <w:r>
        <w:rPr>
          <w:b/>
          <w:bCs/>
        </w:rPr>
        <w:t>男听众：</w:t>
      </w:r>
      <w:r>
        <w:rPr/>
        <w:t>师父，有位师兄大二时候感觉菩萨提醒他要去澳洲读研究生，他就开始为此努力，也发心余生要努力跟随师父弘法利生；师父有四次在梦里跟他说关于留学的事情，最后一次是在新加坡法会期间，师父握住他的手，说要他选悉尼大学。一开始他想选悉尼大学，但是后来想选悉尼科技，因为学习任务会轻一些，他就可以有更多时间学佛弘法。两个学校离观音堂都很近，请问师父，到底是选悉尼大学还是选悉尼科技呢？</w:t>
      </w:r>
    </w:p>
    <w:p>
      <w:pPr>
        <w:pStyle w:val="Normal"/>
        <w:rPr/>
      </w:pPr>
      <w:r>
        <w:rPr>
          <w:b/>
          <w:bCs/>
        </w:rPr>
        <w:t>台长答：</w:t>
      </w:r>
      <w:r>
        <w:rPr/>
        <w:t>随缘吧，都很好，都离我们观音堂很近的（好的，弟子会转达的，感恩师父）</w:t>
      </w:r>
    </w:p>
    <w:p>
      <w:pPr>
        <w:pStyle w:val="Normal"/>
        <w:rPr/>
      </w:pPr>
      <w:r>
        <w:rPr/>
      </w:r>
    </w:p>
    <w:p>
      <w:pPr>
        <w:pStyle w:val="Normal"/>
        <w:rPr/>
      </w:pPr>
      <w:r>
        <w:rPr/>
        <w:t>Shuohua20170331</w:t>
      </w:r>
      <w:r>
        <w:rPr>
          <w:rFonts w:cs="Segoe UI Emoji" w:ascii="Segoe UI Emoji" w:hAnsi="Segoe UI Emoji"/>
        </w:rPr>
        <w:t xml:space="preserve">  </w:t>
      </w:r>
      <w:r>
        <w:rPr/>
        <w:t>18:05</w:t>
      </w:r>
      <w:r>
        <w:rPr>
          <w:rFonts w:cs="Segoe UI Emoji" w:ascii="Segoe UI Emoji" w:hAnsi="Segoe UI Emoji"/>
        </w:rPr>
        <w:t xml:space="preserve">  </w:t>
      </w:r>
      <w:r>
        <w:rPr/>
        <w:t>梦见排列钱币，不如理不如法的事要经常改</w:t>
      </w:r>
    </w:p>
    <w:p>
      <w:pPr>
        <w:pStyle w:val="Normal"/>
        <w:rPr/>
      </w:pPr>
      <w:r>
        <w:rPr>
          <w:b/>
          <w:bCs/>
        </w:rPr>
        <w:t>男听众：</w:t>
      </w:r>
      <w:r>
        <w:rPr/>
        <w:t>师父，请解两个梦。第一个梦，梦里一位师兄让做梦人一起把不同价值的澳币排列好，一开始是横着一排，之后把它排成一个往下的一排，一个硬币在左边，往右排时就越来越高。做梦人白天里在钱财上动了不好的脑筋，动了脑筋之后他知道自己不对，并告诫自己不可以这样做。请问这个梦是什么意思？</w:t>
      </w:r>
    </w:p>
    <w:p>
      <w:pPr>
        <w:pStyle w:val="Normal"/>
        <w:rPr/>
      </w:pPr>
      <w:r>
        <w:rPr>
          <w:b/>
          <w:bCs/>
        </w:rPr>
        <w:t>台长答：</w:t>
      </w:r>
      <w:r>
        <w:rPr/>
        <w:t>不如理不如法的事情要经常改变。</w:t>
      </w:r>
    </w:p>
    <w:p>
      <w:pPr>
        <w:pStyle w:val="Normal"/>
        <w:rPr/>
      </w:pPr>
      <w:r>
        <w:rPr/>
      </w:r>
    </w:p>
    <w:p>
      <w:pPr>
        <w:pStyle w:val="Normal"/>
        <w:rPr/>
      </w:pPr>
      <w:r>
        <w:rPr/>
        <w:t>Shuohua20170331</w:t>
      </w:r>
      <w:r>
        <w:rPr>
          <w:rFonts w:cs="Segoe UI Emoji" w:ascii="Segoe UI Emoji" w:hAnsi="Segoe UI Emoji"/>
        </w:rPr>
        <w:t xml:space="preserve">  </w:t>
      </w:r>
      <w:r>
        <w:rPr/>
        <w:t>18:54</w:t>
      </w:r>
      <w:r>
        <w:rPr>
          <w:rFonts w:cs="Segoe UI Emoji" w:ascii="Segoe UI Emoji" w:hAnsi="Segoe UI Emoji"/>
        </w:rPr>
        <w:t xml:space="preserve">  </w:t>
      </w:r>
      <w:r>
        <w:rPr/>
        <w:t>梦见师父提醒表情少一点</w:t>
      </w:r>
    </w:p>
    <w:p>
      <w:pPr>
        <w:pStyle w:val="Normal"/>
        <w:rPr/>
      </w:pPr>
      <w:r>
        <w:rPr>
          <w:b/>
          <w:bCs/>
        </w:rPr>
        <w:t>男听众：</w:t>
      </w:r>
      <w:r>
        <w:rPr/>
        <w:t>第二个梦境，感觉师父在梦里不开心，有点庄严地对做梦人说了一句话，类似“表情少一点”，说完之后师父就离开了。请师父慈悲解梦，是否要让同修更庄严一点呢？</w:t>
      </w:r>
    </w:p>
    <w:p>
      <w:pPr>
        <w:pStyle w:val="Normal"/>
        <w:rPr/>
      </w:pPr>
      <w:r>
        <w:rPr>
          <w:b/>
          <w:bCs/>
        </w:rPr>
        <w:t>台长答：</w:t>
      </w:r>
      <w:r>
        <w:rPr/>
        <w:t>对啊，“表情少一点”就是讲话不如理不如法，表情不如理不如法，很多人虽然不讲话，但是表情都很讨厌，表情出来都假的。很多人嘴角一歪，阴笑、奸笑、冷笑、讽刺别人的笑，这种都不可以，都属阴的（明白了，感恩师父开示）</w:t>
      </w:r>
    </w:p>
    <w:p>
      <w:pPr>
        <w:pStyle w:val="Normal"/>
        <w:rPr/>
      </w:pPr>
      <w:r>
        <w:rPr/>
      </w:r>
    </w:p>
    <w:p>
      <w:pPr>
        <w:pStyle w:val="Normal"/>
        <w:rPr/>
      </w:pPr>
      <w:r>
        <w:rPr/>
        <w:t>Shuohua20170331</w:t>
      </w:r>
      <w:r>
        <w:rPr>
          <w:rFonts w:cs="Segoe UI Emoji" w:ascii="Segoe UI Emoji" w:hAnsi="Segoe UI Emoji"/>
        </w:rPr>
        <w:t xml:space="preserve">  </w:t>
      </w:r>
      <w:r>
        <w:rPr/>
        <w:t>19:36</w:t>
      </w:r>
      <w:r>
        <w:rPr>
          <w:rFonts w:cs="Segoe UI Emoji" w:ascii="Segoe UI Emoji" w:hAnsi="Segoe UI Emoji"/>
        </w:rPr>
        <w:t xml:space="preserve">  </w:t>
      </w:r>
      <w:r>
        <w:rPr/>
        <w:t>梦见师父参加蟠桃大会</w:t>
      </w:r>
    </w:p>
    <w:p>
      <w:pPr>
        <w:pStyle w:val="Normal"/>
        <w:rPr/>
      </w:pPr>
      <w:r>
        <w:rPr>
          <w:b/>
          <w:bCs/>
        </w:rPr>
        <w:t>男听众：</w:t>
      </w:r>
      <w:r>
        <w:rPr/>
        <w:t>今天早晨弟子梦到一个很大的地方，师父和很多师兄在吃饭。我们去晚了，师父看到我就说：“你们才来啊，喜欢吃什么自己拿，不要客气。”您说那是蟠桃盛宴，很多菩萨都去了。</w:t>
      </w:r>
    </w:p>
    <w:p>
      <w:pPr>
        <w:pStyle w:val="Normal"/>
        <w:rPr/>
      </w:pPr>
      <w:r>
        <w:rPr>
          <w:b/>
          <w:bCs/>
        </w:rPr>
        <w:t>台长答：</w:t>
      </w:r>
      <w:r>
        <w:rPr/>
        <w:t>呵呵，你有资格去吗？（没有。师父，蟠桃盛会是什么样子的？）《西游记》看过吗？（看过）从人间来跟你讲，某一个总理宴请大家，这个盛会就是各路众仙大家一起来，欢聚一堂。蟠桃是延寿的，是长寿的，因为在天上虽然每个人寿都很长，但是大家都希望更长，就像人一样，三十岁的人、二十岁的人其实能活到六七十岁，但是为什么经常要吃些长生不老的东西啊？对身体好的，一样道理，明白吗？（明白了。师父您对我讲很多菩萨都去了……）王母娘娘邀请嘛，菩萨就去了啊（感恩师父慈悲开示）</w:t>
      </w:r>
    </w:p>
    <w:p>
      <w:pPr>
        <w:pStyle w:val="Normal"/>
        <w:rPr/>
      </w:pPr>
      <w:r>
        <w:rPr/>
      </w:r>
    </w:p>
    <w:p>
      <w:pPr>
        <w:pStyle w:val="Normal"/>
        <w:rPr/>
      </w:pPr>
      <w:r>
        <w:rPr/>
        <w:t>4</w:t>
      </w:r>
      <w:r>
        <w:rPr/>
        <w:t>．</w:t>
      </w:r>
      <w:r>
        <w:rPr/>
        <w:t>Shuohua20170331</w:t>
      </w:r>
      <w:r>
        <w:rPr>
          <w:rFonts w:cs="Segoe UI Emoji" w:ascii="Segoe UI Emoji" w:hAnsi="Segoe UI Emoji"/>
        </w:rPr>
        <w:t xml:space="preserve">  </w:t>
      </w:r>
      <w:r>
        <w:rPr/>
        <w:t>21:34</w:t>
      </w:r>
      <w:r>
        <w:rPr>
          <w:rFonts w:cs="Segoe UI Emoji" w:ascii="Segoe UI Emoji" w:hAnsi="Segoe UI Emoji"/>
        </w:rPr>
        <w:t xml:space="preserve">  </w:t>
      </w:r>
      <w:r>
        <w:rPr/>
        <w:t>关于正精进学佛</w:t>
      </w:r>
    </w:p>
    <w:p>
      <w:pPr>
        <w:pStyle w:val="Normal"/>
        <w:rPr/>
      </w:pPr>
      <w:r>
        <w:rPr>
          <w:b/>
          <w:bCs/>
        </w:rPr>
        <w:t>女听众：</w:t>
      </w:r>
      <w:r>
        <w:rPr/>
        <w:t>师父您好，祝师父马来西亚法会圆满成功。师父，《白话佛法》里讲“唯有奉献才是正精进”，那么“精进学佛”就是光管好自己学佛，“正精进学佛”就是既要弘法度有缘众生，再加上自己精进学佛，是这样理解吗？请师父慈悲开示。</w:t>
      </w:r>
    </w:p>
    <w:p>
      <w:pPr>
        <w:pStyle w:val="Normal"/>
        <w:rPr/>
      </w:pPr>
      <w:r>
        <w:rPr>
          <w:b/>
          <w:bCs/>
        </w:rPr>
        <w:t>台长答：</w:t>
      </w:r>
      <w:r>
        <w:rPr/>
        <w:t>是。</w:t>
      </w:r>
    </w:p>
    <w:p>
      <w:pPr>
        <w:pStyle w:val="Normal"/>
        <w:rPr/>
      </w:pPr>
      <w:r>
        <w:rPr/>
      </w:r>
    </w:p>
    <w:p>
      <w:pPr>
        <w:pStyle w:val="Normal"/>
        <w:rPr/>
      </w:pPr>
      <w:r>
        <w:rPr/>
        <w:t>Shuohua20170331</w:t>
      </w:r>
      <w:r>
        <w:rPr>
          <w:rFonts w:cs="Segoe UI Emoji" w:ascii="Segoe UI Emoji" w:hAnsi="Segoe UI Emoji"/>
        </w:rPr>
        <w:t xml:space="preserve">  </w:t>
      </w:r>
      <w:r>
        <w:rPr/>
        <w:t>22:33</w:t>
      </w:r>
      <w:r>
        <w:rPr>
          <w:rFonts w:cs="Segoe UI Emoji" w:ascii="Segoe UI Emoji" w:hAnsi="Segoe UI Emoji"/>
        </w:rPr>
        <w:t xml:space="preserve">  </w:t>
      </w:r>
      <w:r>
        <w:rPr/>
        <w:t>烧送结缘的小房子后很快走掉；念经要靠自己，求人不如求己</w:t>
      </w:r>
    </w:p>
    <w:p>
      <w:pPr>
        <w:pStyle w:val="Normal"/>
        <w:rPr/>
      </w:pPr>
      <w:r>
        <w:rPr>
          <w:b/>
          <w:bCs/>
        </w:rPr>
        <w:t>女听众：</w:t>
      </w:r>
      <w:r>
        <w:rPr/>
        <w:t>有一个同修度的他姐姐，他姐姐学佛也挺精进的。后来据他们自己说是业障爆发，身上有灵性，就不学了。后来家里人帮她一起念经，她大有好转，又开始自己念经了。因为着急，想让她快点好起来，他姐姐的孩子花钱去结缘了法师的小房子。当时他姐姐也不是太好，但是能念经了，结果烧下去三天以后就不行了，就走人了，他和家里人都挺难过的。</w:t>
      </w:r>
    </w:p>
    <w:p>
      <w:pPr>
        <w:pStyle w:val="Normal"/>
        <w:rPr/>
      </w:pPr>
      <w:r>
        <w:rPr>
          <w:b/>
          <w:bCs/>
        </w:rPr>
        <w:t>台长答：</w:t>
      </w:r>
      <w:r>
        <w:rPr/>
        <w:t>看见了吧？我告诉你，这些法师是在害人啊！（他花了</w:t>
      </w:r>
      <w:r>
        <w:rPr/>
        <w:t>3000</w:t>
      </w:r>
      <w:r>
        <w:rPr/>
        <w:t>块钱结缘了那个小房子）因为法师可以接受供养，但是他们现在在骗天骗地骗鬼神啊！我告诉你，地狱门前僧伽多。好了，我也不想多讲（她问题就是出在这个小房子质量不好，是吗？）对啊，就这么简单了。你要记住了，你本身业障已经很重了，他一抓到你把柄，马上就拉走。不管怎么说是你烧下去的（哦，对对对）为你烧的（她小房子不好，他就有权利想怎么搞就怎么搞）举个简单例子，这个人已经有案底了，在拼命求菩萨保佑，求人家帮助，突然之间又犯了一个罪，就拉走了，判刑啊（本来他全家好几个人都修，一起帮她念小房子都好转了，要再继续念，我感觉念个半年、一年就能好起来）一定会好。所以我再三跟你们讲，不要去求人，求人不如求己，多花点时间自己念，总比求到人家的小房子好（是是是）骗人啊（还是一定要自己好好念）我无语了，师父听到这种心里很痛的，你明白吗？（是，当时他跟我说我都哭了）所以我就告诉你一句话，真的，连佛陀都很难过，很多人不好好修，受着人家的供养不好好修，害死自己啊！真的，对不起佛陀。</w:t>
      </w:r>
    </w:p>
    <w:p>
      <w:pPr>
        <w:pStyle w:val="Normal"/>
        <w:rPr/>
      </w:pPr>
      <w:r>
        <w:rPr/>
      </w:r>
    </w:p>
    <w:p>
      <w:pPr>
        <w:pStyle w:val="Normal"/>
        <w:rPr/>
      </w:pPr>
      <w:r>
        <w:rPr/>
        <w:t>Shuohua20170331</w:t>
      </w:r>
      <w:r>
        <w:rPr>
          <w:rFonts w:cs="Segoe UI Emoji" w:ascii="Segoe UI Emoji" w:hAnsi="Segoe UI Emoji"/>
        </w:rPr>
        <w:t xml:space="preserve">  </w:t>
      </w:r>
      <w:r>
        <w:rPr/>
        <w:t>25:15</w:t>
      </w:r>
      <w:r>
        <w:rPr>
          <w:rFonts w:cs="Segoe UI Emoji" w:ascii="Segoe UI Emoji" w:hAnsi="Segoe UI Emoji"/>
        </w:rPr>
        <w:t xml:space="preserve">  </w:t>
      </w:r>
      <w:r>
        <w:rPr/>
        <w:t>脏话口头语会影响念经质量，一遍脏话当场要念</w:t>
      </w:r>
      <w:r>
        <w:rPr/>
        <w:t>49</w:t>
      </w:r>
      <w:r>
        <w:rPr/>
        <w:t>遍七佛灭罪真言</w:t>
      </w:r>
    </w:p>
    <w:p>
      <w:pPr>
        <w:pStyle w:val="Normal"/>
        <w:rPr/>
      </w:pPr>
      <w:r>
        <w:rPr>
          <w:b/>
          <w:bCs/>
        </w:rPr>
        <w:t>女听众：</w:t>
      </w:r>
      <w:r>
        <w:rPr/>
        <w:t>有初学佛的同修，没学佛之前他们说话都有一些口头语，说一些口头语脏话，他们可能要慢慢地改才能改掉，这样会影响念经的质量吗？</w:t>
      </w:r>
    </w:p>
    <w:p>
      <w:pPr>
        <w:pStyle w:val="Normal"/>
        <w:rPr/>
      </w:pPr>
      <w:r>
        <w:rPr>
          <w:b/>
          <w:bCs/>
        </w:rPr>
        <w:t>台长答：</w:t>
      </w:r>
      <w:r>
        <w:rPr/>
        <w:t>会的（应该是改掉。有的同修已经拜师了，但是他学的时间也不是太长，有时候说话偶尔还会带出一些脏话口头语，这样会不会影响念经的质量和莲花呢？）都会。如果他正好被护法神看见了，而且他口头语出来是没有目的的，那他就受大罪；如果他正好被人家欺负了，欺骗了，他气得不得了，偶然地漏出来，护法神还会给他一点机会原谅他。说这种口头语，当场就要念七佛灭罪真言</w:t>
      </w:r>
      <w:r>
        <w:rPr/>
        <w:t>49</w:t>
      </w:r>
      <w:r>
        <w:rPr/>
        <w:t>遍，说出来一遍念</w:t>
      </w:r>
      <w:r>
        <w:rPr/>
        <w:t>49</w:t>
      </w:r>
      <w:r>
        <w:rPr/>
        <w:t>遍（那会影响莲花吗？）应该不会了，要看他平时努力的成果了（好的，就是一定要改这个毛病）你嘴巴里念的弥陀，这里在讲不好的字，开什么玩笑啊？（对对对，一定要改）怎么可以？！你嘴巴里讲“五讲四美”，这里又在骂人，你开什么玩笑？！</w:t>
      </w:r>
    </w:p>
    <w:p>
      <w:pPr>
        <w:pStyle w:val="Normal"/>
        <w:rPr/>
      </w:pPr>
      <w:r>
        <w:rPr/>
      </w:r>
    </w:p>
    <w:p>
      <w:pPr>
        <w:pStyle w:val="Normal"/>
        <w:rPr/>
      </w:pPr>
      <w:r>
        <w:rPr/>
        <w:t>Shuohua20170331</w:t>
      </w:r>
      <w:r>
        <w:rPr>
          <w:rFonts w:cs="Segoe UI Emoji" w:ascii="Segoe UI Emoji" w:hAnsi="Segoe UI Emoji"/>
        </w:rPr>
        <w:t xml:space="preserve">  </w:t>
      </w:r>
      <w:r>
        <w:rPr/>
        <w:t>27:04</w:t>
      </w:r>
      <w:r>
        <w:rPr>
          <w:rFonts w:cs="Segoe UI Emoji" w:ascii="Segoe UI Emoji" w:hAnsi="Segoe UI Emoji"/>
        </w:rPr>
        <w:t xml:space="preserve">  </w:t>
      </w:r>
      <w:r>
        <w:rPr/>
        <w:t>放生养殖的鱼和野生的鱼是否有区别</w:t>
      </w:r>
    </w:p>
    <w:p>
      <w:pPr>
        <w:pStyle w:val="Normal"/>
        <w:rPr/>
      </w:pPr>
      <w:r>
        <w:rPr>
          <w:b/>
          <w:bCs/>
        </w:rPr>
        <w:t>女听众：</w:t>
      </w:r>
      <w:r>
        <w:rPr/>
        <w:t>放生的鱼，有养殖的和野生的，都是被人杀着吃的，那么放生养殖鱼和野生鱼在灵动性和功德上有没有区别？</w:t>
      </w:r>
    </w:p>
    <w:p>
      <w:pPr>
        <w:pStyle w:val="Normal"/>
        <w:rPr/>
      </w:pPr>
      <w:r>
        <w:rPr>
          <w:b/>
          <w:bCs/>
        </w:rPr>
        <w:t>台长答：</w:t>
      </w:r>
      <w:r>
        <w:rPr/>
        <w:t>你当然要放马上被杀的鱼啊（这些鱼都是被拿上来卖的）那都一样。</w:t>
      </w:r>
    </w:p>
    <w:p>
      <w:pPr>
        <w:pStyle w:val="Normal"/>
        <w:rPr/>
      </w:pPr>
      <w:r>
        <w:rPr/>
      </w:r>
    </w:p>
    <w:p>
      <w:pPr>
        <w:pStyle w:val="Normal"/>
        <w:rPr/>
      </w:pPr>
      <w:r>
        <w:rPr/>
        <w:t>Shuohua20170331</w:t>
      </w:r>
      <w:r>
        <w:rPr>
          <w:rFonts w:cs="Segoe UI Emoji" w:ascii="Segoe UI Emoji" w:hAnsi="Segoe UI Emoji"/>
        </w:rPr>
        <w:t xml:space="preserve">  </w:t>
      </w:r>
      <w:r>
        <w:rPr/>
        <w:t>27:55</w:t>
      </w:r>
      <w:r>
        <w:rPr>
          <w:rFonts w:cs="Segoe UI Emoji" w:ascii="Segoe UI Emoji" w:hAnsi="Segoe UI Emoji"/>
        </w:rPr>
        <w:t xml:space="preserve">  </w:t>
      </w:r>
      <w:r>
        <w:rPr/>
        <w:t>梦到盘中鲤鱼在动</w:t>
      </w:r>
    </w:p>
    <w:p>
      <w:pPr>
        <w:pStyle w:val="Normal"/>
        <w:rPr/>
      </w:pPr>
      <w:r>
        <w:rPr>
          <w:b/>
          <w:bCs/>
        </w:rPr>
        <w:t>女听众：</w:t>
      </w:r>
      <w:r>
        <w:rPr/>
        <w:t>有位同修梦到有一个人拿着一个很大的盘子，上面有两条鲤鱼，尾巴都活动，在里面一个劲儿地摇摆。请师父开示，这是什么意思？</w:t>
      </w:r>
    </w:p>
    <w:p>
      <w:pPr>
        <w:pStyle w:val="Normal"/>
        <w:rPr/>
      </w:pPr>
      <w:r>
        <w:rPr>
          <w:b/>
          <w:bCs/>
        </w:rPr>
        <w:t>台长答：</w:t>
      </w:r>
      <w:r>
        <w:rPr/>
        <w:t>这就是他心烦的事情很快就要解决了。</w:t>
      </w:r>
    </w:p>
    <w:p>
      <w:pPr>
        <w:pStyle w:val="Normal"/>
        <w:rPr/>
      </w:pPr>
      <w:r>
        <w:rPr/>
      </w:r>
    </w:p>
    <w:p>
      <w:pPr>
        <w:pStyle w:val="Normal"/>
        <w:rPr/>
      </w:pPr>
      <w:r>
        <w:rPr/>
        <w:t>Shuohua20170331</w:t>
      </w:r>
      <w:r>
        <w:rPr>
          <w:rFonts w:cs="Segoe UI Emoji" w:ascii="Segoe UI Emoji" w:hAnsi="Segoe UI Emoji"/>
        </w:rPr>
        <w:t xml:space="preserve">  </w:t>
      </w:r>
      <w:r>
        <w:rPr/>
        <w:t>28:33</w:t>
      </w:r>
      <w:r>
        <w:rPr>
          <w:rFonts w:cs="Segoe UI Emoji" w:ascii="Segoe UI Emoji" w:hAnsi="Segoe UI Emoji"/>
        </w:rPr>
        <w:t xml:space="preserve">  </w:t>
      </w:r>
      <w:r>
        <w:rPr/>
        <w:t>梦到吃素饺子</w:t>
      </w:r>
    </w:p>
    <w:p>
      <w:pPr>
        <w:pStyle w:val="Normal"/>
        <w:rPr/>
      </w:pPr>
      <w:r>
        <w:rPr>
          <w:b/>
          <w:bCs/>
        </w:rPr>
        <w:t>女听众：</w:t>
      </w:r>
      <w:r>
        <w:rPr/>
        <w:t>同修梦见吃素饺子，是梦考吗？</w:t>
      </w:r>
    </w:p>
    <w:p>
      <w:pPr>
        <w:pStyle w:val="Normal"/>
        <w:rPr/>
      </w:pPr>
      <w:r>
        <w:rPr>
          <w:b/>
          <w:bCs/>
        </w:rPr>
        <w:t>台长答：</w:t>
      </w:r>
      <w:r>
        <w:rPr/>
        <w:t>吃素饺子应该不是属于梦考。他是吃素的人，吃素饺子，这很正常，而且能够吃到嘴巴里是更好，看到也好，凡是这些东西都是好事情，果。</w:t>
      </w:r>
    </w:p>
    <w:p>
      <w:pPr>
        <w:pStyle w:val="Normal"/>
        <w:rPr/>
      </w:pPr>
      <w:r>
        <w:rPr/>
      </w:r>
    </w:p>
    <w:p>
      <w:pPr>
        <w:pStyle w:val="Normal"/>
        <w:rPr/>
      </w:pPr>
      <w:r>
        <w:rPr/>
        <w:t>Shuohua20170331</w:t>
      </w:r>
      <w:r>
        <w:rPr>
          <w:rFonts w:cs="Segoe UI Emoji" w:ascii="Segoe UI Emoji" w:hAnsi="Segoe UI Emoji"/>
        </w:rPr>
        <w:t xml:space="preserve">  </w:t>
      </w:r>
      <w:r>
        <w:rPr/>
        <w:t>28:57</w:t>
      </w:r>
      <w:r>
        <w:rPr>
          <w:rFonts w:cs="Segoe UI Emoji" w:ascii="Segoe UI Emoji" w:hAnsi="Segoe UI Emoji"/>
        </w:rPr>
        <w:t xml:space="preserve">  </w:t>
      </w:r>
      <w:r>
        <w:rPr/>
        <w:t>如何处理家里老人之间的矛盾</w:t>
      </w:r>
    </w:p>
    <w:p>
      <w:pPr>
        <w:pStyle w:val="Normal"/>
        <w:rPr/>
      </w:pPr>
      <w:r>
        <w:rPr>
          <w:b/>
          <w:bCs/>
        </w:rPr>
        <w:t>女听众：</w:t>
      </w:r>
      <w:r>
        <w:rPr/>
        <w:t>如果家里的老人之间有矛盾，我们怎么样处理好这些关系？</w:t>
      </w:r>
    </w:p>
    <w:p>
      <w:pPr>
        <w:pStyle w:val="Normal"/>
        <w:rPr/>
      </w:pPr>
      <w:r>
        <w:rPr>
          <w:b/>
          <w:bCs/>
        </w:rPr>
        <w:t>台长答：</w:t>
      </w:r>
      <w:r>
        <w:rPr/>
        <w:t>老人之间有矛盾，不要讲话。两个人吵架的时候你不要插嘴，等到一个人的时候，老人跟你讲这些事情，劝劝他，平时背后帮他们多念解结咒（好的）因为两个人在吵架的时候，你越插嘴他们火气越大（那个不敢，从来没敢插过嘴）这叫火上浇油（背后老人真的跟你说起来也可以劝劝他们）那当然（这个都做了，那这样做是对的。感恩师父）</w:t>
      </w:r>
    </w:p>
    <w:p>
      <w:pPr>
        <w:pStyle w:val="Normal"/>
        <w:rPr/>
      </w:pPr>
      <w:r>
        <w:rPr/>
      </w:r>
    </w:p>
    <w:p>
      <w:pPr>
        <w:pStyle w:val="Normal"/>
        <w:rPr/>
      </w:pPr>
      <w:r>
        <w:rPr>
          <w:b/>
          <w:bCs/>
        </w:rPr>
        <w:t>台长语：</w:t>
      </w:r>
      <w:r>
        <w:rPr/>
        <w:t>好，听众朋友们，《直话直说》节目到这结束了，非常感谢听众朋友们收听。</w:t>
      </w:r>
    </w:p>
    <w:p>
      <w:pPr>
        <w:pStyle w:val="Normal"/>
        <w:rPr/>
      </w:pPr>
      <w:r>
        <w:rPr/>
      </w:r>
    </w:p>
    <w:p>
      <w:pPr>
        <w:pStyle w:val="Heading3"/>
        <w:rPr/>
      </w:pPr>
      <w:r>
        <w:rPr>
          <w:b w:val="false"/>
          <w:bCs w:val="false"/>
        </w:rPr>
        <w:t>Shuohua20170407</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4</w:t>
      </w:r>
      <w:r>
        <w:rPr/>
        <w:t>月</w:t>
      </w:r>
      <w:r>
        <w:rPr/>
        <w:t>7</w:t>
      </w:r>
      <w:r>
        <w:rPr/>
        <w:t>日，星期五，农历是三月十一。下个星期二就是十五，希望大家多吃素，多念经。好，下面就开始解答听众朋友问题。</w:t>
      </w:r>
    </w:p>
    <w:p>
      <w:pPr>
        <w:pStyle w:val="Normal"/>
        <w:rPr/>
      </w:pPr>
      <w:r>
        <w:rPr/>
      </w:r>
    </w:p>
    <w:p>
      <w:pPr>
        <w:pStyle w:val="Normal"/>
        <w:rPr/>
      </w:pPr>
      <w:r>
        <w:rPr/>
        <w:t>1</w:t>
      </w:r>
      <w:r>
        <w:rPr/>
        <w:t>．</w:t>
      </w:r>
      <w:r>
        <w:rPr/>
        <w:t>Shuohua20170407</w:t>
      </w:r>
      <w:r>
        <w:rPr>
          <w:rFonts w:cs="Segoe UI Emoji" w:ascii="Segoe UI Emoji" w:hAnsi="Segoe UI Emoji"/>
        </w:rPr>
        <w:t xml:space="preserve">  </w:t>
      </w:r>
      <w:r>
        <w:rPr/>
        <w:t>00:50</w:t>
      </w:r>
      <w:r>
        <w:rPr>
          <w:rFonts w:cs="Segoe UI Emoji" w:ascii="Segoe UI Emoji" w:hAnsi="Segoe UI Emoji"/>
        </w:rPr>
        <w:t xml:space="preserve">  </w:t>
      </w:r>
      <w:r>
        <w:rPr/>
        <w:t>怀过葡萄胎，要超度的孩子比较多</w:t>
      </w:r>
    </w:p>
    <w:p>
      <w:pPr>
        <w:pStyle w:val="Normal"/>
        <w:rPr/>
      </w:pPr>
      <w:r>
        <w:rPr>
          <w:b/>
          <w:bCs/>
        </w:rPr>
        <w:t>男听众：</w:t>
      </w:r>
      <w:r>
        <w:rPr/>
        <w:t>您好，台长！我想请您解一个梦，我老婆梦见家里暖气漏水，地板下面都是水，接着所有房屋屋顶漏水。有人说要来处理，来了三个女人抱着两三个孩子，孩子穿什么衣服没看见。梦就醒了。</w:t>
      </w:r>
    </w:p>
    <w:p>
      <w:pPr>
        <w:pStyle w:val="Normal"/>
        <w:rPr/>
      </w:pPr>
      <w:r>
        <w:rPr>
          <w:b/>
          <w:bCs/>
        </w:rPr>
        <w:t>台长答：</w:t>
      </w:r>
      <w:r>
        <w:rPr/>
        <w:t>这还不懂啊？你太太有打胎的孩子，掉过孩子（还是没超度走，是吧？）嗯，没超度走（那就一个念</w:t>
      </w:r>
      <w:r>
        <w:rPr/>
        <w:t>21</w:t>
      </w:r>
      <w:r>
        <w:rPr/>
        <w:t>张，还是</w:t>
      </w:r>
      <w:r>
        <w:rPr/>
        <w:t>49</w:t>
      </w:r>
      <w:r>
        <w:rPr/>
        <w:t>张呢？）我看连续超到现在还超不走的话，就不是这么简单了，要多了（其实我们打胎就一次，但是她之前得过葡萄胎）哦，怪不得，葡萄胎里边有好几个呢，肯定的（是，那个应该很多的）嗯，很多的，所以超度到现在还有两三个已经很少了（哦，那行，那我继续超）</w:t>
      </w:r>
      <w:r>
        <w:rPr/>
        <w:t>49</w:t>
      </w:r>
      <w:r>
        <w:rPr/>
        <w:t>张。</w:t>
      </w:r>
    </w:p>
    <w:p>
      <w:pPr>
        <w:pStyle w:val="Normal"/>
        <w:rPr/>
      </w:pPr>
      <w:r>
        <w:rPr/>
      </w:r>
    </w:p>
    <w:p>
      <w:pPr>
        <w:pStyle w:val="Normal"/>
        <w:rPr/>
      </w:pPr>
      <w:r>
        <w:rPr/>
        <w:t>Shuohua20170407</w:t>
      </w:r>
      <w:r>
        <w:rPr>
          <w:rFonts w:cs="Segoe UI Emoji" w:ascii="Segoe UI Emoji" w:hAnsi="Segoe UI Emoji"/>
        </w:rPr>
        <w:t xml:space="preserve">  </w:t>
      </w:r>
      <w:r>
        <w:rPr/>
        <w:t>02:11</w:t>
      </w:r>
      <w:r>
        <w:rPr>
          <w:rFonts w:cs="Segoe UI Emoji" w:ascii="Segoe UI Emoji" w:hAnsi="Segoe UI Emoji"/>
        </w:rPr>
        <w:t xml:space="preserve">  </w:t>
      </w:r>
      <w:r>
        <w:rPr/>
        <w:t>卫生间的窗户上能贴山水画吗</w:t>
      </w:r>
    </w:p>
    <w:p>
      <w:pPr>
        <w:pStyle w:val="Normal"/>
        <w:rPr/>
      </w:pPr>
      <w:r>
        <w:rPr>
          <w:b/>
          <w:bCs/>
        </w:rPr>
        <w:t>男听众：</w:t>
      </w:r>
      <w:r>
        <w:rPr/>
        <w:t>台长，卫生间的窗户上能不能贴山水画？</w:t>
      </w:r>
    </w:p>
    <w:p>
      <w:pPr>
        <w:pStyle w:val="Normal"/>
        <w:rPr/>
      </w:pPr>
      <w:r>
        <w:rPr>
          <w:b/>
          <w:bCs/>
        </w:rPr>
        <w:t>台长答：</w:t>
      </w:r>
      <w:r>
        <w:rPr/>
        <w:t>最好不要，这种是污浊之地，都不要贴（是这样的，我新买的房子，后面盖了个垃圾处理站，好几个屋子的窗户都正对着那个垃圾处理站，卫生间也在那个范围之内。我想问一下，卫生间的窗户上贴一个，门上边再贴一个，这样可以吗？）往外贴吧，不要对着里边，就是山水画往外贴（那个画冲着那个垃圾处理站行吗？）对，就是冲着它，挡住它（那个卫生间的门上面再贴上也可以吧？）可以（那好，谢谢）</w:t>
      </w:r>
    </w:p>
    <w:p>
      <w:pPr>
        <w:pStyle w:val="Normal"/>
        <w:rPr/>
      </w:pPr>
      <w:r>
        <w:rPr/>
      </w:r>
    </w:p>
    <w:p>
      <w:pPr>
        <w:pStyle w:val="Normal"/>
        <w:rPr/>
      </w:pPr>
      <w:r>
        <w:rPr/>
        <w:t>Shuohua20170407</w:t>
      </w:r>
      <w:r>
        <w:rPr>
          <w:rFonts w:cs="Segoe UI Emoji" w:ascii="Segoe UI Emoji" w:hAnsi="Segoe UI Emoji"/>
        </w:rPr>
        <w:t xml:space="preserve">  </w:t>
      </w:r>
      <w:r>
        <w:rPr/>
        <w:t>03:17</w:t>
      </w:r>
      <w:r>
        <w:rPr>
          <w:rFonts w:cs="Segoe UI Emoji" w:ascii="Segoe UI Emoji" w:hAnsi="Segoe UI Emoji"/>
        </w:rPr>
        <w:t xml:space="preserve">  </w:t>
      </w:r>
      <w:r>
        <w:rPr/>
        <w:t>家里文昌位有多个</w:t>
      </w:r>
    </w:p>
    <w:p>
      <w:pPr>
        <w:pStyle w:val="Normal"/>
        <w:rPr/>
      </w:pPr>
      <w:r>
        <w:rPr>
          <w:b/>
          <w:bCs/>
        </w:rPr>
        <w:t>男听众：</w:t>
      </w:r>
      <w:r>
        <w:rPr/>
        <w:t>家里的文昌位是不是只有一个？</w:t>
      </w:r>
    </w:p>
    <w:p>
      <w:pPr>
        <w:pStyle w:val="Normal"/>
        <w:rPr/>
      </w:pPr>
      <w:r>
        <w:rPr>
          <w:b/>
          <w:bCs/>
        </w:rPr>
        <w:t>台长答：</w:t>
      </w:r>
      <w:r>
        <w:rPr/>
        <w:t>一般的，文昌位有很多个，就算有很多文昌位的话，你这里已经放床了，你说文昌菩萨怎么来啊？（是）这个道理就是跟你设佛台一样，你家里很多地方都可以设佛台，但是这里是床，这里是卫生间，这里是厨房，你怎么设佛台？明白了吗？（哦。佛台那屋我想放一个孩子学习的书桌，可以吗？）完全可以。佛台的边上，只要这孩子比较干净，就好；如果这孩子在书桌上玩电脑，看不好的东西，在佛台边上，那护法神肯定要惩罚他的（是）如果这孩子干净，护法神、文昌菩萨还能帮助他（是）这有个过程的。</w:t>
      </w:r>
    </w:p>
    <w:p>
      <w:pPr>
        <w:pStyle w:val="Normal"/>
        <w:rPr/>
      </w:pPr>
      <w:r>
        <w:rPr/>
      </w:r>
    </w:p>
    <w:p>
      <w:pPr>
        <w:pStyle w:val="Normal"/>
        <w:rPr/>
      </w:pPr>
      <w:r>
        <w:rPr/>
        <w:t>Shuohua20170407</w:t>
      </w:r>
      <w:r>
        <w:rPr>
          <w:rFonts w:cs="Segoe UI Emoji" w:ascii="Segoe UI Emoji" w:hAnsi="Segoe UI Emoji"/>
        </w:rPr>
        <w:t xml:space="preserve">  </w:t>
      </w:r>
      <w:r>
        <w:rPr/>
        <w:t>04:25</w:t>
      </w:r>
      <w:r>
        <w:rPr>
          <w:rFonts w:cs="Segoe UI Emoji" w:ascii="Segoe UI Emoji" w:hAnsi="Segoe UI Emoji"/>
        </w:rPr>
        <w:t xml:space="preserve">  </w:t>
      </w:r>
      <w:r>
        <w:rPr/>
        <w:t>叫孩子不同名字对孩子是否有影响；叫“丁丁”不是太好</w:t>
      </w:r>
    </w:p>
    <w:p>
      <w:pPr>
        <w:pStyle w:val="Normal"/>
        <w:rPr/>
      </w:pPr>
      <w:r>
        <w:rPr>
          <w:b/>
          <w:bCs/>
        </w:rPr>
        <w:t>男听众：</w:t>
      </w:r>
      <w:r>
        <w:rPr/>
        <w:t>如果家里人总叫孩子的小名，但是学校的老师和同学都叫他户口上的名字，跟他关系好的同学叫他省略的两个字的名字，这样对孩子有没有影响呢？</w:t>
      </w:r>
    </w:p>
    <w:p>
      <w:pPr>
        <w:pStyle w:val="Normal"/>
        <w:rPr/>
      </w:pPr>
      <w:r>
        <w:rPr>
          <w:b/>
          <w:bCs/>
        </w:rPr>
        <w:t>台长答：</w:t>
      </w:r>
      <w:r>
        <w:rPr/>
        <w:t>总归有一点影响的。过去，比方说人家老叫你的名字，你就可以提醒他“不要叫我这个，你叫我那个名字好”，几次下来人家就叫你那个名了。你随便人家叫，叫到后来魂魄散掉，就这么简单（应该还是只叫户口上的名字，是吧？）你喜欢哪一个就叫人家叫哪一个，你不能张三、李四、王二麻子的，什么都叫，不行的（是。我家亲戚的孩子户口上是叫阿威雅思</w:t>
      </w:r>
      <w:r>
        <w:rPr/>
        <w:t>[</w:t>
      </w:r>
      <w:r>
        <w:rPr/>
        <w:t>音</w:t>
      </w:r>
      <w:r>
        <w:rPr/>
        <w:t>]</w:t>
      </w:r>
      <w:r>
        <w:rPr/>
        <w:t>，但是家里总叫他小名“丁丁”）“丁丁”，叫个小名倒算了，但是大名不能叫错（他们有的省略就叫“阿威”）没关系的，反正还是有灵动性的。我告诉你，“丁丁”这个名字实际上是有些麻烦的，你去看哪一个“丁丁”能够很伟大、很有名气啊？没有的，就是人家姓丁的都不会叫丁丁，“丁”就是“钉子”，就是钉在那里，就是说这个人不停地给人家搞的，而且不断地有麻烦的。</w:t>
      </w:r>
    </w:p>
    <w:p>
      <w:pPr>
        <w:pStyle w:val="Normal"/>
        <w:rPr/>
      </w:pPr>
      <w:r>
        <w:rPr/>
      </w:r>
    </w:p>
    <w:p>
      <w:pPr>
        <w:pStyle w:val="Normal"/>
        <w:rPr/>
      </w:pPr>
      <w:r>
        <w:rPr/>
        <w:t>Shuohua20170407</w:t>
      </w:r>
      <w:r>
        <w:rPr>
          <w:rFonts w:cs="Segoe UI Emoji" w:ascii="Segoe UI Emoji" w:hAnsi="Segoe UI Emoji"/>
        </w:rPr>
        <w:t xml:space="preserve">  </w:t>
      </w:r>
      <w:r>
        <w:rPr/>
        <w:t>06:14</w:t>
      </w:r>
      <w:r>
        <w:rPr>
          <w:rFonts w:cs="Segoe UI Emoji" w:ascii="Segoe UI Emoji" w:hAnsi="Segoe UI Emoji"/>
        </w:rPr>
        <w:t xml:space="preserve">  </w:t>
      </w:r>
      <w:r>
        <w:rPr/>
        <w:t>只要认真，念经快慢都没关系</w:t>
      </w:r>
    </w:p>
    <w:p>
      <w:pPr>
        <w:pStyle w:val="Normal"/>
        <w:rPr/>
      </w:pPr>
      <w:r>
        <w:rPr>
          <w:b/>
          <w:bCs/>
        </w:rPr>
        <w:t>男听众：</w:t>
      </w:r>
      <w:r>
        <w:rPr/>
        <w:t>我现在念经的速度变慢了，这是怎么回事？</w:t>
      </w:r>
    </w:p>
    <w:p>
      <w:pPr>
        <w:pStyle w:val="Normal"/>
        <w:rPr/>
      </w:pPr>
      <w:r>
        <w:rPr>
          <w:b/>
          <w:bCs/>
        </w:rPr>
        <w:t>台长答：</w:t>
      </w:r>
      <w:r>
        <w:rPr/>
        <w:t>变快变慢都没关系：念得好的，变快也没关系；念得不好的，变得慢一点念得更好。实际上念得慢也不是一件坏事情。你看，过去法师念一天经，念得很慢很慢，要念很长很长时间的，他念得认真。如果你念得不认真，你念得快有什么用啊？如果你念得认真，你快一点也没问题，菩萨都知道你很认真就可以了。</w:t>
      </w:r>
    </w:p>
    <w:p>
      <w:pPr>
        <w:pStyle w:val="Normal"/>
        <w:rPr/>
      </w:pPr>
      <w:r>
        <w:rPr/>
      </w:r>
    </w:p>
    <w:p>
      <w:pPr>
        <w:pStyle w:val="Normal"/>
        <w:rPr/>
      </w:pPr>
      <w:r>
        <w:rPr/>
        <w:t>Shuohua20170407</w:t>
      </w:r>
      <w:r>
        <w:rPr>
          <w:rFonts w:cs="Segoe UI Emoji" w:ascii="Segoe UI Emoji" w:hAnsi="Segoe UI Emoji"/>
        </w:rPr>
        <w:t xml:space="preserve">  </w:t>
      </w:r>
      <w:r>
        <w:rPr/>
        <w:t>06:55</w:t>
      </w:r>
      <w:r>
        <w:rPr>
          <w:rFonts w:cs="Segoe UI Emoji" w:ascii="Segoe UI Emoji" w:hAnsi="Segoe UI Emoji"/>
        </w:rPr>
        <w:t xml:space="preserve">  </w:t>
      </w:r>
      <w:r>
        <w:rPr/>
        <w:t>学佛念经后气场会越变越好</w:t>
      </w:r>
    </w:p>
    <w:p>
      <w:pPr>
        <w:pStyle w:val="Normal"/>
        <w:rPr/>
      </w:pPr>
      <w:r>
        <w:rPr>
          <w:b/>
          <w:bCs/>
        </w:rPr>
        <w:t>男听众：</w:t>
      </w:r>
      <w:r>
        <w:rPr/>
        <w:t>是不是咱们学佛人念经以后气场能变得越来越好？</w:t>
      </w:r>
    </w:p>
    <w:p>
      <w:pPr>
        <w:pStyle w:val="Normal"/>
        <w:rPr/>
      </w:pPr>
      <w:r>
        <w:rPr>
          <w:b/>
          <w:bCs/>
        </w:rPr>
        <w:t>台长答：</w:t>
      </w:r>
      <w:r>
        <w:rPr/>
        <w:t>那当然了。学佛人的气场，越接近菩萨气场越好，越念经气场越好，这是成正比的，你放心好了。</w:t>
      </w:r>
    </w:p>
    <w:p>
      <w:pPr>
        <w:pStyle w:val="Normal"/>
        <w:rPr/>
      </w:pPr>
      <w:r>
        <w:rPr/>
      </w:r>
    </w:p>
    <w:p>
      <w:pPr>
        <w:pStyle w:val="Normal"/>
        <w:rPr/>
      </w:pPr>
      <w:r>
        <w:rPr/>
        <w:t>2</w:t>
      </w:r>
      <w:r>
        <w:rPr/>
        <w:t>．</w:t>
      </w:r>
      <w:r>
        <w:rPr/>
        <w:t>Shuohua20170407</w:t>
      </w:r>
      <w:r>
        <w:rPr>
          <w:rFonts w:cs="Segoe UI Emoji" w:ascii="Segoe UI Emoji" w:hAnsi="Segoe UI Emoji"/>
        </w:rPr>
        <w:t xml:space="preserve">  </w:t>
      </w:r>
      <w:r>
        <w:rPr/>
        <w:t>07:43</w:t>
      </w:r>
      <w:r>
        <w:rPr>
          <w:rFonts w:cs="Segoe UI Emoji" w:ascii="Segoe UI Emoji" w:hAnsi="Segoe UI Emoji"/>
        </w:rPr>
        <w:t xml:space="preserve">  </w:t>
      </w:r>
      <w:r>
        <w:rPr/>
        <w:t>梦到自己数学考满分</w:t>
      </w:r>
    </w:p>
    <w:p>
      <w:pPr>
        <w:pStyle w:val="Normal"/>
        <w:rPr/>
      </w:pPr>
      <w:r>
        <w:rPr>
          <w:b/>
          <w:bCs/>
        </w:rPr>
        <w:t>女听众：</w:t>
      </w:r>
      <w:r>
        <w:rPr/>
        <w:t>师父好，弟子给师父请安。师父上次在问答中开示同修梦到考英语是度人，我上次梦到数学考了满分，这是什么意思呢？</w:t>
      </w:r>
    </w:p>
    <w:p>
      <w:pPr>
        <w:pStyle w:val="Normal"/>
        <w:rPr/>
      </w:pPr>
      <w:r>
        <w:rPr>
          <w:b/>
          <w:bCs/>
        </w:rPr>
        <w:t>台长答：</w:t>
      </w:r>
      <w:r>
        <w:rPr/>
        <w:t>一般来讲，只要考试通过或者考满分都是指你将来要做的一件事情成功与否。那么你数学考满分，可能你正在策划某一件事情或者家里正好要做某一件事情，这件事情会成功的。比方说，你家里买房子想让人家便宜，那你做这个梦——考数学成功了，你这房子的价钱一定会下来（师父，我最近一直在考虑我的高考要不要学高数，那是不是菩萨暗示我可以选高数呢？）你数学考得及格嘛当然可以考了（好，谢谢师父开示）</w:t>
      </w:r>
    </w:p>
    <w:p>
      <w:pPr>
        <w:pStyle w:val="Normal"/>
        <w:rPr/>
      </w:pPr>
      <w:r>
        <w:rPr/>
      </w:r>
    </w:p>
    <w:p>
      <w:pPr>
        <w:pStyle w:val="Normal"/>
        <w:rPr/>
      </w:pPr>
      <w:r>
        <w:rPr/>
        <w:t>Shuohua20170407</w:t>
      </w:r>
      <w:r>
        <w:rPr>
          <w:rFonts w:cs="Segoe UI Emoji" w:ascii="Segoe UI Emoji" w:hAnsi="Segoe UI Emoji"/>
        </w:rPr>
        <w:t xml:space="preserve">  </w:t>
      </w:r>
      <w:r>
        <w:rPr/>
        <w:t>10:27</w:t>
      </w:r>
      <w:r>
        <w:rPr>
          <w:rFonts w:cs="Segoe UI Emoji" w:ascii="Segoe UI Emoji" w:hAnsi="Segoe UI Emoji"/>
        </w:rPr>
        <w:t xml:space="preserve">  </w:t>
      </w:r>
      <w:r>
        <w:rPr/>
        <w:t>关于妙法发</w:t>
      </w:r>
      <w:r>
        <w:rPr/>
        <w:t>CD</w:t>
      </w:r>
      <w:r>
        <w:rPr/>
        <w:t>度人</w:t>
      </w:r>
    </w:p>
    <w:p>
      <w:pPr>
        <w:pStyle w:val="Normal"/>
        <w:rPr/>
      </w:pPr>
      <w:r>
        <w:rPr>
          <w:b/>
          <w:bCs/>
        </w:rPr>
        <w:t>女听众：</w:t>
      </w:r>
      <w:r>
        <w:rPr/>
        <w:t>师父，上一次我们出去度人的时候，度到一个学了四十几年净土宗的老奶奶，她已经八十几岁了。我们就让她念书小房子，她说她几年前就已经念了四十几张小房子，但是都没有烧，上次我们把她带到观音堂帮她烧了。回去以后我就督促她，再让她念小房子，我说：“那您功课要按照我们心灵法门的功课这样调。”然后她就说：“但是我念了四十几年的净土宗可能一下子还改不过来。净土宗有《普门品》《阿弥陀佛经》，保佑我身体健康，我就是因为念了这些，所以身体健康了。”那是不是说可以随缘让她继续念下去？</w:t>
      </w:r>
    </w:p>
    <w:p>
      <w:pPr>
        <w:pStyle w:val="Normal"/>
        <w:rPr/>
      </w:pPr>
      <w:r>
        <w:rPr>
          <w:b/>
          <w:bCs/>
        </w:rPr>
        <w:t>台长答：</w:t>
      </w:r>
      <w:r>
        <w:rPr/>
        <w:t>对对对，你就让她继续，用不着执著的，让她随缘念都可以。心灵法门那些保佑她在人间不吃苦头、不生癌症、不会身体不好，净土宗保佑她以后到天上，两个同时进行都可以的。因为任何一个法门都有它真正的一种含义在里面，每个法门都有它的灵验事情，所以她觉得信净土宗对她很好，就让她做下去。只是跟她增加一些我们心灵法门的，能够消灾解难（哦，消灾吉祥神咒）现在就能够万事顺利，这些对她也有帮助，就好了（让她添一些小经，大部分她习惯了就让她随缘念下去？）对，但是必须要叫她念礼佛大忏悔文的（小房子）礼佛大忏悔文、小房子都要念。她可以保持她原来的，但是她必须要增加一些经文（对，她说眼睛一直不好，我不知道要让她念什么经）就念观世音菩萨的心经（她一直念《普门品》）嗯，这些经文师父都知道（哦。那我可以一直督促她多念小房子）对啊（其他就随缘了？）你们两个小丫头很会度人的，而且度老妈妈多好啊，不许去度小男生，听得懂吗？（哦，我们不度的，我们要听师父的话，师父说不能度男的）嗯，对了，你们太乖了（因为我们发传单，有时候有男的主动问我们要，我们再给他，这样可以吗？）对，可以，给他就可以了。给他之后如果他要问，就找年纪大的老妈妈跟他讲，或者男的老佛友跟他讲（有时候看到一对情侣，我感觉就上不去发给他们）没有关系，这个说明你心理还有障碍。那有什么关系？你又不想跟他交朋友，你是想救他。你想想看，如果医生给人家看病，还要看“哎哟，你一男一女来了，我就不救你”，这就是医生思想里有杂念了，对不对？（嗯。我发现现在比较快能接受的一般是小孩，一种是像三四十岁的，还有老妈妈这种）对，很好（每次发，我发现大人牵着小孩的时候，这些小孩就会盯着我们手中的碟片和报纸看，是不是这些东西都发光的，小孩都看得见？）嗯，有两个可能性。小孩要看他年龄。人的感觉，一般都看人家手上拿什么东西，就是有种吸引力的。过去人家做宣传的、做广告的也有窍门，就是拿在手上，放在边上，他不去发，人家倒反而来看了；你越发，人家越讨厌，觉得你在发广告（嗯）有时候你拿在手上，人家就过来看一看（嗯，对的。师父，在发</w:t>
      </w:r>
      <w:r>
        <w:rPr/>
        <w:t>CD</w:t>
      </w:r>
      <w:r>
        <w:rPr/>
        <w:t>之前，我一般都习惯性说“你好，我们是观世音菩萨心灵法门的”，如果人家能够接受我再发给他，还是说直接随缘发？）这个都可以的（好）直接发不好，就等于你打电话一样，你告诉人家……（像广告单一样）嗯，人家就不当回事了。比方说，某一个公司印一些产品放在</w:t>
      </w:r>
      <w:r>
        <w:rPr/>
        <w:t>DVD</w:t>
      </w:r>
      <w:r>
        <w:rPr/>
        <w:t>上面发给人家，人家不会要的。这个是好宝贝，这是救人的宝贝啊！你越慎，越对他尊敬，越对他尊重，人家越能接受；你越对他不尊重，随便发，人家也知道这个不是好东西（嗯，我就是这样子发，虽然有时候可能蛮难，有时候发得少一点，但是求质不求量）对，完全正确。我告诉你，在末法时期救人非常难，而且有时候你不一定能够救得到（对）你想一想，现在这个社会自私的人多还是不自私的人多？（自私的人比较多）自私的人能上天吗？讲得不好听一点，自私的人就是根本没有慈悲心的人，就想到自己，就想到怎么占人家便宜，这种人能上天吗？不可能的（有时候就想，给他发了一个碟片，虽然他现在不看，但可能在他心中种下一个佛的种子，然后哪一天就会发芽了）对啊。那你也要看的，这个人看上去比较善良……所以叫你们学会看人。菩萨这么多的相，你看不见的？你看看这么多菩萨的脸，跟菩萨的脸长得越接近，越善良、端庄，你就发（嗯）越不善良、阴险、狡诈、毒辣、歪鼻子斜眼的，那你跑上去发，你不是不开智慧啊？（但是有时候会感觉到有一种人的气场，就发不出去）对了，就不要发（嗯，好）发不出去就根本不要发，肯定有问题了。因为你是正能量，他是负能量，你这里就不能接受他的。听得懂吗？（嗯，听懂）很好的孩子，这么小就这么懂得来做菩萨，师父很感恩你们（都是师父教得好）师父很感恩你们，乖一点（我们也很感恩您。师父，您要保重）</w:t>
      </w:r>
    </w:p>
    <w:p>
      <w:pPr>
        <w:pStyle w:val="Normal"/>
        <w:rPr/>
      </w:pPr>
      <w:r>
        <w:rPr/>
      </w:r>
    </w:p>
    <w:p>
      <w:pPr>
        <w:pStyle w:val="Normal"/>
        <w:rPr/>
      </w:pPr>
      <w:r>
        <w:rPr>
          <w:b/>
          <w:bCs/>
        </w:rPr>
        <w:t>台长语：</w:t>
      </w:r>
      <w:r>
        <w:rPr/>
        <w:t>你看这些孩子多好啊！真的，讲话都是非常正的。所以一个人真的要找好人交朋友，不要找坏人交朋友。</w:t>
      </w:r>
    </w:p>
    <w:p>
      <w:pPr>
        <w:pStyle w:val="Normal"/>
        <w:rPr/>
      </w:pPr>
      <w:r>
        <w:rPr/>
      </w:r>
    </w:p>
    <w:p>
      <w:pPr>
        <w:pStyle w:val="Normal"/>
        <w:rPr/>
      </w:pPr>
      <w:r>
        <w:rPr/>
        <w:t>3</w:t>
      </w:r>
      <w:r>
        <w:rPr/>
        <w:t>．</w:t>
      </w:r>
      <w:r>
        <w:rPr/>
        <w:t>Shuohua20170407</w:t>
      </w:r>
      <w:r>
        <w:rPr>
          <w:rFonts w:cs="Segoe UI Emoji" w:ascii="Segoe UI Emoji" w:hAnsi="Segoe UI Emoji"/>
        </w:rPr>
        <w:t xml:space="preserve">  </w:t>
      </w:r>
      <w:r>
        <w:rPr/>
        <w:t>19:45</w:t>
      </w:r>
      <w:r>
        <w:rPr>
          <w:rFonts w:cs="Segoe UI Emoji" w:ascii="Segoe UI Emoji" w:hAnsi="Segoe UI Emoji"/>
        </w:rPr>
        <w:t xml:space="preserve">  </w:t>
      </w:r>
      <w:r>
        <w:rPr/>
        <w:t>念自存礼佛大忏悔文的问题</w:t>
      </w:r>
    </w:p>
    <w:p>
      <w:pPr>
        <w:pStyle w:val="Normal"/>
        <w:rPr/>
      </w:pPr>
      <w:r>
        <w:rPr>
          <w:b/>
          <w:bCs/>
        </w:rPr>
        <w:t>女听众：</w:t>
      </w:r>
      <w:r>
        <w:rPr/>
        <w:t>师父您好，弟子向您请安。师父，如果我们在念自存礼佛大忏悔文的时候，念到一半想到过去一些事而掉眼泪，请问师父，我们可以点在自存礼佛大忏悔文上吗？</w:t>
      </w:r>
    </w:p>
    <w:p>
      <w:pPr>
        <w:pStyle w:val="Normal"/>
        <w:rPr/>
      </w:pPr>
      <w:r>
        <w:rPr>
          <w:b/>
          <w:bCs/>
        </w:rPr>
        <w:t>台长答：</w:t>
      </w:r>
      <w:r>
        <w:rPr/>
        <w:t>可以的（只是怕我们忏悔掉一些业障，点在自存礼佛大忏悔文上是空的，师父，会不会这样？）不会的（好的）</w:t>
      </w:r>
    </w:p>
    <w:p>
      <w:pPr>
        <w:pStyle w:val="Normal"/>
        <w:rPr/>
      </w:pPr>
      <w:r>
        <w:rPr/>
      </w:r>
    </w:p>
    <w:p>
      <w:pPr>
        <w:pStyle w:val="Normal"/>
        <w:rPr/>
      </w:pPr>
      <w:r>
        <w:rPr/>
        <w:t>Shuohua20170407</w:t>
      </w:r>
      <w:r>
        <w:rPr>
          <w:rFonts w:cs="Segoe UI Emoji" w:ascii="Segoe UI Emoji" w:hAnsi="Segoe UI Emoji"/>
        </w:rPr>
        <w:t xml:space="preserve">  </w:t>
      </w:r>
      <w:r>
        <w:rPr/>
        <w:t>20:13</w:t>
      </w:r>
      <w:r>
        <w:rPr>
          <w:rFonts w:cs="Segoe UI Emoji" w:ascii="Segoe UI Emoji" w:hAnsi="Segoe UI Emoji"/>
        </w:rPr>
        <w:t xml:space="preserve">  </w:t>
      </w:r>
      <w:r>
        <w:rPr/>
        <w:t>交流会主讲人讲的不如理如法，是否成共业</w:t>
      </w:r>
    </w:p>
    <w:p>
      <w:pPr>
        <w:pStyle w:val="Normal"/>
        <w:rPr/>
      </w:pPr>
      <w:r>
        <w:rPr>
          <w:b/>
          <w:bCs/>
        </w:rPr>
        <w:t>女听众：</w:t>
      </w:r>
      <w:r>
        <w:rPr/>
        <w:t>请师父慈悲开示，我们举办交流会，跟师父的大法会同时间，如果交流会没有连线师父的大法会，是否恰当？</w:t>
      </w:r>
    </w:p>
    <w:p>
      <w:pPr>
        <w:pStyle w:val="Normal"/>
        <w:rPr/>
      </w:pPr>
      <w:r>
        <w:rPr>
          <w:b/>
          <w:bCs/>
        </w:rPr>
        <w:t>台长答：</w:t>
      </w:r>
      <w:r>
        <w:rPr/>
        <w:t>这个都没关系的，只要是众善奉行，只要是度人的，也不要管，如果能够连线到师父的法会也挺好的（好的。在交流会上，如果解说员评论其他法门不好或者比较、评论等造成的业障是否会变成共业，包括所有参加的义工和赞助这场交流会的所有人？）会成共业的。因为是你们选人来讲的，你们有没有业障？举个简单例子，你找个好人来讲，大家都受益，对不对？（对）你找个人乱讲，大家是不是都吃苦头？（是的）</w:t>
      </w:r>
    </w:p>
    <w:p>
      <w:pPr>
        <w:pStyle w:val="Normal"/>
        <w:rPr/>
      </w:pPr>
      <w:r>
        <w:rPr/>
      </w:r>
    </w:p>
    <w:p>
      <w:pPr>
        <w:pStyle w:val="Normal"/>
        <w:rPr/>
      </w:pPr>
      <w:r>
        <w:rPr/>
        <w:t>Shuohua20170407</w:t>
      </w:r>
      <w:r>
        <w:rPr>
          <w:rFonts w:cs="Segoe UI Emoji" w:ascii="Segoe UI Emoji" w:hAnsi="Segoe UI Emoji"/>
        </w:rPr>
        <w:t xml:space="preserve">  </w:t>
      </w:r>
      <w:r>
        <w:rPr/>
        <w:t>21:32</w:t>
      </w:r>
      <w:r>
        <w:rPr>
          <w:rFonts w:cs="Segoe UI Emoji" w:ascii="Segoe UI Emoji" w:hAnsi="Segoe UI Emoji"/>
        </w:rPr>
        <w:t xml:space="preserve">  </w:t>
      </w:r>
      <w:r>
        <w:rPr/>
        <w:t>用姐姐的钱帮妈妈放生是否属于敛财</w:t>
      </w:r>
    </w:p>
    <w:p>
      <w:pPr>
        <w:pStyle w:val="Normal"/>
        <w:rPr/>
      </w:pPr>
      <w:r>
        <w:rPr>
          <w:b/>
          <w:bCs/>
        </w:rPr>
        <w:t>女听众：</w:t>
      </w:r>
      <w:r>
        <w:rPr/>
        <w:t>有同修经济上不是很好，他的母亲病重，然后他就跟他姐姐说放生对母亲好，他的姐姐给同修钱叫同修帮母亲放生。这样，同修算不算有敛财的业障呢，师父？</w:t>
      </w:r>
    </w:p>
    <w:p>
      <w:pPr>
        <w:pStyle w:val="Normal"/>
        <w:rPr/>
      </w:pPr>
      <w:r>
        <w:rPr>
          <w:b/>
          <w:bCs/>
        </w:rPr>
        <w:t>台长答：</w:t>
      </w:r>
      <w:r>
        <w:rPr/>
        <w:t>没有，因为他没有接触到钱，他只是让同修帮他妈妈放生，让他妈妈随缘，因为他妈妈本身也是众生之一，他姐姐帮她放生之后，人家帮她妈妈放生，人家也有功德的（同修自己跟他母亲放生比较少，他姐姐比较多）没关系（他的姐姐是没有念经的，师父，可以吗？不会算敛财？）可以，这个不管的（好的）</w:t>
      </w:r>
    </w:p>
    <w:p>
      <w:pPr>
        <w:pStyle w:val="Normal"/>
        <w:rPr/>
      </w:pPr>
      <w:r>
        <w:rPr/>
      </w:r>
    </w:p>
    <w:p>
      <w:pPr>
        <w:pStyle w:val="Normal"/>
        <w:rPr/>
      </w:pPr>
      <w:r>
        <w:rPr/>
        <w:t>Shuohua20170407</w:t>
      </w:r>
      <w:r>
        <w:rPr>
          <w:rFonts w:cs="Segoe UI Emoji" w:ascii="Segoe UI Emoji" w:hAnsi="Segoe UI Emoji"/>
        </w:rPr>
        <w:t xml:space="preserve">  </w:t>
      </w:r>
      <w:r>
        <w:rPr/>
        <w:t>22:35</w:t>
      </w:r>
      <w:r>
        <w:rPr>
          <w:rFonts w:cs="Segoe UI Emoji" w:ascii="Segoe UI Emoji" w:hAnsi="Segoe UI Emoji"/>
        </w:rPr>
        <w:t xml:space="preserve">  </w:t>
      </w:r>
      <w:r>
        <w:rPr/>
        <w:t>梦到同修去做菩萨了</w:t>
      </w:r>
    </w:p>
    <w:p>
      <w:pPr>
        <w:pStyle w:val="Normal"/>
        <w:rPr/>
      </w:pPr>
      <w:r>
        <w:rPr>
          <w:b/>
          <w:bCs/>
        </w:rPr>
        <w:t>女听众：</w:t>
      </w:r>
      <w:r>
        <w:rPr/>
        <w:t>请师父解一个梦境，有位同修的女儿梦见和家人去旅游，途中捡到一把钥匙，然后同修女儿拿这把钥匙去打开宝箱，想不到打开里面都是金条。同修女儿很高兴，想告诉同修，但是一直找不到同修，突然间看到同修变得很年轻，踩着莲花向他们挥手上天了，天空很多菩萨来接同修。梦里意念告诉她，妈妈去做菩萨了。请问师父，这个梦有什么含义？</w:t>
      </w:r>
    </w:p>
    <w:p>
      <w:pPr>
        <w:pStyle w:val="Normal"/>
        <w:rPr/>
      </w:pPr>
      <w:r>
        <w:rPr>
          <w:b/>
          <w:bCs/>
        </w:rPr>
        <w:t>台长答：</w:t>
      </w:r>
      <w:r>
        <w:rPr/>
        <w:t>她妈妈现在的境界已经到菩萨境界了，她妈妈现在就是走掉也是去做菩萨了，说明她妈妈好得不得了（但是这位同修还没有发愿吃全素）没有发愿吃全素，那就是未来（她一直吃全素，可是还没有发愿）吃全素了没发愿，但是她妈妈的很多行为已经像菩萨了。</w:t>
      </w:r>
    </w:p>
    <w:p>
      <w:pPr>
        <w:pStyle w:val="Normal"/>
        <w:rPr/>
      </w:pPr>
      <w:r>
        <w:rPr/>
      </w:r>
    </w:p>
    <w:p>
      <w:pPr>
        <w:pStyle w:val="Normal"/>
        <w:rPr/>
      </w:pPr>
      <w:r>
        <w:rPr/>
        <w:t>Shuohua20170407</w:t>
      </w:r>
      <w:r>
        <w:rPr>
          <w:rFonts w:cs="Segoe UI Emoji" w:ascii="Segoe UI Emoji" w:hAnsi="Segoe UI Emoji"/>
        </w:rPr>
        <w:t xml:space="preserve">  </w:t>
      </w:r>
      <w:r>
        <w:rPr/>
        <w:t>23:59</w:t>
      </w:r>
      <w:r>
        <w:rPr>
          <w:rFonts w:cs="Segoe UI Emoji" w:ascii="Segoe UI Emoji" w:hAnsi="Segoe UI Emoji"/>
        </w:rPr>
        <w:t xml:space="preserve">  </w:t>
      </w:r>
      <w:r>
        <w:rPr/>
        <w:t>应该选什么人带领大家上香</w:t>
      </w:r>
    </w:p>
    <w:p>
      <w:pPr>
        <w:pStyle w:val="Normal"/>
        <w:rPr/>
      </w:pPr>
      <w:r>
        <w:rPr>
          <w:b/>
          <w:bCs/>
        </w:rPr>
        <w:t>女听众：</w:t>
      </w:r>
      <w:r>
        <w:rPr/>
        <w:t>我们在观音堂恭请菩萨，会先跟菩萨请安，上香，然后恭请菩萨，磕</w:t>
      </w:r>
      <w:r>
        <w:rPr/>
        <w:t>7</w:t>
      </w:r>
      <w:r>
        <w:rPr/>
        <w:t>个头，接着再向菩萨请安，磕</w:t>
      </w:r>
      <w:r>
        <w:rPr/>
        <w:t>7</w:t>
      </w:r>
      <w:r>
        <w:rPr/>
        <w:t>个头，接着我们就各自祈求，祈求之后，我们会念大悲咒</w:t>
      </w:r>
      <w:r>
        <w:rPr/>
        <w:t>3</w:t>
      </w:r>
      <w:r>
        <w:rPr/>
        <w:t>遍，心经</w:t>
      </w:r>
      <w:r>
        <w:rPr/>
        <w:t>3</w:t>
      </w:r>
      <w:r>
        <w:rPr/>
        <w:t>遍，还有礼佛大忏悔文</w:t>
      </w:r>
      <w:r>
        <w:rPr/>
        <w:t>1</w:t>
      </w:r>
      <w:r>
        <w:rPr/>
        <w:t>遍。请问师父，礼佛大忏悔文是我们在恭请菩萨时必须要念的，还是个人的？</w:t>
      </w:r>
    </w:p>
    <w:p>
      <w:pPr>
        <w:pStyle w:val="Normal"/>
        <w:rPr/>
      </w:pPr>
      <w:r>
        <w:rPr>
          <w:b/>
          <w:bCs/>
        </w:rPr>
        <w:t>台长答：</w:t>
      </w:r>
      <w:r>
        <w:rPr/>
        <w:t>如果不是大家一起，这种仪式不要都没关系的。如果大家一起，可以要个仪式，但是也用不着这么多，因为主要是带领大家磕磕头就可以了，其他的让大家自己来。明白吗？（就是我们个人祈求）对。共修会里边修得比较好的人，请他上来领着大家一起磕头就可以，不一定要负责人的，负责人的气场不一定好。大家公认的这个人很老实，很虔诚，就让他领，连共修组的负责人都应该让他上。因为你领的话，你就帮大家背业；他老实人带着大家一起磕头，这个领的人，他好的气场就会散发到所有人身上。这点很重要，慢慢把它写出来，通知所有的共修会，明白吗？（好，师父，会叫同修们听录音）</w:t>
      </w:r>
    </w:p>
    <w:p>
      <w:pPr>
        <w:pStyle w:val="Normal"/>
        <w:rPr/>
      </w:pPr>
      <w:r>
        <w:rPr/>
      </w:r>
    </w:p>
    <w:p>
      <w:pPr>
        <w:pStyle w:val="Normal"/>
        <w:rPr/>
      </w:pPr>
      <w:r>
        <w:rPr/>
        <w:t>Shuohua20170407</w:t>
      </w:r>
      <w:r>
        <w:rPr>
          <w:rFonts w:cs="Segoe UI Emoji" w:ascii="Segoe UI Emoji" w:hAnsi="Segoe UI Emoji"/>
        </w:rPr>
        <w:t xml:space="preserve">  </w:t>
      </w:r>
      <w:r>
        <w:rPr/>
        <w:t>25:36</w:t>
      </w:r>
      <w:r>
        <w:rPr>
          <w:rFonts w:cs="Segoe UI Emoji" w:ascii="Segoe UI Emoji" w:hAnsi="Segoe UI Emoji"/>
        </w:rPr>
        <w:t xml:space="preserve">  </w:t>
      </w:r>
      <w:r>
        <w:rPr/>
        <w:t>如何恭请释迦牟尼佛；上香时大家是否可以一起念礼佛大忏悔文</w:t>
      </w:r>
    </w:p>
    <w:p>
      <w:pPr>
        <w:pStyle w:val="Normal"/>
        <w:rPr/>
      </w:pPr>
      <w:r>
        <w:rPr>
          <w:b/>
          <w:bCs/>
        </w:rPr>
        <w:t>女听众：</w:t>
      </w:r>
      <w:r>
        <w:rPr/>
        <w:t>我们印尼这边的观音堂有供释迦牟尼佛，请问师父，我们恭请释迦牟尼佛的步骤是不是跟恭请菩萨的一样，必须念</w:t>
      </w:r>
      <w:r>
        <w:rPr/>
        <w:t>3</w:t>
      </w:r>
      <w:r>
        <w:rPr/>
        <w:t>遍大悲咒、</w:t>
      </w:r>
      <w:r>
        <w:rPr/>
        <w:t>3</w:t>
      </w:r>
      <w:r>
        <w:rPr/>
        <w:t>遍心经呢？</w:t>
      </w:r>
    </w:p>
    <w:p>
      <w:pPr>
        <w:pStyle w:val="Normal"/>
        <w:rPr/>
      </w:pPr>
      <w:r>
        <w:rPr>
          <w:b/>
          <w:bCs/>
        </w:rPr>
        <w:t>台长答：</w:t>
      </w:r>
      <w:r>
        <w:rPr/>
        <w:t>都可以，念</w:t>
      </w:r>
      <w:r>
        <w:rPr/>
        <w:t>1</w:t>
      </w:r>
      <w:r>
        <w:rPr/>
        <w:t>遍就可以了，一样。佛陀非常好的（好。那礼佛大忏悔文就不用念了吗？）不念，因为这么多人，如果念不好，大家乱七八糟的，反而还不如自己忏悔（好）</w:t>
      </w:r>
    </w:p>
    <w:p>
      <w:pPr>
        <w:pStyle w:val="Normal"/>
        <w:rPr/>
      </w:pPr>
      <w:r>
        <w:rPr/>
      </w:r>
    </w:p>
    <w:p>
      <w:pPr>
        <w:pStyle w:val="Normal"/>
        <w:rPr/>
      </w:pPr>
      <w:r>
        <w:rPr/>
        <w:t>Shuohua20170407</w:t>
      </w:r>
      <w:r>
        <w:rPr>
          <w:rFonts w:cs="Segoe UI Emoji" w:ascii="Segoe UI Emoji" w:hAnsi="Segoe UI Emoji"/>
        </w:rPr>
        <w:t xml:space="preserve">  </w:t>
      </w:r>
      <w:r>
        <w:rPr/>
        <w:t>26:18</w:t>
      </w:r>
      <w:r>
        <w:rPr>
          <w:rFonts w:cs="Segoe UI Emoji" w:ascii="Segoe UI Emoji" w:hAnsi="Segoe UI Emoji"/>
        </w:rPr>
        <w:t xml:space="preserve">  </w:t>
      </w:r>
      <w:r>
        <w:rPr/>
        <w:t>清理佛台之前怎么做</w:t>
      </w:r>
    </w:p>
    <w:p>
      <w:pPr>
        <w:pStyle w:val="Normal"/>
        <w:rPr/>
      </w:pPr>
      <w:r>
        <w:rPr>
          <w:b/>
          <w:bCs/>
        </w:rPr>
        <w:t>女听众：</w:t>
      </w:r>
      <w:r>
        <w:rPr/>
        <w:t>在观音堂，我们晚上要清理佛台，在清理佛台之前，我们怎样如理如法地向菩萨禀报，说“我们要灭掉油灯，关掉莲花灯，清理佛台”吗？</w:t>
      </w:r>
    </w:p>
    <w:p>
      <w:pPr>
        <w:pStyle w:val="Normal"/>
        <w:rPr/>
      </w:pPr>
      <w:r>
        <w:rPr>
          <w:b/>
          <w:bCs/>
        </w:rPr>
        <w:t>台长答：</w:t>
      </w:r>
      <w:r>
        <w:rPr/>
        <w:t>用不着的，拜一拜就可以了，心里拜拜菩萨，菩萨都知道（好。师父，香炉里还有一些香没烧完，我们把香灰弄松一点，然后拔掉那个香，这样做如理如法吗？）可以的（好，感恩师父）</w:t>
      </w:r>
    </w:p>
    <w:p>
      <w:pPr>
        <w:pStyle w:val="Normal"/>
        <w:rPr/>
      </w:pPr>
      <w:r>
        <w:rPr/>
      </w:r>
    </w:p>
    <w:p>
      <w:pPr>
        <w:pStyle w:val="Normal"/>
        <w:rPr/>
      </w:pPr>
      <w:r>
        <w:rPr/>
        <w:t>Shuohua20170407</w:t>
      </w:r>
      <w:r>
        <w:rPr>
          <w:rFonts w:cs="Segoe UI Emoji" w:ascii="Segoe UI Emoji" w:hAnsi="Segoe UI Emoji"/>
        </w:rPr>
        <w:t xml:space="preserve">  </w:t>
      </w:r>
      <w:r>
        <w:rPr/>
        <w:t>27:10</w:t>
      </w:r>
      <w:r>
        <w:rPr>
          <w:rFonts w:cs="Segoe UI Emoji" w:ascii="Segoe UI Emoji" w:hAnsi="Segoe UI Emoji"/>
        </w:rPr>
        <w:t xml:space="preserve">  </w:t>
      </w:r>
      <w:r>
        <w:rPr/>
        <w:t>打图腾电话讲错出生年份是否要念礼佛大忏悔文</w:t>
      </w:r>
    </w:p>
    <w:p>
      <w:pPr>
        <w:pStyle w:val="Normal"/>
        <w:rPr/>
      </w:pPr>
      <w:r>
        <w:rPr>
          <w:b/>
          <w:bCs/>
        </w:rPr>
        <w:t>女听众：</w:t>
      </w:r>
      <w:r>
        <w:rPr/>
        <w:t>有同修上次打通师父的图腾电话问他的孩子，但是他讲错了孩子的出生年份，请问他需不需要念礼佛大忏悔文呢？</w:t>
      </w:r>
    </w:p>
    <w:p>
      <w:pPr>
        <w:pStyle w:val="Normal"/>
        <w:rPr/>
      </w:pPr>
      <w:r>
        <w:rPr>
          <w:b/>
          <w:bCs/>
        </w:rPr>
        <w:t>台长答：</w:t>
      </w:r>
      <w:r>
        <w:rPr/>
        <w:t>不要，没关系的（好）</w:t>
      </w:r>
    </w:p>
    <w:p>
      <w:pPr>
        <w:pStyle w:val="Normal"/>
        <w:rPr/>
      </w:pPr>
      <w:r>
        <w:rPr/>
      </w:r>
    </w:p>
    <w:p>
      <w:pPr>
        <w:pStyle w:val="Normal"/>
        <w:rPr/>
      </w:pPr>
      <w:r>
        <w:rPr/>
        <w:t>Shuohua20170407</w:t>
      </w:r>
      <w:r>
        <w:rPr>
          <w:rFonts w:cs="Segoe UI Emoji" w:ascii="Segoe UI Emoji" w:hAnsi="Segoe UI Emoji"/>
        </w:rPr>
        <w:t xml:space="preserve">  </w:t>
      </w:r>
      <w:r>
        <w:rPr/>
        <w:t>27:59</w:t>
      </w:r>
      <w:r>
        <w:rPr>
          <w:rFonts w:cs="Segoe UI Emoji" w:ascii="Segoe UI Emoji" w:hAnsi="Segoe UI Emoji"/>
        </w:rPr>
        <w:t xml:space="preserve">  </w:t>
      </w:r>
      <w:r>
        <w:rPr/>
        <w:t>梦到同修让帮忙拔贝壳</w:t>
      </w:r>
    </w:p>
    <w:p>
      <w:pPr>
        <w:pStyle w:val="Normal"/>
        <w:rPr/>
      </w:pPr>
      <w:r>
        <w:rPr>
          <w:b/>
          <w:bCs/>
        </w:rPr>
        <w:t>女听众：</w:t>
      </w:r>
      <w:r>
        <w:rPr/>
        <w:t>有一个同修梦见另外一个同修叫他帮他拔贝壳，可是做梦的同修不帮他拔。是不是他帮他背业呢，师父？</w:t>
      </w:r>
    </w:p>
    <w:p>
      <w:pPr>
        <w:pStyle w:val="Normal"/>
        <w:rPr/>
      </w:pPr>
      <w:r>
        <w:rPr>
          <w:b/>
          <w:bCs/>
        </w:rPr>
        <w:t>台长答：</w:t>
      </w:r>
      <w:r>
        <w:rPr/>
        <w:t>帮他消业。</w:t>
      </w:r>
    </w:p>
    <w:p>
      <w:pPr>
        <w:pStyle w:val="Normal"/>
        <w:rPr/>
      </w:pPr>
      <w:r>
        <w:rPr/>
      </w:r>
    </w:p>
    <w:p>
      <w:pPr>
        <w:pStyle w:val="Normal"/>
        <w:rPr/>
      </w:pPr>
      <w:r>
        <w:rPr/>
        <w:t>Shuohua20170407</w:t>
      </w:r>
      <w:r>
        <w:rPr>
          <w:rFonts w:cs="Segoe UI Emoji" w:ascii="Segoe UI Emoji" w:hAnsi="Segoe UI Emoji"/>
        </w:rPr>
        <w:t xml:space="preserve">  </w:t>
      </w:r>
      <w:r>
        <w:rPr/>
        <w:t>28:51</w:t>
      </w:r>
      <w:r>
        <w:rPr>
          <w:rFonts w:cs="Segoe UI Emoji" w:ascii="Segoe UI Emoji" w:hAnsi="Segoe UI Emoji"/>
        </w:rPr>
        <w:t xml:space="preserve">  </w:t>
      </w:r>
      <w:r>
        <w:rPr/>
        <w:t>梦到烧掉的小房子里写着“一人”</w:t>
      </w:r>
    </w:p>
    <w:p>
      <w:pPr>
        <w:pStyle w:val="Normal"/>
        <w:rPr/>
      </w:pPr>
      <w:r>
        <w:rPr>
          <w:b/>
          <w:bCs/>
        </w:rPr>
        <w:t>女听众：</w:t>
      </w:r>
      <w:r>
        <w:rPr/>
        <w:t>一个礼拜前我梦见烧小房子，但是我烧掉后变成一张张</w:t>
      </w:r>
      <w:r>
        <w:rPr/>
        <w:t>A4</w:t>
      </w:r>
      <w:r>
        <w:rPr/>
        <w:t>纸那么大，是很厚很厚的纸。我倒在垃圾桶，然后我就看到里面有</w:t>
      </w:r>
      <w:r>
        <w:rPr/>
        <w:t>7</w:t>
      </w:r>
      <w:r>
        <w:rPr/>
        <w:t>张的角没烧到，还有黄纸，里面写了两个字“一人”……请问师父，这是我的小房子质量有问题吗？</w:t>
      </w:r>
    </w:p>
    <w:p>
      <w:pPr>
        <w:pStyle w:val="Normal"/>
        <w:rPr/>
      </w:pPr>
      <w:r>
        <w:rPr>
          <w:b/>
          <w:bCs/>
        </w:rPr>
        <w:t>台长答：</w:t>
      </w:r>
      <w:r>
        <w:rPr/>
        <w:t>应该没有什么问题，“一人”就是烧给一个人，这点小房子烧下去只能一个人用。</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pPr>
      <w:r>
        <w:rPr>
          <w:b w:val="false"/>
          <w:bCs w:val="false"/>
        </w:rPr>
        <w:t>Shuohua20170428</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4</w:t>
      </w:r>
      <w:r>
        <w:rPr/>
        <w:t>月</w:t>
      </w:r>
      <w:r>
        <w:rPr/>
        <w:t>28</w:t>
      </w:r>
      <w:r>
        <w:rPr/>
        <w:t>日，星期五，农历四月初三。明天是文殊菩萨圣诞日，下个星期三就是佛陀释迦牟尼佛的诞辰日，希望大家多念经、多吃素。好，下面就开始解答听众朋友们问题。</w:t>
      </w:r>
    </w:p>
    <w:p>
      <w:pPr>
        <w:pStyle w:val="Normal"/>
        <w:rPr/>
      </w:pPr>
      <w:r>
        <w:rPr/>
      </w:r>
    </w:p>
    <w:p>
      <w:pPr>
        <w:pStyle w:val="Normal"/>
        <w:rPr/>
      </w:pPr>
      <w:r>
        <w:rPr/>
        <w:t>1</w:t>
      </w:r>
      <w:r>
        <w:rPr/>
        <w:t>．</w:t>
      </w:r>
      <w:r>
        <w:rPr/>
        <w:t>Shuohua20170428</w:t>
      </w:r>
      <w:r>
        <w:rPr>
          <w:rFonts w:cs="Segoe UI Emoji" w:ascii="Segoe UI Emoji" w:hAnsi="Segoe UI Emoji"/>
        </w:rPr>
        <w:t xml:space="preserve">  </w:t>
      </w:r>
      <w:r>
        <w:rPr/>
        <w:t>00:58</w:t>
      </w:r>
      <w:r>
        <w:rPr>
          <w:rFonts w:cs="Segoe UI Emoji" w:ascii="Segoe UI Emoji" w:hAnsi="Segoe UI Emoji"/>
        </w:rPr>
        <w:t xml:space="preserve">  </w:t>
      </w:r>
      <w:r>
        <w:rPr/>
        <w:t>先生恶口骂太太，是讨债还是有灵性在身上</w:t>
      </w:r>
    </w:p>
    <w:p>
      <w:pPr>
        <w:pStyle w:val="Normal"/>
        <w:rPr/>
      </w:pPr>
      <w:r>
        <w:rPr>
          <w:b/>
          <w:bCs/>
        </w:rPr>
        <w:t>女听众：</w:t>
      </w:r>
      <w:r>
        <w:rPr/>
        <w:t>师父好，弟子给师父请安。请师父开示，如果同修的先生总是莫名其妙地责骂同修，骂得非常难听，甚至骂到她的祖宗长辈，还说下辈子会投畜生等这种造口业的话，这会不会加重她先生的业障？如何区别这是讨债，还是有灵性在身上呢？</w:t>
      </w:r>
    </w:p>
    <w:p>
      <w:pPr>
        <w:pStyle w:val="Normal"/>
        <w:rPr/>
      </w:pPr>
      <w:r>
        <w:rPr>
          <w:b/>
          <w:bCs/>
        </w:rPr>
        <w:t>台长答：</w:t>
      </w:r>
      <w:r>
        <w:rPr/>
        <w:t>你想一想就知道了，他这么骂人，最后会不会加重他的业障？（会的）犯口业，这是恶口，都要下地狱的。恶口，下辈子会面瘫，话讲不清楚，上辈子恶口的人这辈子话就讲不清楚（是不是口吃那种？）对。还有兔唇，都跟上辈子造口业有关（明白。兔唇，有的人说是妈妈在怀孕的时候抽烟什么的，这只是一个表象吗？其实是他自己的业障）表象。举个简单例子，一个灵性叫你从楼梯上摔下来，那你摔下来之后，总归是说“这个楼梯怎么搞的”，对不对？我看了个新闻，一个大楼里，专门在这个电梯里把人家摔伤的，结果后来说这个电梯有问题，你说是电梯问题，还是这里有灵性？他看得见的？（明白了，感恩师父。请问师父，她怎么区别是她先生命中讨债，还是有灵性在他身上？）很简单，两个人恶缘相加，这是肯定的。他这么骂她的话，一定是上辈子两个人这个时候恶缘很重，明白吗？（对，现实中的确是这样，两个人冤结挺重的）我告诉你，有的搞了，不是这么简单的（同修也一直在求菩萨化解。请问师父，她应该加强哪方面的努力？）这方面怎么努力啊？上辈子的冤结，这辈子念解结咒，念心经，忍耐。菩萨叫我们忍辱不是没有道理的，菩萨不能说“你不能化解这个恶缘的”。为什么要忍耐？你上辈子已经造了这个业，不忍耐怎么办？（对的。师父，恶缘来了还是得忍辱。忍辱是不是已经在化解中了？）对，但是用人的身体来忍辱的话，化解是很慢的；念经化解，就很快。</w:t>
      </w:r>
    </w:p>
    <w:p>
      <w:pPr>
        <w:pStyle w:val="Normal"/>
        <w:rPr/>
      </w:pPr>
      <w:r>
        <w:rPr/>
      </w:r>
    </w:p>
    <w:p>
      <w:pPr>
        <w:pStyle w:val="Normal"/>
        <w:rPr/>
      </w:pPr>
      <w:r>
        <w:rPr/>
        <w:t>Shuohua20170428</w:t>
      </w:r>
      <w:r>
        <w:rPr>
          <w:rFonts w:cs="Segoe UI Emoji" w:ascii="Segoe UI Emoji" w:hAnsi="Segoe UI Emoji"/>
        </w:rPr>
        <w:t xml:space="preserve">  </w:t>
      </w:r>
      <w:r>
        <w:rPr/>
        <w:t>04:37</w:t>
      </w:r>
      <w:r>
        <w:rPr>
          <w:rFonts w:cs="Segoe UI Emoji" w:ascii="Segoe UI Emoji" w:hAnsi="Segoe UI Emoji"/>
        </w:rPr>
        <w:t xml:space="preserve">  </w:t>
      </w:r>
      <w:r>
        <w:rPr/>
        <w:t>动物园气场不好，八岁以下不宜去；人与畜生仅一道之差</w:t>
      </w:r>
    </w:p>
    <w:p>
      <w:pPr>
        <w:pStyle w:val="Normal"/>
        <w:rPr/>
      </w:pPr>
      <w:r>
        <w:rPr>
          <w:b/>
          <w:bCs/>
        </w:rPr>
        <w:t>女听众：</w:t>
      </w:r>
      <w:r>
        <w:rPr/>
        <w:t>同修的孩子去动物园，回来之后脾气就不好，不好好睡觉。请问师父，是不是动物园的气场不好，太小的孩子不宜去呢？</w:t>
      </w:r>
    </w:p>
    <w:p>
      <w:pPr>
        <w:pStyle w:val="Normal"/>
        <w:rPr/>
      </w:pPr>
      <w:r>
        <w:rPr>
          <w:b/>
          <w:bCs/>
        </w:rPr>
        <w:t>台长答：</w:t>
      </w:r>
      <w:r>
        <w:rPr/>
        <w:t>那当然了，动物园是畜生道。走进去，第一，臭；第二，动物园里到处是动物，它的气场当然不好了，因为动物比人多（对的。那请问师父，小孩子几岁以上适合去动物园呢？）至少八岁。过去有一个小孩子三岁，跟着妈妈去动物园，跑丢了，结果找到他之后，这孩子就有点失常了。医生说他是被吓的，实际上就是……后来做出来的样子就像猴子（灵性上身了？）对了，那猴子死掉了，它要找替身的（畜生死了之后还能上人的身，找人做替身？）那当然了，因为这个畜生说不定上辈子也是个人。人跟畜生不就差一个道嘛，现在的人行畜生事，不就是跟畜生一样啊？（是的）你看看现在这种人，脸都不要的，不是跟动物一样？你看看那些桃色新闻就知道了，他跟动物有什么不一样？（这些人是不是很多都是畜生投胎的？）不一定。当一个人投胎之后，沉迷这些色情的东西，不穿衣服不是跟动物一样了？他沉迷了，找不到方向了。就是菩萨来到人间，迷失方向也回不去啊，下辈子就变成人了（明白）那么一般的人，比方说根基很浅的，他到人间沉迷这些财、色、酒、气，很难回去了（是不是只要沉迷其中一种，就很难回去？）对，沉迷一种就不行了，比方说赌博。因为凡是带有刺激的东西，都是让你造业的。赌博有刺激，有瘾的，男女这种事情也有瘾的，喝酒有瘾的……沉迷这些东西全部都回不去的。</w:t>
      </w:r>
    </w:p>
    <w:p>
      <w:pPr>
        <w:pStyle w:val="Normal"/>
        <w:rPr/>
      </w:pPr>
      <w:r>
        <w:rPr/>
      </w:r>
    </w:p>
    <w:p>
      <w:pPr>
        <w:pStyle w:val="Normal"/>
        <w:rPr/>
      </w:pPr>
      <w:r>
        <w:rPr/>
        <w:t>Shuohua20170428</w:t>
      </w:r>
      <w:r>
        <w:rPr>
          <w:rFonts w:cs="Segoe UI Emoji" w:ascii="Segoe UI Emoji" w:hAnsi="Segoe UI Emoji"/>
        </w:rPr>
        <w:t xml:space="preserve">  </w:t>
      </w:r>
      <w:r>
        <w:rPr/>
        <w:t>07:37</w:t>
      </w:r>
      <w:r>
        <w:rPr>
          <w:rFonts w:cs="Segoe UI Emoji" w:ascii="Segoe UI Emoji" w:hAnsi="Segoe UI Emoji"/>
        </w:rPr>
        <w:t xml:space="preserve">  </w:t>
      </w:r>
      <w:r>
        <w:rPr/>
        <w:t>台长念错同修名字，并非指需要改名</w:t>
      </w:r>
    </w:p>
    <w:p>
      <w:pPr>
        <w:pStyle w:val="Normal"/>
        <w:rPr/>
      </w:pPr>
      <w:r>
        <w:rPr>
          <w:b/>
          <w:bCs/>
        </w:rPr>
        <w:t>女听众：</w:t>
      </w:r>
      <w:r>
        <w:rPr/>
        <w:t>请问师父，您在法会上分享同修拜师感言的时候，有一个挺奇怪的事，就是同修自己署名叫“毛煜”，师父读成了“毛小星”。同修想问，是不是师父感应到他应该改名叫毛小星？</w:t>
      </w:r>
    </w:p>
    <w:p>
      <w:pPr>
        <w:pStyle w:val="Normal"/>
        <w:rPr/>
      </w:pPr>
      <w:r>
        <w:rPr>
          <w:b/>
          <w:bCs/>
        </w:rPr>
        <w:t>台长答：</w:t>
      </w:r>
      <w:r>
        <w:rPr/>
        <w:t>哈哈……这倒不一定，这是师父看不清楚他的字。“毛小星”，叫他小心点倒是真的，不一定改名字（哦，他可能想多了）想多了，小心一点就好了。</w:t>
      </w:r>
    </w:p>
    <w:p>
      <w:pPr>
        <w:pStyle w:val="Normal"/>
        <w:rPr/>
      </w:pPr>
      <w:r>
        <w:rPr/>
      </w:r>
    </w:p>
    <w:p>
      <w:pPr>
        <w:pStyle w:val="Normal"/>
        <w:rPr/>
      </w:pPr>
      <w:r>
        <w:rPr/>
        <w:t>Shuohua20170428</w:t>
      </w:r>
      <w:r>
        <w:rPr>
          <w:rFonts w:cs="Segoe UI Emoji" w:ascii="Segoe UI Emoji" w:hAnsi="Segoe UI Emoji"/>
        </w:rPr>
        <w:t xml:space="preserve">  </w:t>
      </w:r>
      <w:r>
        <w:rPr/>
        <w:t>08:46</w:t>
      </w:r>
      <w:r>
        <w:rPr>
          <w:rFonts w:cs="Segoe UI Emoji" w:ascii="Segoe UI Emoji" w:hAnsi="Segoe UI Emoji"/>
        </w:rPr>
        <w:t xml:space="preserve">  </w:t>
      </w:r>
      <w:r>
        <w:rPr/>
        <w:t>梦见现实中没有供奉的弥勒菩萨像有小虫子飞出来</w:t>
      </w:r>
    </w:p>
    <w:p>
      <w:pPr>
        <w:pStyle w:val="Normal"/>
        <w:rPr/>
      </w:pPr>
      <w:r>
        <w:rPr>
          <w:b/>
          <w:bCs/>
        </w:rPr>
        <w:t>女听众：</w:t>
      </w:r>
      <w:r>
        <w:rPr/>
        <w:t>请问师父，同修梦到从另外一个师兄家里拿出自己家里的一尊佛像，好像是铜制的弥勒菩萨像，同修对着佛像念六字真言，小虫子都飞出来了。请问，这是什么意思？现实中他并没有供奉弥勒菩萨。</w:t>
      </w:r>
    </w:p>
    <w:p>
      <w:pPr>
        <w:pStyle w:val="Normal"/>
        <w:rPr/>
      </w:pPr>
      <w:r>
        <w:rPr>
          <w:b/>
          <w:bCs/>
        </w:rPr>
        <w:t>台长答：</w:t>
      </w:r>
      <w:r>
        <w:rPr/>
        <w:t>他这辈子不供奉弥勒菩萨，并不代表上辈子跟弥勒菩萨没有缘分。弥勒菩萨不会像人一样，他是菩萨，所以还会救他。因为弥勒菩萨大肚能容，他一看你是观世音菩萨的弟子，照样救你。菩萨跟我们人一样小气啊？（明白。他梦见菩萨像飞出来很多小虫子，是什么意思？）飞出来很多小虫子，如果是在菩萨像这里，不是在他身体上的，说明这个菩萨像已经有灵性了（但现实中并没有供，还是要念点小房子给房子的要经者吗？）那是说本来应该供的位子，菩萨像这里，实际上就是虽然你阳间没有供，但是你心里已经供了。你经常冲着这块地方拜佛，这块地方就会有菩萨像出来。</w:t>
      </w:r>
    </w:p>
    <w:p>
      <w:pPr>
        <w:pStyle w:val="Normal"/>
        <w:rPr/>
      </w:pPr>
      <w:r>
        <w:rPr/>
      </w:r>
    </w:p>
    <w:p>
      <w:pPr>
        <w:pStyle w:val="Normal"/>
        <w:rPr/>
      </w:pPr>
      <w:r>
        <w:rPr/>
        <w:t>Shuohua20170428</w:t>
      </w:r>
      <w:r>
        <w:rPr>
          <w:rFonts w:cs="Segoe UI Emoji" w:ascii="Segoe UI Emoji" w:hAnsi="Segoe UI Emoji"/>
        </w:rPr>
        <w:t xml:space="preserve">  </w:t>
      </w:r>
      <w:r>
        <w:rPr/>
        <w:t>10:24</w:t>
      </w:r>
      <w:r>
        <w:rPr>
          <w:rFonts w:cs="Segoe UI Emoji" w:ascii="Segoe UI Emoji" w:hAnsi="Segoe UI Emoji"/>
        </w:rPr>
        <w:t xml:space="preserve">  </w:t>
      </w:r>
      <w:r>
        <w:rPr/>
        <w:t>梦见同修吸毒</w:t>
      </w:r>
    </w:p>
    <w:p>
      <w:pPr>
        <w:pStyle w:val="Normal"/>
        <w:rPr/>
      </w:pPr>
      <w:r>
        <w:rPr>
          <w:b/>
          <w:bCs/>
        </w:rPr>
        <w:t>女听众：</w:t>
      </w:r>
      <w:r>
        <w:rPr/>
        <w:t>请问师父，同修梦见另一位同修吸毒，这是什么意思？</w:t>
      </w:r>
    </w:p>
    <w:p>
      <w:pPr>
        <w:pStyle w:val="Normal"/>
        <w:rPr/>
      </w:pPr>
      <w:r>
        <w:rPr>
          <w:b/>
          <w:bCs/>
        </w:rPr>
        <w:t>台长答：</w:t>
      </w:r>
      <w:r>
        <w:rPr/>
        <w:t>那个人在做坏事，吸毒就是做坏事。一般说“吸毒”，就说明他的心不是太好（明白。就是提醒他得忏悔）不够慈悲。</w:t>
      </w:r>
    </w:p>
    <w:p>
      <w:pPr>
        <w:pStyle w:val="Normal"/>
        <w:rPr/>
      </w:pPr>
      <w:r>
        <w:rPr/>
      </w:r>
    </w:p>
    <w:p>
      <w:pPr>
        <w:pStyle w:val="Normal"/>
        <w:rPr/>
      </w:pPr>
      <w:r>
        <w:rPr/>
        <w:t>Shuohua20170428</w:t>
      </w:r>
      <w:r>
        <w:rPr>
          <w:rFonts w:cs="Segoe UI Emoji" w:ascii="Segoe UI Emoji" w:hAnsi="Segoe UI Emoji"/>
        </w:rPr>
        <w:t xml:space="preserve">  </w:t>
      </w:r>
      <w:r>
        <w:rPr/>
        <w:t>10:49</w:t>
      </w:r>
      <w:r>
        <w:rPr>
          <w:rFonts w:cs="Segoe UI Emoji" w:ascii="Segoe UI Emoji" w:hAnsi="Segoe UI Emoji"/>
        </w:rPr>
        <w:t xml:space="preserve">  </w:t>
      </w:r>
      <w:r>
        <w:rPr/>
        <w:t>备孕期间梦到刚出生的婴儿在美国</w:t>
      </w:r>
    </w:p>
    <w:p>
      <w:pPr>
        <w:pStyle w:val="Normal"/>
        <w:rPr/>
      </w:pPr>
      <w:r>
        <w:rPr>
          <w:b/>
          <w:bCs/>
        </w:rPr>
        <w:t>女听众：</w:t>
      </w:r>
      <w:r>
        <w:rPr/>
        <w:t>请问师父，同修现在医院接受调理，前段时间想备孕，医生算好时间了，让她在清明节后的第二天早上五点钟要孩子。同修就跟观世音菩萨说了，并请菩萨原谅、保佑。然后她就梦到一个摄影师以在美国刚出生的小婴儿为视角拍的视频，看到地上有一滩污水，旁边坐着几个美国人，墙上有蓝色的油漆在涂鸦。请师父解梦。</w:t>
      </w:r>
    </w:p>
    <w:p>
      <w:pPr>
        <w:pStyle w:val="Normal"/>
        <w:rPr/>
      </w:pPr>
      <w:r>
        <w:rPr>
          <w:b/>
          <w:bCs/>
        </w:rPr>
        <w:t>台长答：</w:t>
      </w:r>
      <w:r>
        <w:rPr/>
        <w:t>这个人有可能上辈子在美国投胎过。因为很多在美国的华侨告诉过我：“台长，好像美国这个地方我来过的，我根本不可能来过的。”到了美国某一个地方，他说：“这个地方我好像来过的。但根本不可能，因为我第一次到美国来。”就是上辈子他可能在美国待过（是说她自己，还是说她这个孩子？）说她这个孩子（前世是美国人？）嗯。你去看好了，小孩子养大之后肯定到美国去读书（就是说她求子能求到的，备孕可以生下来？）不知道，反正有这么个孩子，对症下药吧（明白。感恩师父）</w:t>
      </w:r>
    </w:p>
    <w:p>
      <w:pPr>
        <w:pStyle w:val="Normal"/>
        <w:rPr/>
      </w:pPr>
      <w:r>
        <w:rPr/>
      </w:r>
    </w:p>
    <w:p>
      <w:pPr>
        <w:pStyle w:val="Normal"/>
        <w:rPr/>
      </w:pPr>
      <w:r>
        <w:rPr/>
        <w:t>Shuohua20170428</w:t>
      </w:r>
      <w:r>
        <w:rPr>
          <w:rFonts w:cs="Segoe UI Emoji" w:ascii="Segoe UI Emoji" w:hAnsi="Segoe UI Emoji"/>
        </w:rPr>
        <w:t xml:space="preserve">  </w:t>
      </w:r>
      <w:r>
        <w:rPr/>
        <w:t>12:27</w:t>
      </w:r>
      <w:r>
        <w:rPr>
          <w:rFonts w:cs="Segoe UI Emoji" w:ascii="Segoe UI Emoji" w:hAnsi="Segoe UI Emoji"/>
        </w:rPr>
        <w:t xml:space="preserve">  </w:t>
      </w:r>
      <w:r>
        <w:rPr/>
        <w:t>参加杂修的人组织的共修，有违一门精进</w:t>
      </w:r>
    </w:p>
    <w:p>
      <w:pPr>
        <w:pStyle w:val="Normal"/>
        <w:rPr/>
      </w:pPr>
      <w:r>
        <w:rPr>
          <w:b/>
          <w:bCs/>
        </w:rPr>
        <w:t>女听众：</w:t>
      </w:r>
      <w:r>
        <w:rPr/>
        <w:t>一位师兄在</w:t>
      </w:r>
      <w:r>
        <w:rPr/>
        <w:t>2013</w:t>
      </w:r>
      <w:r>
        <w:rPr/>
        <w:t>年开始修心灵法门，也念以前其他法门的经文，就是一起念的。他以前设过其他法门的两个道场，现在继续存在。他已经吃全素了，但是还没有拜师父为师。他现在又想建我们心灵法门的道场，想组织我们的师兄共修。那边当地师兄就问，他们能不能去帮助他设这样一个佛堂？</w:t>
      </w:r>
    </w:p>
    <w:p>
      <w:pPr>
        <w:pStyle w:val="Normal"/>
        <w:rPr/>
      </w:pPr>
      <w:r>
        <w:rPr>
          <w:b/>
          <w:bCs/>
        </w:rPr>
        <w:t>台长答：</w:t>
      </w:r>
      <w:r>
        <w:rPr/>
        <w:t>不如理不如法，他这个目的不纯的。他自己家里的佛台供了之后再设我们的，把我们的弟子弄过去两头拜，你说是一门精进吗？（不是。对，他还念其他的经）这种人怎么可以？你明确告诉他，台长说不如理不如法（好的）他家里自己可以设，我们同修不能去。去跟一个杂修的人在一起啊？（明白。谢谢师父开示）</w:t>
      </w:r>
    </w:p>
    <w:p>
      <w:pPr>
        <w:pStyle w:val="Normal"/>
        <w:rPr/>
      </w:pPr>
      <w:r>
        <w:rPr/>
      </w:r>
    </w:p>
    <w:p>
      <w:pPr>
        <w:pStyle w:val="Normal"/>
        <w:rPr/>
      </w:pPr>
      <w:r>
        <w:rPr/>
        <w:t>Shuohua20170428</w:t>
      </w:r>
      <w:r>
        <w:rPr>
          <w:rFonts w:cs="Segoe UI Emoji" w:ascii="Segoe UI Emoji" w:hAnsi="Segoe UI Emoji"/>
        </w:rPr>
        <w:t xml:space="preserve">  </w:t>
      </w:r>
      <w:r>
        <w:rPr/>
        <w:t>13:41</w:t>
      </w:r>
      <w:r>
        <w:rPr>
          <w:rFonts w:cs="Segoe UI Emoji" w:ascii="Segoe UI Emoji" w:hAnsi="Segoe UI Emoji"/>
        </w:rPr>
        <w:t xml:space="preserve">  </w:t>
      </w:r>
      <w:r>
        <w:rPr/>
        <w:t>服用保健品要注意什么</w:t>
      </w:r>
    </w:p>
    <w:p>
      <w:pPr>
        <w:pStyle w:val="Normal"/>
        <w:rPr/>
      </w:pPr>
      <w:r>
        <w:rPr>
          <w:b/>
          <w:bCs/>
        </w:rPr>
        <w:t>女听众：</w:t>
      </w:r>
      <w:r>
        <w:rPr/>
        <w:t>同修梦见师父笑嘻嘻地向他和另外一个师兄走过来，师父对那个师兄说：“不要不停地吃保健品，一天吃一两次就行了。因为你的手腕上有两条线。”现实中，这个做梦的同修的确是在吃三种保健品。但是师父梦里是对另外一个师兄在讲的。请问，跟做梦的这个人有关吗？</w:t>
      </w:r>
    </w:p>
    <w:p>
      <w:pPr>
        <w:pStyle w:val="Normal"/>
        <w:rPr/>
      </w:pPr>
      <w:r>
        <w:rPr>
          <w:b/>
          <w:bCs/>
        </w:rPr>
        <w:t>台长答：</w:t>
      </w:r>
      <w:r>
        <w:rPr/>
        <w:t>当然有关，保健品吃过头了，长激素。我告诉你，有一种保健品吃了之后，很多女士乳腺增生。你们记住了，因为保健品也是一种刺激你人体的荷尔蒙、让你能够血液循环、增加内分泌调顺的东西。但是你过头了，任何东西过头了，都不好（明白了。师父，您平时跟我们说的卵磷脂这种，算保健品吗？）这个是很正常的保健品，这个很好，不是……（那钙片呢？）钙片也是补充营养成分的，都没问题的（哦，那什么算保健品？现在有点分不清楚）分不清楚的就叫保健品；要传销的，你搞不清楚的，就叫保健品（明白。师父开示过的就不算，我们可以正常地吃）对啊，其他搞不清楚的、他慢慢地传给你的，就叫“传销”，就叫“保健品”。现在这种东西是正常的、身体缺乏的营养素，你就可以吃，钙片、卵磷脂、大豆卵磷脂，这种都很好（嗯）不吃绿叶菜的人、家里平时从来不吃蔬菜的人，就应该吃螺旋藻（好的）我这次在雅加达开示的时候，一个老人家活到</w:t>
      </w:r>
      <w:r>
        <w:rPr/>
        <w:t>90</w:t>
      </w:r>
      <w:r>
        <w:rPr/>
        <w:t>多岁，长寿秘诀之一，他什么都不吃，唯一吃的就是卵磷脂，补脑子。你看，跟师父讲得一模一样（对对对，感恩师父）搞不清楚的，又贵，然后告诉你“这个一吃就好”，你就要当心了（是的是的。有一个这种公司的大老板做得很大，他自己都早逝的，很早就走了）知道就好了。就像一个人胖得不得了，跟你来推销减肥药品，人家说“你先减减看，给我看看”，呵呵。</w:t>
      </w:r>
    </w:p>
    <w:p>
      <w:pPr>
        <w:pStyle w:val="Normal"/>
        <w:rPr/>
      </w:pPr>
      <w:r>
        <w:rPr/>
      </w:r>
    </w:p>
    <w:p>
      <w:pPr>
        <w:pStyle w:val="Normal"/>
        <w:rPr/>
      </w:pPr>
      <w:r>
        <w:rPr/>
        <w:t>2</w:t>
      </w:r>
      <w:r>
        <w:rPr/>
        <w:t>．</w:t>
      </w:r>
      <w:r>
        <w:rPr/>
        <w:t>Shuohua20170428</w:t>
      </w:r>
      <w:r>
        <w:rPr>
          <w:rFonts w:cs="Segoe UI Emoji" w:ascii="Segoe UI Emoji" w:hAnsi="Segoe UI Emoji"/>
        </w:rPr>
        <w:t xml:space="preserve">  </w:t>
      </w:r>
      <w:r>
        <w:rPr/>
        <w:t>17:06</w:t>
      </w:r>
      <w:r>
        <w:rPr>
          <w:rFonts w:cs="Segoe UI Emoji" w:ascii="Segoe UI Emoji" w:hAnsi="Segoe UI Emoji"/>
        </w:rPr>
        <w:t xml:space="preserve">  </w:t>
      </w:r>
      <w:r>
        <w:rPr/>
        <w:t>亡人的生日要按阴历算</w:t>
      </w:r>
    </w:p>
    <w:p>
      <w:pPr>
        <w:pStyle w:val="Normal"/>
        <w:rPr/>
      </w:pPr>
      <w:r>
        <w:rPr>
          <w:b/>
          <w:bCs/>
        </w:rPr>
        <w:t>男听众：</w:t>
      </w:r>
      <w:r>
        <w:rPr/>
        <w:t>师父好！师父开示过，活着的人过生日要过阳历。如果这个人往生了，我们要不要改为按阴历来祭奠他呢？</w:t>
      </w:r>
    </w:p>
    <w:p>
      <w:pPr>
        <w:pStyle w:val="Normal"/>
        <w:rPr/>
      </w:pPr>
      <w:r>
        <w:rPr>
          <w:b/>
          <w:bCs/>
        </w:rPr>
        <w:t>台长答：</w:t>
      </w:r>
      <w:r>
        <w:rPr/>
        <w:t>活着的时候过生日当然是算阳历的，但是死掉的人，一般你给他做冥寿的话，应该是做阴历的。如果你硬要做阳寿，只要把他照片挂出来，他照样收得到，他照样会回来。</w:t>
      </w:r>
    </w:p>
    <w:p>
      <w:pPr>
        <w:pStyle w:val="Normal"/>
        <w:rPr/>
      </w:pPr>
      <w:r>
        <w:rPr/>
      </w:r>
    </w:p>
    <w:p>
      <w:pPr>
        <w:pStyle w:val="Normal"/>
        <w:rPr/>
      </w:pPr>
      <w:r>
        <w:rPr/>
        <w:t>Shuohua20170428</w:t>
      </w:r>
      <w:r>
        <w:rPr>
          <w:rFonts w:cs="Segoe UI Emoji" w:ascii="Segoe UI Emoji" w:hAnsi="Segoe UI Emoji"/>
        </w:rPr>
        <w:t xml:space="preserve">  </w:t>
      </w:r>
      <w:r>
        <w:rPr/>
        <w:t>18:06</w:t>
      </w:r>
      <w:r>
        <w:rPr>
          <w:rFonts w:cs="Segoe UI Emoji" w:ascii="Segoe UI Emoji" w:hAnsi="Segoe UI Emoji"/>
        </w:rPr>
        <w:t xml:space="preserve">  </w:t>
      </w:r>
      <w:r>
        <w:rPr/>
        <w:t>读《弟子守则》时可以改为自己的名字</w:t>
      </w:r>
    </w:p>
    <w:p>
      <w:pPr>
        <w:pStyle w:val="Normal"/>
        <w:rPr/>
      </w:pPr>
      <w:r>
        <w:rPr>
          <w:b/>
          <w:bCs/>
        </w:rPr>
        <w:t>男听众：</w:t>
      </w:r>
      <w:r>
        <w:rPr/>
        <w:t>我们在读《弟子守则》的时候，要不要变换当中的人称来读呢？比方说《弟子守则》上的第一段“此证代表您已经成为卢军宏台长的弟子，请遵守以下守则”，要不要把它改成“此证代表我已经成为卢军宏台长的弟子，弟子某某某愿遵守以下守则”？</w:t>
      </w:r>
    </w:p>
    <w:p>
      <w:pPr>
        <w:pStyle w:val="Normal"/>
        <w:rPr/>
      </w:pPr>
      <w:r>
        <w:rPr>
          <w:b/>
          <w:bCs/>
        </w:rPr>
        <w:t>台长答：</w:t>
      </w:r>
      <w:r>
        <w:rPr/>
        <w:t>这都可以的。改名称没关系的。</w:t>
      </w:r>
    </w:p>
    <w:p>
      <w:pPr>
        <w:pStyle w:val="Normal"/>
        <w:rPr/>
      </w:pPr>
      <w:r>
        <w:rPr/>
      </w:r>
    </w:p>
    <w:p>
      <w:pPr>
        <w:pStyle w:val="Normal"/>
        <w:rPr/>
      </w:pPr>
      <w:r>
        <w:rPr/>
        <w:t>Shuohua20170428</w:t>
      </w:r>
      <w:r>
        <w:rPr>
          <w:rFonts w:cs="Segoe UI Emoji" w:ascii="Segoe UI Emoji" w:hAnsi="Segoe UI Emoji"/>
        </w:rPr>
        <w:t xml:space="preserve">  </w:t>
      </w:r>
      <w:r>
        <w:rPr/>
        <w:t>18:54</w:t>
      </w:r>
      <w:r>
        <w:rPr>
          <w:rFonts w:cs="Segoe UI Emoji" w:ascii="Segoe UI Emoji" w:hAnsi="Segoe UI Emoji"/>
        </w:rPr>
        <w:t xml:space="preserve">  </w:t>
      </w:r>
      <w:r>
        <w:rPr/>
        <w:t>有关观世音菩萨像的朝向问题</w:t>
      </w:r>
    </w:p>
    <w:p>
      <w:pPr>
        <w:pStyle w:val="Normal"/>
        <w:rPr/>
      </w:pPr>
      <w:r>
        <w:rPr>
          <w:b/>
          <w:bCs/>
        </w:rPr>
        <w:t>男听众：</w:t>
      </w:r>
      <w:r>
        <w:rPr/>
        <w:t>设佛台的时候，从某种意义上来讲，让观世音菩萨坐西朝东，我们向着西方拜菩萨，这样会不会更好一些？</w:t>
      </w:r>
    </w:p>
    <w:p>
      <w:pPr>
        <w:pStyle w:val="Normal"/>
        <w:rPr/>
      </w:pPr>
      <w:r>
        <w:rPr>
          <w:b/>
          <w:bCs/>
        </w:rPr>
        <w:t>台长答：</w:t>
      </w:r>
      <w:r>
        <w:rPr/>
        <w:t>没有这个讲究的，风水好的地方就是你拜得最舒服的地方。你要说现在在北半球这么拜，你说“坐南，南方好”，那到澳大利亚就是南半球了，它就是北边好。中国的南面最好，在澳大利亚是北面最好，不一样的。你寻找一个最适合自己拜佛、感觉最舒服的地方，就可以了。</w:t>
      </w:r>
    </w:p>
    <w:p>
      <w:pPr>
        <w:pStyle w:val="Normal"/>
        <w:rPr/>
      </w:pPr>
      <w:r>
        <w:rPr/>
      </w:r>
    </w:p>
    <w:p>
      <w:pPr>
        <w:pStyle w:val="Normal"/>
        <w:rPr/>
      </w:pPr>
      <w:r>
        <w:rPr/>
        <w:t>Shuohua20170428</w:t>
      </w:r>
      <w:r>
        <w:rPr>
          <w:rFonts w:cs="Segoe UI Emoji" w:ascii="Segoe UI Emoji" w:hAnsi="Segoe UI Emoji"/>
        </w:rPr>
        <w:t xml:space="preserve">  </w:t>
      </w:r>
      <w:r>
        <w:rPr/>
        <w:t>19:43</w:t>
      </w:r>
      <w:r>
        <w:rPr>
          <w:rFonts w:cs="Segoe UI Emoji" w:ascii="Segoe UI Emoji" w:hAnsi="Segoe UI Emoji"/>
        </w:rPr>
        <w:t xml:space="preserve">  </w:t>
      </w:r>
      <w:r>
        <w:rPr/>
        <w:t>阴气重的人是怎么看到灵界的</w:t>
      </w:r>
    </w:p>
    <w:p>
      <w:pPr>
        <w:pStyle w:val="Normal"/>
        <w:rPr/>
      </w:pPr>
      <w:r>
        <w:rPr>
          <w:b/>
          <w:bCs/>
        </w:rPr>
        <w:t>男听众：</w:t>
      </w:r>
      <w:r>
        <w:rPr/>
        <w:t>师父说阴气比较重的人容易看到灵界的东西，是不是说灵性到这个人的身上之后，有能力把肉体上的松果体打开，然后没有及时关掉，而让元灵和这个灵性共用了这个功能呢？</w:t>
      </w:r>
    </w:p>
    <w:p>
      <w:pPr>
        <w:pStyle w:val="Normal"/>
        <w:rPr/>
      </w:pPr>
      <w:r>
        <w:rPr>
          <w:b/>
          <w:bCs/>
        </w:rPr>
        <w:t>台长答：</w:t>
      </w:r>
      <w:r>
        <w:rPr/>
        <w:t>你讲对了一半。灵性上你身的话，他就用他自己灵界看得见的东西，让你从心里知道——“看见”，并不是他帮你把松果体打开。举个简单例子，你是一个瞎子，但是这个人看得见的，他骑在你身上，他要把你的眼睛打开吗？（明白了）他只要骑在你头上：“你看……”告诉你什么什么，又不是你看见的，全是鬼看见的。</w:t>
      </w:r>
    </w:p>
    <w:p>
      <w:pPr>
        <w:pStyle w:val="Normal"/>
        <w:rPr/>
      </w:pPr>
      <w:r>
        <w:rPr/>
      </w:r>
    </w:p>
    <w:p>
      <w:pPr>
        <w:pStyle w:val="Normal"/>
        <w:rPr/>
      </w:pPr>
      <w:r>
        <w:rPr/>
        <w:t>3</w:t>
      </w:r>
      <w:r>
        <w:rPr/>
        <w:t>．</w:t>
      </w:r>
      <w:r>
        <w:rPr/>
        <w:t>Shuohua20170428</w:t>
      </w:r>
      <w:r>
        <w:rPr>
          <w:rFonts w:cs="Segoe UI Emoji" w:ascii="Segoe UI Emoji" w:hAnsi="Segoe UI Emoji"/>
        </w:rPr>
        <w:t xml:space="preserve">  </w:t>
      </w:r>
      <w:r>
        <w:rPr/>
        <w:t>20:59</w:t>
      </w:r>
      <w:r>
        <w:rPr>
          <w:rFonts w:cs="Segoe UI Emoji" w:ascii="Segoe UI Emoji" w:hAnsi="Segoe UI Emoji"/>
        </w:rPr>
        <w:t xml:space="preserve">  </w:t>
      </w:r>
      <w:r>
        <w:rPr/>
        <w:t>单位以前是坟地，该怎么办</w:t>
      </w:r>
    </w:p>
    <w:p>
      <w:pPr>
        <w:pStyle w:val="Normal"/>
        <w:rPr/>
      </w:pPr>
      <w:r>
        <w:rPr>
          <w:b/>
          <w:bCs/>
        </w:rPr>
        <w:t>男听众：</w:t>
      </w:r>
      <w:r>
        <w:rPr/>
        <w:t>您好，台长。同修刚刚听说他的单位以前是个坟地，他的学校就建在坟地上。他以前在单位念经也梦到过不少人，他本来也没想那么多。他现在想问，学校里的老师和学生应该怎么办呢？</w:t>
      </w:r>
    </w:p>
    <w:p>
      <w:pPr>
        <w:pStyle w:val="Normal"/>
        <w:rPr/>
      </w:pPr>
      <w:r>
        <w:rPr>
          <w:b/>
          <w:bCs/>
        </w:rPr>
        <w:t>台长答：</w:t>
      </w:r>
      <w:r>
        <w:rPr/>
        <w:t>哎哟，倒霉透了，踩着鬼啊。学校里几乎</w:t>
      </w:r>
      <w:r>
        <w:rPr/>
        <w:t>50%</w:t>
      </w:r>
      <w:r>
        <w:rPr/>
        <w:t>以上的孩子都要生病的（他现在就想问，这个学校里的老师和学生应该怎么办才好？）没有办法，有办法就跑了（转学了？）嗯。没办法，这很难的。一个就是加强自身的学佛意识，好好地念经；还有一个就是看他自己怎么办了。这种事情，学校又不会搬的，他们不相信，也没这个条件（是）所以这个事情只能这么办了，没办法。</w:t>
      </w:r>
    </w:p>
    <w:p>
      <w:pPr>
        <w:pStyle w:val="Normal"/>
        <w:rPr/>
      </w:pPr>
      <w:r>
        <w:rPr/>
      </w:r>
    </w:p>
    <w:p>
      <w:pPr>
        <w:pStyle w:val="Normal"/>
        <w:rPr/>
      </w:pPr>
      <w:r>
        <w:rPr/>
        <w:t>Shuohua20170428</w:t>
      </w:r>
      <w:r>
        <w:rPr>
          <w:rFonts w:cs="Segoe UI Emoji" w:ascii="Segoe UI Emoji" w:hAnsi="Segoe UI Emoji"/>
        </w:rPr>
        <w:t xml:space="preserve">  </w:t>
      </w:r>
      <w:r>
        <w:rPr/>
        <w:t>22:40</w:t>
      </w:r>
      <w:r>
        <w:rPr>
          <w:rFonts w:cs="Segoe UI Emoji" w:ascii="Segoe UI Emoji" w:hAnsi="Segoe UI Emoji"/>
        </w:rPr>
        <w:t xml:space="preserve">  </w:t>
      </w:r>
      <w:r>
        <w:rPr/>
        <w:t>请台长选名字</w:t>
      </w:r>
    </w:p>
    <w:p>
      <w:pPr>
        <w:pStyle w:val="Normal"/>
        <w:rPr/>
      </w:pPr>
      <w:r>
        <w:rPr>
          <w:b/>
          <w:bCs/>
        </w:rPr>
        <w:t>男听众：</w:t>
      </w:r>
      <w:r>
        <w:rPr/>
        <w:t>同修想改个名字，台长能选一个吗？她是</w:t>
      </w:r>
      <w:r>
        <w:rPr/>
        <w:t>1952</w:t>
      </w:r>
      <w:r>
        <w:rPr/>
        <w:t>年属兔的，女的。她原先的名字叫雷永雪</w:t>
      </w:r>
      <w:r>
        <w:rPr/>
        <w:t>[</w:t>
      </w:r>
      <w:r>
        <w:rPr/>
        <w:t>音</w:t>
      </w:r>
      <w:r>
        <w:rPr/>
        <w:t>]</w:t>
      </w:r>
      <w:r>
        <w:rPr/>
        <w:t>，现在给了六个名字，您选一个吧。</w:t>
      </w:r>
    </w:p>
    <w:p>
      <w:pPr>
        <w:pStyle w:val="Normal"/>
        <w:rPr/>
      </w:pPr>
      <w:r>
        <w:rPr>
          <w:b/>
          <w:bCs/>
        </w:rPr>
        <w:t>台长答：</w:t>
      </w:r>
      <w:r>
        <w:rPr/>
        <w:t>你看看“雷永雪</w:t>
      </w:r>
      <w:r>
        <w:rPr/>
        <w:t>[</w:t>
      </w:r>
      <w:r>
        <w:rPr/>
        <w:t>音</w:t>
      </w:r>
      <w:r>
        <w:rPr/>
        <w:t>]</w:t>
      </w:r>
      <w:r>
        <w:rPr>
          <w:rFonts w:cs="宋体;SimSun" w:ascii="宋体;SimSun" w:hAnsi="宋体;SimSun"/>
        </w:rPr>
        <w:t>”</w:t>
      </w:r>
      <w:r>
        <w:rPr/>
        <w:t>，一打雷，“血”都“涌”出来了，把她打得头破血流。没智慧（她第一个是雷永芳</w:t>
      </w:r>
      <w:r>
        <w:rPr/>
        <w:t>[</w:t>
      </w:r>
      <w:r>
        <w:rPr/>
        <w:t>音</w:t>
      </w:r>
      <w:r>
        <w:rPr/>
        <w:t>]</w:t>
      </w:r>
      <w:r>
        <w:rPr/>
        <w:t>，第二个是雷永莲</w:t>
      </w:r>
      <w:r>
        <w:rPr/>
        <w:t>[</w:t>
      </w:r>
      <w:r>
        <w:rPr/>
        <w:t>音</w:t>
      </w:r>
      <w:r>
        <w:rPr/>
        <w:t>]</w:t>
      </w:r>
      <w:r>
        <w:rPr/>
        <w:t>，第三个是雷永慧，第四个是雷永佳</w:t>
      </w:r>
      <w:r>
        <w:rPr/>
        <w:t>[</w:t>
      </w:r>
      <w:r>
        <w:rPr/>
        <w:t>音</w:t>
      </w:r>
      <w:r>
        <w:rPr/>
        <w:t>]</w:t>
      </w:r>
      <w:r>
        <w:rPr/>
        <w:t>，第五个是雷永熙</w:t>
      </w:r>
      <w:r>
        <w:rPr/>
        <w:t>[</w:t>
      </w:r>
      <w:r>
        <w:rPr/>
        <w:t>音</w:t>
      </w:r>
      <w:r>
        <w:rPr/>
        <w:t>]</w:t>
      </w:r>
      <w:r>
        <w:rPr/>
        <w:t>，第六个是雷如意</w:t>
      </w:r>
      <w:r>
        <w:rPr/>
        <w:t>[</w:t>
      </w:r>
      <w:r>
        <w:rPr/>
        <w:t>音</w:t>
      </w:r>
      <w:r>
        <w:rPr/>
        <w:t>]</w:t>
      </w:r>
      <w:r>
        <w:rPr/>
        <w:t>。您看哪个适合她？）只能这个了，雷永慧。</w:t>
      </w:r>
    </w:p>
    <w:p>
      <w:pPr>
        <w:pStyle w:val="Normal"/>
        <w:rPr/>
      </w:pPr>
      <w:r>
        <w:rPr/>
      </w:r>
    </w:p>
    <w:p>
      <w:pPr>
        <w:pStyle w:val="Normal"/>
        <w:rPr/>
      </w:pPr>
      <w:r>
        <w:rPr/>
        <w:t>Shuohua20170428</w:t>
      </w:r>
      <w:r>
        <w:rPr>
          <w:rFonts w:cs="Segoe UI Emoji" w:ascii="Segoe UI Emoji" w:hAnsi="Segoe UI Emoji"/>
        </w:rPr>
        <w:t xml:space="preserve">  </w:t>
      </w:r>
      <w:r>
        <w:rPr/>
        <w:t>23:39</w:t>
      </w:r>
      <w:r>
        <w:rPr>
          <w:rFonts w:cs="Segoe UI Emoji" w:ascii="Segoe UI Emoji" w:hAnsi="Segoe UI Emoji"/>
        </w:rPr>
        <w:t xml:space="preserve">  </w:t>
      </w:r>
      <w:r>
        <w:rPr/>
        <w:t>有关挂大悲咒的问题</w:t>
      </w:r>
    </w:p>
    <w:p>
      <w:pPr>
        <w:pStyle w:val="Normal"/>
        <w:rPr/>
      </w:pPr>
      <w:r>
        <w:rPr>
          <w:b/>
          <w:bCs/>
        </w:rPr>
        <w:t>男听众：</w:t>
      </w:r>
      <w:r>
        <w:rPr/>
        <w:t>在客厅挂大悲咒，是手写的好还是电脑打印的好？</w:t>
      </w:r>
    </w:p>
    <w:p>
      <w:pPr>
        <w:pStyle w:val="Normal"/>
        <w:rPr/>
      </w:pPr>
      <w:r>
        <w:rPr>
          <w:b/>
          <w:bCs/>
        </w:rPr>
        <w:t>台长答：</w:t>
      </w:r>
      <w:r>
        <w:rPr/>
        <w:t>都可以。大悲咒不是你的，大悲咒是在心里的。不管手写的、电脑打印的，只要把大悲咒放在心里就好了（跟字体有关系吗？哪种字体？）反正不要歪歪扭扭的就好了（材质上，纸质的和丝绸的有关系吗？）都没特别大的关系（是从左到右这种横向挂，还是从上到下竖着挂？）都可以。从上到下更庄严一点，横着也可以。</w:t>
      </w:r>
    </w:p>
    <w:p>
      <w:pPr>
        <w:pStyle w:val="Normal"/>
        <w:rPr/>
      </w:pPr>
      <w:r>
        <w:rPr/>
      </w:r>
    </w:p>
    <w:p>
      <w:pPr>
        <w:pStyle w:val="Normal"/>
        <w:rPr/>
      </w:pPr>
      <w:r>
        <w:rPr/>
        <w:t>Shuohua20170428</w:t>
      </w:r>
      <w:r>
        <w:rPr>
          <w:rFonts w:cs="Segoe UI Emoji" w:ascii="Segoe UI Emoji" w:hAnsi="Segoe UI Emoji"/>
        </w:rPr>
        <w:t xml:space="preserve">  </w:t>
      </w:r>
      <w:r>
        <w:rPr/>
        <w:t>24:48</w:t>
      </w:r>
      <w:r>
        <w:rPr>
          <w:rFonts w:cs="Segoe UI Emoji" w:ascii="Segoe UI Emoji" w:hAnsi="Segoe UI Emoji"/>
        </w:rPr>
        <w:t xml:space="preserve">  </w:t>
      </w:r>
      <w:r>
        <w:rPr/>
        <w:t>自己和家人的功课能否一起念</w:t>
      </w:r>
    </w:p>
    <w:p>
      <w:pPr>
        <w:pStyle w:val="Normal"/>
        <w:rPr/>
      </w:pPr>
      <w:r>
        <w:rPr>
          <w:b/>
          <w:bCs/>
        </w:rPr>
        <w:t>男听众：</w:t>
      </w:r>
      <w:r>
        <w:rPr/>
        <w:t>自己的功课和孩子的功课可以一起念吗？比如早上我一般是六点钟上香拜佛，跪在佛台前念礼佛大忏悔文，自己的礼佛大忏悔文念完，能不能把孩子的礼佛大忏悔文也念完，然后再做自己的功课？</w:t>
      </w:r>
    </w:p>
    <w:p>
      <w:pPr>
        <w:pStyle w:val="Normal"/>
        <w:rPr/>
      </w:pPr>
      <w:r>
        <w:rPr>
          <w:b/>
          <w:bCs/>
        </w:rPr>
        <w:t>台长答：</w:t>
      </w:r>
      <w:r>
        <w:rPr/>
        <w:t>可以，没问题的。</w:t>
      </w:r>
    </w:p>
    <w:p>
      <w:pPr>
        <w:pStyle w:val="Normal"/>
        <w:rPr/>
      </w:pPr>
      <w:r>
        <w:rPr/>
      </w:r>
    </w:p>
    <w:p>
      <w:pPr>
        <w:pStyle w:val="Normal"/>
        <w:rPr/>
      </w:pPr>
      <w:r>
        <w:rPr/>
        <w:t>Shuohua20170428</w:t>
      </w:r>
      <w:r>
        <w:rPr>
          <w:rFonts w:cs="Segoe UI Emoji" w:ascii="Segoe UI Emoji" w:hAnsi="Segoe UI Emoji"/>
        </w:rPr>
        <w:t xml:space="preserve">  </w:t>
      </w:r>
      <w:r>
        <w:rPr/>
        <w:t>25:09</w:t>
      </w:r>
      <w:r>
        <w:rPr>
          <w:rFonts w:cs="Segoe UI Emoji" w:ascii="Segoe UI Emoji" w:hAnsi="Segoe UI Emoji"/>
        </w:rPr>
        <w:t xml:space="preserve">  </w:t>
      </w:r>
      <w:r>
        <w:rPr/>
        <w:t>食堂的菜里有五辛，怎么办</w:t>
      </w:r>
    </w:p>
    <w:p>
      <w:pPr>
        <w:pStyle w:val="Normal"/>
        <w:rPr/>
      </w:pPr>
      <w:r>
        <w:rPr>
          <w:b/>
          <w:bCs/>
        </w:rPr>
        <w:t>男听众：</w:t>
      </w:r>
      <w:r>
        <w:rPr/>
        <w:t>许愿吃全素，但是中午在单位食堂吃的话，虽然只吃素菜，但是素菜里总会有些五辛，这怎么办？</w:t>
      </w:r>
    </w:p>
    <w:p>
      <w:pPr>
        <w:pStyle w:val="Normal"/>
        <w:rPr/>
      </w:pPr>
      <w:r>
        <w:rPr>
          <w:b/>
          <w:bCs/>
        </w:rPr>
        <w:t>台长答：</w:t>
      </w:r>
      <w:r>
        <w:rPr/>
        <w:t>这没关系的，跟菩萨讲一讲。因为有时候人家炝锅的时候放一点点蒜，你反正吃不出来，不是特别厉害就可以了，没办法的（好）</w:t>
      </w:r>
    </w:p>
    <w:p>
      <w:pPr>
        <w:pStyle w:val="Normal"/>
        <w:rPr/>
      </w:pPr>
      <w:r>
        <w:rPr/>
      </w:r>
    </w:p>
    <w:p>
      <w:pPr>
        <w:pStyle w:val="Normal"/>
        <w:rPr/>
      </w:pPr>
      <w:r>
        <w:rPr/>
        <w:t>Shuohua20170428</w:t>
      </w:r>
      <w:r>
        <w:rPr>
          <w:rFonts w:cs="Segoe UI Emoji" w:ascii="Segoe UI Emoji" w:hAnsi="Segoe UI Emoji"/>
        </w:rPr>
        <w:t xml:space="preserve">  </w:t>
      </w:r>
      <w:r>
        <w:rPr/>
        <w:t>25:24</w:t>
      </w:r>
      <w:r>
        <w:rPr>
          <w:rFonts w:cs="Segoe UI Emoji" w:ascii="Segoe UI Emoji" w:hAnsi="Segoe UI Emoji"/>
        </w:rPr>
        <w:t xml:space="preserve">  </w:t>
      </w:r>
      <w:r>
        <w:rPr/>
        <w:t>新佛台后面能否贴旧的山水画</w:t>
      </w:r>
    </w:p>
    <w:p>
      <w:pPr>
        <w:pStyle w:val="Normal"/>
        <w:rPr/>
      </w:pPr>
      <w:r>
        <w:rPr>
          <w:b/>
          <w:bCs/>
        </w:rPr>
        <w:t>男听众：</w:t>
      </w:r>
      <w:r>
        <w:rPr/>
        <w:t>我准备过一阵子搬家，想新做一个大一点的佛台。我想问一下，现在贴在佛台后面的黄色山水画，搬家的时候是不是可以贴在新房的新佛台后面？</w:t>
      </w:r>
    </w:p>
    <w:p>
      <w:pPr>
        <w:pStyle w:val="Normal"/>
        <w:rPr/>
      </w:pPr>
      <w:r>
        <w:rPr>
          <w:b/>
          <w:bCs/>
        </w:rPr>
        <w:t>台长答：</w:t>
      </w:r>
      <w:r>
        <w:rPr/>
        <w:t>可以（我又请了一张新的山水画，但是这张新的比较小，您看是用新的好，还是用旧一点、大一点的好？）那当然旧一点、大一点的好了。如果当时旧的都贴得很好，没有什么坏的感应，没有做过什么不好的梦，当然贴旧的了。</w:t>
      </w:r>
    </w:p>
    <w:p>
      <w:pPr>
        <w:pStyle w:val="Normal"/>
        <w:rPr/>
      </w:pPr>
      <w:r>
        <w:rPr/>
      </w:r>
    </w:p>
    <w:p>
      <w:pPr>
        <w:pStyle w:val="Normal"/>
        <w:rPr/>
      </w:pPr>
      <w:r>
        <w:rPr/>
        <w:t>Shuohua20170428</w:t>
      </w:r>
      <w:r>
        <w:rPr>
          <w:rFonts w:cs="Segoe UI Emoji" w:ascii="Segoe UI Emoji" w:hAnsi="Segoe UI Emoji"/>
        </w:rPr>
        <w:t xml:space="preserve">  </w:t>
      </w:r>
      <w:r>
        <w:rPr/>
        <w:t>26:02</w:t>
      </w:r>
      <w:r>
        <w:rPr>
          <w:rFonts w:cs="Segoe UI Emoji" w:ascii="Segoe UI Emoji" w:hAnsi="Segoe UI Emoji"/>
        </w:rPr>
        <w:t xml:space="preserve">  </w:t>
      </w:r>
      <w:r>
        <w:rPr/>
        <w:t>学佛人和不学佛的人，做梦有区别吗</w:t>
      </w:r>
    </w:p>
    <w:p>
      <w:pPr>
        <w:pStyle w:val="Normal"/>
        <w:rPr/>
      </w:pPr>
      <w:r>
        <w:rPr>
          <w:b/>
          <w:bCs/>
        </w:rPr>
        <w:t>男听众：</w:t>
      </w:r>
      <w:r>
        <w:rPr/>
        <w:t>学佛修心的人和不学佛修心的人，在做梦方面会有什么不一样吗？</w:t>
      </w:r>
    </w:p>
    <w:p>
      <w:pPr>
        <w:pStyle w:val="Normal"/>
        <w:rPr/>
      </w:pPr>
      <w:r>
        <w:rPr>
          <w:b/>
          <w:bCs/>
        </w:rPr>
        <w:t>台长答：</w:t>
      </w:r>
      <w:r>
        <w:rPr/>
        <w:t>学佛修心的人业障要少，做梦就好。这个主要看他的根基，你现在学佛了，你过去业障很重，你还是很糟糕的，还不如人家过去业障很轻，刚刚学佛或者没有学佛。你虽然学佛了，过去业障很重，还不如人家不学佛的人，因为人家从来不做坏事。</w:t>
      </w:r>
    </w:p>
    <w:p>
      <w:pPr>
        <w:pStyle w:val="Normal"/>
        <w:rPr/>
      </w:pPr>
      <w:r>
        <w:rPr/>
      </w:r>
    </w:p>
    <w:p>
      <w:pPr>
        <w:pStyle w:val="Normal"/>
        <w:rPr/>
      </w:pPr>
      <w:r>
        <w:rPr/>
        <w:t>Shuohua20170428</w:t>
      </w:r>
      <w:r>
        <w:rPr>
          <w:rFonts w:cs="Segoe UI Emoji" w:ascii="Segoe UI Emoji" w:hAnsi="Segoe UI Emoji"/>
        </w:rPr>
        <w:t xml:space="preserve">  </w:t>
      </w:r>
      <w:r>
        <w:rPr/>
        <w:t>26:40</w:t>
      </w:r>
      <w:r>
        <w:rPr>
          <w:rFonts w:cs="Segoe UI Emoji" w:ascii="Segoe UI Emoji" w:hAnsi="Segoe UI Emoji"/>
        </w:rPr>
        <w:t xml:space="preserve">  </w:t>
      </w:r>
      <w:r>
        <w:rPr/>
        <w:t>错过最佳做梦时间，还能得到菩萨的提醒吗</w:t>
      </w:r>
    </w:p>
    <w:p>
      <w:pPr>
        <w:pStyle w:val="Normal"/>
        <w:rPr/>
      </w:pPr>
      <w:r>
        <w:rPr>
          <w:b/>
          <w:bCs/>
        </w:rPr>
        <w:t>男听众：</w:t>
      </w:r>
      <w:r>
        <w:rPr/>
        <w:t>您说过早上五点钟到八点钟做梦比较准，要是有些同修早上五点之前就起床念经了，是不是就错过做梦这个机会呢？</w:t>
      </w:r>
    </w:p>
    <w:p>
      <w:pPr>
        <w:pStyle w:val="Normal"/>
        <w:rPr/>
      </w:pPr>
      <w:r>
        <w:rPr>
          <w:b/>
          <w:bCs/>
        </w:rPr>
        <w:t>台长答：</w:t>
      </w:r>
      <w:r>
        <w:rPr/>
        <w:t>从道理上是可以这么讲的。但是菩萨真的要提醒他，就是他念经的时候，菩萨照样会给他印象。很多人念得睡着了照样会做梦做到。</w:t>
      </w:r>
    </w:p>
    <w:p>
      <w:pPr>
        <w:pStyle w:val="Normal"/>
        <w:rPr/>
      </w:pPr>
      <w:r>
        <w:rPr/>
      </w:r>
    </w:p>
    <w:p>
      <w:pPr>
        <w:pStyle w:val="Normal"/>
        <w:rPr/>
      </w:pPr>
      <w:r>
        <w:rPr/>
        <w:t>Shuohua20170428</w:t>
      </w:r>
      <w:r>
        <w:rPr>
          <w:rFonts w:cs="Segoe UI Emoji" w:ascii="Segoe UI Emoji" w:hAnsi="Segoe UI Emoji"/>
        </w:rPr>
        <w:t xml:space="preserve">  </w:t>
      </w:r>
      <w:r>
        <w:rPr/>
        <w:t>27:09</w:t>
      </w:r>
      <w:r>
        <w:rPr>
          <w:rFonts w:cs="Segoe UI Emoji" w:ascii="Segoe UI Emoji" w:hAnsi="Segoe UI Emoji"/>
        </w:rPr>
        <w:t xml:space="preserve">  </w:t>
      </w:r>
      <w:r>
        <w:rPr/>
        <w:t>主动做坏事和被迫做坏事产生的业障一样吗</w:t>
      </w:r>
    </w:p>
    <w:p>
      <w:pPr>
        <w:pStyle w:val="Normal"/>
        <w:rPr/>
      </w:pPr>
      <w:r>
        <w:rPr>
          <w:b/>
          <w:bCs/>
        </w:rPr>
        <w:t>男听众：</w:t>
      </w:r>
      <w:r>
        <w:rPr/>
        <w:t>主动做坏事和被迫做坏事，所产生的业障是一样的吗？</w:t>
      </w:r>
    </w:p>
    <w:p>
      <w:pPr>
        <w:pStyle w:val="Normal"/>
        <w:rPr/>
      </w:pPr>
      <w:r>
        <w:rPr>
          <w:b/>
          <w:bCs/>
        </w:rPr>
        <w:t>台长答：</w:t>
      </w:r>
      <w:r>
        <w:rPr/>
        <w:t>不一样的。主动做坏事，那他的根基有问题了；如果被动做坏事，是为生活所迫，或者为钱所迫，他的业障轻很多。主动去吸毒，和被人家拉去吸毒，你说一样吗？当然是有点不一样的（是。有的怀孕后不想生下来，主动打胎，或者有的人因为腹中的胎儿停止发育，不打也不行了，而去打胎，这两种情况产生的业障也是不一样的吧？）那当然了。主动打胎是主动杀人；医生说那个在肚子里已经不行了，那她是被动杀人。虽然这个结果都不是太好，但是有轻有重的。比方说这个判</w:t>
      </w:r>
      <w:r>
        <w:rPr/>
        <w:t>25</w:t>
      </w:r>
      <w:r>
        <w:rPr/>
        <w:t>年，那个就判</w:t>
      </w:r>
      <w:r>
        <w:rPr/>
        <w:t>20</w:t>
      </w:r>
      <w:r>
        <w:rPr/>
        <w:t>年或者</w:t>
      </w:r>
      <w:r>
        <w:rPr/>
        <w:t>15</w:t>
      </w:r>
      <w:r>
        <w:rPr/>
        <w:t>年，但是也要判的（超度孩子需要的小房子数量也应该不一样吧？）那不一样。如果这个孩子你把他主动打掉，他会恨你一辈子，他一直在你身上，所以可能小房子就要得多；如果你是不当心流掉的，这孩子要得也不厉害。</w:t>
      </w:r>
    </w:p>
    <w:p>
      <w:pPr>
        <w:pStyle w:val="Normal"/>
        <w:rPr/>
      </w:pPr>
      <w:r>
        <w:rPr/>
      </w:r>
    </w:p>
    <w:p>
      <w:pPr>
        <w:pStyle w:val="Normal"/>
        <w:rPr/>
      </w:pPr>
      <w:r>
        <w:rPr/>
        <w:t>Shuohua20170428</w:t>
      </w:r>
      <w:r>
        <w:rPr>
          <w:rFonts w:cs="Segoe UI Emoji" w:ascii="Segoe UI Emoji" w:hAnsi="Segoe UI Emoji"/>
        </w:rPr>
        <w:t xml:space="preserve">  </w:t>
      </w:r>
      <w:r>
        <w:rPr/>
        <w:t>28:42</w:t>
      </w:r>
      <w:r>
        <w:rPr>
          <w:rFonts w:cs="Segoe UI Emoji" w:ascii="Segoe UI Emoji" w:hAnsi="Segoe UI Emoji"/>
        </w:rPr>
        <w:t xml:space="preserve">  </w:t>
      </w:r>
      <w:r>
        <w:rPr/>
        <w:t>小孩发烧要标本兼治，看病同时结合念小房子</w:t>
      </w:r>
    </w:p>
    <w:p>
      <w:pPr>
        <w:pStyle w:val="Normal"/>
        <w:rPr/>
      </w:pPr>
      <w:r>
        <w:rPr>
          <w:b/>
          <w:bCs/>
        </w:rPr>
        <w:t>男听众：</w:t>
      </w:r>
      <w:r>
        <w:rPr/>
        <w:t>如果小孩子生病发烧，我们如何正确判断这是肉体病还是灵性病呢？</w:t>
      </w:r>
    </w:p>
    <w:p>
      <w:pPr>
        <w:pStyle w:val="Normal"/>
        <w:rPr/>
      </w:pPr>
      <w:r>
        <w:rPr>
          <w:b/>
          <w:bCs/>
        </w:rPr>
        <w:t>台长答：</w:t>
      </w:r>
      <w:r>
        <w:rPr/>
        <w:t>首先，小孩子发烧，这是个事实，必须给他吃药打针，该看病就看病。因为灵性病和肉体病没有什么矛盾的，灵性病是产生肉体病的一种因素。那么现在已经有这个果出来了，你就必须把果先解决掉。但是你要治根啊，根是什么？根就是灵性。所以不能让它再发出来，就要念小房子把灵性去掉，那小孩子以后就不会发烧、感冒了。</w:t>
      </w:r>
    </w:p>
    <w:p>
      <w:pPr>
        <w:pStyle w:val="Normal"/>
        <w:rPr/>
      </w:pPr>
      <w:r>
        <w:rPr/>
      </w:r>
    </w:p>
    <w:p>
      <w:pPr>
        <w:pStyle w:val="Normal"/>
        <w:rPr/>
      </w:pPr>
      <w:r>
        <w:rPr>
          <w:b/>
          <w:bCs/>
        </w:rPr>
        <w:t>台长语：</w:t>
      </w:r>
      <w:r>
        <w:rPr/>
        <w:t>好，听众朋友们，《直话直说》节目到这结束了，非常感谢听众朋友们收听。</w:t>
      </w:r>
    </w:p>
    <w:p>
      <w:pPr>
        <w:pStyle w:val="Normal"/>
        <w:rPr/>
      </w:pPr>
      <w:r>
        <w:rPr/>
      </w:r>
    </w:p>
    <w:p>
      <w:pPr>
        <w:pStyle w:val="Heading3"/>
        <w:rPr/>
      </w:pPr>
      <w:r>
        <w:rPr>
          <w:b w:val="false"/>
          <w:bCs w:val="false"/>
        </w:rPr>
        <w:t>Shuohua20170505</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5</w:t>
      </w:r>
      <w:r>
        <w:rPr/>
        <w:t>月</w:t>
      </w:r>
      <w:r>
        <w:rPr/>
        <w:t>5</w:t>
      </w:r>
      <w:r>
        <w:rPr/>
        <w:t>日星期五——三五十五，农历是四月初十，今天是好日子。下个星期三是四月十五，希望大家多吃素。好，下面就开始解答听众朋友问题。</w:t>
      </w:r>
    </w:p>
    <w:p>
      <w:pPr>
        <w:pStyle w:val="Normal"/>
        <w:rPr/>
      </w:pPr>
      <w:r>
        <w:rPr/>
      </w:r>
    </w:p>
    <w:p>
      <w:pPr>
        <w:pStyle w:val="Normal"/>
        <w:rPr/>
      </w:pPr>
      <w:r>
        <w:rPr/>
        <w:t>Shuohua20170505</w:t>
      </w:r>
      <w:r>
        <w:rPr>
          <w:rFonts w:cs="Segoe UI Emoji" w:ascii="Segoe UI Emoji" w:hAnsi="Segoe UI Emoji"/>
        </w:rPr>
        <w:t xml:space="preserve">  </w:t>
      </w:r>
      <w:r>
        <w:rPr/>
        <w:t>01:05</w:t>
      </w:r>
      <w:r>
        <w:rPr>
          <w:rFonts w:cs="Segoe UI Emoji" w:ascii="Segoe UI Emoji" w:hAnsi="Segoe UI Emoji"/>
        </w:rPr>
        <w:t xml:space="preserve">  </w:t>
      </w:r>
      <w:r>
        <w:rPr/>
        <w:t>天上下来的菩萨犯错，惩罚加倍</w:t>
      </w:r>
    </w:p>
    <w:p>
      <w:pPr>
        <w:pStyle w:val="Normal"/>
        <w:rPr/>
      </w:pPr>
      <w:r>
        <w:rPr>
          <w:b/>
          <w:bCs/>
        </w:rPr>
        <w:t>男听众：</w:t>
      </w:r>
      <w:r>
        <w:rPr/>
        <w:t>师父，我们修心灵法门的，很多是天上的菩萨来到人间。是不是对天上下来的菩萨要求更加严格？家里和身边都有护法神，如果犯错，全部记录并加倍惩罚？</w:t>
      </w:r>
    </w:p>
    <w:p>
      <w:pPr>
        <w:pStyle w:val="Normal"/>
        <w:rPr/>
      </w:pPr>
      <w:r>
        <w:rPr>
          <w:b/>
          <w:bCs/>
        </w:rPr>
        <w:t>台长答：</w:t>
      </w:r>
      <w:r>
        <w:rPr/>
        <w:t>那当然了，讲都不要讲了，这个最厉害了，是加倍的（两倍还是三倍呢？）这是根据这个事件不如理不如法的程度而定的（明白了。师父，您也说过，我们修心灵法门，学佛修心，上天会给予我们能量和才华，是为了利益众生，不是成就小我。如果不善加利用，偏离正道，会怎么样呢？）第一就是有损功德，损功累德。我们东方电台有个小孩子就是自己私心太重，为了成全小我嘛。如果太严重、过分，护法神就会惩罚（师父，上天给我们的能量和才华包括哪些呢？）很简单，你现在工作上顺利不顺利，这不是天上给你的？你凭什么去工作？你今天能做这个工作，说明你胜任，胜任要靠智慧的。你说哪个工作不要动脑筋的？（对对对）动脑筋的工作，都是靠上天赐给你智慧。这些智慧怎么来平衡、来延续呢？就是靠你不断地去做功德（不断地去救度众生才能延续下去，是这样吗？）对，念经，许愿，放生。其实许愿就包括救度众生了，因为有愿力，你要做啊。很多人说“你许愿，念经，放生，你没出去救人啊”，你有愿力怎么会不救人呢？（对对对）是这个概念。</w:t>
      </w:r>
    </w:p>
    <w:p>
      <w:pPr>
        <w:pStyle w:val="Normal"/>
        <w:rPr/>
      </w:pPr>
      <w:r>
        <w:rPr/>
      </w:r>
    </w:p>
    <w:p>
      <w:pPr>
        <w:pStyle w:val="Normal"/>
        <w:rPr/>
      </w:pPr>
      <w:r>
        <w:rPr/>
        <w:t>Shuohua20170505</w:t>
      </w:r>
      <w:r>
        <w:rPr>
          <w:rFonts w:cs="Segoe UI Emoji" w:ascii="Segoe UI Emoji" w:hAnsi="Segoe UI Emoji"/>
        </w:rPr>
        <w:t xml:space="preserve">  </w:t>
      </w:r>
      <w:r>
        <w:rPr/>
        <w:t>04:03</w:t>
      </w:r>
      <w:r>
        <w:rPr>
          <w:rFonts w:cs="Segoe UI Emoji" w:ascii="Segoe UI Emoji" w:hAnsi="Segoe UI Emoji"/>
        </w:rPr>
        <w:t xml:space="preserve">  </w:t>
      </w:r>
      <w:r>
        <w:rPr/>
        <w:t>持戒不够是否是愿力不够；有关重症患者许愿大量小房子的问题</w:t>
      </w:r>
    </w:p>
    <w:p>
      <w:pPr>
        <w:pStyle w:val="Normal"/>
        <w:rPr/>
      </w:pPr>
      <w:r>
        <w:rPr>
          <w:b/>
          <w:bCs/>
        </w:rPr>
        <w:t>男听众：</w:t>
      </w:r>
      <w:r>
        <w:rPr/>
        <w:t>师父，人的劣根性很重，前世业根难除，要靠愿力帮助持戒。持戒不够就是愿力不够，是这样理解吗？</w:t>
      </w:r>
    </w:p>
    <w:p>
      <w:pPr>
        <w:pStyle w:val="Normal"/>
        <w:rPr/>
      </w:pPr>
      <w:r>
        <w:rPr>
          <w:b/>
          <w:bCs/>
        </w:rPr>
        <w:t>台长答：</w:t>
      </w:r>
      <w:r>
        <w:rPr/>
        <w:t>是。有愿力、持戒不够的人也有。就是如果你今天有愿力，你做不到，也是个麻烦事。所以，一，要有愿力；二，要有实力，实实在在去做。师父许个愿：“我活一天就要救你们一天。”你看我哪一天停过的？我在行愿啊。所以很多法师叫“行愿法师”，行自己的愿力叫“行愿”（有个同修得了癌症晚期，他许愿</w:t>
      </w:r>
      <w:r>
        <w:rPr/>
        <w:t>1000</w:t>
      </w:r>
      <w:r>
        <w:rPr/>
        <w:t>张小房子。像他这种晚期的，能做到念</w:t>
      </w:r>
      <w:r>
        <w:rPr/>
        <w:t>1000</w:t>
      </w:r>
      <w:r>
        <w:rPr/>
        <w:t>张小房子吗？万一做不到，又违愿了。像这种情况，如何圆融地跟他解答呢？）讲老实话，他有这个愿力，如果是真心想念</w:t>
      </w:r>
      <w:r>
        <w:rPr/>
        <w:t>1000</w:t>
      </w:r>
      <w:r>
        <w:rPr/>
        <w:t>张，说不定就能活到念完</w:t>
      </w:r>
      <w:r>
        <w:rPr/>
        <w:t>1000</w:t>
      </w:r>
      <w:r>
        <w:rPr/>
        <w:t>张，这是没问题的。但是并不是说他念了</w:t>
      </w:r>
      <w:r>
        <w:rPr/>
        <w:t>1000</w:t>
      </w:r>
      <w:r>
        <w:rPr/>
        <w:t>张一定能活。这个道理很简单：你有这个愿力，菩萨会成全你，但是不一定这个愿力完成之后，你就一定能够成功。因为还有自己的根基、业障，都有问题的。</w:t>
      </w:r>
    </w:p>
    <w:p>
      <w:pPr>
        <w:pStyle w:val="Normal"/>
        <w:rPr/>
      </w:pPr>
      <w:r>
        <w:rPr/>
      </w:r>
    </w:p>
    <w:p>
      <w:pPr>
        <w:pStyle w:val="Normal"/>
        <w:rPr/>
      </w:pPr>
      <w:r>
        <w:rPr/>
        <w:t>Shuohua20170505</w:t>
      </w:r>
      <w:r>
        <w:rPr>
          <w:rFonts w:cs="Segoe UI Emoji" w:ascii="Segoe UI Emoji" w:hAnsi="Segoe UI Emoji"/>
        </w:rPr>
        <w:t xml:space="preserve">  </w:t>
      </w:r>
      <w:r>
        <w:rPr/>
        <w:t>05:54</w:t>
      </w:r>
      <w:r>
        <w:rPr>
          <w:rFonts w:cs="Segoe UI Emoji" w:ascii="Segoe UI Emoji" w:hAnsi="Segoe UI Emoji"/>
        </w:rPr>
        <w:t xml:space="preserve">  </w:t>
      </w:r>
      <w:r>
        <w:rPr/>
        <w:t>如何全方位持戒</w:t>
      </w:r>
    </w:p>
    <w:p>
      <w:pPr>
        <w:pStyle w:val="Normal"/>
        <w:rPr/>
      </w:pPr>
      <w:r>
        <w:rPr>
          <w:b/>
          <w:bCs/>
        </w:rPr>
        <w:t>男听众：</w:t>
      </w:r>
      <w:r>
        <w:rPr/>
        <w:t>师父，我们如何恰当地许愿来帮助自己全方位地持戒，严守身口意三业？</w:t>
      </w:r>
    </w:p>
    <w:p>
      <w:pPr>
        <w:pStyle w:val="Normal"/>
        <w:rPr/>
      </w:pPr>
      <w:r>
        <w:rPr>
          <w:b/>
          <w:bCs/>
        </w:rPr>
        <w:t>台长答：</w:t>
      </w:r>
      <w:r>
        <w:rPr/>
        <w:t>其实全方位持戒，最容易做到的就是出家了，这是你逼着我讲这句话的。出家人不就是全方位持戒？他天天在庙里，连行僧都不行，到处跑的人都不行。你要天天在庙里这么念经，不出门，就是一日三餐加上念经修心，讲到底，不是至少超脱六道吗？至少是声闻、缘觉道的菩萨。就算阿罗汉果，那至少已经解脱了。有些人定得很高：“哎呀，我要做菩萨，我要普度众生。”你连自己都度不了，你度什么众生？你到最后连自己都保不了，能做菩萨？阿罗汉果你都做不到，你还想做菩萨？你看那些法师，他们是全方位的，他穿着法衣，他敢做坏事吗？他剃度，跟人家接触，人家会忌讳他们的。他跑出去跟着拍拍打打，人家就觉得他不对了，他也不会去拍拍打打（是）因为他穿着法衣，他怎么可以……他完全放下了，他没有家庭，所以修心就比较容易一点。我今天上午还在教育他们，平时嘴巴讲得多好听，一碰到家里人来了，碰到什么事情了，马上什么都忘记了，什么佛什么法，没了，自己家里人最重要。自私心是人的劣根性之一啊（明白了。您身边东方台的那些小朋友，就是那些护法，跟着您，我觉得他们好幸福，在您身边真的是一种福气）很幸福，我也很幸福，只是我是很辛苦（师父辛苦了）</w:t>
      </w:r>
    </w:p>
    <w:p>
      <w:pPr>
        <w:pStyle w:val="Normal"/>
        <w:rPr/>
      </w:pPr>
      <w:r>
        <w:rPr/>
      </w:r>
    </w:p>
    <w:p>
      <w:pPr>
        <w:pStyle w:val="Normal"/>
        <w:rPr/>
      </w:pPr>
      <w:r>
        <w:rPr/>
        <w:t>Shuohua20170505</w:t>
      </w:r>
      <w:r>
        <w:rPr>
          <w:rFonts w:cs="Segoe UI Emoji" w:ascii="Segoe UI Emoji" w:hAnsi="Segoe UI Emoji"/>
        </w:rPr>
        <w:t xml:space="preserve">  </w:t>
      </w:r>
      <w:r>
        <w:rPr/>
        <w:t>08:12</w:t>
      </w:r>
      <w:r>
        <w:rPr>
          <w:rFonts w:cs="Segoe UI Emoji" w:ascii="Segoe UI Emoji" w:hAnsi="Segoe UI Emoji"/>
        </w:rPr>
        <w:t xml:space="preserve">  </w:t>
      </w:r>
      <w:r>
        <w:rPr/>
        <w:t>对灯红酒绿的生活感到压抑，是什么原因</w:t>
      </w:r>
    </w:p>
    <w:p>
      <w:pPr>
        <w:pStyle w:val="Normal"/>
        <w:rPr/>
      </w:pPr>
      <w:r>
        <w:rPr>
          <w:b/>
          <w:bCs/>
        </w:rPr>
        <w:t>男听众：</w:t>
      </w:r>
      <w:r>
        <w:rPr/>
        <w:t>同修平时很少出门，出来就是帮助同修弘法。那天他去市区吃饭，那种灯红酒绿、高楼大厦，感觉有种压抑，喘不过气来，就感觉外面的世界太花花绿绿了，就是这种感觉。这是什么原因呢？</w:t>
      </w:r>
    </w:p>
    <w:p>
      <w:pPr>
        <w:pStyle w:val="Normal"/>
        <w:rPr/>
      </w:pPr>
      <w:r>
        <w:rPr>
          <w:b/>
          <w:bCs/>
        </w:rPr>
        <w:t>台长答：</w:t>
      </w:r>
      <w:r>
        <w:rPr/>
        <w:t>原因是他境界提高了，他已经不能适应这种乱七八糟的了。举个简单例子，在澳大利亚很多地方都是贩毒的，灯红酒绿，唱迪斯科、跳迪斯科，在里面乱七八糟、乱吼乱叫的，你说这种地方我们这些人能去吗？（不能去）就是这个道理，已经是不同境界的人了。</w:t>
      </w:r>
    </w:p>
    <w:p>
      <w:pPr>
        <w:pStyle w:val="Normal"/>
        <w:rPr/>
      </w:pPr>
      <w:r>
        <w:rPr/>
      </w:r>
    </w:p>
    <w:p>
      <w:pPr>
        <w:pStyle w:val="Normal"/>
        <w:rPr/>
      </w:pPr>
      <w:r>
        <w:rPr/>
        <w:t>Shuohua20170505</w:t>
      </w:r>
      <w:r>
        <w:rPr>
          <w:rFonts w:cs="Segoe UI Emoji" w:ascii="Segoe UI Emoji" w:hAnsi="Segoe UI Emoji"/>
        </w:rPr>
        <w:t xml:space="preserve">  </w:t>
      </w:r>
      <w:r>
        <w:rPr/>
        <w:t>09:10</w:t>
      </w:r>
      <w:r>
        <w:rPr>
          <w:rFonts w:cs="Segoe UI Emoji" w:ascii="Segoe UI Emoji" w:hAnsi="Segoe UI Emoji"/>
        </w:rPr>
        <w:t xml:space="preserve">  </w:t>
      </w:r>
      <w:r>
        <w:rPr/>
        <w:t>想成菩萨必须要心系众生</w:t>
      </w:r>
    </w:p>
    <w:p>
      <w:pPr>
        <w:pStyle w:val="Normal"/>
        <w:rPr/>
      </w:pPr>
      <w:r>
        <w:rPr>
          <w:b/>
          <w:bCs/>
        </w:rPr>
        <w:t>男听众：</w:t>
      </w:r>
      <w:r>
        <w:rPr/>
        <w:t>师父，大菩萨都是心系众生才能成就佛道。我们学佛修心，想成为菩萨，必须要心系众生，是这样吗？</w:t>
      </w:r>
    </w:p>
    <w:p>
      <w:pPr>
        <w:pStyle w:val="Normal"/>
        <w:rPr/>
      </w:pPr>
      <w:r>
        <w:rPr>
          <w:b/>
          <w:bCs/>
        </w:rPr>
        <w:t>台长答：</w:t>
      </w:r>
      <w:r>
        <w:rPr/>
        <w:t>必须的，你想成菩萨，必须心系众生。你们学学师父就可以。你看看我，我不能不救啊，我知道这个人间是五浊恶世，但是师父必须要救。就是因为有五浊恶世，才有给你做功德的机会，你如果在菩萨道，有什么做功德的机会？为什么菩萨在天上想成佛，必须到人间来救度众生？没有五浊恶世给你这个机缘，你都不能来救人。救苦救难，你要到苦的地方去救，你要到有难的地方去救，对不对？永远不着火，你说消防队有什么用？（是。比如有的同修学佛修心，他只是为自己念经。为自己，他只是小我，没有帮助别人、救度众生，这样他能成为菩萨吗？）他照样成，成阿罗汉，他保自己的话并不是件坏事。举个简单例子，一个人嘴巴里整天说“我要帮助别人，我要帮助……”但是又做坏事又帮助别人，和一个从来不做坏事、也不帮助别人的人，你说哪一个人更好一点？（不做坏事）再举个简单例子，有一种洗洁精，什么脏的东西都洗。一件白衬衫一会儿弄上墨汁、一会儿洗，和一件从来没有脏的东西上去过的白衬衫，你说哪个更干净？（从来没有脏东西上去过的更干净）就这么简单（明白了。其实，师父，我们真的要向您学习，要心系众生，要帮助别人，不要自私自利）太自私自利了，每一个人一到自己的事情上，马上自私，小脑筋马上出来，没办法的，这就是人的劣根性。所以自修自得吧。</w:t>
      </w:r>
    </w:p>
    <w:p>
      <w:pPr>
        <w:pStyle w:val="Normal"/>
        <w:rPr/>
      </w:pPr>
      <w:r>
        <w:rPr/>
      </w:r>
    </w:p>
    <w:p>
      <w:pPr>
        <w:pStyle w:val="Normal"/>
        <w:rPr/>
      </w:pPr>
      <w:r>
        <w:rPr/>
        <w:t>Shuohua20170505</w:t>
      </w:r>
      <w:r>
        <w:rPr>
          <w:rFonts w:cs="Segoe UI Emoji" w:ascii="Segoe UI Emoji" w:hAnsi="Segoe UI Emoji"/>
        </w:rPr>
        <w:t xml:space="preserve">  </w:t>
      </w:r>
      <w:r>
        <w:rPr/>
        <w:t>11:45</w:t>
      </w:r>
      <w:r>
        <w:rPr>
          <w:rFonts w:cs="Segoe UI Emoji" w:ascii="Segoe UI Emoji" w:hAnsi="Segoe UI Emoji"/>
        </w:rPr>
        <w:t xml:space="preserve">  </w:t>
      </w:r>
      <w:r>
        <w:rPr/>
        <w:t>如何正确理解“无明之人才是最有明之人”</w:t>
      </w:r>
    </w:p>
    <w:p>
      <w:pPr>
        <w:pStyle w:val="Normal"/>
        <w:rPr/>
      </w:pPr>
      <w:r>
        <w:rPr>
          <w:b/>
          <w:bCs/>
        </w:rPr>
        <w:t>男听众：</w:t>
      </w:r>
      <w:r>
        <w:rPr/>
        <w:t>同修觉得自己智慧不够，求菩萨指点怎样才能开启大智慧，结果晚上梦到一句话：无明之人才是最有明之人。后面还有师父的点评，师父说这个很重要，后面还说了很多，但是都忘记了。同修醒来，在《白话佛法》中找到了一段话，感觉可以解释这句“无明之人才是最有明之人”。《白话佛法》这样说：“一个人自己什么都不明白，还以为自己很明白的时候，他的佛性是进不到他的心里的；而只有当自己什么都不明白的时候，就相当于一个仓库把它掏空一样的时候，那么你才能装进真正的佛性。心要净心，要空。只有把自己的心掏空，你才能接受一些更好的东西。”同修在共修组提问时问过师父，但是他后悔没有把这个问题说清楚，所以想请师父进一步开示，这句话在实修、开启智慧中的重要意义。</w:t>
      </w:r>
    </w:p>
    <w:p>
      <w:pPr>
        <w:pStyle w:val="Normal"/>
        <w:rPr/>
      </w:pPr>
      <w:r>
        <w:rPr>
          <w:b/>
          <w:bCs/>
        </w:rPr>
        <w:t>台长答：</w:t>
      </w:r>
      <w:r>
        <w:rPr/>
        <w:t>他很聪明，把师父这段白话佛法找出来，实际上他已经很有悟性了。像这种情况，很简单，一个人不明白，无明之人，他就没有悟性。比方说，很多人无明，无明是什么？“我现在已经什么都明白了，我才……”中国话叫大智若愚，好像什么都不懂，其实都懂，只是人家觉得你好像什么都不懂（就觉得你傻傻的，其实人不傻的，是这样吗？）不傻的。你说这个世界上谁傻啊？就是自以为聪明的人，以为他自己聪明。其实没有一个傻人的，真的傻人跑到马路上，把一百块钱往外面扔，不停地往外扔，这种人真的是傻瓜。连傻子都有一句话叫“傻进不傻出”，是不是？（是的）你说他傻，你骂他，他照样骂你；你说他傻，你打他一下，他照样打你。他做事情照样会精，会赚你便宜。傻子都会赚你便宜，哪有傻子啊？（是啊）感觉啊。每个人的概念、感觉，你心中认为他傻，他不傻的。还有很多人装傻，装得很好。但是装傻总比不装傻的人好：装傻至少还可以保护好自己；不装傻的人乱伤害别人，那更不好。</w:t>
      </w:r>
    </w:p>
    <w:p>
      <w:pPr>
        <w:pStyle w:val="Normal"/>
        <w:rPr/>
      </w:pPr>
      <w:r>
        <w:rPr/>
      </w:r>
    </w:p>
    <w:p>
      <w:pPr>
        <w:pStyle w:val="Normal"/>
        <w:rPr/>
      </w:pPr>
      <w:r>
        <w:rPr/>
        <w:t>Shuohua20170505</w:t>
      </w:r>
      <w:r>
        <w:rPr>
          <w:rFonts w:cs="Segoe UI Emoji" w:ascii="Segoe UI Emoji" w:hAnsi="Segoe UI Emoji"/>
        </w:rPr>
        <w:t xml:space="preserve">  </w:t>
      </w:r>
      <w:r>
        <w:rPr/>
        <w:t>14:59</w:t>
      </w:r>
      <w:r>
        <w:rPr>
          <w:rFonts w:cs="Segoe UI Emoji" w:ascii="Segoe UI Emoji" w:hAnsi="Segoe UI Emoji"/>
        </w:rPr>
        <w:t xml:space="preserve">  </w:t>
      </w:r>
      <w:r>
        <w:rPr/>
        <w:t>观世音菩萨的净瓶水有何作用；祈求智慧时观世音菩萨会洒净瓶水</w:t>
      </w:r>
    </w:p>
    <w:p>
      <w:pPr>
        <w:pStyle w:val="Normal"/>
        <w:rPr/>
      </w:pPr>
      <w:r>
        <w:rPr>
          <w:b/>
          <w:bCs/>
        </w:rPr>
        <w:t>男听众：</w:t>
      </w:r>
      <w:r>
        <w:rPr/>
        <w:t>师父，观世音菩萨杨枝净瓶里的甘露水有啥作用呢？您给大家说说吧。</w:t>
      </w:r>
    </w:p>
    <w:p>
      <w:pPr>
        <w:pStyle w:val="Normal"/>
        <w:rPr/>
      </w:pPr>
      <w:r>
        <w:rPr>
          <w:b/>
          <w:bCs/>
        </w:rPr>
        <w:t>台长答：</w:t>
      </w:r>
      <w:r>
        <w:rPr/>
        <w:t>第一，让你头脑清醒；第二，给你加持能量；第三，让你能够有充足的精力广度有缘。所以只要观世音菩萨的净瓶水给你洒了，你就必须出去度人，这样，你会让净瓶水越来越多。观世音菩萨给你洒一滴在身上，如果好好地去做，会一壶一壶的，可能一缸一缸的净瓶水都会在你身上流淌。不是说观世音菩萨给你洒一滴就没了，其实它到了你身上之后，通过你跟它的接触，净瓶水一滴可以化成千万滴，可以化成千万缸。比方说，净瓶水的一滴水相当于“慈悲”，你可以用菩萨这“慈悲”两个字化解你心中多少冤结啊。你看人家很可怜，你不跟人家争斗，你自己多舒服。比方说，两个人不开心，你看他很可怜，你看他可怜的地方，很快你心里就舒服了。第一受益是你，不是别人（什么样的人求菩萨洒甘露，观世音菩萨才给他净瓶水呢？）求智慧菩萨就给了，所以要求智慧。师父每次磕头，什么都不求，就求观世音菩萨赐给我般若智慧。菩萨经常洒净瓶水的话，师父什么都懂，什么都回答得出来。这就是智慧，智慧那还了得？智慧是灵中之宝——灵魂当中的一个宝贝。</w:t>
      </w:r>
    </w:p>
    <w:p>
      <w:pPr>
        <w:pStyle w:val="Normal"/>
        <w:rPr/>
      </w:pPr>
      <w:r>
        <w:rPr/>
      </w:r>
    </w:p>
    <w:p>
      <w:pPr>
        <w:pStyle w:val="Normal"/>
        <w:rPr/>
      </w:pPr>
      <w:r>
        <w:rPr/>
        <w:t>Shuohua20170505</w:t>
      </w:r>
      <w:r>
        <w:rPr>
          <w:rFonts w:cs="Segoe UI Emoji" w:ascii="Segoe UI Emoji" w:hAnsi="Segoe UI Emoji"/>
        </w:rPr>
        <w:t xml:space="preserve">  </w:t>
      </w:r>
      <w:r>
        <w:rPr/>
        <w:t>17:51</w:t>
      </w:r>
      <w:r>
        <w:rPr>
          <w:rFonts w:cs="Segoe UI Emoji" w:ascii="Segoe UI Emoji" w:hAnsi="Segoe UI Emoji"/>
        </w:rPr>
        <w:t xml:space="preserve">  </w:t>
      </w:r>
      <w:r>
        <w:rPr/>
        <w:t>菩萨在什么情况下撒曼陀罗花；曼陀罗花的作用</w:t>
      </w:r>
    </w:p>
    <w:p>
      <w:pPr>
        <w:pStyle w:val="Normal"/>
        <w:rPr/>
      </w:pPr>
      <w:r>
        <w:rPr>
          <w:b/>
          <w:bCs/>
        </w:rPr>
        <w:t>男听众：</w:t>
      </w:r>
      <w:r>
        <w:rPr/>
        <w:t>师父，菩萨在什么情况下撒曼陀罗花呢？</w:t>
      </w:r>
    </w:p>
    <w:p>
      <w:pPr>
        <w:pStyle w:val="Normal"/>
        <w:rPr/>
      </w:pPr>
      <w:r>
        <w:rPr>
          <w:b/>
          <w:bCs/>
        </w:rPr>
        <w:t>台长答：</w:t>
      </w:r>
      <w:r>
        <w:rPr/>
        <w:t>一般在法会上撒曼陀罗花，因为一朵曼陀罗花可以庇荫几十位或者上百位佛友，所以佛陀在天上撒曼陀罗花下来，整个会场里的人都能够接到菩萨的气场、佛陀的气场。观世音菩萨的慈悲心啊。我一解释你就懂了，比方说一瓶香水最多只能十几个人、二十几个人闻到；一朵曼陀罗花散发出的芬芳、香气可以沁人心扉，可以让你身体健康、智慧充裕，它可以给你增加能量。但是七八万人这么大的会场，曼陀罗花要撒很多，否则撒一朵就可以，这就是为什么曼陀罗花每一次撒下来都很多的原因（以后您的每一场法会，观世音菩萨都撒曼陀罗花吗？）会，菩萨来了都会撒（太好了）菩萨不打妄语，菩萨都说了，每一次法会来</w:t>
      </w:r>
      <w:r>
        <w:rPr/>
        <w:t>108</w:t>
      </w:r>
      <w:r>
        <w:rPr/>
        <w:t>位佛菩萨（是的）现在多少人病好了都是加持好的，菩萨加持（是的）很多事情只能自己心里明白，去的人自己都能够深深感受到那种热量、能量，感受到菩萨给自己加持（对。师父，您</w:t>
      </w:r>
      <w:r>
        <w:rPr/>
        <w:t>5</w:t>
      </w:r>
      <w:r>
        <w:rPr/>
        <w:t>月份开布里斯本法会）挺好的。不开法会活在世界上干什么？不救人来到世界上干什么？我不会像人家一样耗时间、混时间。师父是时间不够，很多人还觉得时间很多。</w:t>
      </w:r>
    </w:p>
    <w:p>
      <w:pPr>
        <w:pStyle w:val="Normal"/>
        <w:rPr/>
      </w:pPr>
      <w:r>
        <w:rPr/>
      </w:r>
    </w:p>
    <w:p>
      <w:pPr>
        <w:pStyle w:val="Normal"/>
        <w:rPr/>
      </w:pPr>
      <w:r>
        <w:rPr/>
        <w:t>Shuohua20170505</w:t>
      </w:r>
      <w:r>
        <w:rPr>
          <w:rFonts w:cs="Segoe UI Emoji" w:ascii="Segoe UI Emoji" w:hAnsi="Segoe UI Emoji"/>
        </w:rPr>
        <w:t xml:space="preserve">  </w:t>
      </w:r>
      <w:r>
        <w:rPr/>
        <w:t>20:26</w:t>
      </w:r>
      <w:r>
        <w:rPr>
          <w:rFonts w:cs="Segoe UI Emoji" w:ascii="Segoe UI Emoji" w:hAnsi="Segoe UI Emoji"/>
        </w:rPr>
        <w:t xml:space="preserve">  </w:t>
      </w:r>
      <w:r>
        <w:rPr/>
        <w:t>梦见南京菩萨炼制仙丹给自己调理身体；弟子要尊师重道</w:t>
      </w:r>
    </w:p>
    <w:p>
      <w:pPr>
        <w:pStyle w:val="Normal"/>
        <w:rPr/>
      </w:pPr>
      <w:r>
        <w:rPr>
          <w:b/>
          <w:bCs/>
        </w:rPr>
        <w:t>男听众：</w:t>
      </w:r>
      <w:r>
        <w:rPr/>
        <w:t>上次师父说南京菩萨治病特别厉害，结果有一个同修梦到南京菩萨给他治病了，我给大家念一下：弟子有时候觉得身体有些累，想请南京菩萨给我个药丸。晚上梦到南京菩萨，看到南京菩萨在天上的一个天台上，类似城楼的最高处宽阔的平台。南京菩萨在炼制仙丹，炼制仙丹的容器像两个半球一样。然后南京菩萨掀开上盖，往里散了一些药面，然后盖上。我问南京菩萨：“这是什么药？”南京菩萨说：“这是蛇灵草。”然后白衣观世音菩萨飘来了，南京菩萨就迎上去说：“就差菩萨的甘露了。”然后白衣观世音菩萨用杨柳枝沾了沾净瓶里的水，从空中散向容器里，然后南京菩萨和观世音菩萨坐了下来。一会儿看到师父和师母的法身也来了，师父和师母跟观世音菩萨和南京菩萨行礼后也坐下了。我意念中知道这四位菩萨商量怎样给我炼制调理身体的药，我很感动，我问南京菩萨：“您给我的药丸有什么作用？”南京菩萨告诉我：“是调理身体，增长功力。”我问南京菩萨：“您什么时候给我药丸啊？”南京菩萨告诉我：“在佛诞日凌晨给你。”并告诉我以后还会给我药丸，继续帮我调理身体。我问南京菩萨：“对弟子还有什么嘱托的吗？”南京菩萨告诉我：“把心灵法门发扬光大。”弟子在佛诞日那天早上醒来，觉得身体特好。</w:t>
      </w:r>
    </w:p>
    <w:p>
      <w:pPr>
        <w:pStyle w:val="Normal"/>
        <w:rPr/>
      </w:pPr>
      <w:r>
        <w:rPr>
          <w:b/>
          <w:bCs/>
        </w:rPr>
        <w:t>台长答：</w:t>
      </w:r>
      <w:r>
        <w:rPr/>
        <w:t>那当然，肯定好了，药丸吃了还会不好啊？菩萨就是这么关心我们，观世音菩萨很慈悲我们。你要知道，人间一点点事情菩萨都会很当回事情的，明白了吗？（对对）只有我们不把菩萨当回事，就像很多人现在不把师父当回事一样的，我没办法（师父，您就像我们的父亲啊！真的，我不知道他们怎么想的，都不尊敬师父，不尊师重道）这是没有智慧，有智慧不会这样。</w:t>
      </w:r>
    </w:p>
    <w:p>
      <w:pPr>
        <w:pStyle w:val="Normal"/>
        <w:rPr/>
      </w:pPr>
      <w:r>
        <w:rPr/>
      </w:r>
    </w:p>
    <w:p>
      <w:pPr>
        <w:pStyle w:val="Normal"/>
        <w:rPr/>
      </w:pPr>
      <w:r>
        <w:rPr/>
        <w:t>Shuohua20170505</w:t>
      </w:r>
      <w:r>
        <w:rPr>
          <w:rFonts w:cs="Segoe UI Emoji" w:ascii="Segoe UI Emoji" w:hAnsi="Segoe UI Emoji"/>
        </w:rPr>
        <w:t xml:space="preserve">  </w:t>
      </w:r>
      <w:r>
        <w:rPr/>
        <w:t>23:20</w:t>
      </w:r>
      <w:r>
        <w:rPr>
          <w:rFonts w:cs="Segoe UI Emoji" w:ascii="Segoe UI Emoji" w:hAnsi="Segoe UI Emoji"/>
        </w:rPr>
        <w:t xml:space="preserve">  </w:t>
      </w:r>
      <w:r>
        <w:rPr/>
        <w:t>看面相“识别真人”，是菩萨给我们的法器</w:t>
      </w:r>
    </w:p>
    <w:p>
      <w:pPr>
        <w:pStyle w:val="Normal"/>
        <w:rPr/>
      </w:pPr>
      <w:r>
        <w:rPr>
          <w:b/>
          <w:bCs/>
        </w:rPr>
        <w:t>男听众：</w:t>
      </w:r>
      <w:r>
        <w:rPr/>
        <w:t>看到师父的这种面相，真的是那种慈悲的面相。师父，好人坏人，现在一看那个脸就看出来了。</w:t>
      </w:r>
    </w:p>
    <w:p>
      <w:pPr>
        <w:pStyle w:val="Normal"/>
        <w:rPr/>
      </w:pPr>
      <w:r>
        <w:rPr>
          <w:b/>
          <w:bCs/>
        </w:rPr>
        <w:t>台长答：</w:t>
      </w:r>
      <w:r>
        <w:rPr/>
        <w:t>对了，我早上刚讲这个事情。我说：“你修了半天，你要想问自己修得好不好，你照照你的脸，看看慈悲不慈悲你就知道，看看相貌有没有转好。就算再难看，你能转好的话，就说明你修得不错。”贼眉鼠眼的人，你说他修得好，可能吗？（不可能。比如那种卖鱼的、杀生的，他那个样子直接就是个凶样）对了，你看看卖肉的，一刀下去，他那个样……其实流氓、土匪，一看就看得出来，那个样，你不要去跟他搞，一看他就会打人的。看得出来的，一看就是个色鬼，一看就是个强盗。什么看不出来？全在脸上呢，就是你们不会看而已，有点智慧、念点经的人都会看的。这是菩萨给我们的一个非常重要的法器，学会看人（是灵感吗？）嗯，其实就是法器，叫“识别真人”（就是我们念经之后，一跟他接触，我就不想接触，就给我们这种法器？）对了，这是给你心中的法器。一跟他讲话，不想讲了；一跟他接触，不想跟他交朋友：这个人的气场不好。肯定是念经人对（有的人我就愿意跟他交流，跟他学佛）对，他骂我我也愿意跟他在一起，那就是人家身上有好的气场。</w:t>
      </w:r>
    </w:p>
    <w:p>
      <w:pPr>
        <w:pStyle w:val="Normal"/>
        <w:rPr/>
      </w:pPr>
      <w:r>
        <w:rPr/>
      </w:r>
    </w:p>
    <w:p>
      <w:pPr>
        <w:pStyle w:val="Normal"/>
        <w:rPr/>
      </w:pPr>
      <w:r>
        <w:rPr/>
        <w:t>Shuohua20170505</w:t>
      </w:r>
      <w:r>
        <w:rPr>
          <w:rFonts w:cs="Segoe UI Emoji" w:ascii="Segoe UI Emoji" w:hAnsi="Segoe UI Emoji"/>
        </w:rPr>
        <w:t xml:space="preserve">  </w:t>
      </w:r>
      <w:r>
        <w:rPr/>
        <w:t>25:22</w:t>
      </w:r>
      <w:r>
        <w:rPr>
          <w:rFonts w:cs="Segoe UI Emoji" w:ascii="Segoe UI Emoji" w:hAnsi="Segoe UI Emoji"/>
        </w:rPr>
        <w:t xml:space="preserve">  </w:t>
      </w:r>
      <w:r>
        <w:rPr/>
        <w:t>学佛人在立夏节气应该注意什么</w:t>
      </w:r>
    </w:p>
    <w:p>
      <w:pPr>
        <w:pStyle w:val="Normal"/>
        <w:rPr/>
      </w:pPr>
      <w:r>
        <w:rPr>
          <w:b/>
          <w:bCs/>
        </w:rPr>
        <w:t>男听众：</w:t>
      </w:r>
      <w:r>
        <w:rPr/>
        <w:t>今天是立夏。“天地始交，万物并秀。”“斗指东南维为立夏，万物至此皆长大，故名立夏也。”今年的立夏时间是</w:t>
      </w:r>
      <w:r>
        <w:rPr/>
        <w:t>5</w:t>
      </w:r>
      <w:r>
        <w:rPr/>
        <w:t>月</w:t>
      </w:r>
      <w:r>
        <w:rPr/>
        <w:t>5</w:t>
      </w:r>
      <w:r>
        <w:rPr/>
        <w:t>日</w:t>
      </w:r>
      <w:r>
        <w:rPr/>
        <w:t>15</w:t>
      </w:r>
      <w:r>
        <w:rPr/>
        <w:t>点</w:t>
      </w:r>
      <w:r>
        <w:rPr/>
        <w:t>30</w:t>
      </w:r>
      <w:r>
        <w:rPr/>
        <w:t>分</w:t>
      </w:r>
      <w:r>
        <w:rPr/>
        <w:t>59</w:t>
      </w:r>
      <w:r>
        <w:rPr/>
        <w:t>秒，立夏也就是即将告别春天。请师父开示一下，从玄学角度，立夏，我们学佛人应该注意什么呢？</w:t>
      </w:r>
    </w:p>
    <w:p>
      <w:pPr>
        <w:pStyle w:val="Normal"/>
        <w:rPr/>
      </w:pPr>
      <w:r>
        <w:rPr>
          <w:b/>
          <w:bCs/>
        </w:rPr>
        <w:t>台长答：</w:t>
      </w:r>
      <w:r>
        <w:rPr/>
        <w:t>没什么特别当心的，立夏就是要注意情绪的管理了。一般，五月立夏之后要懂得情绪的管理，因为天一热，人容易干燥，干燥的话，火旺大，火气大，所以一到夏天人容易吵架。到了冬天大家都龟缩在房间里不出来，也不会吵架，火气也小。火气一大就要吵架。立夏，第一，要控制好自己的感情；第二，要控制好自己的欲望。因为欲望是随着火的，古时候的“欲”字下面有个“火”字，心在烧火，才形成欲（立夏是不是有个冰激凌比较好啊？）多凉快一点比较好。一个人少讲话，不会讲错话。夏天的时候人要少说话，笑嘻嘻的，心静自然凉；话越多，一边讲话一边擦汗，这种人怎么会不讲错话呢？过去有一些地方，他要叫你乱讲话，把你关在一间小房间里，不给你空调，不能冷静的话，你汗不停地出，到最后就会讲错话。都有窍门的（师父，立夏是不是要多念心经？）对，调节阴阳五行。其实心经就是调节你心中的阴阳五行（一般夏天念多少遍心经为宜呢？）一直念，有空就念。</w:t>
      </w:r>
    </w:p>
    <w:p>
      <w:pPr>
        <w:pStyle w:val="Normal"/>
        <w:rPr/>
      </w:pPr>
      <w:r>
        <w:rPr/>
      </w:r>
    </w:p>
    <w:p>
      <w:pPr>
        <w:pStyle w:val="Normal"/>
        <w:rPr/>
      </w:pPr>
      <w:r>
        <w:rPr/>
        <w:t>Shuohua20170505</w:t>
      </w:r>
      <w:r>
        <w:rPr>
          <w:rFonts w:cs="Segoe UI Emoji" w:ascii="Segoe UI Emoji" w:hAnsi="Segoe UI Emoji"/>
        </w:rPr>
        <w:t xml:space="preserve">  </w:t>
      </w:r>
      <w:r>
        <w:rPr/>
        <w:t>28:09</w:t>
      </w:r>
      <w:r>
        <w:rPr>
          <w:rFonts w:cs="Segoe UI Emoji" w:ascii="Segoe UI Emoji" w:hAnsi="Segoe UI Emoji"/>
        </w:rPr>
        <w:t xml:space="preserve">  </w:t>
      </w:r>
      <w:r>
        <w:rPr/>
        <w:t>要念</w:t>
      </w:r>
      <w:r>
        <w:rPr/>
        <w:t>20</w:t>
      </w:r>
      <w:r>
        <w:rPr/>
        <w:t>万张小房子意味着什么；业障太重的人此生无法修成，除非做大功德</w:t>
      </w:r>
    </w:p>
    <w:p>
      <w:pPr>
        <w:pStyle w:val="Normal"/>
        <w:rPr/>
      </w:pPr>
      <w:r>
        <w:rPr>
          <w:b/>
          <w:bCs/>
        </w:rPr>
        <w:t>男听众：</w:t>
      </w:r>
      <w:r>
        <w:rPr/>
        <w:t>您解答全世界来信中，有一个人问：“梦中和同修一起坐在一辆车上，到达一个地方后和大家一起下车休息。然后有一个不到一米高、既不像人也不像动物的在帮大家看，当看到我时说业障太重，要念</w:t>
      </w:r>
      <w:r>
        <w:rPr/>
        <w:t>20</w:t>
      </w:r>
      <w:r>
        <w:rPr/>
        <w:t>万张小房子，我当时笑着回答‘那需要念一辈子了’，心里却想‘反正我要修一辈子，无其他打算，也不会退转’。请问师父，这个梦是什么意思？</w:t>
      </w:r>
      <w:r>
        <w:rPr/>
        <w:t>20</w:t>
      </w:r>
      <w:r>
        <w:rPr/>
        <w:t>万张应该是多少？”师父是这样说的：“要念</w:t>
      </w:r>
      <w:r>
        <w:rPr/>
        <w:t>20</w:t>
      </w:r>
      <w:r>
        <w:rPr/>
        <w:t>万张小房子，寿命有限，念不出来的话，寿命一到就走了。”师父，</w:t>
      </w:r>
      <w:r>
        <w:rPr/>
        <w:t>20</w:t>
      </w:r>
      <w:r>
        <w:rPr/>
        <w:t>万张小房子，这么多啊？</w:t>
      </w:r>
    </w:p>
    <w:p>
      <w:pPr>
        <w:pStyle w:val="Normal"/>
        <w:rPr/>
      </w:pPr>
      <w:r>
        <w:rPr>
          <w:b/>
          <w:bCs/>
        </w:rPr>
        <w:t>台长答：</w:t>
      </w:r>
      <w:r>
        <w:rPr/>
        <w:t>这个话就是告诉他，他这辈子念不完的，而且他下辈子还得投人，成不了菩萨（估计他是业障太重了）业障重的人，除非他做几件特别大的功德，这没办法。过去有钱的人造一个庙，或者怎么样，他这个功德一下子把命根当中不好的东西消掉很多，靠这些（是不是造庙的功德很大？）对啊。现在设观音堂的功德都很大，你等于给人家……（那建观音村的功德更大了，是这样吗？）观音村，你们做不到先不要谈。当然设观音堂最好了，因为让别人都能够来念经修心，你说功德大不大？（很大很大。观音村呢？）观音村更好，功德无量，但是人的条件有限（是的）家里可以设观音堂就好了，观音堂本身就有功德。</w:t>
      </w:r>
    </w:p>
    <w:p>
      <w:pPr>
        <w:pStyle w:val="Normal"/>
        <w:rPr/>
      </w:pPr>
      <w:r>
        <w:rPr/>
      </w:r>
    </w:p>
    <w:p>
      <w:pPr>
        <w:pStyle w:val="Normal"/>
        <w:rPr/>
      </w:pPr>
      <w:r>
        <w:rPr/>
        <w:t>Shuohua20170505</w:t>
      </w:r>
      <w:r>
        <w:rPr>
          <w:rFonts w:cs="Segoe UI Emoji" w:ascii="Segoe UI Emoji" w:hAnsi="Segoe UI Emoji"/>
        </w:rPr>
        <w:t xml:space="preserve">  </w:t>
      </w:r>
      <w:r>
        <w:rPr/>
        <w:t>30:46</w:t>
      </w:r>
      <w:r>
        <w:rPr>
          <w:rFonts w:cs="Segoe UI Emoji" w:ascii="Segoe UI Emoji" w:hAnsi="Segoe UI Emoji"/>
        </w:rPr>
        <w:t xml:space="preserve">  </w:t>
      </w:r>
      <w:r>
        <w:rPr/>
        <w:t>重建房子如何念小房子</w:t>
      </w:r>
    </w:p>
    <w:p>
      <w:pPr>
        <w:pStyle w:val="Normal"/>
        <w:rPr/>
      </w:pPr>
      <w:r>
        <w:rPr/>
      </w:r>
    </w:p>
    <w:p>
      <w:pPr>
        <w:pStyle w:val="Normal"/>
        <w:rPr/>
      </w:pPr>
      <w:r>
        <w:rPr>
          <w:b/>
          <w:bCs/>
        </w:rPr>
        <w:t>男听众：</w:t>
      </w:r>
      <w:r>
        <w:rPr/>
        <w:t>师父，您最近开示过，房子重建要念</w:t>
      </w:r>
      <w:r>
        <w:rPr/>
        <w:t>49</w:t>
      </w:r>
      <w:r>
        <w:rPr/>
        <w:t>张小房子给土地公公。请问师父，小房子的敬赠处直接写土地公公，还是写房子的要经者，烧的时候再说给土地公公呢？</w:t>
      </w:r>
    </w:p>
    <w:p>
      <w:pPr>
        <w:pStyle w:val="Normal"/>
        <w:rPr/>
      </w:pPr>
      <w:r>
        <w:rPr>
          <w:b/>
          <w:bCs/>
        </w:rPr>
        <w:t>台长答：</w:t>
      </w:r>
      <w:r>
        <w:rPr/>
        <w:t>一般地，因为不知道是土地公公还是房子的要经者，比较保险的话，你就念一点给土地公公，写一点给房子的要经者，就可以了（一般多少张？）</w:t>
      </w:r>
      <w:r>
        <w:rPr/>
        <w:t>21</w:t>
      </w:r>
      <w:r>
        <w:rPr/>
        <w:t>张、</w:t>
      </w:r>
      <w:r>
        <w:rPr/>
        <w:t>21</w:t>
      </w:r>
      <w:r>
        <w:rPr/>
        <w:t>张。</w:t>
      </w:r>
    </w:p>
    <w:p>
      <w:pPr>
        <w:pStyle w:val="Normal"/>
        <w:rPr/>
      </w:pPr>
      <w:r>
        <w:rPr/>
      </w:r>
    </w:p>
    <w:p>
      <w:pPr>
        <w:pStyle w:val="Normal"/>
        <w:rPr/>
      </w:pPr>
      <w:r>
        <w:rPr/>
        <w:t>Shuohua20170505</w:t>
      </w:r>
      <w:r>
        <w:rPr>
          <w:rFonts w:cs="Segoe UI Emoji" w:ascii="Segoe UI Emoji" w:hAnsi="Segoe UI Emoji"/>
        </w:rPr>
        <w:t xml:space="preserve">  </w:t>
      </w:r>
      <w:r>
        <w:rPr/>
        <w:t>31:28</w:t>
      </w:r>
      <w:r>
        <w:rPr>
          <w:rFonts w:cs="Segoe UI Emoji" w:ascii="Segoe UI Emoji" w:hAnsi="Segoe UI Emoji"/>
        </w:rPr>
        <w:t xml:space="preserve">  </w:t>
      </w:r>
      <w:r>
        <w:rPr/>
        <w:t>父亲去世后托梦说心灵法门真实不虚，后悔生前没念经；人生无常，当下就要修行</w:t>
      </w:r>
    </w:p>
    <w:p>
      <w:pPr>
        <w:pStyle w:val="Normal"/>
        <w:rPr/>
      </w:pPr>
      <w:r>
        <w:rPr>
          <w:b/>
          <w:bCs/>
        </w:rPr>
        <w:t>男听众：</w:t>
      </w:r>
      <w:r>
        <w:rPr/>
        <w:t>我看到同修写了一个简短的分享，写得非常好。他是这样说的：以下是我亲身经历的事情，分享有不如理不如法之处，请护法神菩萨原谅。事情发生在前几天，</w:t>
      </w:r>
      <w:r>
        <w:rPr/>
        <w:t>2</w:t>
      </w:r>
      <w:r>
        <w:rPr/>
        <w:t>月</w:t>
      </w:r>
      <w:r>
        <w:rPr/>
        <w:t>26</w:t>
      </w:r>
      <w:r>
        <w:rPr/>
        <w:t>日上午</w:t>
      </w:r>
      <w:r>
        <w:rPr/>
        <w:t>11</w:t>
      </w:r>
      <w:r>
        <w:rPr/>
        <w:t>点多，我突然接到老家妈妈打来的电话，妈妈说爸爸在抢救，可能要不行了，让我赶紧回家。我很着急，知道这回可能真的要出事情了。电话中我对妈妈说：“以前每次打电话让爸爸念经，就是不念，早念经的话也不会这样了。”我知道说什么都没有用了，就赶紧买回老家的车票。中间妈妈又打电话，说抢救无效，爸爸已经去世了。我爸是心脏病，还有糖尿病。他自己也是个医生，发病之前正给病人往吊瓶里加药，一针管药还没有推完，就突然倒在地上，心脏停止跳动。按老家的规矩，亡人要当天火化，当我从上海赶回，已经是</w:t>
      </w:r>
      <w:r>
        <w:rPr/>
        <w:t>2</w:t>
      </w:r>
      <w:r>
        <w:rPr/>
        <w:t>月</w:t>
      </w:r>
      <w:r>
        <w:rPr/>
        <w:t>26</w:t>
      </w:r>
      <w:r>
        <w:rPr/>
        <w:t>日晚上</w:t>
      </w:r>
      <w:r>
        <w:rPr/>
        <w:t>11</w:t>
      </w:r>
      <w:r>
        <w:rPr/>
        <w:t>点，已经是一堆骨灰了。当晚我就梦到爸爸说，他很后悔没有听我的——要学佛念经，台长法门是真实的。梦中说这些话，好像有很多来送葬的亲朋好友都在场，听得到，很多人听了之后回家去念经了。爸爸还拿着茶壶倒水，水都洒在外面了，我就拿着他的手往里倒。爸爸说，他看到我们都是像图腾似的景象，并不清楚。梦境是这样。我知道父亲知道了法门真实不虚，但是已经阴阳两隔，说什么都晚了（现在知道了吗？）他说：观世音菩萨的心灵法门真实不虚，要好好修啊！师兄们，世事无常，平安是福。当时叫念的时候不念，现在已经晚了。</w:t>
      </w:r>
    </w:p>
    <w:p>
      <w:pPr>
        <w:pStyle w:val="Normal"/>
        <w:rPr/>
      </w:pPr>
      <w:r>
        <w:rPr>
          <w:b/>
          <w:bCs/>
        </w:rPr>
        <w:t>台长答：</w:t>
      </w:r>
      <w:r>
        <w:rPr/>
        <w:t>就是啊，现在我劝很多人念经，他还不念。人有一个毛病，叫“不见棺材不掉泪”。我讲的故事里，佛陀说，人不能自己快要死才想到真的要死了，你看到人家死了，就要知道“我也会有这一天的”，你就会抓紧时间了。</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pPr>
      <w:r>
        <w:rPr>
          <w:b w:val="false"/>
          <w:bCs w:val="false"/>
        </w:rPr>
        <w:t>Shuohua20170519</w:t>
      </w:r>
      <w:r>
        <w:rPr>
          <w:b w:val="false"/>
          <w:bCs w:val="false"/>
        </w:rPr>
        <w:t>节目</w:t>
      </w:r>
      <w:r>
        <w:rPr/>
        <w:t>录音文字整理</w:t>
      </w:r>
    </w:p>
    <w:p>
      <w:pPr>
        <w:pStyle w:val="Normal"/>
        <w:rPr/>
      </w:pPr>
      <w:r>
        <w:rPr/>
      </w:r>
    </w:p>
    <w:p>
      <w:pPr>
        <w:pStyle w:val="Normal"/>
        <w:rPr/>
      </w:pPr>
      <w:r>
        <w:rPr>
          <w:b/>
          <w:bCs/>
        </w:rPr>
        <w:t>台长语：</w:t>
      </w:r>
      <w:r>
        <w:rPr/>
        <w:t>好，听众朋友们，欢迎大家回到我们澳洲东方华语电台。今天是</w:t>
      </w:r>
      <w:r>
        <w:rPr/>
        <w:t>2017</w:t>
      </w:r>
      <w:r>
        <w:rPr/>
        <w:t>年</w:t>
      </w:r>
      <w:r>
        <w:rPr/>
        <w:t>5</w:t>
      </w:r>
      <w:r>
        <w:rPr/>
        <w:t>月</w:t>
      </w:r>
      <w:r>
        <w:rPr/>
        <w:t>19</w:t>
      </w:r>
      <w:r>
        <w:rPr/>
        <w:t>日，星期五，农历是四月二十四。下面就开始解答大家的问题。</w:t>
      </w:r>
    </w:p>
    <w:p>
      <w:pPr>
        <w:pStyle w:val="Normal"/>
        <w:rPr/>
      </w:pPr>
      <w:r>
        <w:rPr/>
      </w:r>
    </w:p>
    <w:p>
      <w:pPr>
        <w:pStyle w:val="Normal"/>
        <w:rPr/>
      </w:pPr>
      <w:r>
        <w:rPr/>
        <w:t>1</w:t>
      </w:r>
      <w:r>
        <w:rPr/>
        <w:t>．</w:t>
      </w:r>
      <w:r>
        <w:rPr/>
        <w:t>Shuohua20170519</w:t>
      </w:r>
      <w:r>
        <w:rPr>
          <w:rFonts w:cs="Segoe UI Emoji" w:ascii="Segoe UI Emoji" w:hAnsi="Segoe UI Emoji"/>
        </w:rPr>
        <w:t xml:space="preserve">  </w:t>
      </w:r>
      <w:r>
        <w:rPr/>
        <w:t>00:44</w:t>
      </w:r>
      <w:r>
        <w:rPr>
          <w:rFonts w:cs="Segoe UI Emoji" w:ascii="Segoe UI Emoji" w:hAnsi="Segoe UI Emoji"/>
        </w:rPr>
        <w:t xml:space="preserve">  </w:t>
      </w:r>
      <w:r>
        <w:rPr/>
        <w:t>自称台长法身在身上，帮同修看图腾，结缘“台长法身”开光的佛像、山水画，有魔上身，要坚决抵制</w:t>
      </w:r>
    </w:p>
    <w:p>
      <w:pPr>
        <w:pStyle w:val="Normal"/>
        <w:rPr/>
      </w:pPr>
      <w:r>
        <w:rPr>
          <w:b/>
          <w:bCs/>
        </w:rPr>
        <w:t>女听众：</w:t>
      </w:r>
      <w:r>
        <w:rPr/>
        <w:t>师父好。最近网上有一个同修，自称有师父的法身常伴在身，并且开了天眼。在网上开了很多很多群，拉拢了很多人到她的群里，大概有几千个人。她把所谓的师父法身开光的山水画、菩萨像、挂坠结缘给大家，还帮同修看图腾，说是师父的法身让她这么做，这么救人的。同时对质疑她做法的同修骂脏话，骂得特别难听。还有几位同修常在她的群里说她身上的师父法身是真的，说她非常厉害，连东方台师兄都怕她。如果遇到群里有需要设佛台的，或者有想要看图腾和感应的，他们都会主动让他们和这个叫“静悟菩提”的同修联系。有同修梦到用他们结缘的佛像和山水画设置好的佛台上面多出很多其他的东西。东方台师兄已经劝导这位“静悟菩提”同修，但她不认可，说一定要师父看图腾，才能确认她身上的法身是不是真的，还说别人对她的指责等于是在诽谤师父的法身。现在请师父慈悲开示一下，她这是属于什么情况？</w:t>
      </w:r>
    </w:p>
    <w:p>
      <w:pPr>
        <w:pStyle w:val="Normal"/>
        <w:rPr/>
      </w:pPr>
      <w:r>
        <w:rPr>
          <w:b/>
          <w:bCs/>
        </w:rPr>
        <w:t>台长答：</w:t>
      </w:r>
      <w:r>
        <w:rPr/>
        <w:t>她太想师父的法身上她身了，所以，她身上就会有灵性，有其他的魔障会来。你想想看，她现在讲的话、做的事情，这么强横，师父怎么可能呢？师父爱很多的弟子，爱都来不及了，我怎么可能像她这么蛮横（对。她说出来的话一点都不正）知道就好了，知道就叫她好好改（好的。因为她影响力太大了，她身边还有一群名字中带有“菩提”两个字的人和一个叫“紫千”的人帮她一起讲话。他们初期都是以师父的开示来拉人进群，群里也是发师父的开示。如果对方想要设佛台，请佛像、山水画或者看图腾，他们就马上单独联系这个同修）她已经敛财了，这个不是开玩笑了，已经出事了，她已经在乱搞了（嗯。他们也属于通灵，帮人家看图腾，这种是因为这些同修被通灵人蛊惑，修行出偏差，还是他们本身发心、动机就不纯呢？）你想想看好了，她能够卖这个东西的话，她不是已经在敛财了？她还是正的？她还利用师父的法身，在乱讲，这种人坚决要抵制的，不可以的（好的。请问师父，他们结缘的那些佛像和山水画有没有问题？）当然有问题了，没效果，就是一张普通的像了（如果有很多同修已经结缘贴在家里和佛台上，应该怎么处理？）没怎么处理，赶快念经，在家里天天念经。我告诉你，这就是末法时期的魔、魔障，太多（对。如果很多同修已经发给她照片，看过了图腾）不能看的，不能看的（这些同修因为什么都不懂，应该怎么化解？）不能看的，这个人在骗人，听得懂吗？（听得懂。现在真的很严重，所以也想让师父再开示一下，让大家真的正信正念）不要再这么搞了，她再这么搞，她下地狱的。我会跟护法神讲的。你警告她不要再这么做了（好的。感恩师父开示）</w:t>
      </w:r>
    </w:p>
    <w:p>
      <w:pPr>
        <w:pStyle w:val="Normal"/>
        <w:rPr/>
      </w:pPr>
      <w:r>
        <w:rPr/>
      </w:r>
    </w:p>
    <w:p>
      <w:pPr>
        <w:pStyle w:val="Normal"/>
        <w:rPr/>
      </w:pPr>
      <w:r>
        <w:rPr/>
        <w:t>Shuohua20170519</w:t>
      </w:r>
      <w:r>
        <w:rPr>
          <w:rFonts w:cs="Segoe UI Emoji" w:ascii="Segoe UI Emoji" w:hAnsi="Segoe UI Emoji"/>
        </w:rPr>
        <w:t xml:space="preserve">  </w:t>
      </w:r>
      <w:r>
        <w:rPr/>
        <w:t>05:26</w:t>
      </w:r>
      <w:r>
        <w:rPr>
          <w:rFonts w:cs="Segoe UI Emoji" w:ascii="Segoe UI Emoji" w:hAnsi="Segoe UI Emoji"/>
        </w:rPr>
        <w:t xml:space="preserve">  </w:t>
      </w:r>
      <w:r>
        <w:rPr/>
        <w:t>梦到师父让同修要孩子；命中有，不一定要去做</w:t>
      </w:r>
    </w:p>
    <w:p>
      <w:pPr>
        <w:pStyle w:val="Normal"/>
        <w:rPr/>
      </w:pPr>
      <w:r>
        <w:rPr>
          <w:b/>
          <w:bCs/>
        </w:rPr>
        <w:t>女听众：</w:t>
      </w:r>
      <w:r>
        <w:rPr/>
        <w:t>有一位同修连着梦到师父让他们要孩子，这位同修和先生是夫妻双修。第一个场景是在一个会客室，师父看见了这个同修，说：“你们两个要孩子吧。”同修说：“我们两个已经许愿清修了，不能要孩子了。”另外一次是去年梦见菩萨和师父分别送了一个孩子给他们。现实中，他们要了大半年没要到，所以就不要了，想要好好地修。师父说：“你们跟菩萨念礼佛大忏悔文忏悔要孩子。”后来又梦见在法会现场，师父在休息间看到同修，又说：“你们两个再要一下孩子。”还说同修有妇科炎症，需要吃一种白色药丸。这个说明什么，师父？</w:t>
      </w:r>
    </w:p>
    <w:p>
      <w:pPr>
        <w:pStyle w:val="Normal"/>
        <w:rPr/>
      </w:pPr>
      <w:r>
        <w:rPr>
          <w:b/>
          <w:bCs/>
        </w:rPr>
        <w:t>台长答：</w:t>
      </w:r>
      <w:r>
        <w:rPr/>
        <w:t>有两种可能：一种可能，她自己思维上面还想要；还有一种可能性，就是她可能命根当中真的有一个小菩萨要下来。她可能还会有（明白了）有时候并不是说你不要就不要，有时候会有的，所以很多人是无意当中有孩子的。她命根当中有这个孩子，他可能就会出来，硬不要他出来的话，就等于损失了他一个位置，他本来就是要到人间来投胎的（他们之前已经许愿清修了，她命根中还是有，这个怎么办呢？）现在就不要去管了，还是继续清修吧。也就说明她命根当中有，但并不代表她一定要去做（好的。感恩师父）</w:t>
      </w:r>
    </w:p>
    <w:p>
      <w:pPr>
        <w:pStyle w:val="Normal"/>
        <w:rPr/>
      </w:pPr>
      <w:r>
        <w:rPr/>
      </w:r>
    </w:p>
    <w:p>
      <w:pPr>
        <w:pStyle w:val="Normal"/>
        <w:rPr/>
      </w:pPr>
      <w:r>
        <w:rPr/>
        <w:t>Shuohua20170519</w:t>
      </w:r>
      <w:r>
        <w:rPr>
          <w:rFonts w:cs="Segoe UI Emoji" w:ascii="Segoe UI Emoji" w:hAnsi="Segoe UI Emoji"/>
        </w:rPr>
        <w:t xml:space="preserve">  </w:t>
      </w:r>
      <w:r>
        <w:rPr/>
        <w:t>07:44</w:t>
      </w:r>
      <w:r>
        <w:rPr>
          <w:rFonts w:cs="Segoe UI Emoji" w:ascii="Segoe UI Emoji" w:hAnsi="Segoe UI Emoji"/>
        </w:rPr>
        <w:t xml:space="preserve">  </w:t>
      </w:r>
      <w:r>
        <w:rPr/>
        <w:t>许愿过关的小房子是否可以给梦中的要经者</w:t>
      </w:r>
    </w:p>
    <w:p>
      <w:pPr>
        <w:pStyle w:val="Normal"/>
        <w:rPr/>
      </w:pPr>
      <w:r>
        <w:rPr>
          <w:b/>
          <w:bCs/>
        </w:rPr>
        <w:t>女听众：</w:t>
      </w:r>
      <w:r>
        <w:rPr/>
        <w:t>同修许愿给他的要经者</w:t>
      </w:r>
      <w:r>
        <w:rPr/>
        <w:t>900</w:t>
      </w:r>
      <w:r>
        <w:rPr/>
        <w:t>张小房子用来过命根中的关，如果中间梦见孩子、过世的家人、朋友，这些小房子还要另外念，还是算在这</w:t>
      </w:r>
      <w:r>
        <w:rPr/>
        <w:t>900</w:t>
      </w:r>
      <w:r>
        <w:rPr/>
        <w:t>张里边？</w:t>
      </w:r>
    </w:p>
    <w:p>
      <w:pPr>
        <w:pStyle w:val="Normal"/>
        <w:rPr/>
      </w:pPr>
      <w:r>
        <w:rPr>
          <w:b/>
          <w:bCs/>
        </w:rPr>
        <w:t>台长答：</w:t>
      </w:r>
      <w:r>
        <w:rPr/>
        <w:t>算在这里边就可以了（好的。感恩师父）</w:t>
      </w:r>
    </w:p>
    <w:p>
      <w:pPr>
        <w:pStyle w:val="Normal"/>
        <w:rPr/>
      </w:pPr>
      <w:r>
        <w:rPr/>
      </w:r>
    </w:p>
    <w:p>
      <w:pPr>
        <w:pStyle w:val="Normal"/>
        <w:rPr/>
      </w:pPr>
      <w:r>
        <w:rPr/>
        <w:t>Shuohua20170519</w:t>
      </w:r>
      <w:r>
        <w:rPr>
          <w:rFonts w:cs="Segoe UI Emoji" w:ascii="Segoe UI Emoji" w:hAnsi="Segoe UI Emoji"/>
        </w:rPr>
        <w:t xml:space="preserve">  </w:t>
      </w:r>
      <w:r>
        <w:rPr/>
        <w:t>08:10</w:t>
      </w:r>
      <w:r>
        <w:rPr>
          <w:rFonts w:cs="Segoe UI Emoji" w:ascii="Segoe UI Emoji" w:hAnsi="Segoe UI Emoji"/>
        </w:rPr>
        <w:t xml:space="preserve">  </w:t>
      </w:r>
      <w:r>
        <w:rPr/>
        <w:t>地府的人是怎样找天人要债的</w:t>
      </w:r>
    </w:p>
    <w:p>
      <w:pPr>
        <w:pStyle w:val="Normal"/>
        <w:rPr/>
      </w:pPr>
      <w:r>
        <w:rPr>
          <w:b/>
          <w:bCs/>
        </w:rPr>
        <w:t>女听众：</w:t>
      </w:r>
      <w:r>
        <w:rPr/>
        <w:t>师父，之前有问过图腾，有一个亡人在欲界天，师父看到他生前害了两个人，即使亡人在天上，这两个人还是在盯着亡人要债。想问一下师父，亡人都已经在欲界天了，如果受害人在地府或者是地狱，照样可以到天上来找这个人要债吗？</w:t>
      </w:r>
    </w:p>
    <w:p>
      <w:pPr>
        <w:pStyle w:val="Normal"/>
        <w:rPr/>
      </w:pPr>
      <w:r>
        <w:rPr>
          <w:b/>
          <w:bCs/>
        </w:rPr>
        <w:t>台长答：</w:t>
      </w:r>
      <w:r>
        <w:rPr/>
        <w:t>根本不是这两个亡人去找的，不是在地府的人去找他的，是他们委托的。委托的时候，那些护法神可以到天上去，因为他这个天不是超脱六道的，所以他还有业障的。他在天道，在欲界天或者在阿修罗道，他跑过去问他要的时候，他说：“是谁？”护法神或者地府的那些官马上就可以把那两个人的形象显化出来（原来是这种）显化出来让他看到是这两个人，并不是这两个人到天上了，明白了吗？（明白了。如果亡人在欲界天，这个境界已经算蛮高了，他自己本身应该也会忏悔还债的吧？）是啊。境界高并不代表他没有业障，否则天人为什么还会下来？为什么天人也在六道当中轮回啊？（明白了。感恩师父）</w:t>
      </w:r>
    </w:p>
    <w:p>
      <w:pPr>
        <w:pStyle w:val="Normal"/>
        <w:rPr/>
      </w:pPr>
      <w:r>
        <w:rPr/>
      </w:r>
    </w:p>
    <w:p>
      <w:pPr>
        <w:pStyle w:val="Normal"/>
        <w:rPr/>
      </w:pPr>
      <w:r>
        <w:rPr/>
        <w:t>Shuohua20170519</w:t>
      </w:r>
      <w:r>
        <w:rPr>
          <w:rFonts w:cs="Segoe UI Emoji" w:ascii="Segoe UI Emoji" w:hAnsi="Segoe UI Emoji"/>
        </w:rPr>
        <w:t xml:space="preserve">  </w:t>
      </w:r>
      <w:r>
        <w:rPr/>
        <w:t>09:45</w:t>
      </w:r>
      <w:r>
        <w:rPr>
          <w:rFonts w:cs="Segoe UI Emoji" w:ascii="Segoe UI Emoji" w:hAnsi="Segoe UI Emoji"/>
        </w:rPr>
        <w:t xml:space="preserve">  </w:t>
      </w:r>
      <w:r>
        <w:rPr/>
        <w:t>牙不能拔得太多；晚上刷牙很重要</w:t>
      </w:r>
    </w:p>
    <w:p>
      <w:pPr>
        <w:pStyle w:val="Normal"/>
        <w:rPr/>
      </w:pPr>
      <w:r>
        <w:rPr>
          <w:b/>
          <w:bCs/>
        </w:rPr>
        <w:t>女听众：</w:t>
      </w:r>
      <w:r>
        <w:rPr/>
        <w:t>师父，有些同修觉得牙齿略有不好，干脆就直接拔掉了，这个在玄学上有什么说法？我认识的几个同修有很多牙都拔掉了，全部都装了假牙，而且很年轻。这个有什么影响吗？</w:t>
      </w:r>
    </w:p>
    <w:p>
      <w:pPr>
        <w:pStyle w:val="Normal"/>
        <w:rPr/>
      </w:pPr>
      <w:r>
        <w:rPr>
          <w:b/>
          <w:bCs/>
        </w:rPr>
        <w:t>台长答：</w:t>
      </w:r>
      <w:r>
        <w:rPr/>
        <w:t>首先，牙不能拔得太多，因为牙拔得太多，牙根、牙床会发生病变的，到年纪大的时候，整个牙床都会松。能补就补，实在不能补的话，等它烂了，拔掉，也是正常的。但是不要看到就拔掉，看到就拔掉，这个对牙床不好的。这是一个。第二个，不管怎么说，拔牙并不是一件太好的事情，说明里边有炎症，所以要当心，尽量能够保护牙齿是最要紧的。晚上要刷牙，很多人不懂，其实晚上刷牙比早上刷牙重要。因为蛀牙就是靠晚上你睡觉的时候，牙缝里边那些不好的细菌慢慢地游啊游……早上，你一会儿吃东西，一会儿吃东西，嘴巴里像漱口一样，还是干净的。晚上你必须要刷牙，如果你不刷，睡在床上，里面的蛀虫就在你牙缝里面弄啊弄，你的牙很快就蛀掉了。</w:t>
      </w:r>
    </w:p>
    <w:p>
      <w:pPr>
        <w:pStyle w:val="Normal"/>
        <w:rPr/>
      </w:pPr>
      <w:r>
        <w:rPr/>
      </w:r>
    </w:p>
    <w:p>
      <w:pPr>
        <w:pStyle w:val="Normal"/>
        <w:rPr/>
      </w:pPr>
      <w:r>
        <w:rPr/>
        <w:t>Shuohua20170519</w:t>
      </w:r>
      <w:r>
        <w:rPr>
          <w:rFonts w:cs="Segoe UI Emoji" w:ascii="Segoe UI Emoji" w:hAnsi="Segoe UI Emoji"/>
        </w:rPr>
        <w:t xml:space="preserve">  </w:t>
      </w:r>
      <w:r>
        <w:rPr/>
        <w:t>11:21</w:t>
      </w:r>
      <w:r>
        <w:rPr>
          <w:rFonts w:cs="Segoe UI Emoji" w:ascii="Segoe UI Emoji" w:hAnsi="Segoe UI Emoji"/>
        </w:rPr>
        <w:t xml:space="preserve">  </w:t>
      </w:r>
      <w:r>
        <w:rPr/>
        <w:t>梦到师父法身开示度人的地点</w:t>
      </w:r>
    </w:p>
    <w:p>
      <w:pPr>
        <w:pStyle w:val="Normal"/>
        <w:rPr/>
      </w:pPr>
      <w:r>
        <w:rPr>
          <w:b/>
          <w:bCs/>
        </w:rPr>
        <w:t>女听众：</w:t>
      </w:r>
      <w:r>
        <w:rPr/>
        <w:t>澳门有位师兄梦见师父法身开示，说：“你们看看这地方，人来人往，来的人多，但进来听的少。你们不需要这么多的地方，去东马沙巴可以在学校礼堂，那会划算很多。”东马是在马来西亚，这个是什么意思？</w:t>
      </w:r>
    </w:p>
    <w:p>
      <w:pPr>
        <w:pStyle w:val="Normal"/>
        <w:rPr/>
      </w:pPr>
      <w:r>
        <w:rPr>
          <w:b/>
          <w:bCs/>
        </w:rPr>
        <w:t>台长答：</w:t>
      </w:r>
      <w:r>
        <w:rPr/>
        <w:t>马来西亚沙巴。这个没什么，可能就是度人的缘分并不成熟。因为这个赌城不是太好的，气场也不是太好，我们国家、政府都并不是太赞同赌的（明白了。感恩师父慈悲开示）</w:t>
      </w:r>
    </w:p>
    <w:p>
      <w:pPr>
        <w:pStyle w:val="Normal"/>
        <w:rPr/>
      </w:pPr>
      <w:r>
        <w:rPr/>
      </w:r>
    </w:p>
    <w:p>
      <w:pPr>
        <w:pStyle w:val="Normal"/>
        <w:rPr/>
      </w:pPr>
      <w:r>
        <w:rPr/>
        <w:t>2</w:t>
      </w:r>
      <w:r>
        <w:rPr/>
        <w:t>．</w:t>
      </w:r>
      <w:r>
        <w:rPr/>
        <w:t>Shuohua20170519</w:t>
      </w:r>
      <w:r>
        <w:rPr>
          <w:rFonts w:cs="Segoe UI Emoji" w:ascii="Segoe UI Emoji" w:hAnsi="Segoe UI Emoji"/>
        </w:rPr>
        <w:t xml:space="preserve">  </w:t>
      </w:r>
      <w:r>
        <w:rPr/>
        <w:t>12:19</w:t>
      </w:r>
      <w:r>
        <w:rPr>
          <w:rFonts w:cs="Segoe UI Emoji" w:ascii="Segoe UI Emoji" w:hAnsi="Segoe UI Emoji"/>
        </w:rPr>
        <w:t xml:space="preserve">  </w:t>
      </w:r>
      <w:r>
        <w:rPr/>
        <w:t>梦到众生吃肉</w:t>
      </w:r>
    </w:p>
    <w:p>
      <w:pPr>
        <w:pStyle w:val="Normal"/>
        <w:rPr/>
      </w:pPr>
      <w:r>
        <w:rPr>
          <w:b/>
          <w:bCs/>
        </w:rPr>
        <w:t>女听众：</w:t>
      </w:r>
      <w:r>
        <w:rPr/>
        <w:t>师父您好。我昨天梦到众生吃肉，是什么意思？</w:t>
      </w:r>
    </w:p>
    <w:p>
      <w:pPr>
        <w:pStyle w:val="Normal"/>
        <w:rPr/>
      </w:pPr>
      <w:r>
        <w:rPr>
          <w:b/>
          <w:bCs/>
        </w:rPr>
        <w:t>台长答：</w:t>
      </w:r>
      <w:r>
        <w:rPr/>
        <w:t>很多人是吧？（嗯）那不是太好。梦见众生吃肉，就是他们在制造自己的苦因，以后就有苦果了。所以一个人不能制造自己的苦因的。</w:t>
      </w:r>
    </w:p>
    <w:p>
      <w:pPr>
        <w:pStyle w:val="Normal"/>
        <w:rPr/>
      </w:pPr>
      <w:r>
        <w:rPr/>
      </w:r>
    </w:p>
    <w:p>
      <w:pPr>
        <w:pStyle w:val="Normal"/>
        <w:rPr/>
      </w:pPr>
      <w:r>
        <w:rPr/>
        <w:t>Shuohua20170519</w:t>
      </w:r>
      <w:r>
        <w:rPr>
          <w:rFonts w:cs="Segoe UI Emoji" w:ascii="Segoe UI Emoji" w:hAnsi="Segoe UI Emoji"/>
        </w:rPr>
        <w:t xml:space="preserve">  </w:t>
      </w:r>
      <w:r>
        <w:rPr/>
        <w:t>13:44</w:t>
      </w:r>
      <w:r>
        <w:rPr>
          <w:rFonts w:cs="Segoe UI Emoji" w:ascii="Segoe UI Emoji" w:hAnsi="Segoe UI Emoji"/>
        </w:rPr>
        <w:t xml:space="preserve">  </w:t>
      </w:r>
      <w:r>
        <w:rPr/>
        <w:t>蛋白质不够，要吃点鸡蛋</w:t>
      </w:r>
    </w:p>
    <w:p>
      <w:pPr>
        <w:pStyle w:val="Normal"/>
        <w:rPr/>
      </w:pPr>
      <w:r>
        <w:rPr>
          <w:b/>
          <w:bCs/>
        </w:rPr>
        <w:t>女听众：</w:t>
      </w:r>
      <w:r>
        <w:rPr/>
        <w:t>师兄叫我吃鸡蛋是什么意思？</w:t>
      </w:r>
    </w:p>
    <w:p>
      <w:pPr>
        <w:pStyle w:val="Normal"/>
        <w:rPr/>
      </w:pPr>
      <w:r>
        <w:rPr>
          <w:b/>
          <w:bCs/>
        </w:rPr>
        <w:t>台长答：</w:t>
      </w:r>
      <w:r>
        <w:rPr/>
        <w:t>可能你的蛋白质不够，你要吃点鸡蛋了（好）</w:t>
      </w:r>
    </w:p>
    <w:p>
      <w:pPr>
        <w:pStyle w:val="Normal"/>
        <w:rPr/>
      </w:pPr>
      <w:r>
        <w:rPr/>
      </w:r>
    </w:p>
    <w:p>
      <w:pPr>
        <w:pStyle w:val="Normal"/>
        <w:rPr/>
      </w:pPr>
      <w:r>
        <w:rPr/>
        <w:t>Shuohua20170519</w:t>
      </w:r>
      <w:r>
        <w:rPr>
          <w:rFonts w:cs="Segoe UI Emoji" w:ascii="Segoe UI Emoji" w:hAnsi="Segoe UI Emoji"/>
        </w:rPr>
        <w:t xml:space="preserve">  </w:t>
      </w:r>
      <w:r>
        <w:rPr/>
        <w:t>13:55</w:t>
      </w:r>
      <w:r>
        <w:rPr>
          <w:rFonts w:cs="Segoe UI Emoji" w:ascii="Segoe UI Emoji" w:hAnsi="Segoe UI Emoji"/>
        </w:rPr>
        <w:t xml:space="preserve">  </w:t>
      </w:r>
      <w:r>
        <w:rPr/>
        <w:t>最近不顺的原因及解决方法</w:t>
      </w:r>
    </w:p>
    <w:p>
      <w:pPr>
        <w:pStyle w:val="Normal"/>
        <w:rPr/>
      </w:pPr>
      <w:r>
        <w:rPr>
          <w:b/>
          <w:bCs/>
        </w:rPr>
        <w:t>女听众：</w:t>
      </w:r>
      <w:r>
        <w:rPr/>
        <w:t>师父，我最近办事情不顺。</w:t>
      </w:r>
    </w:p>
    <w:p>
      <w:pPr>
        <w:pStyle w:val="Normal"/>
        <w:rPr/>
      </w:pPr>
      <w:r>
        <w:rPr>
          <w:b/>
          <w:bCs/>
        </w:rPr>
        <w:t>台长答：</w:t>
      </w:r>
      <w:r>
        <w:rPr/>
        <w:t>念经了吗？（念经，我是您的弟子）弟子也要念经的，不念经没用的（我念经了，已经吃全素了）自己当心点，身体当心点。不顺利有两种：一种，看看是不是“三六九”，自己有没有劫；第二，看看自己有没有做什么不如理不如法的事情（对，我以前做了很多，向师父忏悔。师父今天加持我一下，我跟菩萨妈妈许愿一拨一拨房子去化劫，还有忏悔，每天念</w:t>
      </w:r>
      <w:r>
        <w:rPr/>
        <w:t>7</w:t>
      </w:r>
      <w:r>
        <w:rPr/>
        <w:t>遍、有时候</w:t>
      </w:r>
      <w:r>
        <w:rPr/>
        <w:t>5</w:t>
      </w:r>
      <w:r>
        <w:rPr/>
        <w:t>遍礼佛大忏悔文）好好地念吧，有时候有一点劫来了也并不是一件坏事，说明你能够逾越，就是能够跨过去。你如果觉得自己最近很不顺利，你就得跨过去，没办法，多念经。比方说你平时功课是做这一点，自己觉得最近很不顺了，你可能要多念一点（我的功课差不多一年多都是</w:t>
      </w:r>
      <w:r>
        <w:rPr/>
        <w:t>49</w:t>
      </w:r>
      <w:r>
        <w:rPr/>
        <w:t>遍大悲咒，心经</w:t>
      </w:r>
      <w:r>
        <w:rPr/>
        <w:t>49</w:t>
      </w:r>
      <w:r>
        <w:rPr/>
        <w:t>遍）多加一点（我现在心经是</w:t>
      </w:r>
      <w:r>
        <w:rPr/>
        <w:t>108</w:t>
      </w:r>
      <w:r>
        <w:rPr/>
        <w:t>遍）对啊，要多加一点（感恩师父）</w:t>
      </w:r>
    </w:p>
    <w:p>
      <w:pPr>
        <w:pStyle w:val="Normal"/>
        <w:rPr/>
      </w:pPr>
      <w:r>
        <w:rPr/>
      </w:r>
    </w:p>
    <w:p>
      <w:pPr>
        <w:pStyle w:val="Normal"/>
        <w:rPr/>
      </w:pPr>
      <w:r>
        <w:rPr/>
        <w:t>3</w:t>
      </w:r>
      <w:r>
        <w:rPr/>
        <w:t>．</w:t>
      </w:r>
      <w:r>
        <w:rPr/>
        <w:t>Shuohua20170519</w:t>
      </w:r>
      <w:r>
        <w:rPr>
          <w:rFonts w:cs="Segoe UI Emoji" w:ascii="Segoe UI Emoji" w:hAnsi="Segoe UI Emoji"/>
        </w:rPr>
        <w:t xml:space="preserve">  </w:t>
      </w:r>
      <w:r>
        <w:rPr/>
        <w:t>15:41</w:t>
      </w:r>
      <w:r>
        <w:rPr>
          <w:rFonts w:cs="Segoe UI Emoji" w:ascii="Segoe UI Emoji" w:hAnsi="Segoe UI Emoji"/>
        </w:rPr>
        <w:t xml:space="preserve">  </w:t>
      </w:r>
      <w:r>
        <w:rPr/>
        <w:t>祈求菩萨加持自己更有精神做好法会义工，会用掉功德吗</w:t>
      </w:r>
    </w:p>
    <w:p>
      <w:pPr>
        <w:pStyle w:val="Normal"/>
        <w:rPr/>
      </w:pPr>
      <w:r>
        <w:rPr>
          <w:b/>
          <w:bCs/>
        </w:rPr>
        <w:t>女听众：</w:t>
      </w:r>
      <w:r>
        <w:rPr/>
        <w:t>师父您好。师父您说过，假如我们一直求菩萨某些事情，就会用掉我们的功德。我们在法会做义工的时候，难免都会睡眠不足而导致自己很困、很累，假如我们在法会期间每天早上跟菩萨请安，“祈求菩萨慈悲加持我某某某今天更有精神，不会困，能够做好义工。”请问师父，这样会用掉我们的功德吗？</w:t>
      </w:r>
    </w:p>
    <w:p>
      <w:pPr>
        <w:pStyle w:val="Normal"/>
        <w:rPr/>
      </w:pPr>
      <w:r>
        <w:rPr>
          <w:b/>
          <w:bCs/>
        </w:rPr>
        <w:t>台长答：</w:t>
      </w:r>
      <w:r>
        <w:rPr/>
        <w:t>不会，好事情，菩萨开心都来不及（哦，这个就是不用什么功德？）嗯。就是要菩萨帮助你能够克服自己身上的烦恼、业障、懒惰。《西游记》里边你看见的，唐僧经常求观世音菩萨，斗战胜佛孙悟空经常上到天庭去跟观世音菩萨说：“菩萨，帮帮我们吧！”你说会用掉功德吗？菩萨会救我们的。很多人在欲望上面克制不住，他就说：“请观世音菩萨帮助我克制欲望。”不难为情的，因为你是人，你很脏啊，你求菩萨就是为了改变自己，那有什么？就是一个小孩子跟妈妈讲：“妈妈，你帮帮我。”妈妈会不帮你吗？（好的。感恩师父）</w:t>
      </w:r>
    </w:p>
    <w:p>
      <w:pPr>
        <w:pStyle w:val="Normal"/>
        <w:rPr/>
      </w:pPr>
      <w:r>
        <w:rPr/>
      </w:r>
    </w:p>
    <w:p>
      <w:pPr>
        <w:pStyle w:val="Normal"/>
        <w:rPr/>
      </w:pPr>
      <w:r>
        <w:rPr/>
        <w:t>Shuohua20170519</w:t>
      </w:r>
      <w:r>
        <w:rPr>
          <w:rFonts w:cs="Segoe UI Emoji" w:ascii="Segoe UI Emoji" w:hAnsi="Segoe UI Emoji"/>
        </w:rPr>
        <w:t xml:space="preserve">  </w:t>
      </w:r>
      <w:r>
        <w:rPr/>
        <w:t>17:32</w:t>
      </w:r>
      <w:r>
        <w:rPr>
          <w:rFonts w:cs="Segoe UI Emoji" w:ascii="Segoe UI Emoji" w:hAnsi="Segoe UI Emoji"/>
        </w:rPr>
        <w:t xml:space="preserve">  </w:t>
      </w:r>
      <w:r>
        <w:rPr/>
        <w:t>若法会做义工功德有漏，把义工功德转给家人是给有漏剩下的，还是自己还有欠</w:t>
      </w:r>
    </w:p>
    <w:p>
      <w:pPr>
        <w:pStyle w:val="Normal"/>
        <w:rPr/>
      </w:pPr>
      <w:r>
        <w:rPr>
          <w:b/>
          <w:bCs/>
        </w:rPr>
        <w:t>女听众：</w:t>
      </w:r>
      <w:r>
        <w:rPr/>
        <w:t>师父，我们在法会做义工的时候，不知道自己会不会功德有漏，假如我们真的功德有漏，比如漏了</w:t>
      </w:r>
      <w:r>
        <w:rPr/>
        <w:t>20%</w:t>
      </w:r>
      <w:r>
        <w:rPr/>
        <w:t>、</w:t>
      </w:r>
      <w:r>
        <w:rPr/>
        <w:t>30%</w:t>
      </w:r>
      <w:r>
        <w:rPr/>
        <w:t>，如果我们跟菩萨说把这场法会的功德</w:t>
      </w:r>
      <w:r>
        <w:rPr/>
        <w:t>100%</w:t>
      </w:r>
      <w:r>
        <w:rPr/>
        <w:t>都给我们的家人，请问师父，给</w:t>
      </w:r>
      <w:r>
        <w:rPr/>
        <w:t>100%</w:t>
      </w:r>
      <w:r>
        <w:rPr/>
        <w:t>，是我们有漏剩下的，还是我们还会有欠呢？</w:t>
      </w:r>
    </w:p>
    <w:p>
      <w:pPr>
        <w:pStyle w:val="Normal"/>
        <w:rPr/>
      </w:pPr>
      <w:r>
        <w:rPr>
          <w:b/>
          <w:bCs/>
        </w:rPr>
        <w:t>台长答：</w:t>
      </w:r>
      <w:r>
        <w:rPr/>
        <w:t>很简单，你不是给他全部的，你给他只是一场法会的</w:t>
      </w:r>
      <w:r>
        <w:rPr/>
        <w:t>100%</w:t>
      </w:r>
      <w:r>
        <w:rPr/>
        <w:t>（对）那是不一样的，那等于一场法会你没去参加，你把做的功德全部给人家了，也不会怎么样。如果你说你把整个人一生的功德</w:t>
      </w:r>
      <w:r>
        <w:rPr/>
        <w:t>100%</w:t>
      </w:r>
      <w:r>
        <w:rPr/>
        <w:t>给他，你马上就躺下来了（明白了。在师父的《白话佛法》里面，师父有说到我们会用功德消掉我们在八识田中种下的业种。请问师父，如果我们把我们的功德一直转移给我们的家人，让他们身体健康，是不是我们自己本身就没有功德？那消除自己……）你给了人家之后你还有一点，送人鲜花手有余香，对不对啊？你送人玫瑰手有余香，你今天把功德给爸爸妈妈了，你是不是孝顺啊？你孝顺有没有功德啊？当然有功德了，只是功德多和少的问题（那就是说如果我们要消除在我们八识田中的业种，还是可以的，只是会比较慢，是这样吗，师父？）是啊（好的。感恩师父）</w:t>
      </w:r>
    </w:p>
    <w:p>
      <w:pPr>
        <w:pStyle w:val="Normal"/>
        <w:rPr/>
      </w:pPr>
      <w:r>
        <w:rPr/>
      </w:r>
    </w:p>
    <w:p>
      <w:pPr>
        <w:pStyle w:val="Normal"/>
        <w:rPr/>
      </w:pPr>
      <w:r>
        <w:rPr/>
        <w:t>Shuohua20170519</w:t>
      </w:r>
      <w:r>
        <w:rPr>
          <w:rFonts w:cs="Segoe UI Emoji" w:ascii="Segoe UI Emoji" w:hAnsi="Segoe UI Emoji"/>
        </w:rPr>
        <w:t xml:space="preserve">  </w:t>
      </w:r>
      <w:r>
        <w:rPr/>
        <w:t>19:41</w:t>
      </w:r>
      <w:r>
        <w:rPr>
          <w:rFonts w:cs="Segoe UI Emoji" w:ascii="Segoe UI Emoji" w:hAnsi="Segoe UI Emoji"/>
        </w:rPr>
        <w:t xml:space="preserve">  </w:t>
      </w:r>
      <w:r>
        <w:rPr/>
        <w:t>法会拜师时脑海里出现三次“有空”</w:t>
      </w:r>
    </w:p>
    <w:p>
      <w:pPr>
        <w:pStyle w:val="Normal"/>
        <w:rPr/>
      </w:pPr>
      <w:r>
        <w:rPr>
          <w:b/>
          <w:bCs/>
        </w:rPr>
        <w:t>女听众：</w:t>
      </w:r>
      <w:r>
        <w:rPr/>
        <w:t>上次有同修在雅加达法会拜师，师父在托弟子上去的时候，这个同修的脑海里出现了三次“有空”两个字。请问师父，这个有什么意思呢？</w:t>
      </w:r>
    </w:p>
    <w:p>
      <w:pPr>
        <w:pStyle w:val="Normal"/>
        <w:rPr/>
      </w:pPr>
      <w:r>
        <w:rPr>
          <w:b/>
          <w:bCs/>
        </w:rPr>
        <w:t>台长答：</w:t>
      </w:r>
      <w:r>
        <w:rPr/>
        <w:t>说明他现在心中已经有空性了，就是说他现在已经开始干净了。悟空，那么就是开始开悟这个空性，你心中已经有空了。一个是悟空，一个是无空，无空就是没有空（那他是有空，就是他现在就有空性了）对啊，他已经开始有空性了，就是开始开悟了（好）</w:t>
      </w:r>
    </w:p>
    <w:p>
      <w:pPr>
        <w:pStyle w:val="Normal"/>
        <w:rPr/>
      </w:pPr>
      <w:r>
        <w:rPr/>
      </w:r>
    </w:p>
    <w:p>
      <w:pPr>
        <w:pStyle w:val="Normal"/>
        <w:rPr/>
      </w:pPr>
      <w:r>
        <w:rPr/>
        <w:t>Shuohua20170519</w:t>
      </w:r>
      <w:r>
        <w:rPr>
          <w:rFonts w:cs="Segoe UI Emoji" w:ascii="Segoe UI Emoji" w:hAnsi="Segoe UI Emoji"/>
        </w:rPr>
        <w:t xml:space="preserve">  </w:t>
      </w:r>
      <w:r>
        <w:rPr/>
        <w:t>20:40</w:t>
      </w:r>
      <w:r>
        <w:rPr>
          <w:rFonts w:cs="Segoe UI Emoji" w:ascii="Segoe UI Emoji" w:hAnsi="Segoe UI Emoji"/>
        </w:rPr>
        <w:t xml:space="preserve">  </w:t>
      </w:r>
      <w:r>
        <w:rPr/>
        <w:t>没有拜师的人可以读《弟子守则》</w:t>
      </w:r>
    </w:p>
    <w:p>
      <w:pPr>
        <w:pStyle w:val="Normal"/>
        <w:rPr/>
      </w:pPr>
      <w:r>
        <w:rPr>
          <w:b/>
          <w:bCs/>
        </w:rPr>
        <w:t>女听众：</w:t>
      </w:r>
      <w:r>
        <w:rPr/>
        <w:t>师父，还没有拜师的人是否可以读我们的《弟子守则》？</w:t>
      </w:r>
    </w:p>
    <w:p>
      <w:pPr>
        <w:pStyle w:val="Normal"/>
        <w:rPr/>
      </w:pPr>
      <w:r>
        <w:rPr>
          <w:b/>
          <w:bCs/>
        </w:rPr>
        <w:t>台长答：</w:t>
      </w:r>
      <w:r>
        <w:rPr/>
        <w:t>可以，没关系，这有什么不可以？你不是弟子，但并不是说你不可以按照弟子的标准来做。像我们现在不是法师，但我们不是按照法师的戒在守吗？</w:t>
      </w:r>
    </w:p>
    <w:p>
      <w:pPr>
        <w:pStyle w:val="Normal"/>
        <w:rPr/>
      </w:pPr>
      <w:r>
        <w:rPr/>
      </w:r>
    </w:p>
    <w:p>
      <w:pPr>
        <w:pStyle w:val="Normal"/>
        <w:rPr/>
      </w:pPr>
      <w:r>
        <w:rPr/>
        <w:t>Shuohua20170519</w:t>
      </w:r>
      <w:r>
        <w:rPr>
          <w:rFonts w:cs="Segoe UI Emoji" w:ascii="Segoe UI Emoji" w:hAnsi="Segoe UI Emoji"/>
        </w:rPr>
        <w:t xml:space="preserve">  </w:t>
      </w:r>
      <w:r>
        <w:rPr/>
        <w:t>21:17</w:t>
      </w:r>
      <w:r>
        <w:rPr>
          <w:rFonts w:cs="Segoe UI Emoji" w:ascii="Segoe UI Emoji" w:hAnsi="Segoe UI Emoji"/>
        </w:rPr>
        <w:t xml:space="preserve">  </w:t>
      </w:r>
      <w:r>
        <w:rPr/>
        <w:t>遇到选择时念什么经文，怎样祈求</w:t>
      </w:r>
    </w:p>
    <w:p>
      <w:pPr>
        <w:pStyle w:val="Normal"/>
        <w:rPr/>
      </w:pPr>
      <w:r>
        <w:rPr>
          <w:b/>
          <w:bCs/>
        </w:rPr>
        <w:t>女听众：</w:t>
      </w:r>
      <w:r>
        <w:rPr/>
        <w:t>玄学上，一个人时常面临选择是什么果报？有时候选择是很痛苦的，如果有时候遇到选择，我们可以念什么经文，怎么样祈求？</w:t>
      </w:r>
    </w:p>
    <w:p>
      <w:pPr>
        <w:pStyle w:val="Normal"/>
        <w:rPr/>
      </w:pPr>
      <w:r>
        <w:rPr>
          <w:b/>
          <w:bCs/>
        </w:rPr>
        <w:t>台长答：</w:t>
      </w:r>
      <w:r>
        <w:rPr/>
        <w:t>念心经，“请观世音菩萨帮我选择”，你念完</w:t>
      </w:r>
      <w:r>
        <w:rPr/>
        <w:t>21</w:t>
      </w:r>
      <w:r>
        <w:rPr/>
        <w:t>遍心经之后静静地想一想，你可能就会有选择了（明白了）</w:t>
      </w:r>
    </w:p>
    <w:p>
      <w:pPr>
        <w:pStyle w:val="Normal"/>
        <w:rPr/>
      </w:pPr>
      <w:r>
        <w:rPr/>
      </w:r>
    </w:p>
    <w:p>
      <w:pPr>
        <w:pStyle w:val="Normal"/>
        <w:rPr/>
      </w:pPr>
      <w:r>
        <w:rPr/>
        <w:t>Shuohua20170519</w:t>
      </w:r>
      <w:r>
        <w:rPr>
          <w:rFonts w:cs="Segoe UI Emoji" w:ascii="Segoe UI Emoji" w:hAnsi="Segoe UI Emoji"/>
        </w:rPr>
        <w:t xml:space="preserve">  </w:t>
      </w:r>
      <w:r>
        <w:rPr/>
        <w:t>22:00</w:t>
      </w:r>
      <w:r>
        <w:rPr>
          <w:rFonts w:cs="Segoe UI Emoji" w:ascii="Segoe UI Emoji" w:hAnsi="Segoe UI Emoji"/>
        </w:rPr>
        <w:t xml:space="preserve">  </w:t>
      </w:r>
      <w:r>
        <w:rPr/>
        <w:t>梦见两条白蛇</w:t>
      </w:r>
    </w:p>
    <w:p>
      <w:pPr>
        <w:pStyle w:val="Normal"/>
        <w:rPr/>
      </w:pPr>
      <w:r>
        <w:rPr>
          <w:b/>
          <w:bCs/>
        </w:rPr>
        <w:t>女听众：</w:t>
      </w:r>
      <w:r>
        <w:rPr/>
        <w:t>有一位女同修梦见两条白蛇。当她靠近两条蛇，蛇就绕着她亲；同修走，两条蛇就一边一条，在阻止。请问师父，这是什么意思？</w:t>
      </w:r>
    </w:p>
    <w:p>
      <w:pPr>
        <w:pStyle w:val="Normal"/>
        <w:rPr/>
      </w:pPr>
      <w:r>
        <w:rPr>
          <w:b/>
          <w:bCs/>
        </w:rPr>
        <w:t>台长答：</w:t>
      </w:r>
      <w:r>
        <w:rPr/>
        <w:t>你说的是毒蛇？（白蛇）她害怕不害怕？不害怕的话，就说明她有过世的亡人，很麻烦的（就是她要念小房子，可是她又没有梦见亡人）毒蛇肯定是亡人变的，或者投蛇了，投蛇死掉之后他还记得，只要他一死掉，他就记得谁是他过去的亲人了。灵性附在人的身上，就是这个道理（这位同修就是要念小房子给她自己的要经者吗？）对（好的）</w:t>
      </w:r>
    </w:p>
    <w:p>
      <w:pPr>
        <w:pStyle w:val="Normal"/>
        <w:rPr/>
      </w:pPr>
      <w:r>
        <w:rPr/>
      </w:r>
    </w:p>
    <w:p>
      <w:pPr>
        <w:pStyle w:val="Normal"/>
        <w:rPr/>
      </w:pPr>
      <w:r>
        <w:rPr/>
        <w:t>Shuohua20170519</w:t>
      </w:r>
      <w:r>
        <w:rPr>
          <w:rFonts w:cs="Segoe UI Emoji" w:ascii="Segoe UI Emoji" w:hAnsi="Segoe UI Emoji"/>
        </w:rPr>
        <w:t xml:space="preserve">  </w:t>
      </w:r>
      <w:r>
        <w:rPr/>
        <w:t>23:25</w:t>
      </w:r>
      <w:r>
        <w:rPr>
          <w:rFonts w:cs="Segoe UI Emoji" w:ascii="Segoe UI Emoji" w:hAnsi="Segoe UI Emoji"/>
        </w:rPr>
        <w:t xml:space="preserve">  </w:t>
      </w:r>
      <w:r>
        <w:rPr/>
        <w:t>梦到亡人</w:t>
      </w:r>
    </w:p>
    <w:p>
      <w:pPr>
        <w:pStyle w:val="Normal"/>
        <w:rPr/>
      </w:pPr>
      <w:r>
        <w:rPr>
          <w:b/>
          <w:bCs/>
        </w:rPr>
        <w:t>女听众：</w:t>
      </w:r>
      <w:r>
        <w:rPr/>
        <w:t>同修梦见父亲在隧道踩三轮车，前方白光，周边都没有任何的人和事物。同修父亲生前就是踩三轮车过生活的。梦里同修叫父亲，亡人就停下来了。同修问亡人有没有收到小房子，亡人回答：“有。”同修叫亡人好好跟着观世音菩萨念经，然后同修就往那道白光出去了。之前师父给同修父亲看过图腾，</w:t>
      </w:r>
      <w:r>
        <w:rPr/>
        <w:t>84</w:t>
      </w:r>
      <w:r>
        <w:rPr/>
        <w:t>张小房子，已经念完了，然后同修再许愿</w:t>
      </w:r>
      <w:r>
        <w:rPr/>
        <w:t>78</w:t>
      </w:r>
      <w:r>
        <w:rPr/>
        <w:t>张，和之前还没有念的</w:t>
      </w:r>
      <w:r>
        <w:rPr/>
        <w:t>30</w:t>
      </w:r>
      <w:r>
        <w:rPr/>
        <w:t>张，一共有</w:t>
      </w:r>
      <w:r>
        <w:rPr/>
        <w:t>108</w:t>
      </w:r>
      <w:r>
        <w:rPr/>
        <w:t>张。请问师父，这个梦是亡人投胎，还是去其他地方？</w:t>
      </w:r>
    </w:p>
    <w:p>
      <w:pPr>
        <w:pStyle w:val="Normal"/>
        <w:rPr/>
      </w:pPr>
      <w:r>
        <w:rPr>
          <w:b/>
          <w:bCs/>
        </w:rPr>
        <w:t>台长答：</w:t>
      </w:r>
      <w:r>
        <w:rPr/>
        <w:t>没什么大的意思。</w:t>
      </w:r>
    </w:p>
    <w:p>
      <w:pPr>
        <w:pStyle w:val="Normal"/>
        <w:rPr/>
      </w:pPr>
      <w:r>
        <w:rPr/>
      </w:r>
    </w:p>
    <w:p>
      <w:pPr>
        <w:pStyle w:val="Normal"/>
        <w:rPr/>
      </w:pPr>
      <w:r>
        <w:rPr/>
        <w:t>Shuohua20170519</w:t>
      </w:r>
      <w:r>
        <w:rPr>
          <w:rFonts w:cs="Segoe UI Emoji" w:ascii="Segoe UI Emoji" w:hAnsi="Segoe UI Emoji"/>
        </w:rPr>
        <w:t xml:space="preserve">  </w:t>
      </w:r>
      <w:r>
        <w:rPr/>
        <w:t>25:19</w:t>
      </w:r>
      <w:r>
        <w:rPr>
          <w:rFonts w:cs="Segoe UI Emoji" w:ascii="Segoe UI Emoji" w:hAnsi="Segoe UI Emoji"/>
        </w:rPr>
        <w:t xml:space="preserve">  </w:t>
      </w:r>
      <w:r>
        <w:rPr/>
        <w:t>业障很重如何消；做功德不全面收获也不一样</w:t>
      </w:r>
    </w:p>
    <w:p>
      <w:pPr>
        <w:pStyle w:val="Normal"/>
        <w:rPr/>
      </w:pPr>
      <w:r>
        <w:rPr>
          <w:b/>
          <w:bCs/>
        </w:rPr>
        <w:t>女听众：</w:t>
      </w:r>
      <w:r>
        <w:rPr/>
        <w:t>师父，如果我们有很重的业障，我们应该多做哪一方面的功德？念小房子、放生、去法会做义工、印经书、许愿加强功德……</w:t>
      </w:r>
    </w:p>
    <w:p>
      <w:pPr>
        <w:pStyle w:val="Normal"/>
        <w:rPr/>
      </w:pPr>
      <w:r>
        <w:rPr>
          <w:b/>
          <w:bCs/>
        </w:rPr>
        <w:t>台长答：</w:t>
      </w:r>
      <w:r>
        <w:rPr/>
        <w:t>业障很重的话，最好的方法先念礼佛大忏悔文，一定要念。念礼佛大忏悔文之后，做任何功德就说“消我的业障”，这是一个很好的方法（好的，师父。有一个同修觉得自己的业障很重，想尽办法结缘法师的小房子，多烧小房子给自己，他很少放生，也不舍得花钱去参加法会做义工。请问师父，这样的做法可以消业障吗？）反正无所谓的。举个简单例子，你今天是一个医生，你学医的时候对眼科很重视，对其他科不重视，那你最后眼科方面就比较好，但是其他方面都是一般的。你今天不肯放生，不肯怎么样，但是你可能在某一方面做义工，也是会有收获的，只是这个收获不全面。比方说你今天喝水都能活，但是喝水和吃饭的营养均衡不均衡？当然不能单单喝水了，你单单喝水，人体上需要很多的营养，你都没有。你今天学佛也是这样，要慈悲，又要善良，又要度人，又要爱护众生，又要让别人能够得到佛光普照，你这个想法和一般人的“只管自己门前雪，不管他人瓦上霜”所得到的功德当然也不一样。他有功德吗？当然有。那功德大小呢？深和厚呢？能量呢？全部都不一样的。</w:t>
      </w:r>
    </w:p>
    <w:p>
      <w:pPr>
        <w:pStyle w:val="Normal"/>
        <w:rPr/>
      </w:pPr>
      <w:r>
        <w:rPr/>
      </w:r>
    </w:p>
    <w:p>
      <w:pPr>
        <w:pStyle w:val="Normal"/>
        <w:rPr/>
      </w:pPr>
      <w:r>
        <w:rPr/>
        <w:t>Shuohua20170519</w:t>
      </w:r>
      <w:r>
        <w:rPr>
          <w:rFonts w:cs="Segoe UI Emoji" w:ascii="Segoe UI Emoji" w:hAnsi="Segoe UI Emoji"/>
        </w:rPr>
        <w:t xml:space="preserve">  </w:t>
      </w:r>
      <w:r>
        <w:rPr/>
        <w:t>27:49</w:t>
      </w:r>
      <w:r>
        <w:rPr>
          <w:rFonts w:cs="Segoe UI Emoji" w:ascii="Segoe UI Emoji" w:hAnsi="Segoe UI Emoji"/>
        </w:rPr>
        <w:t xml:space="preserve">  </w:t>
      </w:r>
      <w:r>
        <w:rPr/>
        <w:t>梦到鸡、鱼向同修求救</w:t>
      </w:r>
    </w:p>
    <w:p>
      <w:pPr>
        <w:pStyle w:val="Normal"/>
        <w:rPr/>
      </w:pPr>
      <w:r>
        <w:rPr>
          <w:b/>
          <w:bCs/>
        </w:rPr>
        <w:t>女听众：</w:t>
      </w:r>
      <w:r>
        <w:rPr/>
        <w:t>同修梦见很多鱼和鸡要同修救它们，然后同修在梦里念往生咒和七佛灭罪真言。请问师父，这个有什么意思吗？</w:t>
      </w:r>
    </w:p>
    <w:p>
      <w:pPr>
        <w:pStyle w:val="Normal"/>
        <w:rPr/>
      </w:pPr>
      <w:r>
        <w:rPr>
          <w:b/>
          <w:bCs/>
        </w:rPr>
        <w:t>台长答：</w:t>
      </w:r>
      <w:r>
        <w:rPr/>
        <w:t>叫他多放生啊（好的）</w:t>
      </w:r>
    </w:p>
    <w:p>
      <w:pPr>
        <w:pStyle w:val="Normal"/>
        <w:rPr/>
      </w:pPr>
      <w:r>
        <w:rPr/>
      </w:r>
    </w:p>
    <w:p>
      <w:pPr>
        <w:pStyle w:val="Normal"/>
        <w:rPr/>
      </w:pPr>
      <w:r>
        <w:rPr/>
        <w:t>Shuohua20170519</w:t>
      </w:r>
      <w:r>
        <w:rPr>
          <w:rFonts w:cs="Segoe UI Emoji" w:ascii="Segoe UI Emoji" w:hAnsi="Segoe UI Emoji"/>
        </w:rPr>
        <w:t xml:space="preserve">  </w:t>
      </w:r>
      <w:r>
        <w:rPr/>
        <w:t>28:17</w:t>
      </w:r>
      <w:r>
        <w:rPr>
          <w:rFonts w:cs="Segoe UI Emoji" w:ascii="Segoe UI Emoji" w:hAnsi="Segoe UI Emoji"/>
        </w:rPr>
        <w:t xml:space="preserve">  </w:t>
      </w:r>
      <w:r>
        <w:rPr/>
        <w:t>两种关帝菩萨像有区别吗</w:t>
      </w:r>
    </w:p>
    <w:p>
      <w:pPr>
        <w:pStyle w:val="Normal"/>
        <w:rPr/>
      </w:pPr>
      <w:r>
        <w:rPr>
          <w:b/>
          <w:bCs/>
        </w:rPr>
        <w:t>女听众：</w:t>
      </w:r>
      <w:r>
        <w:rPr/>
        <w:t>同修看过两个版本的关帝菩萨像，有一种是周仓菩萨在关帝菩萨的右边，另外一种就是像我们心灵法门的在左边。请问师父，这个有什么不同吗？</w:t>
      </w:r>
    </w:p>
    <w:p>
      <w:pPr>
        <w:pStyle w:val="Normal"/>
        <w:rPr/>
      </w:pPr>
      <w:r>
        <w:rPr>
          <w:b/>
          <w:bCs/>
        </w:rPr>
        <w:t>台长答：</w:t>
      </w:r>
      <w:r>
        <w:rPr/>
        <w:t>我问你，你站在左边和站在右边一样吗？你站在左边拍张照片和站在右边拍张照片一样吗？（一样）那好了，有什么意义？连你都一样，菩萨有什么不一样？</w:t>
      </w:r>
    </w:p>
    <w:p>
      <w:pPr>
        <w:pStyle w:val="Normal"/>
        <w:rPr/>
      </w:pPr>
      <w:r>
        <w:rPr/>
      </w:r>
    </w:p>
    <w:p>
      <w:pPr>
        <w:pStyle w:val="Normal"/>
        <w:rPr/>
      </w:pPr>
      <w:r>
        <w:rPr/>
        <w:t>Shuohua20170519</w:t>
      </w:r>
      <w:r>
        <w:rPr>
          <w:rFonts w:cs="Segoe UI Emoji" w:ascii="Segoe UI Emoji" w:hAnsi="Segoe UI Emoji"/>
        </w:rPr>
        <w:t xml:space="preserve">  </w:t>
      </w:r>
      <w:r>
        <w:rPr/>
        <w:t>29:01</w:t>
      </w:r>
      <w:r>
        <w:rPr>
          <w:rFonts w:cs="Segoe UI Emoji" w:ascii="Segoe UI Emoji" w:hAnsi="Segoe UI Emoji"/>
        </w:rPr>
        <w:t xml:space="preserve">  </w:t>
      </w:r>
      <w:r>
        <w:rPr/>
        <w:t>初学者可以在医院里念和点小房子吗</w:t>
      </w:r>
    </w:p>
    <w:p>
      <w:pPr>
        <w:pStyle w:val="Normal"/>
        <w:rPr/>
      </w:pPr>
      <w:r>
        <w:rPr>
          <w:b/>
          <w:bCs/>
        </w:rPr>
        <w:t>女听众：</w:t>
      </w:r>
      <w:r>
        <w:rPr/>
        <w:t>我们这里有一位同修刚修，上次在雅加达法会，她就开始念小房子了，她心脏不好，去看医生，要住院。请问师父，一个刚修的人，她是否可以在医院里念小房子、点小房子呢？</w:t>
      </w:r>
    </w:p>
    <w:p>
      <w:pPr>
        <w:pStyle w:val="Normal"/>
        <w:rPr/>
      </w:pPr>
      <w:r>
        <w:rPr>
          <w:b/>
          <w:bCs/>
        </w:rPr>
        <w:t>台长答：</w:t>
      </w:r>
      <w:r>
        <w:rPr/>
        <w:t>医院不干净（白天）白天只能念念经，念完经之后悄悄地跟菩萨讲一讲。这个地方不干净的。菩萨应该也会同意的，但是一定要跟菩萨讲的（她白天可以在医院里念小房子里的经文，心经和往生咒都可以念？）对（在白天可以点吗？用那个红布）对（烧的时候就叫她的先生在家里帮她烧）对。</w:t>
      </w:r>
    </w:p>
    <w:p>
      <w:pPr>
        <w:pStyle w:val="Normal"/>
        <w:rPr/>
      </w:pPr>
      <w:r>
        <w:rPr/>
      </w:r>
    </w:p>
    <w:p>
      <w:pPr>
        <w:pStyle w:val="Normal"/>
        <w:rPr/>
      </w:pPr>
      <w:r>
        <w:rPr/>
        <w:t>Shuohua20170519</w:t>
      </w:r>
      <w:r>
        <w:rPr>
          <w:rFonts w:cs="Segoe UI Emoji" w:ascii="Segoe UI Emoji" w:hAnsi="Segoe UI Emoji"/>
        </w:rPr>
        <w:t xml:space="preserve">  </w:t>
      </w:r>
      <w:r>
        <w:rPr/>
        <w:t>30:10</w:t>
      </w:r>
      <w:r>
        <w:rPr>
          <w:rFonts w:cs="Segoe UI Emoji" w:ascii="Segoe UI Emoji" w:hAnsi="Segoe UI Emoji"/>
        </w:rPr>
        <w:t xml:space="preserve">  </w:t>
      </w:r>
      <w:r>
        <w:rPr/>
        <w:t>梦到菩萨吊坠摔破了，要念礼佛大忏悔文</w:t>
      </w:r>
    </w:p>
    <w:p>
      <w:pPr>
        <w:pStyle w:val="Normal"/>
        <w:rPr/>
      </w:pPr>
      <w:r>
        <w:rPr>
          <w:b/>
          <w:bCs/>
        </w:rPr>
        <w:t>女听众：</w:t>
      </w:r>
      <w:r>
        <w:rPr/>
        <w:t>有一位同修梦见他的菩萨吊坠放在桌子上，另外一个同修不小心把这个吊坠摔在地上，破了，这位同修在梦里说他需要念几遍礼佛大忏悔文。请问师父，这个有什么意思吗？</w:t>
      </w:r>
    </w:p>
    <w:p>
      <w:pPr>
        <w:pStyle w:val="Normal"/>
        <w:rPr/>
      </w:pPr>
      <w:r>
        <w:rPr>
          <w:b/>
          <w:bCs/>
        </w:rPr>
        <w:t>台长答：</w:t>
      </w:r>
      <w:r>
        <w:rPr/>
        <w:t>就叫他念礼佛大忏悔文（他做这个梦要念礼佛大忏悔文啊？做梦时那个摔破的）我跟你讲了，念就好了。人家问他说要念礼佛大忏悔文吗？就是叫你念了。人家问你这个事情要做吗？你就要做了。人家说你这个事情要花钱吗？你当然花钱了。道理都是一样的（是的，师父）</w:t>
      </w:r>
    </w:p>
    <w:p>
      <w:pPr>
        <w:pStyle w:val="Normal"/>
        <w:rPr/>
      </w:pPr>
      <w:r>
        <w:rPr/>
      </w:r>
    </w:p>
    <w:p>
      <w:pPr>
        <w:pStyle w:val="Normal"/>
        <w:rPr/>
      </w:pPr>
      <w:r>
        <w:rPr/>
        <w:t>Shuohua20170519</w:t>
      </w:r>
      <w:r>
        <w:rPr>
          <w:rFonts w:cs="Segoe UI Emoji" w:ascii="Segoe UI Emoji" w:hAnsi="Segoe UI Emoji"/>
        </w:rPr>
        <w:t xml:space="preserve">  </w:t>
      </w:r>
      <w:r>
        <w:rPr/>
        <w:t>31:03</w:t>
      </w:r>
      <w:r>
        <w:rPr>
          <w:rFonts w:cs="Segoe UI Emoji" w:ascii="Segoe UI Emoji" w:hAnsi="Segoe UI Emoji"/>
        </w:rPr>
        <w:t xml:space="preserve">  </w:t>
      </w:r>
      <w:r>
        <w:rPr/>
        <w:t>念经的顺序问题</w:t>
      </w:r>
    </w:p>
    <w:p>
      <w:pPr>
        <w:pStyle w:val="Normal"/>
        <w:rPr/>
      </w:pPr>
      <w:r>
        <w:rPr>
          <w:b/>
          <w:bCs/>
        </w:rPr>
        <w:t>女听众：</w:t>
      </w:r>
      <w:r>
        <w:rPr/>
        <w:t>有一位同修修了大概有一年了，他念功课必须先念大悲咒，接着念心经，接着一定要念礼佛大忏悔文，他的礼佛大忏悔文不可以放在念完了小咒才念，要不然他晚上就会很难睡觉。请问师父，这是他自己的问题还是他心理上的问题？为什么他的功课一定要大悲咒、心经和礼佛大忏悔文这样排下来念呢？</w:t>
      </w:r>
    </w:p>
    <w:p>
      <w:pPr>
        <w:pStyle w:val="Normal"/>
        <w:rPr/>
      </w:pPr>
      <w:r>
        <w:rPr>
          <w:b/>
          <w:bCs/>
        </w:rPr>
        <w:t>台长答：</w:t>
      </w:r>
      <w:r>
        <w:rPr/>
        <w:t>都可以念，没问题的，早念、晚念都一样（好的）</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pPr>
      <w:r>
        <w:rPr>
          <w:b w:val="false"/>
          <w:bCs w:val="false"/>
        </w:rPr>
        <w:t>Shuohua20170526</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5</w:t>
      </w:r>
      <w:r>
        <w:rPr/>
        <w:t>月</w:t>
      </w:r>
      <w:r>
        <w:rPr/>
        <w:t>26</w:t>
      </w:r>
      <w:r>
        <w:rPr/>
        <w:t>日，星期五，农历是五月初一。非常高兴和大家一起在空中做节目。一般，初一十五菩萨都非常多，来关心我们，希望大家多多念经、多多吃素，初一十五要多吃素、多念经。好，我们来听一下听众朋友的电话。</w:t>
      </w:r>
    </w:p>
    <w:p>
      <w:pPr>
        <w:pStyle w:val="Normal"/>
        <w:rPr/>
      </w:pPr>
      <w:r>
        <w:rPr/>
      </w:r>
    </w:p>
    <w:p>
      <w:pPr>
        <w:pStyle w:val="Normal"/>
        <w:rPr/>
      </w:pPr>
      <w:r>
        <w:rPr/>
        <w:t>Shuohua20170526</w:t>
      </w:r>
      <w:r>
        <w:rPr>
          <w:rFonts w:cs="Segoe UI Emoji" w:ascii="Segoe UI Emoji" w:hAnsi="Segoe UI Emoji"/>
        </w:rPr>
        <w:t xml:space="preserve">  </w:t>
      </w:r>
      <w:r>
        <w:rPr/>
        <w:t>01:31</w:t>
      </w:r>
      <w:r>
        <w:rPr>
          <w:rFonts w:cs="Segoe UI Emoji" w:ascii="Segoe UI Emoji" w:hAnsi="Segoe UI Emoji"/>
        </w:rPr>
        <w:t xml:space="preserve">  </w:t>
      </w:r>
      <w:r>
        <w:rPr/>
        <w:t>母亲修净土宗，可以按净土宗的方式帮助母亲</w:t>
      </w:r>
    </w:p>
    <w:p>
      <w:pPr>
        <w:pStyle w:val="Normal"/>
        <w:rPr/>
      </w:pPr>
      <w:r>
        <w:rPr>
          <w:b/>
          <w:bCs/>
        </w:rPr>
        <w:t>男听众：</w:t>
      </w:r>
      <w:r>
        <w:rPr/>
        <w:t>师父您好，给师父请安，给菩萨请安（谢谢）有位同修曾经和父母一起修净土宗，现在同修修心灵法门，但父母还是修净土宗。最近他母亲得了脑血栓，很严重，甚至不吃东西，说要饿死。同修很是着急，为了孝顺，他给母亲做的是按净土的方法去寺院超拔、供斋等。请问师父，他这样如理如法吗？</w:t>
      </w:r>
    </w:p>
    <w:p>
      <w:pPr>
        <w:pStyle w:val="Normal"/>
        <w:rPr/>
      </w:pPr>
      <w:r>
        <w:rPr>
          <w:b/>
          <w:bCs/>
        </w:rPr>
        <w:t>台长答：</w:t>
      </w:r>
      <w:r>
        <w:rPr/>
        <w:t>没问题的，他完全可以这么做，只是说他自己按照心灵法门就可以了。因为他妈妈是修净土宗，他完全可以按照净土宗的方法帮妈妈这么做，完全如理如法的（那功课……）功课还是用心灵法门的方法，给他妈妈念大悲咒，念小房子，来帮助她消除业障（好的）</w:t>
      </w:r>
    </w:p>
    <w:p>
      <w:pPr>
        <w:pStyle w:val="Normal"/>
        <w:rPr/>
      </w:pPr>
      <w:r>
        <w:rPr/>
      </w:r>
    </w:p>
    <w:p>
      <w:pPr>
        <w:pStyle w:val="Normal"/>
        <w:rPr/>
      </w:pPr>
      <w:r>
        <w:rPr/>
        <w:t>Shuohua20170526</w:t>
      </w:r>
      <w:r>
        <w:rPr>
          <w:rFonts w:cs="Segoe UI Emoji" w:ascii="Segoe UI Emoji" w:hAnsi="Segoe UI Emoji"/>
        </w:rPr>
        <w:t xml:space="preserve">  </w:t>
      </w:r>
      <w:r>
        <w:rPr/>
        <w:t>02:46</w:t>
      </w:r>
      <w:r>
        <w:rPr>
          <w:rFonts w:cs="Segoe UI Emoji" w:ascii="Segoe UI Emoji" w:hAnsi="Segoe UI Emoji"/>
        </w:rPr>
        <w:t xml:space="preserve">  </w:t>
      </w:r>
      <w:r>
        <w:rPr/>
        <w:t>念准提神咒不求事情是否可以平时不念</w:t>
      </w:r>
    </w:p>
    <w:p>
      <w:pPr>
        <w:pStyle w:val="Normal"/>
        <w:rPr/>
      </w:pPr>
      <w:r>
        <w:rPr>
          <w:b/>
          <w:bCs/>
        </w:rPr>
        <w:t>男听众：</w:t>
      </w:r>
      <w:r>
        <w:rPr/>
        <w:t>功课准提神咒在什么样的情况下可以不用念了？修了四五年的师兄念准提神咒也不再求什么事情了，只是泛泛地和菩萨说，保佑每天提升境界，消除业障，去除心里的魔障。这样的话，如果功课不念，只在初一十五大日子念，可以吗？</w:t>
      </w:r>
    </w:p>
    <w:p>
      <w:pPr>
        <w:pStyle w:val="Normal"/>
        <w:rPr/>
      </w:pPr>
      <w:r>
        <w:rPr>
          <w:b/>
          <w:bCs/>
        </w:rPr>
        <w:t>台长答：</w:t>
      </w:r>
      <w:r>
        <w:rPr/>
        <w:t>可以啊，好孩子。这个已经是境界上升到一定的地步，他已经不大愿意求了。你要知道，刚开始的时候谁都愿意求。很多人怎么会拜佛、信佛的？就是求事情开始的，但是求到后来他的境界提升了，他就不求了。很好。</w:t>
      </w:r>
    </w:p>
    <w:p>
      <w:pPr>
        <w:pStyle w:val="Normal"/>
        <w:rPr/>
      </w:pPr>
      <w:r>
        <w:rPr/>
      </w:r>
    </w:p>
    <w:p>
      <w:pPr>
        <w:pStyle w:val="Normal"/>
        <w:rPr/>
      </w:pPr>
      <w:r>
        <w:rPr/>
        <w:t>Shuohua20170526</w:t>
      </w:r>
      <w:r>
        <w:rPr>
          <w:rFonts w:cs="Segoe UI Emoji" w:ascii="Segoe UI Emoji" w:hAnsi="Segoe UI Emoji"/>
        </w:rPr>
        <w:t xml:space="preserve">  </w:t>
      </w:r>
      <w:r>
        <w:rPr/>
        <w:t>03:35</w:t>
      </w:r>
      <w:r>
        <w:rPr>
          <w:rFonts w:cs="Segoe UI Emoji" w:ascii="Segoe UI Emoji" w:hAnsi="Segoe UI Emoji"/>
        </w:rPr>
        <w:t xml:space="preserve">  </w:t>
      </w:r>
      <w:r>
        <w:rPr/>
        <w:t>梦见碗里有蔬菜、面条等素食，延寿了</w:t>
      </w:r>
    </w:p>
    <w:p>
      <w:pPr>
        <w:pStyle w:val="Normal"/>
        <w:rPr/>
      </w:pPr>
      <w:r>
        <w:rPr>
          <w:b/>
          <w:bCs/>
        </w:rPr>
        <w:t>男听众：</w:t>
      </w:r>
      <w:r>
        <w:rPr/>
        <w:t>同修在梦中感觉有些昏暗，自己站在一个碗里，同修不知道是自己缩小了，还是看见巨大的碗了，碗里面好像有蔬菜和蘑菇，还有面条，他自己拿个巨大筷子拨出大的面条。请师父开示。</w:t>
      </w:r>
    </w:p>
    <w:p>
      <w:pPr>
        <w:pStyle w:val="Normal"/>
        <w:rPr/>
      </w:pPr>
      <w:r>
        <w:rPr>
          <w:b/>
          <w:bCs/>
        </w:rPr>
        <w:t>台长答：</w:t>
      </w:r>
      <w:r>
        <w:rPr/>
        <w:t>他延寿了，他在宇宙空间当中，因为吃素，他已经延寿了（对，都是素的，面条、蘑菇）很好。</w:t>
      </w:r>
    </w:p>
    <w:p>
      <w:pPr>
        <w:pStyle w:val="Normal"/>
        <w:rPr/>
      </w:pPr>
      <w:r>
        <w:rPr/>
      </w:r>
    </w:p>
    <w:p>
      <w:pPr>
        <w:pStyle w:val="Normal"/>
        <w:rPr/>
      </w:pPr>
      <w:r>
        <w:rPr/>
        <w:t>Shuohua20170526</w:t>
      </w:r>
      <w:r>
        <w:rPr>
          <w:rFonts w:cs="Segoe UI Emoji" w:ascii="Segoe UI Emoji" w:hAnsi="Segoe UI Emoji"/>
        </w:rPr>
        <w:t xml:space="preserve">  </w:t>
      </w:r>
      <w:r>
        <w:rPr/>
        <w:t>04:02</w:t>
      </w:r>
      <w:r>
        <w:rPr>
          <w:rFonts w:cs="Segoe UI Emoji" w:ascii="Segoe UI Emoji" w:hAnsi="Segoe UI Emoji"/>
        </w:rPr>
        <w:t xml:space="preserve">  </w:t>
      </w:r>
      <w:r>
        <w:rPr/>
        <w:t>身材比例异常是什么因果</w:t>
      </w:r>
    </w:p>
    <w:p>
      <w:pPr>
        <w:pStyle w:val="Normal"/>
        <w:rPr/>
      </w:pPr>
      <w:r>
        <w:rPr>
          <w:b/>
          <w:bCs/>
        </w:rPr>
        <w:t>男听众：</w:t>
      </w:r>
      <w:r>
        <w:rPr/>
        <w:t>中国普通人的上半身和腿的比例按照个人来说都差不多，都是看起来很协调均匀的，但少数人腿特别长或者特别短，比例不协调，这种人是怎样的因果导致的？</w:t>
      </w:r>
    </w:p>
    <w:p>
      <w:pPr>
        <w:pStyle w:val="Normal"/>
        <w:rPr/>
      </w:pPr>
      <w:r>
        <w:rPr>
          <w:b/>
          <w:bCs/>
        </w:rPr>
        <w:t>台长答：</w:t>
      </w:r>
      <w:r>
        <w:rPr/>
        <w:t>有的人脖子还特别长呢。比方说，你上辈子是动物，这辈子你的身材就会有点像动物形状。一般，腿比较长的话，总是比较好，因为腿长并不代表不好看，腿长是比较好看。但是又不能太长，太长的话，这什么形象啊？两根筷子上面顶一颗红枣那种形象，那就不好看了。最主要是协调，学佛也是的，心里要协调，心佛合一，平衡，这都是对的。凡是稍微有点过分，跟人家不一样的话，长得五短三粗，怪怪的形象，这个一般有两种情况。从玄学上讲，就是什么精什么精转世，但是这种人特别聪明。你去看，很多特别有才华的人都长得跟正常人不一样，这可能是阿修罗道的，或者什么精转化的。</w:t>
      </w:r>
    </w:p>
    <w:p>
      <w:pPr>
        <w:pStyle w:val="Normal"/>
        <w:rPr/>
      </w:pPr>
      <w:r>
        <w:rPr/>
      </w:r>
    </w:p>
    <w:p>
      <w:pPr>
        <w:pStyle w:val="Normal"/>
        <w:rPr/>
      </w:pPr>
      <w:r>
        <w:rPr/>
        <w:t>Shuohua20170526</w:t>
      </w:r>
      <w:r>
        <w:rPr>
          <w:rFonts w:cs="Segoe UI Emoji" w:ascii="Segoe UI Emoji" w:hAnsi="Segoe UI Emoji"/>
        </w:rPr>
        <w:t xml:space="preserve">  </w:t>
      </w:r>
      <w:r>
        <w:rPr/>
        <w:t>05:41</w:t>
      </w:r>
      <w:r>
        <w:rPr>
          <w:rFonts w:cs="Segoe UI Emoji" w:ascii="Segoe UI Emoji" w:hAnsi="Segoe UI Emoji"/>
        </w:rPr>
        <w:t xml:space="preserve">  </w:t>
      </w:r>
      <w:r>
        <w:rPr/>
        <w:t>超度孩子时梦见同事怀孕</w:t>
      </w:r>
    </w:p>
    <w:p>
      <w:pPr>
        <w:pStyle w:val="Normal"/>
        <w:rPr/>
      </w:pPr>
      <w:r>
        <w:rPr>
          <w:b/>
          <w:bCs/>
        </w:rPr>
        <w:t>男听众：</w:t>
      </w:r>
      <w:r>
        <w:rPr/>
        <w:t>同修以前念超度打胎孩子的小房子，两次分别梦到单位的同事</w:t>
      </w:r>
      <w:r>
        <w:rPr/>
        <w:t>A</w:t>
      </w:r>
      <w:r>
        <w:rPr/>
        <w:t>和</w:t>
      </w:r>
      <w:r>
        <w:rPr/>
        <w:t>B</w:t>
      </w:r>
      <w:r>
        <w:rPr/>
        <w:t>先后怀孕，现实生活中，两位同事都已生了孩子。请问是不是同修成功地超度了两个打胎的孩子，分别进入了两位同事肚子里，两个打胎孩子成功投胎了？</w:t>
      </w:r>
    </w:p>
    <w:p>
      <w:pPr>
        <w:pStyle w:val="Normal"/>
        <w:rPr/>
      </w:pPr>
      <w:r>
        <w:rPr>
          <w:b/>
          <w:bCs/>
        </w:rPr>
        <w:t>台长答：</w:t>
      </w:r>
      <w:r>
        <w:rPr/>
        <w:t>是两个同事正在生孩子吗？（已经生过孩子）刚刚生是吗？（是）那有可能了，因为在玄学或者在佛法当中，我们人跟人的感情就是在自己的朋友圈和亲戚圈当中转来转去的（是）所以，这个同修可能就是她上辈子的亲人，所以她的孩子到她肚子里再生出来，再来还债，或者再来讨债，那很正常的，完全有这个可能（嗯，明白）</w:t>
      </w:r>
    </w:p>
    <w:p>
      <w:pPr>
        <w:pStyle w:val="Normal"/>
        <w:rPr/>
      </w:pPr>
      <w:r>
        <w:rPr/>
      </w:r>
    </w:p>
    <w:p>
      <w:pPr>
        <w:pStyle w:val="Normal"/>
        <w:rPr/>
      </w:pPr>
      <w:r>
        <w:rPr/>
        <w:t>Shuohua20170526</w:t>
      </w:r>
      <w:r>
        <w:rPr>
          <w:rFonts w:cs="Segoe UI Emoji" w:ascii="Segoe UI Emoji" w:hAnsi="Segoe UI Emoji"/>
        </w:rPr>
        <w:t xml:space="preserve">  </w:t>
      </w:r>
      <w:r>
        <w:rPr/>
        <w:t>06:52</w:t>
      </w:r>
      <w:r>
        <w:rPr>
          <w:rFonts w:cs="Segoe UI Emoji" w:ascii="Segoe UI Emoji" w:hAnsi="Segoe UI Emoji"/>
        </w:rPr>
        <w:t xml:space="preserve">  </w:t>
      </w:r>
      <w:r>
        <w:rPr/>
        <w:t>报销出差费用如理如法</w:t>
      </w:r>
    </w:p>
    <w:p>
      <w:pPr>
        <w:pStyle w:val="Normal"/>
        <w:rPr/>
      </w:pPr>
      <w:r>
        <w:rPr>
          <w:b/>
          <w:bCs/>
        </w:rPr>
        <w:t>男听众：</w:t>
      </w:r>
      <w:r>
        <w:rPr/>
        <w:t>有位同修的丈夫，单位派去外地出差，自己拿钱垫上住宿费用，单位说要他拿报销的票子，以后拿单位报销。请问师父这样如理如法吗？</w:t>
      </w:r>
    </w:p>
    <w:p>
      <w:pPr>
        <w:pStyle w:val="Normal"/>
        <w:rPr/>
      </w:pPr>
      <w:r>
        <w:rPr>
          <w:b/>
          <w:bCs/>
        </w:rPr>
        <w:t>台长答：</w:t>
      </w:r>
      <w:r>
        <w:rPr/>
        <w:t>是他为单位用了，为什么不能报销呢？完全可以报销的，如理如法（好的）</w:t>
      </w:r>
    </w:p>
    <w:p>
      <w:pPr>
        <w:pStyle w:val="Normal"/>
        <w:rPr/>
      </w:pPr>
      <w:r>
        <w:rPr/>
      </w:r>
    </w:p>
    <w:p>
      <w:pPr>
        <w:pStyle w:val="Normal"/>
        <w:rPr/>
      </w:pPr>
      <w:r>
        <w:rPr/>
        <w:t>Shuohua20170526</w:t>
      </w:r>
      <w:r>
        <w:rPr>
          <w:rFonts w:cs="Segoe UI Emoji" w:ascii="Segoe UI Emoji" w:hAnsi="Segoe UI Emoji"/>
        </w:rPr>
        <w:t xml:space="preserve">  </w:t>
      </w:r>
      <w:r>
        <w:rPr/>
        <w:t>07:33</w:t>
      </w:r>
      <w:r>
        <w:rPr>
          <w:rFonts w:cs="Segoe UI Emoji" w:ascii="Segoe UI Emoji" w:hAnsi="Segoe UI Emoji"/>
        </w:rPr>
        <w:t xml:space="preserve">  </w:t>
      </w:r>
      <w:r>
        <w:rPr/>
        <w:t>孩子怕一个人睡，一般是房子有要经者</w:t>
      </w:r>
    </w:p>
    <w:p>
      <w:pPr>
        <w:pStyle w:val="Normal"/>
        <w:rPr/>
      </w:pPr>
      <w:r>
        <w:rPr>
          <w:b/>
          <w:bCs/>
        </w:rPr>
        <w:t>男听众：</w:t>
      </w:r>
      <w:r>
        <w:rPr/>
        <w:t>高一学生晚上有时候说害怕，让妈妈陪到他睡着再走，是身上有要经者，还是房子有要经者？大约多少张小房子？</w:t>
      </w:r>
    </w:p>
    <w:p>
      <w:pPr>
        <w:pStyle w:val="Normal"/>
        <w:rPr/>
      </w:pPr>
      <w:r>
        <w:rPr>
          <w:b/>
          <w:bCs/>
        </w:rPr>
        <w:t>台长答：</w:t>
      </w:r>
      <w:r>
        <w:rPr/>
        <w:t>这是有问题的。如果一个小孩子小时候老是“妈妈、妈妈，你不要走啊，我跟妈妈一起睡觉”，等到小孩子睡着了，妈妈再走，这孩子一定感觉到房间里有阴气了。有的孩子看见了就哭了（高一的孩子，不确定是身上有要经者，还是房子）这个就很难说了，像这种情况，一般都是房子的要经者（好）</w:t>
      </w:r>
    </w:p>
    <w:p>
      <w:pPr>
        <w:pStyle w:val="Normal"/>
        <w:rPr/>
      </w:pPr>
      <w:r>
        <w:rPr/>
      </w:r>
    </w:p>
    <w:p>
      <w:pPr>
        <w:pStyle w:val="Normal"/>
        <w:rPr/>
      </w:pPr>
      <w:r>
        <w:rPr/>
        <w:t>Shuohua20170526</w:t>
      </w:r>
      <w:r>
        <w:rPr>
          <w:rFonts w:cs="Segoe UI Emoji" w:ascii="Segoe UI Emoji" w:hAnsi="Segoe UI Emoji"/>
        </w:rPr>
        <w:t xml:space="preserve">  </w:t>
      </w:r>
      <w:r>
        <w:rPr/>
        <w:t>08:19</w:t>
      </w:r>
      <w:r>
        <w:rPr>
          <w:rFonts w:cs="Segoe UI Emoji" w:ascii="Segoe UI Emoji" w:hAnsi="Segoe UI Emoji"/>
        </w:rPr>
        <w:t xml:space="preserve">  </w:t>
      </w:r>
      <w:r>
        <w:rPr/>
        <w:t>年轻人追星是心智不成熟的正常表现；暗恋，可以念化解冤结的小房子</w:t>
      </w:r>
    </w:p>
    <w:p>
      <w:pPr>
        <w:pStyle w:val="Normal"/>
        <w:rPr/>
      </w:pPr>
      <w:r>
        <w:rPr>
          <w:b/>
          <w:bCs/>
        </w:rPr>
        <w:t>男听众：</w:t>
      </w:r>
      <w:r>
        <w:rPr/>
        <w:t>初三男孩一直暗恋一个女孩，不能安心学习，喜欢追星、唱歌、打扮，妈妈应该为孩子念心经和解结咒，怎么祈求？多少遍？</w:t>
      </w:r>
    </w:p>
    <w:p>
      <w:pPr>
        <w:pStyle w:val="Normal"/>
        <w:rPr/>
      </w:pPr>
      <w:r>
        <w:rPr>
          <w:b/>
          <w:bCs/>
        </w:rPr>
        <w:t>台长答：</w:t>
      </w:r>
      <w:r>
        <w:rPr/>
        <w:t>实际上这种事情都有过程的，每个人年轻的时候都会有追星的一种梦，但是随着时间的转移，随着孩子长大，智商健全，心德成熟，心智成熟之后，人对追星会慢慢淡下来。你去看，哪有几个老伯伯追星的？都是年轻人在追星，这就说明他的智商还没到一定的时候，心智还没有完全成熟，所以他才会追星。实际上从道理上来讲，一般上点年纪的，他对明星也就是看一看，觉得“哎呀，真有成绩，真有成果”，笑笑就好了，哪会痴迷得这样子，只有年轻的孩子才会这样（师父，用不用给这两个孩子念化解冤结的小房子？）我觉得应该念一点化解冤结的小房子，对他有好处的（好）</w:t>
      </w:r>
    </w:p>
    <w:p>
      <w:pPr>
        <w:pStyle w:val="Normal"/>
        <w:rPr/>
      </w:pPr>
      <w:r>
        <w:rPr/>
      </w:r>
    </w:p>
    <w:p>
      <w:pPr>
        <w:pStyle w:val="Normal"/>
        <w:rPr/>
      </w:pPr>
      <w:r>
        <w:rPr/>
        <w:t>Shuohua20170526</w:t>
      </w:r>
      <w:r>
        <w:rPr>
          <w:rFonts w:cs="Segoe UI Emoji" w:ascii="Segoe UI Emoji" w:hAnsi="Segoe UI Emoji"/>
        </w:rPr>
        <w:t xml:space="preserve">  </w:t>
      </w:r>
      <w:r>
        <w:rPr/>
        <w:t>09:43</w:t>
      </w:r>
      <w:r>
        <w:rPr>
          <w:rFonts w:cs="Segoe UI Emoji" w:ascii="Segoe UI Emoji" w:hAnsi="Segoe UI Emoji"/>
        </w:rPr>
        <w:t xml:space="preserve">  </w:t>
      </w:r>
      <w:r>
        <w:rPr/>
        <w:t>自修经文点点方式随缘</w:t>
      </w:r>
    </w:p>
    <w:p>
      <w:pPr>
        <w:pStyle w:val="Normal"/>
        <w:rPr/>
      </w:pPr>
      <w:r>
        <w:rPr>
          <w:b/>
          <w:bCs/>
        </w:rPr>
        <w:t>男听众：</w:t>
      </w:r>
      <w:r>
        <w:rPr/>
        <w:t>小房子点点，从下往上点，地基稳固。那自修经文点点，是从上往下还是从左往右呢？</w:t>
      </w:r>
    </w:p>
    <w:p>
      <w:pPr>
        <w:pStyle w:val="Normal"/>
        <w:rPr/>
      </w:pPr>
      <w:r>
        <w:rPr>
          <w:b/>
          <w:bCs/>
        </w:rPr>
        <w:t>台长答：</w:t>
      </w:r>
      <w:r>
        <w:rPr/>
        <w:t>自修经文都随缘，我是觉得没有什么问题的，你换着花点也没问题。师父念礼佛大忏悔文记录的时候是点一个空一格，再点一个再空一格，这样就把空格填满了，心里就觉得很踏实，好像我念了很多，呵呵（对，好的，明白）</w:t>
      </w:r>
    </w:p>
    <w:p>
      <w:pPr>
        <w:pStyle w:val="Normal"/>
        <w:rPr/>
      </w:pPr>
      <w:r>
        <w:rPr/>
      </w:r>
    </w:p>
    <w:p>
      <w:pPr>
        <w:pStyle w:val="Normal"/>
        <w:rPr/>
      </w:pPr>
      <w:r>
        <w:rPr/>
        <w:t>Shuohua20170526</w:t>
      </w:r>
      <w:r>
        <w:rPr>
          <w:rFonts w:cs="Segoe UI Emoji" w:ascii="Segoe UI Emoji" w:hAnsi="Segoe UI Emoji"/>
        </w:rPr>
        <w:t xml:space="preserve">  </w:t>
      </w:r>
      <w:r>
        <w:rPr/>
        <w:t>10:28</w:t>
      </w:r>
      <w:r>
        <w:rPr>
          <w:rFonts w:cs="Segoe UI Emoji" w:ascii="Segoe UI Emoji" w:hAnsi="Segoe UI Emoji"/>
        </w:rPr>
        <w:t xml:space="preserve">  </w:t>
      </w:r>
      <w:r>
        <w:rPr/>
        <w:t>给台长助念大房子或小房子要诚心、认真，不然台长会背业</w:t>
      </w:r>
    </w:p>
    <w:p>
      <w:pPr>
        <w:pStyle w:val="Normal"/>
        <w:rPr/>
      </w:pPr>
      <w:r>
        <w:rPr>
          <w:b/>
          <w:bCs/>
        </w:rPr>
        <w:t>男听众：</w:t>
      </w:r>
      <w:r>
        <w:rPr/>
        <w:t>师父，我们平时做功课给您助念大悲咒，是祈求菩萨保佑您法体安康，住世弘法顺利。那给您念自修经文大悲咒和自存小房子时，能否说“我某某某现在念自存小房子经文，请观世音菩萨慈悲把这张小房子送给卢军宏台长，请观世音菩萨保佑卢台长法体安康，弘法顺利”，然后开念，点点？还是直接以自存小房子的形式来念呢？</w:t>
      </w:r>
    </w:p>
    <w:p>
      <w:pPr>
        <w:pStyle w:val="Normal"/>
        <w:rPr/>
      </w:pPr>
      <w:r>
        <w:rPr>
          <w:b/>
          <w:bCs/>
        </w:rPr>
        <w:t>台长答：</w:t>
      </w:r>
      <w:r>
        <w:rPr/>
        <w:t>应该有所指比较好吧。比方说你帮台长念的，台长非常开心，感恩你，这比较好一点。如果你纯粹的就像念功课一样，那情况稍微有些不一样。明白吗？（嗯）总的来讲，就是告诉你们，帮人家念要诚心。我在这里再透露一个情况给你听，台长每天烧一张大家给我念的大房子，有时候一张大房子烧下去，台长精神非常好，也是很开心大家给我助缘；但是有的小房子烧下去，台长做噩梦。现在知道了吗？就是这个问题，有的人帮台长念小房子、念大房子大悲咒，念得不好，偷工减料（适得其反。就是说需要我们的质量）对啊。你说台长不化掉……他对台长的这种热情，台长把他小房子化下去了，这也是好，化下去之后，他身上的冤结来找我了。你说说看，到底是帮我还是在害我，我都不知道了（是的）台长现在不大敢烧，有时候化掉有些不认识的佛友给我念的那些经文……（明白。师父一定保重身体）</w:t>
      </w:r>
    </w:p>
    <w:p>
      <w:pPr>
        <w:pStyle w:val="Normal"/>
        <w:rPr/>
      </w:pPr>
      <w:r>
        <w:rPr/>
      </w:r>
    </w:p>
    <w:p>
      <w:pPr>
        <w:pStyle w:val="Normal"/>
        <w:rPr/>
      </w:pPr>
      <w:r>
        <w:rPr/>
        <w:t>Shuohua20170526</w:t>
      </w:r>
      <w:r>
        <w:rPr>
          <w:rFonts w:cs="Segoe UI Emoji" w:ascii="Segoe UI Emoji" w:hAnsi="Segoe UI Emoji"/>
        </w:rPr>
        <w:t xml:space="preserve">  </w:t>
      </w:r>
      <w:r>
        <w:rPr/>
        <w:t>13:09</w:t>
      </w:r>
      <w:r>
        <w:rPr>
          <w:rFonts w:cs="Segoe UI Emoji" w:ascii="Segoe UI Emoji" w:hAnsi="Segoe UI Emoji"/>
        </w:rPr>
        <w:t xml:space="preserve">  </w:t>
      </w:r>
      <w:r>
        <w:rPr/>
        <w:t>老年人也要超度自己流产的孩子</w:t>
      </w:r>
    </w:p>
    <w:p>
      <w:pPr>
        <w:pStyle w:val="Normal"/>
        <w:rPr/>
      </w:pPr>
      <w:r>
        <w:rPr>
          <w:b/>
          <w:bCs/>
        </w:rPr>
        <w:t>男听众：</w:t>
      </w:r>
      <w:r>
        <w:rPr/>
        <w:t>90</w:t>
      </w:r>
      <w:r>
        <w:rPr/>
        <w:t>多岁的老人晚上睡觉做梦两次，睡到半夜找他的孩子，这个需要念打胎孩子的小房子？</w:t>
      </w:r>
    </w:p>
    <w:p>
      <w:pPr>
        <w:pStyle w:val="Normal"/>
        <w:rPr/>
      </w:pPr>
      <w:r>
        <w:rPr>
          <w:b/>
          <w:bCs/>
        </w:rPr>
        <w:t>台长答：</w:t>
      </w:r>
      <w:r>
        <w:rPr/>
        <w:t>要。其实这有个误区，很多人以为年纪大了，好像就不要超度自己打胎孩子。一样，更需要（一般是</w:t>
      </w:r>
      <w:r>
        <w:rPr/>
        <w:t>21</w:t>
      </w:r>
      <w:r>
        <w:rPr/>
        <w:t>张？）对。</w:t>
      </w:r>
    </w:p>
    <w:p>
      <w:pPr>
        <w:pStyle w:val="Normal"/>
        <w:rPr/>
      </w:pPr>
      <w:r>
        <w:rPr/>
      </w:r>
    </w:p>
    <w:p>
      <w:pPr>
        <w:pStyle w:val="Normal"/>
        <w:rPr/>
      </w:pPr>
      <w:r>
        <w:rPr/>
        <w:t>Shuohua20170526</w:t>
      </w:r>
      <w:r>
        <w:rPr>
          <w:rFonts w:cs="Segoe UI Emoji" w:ascii="Segoe UI Emoji" w:hAnsi="Segoe UI Emoji"/>
        </w:rPr>
        <w:t xml:space="preserve">  </w:t>
      </w:r>
      <w:r>
        <w:rPr/>
        <w:t>13:37</w:t>
      </w:r>
      <w:r>
        <w:rPr>
          <w:rFonts w:cs="Segoe UI Emoji" w:ascii="Segoe UI Emoji" w:hAnsi="Segoe UI Emoji"/>
        </w:rPr>
        <w:t xml:space="preserve">  </w:t>
      </w:r>
      <w:r>
        <w:rPr/>
        <w:t>经常腹泻、遗精是什么原因</w:t>
      </w:r>
    </w:p>
    <w:p>
      <w:pPr>
        <w:pStyle w:val="Normal"/>
        <w:rPr/>
      </w:pPr>
      <w:r>
        <w:rPr>
          <w:b/>
          <w:bCs/>
        </w:rPr>
        <w:t>男听众：</w:t>
      </w:r>
      <w:r>
        <w:rPr/>
        <w:t>比如说，一个人从小就经常脾软，腹泻，泄阳气，就是藏不住阳气，或者经常遗精，等等，这些跟前世有关系吗？</w:t>
      </w:r>
    </w:p>
    <w:p>
      <w:pPr>
        <w:pStyle w:val="Normal"/>
        <w:rPr/>
      </w:pPr>
      <w:r>
        <w:rPr>
          <w:b/>
          <w:bCs/>
        </w:rPr>
        <w:t>台长答：</w:t>
      </w:r>
      <w:r>
        <w:rPr/>
        <w:t>有关系，绝对有关系。意志不坚强的人容易腹泻，阴气比较重。你去看好了，凡是经常主意一会儿一个，换来换去的，这种人就非常女人化。有一句话叫“女人善变”，对不对？因为属阴的容易变，属阳的不容易变，这倒是真的。在阴阳八卦当中也是要调和。山是属阳的，水是属阴的，所以“山水”嘛。我问你，水是不是在变啊？水会不会动啊？潮涨潮落，水一直在流淌，它就在变。山动不动啊？它不动的。一个男人如果善变，他的阴气就比较重，他的肠胃会不好，而且他可能会早泄或者经常梦遗。像这些实际上跟他的心态、性格都非常有关系。比如一个女歌星，一般的男的就说“她也不会跟我好，不要就不要了”，不可能追得到的事情，他就不去想她了。但是那些性格非常柔情的、有感情的男的，他就会一直想，想到后来就会生理上出现一些反应（是的，比较优柔寡断，比较阴气重）对，就是这样。</w:t>
      </w:r>
    </w:p>
    <w:p>
      <w:pPr>
        <w:pStyle w:val="Normal"/>
        <w:rPr/>
      </w:pPr>
      <w:r>
        <w:rPr/>
      </w:r>
    </w:p>
    <w:p>
      <w:pPr>
        <w:pStyle w:val="Normal"/>
        <w:rPr/>
      </w:pPr>
      <w:r>
        <w:rPr/>
        <w:t>Shuohua20170526</w:t>
      </w:r>
      <w:r>
        <w:rPr>
          <w:rFonts w:cs="Segoe UI Emoji" w:ascii="Segoe UI Emoji" w:hAnsi="Segoe UI Emoji"/>
        </w:rPr>
        <w:t xml:space="preserve">  </w:t>
      </w:r>
      <w:r>
        <w:rPr/>
        <w:t>15:40</w:t>
      </w:r>
      <w:r>
        <w:rPr>
          <w:rFonts w:cs="Segoe UI Emoji" w:ascii="Segoe UI Emoji" w:hAnsi="Segoe UI Emoji"/>
        </w:rPr>
        <w:t xml:space="preserve">  </w:t>
      </w:r>
      <w:r>
        <w:rPr/>
        <w:t>如何判断佛像上是否进去灵性</w:t>
      </w:r>
    </w:p>
    <w:p>
      <w:pPr>
        <w:pStyle w:val="Normal"/>
        <w:rPr/>
      </w:pPr>
      <w:r>
        <w:rPr>
          <w:b/>
          <w:bCs/>
        </w:rPr>
        <w:t>男听众：</w:t>
      </w:r>
      <w:r>
        <w:rPr/>
        <w:t>家里佛台有心灵法门之外的佛像，有的时候担心进去灵性。怎么辨别有没有灵性？想请下来又怕不好，即使“七七七”的话也怕不太好。不请下来呢，又怕灵性影响每日的功课，比如读心经、往生咒的时候，怕里面有灵性，不好。这个怎么办？怎么判定这些佛像进没进去灵性？也没做过什么梦。</w:t>
      </w:r>
    </w:p>
    <w:p>
      <w:pPr>
        <w:pStyle w:val="Normal"/>
        <w:rPr/>
      </w:pPr>
      <w:r>
        <w:rPr>
          <w:b/>
          <w:bCs/>
        </w:rPr>
        <w:t>台长答：</w:t>
      </w:r>
      <w:r>
        <w:rPr/>
        <w:t>没做过什么梦，如果你害怕，你外面请的这个佛像有没有灵性？我告诉你，已经有灵性了。听得懂吗？（因为担心）不是担心出来的。树有根，水有源，任何人的灵感当中出现一些东西……从心理学上来讲，很多医生早就判定了，当你心中产生这种思维的时候，你心里的内深层意识当中已经产生了这方面的对你心理影响的那种因素了。这就是为什么很多人说“我老怕，老怕，老怕……”你怕到后来真的会出事（那处理的话，就是说把它请下来，“七七七”可以吧？）你要处理的话，觉得</w:t>
      </w:r>
      <w:r>
        <w:rPr/>
        <w:t>21</w:t>
      </w:r>
      <w:r>
        <w:rPr/>
        <w:t>张不够，你就念</w:t>
      </w:r>
      <w:r>
        <w:rPr/>
        <w:t>49</w:t>
      </w:r>
      <w:r>
        <w:rPr/>
        <w:t>张（需要小房子是吗？单纯的“七七七”……）这个不行的，这个小了，一定要小房子。小房子给了之后，请下来。你要心里想，请下来的不是菩萨，是某一位仙或者某一位神，或者某一位灵性，给他们念点小房子。如果你真的觉得这个菩萨一直保佑你，你可以另外再供一个小一点的地方，你不要跟佛台放在一起供，你可能心里也会很舒服的。如果你心中没有芥蒂，那就没关系；如果你心中已经有芥蒂了，觉得“另外的菩萨供在上面不好，会不会有灵性进去”，你一定要请下来了（明白）</w:t>
      </w:r>
    </w:p>
    <w:p>
      <w:pPr>
        <w:pStyle w:val="Normal"/>
        <w:rPr/>
      </w:pPr>
      <w:r>
        <w:rPr/>
      </w:r>
    </w:p>
    <w:p>
      <w:pPr>
        <w:pStyle w:val="Normal"/>
        <w:rPr/>
      </w:pPr>
      <w:r>
        <w:rPr/>
        <w:t>Shuohua20170526</w:t>
      </w:r>
      <w:r>
        <w:rPr>
          <w:rFonts w:cs="Segoe UI Emoji" w:ascii="Segoe UI Emoji" w:hAnsi="Segoe UI Emoji"/>
        </w:rPr>
        <w:t xml:space="preserve">  </w:t>
      </w:r>
      <w:r>
        <w:rPr/>
        <w:t>18:10</w:t>
      </w:r>
      <w:r>
        <w:rPr>
          <w:rFonts w:cs="Segoe UI Emoji" w:ascii="Segoe UI Emoji" w:hAnsi="Segoe UI Emoji"/>
        </w:rPr>
        <w:t xml:space="preserve">  </w:t>
      </w:r>
      <w:r>
        <w:rPr/>
        <w:t>往生咒和解结咒不能一直念</w:t>
      </w:r>
      <w:r>
        <w:rPr/>
        <w:t>49</w:t>
      </w:r>
      <w:r>
        <w:rPr/>
        <w:t>遍</w:t>
      </w:r>
    </w:p>
    <w:p>
      <w:pPr>
        <w:pStyle w:val="Normal"/>
        <w:rPr/>
      </w:pPr>
      <w:r>
        <w:rPr>
          <w:b/>
          <w:bCs/>
        </w:rPr>
        <w:t>男听众：</w:t>
      </w:r>
      <w:r>
        <w:rPr/>
        <w:t>师父，确定一下，往生咒和解结咒都不能一直念</w:t>
      </w:r>
      <w:r>
        <w:rPr/>
        <w:t>49</w:t>
      </w:r>
      <w:r>
        <w:rPr/>
        <w:t>遍，对吗？</w:t>
      </w:r>
    </w:p>
    <w:p>
      <w:pPr>
        <w:pStyle w:val="Normal"/>
        <w:rPr/>
      </w:pPr>
      <w:r>
        <w:rPr>
          <w:b/>
          <w:bCs/>
        </w:rPr>
        <w:t>台长答：</w:t>
      </w:r>
      <w:r>
        <w:rPr/>
        <w:t>对，往生咒和解结咒（念一个月之后再减少）对，往生咒不能一直念</w:t>
      </w:r>
      <w:r>
        <w:rPr/>
        <w:t>49</w:t>
      </w:r>
      <w:r>
        <w:rPr/>
        <w:t>遍的。的确念到一定的时候，会有一些你前世或者别人身上的东西到你身上来的（或者激活）就是这样。</w:t>
      </w:r>
    </w:p>
    <w:p>
      <w:pPr>
        <w:pStyle w:val="Normal"/>
        <w:rPr/>
      </w:pPr>
      <w:r>
        <w:rPr/>
      </w:r>
    </w:p>
    <w:p>
      <w:pPr>
        <w:pStyle w:val="Normal"/>
        <w:rPr/>
      </w:pPr>
      <w:r>
        <w:rPr/>
        <w:t>Shuohua20170526</w:t>
      </w:r>
      <w:r>
        <w:rPr>
          <w:rFonts w:cs="Segoe UI Emoji" w:ascii="Segoe UI Emoji" w:hAnsi="Segoe UI Emoji"/>
        </w:rPr>
        <w:t xml:space="preserve">  </w:t>
      </w:r>
      <w:r>
        <w:rPr/>
        <w:t>18:44</w:t>
      </w:r>
      <w:r>
        <w:rPr>
          <w:rFonts w:cs="Segoe UI Emoji" w:ascii="Segoe UI Emoji" w:hAnsi="Segoe UI Emoji"/>
        </w:rPr>
        <w:t xml:space="preserve">  </w:t>
      </w:r>
      <w:r>
        <w:rPr/>
        <w:t>帮别人背业，对方是否会消业</w:t>
      </w:r>
    </w:p>
    <w:p>
      <w:pPr>
        <w:pStyle w:val="Normal"/>
        <w:rPr/>
      </w:pPr>
      <w:r>
        <w:rPr>
          <w:b/>
          <w:bCs/>
        </w:rPr>
        <w:t>男听众：</w:t>
      </w:r>
      <w:r>
        <w:rPr/>
        <w:t>师父，帮别人背业，是否会使那个人真的消业或者消灾了呢？</w:t>
      </w:r>
    </w:p>
    <w:p>
      <w:pPr>
        <w:pStyle w:val="Normal"/>
        <w:rPr/>
      </w:pPr>
      <w:r>
        <w:rPr>
          <w:b/>
          <w:bCs/>
        </w:rPr>
        <w:t>台长答：</w:t>
      </w:r>
      <w:r>
        <w:rPr/>
        <w:t>会啊，帮人家背业当然会消掉他很多的业障。比方说欠人家债，他欠人家</w:t>
      </w:r>
      <w:r>
        <w:rPr/>
        <w:t>10</w:t>
      </w:r>
      <w:r>
        <w:rPr/>
        <w:t>万块钱，这个时候你跑过来说“来来来，两万块钱我先替他还吧”，那些债主就跑过来问你要了。我问你，这个时候，他是不是消业了？（是的）就这么简单（比如说，帮家人念消灾吉祥神咒自修经文，或者是圣无量寿决定光明王陀罗尼等等，会背业吗？）不会。你只要说：“我是帮爸爸念、帮妈妈念，希望他们怎么样，我给爸爸妈妈念多少张。”就没事了。</w:t>
      </w:r>
    </w:p>
    <w:p>
      <w:pPr>
        <w:pStyle w:val="Normal"/>
        <w:rPr/>
      </w:pPr>
      <w:r>
        <w:rPr/>
      </w:r>
    </w:p>
    <w:p>
      <w:pPr>
        <w:pStyle w:val="Normal"/>
        <w:rPr/>
      </w:pPr>
      <w:r>
        <w:rPr/>
        <w:t>Shuohua20170526</w:t>
      </w:r>
      <w:r>
        <w:rPr>
          <w:rFonts w:cs="Segoe UI Emoji" w:ascii="Segoe UI Emoji" w:hAnsi="Segoe UI Emoji"/>
        </w:rPr>
        <w:t xml:space="preserve">  </w:t>
      </w:r>
      <w:r>
        <w:rPr/>
        <w:t>19:49</w:t>
      </w:r>
      <w:r>
        <w:rPr>
          <w:rFonts w:cs="Segoe UI Emoji" w:ascii="Segoe UI Emoji" w:hAnsi="Segoe UI Emoji"/>
        </w:rPr>
        <w:t xml:space="preserve">  </w:t>
      </w:r>
      <w:r>
        <w:rPr/>
        <w:t>念经念到一定时候就会与菩萨接上气场，不是求来的</w:t>
      </w:r>
    </w:p>
    <w:p>
      <w:pPr>
        <w:pStyle w:val="Normal"/>
        <w:rPr/>
      </w:pPr>
      <w:r>
        <w:rPr>
          <w:b/>
          <w:bCs/>
        </w:rPr>
        <w:t>男听众：</w:t>
      </w:r>
      <w:r>
        <w:rPr/>
        <w:t>我们在读心经的时候求与菩萨接气，感应，这样如理如法吗？</w:t>
      </w:r>
    </w:p>
    <w:p>
      <w:pPr>
        <w:pStyle w:val="Normal"/>
        <w:rPr/>
      </w:pPr>
      <w:r>
        <w:rPr>
          <w:b/>
          <w:bCs/>
        </w:rPr>
        <w:t>台长答：</w:t>
      </w:r>
      <w:r>
        <w:rPr/>
        <w:t>不要。接气、感应那是一种自然现象，你念到一定的时候就会接上气场了，不是你求来的。就像福一样，很多人说“我求福”，不是求来的，是你本来命中有福。你一求之后，它就很自然出来了；你不求，它不一定出来。</w:t>
      </w:r>
    </w:p>
    <w:p>
      <w:pPr>
        <w:pStyle w:val="Normal"/>
        <w:rPr/>
      </w:pPr>
      <w:r>
        <w:rPr/>
      </w:r>
    </w:p>
    <w:p>
      <w:pPr>
        <w:pStyle w:val="Normal"/>
        <w:rPr/>
      </w:pPr>
      <w:r>
        <w:rPr/>
        <w:t>Shuohua20170526</w:t>
      </w:r>
      <w:r>
        <w:rPr>
          <w:rFonts w:cs="Segoe UI Emoji" w:ascii="Segoe UI Emoji" w:hAnsi="Segoe UI Emoji"/>
        </w:rPr>
        <w:t xml:space="preserve">  </w:t>
      </w:r>
      <w:r>
        <w:rPr/>
        <w:t>20:21</w:t>
      </w:r>
      <w:r>
        <w:rPr>
          <w:rFonts w:cs="Segoe UI Emoji" w:ascii="Segoe UI Emoji" w:hAnsi="Segoe UI Emoji"/>
        </w:rPr>
        <w:t xml:space="preserve">  </w:t>
      </w:r>
      <w:r>
        <w:rPr/>
        <w:t>如何界定婚前婚后邪淫</w:t>
      </w:r>
    </w:p>
    <w:p>
      <w:pPr>
        <w:pStyle w:val="Normal"/>
        <w:rPr/>
      </w:pPr>
      <w:r>
        <w:rPr>
          <w:b/>
          <w:bCs/>
        </w:rPr>
        <w:t>男听众：</w:t>
      </w:r>
      <w:r>
        <w:rPr/>
        <w:t>很多人感觉结婚是人生的又一个阶段或者说分水岭，比方说，婚前邪淫的界定不是太清楚，但是婚后如果再乱来就非常明显了。</w:t>
      </w:r>
    </w:p>
    <w:p>
      <w:pPr>
        <w:pStyle w:val="Normal"/>
        <w:rPr/>
      </w:pPr>
      <w:r>
        <w:rPr>
          <w:b/>
          <w:bCs/>
        </w:rPr>
        <w:t>台长答：</w:t>
      </w:r>
      <w:r>
        <w:rPr/>
        <w:t>是这样。没结婚之前，像现在年轻人说：“哎呀，我跟他性格不合。”或者你有跟他发生一些关系，至少说你是一个跟一个，如果你跟两个、三个，那已经算邪淫了。但是你结婚之后呢？你已经有老婆了，你跟任何一个女人发生关系就叫邪淫了。是这个概念（是的）很多男的，比方说谈了五个，在谈五个当中，都是一个女的，没有同时两个，那不算邪淫，因为是一本正经谈的，“我想跟她结婚，娶她做老婆”。但是如果结婚之后，跟这个老婆已经定了，还跟外面哪怕有一点点……约会，喝杯咖啡，去谈谈心了，那已经是不对了。</w:t>
      </w:r>
    </w:p>
    <w:p>
      <w:pPr>
        <w:pStyle w:val="Normal"/>
        <w:rPr/>
      </w:pPr>
      <w:r>
        <w:rPr/>
      </w:r>
    </w:p>
    <w:p>
      <w:pPr>
        <w:pStyle w:val="Normal"/>
        <w:rPr/>
      </w:pPr>
      <w:r>
        <w:rPr/>
        <w:t>Shuohua20170526</w:t>
      </w:r>
      <w:r>
        <w:rPr>
          <w:rFonts w:cs="Segoe UI Emoji" w:ascii="Segoe UI Emoji" w:hAnsi="Segoe UI Emoji"/>
        </w:rPr>
        <w:t xml:space="preserve">  </w:t>
      </w:r>
      <w:r>
        <w:rPr/>
        <w:t>21:44</w:t>
      </w:r>
      <w:r>
        <w:rPr>
          <w:rFonts w:cs="Segoe UI Emoji" w:ascii="Segoe UI Emoji" w:hAnsi="Segoe UI Emoji"/>
        </w:rPr>
        <w:t xml:space="preserve">  </w:t>
      </w:r>
      <w:r>
        <w:rPr/>
        <w:t>感情运及工作运不顺是什么原因</w:t>
      </w:r>
    </w:p>
    <w:p>
      <w:pPr>
        <w:pStyle w:val="Normal"/>
        <w:rPr/>
      </w:pPr>
      <w:r>
        <w:rPr>
          <w:b/>
          <w:bCs/>
        </w:rPr>
        <w:t>男听众：</w:t>
      </w:r>
      <w:r>
        <w:rPr/>
        <w:t>有同修处对象时，前两年好几个对象都是处得好好的，到谈婚论嫁的时候，总是因为各种原因，或者因为其他的恶缘阻拦，导致没有走下去；结婚前，工作又出现了一些关劫，导致不能去工作。这是怎么回事呢？</w:t>
      </w:r>
    </w:p>
    <w:p>
      <w:pPr>
        <w:pStyle w:val="Normal"/>
        <w:rPr/>
      </w:pPr>
      <w:r>
        <w:rPr>
          <w:b/>
          <w:bCs/>
        </w:rPr>
        <w:t>台长答：</w:t>
      </w:r>
      <w:r>
        <w:rPr/>
        <w:t>如果你欠感情欠得太多了，比方说你过去相处的女朋友，你存心跟人家玩玩，并不是真心想娶人家的，这些在你的八识田中都种下不好的因。因种下去了，就算你正式结婚了，很多的恶果到时候会出来，就让你的工作不顺利，让你的感情也不顺利。我已经碰见好几个，很多的佛友就是这样的。你们在报纸上也看见的，比方说一个男的跟人家谈啊谈，到最后跟那个女的结婚的时候，冲过来一个女的，也穿着婚纱，大闹婚礼。你看过这新闻吗？（对，很多）结果两个穿婚纱的在那里搞，打起来了（是，就搞砸了）就是。为什么？这就是你的因，因已经造下去了（这个应该怎么补救？）这个补救就是虔心念经、真诚忏悔。忏悔最重要，忏悔就是要改正，如果你真诚地忏悔，实实在在地把自己的心改变过来，那你就成功了。跟人家说：“对不起。”跟菩萨说：“我过去做错了。”慢慢你的事业才会顺利。台长经常跟大家讲，你想念经念得顺利，想事业顺利，你首先要忏悔。你不忏悔，怎么可能有新的、好的东西来呢？你欠人家这么多钱，你怎么可能会有钱呢？（是的）</w:t>
      </w:r>
    </w:p>
    <w:p>
      <w:pPr>
        <w:pStyle w:val="Normal"/>
        <w:rPr/>
      </w:pPr>
      <w:r>
        <w:rPr/>
      </w:r>
    </w:p>
    <w:p>
      <w:pPr>
        <w:pStyle w:val="Normal"/>
        <w:rPr/>
      </w:pPr>
      <w:r>
        <w:rPr/>
        <w:t>Shuohua20170526</w:t>
      </w:r>
      <w:r>
        <w:rPr>
          <w:rFonts w:cs="Segoe UI Emoji" w:ascii="Segoe UI Emoji" w:hAnsi="Segoe UI Emoji"/>
        </w:rPr>
        <w:t xml:space="preserve">  </w:t>
      </w:r>
      <w:r>
        <w:rPr/>
        <w:t>24:06</w:t>
      </w:r>
      <w:r>
        <w:rPr>
          <w:rFonts w:cs="Segoe UI Emoji" w:ascii="Segoe UI Emoji" w:hAnsi="Segoe UI Emoji"/>
        </w:rPr>
        <w:t xml:space="preserve">  </w:t>
      </w:r>
      <w:r>
        <w:rPr/>
        <w:t>经常想自己做错的事情，才不会再做错</w:t>
      </w:r>
    </w:p>
    <w:p>
      <w:pPr>
        <w:pStyle w:val="Normal"/>
        <w:rPr/>
      </w:pPr>
      <w:r>
        <w:rPr>
          <w:b/>
          <w:bCs/>
        </w:rPr>
        <w:t>男听众：</w:t>
      </w:r>
      <w:r>
        <w:rPr/>
        <w:t>请师父讲讲我，该注意些什么？我的气场怎么样？</w:t>
      </w:r>
    </w:p>
    <w:p>
      <w:pPr>
        <w:pStyle w:val="Normal"/>
        <w:rPr/>
      </w:pPr>
      <w:r>
        <w:rPr>
          <w:b/>
          <w:bCs/>
        </w:rPr>
        <w:t>台长答：</w:t>
      </w:r>
      <w:r>
        <w:rPr/>
        <w:t>我觉得你已经比前一阵子好很多了，你的气场让我感应，过来不容易的。你这孩子人很正，尤其对自己过去做错的事情一直在深深忏悔。师父希望你要记住：经常要想想自己做错的事情，你才不会再做错；如果你不经常想，可能以后碰到这个环境了，你还会做错（是）师父的话你心里最明白，不能重蹈覆辙（的确是这样，师父的话我永远记着）你好好记着，师父跟你讲的都是掏心掏肺的话，因为我们是人，会有反复（就是自制力，真的，人想改一些东西太难了）太难了，真的！所以有些人改不了毛病，被人家骂（师父，今年我也参加澳门法会了）也是法喜充满（是的，感觉非常殊胜，尤其今年的新书，像《心灵法门共圆中国梦》《小房子念诵指南》《设佛台》）非常正能量，非常好（这几本书写出了大家的心声，特别殊胜）</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pPr>
      <w:r>
        <w:rPr>
          <w:b w:val="false"/>
          <w:bCs w:val="false"/>
        </w:rPr>
        <w:t>Shuohua20170602</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6</w:t>
      </w:r>
      <w:r>
        <w:rPr/>
        <w:t>月</w:t>
      </w:r>
      <w:r>
        <w:rPr/>
        <w:t>2</w:t>
      </w:r>
      <w:r>
        <w:rPr/>
        <w:t>日，星期五，农历是五月初八。好，下面就开始解答听众朋友们的问题。</w:t>
      </w:r>
    </w:p>
    <w:p>
      <w:pPr>
        <w:pStyle w:val="Normal"/>
        <w:rPr/>
      </w:pPr>
      <w:r>
        <w:rPr/>
      </w:r>
    </w:p>
    <w:p>
      <w:pPr>
        <w:pStyle w:val="Normal"/>
        <w:rPr/>
      </w:pPr>
      <w:r>
        <w:rPr/>
        <w:t>1</w:t>
      </w:r>
      <w:r>
        <w:rPr/>
        <w:t>．</w:t>
      </w:r>
      <w:r>
        <w:rPr/>
        <w:t>Shuohua20170602</w:t>
      </w:r>
      <w:r>
        <w:rPr>
          <w:rFonts w:cs="Segoe UI Emoji" w:ascii="Segoe UI Emoji" w:hAnsi="Segoe UI Emoji"/>
        </w:rPr>
        <w:t xml:space="preserve">  </w:t>
      </w:r>
      <w:r>
        <w:rPr/>
        <w:t>00:40</w:t>
      </w:r>
      <w:r>
        <w:rPr>
          <w:rFonts w:cs="Segoe UI Emoji" w:ascii="Segoe UI Emoji" w:hAnsi="Segoe UI Emoji"/>
        </w:rPr>
        <w:t xml:space="preserve">  </w:t>
      </w:r>
      <w:r>
        <w:rPr/>
        <w:t>昏迷不醒，说胡话，违愿吃荤，身上有灵性；好好念经、许愿，三个星期能醒过来</w:t>
      </w:r>
    </w:p>
    <w:p>
      <w:pPr>
        <w:pStyle w:val="Normal"/>
        <w:rPr/>
      </w:pPr>
      <w:r>
        <w:rPr>
          <w:b/>
          <w:bCs/>
        </w:rPr>
        <w:t>女听众：</w:t>
      </w:r>
      <w:r>
        <w:rPr/>
        <w:t>您好，台长。我老公原先有心脏病，他现在昏迷不醒，这种情况怎么办呢？</w:t>
      </w:r>
    </w:p>
    <w:p>
      <w:pPr>
        <w:pStyle w:val="Normal"/>
        <w:rPr/>
      </w:pPr>
      <w:r>
        <w:rPr>
          <w:b/>
          <w:bCs/>
        </w:rPr>
        <w:t>台长答：</w:t>
      </w:r>
      <w:r>
        <w:rPr/>
        <w:t>这个人信佛不信佛？（他信佛的。这次心脏病又发了，他现在在医院的床上，没办法念，我就跟他念大悲咒，别的经文没法念）你给他继续念小房子，念大悲咒（在医院，这个小房子能念吗？）你赶快求观世音菩萨，叫他吃全素（原先吃全素了，那两天身体实在是不行，瘦，结果我姑娘又给他吃一点点荤）我告诉你，千金难买老来瘦。他许愿之后再吃回去，他会受到护法神惩罚的，这个很麻烦的，你的姑娘在害他了（我原先就说，他不听，结果后来吃了，气得我）我告诉你，像这种要给他吃营养补品的（营养补品吃什么？）营养补品比食疗不知道好多少，食物疗法的营养很难吸收的，你想想看，你吃多少东西啊，这个营养补品空腹吃的话效果就是不一样（我原先给他吃大豆卵磷脂）对啊（螺旋藻也吃着呢）螺旋藻这么好为什么不吃啊？还要给他吃西洋参（西洋参他没吃）西洋参要吃的。补身体不是靠喝一点排骨汤、肉汤，没有用的（您今天能够慈悲再看一下吗？）我告诉你，没有什么原因的，我已经帮你讲了，这么简单的道理——吃回荤的话，马上就出事，就这么简单。一看自己的老公瘦得这么厉害……吃素的人就是精神，瘦就瘦一点了。你去看，胖的人容易死还是瘦的人容易死了？（还一点点精神都没有，他现在就在床上，以前老睡老睡，经也念不成）老妈妈，你要记住了，许过的愿、做过的事情不能违愿的，否则，没有菩萨保佑的（那次他许愿放鱼，给他放够了）没用了。我告诉你，你违愿之后护法神也不会管你的，只会惩罚。不能违愿的，一个人讲过的话不算数，你开心吗？（嗯，那咋办呢？救救他，再给他加持加持吧）叫他重新许愿（只要加持能好起来，他就重新许愿，就不要吃荤，是吧？）怎么吃啊？吃下去会加重细胞活跃的空间，细胞活动的空间会越来越大。吃荤的人身体会酸性体质，癌细胞容易活动；如果你是碱性体质，你的癌细胞不容易动（他现在不是癌症）我就讲给你听这个道理，荤的东西是酸性的，对血的质量都不好（求您救救他，再让他许愿吃素吧）你叫他自己许愿，我没办法（您给他加持加持吧，能叫他赶紧好起来，现在昏迷不醒，说胡话）身上有灵性了。我告诉你，说胡话全部都是灵性（现在身上有几个灵性？）不知道，你们现在这么做的话台长不开心的，一个人要讲信誉，对菩萨更要讲信誉。你许过的愿随随便便就改愿的？谁来保护你？谁来帮助你？就等于你答应人家的事情没有做好，你自己改变了，人家会再跟你交朋友吗？（孩子不懂，就给他吃了）叫他好好念经吧，自己许个愿，念念礼佛大忏悔文（现在关键是他昏迷不醒，我能念吗？）我不知道，你帮他念吧（在医院能念礼佛大忏悔文吗？）都可以（台长，现在他身上有灵性，念多少小房子？）老妈妈，你叫他好好念经，没办法的。像这种事情只有靠自己不停地许愿，愿力可以救一条人命的（我想我们这个愿力是不是不大）你不是愿力不大，现在你连愿力都没有了。你说说看许愿，“我要许愿吃素”，接下来又吃荤的，你不但没有愿力，你还违愿（是。那天我就说：“他已经许愿了，你不能再叫他吃。”）对了，这些孩子不懂。很多妈妈爸爸都是被孩子害死的，爸爸妈妈年纪大了没办法，没本事，只能听孩子的。有些孩子跟医生说“我签字，开刀”，左一刀右一刀把爸爸妈妈就开死了（您说他这个心脏能开刀吗？能做手术吗？）我不知道。你现在只有好好地求观世音菩萨，而且要念礼佛大忏悔文。如果你怕你女儿再给他吃荤，你就先不要给他再许愿了，就给他许别的愿。比方说，“观世音菩萨，我希望他能够好了之后现身说法度人。他再也不杀生了。怎么样怎么样。”现在我告诉你，很危险的（危险是吗？）他现在昏迷就是被鬼完全拉在下面，魂魄在下面（他现在关键是发烧，烧不退）烧不退要走人的，这还不懂（台长，你看他的寿命还有吗）老妈妈，你就讲讲你老公，你好好地救救他，其他都不要讲，什么都不要想，好好地帮帮你老公，好好地帮他念念经，好好地帮他许许愿（我帮他许愿）告诉你，你要帮他许愿，没有其他方法（您说他吃素是许愿还是不许）你可以不许，因为许了之后说不定哪一天女儿又叫他吃了，你现在就暂时不许，但是你许别的愿（行，谢谢台长。他的阳寿还有吗？）他几几年的，几岁？（他是</w:t>
      </w:r>
      <w:r>
        <w:rPr/>
        <w:t>1961</w:t>
      </w:r>
      <w:r>
        <w:rPr/>
        <w:t>年属牛的）还这么小，只有</w:t>
      </w:r>
      <w:r>
        <w:rPr/>
        <w:t>56</w:t>
      </w:r>
      <w:r>
        <w:rPr/>
        <w:t>岁。他阳寿还有的（阳寿还有多少年？）不知道（阳寿还有，那就好好帮他念小房子，许愿，是吗？）你六几年生的？（我是</w:t>
      </w:r>
      <w:r>
        <w:rPr/>
        <w:t>1963</w:t>
      </w:r>
      <w:r>
        <w:rPr/>
        <w:t>年属兔的）我已经给你看了一下（我许愿了吃二十天的素，现在在医院吃的饭都……）我跟你说，护法神不管你的话，你就麻烦了。护法神为什么不救他，很简单，他违愿，违愿的人就是等于骗子。我就问你一句话，你答应人家的事情，你不帮人家做，你是不是骗子？（是。孩子给他吃，我气死了）我告诉你，很多孩子都是把爸爸妈妈弄死了，所以我们对孩子有时候不能完全听他们的，否则我们会气死的（台长，现在还要念多少小房子？）小房子要不停地念，念到他醒过来。我看他还有五个星期才能醒过来，如果你好好地念经，三个星期醒过来（师父，你看我在医院帮他念小房子，行吗？）你好好给他念小房子吧（在医院肯定小房子念不出来啊）念不出来你也得念，怎么念不出来啊？你好好地给他念，你要救他的命（医院里不是心经念不成吗？）要念的，怎么不能念呢？你现在看着你老公醒不过来，你怎么也要念（一直念下去，是吗？）一直念下去（好，谢谢台长，您又救了他一命）</w:t>
      </w:r>
    </w:p>
    <w:p>
      <w:pPr>
        <w:pStyle w:val="Normal"/>
        <w:rPr/>
      </w:pPr>
      <w:r>
        <w:rPr/>
      </w:r>
    </w:p>
    <w:p>
      <w:pPr>
        <w:pStyle w:val="Normal"/>
        <w:rPr/>
      </w:pPr>
      <w:r>
        <w:rPr/>
        <w:t>2</w:t>
      </w:r>
      <w:r>
        <w:rPr/>
        <w:t>．</w:t>
      </w:r>
      <w:r>
        <w:rPr/>
        <w:t>Shuohua20170602</w:t>
      </w:r>
      <w:r>
        <w:rPr>
          <w:rFonts w:cs="Segoe UI Emoji" w:ascii="Segoe UI Emoji" w:hAnsi="Segoe UI Emoji"/>
        </w:rPr>
        <w:t xml:space="preserve">  </w:t>
      </w:r>
      <w:r>
        <w:rPr/>
        <w:t>15:26</w:t>
      </w:r>
      <w:r>
        <w:rPr>
          <w:rFonts w:cs="Segoe UI Emoji" w:ascii="Segoe UI Emoji" w:hAnsi="Segoe UI Emoji"/>
        </w:rPr>
        <w:t xml:space="preserve">  </w:t>
      </w:r>
      <w:r>
        <w:rPr/>
        <w:t>许愿</w:t>
      </w:r>
      <w:r>
        <w:rPr/>
        <w:t>10</w:t>
      </w:r>
      <w:r>
        <w:rPr/>
        <w:t>万遍时讲成</w:t>
      </w:r>
      <w:r>
        <w:rPr/>
        <w:t>1</w:t>
      </w:r>
      <w:r>
        <w:rPr/>
        <w:t>万遍怎么办</w:t>
      </w:r>
    </w:p>
    <w:p>
      <w:pPr>
        <w:pStyle w:val="Normal"/>
        <w:rPr/>
      </w:pPr>
      <w:r>
        <w:rPr>
          <w:b/>
          <w:bCs/>
        </w:rPr>
        <w:t>女听众：</w:t>
      </w:r>
      <w:r>
        <w:rPr/>
        <w:t>师父，如果许愿</w:t>
      </w:r>
      <w:r>
        <w:rPr/>
        <w:t>10</w:t>
      </w:r>
      <w:r>
        <w:rPr/>
        <w:t>万遍经文，但是我许愿的时候讲错了，我讲成</w:t>
      </w:r>
      <w:r>
        <w:rPr/>
        <w:t>1</w:t>
      </w:r>
      <w:r>
        <w:rPr/>
        <w:t>万遍。</w:t>
      </w:r>
    </w:p>
    <w:p>
      <w:pPr>
        <w:pStyle w:val="Normal"/>
        <w:rPr/>
      </w:pPr>
      <w:r>
        <w:rPr>
          <w:b/>
          <w:bCs/>
        </w:rPr>
        <w:t>台长答：</w:t>
      </w:r>
      <w:r>
        <w:rPr/>
        <w:t>再许就好了（好的，谢谢师父）</w:t>
      </w:r>
    </w:p>
    <w:p>
      <w:pPr>
        <w:pStyle w:val="Normal"/>
        <w:rPr/>
      </w:pPr>
      <w:r>
        <w:rPr/>
      </w:r>
    </w:p>
    <w:p>
      <w:pPr>
        <w:pStyle w:val="Normal"/>
        <w:rPr/>
      </w:pPr>
      <w:r>
        <w:rPr/>
        <w:t>Shuohua20170602</w:t>
      </w:r>
      <w:r>
        <w:rPr>
          <w:rFonts w:cs="Segoe UI Emoji" w:ascii="Segoe UI Emoji" w:hAnsi="Segoe UI Emoji"/>
        </w:rPr>
        <w:t xml:space="preserve">  </w:t>
      </w:r>
      <w:r>
        <w:rPr/>
        <w:t>15:53</w:t>
      </w:r>
      <w:r>
        <w:rPr>
          <w:rFonts w:cs="Segoe UI Emoji" w:ascii="Segoe UI Emoji" w:hAnsi="Segoe UI Emoji"/>
        </w:rPr>
        <w:t xml:space="preserve">  </w:t>
      </w:r>
      <w:r>
        <w:rPr/>
        <w:t>还情债是否要念化解冤结的小房子</w:t>
      </w:r>
    </w:p>
    <w:p>
      <w:pPr>
        <w:pStyle w:val="Normal"/>
        <w:rPr/>
      </w:pPr>
      <w:r>
        <w:rPr>
          <w:b/>
          <w:bCs/>
        </w:rPr>
        <w:t>女听众：</w:t>
      </w:r>
      <w:r>
        <w:rPr/>
        <w:t>师父曾经开示我们可以用小房子来还情债，除了念小房子给对方的要经者，还需要念化解冤结的小房子吗？</w:t>
      </w:r>
    </w:p>
    <w:p>
      <w:pPr>
        <w:pStyle w:val="Normal"/>
        <w:rPr/>
      </w:pPr>
      <w:r>
        <w:rPr>
          <w:b/>
          <w:bCs/>
        </w:rPr>
        <w:t>台长答：</w:t>
      </w:r>
      <w:r>
        <w:rPr/>
        <w:t>随便你，你觉得冤结很深，一定要念的（好的）</w:t>
      </w:r>
    </w:p>
    <w:p>
      <w:pPr>
        <w:pStyle w:val="Normal"/>
        <w:rPr/>
      </w:pPr>
      <w:r>
        <w:rPr/>
      </w:r>
    </w:p>
    <w:p>
      <w:pPr>
        <w:pStyle w:val="Normal"/>
        <w:rPr/>
      </w:pPr>
      <w:r>
        <w:rPr/>
        <w:t>Shuohua20170602</w:t>
      </w:r>
      <w:r>
        <w:rPr>
          <w:rFonts w:cs="Segoe UI Emoji" w:ascii="Segoe UI Emoji" w:hAnsi="Segoe UI Emoji"/>
        </w:rPr>
        <w:t xml:space="preserve">  </w:t>
      </w:r>
      <w:r>
        <w:rPr/>
        <w:t>16:10</w:t>
      </w:r>
      <w:r>
        <w:rPr>
          <w:rFonts w:cs="Segoe UI Emoji" w:ascii="Segoe UI Emoji" w:hAnsi="Segoe UI Emoji"/>
        </w:rPr>
        <w:t xml:space="preserve">  </w:t>
      </w:r>
      <w:r>
        <w:rPr/>
        <w:t>念解结咒会加快缘分</w:t>
      </w:r>
    </w:p>
    <w:p>
      <w:pPr>
        <w:pStyle w:val="Normal"/>
        <w:rPr/>
      </w:pPr>
      <w:r>
        <w:rPr>
          <w:b/>
          <w:bCs/>
        </w:rPr>
        <w:t>女听众：</w:t>
      </w:r>
      <w:r>
        <w:rPr/>
        <w:t>念解结咒是祈求化解与对方的恶缘，还是祈求化解掉与对方的缘分？</w:t>
      </w:r>
    </w:p>
    <w:p>
      <w:pPr>
        <w:pStyle w:val="Normal"/>
        <w:rPr/>
      </w:pPr>
      <w:r>
        <w:rPr>
          <w:b/>
          <w:bCs/>
        </w:rPr>
        <w:t>台长答：</w:t>
      </w:r>
      <w:r>
        <w:rPr/>
        <w:t>都可以（如果对方放不下，还给对方念心经；对方已经放下后，而自己却放不下的话，就给自己念心经。这样子对吗？）对（为什么有些同修会越念越放不下，反而对方更喜欢自己，或是自己更喜欢对方？是不是因为祈求错误，还是有其他原因造成的？）没有，说明他们两个人的确真的有缘分，就算念解结咒的话，他们两个人如果是善缘，还会保持一段时间喜欢，没办法的。解结咒念啊念，是解恶缘，不是解善缘的（这个方法是不是适用于任何一种情况？）对呀（不管是善缘、恶缘、孽缘，一直念到自己完全放下就可以停了？）对。我告诉你，就算善缘很多，你念啊念，念到后来，善缘也会慢慢用尽的。念解结咒是加快两个人的缘分。</w:t>
      </w:r>
    </w:p>
    <w:p>
      <w:pPr>
        <w:pStyle w:val="Normal"/>
        <w:rPr/>
      </w:pPr>
      <w:r>
        <w:rPr/>
      </w:r>
    </w:p>
    <w:p>
      <w:pPr>
        <w:pStyle w:val="Normal"/>
        <w:rPr/>
      </w:pPr>
      <w:r>
        <w:rPr/>
        <w:t>Shuohua20170602</w:t>
      </w:r>
      <w:r>
        <w:rPr>
          <w:rFonts w:cs="Segoe UI Emoji" w:ascii="Segoe UI Emoji" w:hAnsi="Segoe UI Emoji"/>
        </w:rPr>
        <w:t xml:space="preserve">  </w:t>
      </w:r>
      <w:r>
        <w:rPr/>
        <w:t>17:46</w:t>
      </w:r>
      <w:r>
        <w:rPr>
          <w:rFonts w:cs="Segoe UI Emoji" w:ascii="Segoe UI Emoji" w:hAnsi="Segoe UI Emoji"/>
        </w:rPr>
        <w:t xml:space="preserve">  </w:t>
      </w:r>
      <w:r>
        <w:rPr/>
        <w:t>离婚是什么原因</w:t>
      </w:r>
    </w:p>
    <w:p>
      <w:pPr>
        <w:pStyle w:val="Normal"/>
        <w:rPr/>
      </w:pPr>
      <w:r>
        <w:rPr>
          <w:b/>
          <w:bCs/>
        </w:rPr>
        <w:t>女听众：</w:t>
      </w:r>
      <w:r>
        <w:rPr/>
        <w:t>师父说过离婚的果报很严重，是什么原因造成的？</w:t>
      </w:r>
    </w:p>
    <w:p>
      <w:pPr>
        <w:pStyle w:val="Normal"/>
        <w:rPr/>
      </w:pPr>
      <w:r>
        <w:rPr>
          <w:b/>
          <w:bCs/>
        </w:rPr>
        <w:t>台长答：</w:t>
      </w:r>
      <w:r>
        <w:rPr/>
        <w:t>就是上辈子的因果、姻缘。上辈子你欠他的，这辈子他来问你要债了；上辈子你跟他离婚了，这辈子他来跟你离婚。</w:t>
      </w:r>
    </w:p>
    <w:p>
      <w:pPr>
        <w:pStyle w:val="Normal"/>
        <w:rPr/>
      </w:pPr>
      <w:r>
        <w:rPr/>
      </w:r>
    </w:p>
    <w:p>
      <w:pPr>
        <w:pStyle w:val="Normal"/>
        <w:rPr/>
      </w:pPr>
      <w:r>
        <w:rPr/>
        <w:t>Shuohua20170602</w:t>
      </w:r>
      <w:r>
        <w:rPr>
          <w:rFonts w:cs="Segoe UI Emoji" w:ascii="Segoe UI Emoji" w:hAnsi="Segoe UI Emoji"/>
        </w:rPr>
        <w:t xml:space="preserve">  </w:t>
      </w:r>
      <w:r>
        <w:rPr/>
        <w:t>18:20</w:t>
      </w:r>
      <w:r>
        <w:rPr>
          <w:rFonts w:cs="Segoe UI Emoji" w:ascii="Segoe UI Emoji" w:hAnsi="Segoe UI Emoji"/>
        </w:rPr>
        <w:t xml:space="preserve">  </w:t>
      </w:r>
      <w:r>
        <w:rPr/>
        <w:t>为对方念经能否消掉过去伤害对方的果报</w:t>
      </w:r>
    </w:p>
    <w:p>
      <w:pPr>
        <w:pStyle w:val="Normal"/>
        <w:rPr/>
      </w:pPr>
      <w:r>
        <w:rPr>
          <w:b/>
          <w:bCs/>
        </w:rPr>
        <w:t>女听众：</w:t>
      </w:r>
      <w:r>
        <w:rPr/>
        <w:t>有一个同修在没学佛前和先生的恶缘特别重。学佛后一直给先生念经，情况时好时坏，严重影响到她修心拜佛。同修很无奈，主动提出离婚，对方很不谅解，还怨恨同修。离婚的这段时间，同修许了</w:t>
      </w:r>
      <w:r>
        <w:rPr/>
        <w:t>1</w:t>
      </w:r>
      <w:r>
        <w:rPr/>
        <w:t>万遍解结咒，每天给对方念</w:t>
      </w:r>
      <w:r>
        <w:rPr/>
        <w:t>21</w:t>
      </w:r>
      <w:r>
        <w:rPr/>
        <w:t>遍心经、</w:t>
      </w:r>
      <w:r>
        <w:rPr/>
        <w:t>3</w:t>
      </w:r>
      <w:r>
        <w:rPr/>
        <w:t>遍礼佛大忏悔文。直到最近同修的前夫有了转变，开始变得不再怨恨同修，两人变得像好朋友一样，见面也不再争吵。请问师父，像这种情况，对方原谅同修了，同修也不停地给对方念经、忏悔，是否可以消掉过去伤害对方的果报？</w:t>
      </w:r>
    </w:p>
    <w:p>
      <w:pPr>
        <w:pStyle w:val="Normal"/>
        <w:rPr/>
      </w:pPr>
      <w:r>
        <w:rPr>
          <w:b/>
          <w:bCs/>
        </w:rPr>
        <w:t>台长答：</w:t>
      </w:r>
      <w:r>
        <w:rPr/>
        <w:t>很难的，减少会减少，但是消不掉（还有小孩子，去年就离婚了，他们还是住在一起。要她好好念经，继续化解？）嗯。</w:t>
      </w:r>
    </w:p>
    <w:p>
      <w:pPr>
        <w:pStyle w:val="Normal"/>
        <w:rPr/>
      </w:pPr>
      <w:r>
        <w:rPr/>
      </w:r>
    </w:p>
    <w:p>
      <w:pPr>
        <w:pStyle w:val="Normal"/>
        <w:rPr/>
      </w:pPr>
      <w:r>
        <w:rPr/>
        <w:t>Shuohua20170602</w:t>
      </w:r>
      <w:r>
        <w:rPr>
          <w:rFonts w:cs="Segoe UI Emoji" w:ascii="Segoe UI Emoji" w:hAnsi="Segoe UI Emoji"/>
        </w:rPr>
        <w:t xml:space="preserve">  </w:t>
      </w:r>
      <w:r>
        <w:rPr/>
        <w:t>19:45</w:t>
      </w:r>
      <w:r>
        <w:rPr>
          <w:rFonts w:cs="Segoe UI Emoji" w:ascii="Segoe UI Emoji" w:hAnsi="Segoe UI Emoji"/>
        </w:rPr>
        <w:t xml:space="preserve">  </w:t>
      </w:r>
      <w:r>
        <w:rPr/>
        <w:t>许愿</w:t>
      </w:r>
      <w:r>
        <w:rPr/>
        <w:t>1</w:t>
      </w:r>
      <w:r>
        <w:rPr/>
        <w:t>万遍解结咒念完可以再许吗；为家人消除不信佛的业障，小房子敬赠处怎么写</w:t>
      </w:r>
    </w:p>
    <w:p>
      <w:pPr>
        <w:pStyle w:val="Normal"/>
        <w:rPr/>
      </w:pPr>
      <w:r>
        <w:rPr>
          <w:b/>
          <w:bCs/>
        </w:rPr>
        <w:t>女听众：</w:t>
      </w:r>
      <w:r>
        <w:rPr/>
        <w:t>去年师父提到可以许愿给家人念诵</w:t>
      </w:r>
      <w:r>
        <w:rPr/>
        <w:t>1</w:t>
      </w:r>
      <w:r>
        <w:rPr/>
        <w:t>万遍解结咒，祈求化解恶缘。同修每天坚持念</w:t>
      </w:r>
      <w:r>
        <w:rPr/>
        <w:t>49</w:t>
      </w:r>
      <w:r>
        <w:rPr/>
        <w:t>遍，现在也念</w:t>
      </w:r>
      <w:r>
        <w:rPr/>
        <w:t>15000</w:t>
      </w:r>
      <w:r>
        <w:rPr/>
        <w:t>遍了，期间和家人关系改善很多，自己在家修行的环境也有改善。请问，如果家人还没有信佛念经，是不是可以继续再许愿</w:t>
      </w:r>
      <w:r>
        <w:rPr/>
        <w:t>1</w:t>
      </w:r>
      <w:r>
        <w:rPr/>
        <w:t>万遍解结咒？</w:t>
      </w:r>
    </w:p>
    <w:p>
      <w:pPr>
        <w:pStyle w:val="Normal"/>
        <w:rPr/>
      </w:pPr>
      <w:r>
        <w:rPr>
          <w:b/>
          <w:bCs/>
        </w:rPr>
        <w:t>台长答：</w:t>
      </w:r>
      <w:r>
        <w:rPr/>
        <w:t>可以（同修也可以许愿念</w:t>
      </w:r>
      <w:r>
        <w:rPr/>
        <w:t>1</w:t>
      </w:r>
      <w:r>
        <w:rPr/>
        <w:t>万遍心经给家人？）很好（是否可以许愿念</w:t>
      </w:r>
      <w:r>
        <w:rPr/>
        <w:t>21</w:t>
      </w:r>
      <w:r>
        <w:rPr/>
        <w:t>张小房子给家人，祈求菩萨帮助消除不信佛的业障，让他早日学佛念经？）可以（敬赠是写家人名字的要经者比较好，还是写家人名字化解冤结比较好？）要经者（好的。感恩师父开示）</w:t>
      </w:r>
    </w:p>
    <w:p>
      <w:pPr>
        <w:pStyle w:val="Normal"/>
        <w:rPr/>
      </w:pPr>
      <w:r>
        <w:rPr/>
      </w:r>
    </w:p>
    <w:p>
      <w:pPr>
        <w:pStyle w:val="Normal"/>
        <w:rPr/>
      </w:pPr>
      <w:r>
        <w:rPr/>
        <w:t>Shuohua20170602</w:t>
      </w:r>
      <w:r>
        <w:rPr>
          <w:rFonts w:cs="Segoe UI Emoji" w:ascii="Segoe UI Emoji" w:hAnsi="Segoe UI Emoji"/>
        </w:rPr>
        <w:t xml:space="preserve">  </w:t>
      </w:r>
      <w:r>
        <w:rPr/>
        <w:t>21:01</w:t>
      </w:r>
      <w:r>
        <w:rPr>
          <w:rFonts w:cs="Segoe UI Emoji" w:ascii="Segoe UI Emoji" w:hAnsi="Segoe UI Emoji"/>
        </w:rPr>
        <w:t xml:space="preserve">  </w:t>
      </w:r>
      <w:r>
        <w:rPr/>
        <w:t>观音堂的油灯和香都灭了是否可以跪拜请安</w:t>
      </w:r>
    </w:p>
    <w:p>
      <w:pPr>
        <w:pStyle w:val="Normal"/>
        <w:rPr/>
      </w:pPr>
      <w:r>
        <w:rPr>
          <w:b/>
          <w:bCs/>
        </w:rPr>
        <w:t>女听众：</w:t>
      </w:r>
      <w:r>
        <w:rPr/>
        <w:t>共修会的油灯已经灭了，还烧着香，佛友是否可以跪拜请安？</w:t>
      </w:r>
    </w:p>
    <w:p>
      <w:pPr>
        <w:pStyle w:val="Normal"/>
        <w:rPr/>
      </w:pPr>
      <w:r>
        <w:rPr>
          <w:b/>
          <w:bCs/>
        </w:rPr>
        <w:t>台长答：</w:t>
      </w:r>
      <w:r>
        <w:rPr/>
        <w:t>可以（如果共修会的油灯和香都已经烧完，佛友是否也可以跪拜请安？）可以（感恩师父）</w:t>
      </w:r>
    </w:p>
    <w:p>
      <w:pPr>
        <w:pStyle w:val="Normal"/>
        <w:rPr/>
      </w:pPr>
      <w:r>
        <w:rPr/>
      </w:r>
    </w:p>
    <w:p>
      <w:pPr>
        <w:pStyle w:val="Normal"/>
        <w:rPr/>
      </w:pPr>
      <w:r>
        <w:rPr/>
        <w:t>Shuohua20170602</w:t>
      </w:r>
      <w:r>
        <w:rPr>
          <w:rFonts w:cs="Segoe UI Emoji" w:ascii="Segoe UI Emoji" w:hAnsi="Segoe UI Emoji"/>
        </w:rPr>
        <w:t xml:space="preserve">  </w:t>
      </w:r>
      <w:r>
        <w:rPr/>
        <w:t>21:33</w:t>
      </w:r>
      <w:r>
        <w:rPr>
          <w:rFonts w:cs="Segoe UI Emoji" w:ascii="Segoe UI Emoji" w:hAnsi="Segoe UI Emoji"/>
        </w:rPr>
        <w:t xml:space="preserve">  </w:t>
      </w:r>
      <w:r>
        <w:rPr/>
        <w:t>梦到台长开示被五欲六尘缠绕很容易在超脱六道后掉下来</w:t>
      </w:r>
    </w:p>
    <w:p>
      <w:pPr>
        <w:pStyle w:val="Normal"/>
        <w:rPr/>
      </w:pPr>
      <w:r>
        <w:rPr>
          <w:b/>
          <w:bCs/>
        </w:rPr>
        <w:t>女听众：</w:t>
      </w:r>
      <w:r>
        <w:rPr/>
        <w:t>有一个同修</w:t>
      </w:r>
      <w:r>
        <w:rPr/>
        <w:t>5</w:t>
      </w:r>
      <w:r>
        <w:rPr/>
        <w:t>月</w:t>
      </w:r>
      <w:r>
        <w:rPr/>
        <w:t>17</w:t>
      </w:r>
      <w:r>
        <w:rPr/>
        <w:t>日梦见师父的法身开示《白话佛法》，师父开示完后，同修就想问师父问题，然后师父很严格地说：“师父必须公正严明，今天不是问答节目。”所以就不给同修问问题。然后师父就变成了佛祖的样子，头发像佛祖的头发，一个个圆圆的，很庄严，发出金光。这位佛祖的法相就特别给同修开示了，说：“经常回忆和想起当初在五欲六尘时不快乐的事情，或者是经常被自己五欲六尘缠绕的人，很容易在超脱六道后掉下来。”请问师父，这是不是真的？</w:t>
      </w:r>
    </w:p>
    <w:p>
      <w:pPr>
        <w:pStyle w:val="Normal"/>
        <w:rPr/>
      </w:pPr>
      <w:r>
        <w:rPr>
          <w:b/>
          <w:bCs/>
        </w:rPr>
        <w:t>台长答：</w:t>
      </w:r>
      <w:r>
        <w:rPr/>
        <w:t>真的（如果同修修到超脱过后，什么五欲六尘缠绕会导致莲花很容易掉下来？）五欲六尘嘛，有贪念啊，莲花上不去的。如果你有贪念，有欲望，对男女的事情有欲望，对钱有欲望，你上不去的（末法时期，若要奉行持守戒律实在不容易，难免心中猛然很瞋恨。请问师父，如何让自己在五欲六尘的世界中清净无染？）天天学佛，天天念经，天天禅静，禅坐（师父，我以前有在庙里面学禅定，您感应一下，如果我想再回去那边学禅定，是否可以？）现在师父教你的禅定，不是叫你盘腿，坐在那里念经就叫禅定，脑子没有杂念就叫禅定（是的，明白。感恩师父）</w:t>
      </w:r>
    </w:p>
    <w:p>
      <w:pPr>
        <w:pStyle w:val="Normal"/>
        <w:rPr/>
      </w:pPr>
      <w:r>
        <w:rPr/>
      </w:r>
    </w:p>
    <w:p>
      <w:pPr>
        <w:pStyle w:val="Normal"/>
        <w:rPr/>
      </w:pPr>
      <w:r>
        <w:rPr/>
        <w:t>Shuohua20170602</w:t>
      </w:r>
      <w:r>
        <w:rPr>
          <w:rFonts w:cs="Segoe UI Emoji" w:ascii="Segoe UI Emoji" w:hAnsi="Segoe UI Emoji"/>
        </w:rPr>
        <w:t xml:space="preserve">  </w:t>
      </w:r>
      <w:r>
        <w:rPr/>
        <w:t>24:32</w:t>
      </w:r>
      <w:r>
        <w:rPr>
          <w:rFonts w:cs="Segoe UI Emoji" w:ascii="Segoe UI Emoji" w:hAnsi="Segoe UI Emoji"/>
        </w:rPr>
        <w:t xml:space="preserve">  </w:t>
      </w:r>
      <w:r>
        <w:rPr/>
        <w:t>在家居士是否可以受菩萨戒</w:t>
      </w:r>
    </w:p>
    <w:p>
      <w:pPr>
        <w:pStyle w:val="Normal"/>
        <w:rPr/>
      </w:pPr>
      <w:r>
        <w:rPr>
          <w:b/>
          <w:bCs/>
        </w:rPr>
        <w:t>女听众：</w:t>
      </w:r>
      <w:r>
        <w:rPr/>
        <w:t>请问师父，在家人与出家人受持菩萨戒有何不同呢？</w:t>
      </w:r>
    </w:p>
    <w:p>
      <w:pPr>
        <w:pStyle w:val="Normal"/>
        <w:rPr/>
      </w:pPr>
      <w:r>
        <w:rPr>
          <w:b/>
          <w:bCs/>
        </w:rPr>
        <w:t>台长答：</w:t>
      </w:r>
      <w:r>
        <w:rPr/>
        <w:t>出家人，人家受过大戒的，人家现在在受大戒。受菩萨戒的话，人家是好几个戒别，所以他们能够到天上去。在家居士你受不起的，谁帮你受菩萨戒？你有什么境界可以接受菩萨戒？（是的。人总是因戒小而不持守，一个小错、小毛病不马上改，慢慢累积了很多的小毛病，当很多的黑点形成时，要一次改就很痛。请问师父，我们如何把持住不要犯任何一点错和一点毛病？）好好学佛念经啊。多长点智慧吧，问出来问题都一样的（多看《白话佛法》）多看《白话佛法》（是的）</w:t>
      </w:r>
    </w:p>
    <w:p>
      <w:pPr>
        <w:pStyle w:val="Normal"/>
        <w:rPr/>
      </w:pPr>
      <w:r>
        <w:rPr/>
      </w:r>
    </w:p>
    <w:p>
      <w:pPr>
        <w:pStyle w:val="Normal"/>
        <w:rPr/>
      </w:pPr>
      <w:r>
        <w:rPr/>
        <w:t>Shuohua20170602</w:t>
      </w:r>
      <w:r>
        <w:rPr>
          <w:rFonts w:cs="Segoe UI Emoji" w:ascii="Segoe UI Emoji" w:hAnsi="Segoe UI Emoji"/>
        </w:rPr>
        <w:t xml:space="preserve">  </w:t>
      </w:r>
      <w:r>
        <w:rPr/>
        <w:t>25:57</w:t>
      </w:r>
      <w:r>
        <w:rPr>
          <w:rFonts w:cs="Segoe UI Emoji" w:ascii="Segoe UI Emoji" w:hAnsi="Segoe UI Emoji"/>
        </w:rPr>
        <w:t xml:space="preserve">  </w:t>
      </w:r>
      <w:r>
        <w:rPr/>
        <w:t>不可以把很迷人、很勾魂的照片当头像</w:t>
      </w:r>
    </w:p>
    <w:p>
      <w:pPr>
        <w:pStyle w:val="Normal"/>
        <w:rPr/>
      </w:pPr>
      <w:r>
        <w:rPr>
          <w:b/>
          <w:bCs/>
        </w:rPr>
        <w:t>女听众：</w:t>
      </w:r>
      <w:r>
        <w:rPr/>
        <w:t>男女同修是否可以把眼神很迷人的、很勾魂的照片当微信和面子书头像？请问需要注意什么吗？</w:t>
      </w:r>
    </w:p>
    <w:p>
      <w:pPr>
        <w:pStyle w:val="Normal"/>
        <w:rPr/>
      </w:pPr>
      <w:r>
        <w:rPr>
          <w:b/>
          <w:bCs/>
        </w:rPr>
        <w:t>台长答：</w:t>
      </w:r>
      <w:r>
        <w:rPr/>
        <w:t>你说可以吗？（最好不要）什么叫“最好”啊？肯定不能要（哦。如果让异性同修因此起了分别心、暗恋心，是否会产生无形的业障呢？）肯定的，你去勾人家，你的眼神让人家动心念了，你不是害人家？（是的）连这都不懂，你学什么佛啊？没智慧的（对不起，修得不好）还眼睛勾魂呢，你们开什么玩笑啊？（我们会提醒一些同修的）不要这么做，听得懂吗？（明白。感恩师父开示）</w:t>
      </w:r>
    </w:p>
    <w:p>
      <w:pPr>
        <w:pStyle w:val="Normal"/>
        <w:rPr/>
      </w:pPr>
      <w:r>
        <w:rPr/>
      </w:r>
    </w:p>
    <w:p>
      <w:pPr>
        <w:pStyle w:val="Normal"/>
        <w:rPr/>
      </w:pPr>
      <w:r>
        <w:rPr/>
        <w:t>Shuohua20170602</w:t>
      </w:r>
      <w:r>
        <w:rPr>
          <w:rFonts w:cs="Segoe UI Emoji" w:ascii="Segoe UI Emoji" w:hAnsi="Segoe UI Emoji"/>
        </w:rPr>
        <w:t xml:space="preserve">  </w:t>
      </w:r>
      <w:r>
        <w:rPr/>
        <w:t>26:59</w:t>
      </w:r>
      <w:r>
        <w:rPr>
          <w:rFonts w:cs="Segoe UI Emoji" w:ascii="Segoe UI Emoji" w:hAnsi="Segoe UI Emoji"/>
        </w:rPr>
        <w:t xml:space="preserve">  </w:t>
      </w:r>
      <w:r>
        <w:rPr/>
        <w:t>对不了解的事情下定义、贴标签，属于无中生有，罪孽很重</w:t>
      </w:r>
    </w:p>
    <w:p>
      <w:pPr>
        <w:pStyle w:val="Normal"/>
        <w:rPr/>
      </w:pPr>
      <w:r>
        <w:rPr>
          <w:b/>
          <w:bCs/>
        </w:rPr>
        <w:t>女听众：</w:t>
      </w:r>
      <w:r>
        <w:rPr/>
        <w:t>学佛人要如何做到不要给那些不了解的人和事情轻易下定义、贴标签呢？言论他人隐私与过去，是否算无中生有和造口业？</w:t>
      </w:r>
    </w:p>
    <w:p>
      <w:pPr>
        <w:pStyle w:val="Normal"/>
        <w:rPr/>
      </w:pPr>
      <w:r>
        <w:rPr>
          <w:b/>
          <w:bCs/>
        </w:rPr>
        <w:t>台长答：</w:t>
      </w:r>
      <w:r>
        <w:rPr/>
        <w:t>就是这样。无中生有、造口业、诽谤，一样的，罪孽一样深重（不了解人家家里的事情和过去的一些事情，就下定论这个人好还是不好，这样是不是会……）执著。</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pPr>
      <w:r>
        <w:rPr>
          <w:b w:val="false"/>
          <w:bCs w:val="false"/>
        </w:rPr>
        <w:t>Shuohua20170609</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6</w:t>
      </w:r>
      <w:r>
        <w:rPr/>
        <w:t>月</w:t>
      </w:r>
      <w:r>
        <w:rPr/>
        <w:t>9</w:t>
      </w:r>
      <w:r>
        <w:rPr/>
        <w:t>日，星期五，农历是五月十五。今天是十五，希望大家多吃素，多念经。好，下面就开始解答听众朋友问题。</w:t>
      </w:r>
    </w:p>
    <w:p>
      <w:pPr>
        <w:pStyle w:val="Normal"/>
        <w:rPr/>
      </w:pPr>
      <w:r>
        <w:rPr/>
      </w:r>
    </w:p>
    <w:p>
      <w:pPr>
        <w:pStyle w:val="Normal"/>
        <w:rPr/>
      </w:pPr>
      <w:r>
        <w:rPr/>
        <w:t>Shuohua20170609</w:t>
      </w:r>
      <w:r>
        <w:rPr>
          <w:rFonts w:cs="Segoe UI Emoji" w:ascii="Segoe UI Emoji" w:hAnsi="Segoe UI Emoji"/>
        </w:rPr>
        <w:t xml:space="preserve">  </w:t>
      </w:r>
      <w:r>
        <w:rPr/>
        <w:t>01:02</w:t>
      </w:r>
      <w:r>
        <w:rPr>
          <w:rFonts w:cs="Segoe UI Emoji" w:ascii="Segoe UI Emoji" w:hAnsi="Segoe UI Emoji"/>
        </w:rPr>
        <w:t xml:space="preserve">  </w:t>
      </w:r>
      <w:r>
        <w:rPr/>
        <w:t>受到不公和欺负的原因及解决方法</w:t>
      </w:r>
    </w:p>
    <w:p>
      <w:pPr>
        <w:pStyle w:val="Normal"/>
        <w:rPr/>
      </w:pPr>
      <w:r>
        <w:rPr>
          <w:b/>
          <w:bCs/>
        </w:rPr>
        <w:t>男听众：</w:t>
      </w:r>
      <w:r>
        <w:rPr/>
        <w:t>师父，如果我们面对不公或者欺负，我们选择了忍辱，反而让对方觉得好欺负，从而变本加厉。面对这种情况，我们如何圆融地去处理？</w:t>
      </w:r>
    </w:p>
    <w:p>
      <w:pPr>
        <w:pStyle w:val="Normal"/>
        <w:rPr/>
      </w:pPr>
      <w:r>
        <w:rPr>
          <w:b/>
          <w:bCs/>
        </w:rPr>
        <w:t>台长答：</w:t>
      </w:r>
      <w:r>
        <w:rPr/>
        <w:t>首先，我们学佛人讲因果、因缘，无缘不来，无因不来。你被人家欺负，好像你被人欺负，实际上，有的人被人家欺负了，不讲了，人家就不欺负他了。有没有这种情况？（有）如果你被人家欺负了，人家变本加厉再欺负你，你想想看，是不是因为你欠他太多？（是的）一个孩子欺负妈妈，妈妈忍辱了，他继续欺负妈妈，从人间讲这个孩子是个坏蛋，但是反过来讲，妈妈是不是欠他很多？（是，因果角度上）从因果的角度上来讲，怎么会拼命欺负你？你如果能够忍耐，它就慢慢消掉了。你忍耐，他还继续欺负你，这产生的就是因果关系了，就是上辈子的关系。你怎样来避开呢？一边念经，一边放生，一边许愿，还没有解决之前，你为了避免自己再被他欺负，三十六计……不是叫你跟他离婚，是叫你先暂时避离他。他如果天天打你，你也送过去天天被他打？（明白了。谢谢师父慈悲开示）</w:t>
      </w:r>
    </w:p>
    <w:p>
      <w:pPr>
        <w:pStyle w:val="Normal"/>
        <w:rPr/>
      </w:pPr>
      <w:r>
        <w:rPr/>
      </w:r>
    </w:p>
    <w:p>
      <w:pPr>
        <w:pStyle w:val="Normal"/>
        <w:rPr/>
      </w:pPr>
      <w:r>
        <w:rPr/>
        <w:t>Shuohua20170609</w:t>
      </w:r>
      <w:r>
        <w:rPr>
          <w:rFonts w:cs="Segoe UI Emoji" w:ascii="Segoe UI Emoji" w:hAnsi="Segoe UI Emoji"/>
        </w:rPr>
        <w:t xml:space="preserve">  </w:t>
      </w:r>
      <w:r>
        <w:rPr/>
        <w:t>03:04</w:t>
      </w:r>
      <w:r>
        <w:rPr>
          <w:rFonts w:cs="Segoe UI Emoji" w:ascii="Segoe UI Emoji" w:hAnsi="Segoe UI Emoji"/>
        </w:rPr>
        <w:t xml:space="preserve">  </w:t>
      </w:r>
      <w:r>
        <w:rPr/>
        <w:t>被亡人上身的因果；正法经得起历史考验</w:t>
      </w:r>
    </w:p>
    <w:p>
      <w:pPr>
        <w:pStyle w:val="Normal"/>
        <w:rPr/>
      </w:pPr>
      <w:r>
        <w:rPr>
          <w:b/>
          <w:bCs/>
        </w:rPr>
        <w:t>男听众：</w:t>
      </w:r>
      <w:r>
        <w:rPr/>
        <w:t>师父，您给很多人看图腾，说亡人在他身上，那个亡人在人间的时候对他特别好，走了还在他身上，是不是他欠亡人的？是这样理解吗？</w:t>
      </w:r>
    </w:p>
    <w:p>
      <w:pPr>
        <w:pStyle w:val="Normal"/>
        <w:rPr/>
      </w:pPr>
      <w:r>
        <w:rPr>
          <w:b/>
          <w:bCs/>
        </w:rPr>
        <w:t>台长答：</w:t>
      </w:r>
      <w:r>
        <w:rPr/>
        <w:t>对。不欠他，来找他干吗？鬼多得不得了，为什么其他的鬼不来找你，他来找你？一定有因有果（师父，比如奶奶对孙子好，奶奶走了，奶奶就在孙子的身上，就是这个孙子欠奶奶的，奶奶要讨她的债，是这样吗？）我上次看过一个案例，这个孙子就是奶奶的老公投胎的，奶奶从小爱他爱得不得了，天天抱在怀里，跟他一起睡觉，度过了十几年的光阴。后来，这个孙子长大了，就是你刚才讲的，两个人感情好得不得了，那么奶奶走掉了，回到了孙子身上，知道为什么吗？因为不是回到孙子身上，是回到了她前夫身上了，继续跟前夫在一起，死也不离，永远不离，鬼就在你身上。为什么念小房子有些灵性都不走？因为这个奶奶死掉之后，她就知道这个孩子是她的老公投胎，她就要跟着她的老公，她就盯着孩子了（明白了，这就是冤冤相报何时了）对。你爱他也是很难还的，你恨他也很难还，这都是冤结，善缘和恶缘，没办法（我们学佛、成菩萨就要放下这个）你去看看马路上，经常有些男的把女的打得浑身都是血，这个女的还要拉住他的腿：“我就要跟着你，我就要跟着你。”这不是冤冤相报？这还要讲？哪有这么犯贱的女人啊？打得满脸是血，还要跟着他。这不就是前世欠的吗？（是。从人间的角度来说，一个男人打女人，我们说这个男人不是个东西。但是从因果角度，也许是这个女的欠这个男的，是这样吧？）欠他你也不能打，欠他你再打你就是叫过分，你就是在冤冤相报中，你就不是个东西（冤冤相报中他又造了新业，是吗？）对了（明白了）人家今天骂师父，师父不还口，他造业，我没造业，我用不着下次再还他，被他再骂（对。师父，您从来不说别人，真是我们的好师父）我不讲的，我讲人家法门干吗？我很当心的。法门都是方法，可能</w:t>
      </w:r>
      <w:r>
        <w:rPr/>
        <w:t>500</w:t>
      </w:r>
      <w:r>
        <w:rPr/>
        <w:t>年、</w:t>
      </w:r>
      <w:r>
        <w:rPr/>
        <w:t>600</w:t>
      </w:r>
      <w:r>
        <w:rPr/>
        <w:t>年之后，心灵法门就像净土宗、密宗一样，非常受人家崇拜，非常好。那个时候如果突然之间又出了一个什么法门，我们心灵法门的人，我都不允许你们以后再去讲人家新出来的法门不好（明白）你想想看，净土宗出来</w:t>
      </w:r>
      <w:r>
        <w:rPr/>
        <w:t>500</w:t>
      </w:r>
      <w:r>
        <w:rPr/>
        <w:t>多年，当时出来的时候，很多其他老的法门也说：“什么法门？一念佛就上天了？一念佛就上西方极乐世界？我们白修了？我们修了多少世？你一念就上去了？可能吗？”攻击。</w:t>
      </w:r>
      <w:r>
        <w:rPr/>
        <w:t>500</w:t>
      </w:r>
      <w:r>
        <w:rPr/>
        <w:t>年之后净土宗已经是巍然屹立的一个非常好的法门了（对）所以，现在我们的法门出来了，人家如果攻击你，就相当于五六百年之后，心灵法门成为一个很正的法门、很好的法门，大家都在延续下去。突然之间又出来一个法门，我都不许你们心灵法门的弟子去骂人家，讲人家不好，就这么简单。这就是师父。要有智慧，你自己能生存，为什么不让人家生存？你自己能救人，为什么不让人家来救人？你自己有饭吃，为什么不让人家有饭吃？你自己能修成佛，为什么不让人家修成佛？人家走船的，为什么不能坐船？人家喜欢坐飞机的，为什么不能坐飞机？人家喜欢坐马车呢，你就让他坐马车好了。这才叫道理（明白。师父，其实我们在想，您为什么受一千多万信众的爱戴，就是因为您的品德）人品啊。你看，我讲的这些话，经得起历史考验的，以后再拿出来讲，人家才知道你们师父是什么样的人。经得起考验，就是人家说老一代的英雄，他是经得起长时间考验的。</w:t>
      </w:r>
    </w:p>
    <w:p>
      <w:pPr>
        <w:pStyle w:val="Normal"/>
        <w:rPr/>
      </w:pPr>
      <w:r>
        <w:rPr/>
      </w:r>
    </w:p>
    <w:p>
      <w:pPr>
        <w:pStyle w:val="Normal"/>
        <w:rPr/>
      </w:pPr>
      <w:r>
        <w:rPr/>
        <w:t>Shuohua20170609</w:t>
      </w:r>
      <w:r>
        <w:rPr>
          <w:rFonts w:cs="Segoe UI Emoji" w:ascii="Segoe UI Emoji" w:hAnsi="Segoe UI Emoji"/>
        </w:rPr>
        <w:t xml:space="preserve">  </w:t>
      </w:r>
      <w:r>
        <w:rPr/>
        <w:t>09:23</w:t>
      </w:r>
      <w:r>
        <w:rPr>
          <w:rFonts w:cs="Segoe UI Emoji" w:ascii="Segoe UI Emoji" w:hAnsi="Segoe UI Emoji"/>
        </w:rPr>
        <w:t xml:space="preserve">  </w:t>
      </w:r>
      <w:r>
        <w:rPr/>
        <w:t>受精卵形成时是否注定哪个灵魂投胎</w:t>
      </w:r>
    </w:p>
    <w:p>
      <w:pPr>
        <w:pStyle w:val="Normal"/>
        <w:rPr/>
      </w:pPr>
      <w:r>
        <w:rPr>
          <w:b/>
          <w:bCs/>
        </w:rPr>
        <w:t>男听众：</w:t>
      </w:r>
      <w:r>
        <w:rPr/>
        <w:t>师父，在前几天的图腾节目里有位同修问亡人在哪里，您说快投胎了，可能七八月份亲戚、朋友会有生小孩的，但是念小房子可能会改变。请问师父，是否在受精卵形成的时候就注定哪个灵魂投胎，还是可以改变的呢？</w:t>
      </w:r>
    </w:p>
    <w:p>
      <w:pPr>
        <w:pStyle w:val="Normal"/>
        <w:rPr/>
      </w:pPr>
      <w:r>
        <w:rPr>
          <w:b/>
          <w:bCs/>
        </w:rPr>
        <w:t>台长答：</w:t>
      </w:r>
      <w:r>
        <w:rPr/>
        <w:t>可以改变的，还有抢的呢。当胚胎形成的时候，有一个灵性就进去了。但是这个灵性不稳定的话，经常出去、经常回来，其他灵性暂住在里面，原灵就进不去了。这个位子就算是你的，人家不讲道理把你抢了，又怎么样？（明白了）</w:t>
      </w:r>
    </w:p>
    <w:p>
      <w:pPr>
        <w:pStyle w:val="Normal"/>
        <w:rPr/>
      </w:pPr>
      <w:r>
        <w:rPr/>
      </w:r>
    </w:p>
    <w:p>
      <w:pPr>
        <w:pStyle w:val="Normal"/>
        <w:rPr/>
      </w:pPr>
      <w:r>
        <w:rPr/>
        <w:t>Shuohua20170609</w:t>
      </w:r>
      <w:r>
        <w:rPr>
          <w:rFonts w:cs="Segoe UI Emoji" w:ascii="Segoe UI Emoji" w:hAnsi="Segoe UI Emoji"/>
        </w:rPr>
        <w:t xml:space="preserve">  </w:t>
      </w:r>
      <w:r>
        <w:rPr/>
        <w:t>10:17</w:t>
      </w:r>
      <w:r>
        <w:rPr>
          <w:rFonts w:cs="Segoe UI Emoji" w:ascii="Segoe UI Emoji" w:hAnsi="Segoe UI Emoji"/>
        </w:rPr>
        <w:t xml:space="preserve">  </w:t>
      </w:r>
      <w:r>
        <w:rPr/>
        <w:t>天上有医院吗；仙丹的作用；观世音菩萨给心灵法门就是仙丹</w:t>
      </w:r>
    </w:p>
    <w:p>
      <w:pPr>
        <w:pStyle w:val="Normal"/>
        <w:rPr/>
      </w:pPr>
      <w:r>
        <w:rPr>
          <w:b/>
          <w:bCs/>
        </w:rPr>
        <w:t>男听众：</w:t>
      </w:r>
      <w:r>
        <w:rPr/>
        <w:t>师父，您曾经讲过天上有天医院，您平时也给大家说丹参片、六味地黄丸、杞菊地黄丸、香砂养胃丸，那您给大家讲讲天上天医院的事情吧。</w:t>
      </w:r>
    </w:p>
    <w:p>
      <w:pPr>
        <w:pStyle w:val="Normal"/>
        <w:rPr/>
      </w:pPr>
      <w:r>
        <w:rPr>
          <w:b/>
          <w:bCs/>
        </w:rPr>
        <w:t>台长答：</w:t>
      </w:r>
      <w:r>
        <w:rPr/>
        <w:t>它不叫天医院，你讲的是欲界天或者阿修罗道，还是有这些的，到了无色界天基本上就没有了。无色界天连人形都没有了，完全是自己想怎么样就怎么样（师父，像李时珍、华佗这样的天上的大菩萨，他们是在天医院吗？）其实不能叫医院，就是人家说御医一样的，其实这样的名称都是天上用的，天御宫都有。太上老君炼仙丹就是等于制药，他那个炼丹炉就是医院里面的制药厂（师父，如果好好修，太上老君会给我们仙丹吗？我们人间的）给你你都不知道，我们很多佛友不是做梦都做到吗？一颗颗仙丹给我们吃进去，到了肚子里闪闪发光，这就是仙丹啊。观世音菩萨给心灵法门就是仙丹，让你学了心灵法门不生气了。你怎么没气了？你怎么现在开心了？不就是仙丹吃下去了？（仙丹的作用就是消气，还有什么作用啊？）这种药是你有什么病它治你什么病，你没病它助你健康，就像维他命一样的，你缺什么，维他命</w:t>
      </w:r>
      <w:r>
        <w:rPr/>
        <w:t>E</w:t>
      </w:r>
      <w:r>
        <w:rPr/>
        <w:t>、</w:t>
      </w:r>
      <w:r>
        <w:rPr/>
        <w:t>B6</w:t>
      </w:r>
      <w:r>
        <w:rPr/>
        <w:t>，它就补你什么（明白了。太上老君菩萨，您多给我们的卢军宏台长仙丹，保佑他身体健康，精神充满能量，救度更多的有缘众生）谢谢你们。这些孩子多好啊。一个人“人成即佛成”，你要让大家从心里感恩、感动，那你这个人才叫菩萨。大家都心里感恩我们伟大的佛陀，想起佛陀就哭，拜着观世音菩萨就掉眼泪，那成功了，那就叫大菩萨（昨天去放生，正好遇到一个小男孩，</w:t>
      </w:r>
      <w:r>
        <w:rPr/>
        <w:t>1994</w:t>
      </w:r>
      <w:r>
        <w:rPr/>
        <w:t>年的，他也去放生。我说：“晚上你到一个地方，我告诉你，要念大悲咒、心经。”当时度他，我先把师父的弘法视频给他看，人家一看就哭，真的，一看您的弘法视频就哭）你现在知道了吧？这个是有能量的。很多人救起来特别容易，因为他已经有佛缘在了。</w:t>
      </w:r>
    </w:p>
    <w:p>
      <w:pPr>
        <w:pStyle w:val="Normal"/>
        <w:rPr/>
      </w:pPr>
      <w:r>
        <w:rPr/>
      </w:r>
    </w:p>
    <w:p>
      <w:pPr>
        <w:pStyle w:val="Normal"/>
        <w:rPr/>
      </w:pPr>
      <w:r>
        <w:rPr/>
        <w:t>Shuohua20170609</w:t>
      </w:r>
      <w:r>
        <w:rPr>
          <w:rFonts w:cs="Segoe UI Emoji" w:ascii="Segoe UI Emoji" w:hAnsi="Segoe UI Emoji"/>
        </w:rPr>
        <w:t xml:space="preserve">  </w:t>
      </w:r>
      <w:r>
        <w:rPr/>
        <w:t>13:43</w:t>
      </w:r>
      <w:r>
        <w:rPr>
          <w:rFonts w:cs="Segoe UI Emoji" w:ascii="Segoe UI Emoji" w:hAnsi="Segoe UI Emoji"/>
        </w:rPr>
        <w:t xml:space="preserve">  </w:t>
      </w:r>
      <w:r>
        <w:rPr/>
        <w:t>梦见师父要自己吃蛋白粉；哪些与蛋白质不够有关</w:t>
      </w:r>
    </w:p>
    <w:p>
      <w:pPr>
        <w:pStyle w:val="Normal"/>
        <w:rPr/>
      </w:pPr>
      <w:r>
        <w:rPr>
          <w:b/>
          <w:bCs/>
        </w:rPr>
        <w:t>男听众：</w:t>
      </w:r>
      <w:r>
        <w:rPr/>
        <w:t>师父，有一个同修问，您的法身告诉他要吃蛋白粉，吃蛋白粉有什么含义吗？</w:t>
      </w:r>
    </w:p>
    <w:p>
      <w:pPr>
        <w:pStyle w:val="Normal"/>
        <w:rPr/>
      </w:pPr>
      <w:r>
        <w:rPr>
          <w:b/>
          <w:bCs/>
        </w:rPr>
        <w:t>台长答：</w:t>
      </w:r>
      <w:r>
        <w:rPr/>
        <w:t>吃蛋白粉就是补蛋白质。其实动物蛋白质是很好的，但是不能吃，我们吃素的人就吃植物蛋白；植物蛋白不够的话，就得补鸡蛋的蛋白。很多人不吃蛋黄，吃蛋白，就是补蛋白质。很多人血小板不好的话，跟蛋白质有关系；很多人血凝度浓不浓，跟蛋白质有关系的（哦，明白了）所以叫他补蛋白质，就是叫他适量地增加蛋白质。过头了又不行，因为蛋白吃得太多了，会伤肾的（明白，好。谢谢师父慈悲开示）</w:t>
      </w:r>
    </w:p>
    <w:p>
      <w:pPr>
        <w:pStyle w:val="Normal"/>
        <w:rPr/>
      </w:pPr>
      <w:r>
        <w:rPr/>
      </w:r>
    </w:p>
    <w:p>
      <w:pPr>
        <w:pStyle w:val="Normal"/>
        <w:rPr/>
      </w:pPr>
      <w:r>
        <w:rPr/>
        <w:t>Shuohua20170609</w:t>
      </w:r>
      <w:r>
        <w:rPr>
          <w:rFonts w:cs="Segoe UI Emoji" w:ascii="Segoe UI Emoji" w:hAnsi="Segoe UI Emoji"/>
        </w:rPr>
        <w:t xml:space="preserve">  </w:t>
      </w:r>
      <w:r>
        <w:rPr/>
        <w:t>14:41</w:t>
      </w:r>
      <w:r>
        <w:rPr>
          <w:rFonts w:cs="Segoe UI Emoji" w:ascii="Segoe UI Emoji" w:hAnsi="Segoe UI Emoji"/>
        </w:rPr>
        <w:t xml:space="preserve">  </w:t>
      </w:r>
      <w:r>
        <w:rPr/>
        <w:t>在人间多学佛法提升品位，到了天上才有机会听大菩萨讲法</w:t>
      </w:r>
    </w:p>
    <w:p>
      <w:pPr>
        <w:pStyle w:val="Normal"/>
        <w:rPr/>
      </w:pPr>
      <w:r>
        <w:rPr>
          <w:b/>
          <w:bCs/>
        </w:rPr>
        <w:t>男听众：</w:t>
      </w:r>
      <w:r>
        <w:rPr/>
        <w:t>师父，您在《白话佛法三》第十七篇开示，在《阿弥陀经》里讲，莲花池八功德水、七宝池，到这个池洗过之后，你身上的烦恼、肮脏的东西全部洗光了。请问师父，这里说的把身上的烦恼、肮脏的东西全部洗光了，是帮助我们开智慧、减少业障，还是单纯地减少业障？会减少多少？</w:t>
      </w:r>
    </w:p>
    <w:p>
      <w:pPr>
        <w:pStyle w:val="Normal"/>
        <w:rPr/>
      </w:pPr>
      <w:r>
        <w:rPr>
          <w:b/>
          <w:bCs/>
        </w:rPr>
        <w:t>台长答：</w:t>
      </w:r>
      <w:r>
        <w:rPr/>
        <w:t>全部没有了。等到你能够到了天界，七宝池、八功德水出来，你的业障全部没了（师父，您说过在</w:t>
      </w:r>
      <w:r>
        <w:rPr/>
        <w:t>10%</w:t>
      </w:r>
      <w:r>
        <w:rPr/>
        <w:t>以内是超脱六道，如果他走的时候……）这个</w:t>
      </w:r>
      <w:r>
        <w:rPr/>
        <w:t>10%</w:t>
      </w:r>
      <w:r>
        <w:rPr/>
        <w:t>到了天上之后，就是靠七宝池、八功德水把他洗干净了，没了啊（一洗就没有了，是这样吗？）嗯。但是问题在哪里呢？你一洗没有，人是很干净了，你可以住在东方琉璃世界或者西方净土世界，都可以住了。但是问题你过去在人间修了多少？你没有修多少，你在天上还是听不到大菩萨演讲，你听不懂。你人是干净的，但是你不一定接触得到佛法（您说天上开灵山法会都是大菩萨讲法，他可以直接去参加吗？）你说呢？现在在人间师父开法会，有缘分的人才来，没缘分他会来吗？（来不了）在天上一样的。只是天上的人个个干净，从来没有杂念，没有什么害人、嫉妒心，什么都没有，想都想不起来了。他没有这种了，他是纯洁到底了，但是不代表他就有佛性，不代表他《大藏经》都能倒背如流，不是这个意思。所以为什么在人间要多学佛？因为你多学佛，佛缘广进，你在七宝池、八功德水一洗的话，完全干净，你到天上才能有品位。你知道很多人到了天上，他不是菩萨，他只是一个天人一样。出了六道之后你可以称为一个菩萨，但是其实这个名字不叫菩萨。你在人间多学点佛，你到了天上才能去听菩萨讲。为什么人间的很多高僧大德到了天上能成菩萨，能有品位？因为他在人间已经学了这么多佛了。超脱六道只是自由快乐的一个菩萨而已，有什么稀奇的？我问你，你跟动物比一比，你突然之间投胎投到人间，你说“我是人了，我现在做人类了”，文化都没有，字也不识，什么都不懂，你也是个人，你跟人家科学家比一比，跟人家有作为的人比一比呢？（对对）你有品位吗？（有的动物投成人，它就是比较笨）对啊，但是他跟所有的动物离开的时候，他说“我去投人了，我到人类来了”，多伟大啊，所有的动物都跟他拜，“恭喜你啊！”一到人类，还是投个傻得不得了的人，什么都不懂。你要在人间学好佛，你到天上才能成佛的（师父，学《白话佛法》真的是至关重要）你把《白话佛法》都听懂了，你学到后来，晚年再跟着师父多听一点佛经，你到了天上，菩萨说什么你都听得懂，你的果位就起了，然后你就可以坐在下面听大菩萨讲法了。就等于你识字了，你不识字你怎么到学校里去听老师讲课？（明白，还是靠在人间的修为，并不是说成了菩萨，到了天上就啥也懂了）那可能吗？那就不叫品位了，那就不叫上等上品和下等下品了。你投一个人啥都懂吗？我就告诉你，在澳大利亚，很多人以为找一个澳洲人，跟他学英文就行了。我问你，你找一个华人的话，你跟他学中文你学得会吗？为什么中文要中文老师？他连主语、宾语、谓语都不懂，你怎么跟他学中文？你看澳洲人他会讲话，你叫他讲得出语法吗？（嗯，明白了）所以大家很喜欢听你问师父，因为你可以把人家喜欢听的师父的很多话都引出来，这是你的本事，你有你的本事（谢谢师父开示）</w:t>
      </w:r>
    </w:p>
    <w:p>
      <w:pPr>
        <w:pStyle w:val="Normal"/>
        <w:rPr/>
      </w:pPr>
      <w:r>
        <w:rPr/>
      </w:r>
    </w:p>
    <w:p>
      <w:pPr>
        <w:pStyle w:val="Normal"/>
        <w:rPr/>
      </w:pPr>
      <w:r>
        <w:rPr/>
        <w:t>Shuohua20170609</w:t>
      </w:r>
      <w:r>
        <w:rPr>
          <w:rFonts w:cs="Segoe UI Emoji" w:ascii="Segoe UI Emoji" w:hAnsi="Segoe UI Emoji"/>
        </w:rPr>
        <w:t xml:space="preserve">  </w:t>
      </w:r>
      <w:r>
        <w:rPr/>
        <w:t>20:15</w:t>
      </w:r>
      <w:r>
        <w:rPr>
          <w:rFonts w:cs="Segoe UI Emoji" w:ascii="Segoe UI Emoji" w:hAnsi="Segoe UI Emoji"/>
        </w:rPr>
        <w:t xml:space="preserve">  </w:t>
      </w:r>
      <w:r>
        <w:rPr/>
        <w:t>话说不清楚的因果；争吵和辩论的区别</w:t>
      </w:r>
    </w:p>
    <w:p>
      <w:pPr>
        <w:pStyle w:val="Normal"/>
        <w:rPr/>
      </w:pPr>
      <w:r>
        <w:rPr>
          <w:b/>
          <w:bCs/>
        </w:rPr>
        <w:t>男听众：</w:t>
      </w:r>
      <w:r>
        <w:rPr/>
        <w:t>师父，有的人讲话滔滔不绝，话很多；有的人话不多，或者是很词穷。这是什么原因引起的，有什么样的因果呢？</w:t>
      </w:r>
    </w:p>
    <w:p>
      <w:pPr>
        <w:pStyle w:val="Normal"/>
        <w:rPr/>
      </w:pPr>
      <w:r>
        <w:rPr>
          <w:b/>
          <w:bCs/>
        </w:rPr>
        <w:t>台长答：</w:t>
      </w:r>
      <w:r>
        <w:rPr/>
        <w:t>上辈子啊。话讲不清楚，智商不行，大脑愚笨。你说说看，大脑灵的人讲话会结结巴巴吗？为什么话讲不清楚的人，人家笑他？人家就说他脑子不灵（您说是智商的问题，如果从因果角度来说是什么呢？）因果，上辈子动坏脑筋太多，动坏脑筋太多就不讲话了。为什么？他怕讲出来被人家发现（对对对）在藏传佛教里面，有一个辩论叫激辩，激辩就是大家做手势讲，争得脸红耳赤，这是学佛的一种方法，当然要辨，真理不辨不明（是的）这就是教育你们，不要脱离人道的辩论，只是辩论真理，而不是叫你们去人为地争吵，争吵和辩论是两个概念。</w:t>
      </w:r>
    </w:p>
    <w:p>
      <w:pPr>
        <w:pStyle w:val="Normal"/>
        <w:rPr/>
      </w:pPr>
      <w:r>
        <w:rPr/>
      </w:r>
    </w:p>
    <w:p>
      <w:pPr>
        <w:pStyle w:val="Normal"/>
        <w:rPr/>
      </w:pPr>
      <w:r>
        <w:rPr/>
        <w:t>Shuohua20170609</w:t>
      </w:r>
      <w:r>
        <w:rPr>
          <w:rFonts w:cs="Segoe UI Emoji" w:ascii="Segoe UI Emoji" w:hAnsi="Segoe UI Emoji"/>
        </w:rPr>
        <w:t xml:space="preserve">  </w:t>
      </w:r>
      <w:r>
        <w:rPr/>
        <w:t>21:45</w:t>
      </w:r>
      <w:r>
        <w:rPr>
          <w:rFonts w:cs="Segoe UI Emoji" w:ascii="Segoe UI Emoji" w:hAnsi="Segoe UI Emoji"/>
        </w:rPr>
        <w:t xml:space="preserve">  </w:t>
      </w:r>
      <w:r>
        <w:rPr/>
        <w:t>人生就在不停地选择；任何宗教离不开自己的国家</w:t>
      </w:r>
    </w:p>
    <w:p>
      <w:pPr>
        <w:pStyle w:val="Normal"/>
        <w:rPr/>
      </w:pPr>
      <w:r>
        <w:rPr>
          <w:b/>
          <w:bCs/>
        </w:rPr>
        <w:t>男听众：</w:t>
      </w:r>
      <w:r>
        <w:rPr/>
        <w:t>师父，有些人有选择困难症，就是遇到多个选择时往往比较纠结，很难做出选择，他们会觉得有多个选择不如只有一个选择，是什么原因呢？</w:t>
      </w:r>
    </w:p>
    <w:p>
      <w:pPr>
        <w:pStyle w:val="Normal"/>
        <w:rPr/>
      </w:pPr>
      <w:r>
        <w:rPr>
          <w:b/>
          <w:bCs/>
        </w:rPr>
        <w:t>台长答：</w:t>
      </w:r>
      <w:r>
        <w:rPr/>
        <w:t>其实人的一生就在选择当中，选择法门也是选择。人一生的选择，选择老婆、选择老公也是选择，选择家庭、选择工作都会对你的一生造成莫大的影响。实际上人生就是在选择当中，你一生任何一个选择的错误，可能就造成你一生的心理创伤和伤害（对）怎么样会造成选择错误呢？第一，没有智慧；第二，你没有那种人间的愿力。有智慧的人就知道，任何的一个选择，开始做的时候都有一定难度的。任何人的选择不一定开始是对的，但是他坚持之后，他这个选择就成功了。要有好几个条件才能达成你选择的成功，不是没有条件，一选择就成功的。过去李嘉诚选择了做塑料，今天选择做房地产，怎么会成功？他也是多种渠道选择之后，不停地学习，不停地成功，不停地失败，不停地再学习、再成功，是这样的过程（明白。遇到我们人生中很多的选择，其实如果我们好好地学佛修心，有些选择是菩萨给我们灵感，菩萨帮我们选择了，是这样理解吗？）那当然了。不要去讲太远，菩萨离你们太远了，就讲讲你们一个比较低级的师父好了，我的级别比较低，和菩萨比很低，我就讲给你们听师父的选择，你们想想就可以了。为什么能成功？选择啊！选择了什么？选择了爱国爱民，遵纪守法，这就是最大的、最好的一个选择。任何宗教离不开自己的国家，要爱国，爱护自己的国家，要遵纪守法，这个宗教才能兴旺。我这个选择错了吗？（没有）所以才能到今天。</w:t>
      </w:r>
    </w:p>
    <w:p>
      <w:pPr>
        <w:pStyle w:val="Normal"/>
        <w:rPr/>
      </w:pPr>
      <w:r>
        <w:rPr/>
      </w:r>
    </w:p>
    <w:p>
      <w:pPr>
        <w:pStyle w:val="Normal"/>
        <w:rPr/>
      </w:pPr>
      <w:r>
        <w:rPr/>
        <w:t>Shuohua20170609</w:t>
      </w:r>
      <w:r>
        <w:rPr>
          <w:rFonts w:cs="Segoe UI Emoji" w:ascii="Segoe UI Emoji" w:hAnsi="Segoe UI Emoji"/>
        </w:rPr>
        <w:t xml:space="preserve">  </w:t>
      </w:r>
      <w:r>
        <w:rPr/>
        <w:t>24:23</w:t>
      </w:r>
      <w:r>
        <w:rPr>
          <w:rFonts w:cs="Segoe UI Emoji" w:ascii="Segoe UI Emoji" w:hAnsi="Segoe UI Emoji"/>
        </w:rPr>
        <w:t xml:space="preserve">  </w:t>
      </w:r>
      <w:r>
        <w:rPr/>
        <w:t>写出来的字和原形不同；让家里有最好风水的方法</w:t>
      </w:r>
    </w:p>
    <w:p>
      <w:pPr>
        <w:pStyle w:val="Normal"/>
        <w:rPr/>
      </w:pPr>
      <w:r>
        <w:rPr>
          <w:b/>
          <w:bCs/>
        </w:rPr>
        <w:t>男听众：</w:t>
      </w:r>
      <w:r>
        <w:rPr/>
        <w:t>师父，有一次您看到一位师兄的家里挂着一个“福“字，您说它有灵性。我们知道如果家里挂比较大的人物、卡通或者照片会招惹灵性，为什么他挂这个字也会招惹灵性呢？是与字的笔画、大小有关吗？请师父开示一下。</w:t>
      </w:r>
    </w:p>
    <w:p>
      <w:pPr>
        <w:pStyle w:val="Normal"/>
        <w:rPr/>
      </w:pPr>
      <w:r>
        <w:rPr>
          <w:b/>
          <w:bCs/>
        </w:rPr>
        <w:t>台长答：</w:t>
      </w:r>
      <w:r>
        <w:rPr/>
        <w:t>完全正确。因为字有象形字，这个福气的“福”，上次我给你点了一下。有些字就是象形字，只要有字，有一个形象出来，就可能有一个灵性上去。举个简单例子，一个“人”，上面不是一个头吗？横着不是两只手吗？两只手放下来，不就是一个“人”了吗？如果你说这个人骄傲自大，这个“大”字出来，你把两只手这么一放出来，你就有点自大。所以规规矩矩、谦卑的人把两只手永远放在自己身边，不会伸出来。你看见了吗？文字怎么不象形呢？所以叫象形文字。你说“田”字，“福”里面有个“田”字，你种田忙，你这个人就有福气（对）自己有田的人不叫地主吗？不就有钱了吗，不就有福气了吗？所以你看，这个福气里面有个“田”。下面有个田，弄个“口”什么意思啊？有嘴巴能吃田里种出来的稻谷，头上还有帽子一顶。你说这个人会没福吗？因为写出来的字跟原形不是一个概念。你上次问我测字，我根据这个字就能知道你的心，跟这个字的原形不一样的（明白。师父，家里应该避免挂字，还是怎么去理解呢？）其实真正学佛的人，不要挂字，也不要有像，最好就是山水画。山水画在过去好莱坞的电影技术里面叫放空镜头，放空镜头就是没有人物的，没有人物的事情很容易过去。因为山水都是自然，自然的东西才能过去；只要有个人在里面，就会有争议（明白了。师父，家里好的风水就是佛台，挂山水画、挂大悲咒，吃素、念经，这就是最好的风水，是这样吗？）对。放花可以的，花有没有人物啊？没有的。花多好，花能调节气场（师父，有的树叫发财树，家里可以放发财树吗？）可以。你要发财你就拿回去发吧，发不了财也不会倒霉的，哈哈（明白了）你看看人家吵架，有些男的吵架，老婆气得不得了，家里有花，老公跟她吵到后来没办法了，拿起这盆花：“好了，求求你，不要吵了，这个花给你。”老婆“扑哧”一下会笑出来的。因为女人爱花是天性（是的。有首歌叫《女人花》）你看看哪一个女人不喜欢花，头上插着花，耳朵挂着花，身上穿的衣服是花的；花裙子、花鞋子，什么都花（明白，谢谢师父慈悲开示）</w:t>
      </w:r>
    </w:p>
    <w:p>
      <w:pPr>
        <w:pStyle w:val="Normal"/>
        <w:rPr/>
      </w:pPr>
      <w:r>
        <w:rPr/>
      </w:r>
    </w:p>
    <w:p>
      <w:pPr>
        <w:pStyle w:val="Normal"/>
        <w:rPr/>
      </w:pPr>
      <w:r>
        <w:rPr/>
        <w:t>Shuohua20170609</w:t>
      </w:r>
      <w:r>
        <w:rPr>
          <w:rFonts w:cs="Segoe UI Emoji" w:ascii="Segoe UI Emoji" w:hAnsi="Segoe UI Emoji"/>
        </w:rPr>
        <w:t xml:space="preserve">  </w:t>
      </w:r>
      <w:r>
        <w:rPr/>
        <w:t>28:42</w:t>
      </w:r>
      <w:r>
        <w:rPr>
          <w:rFonts w:cs="Segoe UI Emoji" w:ascii="Segoe UI Emoji" w:hAnsi="Segoe UI Emoji"/>
        </w:rPr>
        <w:t xml:space="preserve">  </w:t>
      </w:r>
      <w:r>
        <w:rPr/>
        <w:t>《玄艺综述》节目时间更改通知</w:t>
      </w:r>
    </w:p>
    <w:p>
      <w:pPr>
        <w:pStyle w:val="Normal"/>
        <w:rPr/>
      </w:pPr>
      <w:r>
        <w:rPr>
          <w:b/>
          <w:bCs/>
        </w:rPr>
        <w:t>台长语：</w:t>
      </w:r>
      <w:r>
        <w:rPr/>
        <w:t>听众朋友们，《直话直说》节目就到这里结束了，非常感谢听众朋友收听。今天打不进电话的听众，明天五点半到六点钟，大家拼命地拨，应该能够拨进来，因为看图腾当中间隔的时间比较短，不像问问题，所以大家拼命地打。因为现在台长的确很累，所以二、四、六全部改为五点半到六点钟，半个小时看图腾。</w:t>
      </w:r>
    </w:p>
    <w:p>
      <w:pPr>
        <w:pStyle w:val="Normal"/>
        <w:rPr/>
      </w:pPr>
      <w:r>
        <w:rPr/>
      </w:r>
    </w:p>
    <w:p>
      <w:pPr>
        <w:pStyle w:val="Heading3"/>
        <w:rPr/>
      </w:pPr>
      <w:r>
        <w:rPr>
          <w:b w:val="false"/>
          <w:bCs w:val="false"/>
        </w:rPr>
        <w:t>Shuohua20170616</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6</w:t>
      </w:r>
      <w:r>
        <w:rPr/>
        <w:t>月</w:t>
      </w:r>
      <w:r>
        <w:rPr/>
        <w:t>16</w:t>
      </w:r>
      <w:r>
        <w:rPr/>
        <w:t>日。下面就开始解答听众朋友问题。</w:t>
      </w:r>
    </w:p>
    <w:p>
      <w:pPr>
        <w:pStyle w:val="Normal"/>
        <w:rPr/>
      </w:pPr>
      <w:r>
        <w:rPr/>
      </w:r>
    </w:p>
    <w:p>
      <w:pPr>
        <w:pStyle w:val="Normal"/>
        <w:rPr/>
      </w:pPr>
      <w:r>
        <w:rPr/>
        <w:t>1</w:t>
      </w:r>
      <w:r>
        <w:rPr/>
        <w:t>．</w:t>
      </w:r>
      <w:r>
        <w:rPr/>
        <w:t>Shuohua20170616</w:t>
      </w:r>
      <w:r>
        <w:rPr>
          <w:rFonts w:cs="Segoe UI Emoji" w:ascii="Segoe UI Emoji" w:hAnsi="Segoe UI Emoji"/>
        </w:rPr>
        <w:t xml:space="preserve">  </w:t>
      </w:r>
      <w:r>
        <w:rPr/>
        <w:t>00:49</w:t>
      </w:r>
      <w:r>
        <w:rPr>
          <w:rFonts w:cs="Segoe UI Emoji" w:ascii="Segoe UI Emoji" w:hAnsi="Segoe UI Emoji"/>
        </w:rPr>
        <w:t xml:space="preserve">  </w:t>
      </w:r>
      <w:r>
        <w:rPr/>
        <w:t>已经被超度到天上的亡人为什么会掉下来</w:t>
      </w:r>
    </w:p>
    <w:p>
      <w:pPr>
        <w:pStyle w:val="Normal"/>
        <w:rPr/>
      </w:pPr>
      <w:r>
        <w:rPr>
          <w:b/>
          <w:bCs/>
        </w:rPr>
        <w:t>男听众：</w:t>
      </w:r>
      <w:r>
        <w:rPr/>
        <w:t>师父好，弟子给恩师台长请安（谢谢）您在节目中看亡人，有时候在欲界天掉到阿修罗道，有时候在无色界天又掉到欲界天，或者是掉到阿修罗道……这究竟是什么原因，师父？</w:t>
      </w:r>
    </w:p>
    <w:p>
      <w:pPr>
        <w:pStyle w:val="Normal"/>
        <w:rPr/>
      </w:pPr>
      <w:r>
        <w:rPr>
          <w:b/>
          <w:bCs/>
        </w:rPr>
        <w:t>台长答：</w:t>
      </w:r>
      <w:r>
        <w:rPr/>
        <w:t>你在人道有时候会不会境界在天上？有时候会不会像在地狱里一样？有时候在人道里边是不是像煎熬一样？（对）不就上去下来吗？这不一样道理啊？（我们在人道毕竟是人，境界有上有下，但是我们通过念小房子超度……）那我问你，在人道天天做畜生事情，死了之后呢？在天上也是的，他的境界一直上不去，他在这个地方待不住，他就下来了（这个问题还是靠人间的真修实修）对（你就是把他超上去，他没有这个根基他还要下来，是这样吗？）对，这个是事实，根基。过去说造一座摩天大楼，三年是打地基，两年造大楼，你想一想就知道了，地基多重要。所以我们现在在人间要靠自己超上去，要靠自己的境界上去，而不是靠别人超上去。很多人靠着别人超上去，没用的。我问你，一个是保送大学和你自学成才考上去，你说概念一样吗（不一样。有什么好的办法吗？比如他可以跟观世音菩萨说：“观世音菩萨，您还是要慈悲慈悲他，让他在天上好好地修。”可以这样说吗？）不可能的，没有用的。比方你的孩子读书，你求他，你说：“哎呀，儿子啊，你好好努力，一定要考上去啊！”你说他能不能上去？没有用的，靠别人没用。比方说，“老师，你好好救救他，让他一定要考上大学！”你儿子自己不用功你有什么办法（明白了）你求观世音菩萨等于求老师，求老师没有用的，还是要靠学生。师父领进门修行靠个人的（弟子不明白，观世音菩萨的法身千亿万那么多，比如说他在欲界天，观世音菩萨可以直接到欲界天度化度化他，也可以嘛。弟子不理解）你怎么还不理解？我看你这两天有点愚痴。我问你，一个老师教一个班级里三十个学生，那么有些学生学得很好，有些学生不好，同样这个老师在这么教，为什么？“老师，你为什么不把每个学生都教得好一点呢？”“老师，你这个班级里三十个学生，你都同样这么教，你为什么不把他教成？你为什么要漏两个学生考不上去？”“老师，你帮帮忙，你法力无边，你不是把一半的学生都教到考上大学了？为什么这十五个人考不上啊？”现在明白了吗？（明白了。像师父说的，一个老师尽心地教，班级总有那么几个调皮捣蛋的，没办法）没用的，这个根基不一样，他不用功，要靠自己的（明白了。谢谢师父慈悲开示）</w:t>
      </w:r>
    </w:p>
    <w:p>
      <w:pPr>
        <w:pStyle w:val="Normal"/>
        <w:rPr/>
      </w:pPr>
      <w:r>
        <w:rPr/>
      </w:r>
    </w:p>
    <w:p>
      <w:pPr>
        <w:pStyle w:val="Normal"/>
        <w:rPr/>
      </w:pPr>
      <w:r>
        <w:rPr/>
        <w:t>Shuohua20170616</w:t>
      </w:r>
      <w:r>
        <w:rPr>
          <w:rFonts w:cs="Segoe UI Emoji" w:ascii="Segoe UI Emoji" w:hAnsi="Segoe UI Emoji"/>
        </w:rPr>
        <w:t xml:space="preserve">  </w:t>
      </w:r>
      <w:r>
        <w:rPr/>
        <w:t>05:03</w:t>
      </w:r>
      <w:r>
        <w:rPr>
          <w:rFonts w:cs="Segoe UI Emoji" w:ascii="Segoe UI Emoji" w:hAnsi="Segoe UI Emoji"/>
        </w:rPr>
        <w:t xml:space="preserve">  </w:t>
      </w:r>
      <w:r>
        <w:rPr/>
        <w:t>为不学佛的家人背业最多</w:t>
      </w:r>
      <w:r>
        <w:rPr/>
        <w:t>30%</w:t>
      </w:r>
    </w:p>
    <w:p>
      <w:pPr>
        <w:pStyle w:val="Normal"/>
        <w:rPr/>
      </w:pPr>
      <w:r>
        <w:rPr>
          <w:b/>
          <w:bCs/>
        </w:rPr>
        <w:t>男听众：</w:t>
      </w:r>
      <w:r>
        <w:rPr/>
        <w:t>有些同修对为家人背业有些疑惑。比如我学佛，我家人不学佛，我会为他们背业吗？</w:t>
      </w:r>
    </w:p>
    <w:p>
      <w:pPr>
        <w:pStyle w:val="Normal"/>
        <w:rPr/>
      </w:pPr>
      <w:r>
        <w:rPr>
          <w:b/>
          <w:bCs/>
        </w:rPr>
        <w:t>台长答：</w:t>
      </w:r>
      <w:r>
        <w:rPr/>
        <w:t>会（那这个背业的原理是不是因为我学佛了，我念小房子了，他们身上的灵性看到我念来找我，我为他们背业。是这个概念吗？）这个只是一点点，最重要的就是说……我喜欢举例子，你们家里你是劳动模范，那么家里的人都拖你后腿，你是不是帮他们背业了？比方说你是劳动模范，你跟你爸爸在一个工厂里面，你父亲就拖，就是不做，经常懒懒散散的，人家就说了：“你这个劳动模范，你先去叫自己爸爸做劳动模范，再来叫我们吧。”你是不是帮你爸爸背了？（对。家人不学佛，我们修，我们帮他背有一定的时间吗？一直背到老吗？还是……）如果他不造业就算了，你也不会帮他背很多，他不骂也不讲，他也不做坏事，那你帮他背背，很快的，说不定一段时间也就结束了；但是他不停地造新业，你在这里又不停地在做劳动模范，最后人家骂他，骂他就牵扯到你了，你必须还，你不还的话，人家还是骂你（那背得多吗？还是全部背？为家人背）没有，背也就是</w:t>
      </w:r>
      <w:r>
        <w:rPr/>
        <w:t>30%</w:t>
      </w:r>
      <w:r>
        <w:rPr/>
        <w:t>左右，最多了，不会很多的。</w:t>
      </w:r>
    </w:p>
    <w:p>
      <w:pPr>
        <w:pStyle w:val="Normal"/>
        <w:rPr/>
      </w:pPr>
      <w:r>
        <w:rPr/>
      </w:r>
    </w:p>
    <w:p>
      <w:pPr>
        <w:pStyle w:val="Normal"/>
        <w:rPr/>
      </w:pPr>
      <w:r>
        <w:rPr/>
        <w:t>Shuohua20170616</w:t>
      </w:r>
      <w:r>
        <w:rPr>
          <w:rFonts w:cs="Segoe UI Emoji" w:ascii="Segoe UI Emoji" w:hAnsi="Segoe UI Emoji"/>
        </w:rPr>
        <w:t xml:space="preserve">  </w:t>
      </w:r>
      <w:r>
        <w:rPr/>
        <w:t>07:33</w:t>
      </w:r>
      <w:r>
        <w:rPr>
          <w:rFonts w:cs="Segoe UI Emoji" w:ascii="Segoe UI Emoji" w:hAnsi="Segoe UI Emoji"/>
        </w:rPr>
        <w:t xml:space="preserve">  </w:t>
      </w:r>
      <w:r>
        <w:rPr/>
        <w:t>为什么需要大量的小房子却又要随缘慢慢念</w:t>
      </w:r>
    </w:p>
    <w:p>
      <w:pPr>
        <w:pStyle w:val="Normal"/>
        <w:rPr/>
      </w:pPr>
      <w:r>
        <w:rPr>
          <w:b/>
          <w:bCs/>
        </w:rPr>
        <w:t>男听众：</w:t>
      </w:r>
      <w:r>
        <w:rPr/>
        <w:t>师父，您在</w:t>
      </w:r>
      <w:r>
        <w:rPr/>
        <w:t>6</w:t>
      </w:r>
      <w:r>
        <w:rPr/>
        <w:t>月</w:t>
      </w:r>
      <w:r>
        <w:rPr/>
        <w:t>6</w:t>
      </w:r>
      <w:r>
        <w:rPr/>
        <w:t>日图腾节目里给一个五岁还不会说话的脑瘫孩子开出了</w:t>
      </w:r>
      <w:r>
        <w:rPr/>
        <w:t>3600</w:t>
      </w:r>
      <w:r>
        <w:rPr/>
        <w:t>张小房子，他母亲不能拼命地帮他念，只能慢慢随缘，他到了那个时间就会讲话了。请问师父，是否每一个人种了恶因下去，恶报有一个最少的报应期，就算拼命地念经，念小房子还债消业，也必须等到最少的报应期报掉了才能好？</w:t>
      </w:r>
    </w:p>
    <w:p>
      <w:pPr>
        <w:pStyle w:val="Normal"/>
        <w:rPr/>
      </w:pPr>
      <w:r>
        <w:rPr>
          <w:b/>
          <w:bCs/>
        </w:rPr>
        <w:t>台长答：</w:t>
      </w:r>
      <w:r>
        <w:rPr/>
        <w:t>你这个完全正确，不可能的。比方说你今天生病了，肝出毛病了，你拼命吃肝的药；肺出毛病了，拼命给你吃肺的药。那你把一年的药一下子全部吃光，你说肺会好吗？（不会）不是这么简单的（明白。其实造下的恶因还是一定要承受，即使学佛了也要承受一定的时间，是吧？）举个简单例子，夫妻吵架，你刚刚骂过了，他现在不开心了，他不会马上对你好的（对）他会生气，一直很不开心，一直给你脸色看。那能看几天呢？看一个礼拜、两三天？也是个时间，这个时间过了之后他又会恢复了；但是在这个时间里你不可能马上叫他开心，马上像过去一样对你很好，因为你骂过他了，有个报应期的（明白了）</w:t>
      </w:r>
    </w:p>
    <w:p>
      <w:pPr>
        <w:pStyle w:val="Normal"/>
        <w:rPr/>
      </w:pPr>
      <w:r>
        <w:rPr/>
      </w:r>
    </w:p>
    <w:p>
      <w:pPr>
        <w:pStyle w:val="Normal"/>
        <w:rPr/>
      </w:pPr>
      <w:r>
        <w:rPr/>
        <w:t>Shuohua20170616</w:t>
      </w:r>
      <w:r>
        <w:rPr>
          <w:rFonts w:cs="Segoe UI Emoji" w:ascii="Segoe UI Emoji" w:hAnsi="Segoe UI Emoji"/>
        </w:rPr>
        <w:t xml:space="preserve">  </w:t>
      </w:r>
      <w:r>
        <w:rPr/>
        <w:t>10:05</w:t>
      </w:r>
      <w:r>
        <w:rPr>
          <w:rFonts w:cs="Segoe UI Emoji" w:ascii="Segoe UI Emoji" w:hAnsi="Segoe UI Emoji"/>
        </w:rPr>
        <w:t xml:space="preserve">  </w:t>
      </w:r>
      <w:r>
        <w:rPr/>
        <w:t>生气或者烦恼超过半分钟会进入意识里产生业障；用慈悲心对别人就不生气了</w:t>
      </w:r>
    </w:p>
    <w:p>
      <w:pPr>
        <w:pStyle w:val="Normal"/>
        <w:rPr/>
      </w:pPr>
      <w:r>
        <w:rPr>
          <w:b/>
          <w:bCs/>
        </w:rPr>
        <w:t>男听众：</w:t>
      </w:r>
      <w:r>
        <w:rPr/>
        <w:t>师父，您最近节目里说生气不要超过半分钟，不然会进入到意识里。请问师父，生气或者烦恼如果超过半分钟，是不是会进入意识里产生业障？</w:t>
      </w:r>
    </w:p>
    <w:p>
      <w:pPr>
        <w:pStyle w:val="Normal"/>
        <w:rPr/>
      </w:pPr>
      <w:r>
        <w:rPr>
          <w:b/>
          <w:bCs/>
        </w:rPr>
        <w:t>台长答：</w:t>
      </w:r>
      <w:r>
        <w:rPr/>
        <w:t>当然会了，因为当你生气之后，时间长就产生恨了（那生气产生的业障念几遍礼佛大忏悔文能消掉呢？）生气产生的业障，你要是修得好，你天天修，很快就没了；如果你不是修心的人，慢慢进入六识田中、七识田中、八识田中（师父，如果您遇到事情生气，您会怎么去想、去处理呢？）可怜他们，去慈悲他们。比方说人家骂你了，你想想“这种人很可怜”，因为他们的结局非常惨。他们这么骂师父的话，他们不尊师重道，他们会下地狱的。那你想到地狱的惨状，想到他们以后要下去，你还会不原谅他们啊？就算了（嗯，就没有气生了）哎，你就觉得他们很可怜。比方说马路上有人在打人，你看他打人的时候，你生什么气，有什么好气？待会儿警察来把他铐走了。那就是报应了（明白了）你说被铐起来的时候他多痛啊！（是的）他没脸了，拉到车上，警车一拉，弄到里面，关到小笼子里边（嗯，明白了，确实是这样。谢谢师父慈悲开示）</w:t>
      </w:r>
    </w:p>
    <w:p>
      <w:pPr>
        <w:pStyle w:val="Normal"/>
        <w:rPr/>
      </w:pPr>
      <w:r>
        <w:rPr/>
      </w:r>
    </w:p>
    <w:p>
      <w:pPr>
        <w:pStyle w:val="Normal"/>
        <w:rPr/>
      </w:pPr>
      <w:r>
        <w:rPr/>
        <w:t>Shuohua20170616</w:t>
      </w:r>
      <w:r>
        <w:rPr>
          <w:rFonts w:cs="Segoe UI Emoji" w:ascii="Segoe UI Emoji" w:hAnsi="Segoe UI Emoji"/>
        </w:rPr>
        <w:t xml:space="preserve">  </w:t>
      </w:r>
      <w:r>
        <w:rPr/>
        <w:t>11:54</w:t>
      </w:r>
      <w:r>
        <w:rPr>
          <w:rFonts w:cs="Segoe UI Emoji" w:ascii="Segoe UI Emoji" w:hAnsi="Segoe UI Emoji"/>
        </w:rPr>
        <w:t xml:space="preserve">  </w:t>
      </w:r>
      <w:r>
        <w:rPr/>
        <w:t>如何理解“时间没到，念经念得到位，都没有用；时间一到，刚刚开始念，马上给你颜色看”</w:t>
      </w:r>
    </w:p>
    <w:p>
      <w:pPr>
        <w:pStyle w:val="Normal"/>
        <w:rPr/>
      </w:pPr>
      <w:r>
        <w:rPr>
          <w:b/>
          <w:bCs/>
        </w:rPr>
        <w:t>男听众：</w:t>
      </w:r>
      <w:r>
        <w:rPr/>
        <w:t>师父，您周二的时候给一个人看图腾，您说了这么一句话：时间没到，念经念得到位，都没有用；时间一到，刚刚开始念，马上给你颜色看。请师父开示一下，这一般是哪种情况？</w:t>
      </w:r>
    </w:p>
    <w:p>
      <w:pPr>
        <w:pStyle w:val="Normal"/>
        <w:rPr/>
      </w:pPr>
      <w:r>
        <w:rPr>
          <w:b/>
          <w:bCs/>
        </w:rPr>
        <w:t>台长答：</w:t>
      </w:r>
      <w:r>
        <w:rPr/>
        <w:t>举个简单例子，比方说大学里考试是</w:t>
      </w:r>
      <w:r>
        <w:rPr/>
        <w:t>10</w:t>
      </w:r>
      <w:r>
        <w:rPr/>
        <w:t>月份，那你知道自己功课不好，拼命做功课，拼命做功课，就是你做了再多的功课，你经念得再多，没到</w:t>
      </w:r>
      <w:r>
        <w:rPr/>
        <w:t>10</w:t>
      </w:r>
      <w:r>
        <w:rPr/>
        <w:t>月份你怎么考啊？（对）我一讲你就明白了，它有个报应期的，有个时间的（明白了）比方说到这个劫的时候，你拼命地念经念经，这个劫越过去了。劫还没到，你拼命地念经，“哎呀，我怎么还是不好？”因为还没到这个时间。比方说，给你一年的报应期，一年都很倒霉，那在这一年当中你拼命念经，怎么还倒霉？你没到时间啊，因为重新审判。再举个简单例子你就明白了，比方说这个人因为过去的罪孽被抓到监狱里去了，他去申诉，要求重新审判。那么在这个重新审判当中，他还是被关在监狱里的，他天天还是关在房子里。这个时候想“哎呀，我天天申诉，我天天这么努力，我是好人，为什么还关在里边？”要等到法院重新裁定，重新开庭，才能获得重新的希望。这个时间就是你刚刚问的问题，没到时间。明白了吗？（明白了。师父，您这么多例子啊）</w:t>
      </w:r>
    </w:p>
    <w:p>
      <w:pPr>
        <w:pStyle w:val="Normal"/>
        <w:rPr/>
      </w:pPr>
      <w:r>
        <w:rPr/>
      </w:r>
    </w:p>
    <w:p>
      <w:pPr>
        <w:pStyle w:val="Normal"/>
        <w:rPr/>
      </w:pPr>
      <w:r>
        <w:rPr/>
        <w:t>Shuohua20170616</w:t>
      </w:r>
      <w:r>
        <w:rPr>
          <w:rFonts w:cs="Segoe UI Emoji" w:ascii="Segoe UI Emoji" w:hAnsi="Segoe UI Emoji"/>
        </w:rPr>
        <w:t xml:space="preserve">  </w:t>
      </w:r>
      <w:r>
        <w:rPr/>
        <w:t>14:00</w:t>
      </w:r>
      <w:r>
        <w:rPr>
          <w:rFonts w:cs="Segoe UI Emoji" w:ascii="Segoe UI Emoji" w:hAnsi="Segoe UI Emoji"/>
        </w:rPr>
        <w:t xml:space="preserve">  </w:t>
      </w:r>
      <w:r>
        <w:rPr/>
        <w:t>从中华传统文化上讲天时、地利、人和三者的关系</w:t>
      </w:r>
    </w:p>
    <w:p>
      <w:pPr>
        <w:pStyle w:val="Normal"/>
        <w:rPr/>
      </w:pPr>
      <w:r>
        <w:rPr>
          <w:b/>
          <w:bCs/>
        </w:rPr>
        <w:t>男听众：</w:t>
      </w:r>
      <w:r>
        <w:rPr/>
        <w:t>师父，一件事情的成功需要天时、地利、人和，您给我们从中华传统文化上讲讲天时、地利、人和三者的关系吧。</w:t>
      </w:r>
    </w:p>
    <w:p>
      <w:pPr>
        <w:pStyle w:val="Normal"/>
        <w:rPr/>
      </w:pPr>
      <w:r>
        <w:rPr>
          <w:b/>
          <w:bCs/>
        </w:rPr>
        <w:t>台长答：</w:t>
      </w:r>
      <w:r>
        <w:rPr/>
        <w:t>“天时”，就是你要顺应天时，做什么事情要顺应天时。比方说国家提倡什么事情了，那么我们大家就响应，就顺应天时了（嗯，对）“地利”是什么？比方说这个地方没有水的，你说“来，我们来放水，来造水库”，水都没有，哪来的条件？都没有这个地利你哪来造水库的条件？（是）“人和”，今天给你机会了，给你做领导了，你才能做一些事情；你今天没有机会做领导，你就是心里再想着为百姓做很多好事情，你没有机会，还是没有用。“人和”并不是说人跟人要和。实际上就是说你这个人正好在这个时间——这个时间就是天时——在这个地利里边再加上你正好有这个能力，或者有这个权利来做这个事情，那就叫成功了（明白了。师父，一个法门的兴起也是要具备天时、地利、人和，是这样吗？）对。要有一个师父，要大家都喜欢，正好是弘扬中华文化，正好也是希望能够用文化、宗教来让国家更加兴旺，那么这种就是叫天时地利。时间到了，大家需要更多的和睦，这个法门出来有师父，那就成功了（对，明白了，确实是这样。谢谢师父慈悲开示）</w:t>
      </w:r>
    </w:p>
    <w:p>
      <w:pPr>
        <w:pStyle w:val="Normal"/>
        <w:rPr/>
      </w:pPr>
      <w:r>
        <w:rPr/>
      </w:r>
    </w:p>
    <w:p>
      <w:pPr>
        <w:pStyle w:val="Normal"/>
        <w:rPr/>
      </w:pPr>
      <w:r>
        <w:rPr/>
        <w:t>Shuohua20170616</w:t>
      </w:r>
      <w:r>
        <w:rPr>
          <w:rFonts w:cs="Segoe UI Emoji" w:ascii="Segoe UI Emoji" w:hAnsi="Segoe UI Emoji"/>
        </w:rPr>
        <w:t xml:space="preserve">  </w:t>
      </w:r>
      <w:r>
        <w:rPr/>
        <w:t>16:31</w:t>
      </w:r>
      <w:r>
        <w:rPr>
          <w:rFonts w:cs="Segoe UI Emoji" w:ascii="Segoe UI Emoji" w:hAnsi="Segoe UI Emoji"/>
        </w:rPr>
        <w:t xml:space="preserve">  </w:t>
      </w:r>
      <w:r>
        <w:rPr/>
        <w:t>根据纹路看手相是否准确；相由心生的“相”还包括手相</w:t>
      </w:r>
    </w:p>
    <w:p>
      <w:pPr>
        <w:pStyle w:val="Normal"/>
        <w:rPr/>
      </w:pPr>
      <w:r>
        <w:rPr>
          <w:b/>
          <w:bCs/>
        </w:rPr>
        <w:t>男听众：</w:t>
      </w:r>
      <w:r>
        <w:rPr/>
        <w:t>师父，有的人会看手相，可以根据纹路分析生命线、感情运线。请问师父，这些分析是否准确？从传统文化上讲，这些纹路是否属于我们命运的显现？</w:t>
      </w:r>
    </w:p>
    <w:p>
      <w:pPr>
        <w:pStyle w:val="Normal"/>
        <w:rPr/>
      </w:pPr>
      <w:r>
        <w:rPr>
          <w:b/>
          <w:bCs/>
        </w:rPr>
        <w:t>台长答：</w:t>
      </w:r>
      <w:r>
        <w:rPr/>
        <w:t>是有，还是蛮准的，因为每一个人的经络、经脉跟他的思维有关系。在手相当中，看得出这个人的脑子思维的。我举个简单例子，耳朵上有纹路的人，这个人心脏一定不好，这个已经经过医学考证了，很多科学家已经说了。就是西方的外科医生他看你耳朵上有纹路的话，他说你心脏不好，这已经是科学证实，你可以去查的。很多事情并不是迷信，它是经过科学证实的。为什么呢？血液循环走动，血不好，走到某一个血脉不通的地方，血就走不过去，血老走不过去，说明血脉流动不顺畅，那么耳朵就会长皱纹。你去看好了，一个脸部皱纹老得快的人，除了刻意地笑、讲话，或者有意经常太劳累，还有一个就是血液循环不到位。你血液循环不到位的话，可能你的脸部就老得快。为什么？生气，血上不来，或者血过于充足，血压高，生气，那你的脸部就会扭曲。很多人为什么脸部会突然之间中风，歪斜一边？实际上跟他的血液、跟他的性格都有关系的。经常生气的人脸部一定会发生病变，经常不开心的人会生癌症，就是这个道理（师父，我们通过学佛修心，手相的纹路也会变化或者减少？）会（好的纹路会增多，坏的纹路会减少，是这样吗？）会。手相和脸相都是一样，都会变的。比方说，过去你是个文人，你手上有很多小丘，这个丘越厚越拱出来，说明你这个人有财路、有思路，前途很好；你这个人拼命地打工，好的财运没去发挥到，然后打工把这个丘都磨平了，或者慢慢地这个丘不见了，人家一看你的手相说你这个人没有财运，没有什么思路。实际上你本来有的，就是因为你的生活方式、工作态度，各方面让你的手相转变，一样道理（明白了。师父，相由心生，这个“相”不光是面相，还包括手相，是这样吗？）对。还有人相，你这个人长得像什么样子。有的人还没死，已经长得像动物了，晚年人都站不起来了，完全是腰背齁着，那他这个样子像哪个动物，你看看就知道了。年轻的时候可能腰用得太多，晚年就这个样（师父，有些人做了不好的事情，我们有时候就这样说：“你看，长得像个人样吗？”）对。过去的那些贼，那些不好的人，杀人犯，你看看通缉他们的照片，哪个好看的？（是。师父，那他晚年的时候长得不像个人，他将来下去的时候就不可能再投人了？）这个完全正确的，因为你已经失去人性了，你做的事情已经没有人性了。比方说你是动物的性了，因为你整天在欲望当中，色欲，那你像动物的性了，他就不让你再投人了，因为人不是靠这个生活的，人是靠着思想和思维（对）动物是靠欲望，那么做鬼事，整天背后害人，那么鬼样就出来了（明白）</w:t>
      </w:r>
    </w:p>
    <w:p>
      <w:pPr>
        <w:pStyle w:val="Normal"/>
        <w:rPr/>
      </w:pPr>
      <w:r>
        <w:rPr/>
      </w:r>
    </w:p>
    <w:p>
      <w:pPr>
        <w:pStyle w:val="Normal"/>
        <w:rPr/>
      </w:pPr>
      <w:r>
        <w:rPr/>
        <w:t>Shuohua20170616</w:t>
      </w:r>
      <w:r>
        <w:rPr>
          <w:rFonts w:cs="Segoe UI Emoji" w:ascii="Segoe UI Emoji" w:hAnsi="Segoe UI Emoji"/>
        </w:rPr>
        <w:t xml:space="preserve">  </w:t>
      </w:r>
      <w:r>
        <w:rPr/>
        <w:t>21:26</w:t>
      </w:r>
      <w:r>
        <w:rPr>
          <w:rFonts w:cs="Segoe UI Emoji" w:ascii="Segoe UI Emoji" w:hAnsi="Segoe UI Emoji"/>
        </w:rPr>
        <w:t xml:space="preserve">  </w:t>
      </w:r>
      <w:r>
        <w:rPr/>
        <w:t>如何更好地克服五欲六尘</w:t>
      </w:r>
    </w:p>
    <w:p>
      <w:pPr>
        <w:pStyle w:val="Normal"/>
        <w:rPr/>
      </w:pPr>
      <w:r>
        <w:rPr>
          <w:b/>
          <w:bCs/>
        </w:rPr>
        <w:t>男听众：</w:t>
      </w:r>
      <w:r>
        <w:rPr/>
        <w:t>师父，您讲过五欲六尘，当时也讲了五欲代表哪五欲，六尘代表哪六尘。像我们在人间，克服这些五欲六尘真的是不容易，您开示开示吧，如何更好地在人间克服这些不好的五欲六尘，不要被它们所染，将来到天上做菩萨。</w:t>
      </w:r>
    </w:p>
    <w:p>
      <w:pPr>
        <w:pStyle w:val="Normal"/>
        <w:rPr/>
      </w:pPr>
      <w:r>
        <w:rPr>
          <w:b/>
          <w:bCs/>
        </w:rPr>
        <w:t>台长答：</w:t>
      </w:r>
      <w:r>
        <w:rPr/>
        <w:t>要克服五欲六尘，首先要克服那些思维上的错误，思维上的错误最重要，因为你思维上有错误了……比方说在资本主义社会是笑贫不笑娼，这完全就跟社会主义存在概念性的不同（对）比方说一个妓女，只要手上戴着金、穿着银，他不管你钱怎么来的，他照样很羡慕你；但是你在马路上很穷，他会笑你的。网上，有一个穷人在捡垃圾，突然之间看见有个钢琴扔出来，他马上就弹了，原来他弹得就像钢琴家一样。这个没人尊重的，因为你现在是个乞丐（嗯，是）这个是不是概念性的错误？所以，一个人要克服五欲六尘，首先要在思维上端正自己的态度：什么叫干净，什么叫脏；什么样的钱可以用，什么样的钱不能用（对）然后，自己在生理上要学会克制。生理上要克制五欲六尘的话，少睡觉，就是实在困倦了，在椅子上躺一会儿，他不会思淫欲。因为一个男人、一个女人睡在床上时间长了，他就会想这种事情。所以过去庙里的法师他们不睡觉，他们叫坐禅，就是坐在那里，然后一直坐到走掉，叫坐化。坐在那里不睡觉的人，他不会想那种男女事情的。你们可以试试看，你一躺下来你就会想这些事情。然后，思想上要对这些东西产生厌恶感，觉得这个不是人做的事情，这是动物做的，太臭、太肮脏的东西，你会觉得非常恶心的（明白了。师父，克服这种五欲六尘，到天上做菩萨好难啊，您给大家鼓励鼓励吧）很难的，没有几个修得上去的，鼓励也没用，要靠自己真修，要靠自己真发心的。有的人真发心了，到最后也不行的（真发心到最后不行，什么原因？）后来他退转了，他真发心是开始的时候真发心，到后来退转了（明白了。感恩师父慈悲开示）</w:t>
      </w:r>
    </w:p>
    <w:p>
      <w:pPr>
        <w:pStyle w:val="Normal"/>
        <w:rPr/>
      </w:pPr>
      <w:r>
        <w:rPr/>
      </w:r>
    </w:p>
    <w:p>
      <w:pPr>
        <w:pStyle w:val="Normal"/>
        <w:rPr/>
      </w:pPr>
      <w:r>
        <w:rPr/>
        <w:t>2</w:t>
      </w:r>
      <w:r>
        <w:rPr/>
        <w:t>．</w:t>
      </w:r>
      <w:r>
        <w:rPr/>
        <w:t>Shuohua20170616</w:t>
      </w:r>
      <w:r>
        <w:rPr>
          <w:rFonts w:cs="Segoe UI Emoji" w:ascii="Segoe UI Emoji" w:hAnsi="Segoe UI Emoji"/>
        </w:rPr>
        <w:t xml:space="preserve">  </w:t>
      </w:r>
      <w:r>
        <w:rPr/>
        <w:t>24:56</w:t>
      </w:r>
      <w:r>
        <w:rPr>
          <w:rFonts w:cs="Segoe UI Emoji" w:ascii="Segoe UI Emoji" w:hAnsi="Segoe UI Emoji"/>
        </w:rPr>
        <w:t xml:space="preserve">  </w:t>
      </w:r>
      <w:r>
        <w:rPr/>
        <w:t>经常梦到灵性扎脑子，要赶快超度，否则会生脑瘤；孩子失联数年，没梦到就可能还活着</w:t>
      </w:r>
    </w:p>
    <w:p>
      <w:pPr>
        <w:pStyle w:val="Normal"/>
        <w:rPr/>
      </w:pPr>
      <w:r>
        <w:rPr>
          <w:b/>
          <w:bCs/>
        </w:rPr>
        <w:t>女听众：</w:t>
      </w:r>
      <w:r>
        <w:rPr/>
        <w:t>我想帮沈阳邱阿姨［音］问一下，她做了五六次梦，有人总是掏她脑子，要不就是用针扎她脑子。</w:t>
      </w:r>
    </w:p>
    <w:p>
      <w:pPr>
        <w:pStyle w:val="Normal"/>
        <w:rPr/>
      </w:pPr>
      <w:r>
        <w:rPr>
          <w:b/>
          <w:bCs/>
        </w:rPr>
        <w:t>台长答：</w:t>
      </w:r>
      <w:r>
        <w:rPr/>
        <w:t>这是灵性啊，扎到后来她会生脑瘤的。经常被灵性扎、扎、扎，你没还啊，没还债他就一直扎你（她一直在念小房子）不够。举个简单例子，你欠人家一百万，你说“我每天在还一毛钱”，人家不扎你啊？（那她怎么办？她从</w:t>
      </w:r>
      <w:r>
        <w:rPr/>
        <w:t>12</w:t>
      </w:r>
      <w:r>
        <w:rPr/>
        <w:t>岁为了母亲，报母恩就吃素了，这么多年一直吃全素。她一直在坚持念小房子）就是念不出来小房子（现在就她自己。她的老公脑出血，脑血栓突然间走了；她的孩子也出走五六年了，联系不上。就她一个人在工地上打工，佛台就设在工地上，工地去哪儿就跟着搬到哪儿）很麻烦的（她做了五六次梦了，有人总来掏她脑袋，要不扎她脑袋，挺害怕的。她想问问这种情况……）她帮她老公已经背了，她老公是脑血栓，又是脑中风，就是跟脑有关系的，所以她现在也是这样（是啊，她总是梦见有人要扎她脑子，要不就是敲她头，扒她脑皮）非常不好（这是灵性，是吧？）对（让她多念一些小房子）不停地念，而且要先许愿念多少张，否则，人家把她弄走都有可能（那灵性需要多少张？）像这种扒她脑皮，那就很厉害了，至少先许……（是，一直都来扎她脑子，扒她脑皮，但是脑袋没弄走）就是让她痛苦，先许愿念</w:t>
      </w:r>
      <w:r>
        <w:rPr/>
        <w:t>380</w:t>
      </w:r>
      <w:r>
        <w:rPr/>
        <w:t>张（哦。她儿子出走好多年了，也不知道是死是活，</w:t>
      </w:r>
      <w:r>
        <w:rPr/>
        <w:t>1982</w:t>
      </w:r>
      <w:r>
        <w:rPr/>
        <w:t>年属狗的，您看看她儿子还活在人间吗？）今天不看图腾的（她怎么能知道她儿子还在不在？）做梦做到吗？（做梦也没做到过）没做到还有希望，做梦做到了就基本上没戏了（要是梦到就可能不在人间了，是吗？）对了，这是魂回来看你们了（她好像做梦没见到过。她儿子说</w:t>
      </w:r>
      <w:r>
        <w:rPr/>
        <w:t>30</w:t>
      </w:r>
      <w:r>
        <w:rPr/>
        <w:t>岁的时候要是没有立业的话就出家，她儿子以前跟她说过这话）有可能出家（她儿子</w:t>
      </w:r>
      <w:r>
        <w:rPr/>
        <w:t>1982</w:t>
      </w:r>
      <w:r>
        <w:rPr/>
        <w:t>年属狗，</w:t>
      </w:r>
      <w:r>
        <w:rPr/>
        <w:t>36</w:t>
      </w:r>
      <w:r>
        <w:rPr/>
        <w:t>岁，她给她儿子念了</w:t>
      </w:r>
      <w:r>
        <w:rPr/>
        <w:t>36</w:t>
      </w:r>
      <w:r>
        <w:rPr/>
        <w:t>张小房子了）你说够不够？你们太可怜了，出这么大的事情，</w:t>
      </w:r>
      <w:r>
        <w:rPr/>
        <w:t>36</w:t>
      </w:r>
      <w:r>
        <w:rPr/>
        <w:t>张小房子，你以为你是谁，念一张顶几张啊？开玩笑了。像这种是大业障。</w:t>
      </w:r>
    </w:p>
    <w:p>
      <w:pPr>
        <w:pStyle w:val="Normal"/>
        <w:rPr/>
      </w:pPr>
      <w:r>
        <w:rPr/>
      </w:r>
    </w:p>
    <w:p>
      <w:pPr>
        <w:pStyle w:val="Normal"/>
        <w:rPr/>
      </w:pPr>
      <w:r>
        <w:rPr/>
        <w:t>Shuohua20170616</w:t>
      </w:r>
      <w:r>
        <w:rPr>
          <w:rFonts w:cs="Segoe UI Emoji" w:ascii="Segoe UI Emoji" w:hAnsi="Segoe UI Emoji"/>
        </w:rPr>
        <w:t xml:space="preserve">  </w:t>
      </w:r>
      <w:r>
        <w:rPr/>
        <w:t>29:45</w:t>
      </w:r>
      <w:r>
        <w:rPr>
          <w:rFonts w:cs="Segoe UI Emoji" w:ascii="Segoe UI Emoji" w:hAnsi="Segoe UI Emoji"/>
        </w:rPr>
        <w:t xml:space="preserve">  </w:t>
      </w:r>
      <w:r>
        <w:rPr/>
        <w:t>梦到要走人，明年是一个劫，敛财的钱要拿去放生并忏悔</w:t>
      </w:r>
    </w:p>
    <w:p>
      <w:pPr>
        <w:pStyle w:val="Normal"/>
        <w:rPr/>
      </w:pPr>
      <w:r>
        <w:rPr>
          <w:b/>
          <w:bCs/>
        </w:rPr>
        <w:t>女听众：</w:t>
      </w:r>
      <w:r>
        <w:rPr/>
        <w:t>师父，我和我的家人都梦到我会走，这是不是预示梦？</w:t>
      </w:r>
    </w:p>
    <w:p>
      <w:pPr>
        <w:pStyle w:val="Normal"/>
        <w:rPr/>
      </w:pPr>
      <w:r>
        <w:rPr>
          <w:b/>
          <w:bCs/>
        </w:rPr>
        <w:t>台长答：</w:t>
      </w:r>
      <w:r>
        <w:rPr/>
        <w:t>有的，很多都是这种预示梦。你现在年龄是不是“三六九”关劫？（我是</w:t>
      </w:r>
      <w:r>
        <w:rPr/>
        <w:t>1982</w:t>
      </w:r>
      <w:r>
        <w:rPr/>
        <w:t>年属狗的，</w:t>
      </w:r>
      <w:r>
        <w:rPr/>
        <w:t>35</w:t>
      </w:r>
      <w:r>
        <w:rPr/>
        <w:t>岁了）那明年是</w:t>
      </w:r>
      <w:r>
        <w:rPr/>
        <w:t>36</w:t>
      </w:r>
      <w:r>
        <w:rPr/>
        <w:t>岁，一个劫。第二，自己不能敛财。如果你有敛财的情况，你大概算算多少钱，全部去买鱼放生放掉；然后好好地念礼佛大忏悔文。否则你这条命就没了（是，我现在每天念</w:t>
      </w:r>
      <w:r>
        <w:rPr/>
        <w:t>7</w:t>
      </w:r>
      <w:r>
        <w:rPr/>
        <w:t>遍礼佛大忏悔文）还要还债。如果你感觉无意当中多收了人家的钱或者怎么样，我不管你什么方法，你要把这些你觉得心里有愧的钱全部买鱼去放生（上海那个阿姨给我交了两次手机费，我一直觉得心里挺内疚的。她给我交的钱给她放生行吗？请别人给她放生）都可以，反正你赶快去把这个钱拿来放生，还给她，这叫还给他们（那我就把她给我交手机费的那个钱都用来放生吧）赶快。</w:t>
      </w:r>
    </w:p>
    <w:p>
      <w:pPr>
        <w:pStyle w:val="Normal"/>
        <w:rPr/>
      </w:pPr>
      <w:r>
        <w:rPr/>
      </w:r>
    </w:p>
    <w:p>
      <w:pPr>
        <w:pStyle w:val="Normal"/>
        <w:rPr/>
      </w:pPr>
      <w:r>
        <w:rPr/>
        <w:t>Shuohua20170616</w:t>
      </w:r>
      <w:r>
        <w:rPr>
          <w:rFonts w:cs="Segoe UI Emoji" w:ascii="Segoe UI Emoji" w:hAnsi="Segoe UI Emoji"/>
        </w:rPr>
        <w:t xml:space="preserve">  </w:t>
      </w:r>
      <w:r>
        <w:rPr/>
        <w:t>31:40</w:t>
      </w:r>
      <w:r>
        <w:rPr>
          <w:rFonts w:cs="Segoe UI Emoji" w:ascii="Segoe UI Emoji" w:hAnsi="Segoe UI Emoji"/>
        </w:rPr>
        <w:t xml:space="preserve">  </w:t>
      </w:r>
      <w:r>
        <w:rPr/>
        <w:t>不能以任何佛法的名义求人间的事情</w:t>
      </w:r>
    </w:p>
    <w:p>
      <w:pPr>
        <w:pStyle w:val="Normal"/>
        <w:rPr/>
      </w:pPr>
      <w:r>
        <w:rPr>
          <w:b/>
          <w:bCs/>
        </w:rPr>
        <w:t>女听众：</w:t>
      </w:r>
      <w:r>
        <w:rPr/>
        <w:t>我跟医院官司的事还没结束，我许愿说“再打来钱，</w:t>
      </w:r>
      <w:r>
        <w:rPr/>
        <w:t>60%</w:t>
      </w:r>
      <w:r>
        <w:rPr/>
        <w:t>用于心灵法门的弘法事业”，这样行吗？</w:t>
      </w:r>
    </w:p>
    <w:p>
      <w:pPr>
        <w:pStyle w:val="Normal"/>
        <w:rPr/>
      </w:pPr>
      <w:r>
        <w:rPr>
          <w:b/>
          <w:bCs/>
        </w:rPr>
        <w:t>台长答：</w:t>
      </w:r>
      <w:r>
        <w:rPr/>
        <w:t>这是你的事情，我不知道。反正记住了，不能以任何佛法的名义来求人间的事情，这个都不好的，要靠自己的功德来庇荫，来让自己在心中种上福田（行）</w:t>
      </w:r>
    </w:p>
    <w:p>
      <w:pPr>
        <w:pStyle w:val="Normal"/>
        <w:rPr/>
      </w:pPr>
      <w:r>
        <w:rPr/>
      </w:r>
    </w:p>
    <w:p>
      <w:pPr>
        <w:pStyle w:val="Normal"/>
        <w:rPr/>
      </w:pPr>
      <w:r>
        <w:rPr/>
        <w:t>Shuohua20170616</w:t>
      </w:r>
      <w:r>
        <w:rPr>
          <w:rFonts w:cs="Segoe UI Emoji" w:ascii="Segoe UI Emoji" w:hAnsi="Segoe UI Emoji"/>
        </w:rPr>
        <w:t xml:space="preserve">  </w:t>
      </w:r>
      <w:r>
        <w:rPr/>
        <w:t>32:47</w:t>
      </w:r>
      <w:r>
        <w:rPr>
          <w:rFonts w:cs="Segoe UI Emoji" w:ascii="Segoe UI Emoji" w:hAnsi="Segoe UI Emoji"/>
        </w:rPr>
        <w:t xml:space="preserve">  </w:t>
      </w:r>
      <w:r>
        <w:rPr/>
        <w:t>可以许愿一定遍数的经文</w:t>
      </w:r>
    </w:p>
    <w:p>
      <w:pPr>
        <w:pStyle w:val="Normal"/>
        <w:rPr/>
      </w:pPr>
      <w:r>
        <w:rPr>
          <w:b/>
          <w:bCs/>
        </w:rPr>
        <w:t>女听众：</w:t>
      </w:r>
      <w:r>
        <w:rPr/>
        <w:t>师父，我许愿</w:t>
      </w:r>
      <w:r>
        <w:rPr/>
        <w:t>1000</w:t>
      </w:r>
      <w:r>
        <w:rPr/>
        <w:t>张念好了，我又再许愿</w:t>
      </w:r>
      <w:r>
        <w:rPr/>
        <w:t>1000</w:t>
      </w:r>
      <w:r>
        <w:rPr/>
        <w:t>张，这样许愿可以吗？</w:t>
      </w:r>
    </w:p>
    <w:p>
      <w:pPr>
        <w:pStyle w:val="Normal"/>
        <w:rPr/>
      </w:pPr>
      <w:r>
        <w:rPr>
          <w:b/>
          <w:bCs/>
        </w:rPr>
        <w:t>台长答：</w:t>
      </w:r>
      <w:r>
        <w:rPr/>
        <w:t>可以的（还许愿</w:t>
      </w:r>
      <w:r>
        <w:rPr/>
        <w:t>10</w:t>
      </w:r>
      <w:r>
        <w:rPr/>
        <w:t>万遍大悲咒、</w:t>
      </w:r>
      <w:r>
        <w:rPr/>
        <w:t>10</w:t>
      </w:r>
      <w:r>
        <w:rPr/>
        <w:t>万遍心经、</w:t>
      </w:r>
      <w:r>
        <w:rPr/>
        <w:t>10</w:t>
      </w:r>
      <w:r>
        <w:rPr/>
        <w:t>万遍七佛灭罪真言，在</w:t>
      </w:r>
      <w:r>
        <w:rPr/>
        <w:t>2019</w:t>
      </w:r>
      <w:r>
        <w:rPr/>
        <w:t>年</w:t>
      </w:r>
      <w:r>
        <w:rPr/>
        <w:t>12</w:t>
      </w:r>
      <w:r>
        <w:rPr/>
        <w:t>月</w:t>
      </w:r>
      <w:r>
        <w:rPr/>
        <w:t>1</w:t>
      </w:r>
      <w:r>
        <w:rPr/>
        <w:t>日以前完成，这样许愿可以吧？）可以（师父，我就这样天天念经，坚持放生，我就能站起来走路，是吧？）对，好好努力，不能做错事情（我要好好念经，早点站起来，好好度人，跟师父一块去弘法）</w:t>
      </w:r>
    </w:p>
    <w:p>
      <w:pPr>
        <w:pStyle w:val="Normal"/>
        <w:rPr/>
      </w:pPr>
      <w:r>
        <w:rPr/>
      </w:r>
    </w:p>
    <w:p>
      <w:pPr>
        <w:pStyle w:val="Normal"/>
        <w:rPr/>
      </w:pPr>
      <w:r>
        <w:rPr/>
        <w:t>Shuohua20170616</w:t>
      </w:r>
      <w:r>
        <w:rPr>
          <w:rFonts w:cs="Segoe UI Emoji" w:ascii="Segoe UI Emoji" w:hAnsi="Segoe UI Emoji"/>
        </w:rPr>
        <w:t xml:space="preserve">  </w:t>
      </w:r>
      <w:r>
        <w:rPr/>
        <w:t>33:42</w:t>
      </w:r>
      <w:r>
        <w:rPr>
          <w:rFonts w:cs="Segoe UI Emoji" w:ascii="Segoe UI Emoji" w:hAnsi="Segoe UI Emoji"/>
        </w:rPr>
        <w:t xml:space="preserve">  </w:t>
      </w:r>
      <w:r>
        <w:rPr/>
        <w:t>听众的祝福</w:t>
      </w:r>
    </w:p>
    <w:p>
      <w:pPr>
        <w:pStyle w:val="Normal"/>
        <w:rPr/>
      </w:pPr>
      <w:r>
        <w:rPr>
          <w:b/>
          <w:bCs/>
        </w:rPr>
        <w:t>女听众：</w:t>
      </w:r>
      <w:r>
        <w:rPr/>
        <w:t>师父，我母亲想跟您说一句话，行吗？（你叫她讲）师父，您好！（你好）你要注意身体，我们看您的身体好我们才高兴，我们才有信心更好学习。</w:t>
      </w:r>
    </w:p>
    <w:p>
      <w:pPr>
        <w:pStyle w:val="Normal"/>
        <w:rPr/>
      </w:pPr>
      <w:r>
        <w:rPr>
          <w:b/>
          <w:bCs/>
        </w:rPr>
        <w:t>台长答：</w:t>
      </w:r>
      <w:r>
        <w:rPr/>
        <w:t>好，谢谢！（我念经的时候发困，不知道什么原因）平时太忙（师父要加持加持我，让我好好精进）好的（师父好好注意身体）好。</w:t>
      </w:r>
    </w:p>
    <w:p>
      <w:pPr>
        <w:pStyle w:val="Normal"/>
        <w:rPr/>
      </w:pPr>
      <w:r>
        <w:rPr/>
      </w:r>
    </w:p>
    <w:p>
      <w:pPr>
        <w:pStyle w:val="Normal"/>
        <w:rPr/>
      </w:pPr>
      <w:r>
        <w:rPr>
          <w:b/>
          <w:bCs/>
        </w:rPr>
        <w:t>台长语：</w:t>
      </w:r>
      <w:r>
        <w:rPr/>
        <w:t>听众朋友们，《直话直说》节目到这儿结束了，非常感谢听众朋友们收听。</w:t>
      </w:r>
    </w:p>
    <w:p>
      <w:pPr>
        <w:pStyle w:val="Normal"/>
        <w:rPr/>
      </w:pPr>
      <w:r>
        <w:rPr/>
      </w:r>
    </w:p>
    <w:p>
      <w:pPr>
        <w:pStyle w:val="Heading3"/>
        <w:rPr/>
      </w:pPr>
      <w:r>
        <w:rPr>
          <w:b w:val="false"/>
          <w:bCs w:val="false"/>
        </w:rPr>
        <w:t>Shuohua20170623</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6</w:t>
      </w:r>
      <w:r>
        <w:rPr/>
        <w:t>月</w:t>
      </w:r>
      <w:r>
        <w:rPr/>
        <w:t>23</w:t>
      </w:r>
      <w:r>
        <w:rPr/>
        <w:t>日，星期五，农历是五月二十九。明天星期六就是初一了，希望大家多吃素、多念经。好，下面就开始解答听众朋友问题。</w:t>
      </w:r>
    </w:p>
    <w:p>
      <w:pPr>
        <w:pStyle w:val="Normal"/>
        <w:rPr/>
      </w:pPr>
      <w:r>
        <w:rPr/>
      </w:r>
    </w:p>
    <w:p>
      <w:pPr>
        <w:pStyle w:val="Normal"/>
        <w:rPr/>
      </w:pPr>
      <w:r>
        <w:rPr/>
        <w:t>1</w:t>
      </w:r>
      <w:r>
        <w:rPr/>
        <w:t>．</w:t>
      </w:r>
      <w:r>
        <w:rPr/>
        <w:t>Shuohua20170623</w:t>
      </w:r>
      <w:r>
        <w:rPr>
          <w:rFonts w:cs="Segoe UI Emoji" w:ascii="Segoe UI Emoji" w:hAnsi="Segoe UI Emoji"/>
        </w:rPr>
        <w:t xml:space="preserve">  </w:t>
      </w:r>
      <w:r>
        <w:rPr/>
        <w:t>00:56</w:t>
      </w:r>
      <w:r>
        <w:rPr>
          <w:rFonts w:cs="Segoe UI Emoji" w:ascii="Segoe UI Emoji" w:hAnsi="Segoe UI Emoji"/>
        </w:rPr>
        <w:t xml:space="preserve">  </w:t>
      </w:r>
      <w:r>
        <w:rPr/>
        <w:t>犯太岁、“三六九”关劫和本命年，哪个影响更大；上辈子在“三六九”时行善积德，今世就能顺利</w:t>
      </w:r>
    </w:p>
    <w:p>
      <w:pPr>
        <w:pStyle w:val="Normal"/>
        <w:rPr/>
      </w:pPr>
      <w:r>
        <w:rPr>
          <w:b/>
          <w:bCs/>
        </w:rPr>
        <w:t>男听众：</w:t>
      </w:r>
      <w:r>
        <w:rPr/>
        <w:t>师父好。犯太岁、“三六九”关劫和本命年，这三个哪个对我们影响更大一些？</w:t>
      </w:r>
    </w:p>
    <w:p>
      <w:pPr>
        <w:pStyle w:val="Normal"/>
        <w:rPr/>
      </w:pPr>
      <w:r>
        <w:rPr>
          <w:b/>
          <w:bCs/>
        </w:rPr>
        <w:t>台长答：</w:t>
      </w:r>
      <w:r>
        <w:rPr/>
        <w:t>其实影响最大的还是“三六九”，因为人的劫数不断，所以说“千劫难遇，百万劫难逢”，就是说一个人的一生有不断的劫。你想一想，你小时候摔一跤，差点把眼睛摔瞎了；或者脚扭一下，说不定一生就残废了。这些都是劫（对对）大劫小劫，千劫万劫，所以一个人的劫数不断。刚刚好了又倒霉了，倒霉了又开始好了，就是不停地在劫当中前进，就像现在我们走路一样，一会儿绊一跤，一会儿找不到路，就是在这种劫数当中，我们在进步，我们在往前进。所以“三六九”是避不开的，每个人都避不开的（师父，“三六九”是一个定数吗？）对。人的命当中的“三六九”相当于人家说“</w:t>
      </w:r>
      <w:r>
        <w:rPr/>
        <w:t>73</w:t>
      </w:r>
      <w:r>
        <w:rPr/>
        <w:t>、</w:t>
      </w:r>
      <w:r>
        <w:rPr/>
        <w:t>84</w:t>
      </w:r>
      <w:r>
        <w:rPr/>
        <w:t>，人一定要走掉”一样（师父，“三六九”的时候能不能按佛法讲三世因果，上一辈子，比如他</w:t>
      </w:r>
      <w:r>
        <w:rPr/>
        <w:t>33</w:t>
      </w:r>
      <w:r>
        <w:rPr/>
        <w:t>岁行善积德，做了很大的功德，那他今生</w:t>
      </w:r>
      <w:r>
        <w:rPr/>
        <w:t>33</w:t>
      </w:r>
      <w:r>
        <w:rPr/>
        <w:t>岁的时候是不是就应该没有关了？）就顺利很多了。比方说，他上辈子</w:t>
      </w:r>
      <w:r>
        <w:rPr/>
        <w:t>33</w:t>
      </w:r>
      <w:r>
        <w:rPr/>
        <w:t>岁的时候积了一个很大的阴德，非常好，那么这辈子</w:t>
      </w:r>
      <w:r>
        <w:rPr/>
        <w:t>33</w:t>
      </w:r>
      <w:r>
        <w:rPr/>
        <w:t>岁他就没有大的灾难。人家有大灾，他也应该有，但是他就过了。</w:t>
      </w:r>
    </w:p>
    <w:p>
      <w:pPr>
        <w:pStyle w:val="Normal"/>
        <w:rPr/>
      </w:pPr>
      <w:r>
        <w:rPr/>
      </w:r>
    </w:p>
    <w:p>
      <w:pPr>
        <w:pStyle w:val="Normal"/>
        <w:rPr/>
      </w:pPr>
      <w:r>
        <w:rPr/>
        <w:t>Shuohua20170623</w:t>
      </w:r>
      <w:r>
        <w:rPr>
          <w:rFonts w:cs="Segoe UI Emoji" w:ascii="Segoe UI Emoji" w:hAnsi="Segoe UI Emoji"/>
        </w:rPr>
        <w:t xml:space="preserve">  </w:t>
      </w:r>
      <w:r>
        <w:rPr/>
        <w:t>03:03</w:t>
      </w:r>
      <w:r>
        <w:rPr>
          <w:rFonts w:cs="Segoe UI Emoji" w:ascii="Segoe UI Emoji" w:hAnsi="Segoe UI Emoji"/>
        </w:rPr>
        <w:t xml:space="preserve">  </w:t>
      </w:r>
      <w:r>
        <w:rPr/>
        <w:t>本命年犯太岁会被管得特别严</w:t>
      </w:r>
    </w:p>
    <w:p>
      <w:pPr>
        <w:pStyle w:val="Normal"/>
        <w:rPr/>
      </w:pPr>
      <w:r>
        <w:rPr>
          <w:b/>
          <w:bCs/>
        </w:rPr>
        <w:t>男听众：</w:t>
      </w:r>
      <w:r>
        <w:rPr/>
        <w:t>师父，您说本命年对我们好还是不好？</w:t>
      </w:r>
    </w:p>
    <w:p>
      <w:pPr>
        <w:pStyle w:val="Normal"/>
        <w:rPr/>
      </w:pPr>
      <w:r>
        <w:rPr>
          <w:b/>
          <w:bCs/>
        </w:rPr>
        <w:t>台长答：</w:t>
      </w:r>
      <w:r>
        <w:rPr/>
        <w:t>本命年不好。人家说“本命年犯太岁”就是因为每到一个属相是本命年的时候，就特别看紧他们。比方说，我们要对某一个领域管得特别严，今年对经济领域管得特别严，到明年我们要对知识界领域管得特别严。我举例子，现在你明白了吗？（明白了。谢谢师父开示）</w:t>
      </w:r>
    </w:p>
    <w:p>
      <w:pPr>
        <w:pStyle w:val="Normal"/>
        <w:rPr/>
      </w:pPr>
      <w:r>
        <w:rPr/>
      </w:r>
    </w:p>
    <w:p>
      <w:pPr>
        <w:pStyle w:val="Normal"/>
        <w:rPr/>
      </w:pPr>
      <w:r>
        <w:rPr/>
        <w:t>Shuohua20170623</w:t>
      </w:r>
      <w:r>
        <w:rPr>
          <w:rFonts w:cs="Segoe UI Emoji" w:ascii="Segoe UI Emoji" w:hAnsi="Segoe UI Emoji"/>
        </w:rPr>
        <w:t xml:space="preserve">  </w:t>
      </w:r>
      <w:r>
        <w:rPr/>
        <w:t>03:46</w:t>
      </w:r>
      <w:r>
        <w:rPr>
          <w:rFonts w:cs="Segoe UI Emoji" w:ascii="Segoe UI Emoji" w:hAnsi="Segoe UI Emoji"/>
        </w:rPr>
        <w:t xml:space="preserve">  </w:t>
      </w:r>
      <w:r>
        <w:rPr/>
        <w:t>生肖之间是否相生相克；人的属相是由什么决定的</w:t>
      </w:r>
    </w:p>
    <w:p>
      <w:pPr>
        <w:pStyle w:val="Normal"/>
        <w:rPr/>
      </w:pPr>
      <w:r>
        <w:rPr>
          <w:b/>
          <w:bCs/>
        </w:rPr>
        <w:t>男听众：</w:t>
      </w:r>
      <w:r>
        <w:rPr/>
        <w:t>师父，讲起十二生肖，生肖与生肖之间也有相生和相克吗？</w:t>
      </w:r>
    </w:p>
    <w:p>
      <w:pPr>
        <w:pStyle w:val="Normal"/>
        <w:rPr/>
      </w:pPr>
      <w:r>
        <w:rPr>
          <w:b/>
          <w:bCs/>
        </w:rPr>
        <w:t>台长答：</w:t>
      </w:r>
      <w:r>
        <w:rPr/>
        <w:t>那当然了，相克相生多了。你仔细观察一下，如果你们家里，孩子、太太跟你生肖合，你们就比较顺；生肖不合的话，两个人就不顺利（师父，打个比方，就是“鸡犬不宁”，如果前世他俩冤结很重，就可能会一个投属鸡的，一个投属狗的，是这样理解吗？）不是这么理解的，他们的冤结重，他们投的属相正好就是犯冲的。就是投属鸡、投属狗的话，也不是从小吵到老一辈子的，只是婚姻这一段（明白了）比方说，爸爸妈妈生了一个孩子，这个孩子是属鸡的，爸爸是属狗的，两个人吵，吵到他结婚了，他跑出去了，那不就是缘分没了吗？并不说一辈子的，也是根据他的冤结来的（师父，其实十二属相也是中华传统文化中的。我们投这个属相，就是说属什么是由什么来决定的？）这个就跟阎王老爷有关系了，因为投胎基本上都是地府管的。你就是天上踢下来的，天上做错事情下来的话，也是经过阎王老爷，反正人间就是阎王老爷管的，但是天上管地府（明白了。谢谢师父的慈悲开示）</w:t>
      </w:r>
    </w:p>
    <w:p>
      <w:pPr>
        <w:pStyle w:val="Normal"/>
        <w:rPr/>
      </w:pPr>
      <w:r>
        <w:rPr/>
      </w:r>
    </w:p>
    <w:p>
      <w:pPr>
        <w:pStyle w:val="Normal"/>
        <w:rPr/>
      </w:pPr>
      <w:r>
        <w:rPr/>
        <w:t>Shuohua20170623</w:t>
      </w:r>
      <w:r>
        <w:rPr>
          <w:rFonts w:cs="Segoe UI Emoji" w:ascii="Segoe UI Emoji" w:hAnsi="Segoe UI Emoji"/>
        </w:rPr>
        <w:t xml:space="preserve">  </w:t>
      </w:r>
      <w:r>
        <w:rPr/>
        <w:t>05:49</w:t>
      </w:r>
      <w:r>
        <w:rPr>
          <w:rFonts w:cs="Segoe UI Emoji" w:ascii="Segoe UI Emoji" w:hAnsi="Segoe UI Emoji"/>
        </w:rPr>
        <w:t xml:space="preserve">  </w:t>
      </w:r>
      <w:r>
        <w:rPr/>
        <w:t>如何从佛法的角度看待易学</w:t>
      </w:r>
    </w:p>
    <w:p>
      <w:pPr>
        <w:pStyle w:val="Normal"/>
        <w:rPr/>
      </w:pPr>
      <w:r>
        <w:rPr>
          <w:b/>
          <w:bCs/>
        </w:rPr>
        <w:t>男听众：</w:t>
      </w:r>
      <w:r>
        <w:rPr/>
        <w:t>师父，我们如何从佛法角度看待易学，比如周易、八卦、六爻？</w:t>
      </w:r>
    </w:p>
    <w:p>
      <w:pPr>
        <w:pStyle w:val="Normal"/>
        <w:rPr/>
      </w:pPr>
      <w:r>
        <w:rPr>
          <w:b/>
          <w:bCs/>
        </w:rPr>
        <w:t>台长答：</w:t>
      </w:r>
      <w:r>
        <w:rPr/>
        <w:t>很多社会科学院也会研究，凡是列为中国传统的东西都要研究的（对）中国有易经协会，也是非常正能量的。包括人体科学，很多的科学领域都是我们要探索、研究的。只要你不走偏，不做对人类社会不好的事情，你只要人正，作为中国传统文化研究的一部分，当然研究出来也是很正了，没有什么关系的。因为中国传统文化的很多东西都是精髓，并不是我们几辈子能够理解的（对）就包括古代医籍，很多的元素和很多的药材并不是说今天就能研究出来。因为很多药材并不是完全发挥着它的能量，它和某一种植物合在一起煮出来，那可能会治另外一种病（是的）所以这个东西是一个无底洞，是一种非常深奥的中华传统文化，它靠不断地去研究、去发展、去探讨。所以大家只要正能量——正能量是什么？不要去把它想偏——就可以了。</w:t>
      </w:r>
    </w:p>
    <w:p>
      <w:pPr>
        <w:pStyle w:val="Normal"/>
        <w:rPr/>
      </w:pPr>
      <w:r>
        <w:rPr/>
      </w:r>
    </w:p>
    <w:p>
      <w:pPr>
        <w:pStyle w:val="Normal"/>
        <w:rPr/>
      </w:pPr>
      <w:r>
        <w:rPr/>
        <w:t>Shuohua20170623</w:t>
      </w:r>
      <w:r>
        <w:rPr>
          <w:rFonts w:cs="Segoe UI Emoji" w:ascii="Segoe UI Emoji" w:hAnsi="Segoe UI Emoji"/>
        </w:rPr>
        <w:t xml:space="preserve">  </w:t>
      </w:r>
      <w:r>
        <w:rPr/>
        <w:t>07:29</w:t>
      </w:r>
      <w:r>
        <w:rPr>
          <w:rFonts w:cs="Segoe UI Emoji" w:ascii="Segoe UI Emoji" w:hAnsi="Segoe UI Emoji"/>
        </w:rPr>
        <w:t xml:space="preserve">  </w:t>
      </w:r>
      <w:r>
        <w:rPr/>
        <w:t>台长开示“善”字</w:t>
      </w:r>
    </w:p>
    <w:p>
      <w:pPr>
        <w:pStyle w:val="Normal"/>
        <w:rPr/>
      </w:pPr>
      <w:r>
        <w:rPr>
          <w:b/>
          <w:bCs/>
        </w:rPr>
        <w:t>男听众：</w:t>
      </w:r>
      <w:r>
        <w:rPr/>
        <w:t>师父，您能从传统文化上讲一讲这个“善”字吗？菩萨也叫我们弃恶从善，要做个正直善良的人。这个“善”字怎么讲？</w:t>
      </w:r>
    </w:p>
    <w:p>
      <w:pPr>
        <w:pStyle w:val="Normal"/>
        <w:rPr/>
      </w:pPr>
      <w:r>
        <w:rPr>
          <w:b/>
          <w:bCs/>
        </w:rPr>
        <w:t>台长答：</w:t>
      </w:r>
      <w:r>
        <w:rPr/>
        <w:t>善，就是至少你内心本性要原谅人家，不跟人家结冤、结仇就是善，你老跟人家结冤、结仇就变成恶了。善是什么？“善”就是能够原谅人家就原谅人家。其实善也是一种统战。你看看北平和平解放不就统战成功了吗？大家都站在统一战线上，大家都在一条线上。家里吵架也是统战，爸爸把妈妈说服了，就是妈妈听爸爸的；妈妈把爸爸说服了，就是爸爸听妈妈的（对）有时候，我们靠一种理念、概念去让别人理解自己，你让别人理解自己，你自己就能理解自己。因为别人理解你了，别人不跟你闹了，不跟你吵了，不告你了，你自己是不是能够得到更多的优势？所以有时候对别人好就是对自己好，这句话本身就是哲学（明白。师父，这个“善”字下边是一个口，如何理解这个“口”字？）这个是测字了。善是什么？你看善上面的两点，就像小女孩两根小辫子一样（对）一看这个“善”字，就知道这是一个天真无邪的孩子，就是说我们从小就懂得善，其实善心的人就是返回童真啊。下面一个“王”字，“王”是什么呢？心中驻足你的慈悲。你心中的“王”是什么？善良的本性就是我的王（对）再“两点”、一个“口”，那就是一个人了，人开口哈哈大笑（其实这个“善”字用在名字上也是不错的，是这样吗？）现在我只是给你讲的是“善”字的大意。如果你要测字，你今天说“我今天想测一个</w:t>
      </w:r>
      <w:r>
        <w:rPr/>
        <w:t>'</w:t>
      </w:r>
      <w:r>
        <w:rPr/>
        <w:t>善</w:t>
      </w:r>
      <w:r>
        <w:rPr/>
        <w:t>'</w:t>
      </w:r>
      <w:r>
        <w:rPr/>
        <w:t>字”，那我就能测出你的心情了（明白了）这个东西从心理学分析有道理的。很简单，你今天想测一个什么字，你测一个“善”字，实际上说明你心中有恶啊（嗯）你想善，但是心中有过去做错很多恶的事。所以那些测字先生有他的道理，用现在话讲，其实归类就是心理学啊。</w:t>
      </w:r>
    </w:p>
    <w:p>
      <w:pPr>
        <w:pStyle w:val="Normal"/>
        <w:rPr/>
      </w:pPr>
      <w:r>
        <w:rPr/>
      </w:r>
    </w:p>
    <w:p>
      <w:pPr>
        <w:pStyle w:val="Normal"/>
        <w:rPr/>
      </w:pPr>
      <w:r>
        <w:rPr/>
        <w:t>Shuohua20170623</w:t>
      </w:r>
      <w:r>
        <w:rPr>
          <w:rFonts w:cs="Segoe UI Emoji" w:ascii="Segoe UI Emoji" w:hAnsi="Segoe UI Emoji"/>
        </w:rPr>
        <w:t xml:space="preserve">  </w:t>
      </w:r>
      <w:r>
        <w:rPr/>
        <w:t>14:18</w:t>
      </w:r>
      <w:r>
        <w:rPr>
          <w:rFonts w:cs="Segoe UI Emoji" w:ascii="Segoe UI Emoji" w:hAnsi="Segoe UI Emoji"/>
        </w:rPr>
        <w:t xml:space="preserve">  </w:t>
      </w:r>
      <w:r>
        <w:rPr/>
        <w:t>关于龙王降雨</w:t>
      </w:r>
    </w:p>
    <w:p>
      <w:pPr>
        <w:pStyle w:val="Normal"/>
        <w:rPr/>
      </w:pPr>
      <w:r>
        <w:rPr>
          <w:b/>
          <w:bCs/>
        </w:rPr>
        <w:t>男听众：</w:t>
      </w:r>
      <w:r>
        <w:rPr/>
        <w:t>师父，弟子不明白，降雨一般是玉帝降旨，龙王领命，来行云布雨，雷公电母。但是在那个时刻没降雨，出现那种乌云，是不是已经准备，而我们人间的气象裁定探测的有乌云就预示着下雨。是不是这样理解呢？</w:t>
      </w:r>
    </w:p>
    <w:p>
      <w:pPr>
        <w:pStyle w:val="Normal"/>
        <w:rPr/>
      </w:pPr>
      <w:r>
        <w:rPr>
          <w:b/>
          <w:bCs/>
        </w:rPr>
        <w:t>台长答：</w:t>
      </w:r>
      <w:r>
        <w:rPr/>
        <w:t>乌云本身已经是一种云和气的结合体了。乌云它本来不是乌云的，云是白的，谁都知道，为什么会有乌云呢？因为一种人间蒸发上来的水蒸气袅袅上升，它跟云和在一起之后，如果云压不住水蒸气的能量，比方说阴的能量，那就变黑了，变黑的话，很容易下雨，是这个概念（师父，像古代有些帝王，他们有些干旱了，皇帝不是祈求上天降雨吗？这种也有成功的例子，或者是高僧大德……）有的。平时不要跟这些挂在一起，真的求龙王降雨，从天上降雨，就是中国古代讲借东风这些，实际上他已经通过一些法术来达到目的，并不是正常的。你不能说一下雨就是龙王吐水，这是有区别的，明白吗？（明白了，谢谢师父慈悲开示）</w:t>
      </w:r>
    </w:p>
    <w:p>
      <w:pPr>
        <w:pStyle w:val="Normal"/>
        <w:rPr/>
      </w:pPr>
      <w:r>
        <w:rPr/>
      </w:r>
    </w:p>
    <w:p>
      <w:pPr>
        <w:pStyle w:val="Normal"/>
        <w:rPr/>
      </w:pPr>
      <w:r>
        <w:rPr/>
        <w:t>Shuohua20170623</w:t>
      </w:r>
      <w:r>
        <w:rPr>
          <w:rFonts w:cs="Segoe UI Emoji" w:ascii="Segoe UI Emoji" w:hAnsi="Segoe UI Emoji"/>
        </w:rPr>
        <w:t xml:space="preserve">  </w:t>
      </w:r>
      <w:r>
        <w:rPr/>
        <w:t>16:04</w:t>
      </w:r>
      <w:r>
        <w:rPr>
          <w:rFonts w:cs="Segoe UI Emoji" w:ascii="Segoe UI Emoji" w:hAnsi="Segoe UI Emoji"/>
        </w:rPr>
        <w:t xml:space="preserve">  </w:t>
      </w:r>
      <w:r>
        <w:rPr/>
        <w:t>为什么姜子牙自己没有封神</w:t>
      </w:r>
    </w:p>
    <w:p>
      <w:pPr>
        <w:pStyle w:val="Normal"/>
        <w:rPr/>
      </w:pPr>
      <w:r>
        <w:rPr>
          <w:b/>
          <w:bCs/>
        </w:rPr>
        <w:t>男听众：</w:t>
      </w:r>
      <w:r>
        <w:rPr/>
        <w:t>师父，古代姜子牙封神，为什么自己没有封神呢？封了那么一大堆，就他自己没有。</w:t>
      </w:r>
    </w:p>
    <w:p>
      <w:pPr>
        <w:pStyle w:val="Normal"/>
        <w:rPr/>
      </w:pPr>
      <w:r>
        <w:rPr>
          <w:b/>
          <w:bCs/>
        </w:rPr>
        <w:t>台长答：</w:t>
      </w:r>
      <w:r>
        <w:rPr/>
        <w:t>像这些问题实际上就是看个人的境界了，一个人不断地布施，他自己根本不要他才布施的。我讲这句话你就明白，他如果对名利追得很重，你说他为什么封给你们呢？他封给别人，他自己就无所谓了；今天我能布施给别人，我对这些人间的物质无所谓了（对对对。师父，您这样一说真的是一个人的境界问题）境界问题。要学，要好好学，你们有时候人间境界太多，所以你们很容易糊涂的（明白）学佛不容易。</w:t>
      </w:r>
    </w:p>
    <w:p>
      <w:pPr>
        <w:pStyle w:val="Normal"/>
        <w:rPr/>
      </w:pPr>
      <w:r>
        <w:rPr/>
      </w:r>
    </w:p>
    <w:p>
      <w:pPr>
        <w:pStyle w:val="Normal"/>
        <w:rPr/>
      </w:pPr>
      <w:r>
        <w:rPr/>
        <w:t>Shuohua20170623</w:t>
      </w:r>
      <w:r>
        <w:rPr>
          <w:rFonts w:cs="Segoe UI Emoji" w:ascii="Segoe UI Emoji" w:hAnsi="Segoe UI Emoji"/>
        </w:rPr>
        <w:t xml:space="preserve">  </w:t>
      </w:r>
      <w:r>
        <w:rPr/>
        <w:t>17:00</w:t>
      </w:r>
      <w:r>
        <w:rPr>
          <w:rFonts w:cs="Segoe UI Emoji" w:ascii="Segoe UI Emoji" w:hAnsi="Segoe UI Emoji"/>
        </w:rPr>
        <w:t xml:space="preserve">  </w:t>
      </w:r>
      <w:r>
        <w:rPr/>
        <w:t>分享善业和功德与转功德的区别</w:t>
      </w:r>
    </w:p>
    <w:p>
      <w:pPr>
        <w:pStyle w:val="Normal"/>
        <w:rPr/>
      </w:pPr>
      <w:r>
        <w:rPr>
          <w:b/>
          <w:bCs/>
        </w:rPr>
        <w:t>男听众：</w:t>
      </w:r>
      <w:r>
        <w:rPr/>
        <w:t>师父，现在很多人都在看《佛陀传》，上面有讲“分享我的善业和功德”，请师父开示，分享善业和功德和我们做功德转给他人功德有什么不同？</w:t>
      </w:r>
    </w:p>
    <w:p>
      <w:pPr>
        <w:pStyle w:val="Normal"/>
        <w:rPr/>
      </w:pPr>
      <w:r>
        <w:rPr>
          <w:b/>
          <w:bCs/>
        </w:rPr>
        <w:t>台长答：</w:t>
      </w:r>
      <w:r>
        <w:rPr/>
        <w:t>你自己功德转为他人功德，实际上就是无我。因为你在做很多功德，你觉得“我根本没做，是人家做的”，那你无我的话，你这个境界高不高？（高）你本身又高了（对）无我的精神是什么呢？用现代话讲，就是只有众生，没有自己（是不是就是我们讲的毫不利己，专门利人？）对了，就是“我为人人”，不要“人人为我”了，因为“我为人人”的话，到最后的结果就是“人人为我”，“我为人人”是一个因，你把这个因种下去了，“人人为我”那就是果报出来了（对，明白了。谢谢师父慈悲开示）</w:t>
      </w:r>
    </w:p>
    <w:p>
      <w:pPr>
        <w:pStyle w:val="Normal"/>
        <w:rPr/>
      </w:pPr>
      <w:r>
        <w:rPr/>
      </w:r>
    </w:p>
    <w:p>
      <w:pPr>
        <w:pStyle w:val="Normal"/>
        <w:rPr/>
      </w:pPr>
      <w:r>
        <w:rPr/>
        <w:t>Shuohua20170623</w:t>
      </w:r>
      <w:r>
        <w:rPr>
          <w:rFonts w:cs="Segoe UI Emoji" w:ascii="Segoe UI Emoji" w:hAnsi="Segoe UI Emoji"/>
        </w:rPr>
        <w:t xml:space="preserve">  </w:t>
      </w:r>
      <w:r>
        <w:rPr/>
        <w:t>18:07</w:t>
      </w:r>
      <w:r>
        <w:rPr>
          <w:rFonts w:cs="Segoe UI Emoji" w:ascii="Segoe UI Emoji" w:hAnsi="Segoe UI Emoji"/>
        </w:rPr>
        <w:t xml:space="preserve">  </w:t>
      </w:r>
      <w:r>
        <w:rPr/>
        <w:t>修心太执著就会修偏，修偏的妖魔鬼怪被菩萨收回也无法超脱六道</w:t>
      </w:r>
    </w:p>
    <w:p>
      <w:pPr>
        <w:pStyle w:val="Normal"/>
        <w:rPr/>
      </w:pPr>
      <w:r>
        <w:rPr>
          <w:b/>
          <w:bCs/>
        </w:rPr>
        <w:t>男听众：</w:t>
      </w:r>
      <w:r>
        <w:rPr/>
        <w:t>师父，人间有这样一种说法，就是柳仙狐仙这些是修定不修戒的。请师父开示一下，修定而不修戒是什么概念？如果学佛人走入这个误区，是不是也会堕落成这样？</w:t>
      </w:r>
    </w:p>
    <w:p>
      <w:pPr>
        <w:pStyle w:val="Normal"/>
        <w:rPr/>
      </w:pPr>
      <w:r>
        <w:rPr>
          <w:b/>
          <w:bCs/>
        </w:rPr>
        <w:t>台长答：</w:t>
      </w:r>
      <w:r>
        <w:rPr/>
        <w:t>会的，追求太多，执著地修行就会走偏。一个人修心太执著了，他就会走偏，“我一定要怎么样，我一定要怎么样”，那他最后就是魔上身了。但是，因为他修心，他也是有法力的，他也能修成，所以这些人修偏的话，就变成妖魔鬼怪了。你说现在很多人走偏的，他拿佛法的一套东西来掩盖自己的缺点，再拿佛法的一件套东西去攻击别人。首先，佛法本身就叫我们不要掩盖自己的错误，佛法让我们不要去攻击别人。他拿着佛法的一些理论去攻击别人，掩盖自己的错误，你说他是不是魔，是不是走偏了？（是的。师父，像刚才说的这些走偏的，他将来还有成就得度的时候吗？）很难了，看他自己作孽的大小了，他如果自己再作孽，他完了（师父，《西游记》里菩萨的坐骑或者身边的瑞兽都下来，下界占山为王了）这个就是他们最好的结局。如果一个被收回去的，比方说皈依正道了，过去是个魔，收回去大不了就是一个……做功德就是菩萨一个坐骑了。因为他不可能再得到善道了，他不可能在自己的位置上修得更好，没有了（哦。《西游记》里观世音菩萨就是在度化它们）对啊，度化它们，收回去，收回去它的级别能得到上等上品吗？不可能的，收回去也是到天界，不可能修出六道的（那红孩儿是幸运的，做了善财童子）对啊，这种本身就是根性不一样，他是善根性特重，有的人劣根性太重。现在有的人还在诽谤，他诽谤好了，讲老实话，他能损害正法的一根毫毛吗？佛陀</w:t>
      </w:r>
      <w:r>
        <w:rPr/>
        <w:t>2500</w:t>
      </w:r>
      <w:r>
        <w:rPr/>
        <w:t>年前到今天，大家都在学，不断地有人诽谤佛法，佛法今天为了这些人诽谤而倒掉吗？不可能的。我昨天给他们开示的时候还讲了，当年很多人都不相信，拜日月、天神，他们根本也没有听到过佛法。佛陀为了弘扬佛法，就运用神通，浑身发金光，那个人一看见佛陀这样子马上跪下来，就相信了。现在明白了吗？（明白了。谢谢师父慈悲开示）</w:t>
      </w:r>
    </w:p>
    <w:p>
      <w:pPr>
        <w:pStyle w:val="Normal"/>
        <w:rPr/>
      </w:pPr>
      <w:r>
        <w:rPr/>
      </w:r>
    </w:p>
    <w:p>
      <w:pPr>
        <w:pStyle w:val="Normal"/>
        <w:rPr/>
      </w:pPr>
      <w:r>
        <w:rPr/>
        <w:t>Shuohua20170623</w:t>
      </w:r>
      <w:r>
        <w:rPr>
          <w:rFonts w:cs="Segoe UI Emoji" w:ascii="Segoe UI Emoji" w:hAnsi="Segoe UI Emoji"/>
        </w:rPr>
        <w:t xml:space="preserve">  </w:t>
      </w:r>
      <w:r>
        <w:rPr/>
        <w:t>21:39</w:t>
      </w:r>
      <w:r>
        <w:rPr>
          <w:rFonts w:cs="Segoe UI Emoji" w:ascii="Segoe UI Emoji" w:hAnsi="Segoe UI Emoji"/>
        </w:rPr>
        <w:t xml:space="preserve">  </w:t>
      </w:r>
      <w:r>
        <w:rPr/>
        <w:t>关于用伦理道德和因果去度人的区别</w:t>
      </w:r>
    </w:p>
    <w:p>
      <w:pPr>
        <w:pStyle w:val="Normal"/>
        <w:rPr/>
      </w:pPr>
      <w:r>
        <w:rPr>
          <w:b/>
          <w:bCs/>
        </w:rPr>
        <w:t>男听众：</w:t>
      </w:r>
      <w:r>
        <w:rPr/>
        <w:t>师父，现在发现有很多师兄用人间的伦理道德为准则去度人，同修感觉用伦理道德去度人，如果执著，很容易动人因果而造新业。因为很多人在伦理道德上可以认定是对是错，但是从因果上来讲没有对错，只是种因得果而已，真正要想度好人而不造新业，必须用因果观作为根本，如果把伦理道德框架在因果关系内，而不是让伦理道德超越因果，也有对错、是非之分，这样就不容易动人因果。请问师父这样理解伦理道德对吗？</w:t>
      </w:r>
    </w:p>
    <w:p>
      <w:pPr>
        <w:pStyle w:val="Normal"/>
        <w:rPr/>
      </w:pPr>
      <w:r>
        <w:rPr>
          <w:b/>
          <w:bCs/>
        </w:rPr>
        <w:t>台长答：</w:t>
      </w:r>
      <w:r>
        <w:rPr/>
        <w:t>伦理道德和因果，其实跟你们讲是差好几个级别了。伦理道德讲到底就是人间应该守戒的东西；而我们现在守的法界，我们守天上的戒律，我们守的是菩萨的戒律。守菩萨戒，那你说伦理道德差得太远了吧？伦理道德是一个做人应该基本做的，不要欺骗别人，不要伤害别人，就像五戒一样的，不要喝酒，不要偷盗，不要邪淫，不要妄语，不要杀生，那是人最起码应该做的，不是说你学佛才要做的。你做一个人能杀人吗？你做一个人偷盗吗？你做一个人能妄语、说谎话吗？因为人在人道，但是他行的是畜生道，所以才把人道的标准“仁义礼智信”告诉你们，你们要做好人，要做圣人。圣人就是比好人还要好的人，叫圣人。只是提醒，并不是说你已经像人了，因为很多人是“披着一张人皮的狼”（是的，是的）为什么说猪狗不如？你境界就是这样，因为人是像人，但是你背后做那些阴暗角落的丑事，嘴巴里讲的好有什么用？要行动的（明白了，谢谢师父慈悲开示）</w:t>
      </w:r>
    </w:p>
    <w:p>
      <w:pPr>
        <w:pStyle w:val="Normal"/>
        <w:rPr/>
      </w:pPr>
      <w:r>
        <w:rPr/>
      </w:r>
    </w:p>
    <w:p>
      <w:pPr>
        <w:pStyle w:val="Normal"/>
        <w:rPr/>
      </w:pPr>
      <w:r>
        <w:rPr/>
        <w:t>Shuohua20170623</w:t>
      </w:r>
      <w:r>
        <w:rPr>
          <w:rFonts w:cs="Segoe UI Emoji" w:ascii="Segoe UI Emoji" w:hAnsi="Segoe UI Emoji"/>
        </w:rPr>
        <w:t xml:space="preserve">  </w:t>
      </w:r>
      <w:r>
        <w:rPr/>
        <w:t>24:10</w:t>
      </w:r>
      <w:r>
        <w:rPr>
          <w:rFonts w:cs="Segoe UI Emoji" w:ascii="Segoe UI Emoji" w:hAnsi="Segoe UI Emoji"/>
        </w:rPr>
        <w:t xml:space="preserve">  </w:t>
      </w:r>
      <w:r>
        <w:rPr>
          <w:rFonts w:cs="宋体;SimSun" w:ascii="宋体;SimSun" w:hAnsi="宋体;SimSun"/>
        </w:rPr>
        <w:t>“</w:t>
      </w:r>
      <w:r>
        <w:rPr/>
        <w:t>心灵静极而定，刹那便是永恒”的含义</w:t>
      </w:r>
    </w:p>
    <w:p>
      <w:pPr>
        <w:pStyle w:val="Normal"/>
        <w:rPr/>
      </w:pPr>
      <w:r>
        <w:rPr>
          <w:b/>
          <w:bCs/>
        </w:rPr>
        <w:t>男听众：</w:t>
      </w:r>
      <w:r>
        <w:rPr/>
        <w:t>师父，您在弟子开示时曾讲到这么一句话，同修们觉得这句话有很高的智慧，请师父再给大家解释一下。叫“心灵静极而定，刹那便是永恒。”</w:t>
      </w:r>
    </w:p>
    <w:p>
      <w:pPr>
        <w:pStyle w:val="Normal"/>
        <w:rPr/>
      </w:pPr>
      <w:r>
        <w:rPr>
          <w:b/>
          <w:bCs/>
        </w:rPr>
        <w:t>台长答：</w:t>
      </w:r>
      <w:r>
        <w:rPr/>
        <w:t>“静极”，等你静到极点了，就是到了极限了，一个人完全静得下来了，心灵完全静得下来，后来就产生果了。果报是什么？入定了，禅定了，这就是果。因为你心灵静得已经到极限了，你就禅定了。第二句话呢？（刹那便是永恒）刹那什么意思啊？一念善，一念恶，一念善你进入天堂，一念恶你下地狱。所以脑子里只能进善不能进恶，所以刹那就是永恒。为什么？你今天一刹那心里想我杀了他算了，你永远下地狱了（对对对）你脑子里一想，今天这事情不能做，我要做菩萨，一刹那，你的脑子里进入菩萨界了。这个功德无量，你救人一命，你以后死了，你到天上不就永恒了吗？（哦，明白了。谢谢师父的慈悲开示）</w:t>
      </w:r>
    </w:p>
    <w:p>
      <w:pPr>
        <w:pStyle w:val="Normal"/>
        <w:rPr/>
      </w:pPr>
      <w:r>
        <w:rPr/>
      </w:r>
    </w:p>
    <w:p>
      <w:pPr>
        <w:pStyle w:val="Normal"/>
        <w:rPr/>
      </w:pPr>
      <w:r>
        <w:rPr/>
        <w:t>2</w:t>
      </w:r>
      <w:r>
        <w:rPr/>
        <w:t>．</w:t>
      </w:r>
      <w:r>
        <w:rPr/>
        <w:t>Shuohua20170623</w:t>
      </w:r>
      <w:r>
        <w:rPr>
          <w:rFonts w:cs="Segoe UI Emoji" w:ascii="Segoe UI Emoji" w:hAnsi="Segoe UI Emoji"/>
        </w:rPr>
        <w:t xml:space="preserve">  </w:t>
      </w:r>
      <w:r>
        <w:rPr/>
        <w:t>26:39</w:t>
      </w:r>
      <w:r>
        <w:rPr>
          <w:rFonts w:cs="Segoe UI Emoji" w:ascii="Segoe UI Emoji" w:hAnsi="Segoe UI Emoji"/>
        </w:rPr>
        <w:t xml:space="preserve">  </w:t>
      </w:r>
      <w:r>
        <w:rPr/>
        <w:t>爸爸得病和爷爷的坟没建好有关</w:t>
      </w:r>
    </w:p>
    <w:p>
      <w:pPr>
        <w:pStyle w:val="Normal"/>
        <w:rPr/>
      </w:pPr>
      <w:r>
        <w:rPr>
          <w:b/>
          <w:bCs/>
        </w:rPr>
        <w:t>女听众：</w:t>
      </w:r>
      <w:r>
        <w:rPr/>
        <w:t>师父您好。同修的爸爸去年</w:t>
      </w:r>
      <w:r>
        <w:rPr/>
        <w:t>69</w:t>
      </w:r>
      <w:r>
        <w:rPr/>
        <w:t>岁的关劫，下半年突发轻微脑血栓，邻居发现及时送了医院，同时也放生了</w:t>
      </w:r>
      <w:r>
        <w:rPr/>
        <w:t>2000</w:t>
      </w:r>
      <w:r>
        <w:rPr/>
        <w:t>条鱼，度过了危险期，可以走路了。后来同修把爸爸的照片带去新加坡法会，爸爸当时在家里突然感觉不舒服，头晕，躺下来休息，当天就热出了一身汗，第二天他就说有力气了，不用拄拐杖了。同修最近才得知爷爷的坟有问题。爸爸说爷爷是出事故走的，走的时候比较痛苦，大动脉出血，血流光了走掉的。埋葬的时候挖坑，下面出现两具棺材，已经有</w:t>
      </w:r>
      <w:r>
        <w:rPr/>
        <w:t>40</w:t>
      </w:r>
      <w:r>
        <w:rPr/>
        <w:t>年了，当时邻居们怕重新挖坑不吉利，就算了，直接土葬了。想问师父，他父亲这个病是否和这个有关？这样的情况应该怎样处理？</w:t>
      </w:r>
    </w:p>
    <w:p>
      <w:pPr>
        <w:pStyle w:val="Normal"/>
        <w:rPr/>
      </w:pPr>
      <w:r>
        <w:rPr>
          <w:b/>
          <w:bCs/>
        </w:rPr>
        <w:t>台长答：</w:t>
      </w:r>
      <w:r>
        <w:rPr/>
        <w:t>有关，一定有关。他的父亲一定对他的爷爷不好（不是因为爷爷的棺材下面还有两具棺材吗？）当时埋的时候，他爸爸知道有棺材，他埋下去（对的，因为他们觉得另外再挖一个坑好像不吉利）这就不是怕麻烦，是怕花钱（现在爷爷的坟应该怎么处理啊？）最好能够移坟，否则他们一家都会倒霉的。多花点钱，叫人家把他抬出来，边上再去挖一个，不能重叠在人家鬼身上的（好的。那要给爷爷念多少小房子？）</w:t>
      </w:r>
      <w:r>
        <w:rPr/>
        <w:t>49</w:t>
      </w:r>
      <w:r>
        <w:rPr/>
        <w:t>张就够了。</w:t>
      </w:r>
    </w:p>
    <w:p>
      <w:pPr>
        <w:pStyle w:val="Normal"/>
        <w:rPr/>
      </w:pPr>
      <w:r>
        <w:rPr/>
      </w:r>
    </w:p>
    <w:p>
      <w:pPr>
        <w:pStyle w:val="Normal"/>
        <w:rPr/>
      </w:pPr>
      <w:r>
        <w:rPr/>
        <w:t>Shuohua20170623</w:t>
      </w:r>
      <w:r>
        <w:rPr>
          <w:rFonts w:cs="Segoe UI Emoji" w:ascii="Segoe UI Emoji" w:hAnsi="Segoe UI Emoji"/>
        </w:rPr>
        <w:t xml:space="preserve">  </w:t>
      </w:r>
      <w:r>
        <w:rPr/>
        <w:t>28:56</w:t>
      </w:r>
      <w:r>
        <w:rPr>
          <w:rFonts w:cs="Segoe UI Emoji" w:ascii="Segoe UI Emoji" w:hAnsi="Segoe UI Emoji"/>
        </w:rPr>
        <w:t xml:space="preserve">  </w:t>
      </w:r>
      <w:r>
        <w:rPr/>
        <w:t>想知道莲花的情况，可以临睡前问菩萨</w:t>
      </w:r>
    </w:p>
    <w:p>
      <w:pPr>
        <w:pStyle w:val="Normal"/>
        <w:rPr/>
      </w:pPr>
      <w:r>
        <w:rPr>
          <w:b/>
          <w:bCs/>
        </w:rPr>
        <w:t>女听众：</w:t>
      </w:r>
      <w:r>
        <w:rPr/>
        <w:t>有一位同修这次马来西亚新拜师的，他不确定自己的莲花有没有种上去，他当时名字是报了。想问一下师父，我们一般怎样判断自己莲花有没有种上去？</w:t>
      </w:r>
    </w:p>
    <w:p>
      <w:pPr>
        <w:pStyle w:val="Normal"/>
        <w:rPr/>
      </w:pPr>
      <w:r>
        <w:rPr>
          <w:b/>
          <w:bCs/>
        </w:rPr>
        <w:t>台长答：</w:t>
      </w:r>
      <w:r>
        <w:rPr/>
        <w:t>晚上睡觉之前问菩萨，菩萨会给你托个梦的（那如果菩萨不托呢？）一定托的，今天不托，明天托，会有效果的，没问题的。</w:t>
      </w:r>
    </w:p>
    <w:p>
      <w:pPr>
        <w:pStyle w:val="Normal"/>
        <w:rPr/>
      </w:pPr>
      <w:r>
        <w:rPr/>
      </w:r>
    </w:p>
    <w:p>
      <w:pPr>
        <w:pStyle w:val="Normal"/>
        <w:rPr/>
      </w:pPr>
      <w:r>
        <w:rPr/>
        <w:t>Shuohua20170623</w:t>
      </w:r>
      <w:r>
        <w:rPr>
          <w:rFonts w:cs="Segoe UI Emoji" w:ascii="Segoe UI Emoji" w:hAnsi="Segoe UI Emoji"/>
        </w:rPr>
        <w:t xml:space="preserve">  </w:t>
      </w:r>
      <w:r>
        <w:rPr/>
        <w:t>29:49</w:t>
      </w:r>
      <w:r>
        <w:rPr>
          <w:rFonts w:cs="Segoe UI Emoji" w:ascii="Segoe UI Emoji" w:hAnsi="Segoe UI Emoji"/>
        </w:rPr>
        <w:t xml:space="preserve">  </w:t>
      </w:r>
      <w:r>
        <w:rPr/>
        <w:t>梦里有同修给自己取名字是什么意思</w:t>
      </w:r>
    </w:p>
    <w:p>
      <w:pPr>
        <w:pStyle w:val="Normal"/>
        <w:rPr/>
      </w:pPr>
      <w:r>
        <w:rPr>
          <w:b/>
          <w:bCs/>
        </w:rPr>
        <w:t>女听众：</w:t>
      </w:r>
      <w:r>
        <w:rPr/>
        <w:t>这位同修从马来西亚回来以后，有一天早上梦见在大法会的现场穿着义工服，但好像不是挂牌子的正式义工。在那边跑来跑去，不知道为什么就走到了插花组，然后有一位中年男的，不是中国人，感觉是马来西亚还是新加坡的，他就问同修有没有空，帮忙弄一下花，教同修放花。花只有花朵，没有叶子。刚刚开始教，师父就来了，这位同修就跑到通道迎接师父，那个人不知道为什么给这位同修起了个外号，叫藤云腾。他说让同修记住：“你叫藤云腾，以后我就叫你这个名字。一会儿我就叫你。”后来师父很快走进来，看到同修就指了一下，感觉认出了同修，主动伸手和同修握手。师父这次握手力道很大，感觉整个人被震了一下，不像现实中就这样握一下。他想问师父，梦中这个人为什么要叫他藤云腾。</w:t>
      </w:r>
    </w:p>
    <w:p>
      <w:pPr>
        <w:pStyle w:val="Normal"/>
        <w:rPr/>
      </w:pPr>
      <w:r>
        <w:rPr>
          <w:b/>
          <w:bCs/>
        </w:rPr>
        <w:t>台长答：</w:t>
      </w:r>
      <w:r>
        <w:rPr/>
        <w:t>像这种就是他前世的善缘来了，想帮助他，这个人一定是想帮助他（哦，知道了）</w:t>
      </w:r>
    </w:p>
    <w:p>
      <w:pPr>
        <w:pStyle w:val="Normal"/>
        <w:rPr/>
      </w:pPr>
      <w:r>
        <w:rPr/>
      </w:r>
    </w:p>
    <w:p>
      <w:pPr>
        <w:pStyle w:val="Normal"/>
        <w:rPr/>
      </w:pPr>
      <w:r>
        <w:rPr/>
        <w:t>Shuohua20170623</w:t>
      </w:r>
      <w:r>
        <w:rPr>
          <w:rFonts w:cs="Segoe UI Emoji" w:ascii="Segoe UI Emoji" w:hAnsi="Segoe UI Emoji"/>
        </w:rPr>
        <w:t xml:space="preserve">  </w:t>
      </w:r>
      <w:r>
        <w:rPr/>
        <w:t>31:40</w:t>
      </w:r>
      <w:r>
        <w:rPr>
          <w:rFonts w:cs="Segoe UI Emoji" w:ascii="Segoe UI Emoji" w:hAnsi="Segoe UI Emoji"/>
        </w:rPr>
        <w:t xml:space="preserve">  </w:t>
      </w:r>
      <w:r>
        <w:rPr/>
        <w:t>与孙悟空有缘分</w:t>
      </w:r>
    </w:p>
    <w:p>
      <w:pPr>
        <w:pStyle w:val="Normal"/>
        <w:rPr/>
      </w:pPr>
      <w:r>
        <w:rPr>
          <w:b/>
          <w:bCs/>
        </w:rPr>
        <w:t>女听众：</w:t>
      </w:r>
      <w:r>
        <w:rPr/>
        <w:t>同修梦见孙悟空给了他不知道什么东西，价值</w:t>
      </w:r>
      <w:r>
        <w:rPr/>
        <w:t>4</w:t>
      </w:r>
      <w:r>
        <w:rPr/>
        <w:t>万多块钱，印象最深刻的就是记住了一句话，他说：“天上地下都知道我是石头里蹦出来的，以后付钱还是做什么事情就报孙悟空的名字，大家都知道，不敢拿我怎么样。”他想问他是不是和孙悟空也有缘分。</w:t>
      </w:r>
    </w:p>
    <w:p>
      <w:pPr>
        <w:pStyle w:val="Normal"/>
        <w:rPr/>
      </w:pPr>
      <w:r>
        <w:rPr>
          <w:b/>
          <w:bCs/>
        </w:rPr>
        <w:t>台长答：</w:t>
      </w:r>
      <w:r>
        <w:rPr/>
        <w:t>一定是的。</w:t>
      </w:r>
    </w:p>
    <w:p>
      <w:pPr>
        <w:pStyle w:val="Normal"/>
        <w:rPr/>
      </w:pPr>
      <w:r>
        <w:rPr/>
      </w:r>
    </w:p>
    <w:p>
      <w:pPr>
        <w:pStyle w:val="Normal"/>
        <w:rPr/>
      </w:pPr>
      <w:r>
        <w:rPr/>
        <w:t>Shuohua20170623</w:t>
      </w:r>
      <w:r>
        <w:rPr>
          <w:rFonts w:cs="Segoe UI Emoji" w:ascii="Segoe UI Emoji" w:hAnsi="Segoe UI Emoji"/>
        </w:rPr>
        <w:t xml:space="preserve">  </w:t>
      </w:r>
      <w:r>
        <w:rPr/>
        <w:t>32:24</w:t>
      </w:r>
      <w:r>
        <w:rPr>
          <w:rFonts w:cs="Segoe UI Emoji" w:ascii="Segoe UI Emoji" w:hAnsi="Segoe UI Emoji"/>
        </w:rPr>
        <w:t xml:space="preserve">  </w:t>
      </w:r>
      <w:r>
        <w:rPr/>
        <w:t>菩萨像可以靠着，不能挂着；佛台小可以不装镜框</w:t>
      </w:r>
    </w:p>
    <w:p>
      <w:pPr>
        <w:pStyle w:val="Normal"/>
        <w:rPr/>
      </w:pPr>
      <w:r>
        <w:rPr>
          <w:b/>
          <w:bCs/>
        </w:rPr>
        <w:t>女听众：</w:t>
      </w:r>
      <w:r>
        <w:rPr/>
        <w:t>师父，有同修想设佛台，但是可能放佛台的那个柜子特别小，菩萨像装在镜框之后就放不进去了，他能不能塑封菩萨像，直接供着？</w:t>
      </w:r>
    </w:p>
    <w:p>
      <w:pPr>
        <w:pStyle w:val="Normal"/>
        <w:rPr/>
      </w:pPr>
      <w:r>
        <w:rPr>
          <w:b/>
          <w:bCs/>
        </w:rPr>
        <w:t>台长答：</w:t>
      </w:r>
      <w:r>
        <w:rPr/>
        <w:t>可以。</w:t>
      </w:r>
    </w:p>
    <w:p>
      <w:pPr>
        <w:pStyle w:val="Normal"/>
        <w:rPr/>
      </w:pPr>
      <w:r>
        <w:rPr/>
      </w:r>
    </w:p>
    <w:p>
      <w:pPr>
        <w:pStyle w:val="Normal"/>
        <w:rPr/>
      </w:pPr>
      <w:r>
        <w:rPr/>
        <w:t>Shuohua20170623</w:t>
      </w:r>
      <w:r>
        <w:rPr>
          <w:rFonts w:cs="Segoe UI Emoji" w:ascii="Segoe UI Emoji" w:hAnsi="Segoe UI Emoji"/>
        </w:rPr>
        <w:t xml:space="preserve">  </w:t>
      </w:r>
      <w:r>
        <w:rPr/>
        <w:t>33:24</w:t>
      </w:r>
      <w:r>
        <w:rPr>
          <w:rFonts w:cs="Segoe UI Emoji" w:ascii="Segoe UI Emoji" w:hAnsi="Segoe UI Emoji"/>
        </w:rPr>
        <w:t xml:space="preserve">  </w:t>
      </w:r>
      <w:r>
        <w:rPr/>
        <w:t>幻听的问题</w:t>
      </w:r>
    </w:p>
    <w:p>
      <w:pPr>
        <w:pStyle w:val="Normal"/>
        <w:rPr/>
      </w:pPr>
      <w:r>
        <w:rPr>
          <w:b/>
          <w:bCs/>
        </w:rPr>
        <w:t>女听众：</w:t>
      </w:r>
      <w:r>
        <w:rPr/>
        <w:t>师父在弟子开示的时候，就是每一次讲完或者是开完玩笑的时候，大家会鼓掌，这个时候我总是会有一种幻听，就好像听到大家都在说“感恩师父，感恩师父”。我不知道这个是我自己幻听想出来的还是真的大家心里都在感恩师父。</w:t>
      </w:r>
    </w:p>
    <w:p>
      <w:pPr>
        <w:pStyle w:val="Normal"/>
        <w:rPr/>
      </w:pPr>
      <w:r>
        <w:rPr>
          <w:b/>
          <w:bCs/>
        </w:rPr>
        <w:t>台长答：</w:t>
      </w:r>
      <w:r>
        <w:rPr/>
        <w:t>幻听，想出来的。没法力，不知道自己在想什么的人，都是想出来的（好的，我知道了，谢谢师父）</w:t>
      </w:r>
    </w:p>
    <w:p>
      <w:pPr>
        <w:pStyle w:val="Normal"/>
        <w:rPr/>
      </w:pPr>
      <w:r>
        <w:rPr/>
      </w:r>
    </w:p>
    <w:p>
      <w:pPr>
        <w:pStyle w:val="Normal"/>
        <w:rPr/>
      </w:pPr>
      <w:r>
        <w:rPr>
          <w:b/>
          <w:bCs/>
        </w:rPr>
        <w:t>台长语：</w:t>
      </w:r>
      <w:r>
        <w:rPr/>
        <w:t>好，听众朋友们，《直话直说》节目就到这结束了，非常感谢听众朋友们收听。</w:t>
      </w:r>
    </w:p>
    <w:p>
      <w:pPr>
        <w:pStyle w:val="Normal"/>
        <w:rPr/>
      </w:pPr>
      <w:r>
        <w:rPr/>
      </w:r>
    </w:p>
    <w:p>
      <w:pPr>
        <w:pStyle w:val="Heading3"/>
        <w:rPr/>
      </w:pPr>
      <w:r>
        <w:rPr/>
        <w:t>Shuohua20170630</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6</w:t>
      </w:r>
      <w:r>
        <w:rPr/>
        <w:t>月</w:t>
      </w:r>
      <w:r>
        <w:rPr/>
        <w:t>30</w:t>
      </w:r>
      <w:r>
        <w:rPr/>
        <w:t>日，星期五，农历是六月初七，也是我们上半年的最后一天了。希望大家在下半年越来越好。好，下面就开始解答听众朋友问题。</w:t>
      </w:r>
    </w:p>
    <w:p>
      <w:pPr>
        <w:pStyle w:val="Normal"/>
        <w:rPr/>
      </w:pPr>
      <w:r>
        <w:rPr/>
      </w:r>
    </w:p>
    <w:p>
      <w:pPr>
        <w:pStyle w:val="Normal"/>
        <w:rPr/>
      </w:pPr>
      <w:r>
        <w:rPr/>
        <w:t>1</w:t>
      </w:r>
      <w:r>
        <w:rPr/>
        <w:t>．</w:t>
      </w:r>
      <w:r>
        <w:rPr/>
        <w:t>Shuohua20170630</w:t>
      </w:r>
      <w:r>
        <w:rPr>
          <w:rFonts w:cs="Segoe UI Emoji" w:ascii="Segoe UI Emoji" w:hAnsi="Segoe UI Emoji"/>
        </w:rPr>
        <w:t xml:space="preserve">  </w:t>
      </w:r>
      <w:r>
        <w:rPr/>
        <w:t>00:52</w:t>
      </w:r>
      <w:r>
        <w:rPr>
          <w:rFonts w:cs="Segoe UI Emoji" w:ascii="Segoe UI Emoji" w:hAnsi="Segoe UI Emoji"/>
        </w:rPr>
        <w:t xml:space="preserve">  </w:t>
      </w:r>
      <w:r>
        <w:rPr/>
        <w:t>同修梦到踩着树叶上天</w:t>
      </w:r>
    </w:p>
    <w:p>
      <w:pPr>
        <w:pStyle w:val="Normal"/>
        <w:rPr/>
      </w:pPr>
      <w:r>
        <w:rPr>
          <w:b/>
          <w:bCs/>
        </w:rPr>
        <w:t>女听众：</w:t>
      </w:r>
      <w:r>
        <w:rPr/>
        <w:t>师父，有一个同修特别精进，她有一次梦到自己踩在一片树叶上面到天上去跟观世音菩萨相见。想请师父开示一下。</w:t>
      </w:r>
    </w:p>
    <w:p>
      <w:pPr>
        <w:pStyle w:val="Normal"/>
        <w:rPr/>
      </w:pPr>
      <w:r>
        <w:rPr>
          <w:b/>
          <w:bCs/>
        </w:rPr>
        <w:t>台长答：</w:t>
      </w:r>
      <w:r>
        <w:rPr/>
        <w:t>一片树叶，就像一朵莲花一样的。只是莲花是菩萨踩的，一般的人，比方说修的境界还不高，但是人家说这种树叶就是“一叶一世界”，“一花一世界”（哦，明白）所以，有的人踩的不是叶子，有的人踩的是花，都能上天（对。她觉得这树叶应该是莲花）她觉得应该是莲花，叫她更好好修了（她很精进的，她什么办法都能想出来，开沙龙什么的，她都是这样弘法的）很努力，很好。</w:t>
      </w:r>
    </w:p>
    <w:p>
      <w:pPr>
        <w:pStyle w:val="Normal"/>
        <w:rPr/>
      </w:pPr>
      <w:r>
        <w:rPr/>
      </w:r>
    </w:p>
    <w:p>
      <w:pPr>
        <w:pStyle w:val="Normal"/>
        <w:rPr/>
      </w:pPr>
      <w:r>
        <w:rPr/>
        <w:t>Shuohua20170630</w:t>
      </w:r>
      <w:r>
        <w:rPr>
          <w:rFonts w:cs="Segoe UI Emoji" w:ascii="Segoe UI Emoji" w:hAnsi="Segoe UI Emoji"/>
        </w:rPr>
        <w:t xml:space="preserve">  </w:t>
      </w:r>
      <w:r>
        <w:rPr/>
        <w:t>02:14</w:t>
      </w:r>
      <w:r>
        <w:rPr>
          <w:rFonts w:cs="Segoe UI Emoji" w:ascii="Segoe UI Emoji" w:hAnsi="Segoe UI Emoji"/>
        </w:rPr>
        <w:t xml:space="preserve">  </w:t>
      </w:r>
      <w:r>
        <w:rPr/>
        <w:t>学佛人要懂因果，放平心态</w:t>
      </w:r>
    </w:p>
    <w:p>
      <w:pPr>
        <w:pStyle w:val="Normal"/>
        <w:rPr/>
      </w:pPr>
      <w:r>
        <w:rPr>
          <w:b/>
          <w:bCs/>
        </w:rPr>
        <w:t>女听众：</w:t>
      </w:r>
      <w:r>
        <w:rPr/>
        <w:t>有一位师兄很精进，发愿度</w:t>
      </w:r>
      <w:r>
        <w:rPr/>
        <w:t>1000</w:t>
      </w:r>
      <w:r>
        <w:rPr/>
        <w:t>个人，在网上度了很多人，也帮佛友设了很多佛台。他自己可能是逢“三六九”劫，当时他是卖珠宝的，把人家的货丢了一万多；后来换工作了，又遇到一些其他的情况；别人借他的钱也不还。他有些想不通，请师父给他开示几句吧。</w:t>
      </w:r>
    </w:p>
    <w:p>
      <w:pPr>
        <w:pStyle w:val="Normal"/>
        <w:rPr/>
      </w:pPr>
      <w:r>
        <w:rPr>
          <w:b/>
          <w:bCs/>
        </w:rPr>
        <w:t>台长答：</w:t>
      </w:r>
      <w:r>
        <w:rPr/>
        <w:t>在这个世界，首先我们学佛人要懂因果，今天所有的果跟因都有关系。因果很重要，如果你不懂因果，你怎么能够解决这些问题呢？我们中国有一句话叫“花钱消灾”，有时候破财也是消灾，花钱也是消灾。像他这种，比方说他最近觉得很不顺，就是走入他的人生低潮期。因为一个人的人生有高潮，有低潮的，一个人不可能一辈子都非常顺利，也不可能一辈子都非常倒霉。你要告诉他，在低潮期要低调，要稳住，要稳定；在高潮期也不要太专横跋扈，也不要太贡高我慢。这样的话，做人就越做越好，学佛越学越精进。你想想看，一个人如果不能接受自己的失败，只能接受自己的成功，这个人无疑是一个想象主义者。因为这是不现实的，没有一个人一辈子都是成功的，不可能的。所以叫他要坚持。学佛人相信观世音菩萨的存在，相信“观世音菩萨一定会帮助我的”，这样的话，你就会变得越来越有智慧（他这个事情当时我不知道，有一次观世音菩萨梦里告诉我，我看到他应该是在地府，是下去了。第二天我就跟他联络，才发现这件事情。所以我觉得观世音菩萨真是无处不在）对啊，菩萨其实对我们很好，菩萨都知道。心灵法门又不是我们的心灵法门，是观世音菩萨传下来的，所以我们只要好好地传承就好了。</w:t>
      </w:r>
    </w:p>
    <w:p>
      <w:pPr>
        <w:pStyle w:val="Normal"/>
        <w:rPr/>
      </w:pPr>
      <w:r>
        <w:rPr/>
      </w:r>
    </w:p>
    <w:p>
      <w:pPr>
        <w:pStyle w:val="Normal"/>
        <w:rPr/>
      </w:pPr>
      <w:r>
        <w:rPr/>
        <w:t>Shuohua20170630</w:t>
      </w:r>
      <w:r>
        <w:rPr>
          <w:rFonts w:cs="Segoe UI Emoji" w:ascii="Segoe UI Emoji" w:hAnsi="Segoe UI Emoji"/>
        </w:rPr>
        <w:t xml:space="preserve">  </w:t>
      </w:r>
      <w:r>
        <w:rPr/>
        <w:t>08:48</w:t>
      </w:r>
      <w:r>
        <w:rPr>
          <w:rFonts w:cs="Segoe UI Emoji" w:ascii="Segoe UI Emoji" w:hAnsi="Segoe UI Emoji"/>
        </w:rPr>
        <w:t xml:space="preserve">  </w:t>
      </w:r>
      <w:r>
        <w:rPr/>
        <w:t>坚持念经修心，遇到灾劫时能“大事化小，小事化无”</w:t>
      </w:r>
    </w:p>
    <w:p>
      <w:pPr>
        <w:pStyle w:val="Normal"/>
        <w:rPr/>
      </w:pPr>
      <w:r>
        <w:rPr>
          <w:b/>
          <w:bCs/>
        </w:rPr>
        <w:t>女听众：</w:t>
      </w:r>
      <w:r>
        <w:rPr/>
        <w:t>佛陀在世的时候还要头痛三天，传说是因为敲了鱼头三下。今世有的人很早、很小就开始学佛念经，念小房子消业，是不是把这些业障消掉之后，类似头痛三天这种情况可能就会减弱，甚至消失呢？</w:t>
      </w:r>
    </w:p>
    <w:p>
      <w:pPr>
        <w:pStyle w:val="Normal"/>
        <w:rPr/>
      </w:pPr>
      <w:r>
        <w:rPr>
          <w:b/>
          <w:bCs/>
        </w:rPr>
        <w:t>台长答：</w:t>
      </w:r>
      <w:r>
        <w:rPr/>
        <w:t>会的。其实大菩萨到人间来，比方说做了一些因，但是这些因是没有办法种下去的，其实已经没有“报”了。只是他这个因一定会有一些果，这个果就是重报轻受，用现在话讲，有时候就是“大事化小，小事化无”了。如果你坚持好好念经、修心，到最后你会知道“哦，这是消个劫了”，摔了一跤，就是消一个劫了。一定会有这个感觉的。</w:t>
      </w:r>
    </w:p>
    <w:p>
      <w:pPr>
        <w:pStyle w:val="Normal"/>
        <w:rPr/>
      </w:pPr>
      <w:r>
        <w:rPr/>
      </w:r>
    </w:p>
    <w:p>
      <w:pPr>
        <w:pStyle w:val="Normal"/>
        <w:rPr/>
      </w:pPr>
      <w:r>
        <w:rPr/>
        <w:t>Shuohua20170630</w:t>
      </w:r>
      <w:r>
        <w:rPr>
          <w:rFonts w:cs="Segoe UI Emoji" w:ascii="Segoe UI Emoji" w:hAnsi="Segoe UI Emoji"/>
        </w:rPr>
        <w:t xml:space="preserve">  </w:t>
      </w:r>
      <w:r>
        <w:rPr/>
        <w:t>10:13</w:t>
      </w:r>
      <w:r>
        <w:rPr>
          <w:rFonts w:cs="Segoe UI Emoji" w:ascii="Segoe UI Emoji" w:hAnsi="Segoe UI Emoji"/>
        </w:rPr>
        <w:t xml:space="preserve">  </w:t>
      </w:r>
      <w:r>
        <w:rPr/>
        <w:t>梦见房子拆迁；邻居问题可以求菩萨</w:t>
      </w:r>
    </w:p>
    <w:p>
      <w:pPr>
        <w:pStyle w:val="Normal"/>
        <w:rPr/>
      </w:pPr>
      <w:r>
        <w:rPr>
          <w:b/>
          <w:bCs/>
        </w:rPr>
        <w:t>女听众：</w:t>
      </w:r>
      <w:r>
        <w:rPr/>
        <w:t>师父，我很早之前梦到过我们现在住的房子可能会拆迁，您说这个是不是真的？</w:t>
      </w:r>
    </w:p>
    <w:p>
      <w:pPr>
        <w:pStyle w:val="Normal"/>
        <w:rPr/>
      </w:pPr>
      <w:r>
        <w:rPr>
          <w:b/>
          <w:bCs/>
        </w:rPr>
        <w:t>台长答：</w:t>
      </w:r>
      <w:r>
        <w:rPr/>
        <w:t>房子拆迁的话，有几种情况：一种是我们现实当中说“日有所思，夜有所梦”，或者有人传言说“你们这个地方可能要拆迁”，那么你就会想；还有一种，真的有这种可能性，那是未来梦，你先做到了；还有一种就是你的房子里有灵性，你在梦中就会觉得很害怕，你就觉得“哎呀，我要搬走搬走”，也会做到这种梦（当时是单位正好拆迁，没多久梦到跟一个同事去做楼下住户的工作，很真实的感觉，我还跟他说：“你看我也没房子住，现在拆迁了，我们得配合工作。”是这么个情节）像这个应该没有多大问题的，像这种多念一点解结咒就可以了，我觉得要念解结咒（那个房子总是有响声，但是不是很害怕。而且我们楼上有个邻居老是捡垃圾存，他们家里不是很苦难，有一年因为他捡的垃圾滋生了跳蚤，今年又是蚂蚁，专门查了，蚂蚁就是杂物堆里的。您说这个是不是也是我自己的业障呢）不一定，有的是环境，新的因种下去了，你会有些果报。像这种情况只能求求菩萨保佑了，有条件以后搬，没有条件只能求菩萨保佑让他改变这些思维吧（好）真的，菩萨能保佑，能改变很多人不好的思维，但是菩萨不会帮你去做坏事，只会帮你往好的方向去做，众善奉行（嗯，诸恶莫作）</w:t>
      </w:r>
    </w:p>
    <w:p>
      <w:pPr>
        <w:pStyle w:val="Normal"/>
        <w:rPr/>
      </w:pPr>
      <w:r>
        <w:rPr/>
      </w:r>
    </w:p>
    <w:p>
      <w:pPr>
        <w:pStyle w:val="Normal"/>
        <w:rPr/>
      </w:pPr>
      <w:r>
        <w:rPr/>
        <w:t>Shuohua20170630</w:t>
      </w:r>
      <w:r>
        <w:rPr>
          <w:rFonts w:cs="Segoe UI Emoji" w:ascii="Segoe UI Emoji" w:hAnsi="Segoe UI Emoji"/>
        </w:rPr>
        <w:t xml:space="preserve">  </w:t>
      </w:r>
      <w:r>
        <w:rPr/>
        <w:t>12:34</w:t>
      </w:r>
      <w:r>
        <w:rPr>
          <w:rFonts w:cs="Segoe UI Emoji" w:ascii="Segoe UI Emoji" w:hAnsi="Segoe UI Emoji"/>
        </w:rPr>
        <w:t xml:space="preserve">  </w:t>
      </w:r>
      <w:r>
        <w:rPr/>
        <w:t>如何理解相应到宇宙和地球的本初</w:t>
      </w:r>
    </w:p>
    <w:p>
      <w:pPr>
        <w:pStyle w:val="Normal"/>
        <w:rPr/>
      </w:pPr>
      <w:r>
        <w:rPr>
          <w:b/>
          <w:bCs/>
        </w:rPr>
        <w:t>女听众：</w:t>
      </w:r>
      <w:r>
        <w:rPr/>
        <w:t>《白话佛法》第二册第</w:t>
      </w:r>
      <w:r>
        <w:rPr/>
        <w:t>38</w:t>
      </w:r>
      <w:r>
        <w:rPr/>
        <w:t>篇《学习先有觉，才能知道悟》里面有“相应到宇宙的本初，就是说当你的境外觉和内觉，再加上你的感觉正觉，相应到了宇宙的本初，就是这个地球的本初，人的良心和本性适合这个宇宙的时候，就会产生一种最原始的本性，最后达到圆满无上正等正觉。”这个“宇宙的本初”和“地球的本初”，给我的感觉就像是宇宙、地球和人类一样是有感觉的，就像生物体一样，是这样吗？</w:t>
      </w:r>
    </w:p>
    <w:p>
      <w:pPr>
        <w:pStyle w:val="Normal"/>
        <w:rPr/>
      </w:pPr>
      <w:r>
        <w:rPr>
          <w:b/>
          <w:bCs/>
        </w:rPr>
        <w:t>台长答：</w:t>
      </w:r>
      <w:r>
        <w:rPr/>
        <w:t>是啊。讲老实话，你看看地震，本身就是一种感觉。很多人不停地造房子、打地基、挖地道，往下挖啊挖，越挖越深它越痛，它就会震动，就像人在颤抖一样的，它会有的。很多高僧大德都曾经表露过这方面，他们都有这种先知先觉，他们都说过，这个地球就像母亲一样，你不停在母亲身上这里凿个洞，那里把树木砍了，这个母亲会生重病的。你看，现在地球不是生重病了？生态不平衡，温室效应，各方面的瘟疫横流，这已经是母亲生病了，这个地球已经生病了（嗯。我们人类最初的本性良心，当和宇宙、地球的本初一样的时候，是不是我们就获得了真正的力量？）是啊。你想想看，通过宇宙的力量你才能解决人间的烦恼，你如果拥有菩萨的智慧，你人间的那些烦恼当然就不复存在了（对，这就是所谓的大道自然，就是一切都是自然的）对，你去顺应自然，你这个人就是拥有了行道。你去逆反，冬天你非要穿得少，夏天你非要穿得多，那你这个人夏天生痱子，冬天打摆子（嗯，应该是大道自然。师父，我们是在顺其自然，但是我们通过学佛念经，的确是能改变自己的业障，这等于是通过两方面去理解的？）是啊，要随顺因缘，因缘来了，随顺因缘就好了。</w:t>
      </w:r>
    </w:p>
    <w:p>
      <w:pPr>
        <w:pStyle w:val="Normal"/>
        <w:rPr/>
      </w:pPr>
      <w:r>
        <w:rPr/>
      </w:r>
    </w:p>
    <w:p>
      <w:pPr>
        <w:pStyle w:val="Normal"/>
        <w:rPr/>
      </w:pPr>
      <w:r>
        <w:rPr/>
        <w:t>Shuohua20170630</w:t>
      </w:r>
      <w:r>
        <w:rPr>
          <w:rFonts w:cs="Segoe UI Emoji" w:ascii="Segoe UI Emoji" w:hAnsi="Segoe UI Emoji"/>
        </w:rPr>
        <w:t xml:space="preserve">  </w:t>
      </w:r>
      <w:r>
        <w:rPr/>
        <w:t>15:45</w:t>
      </w:r>
      <w:r>
        <w:rPr>
          <w:rFonts w:cs="Segoe UI Emoji" w:ascii="Segoe UI Emoji" w:hAnsi="Segoe UI Emoji"/>
        </w:rPr>
        <w:t xml:space="preserve">  </w:t>
      </w:r>
      <w:r>
        <w:rPr/>
        <w:t>求弘法的事，梦见师父点头，得到加持</w:t>
      </w:r>
    </w:p>
    <w:p>
      <w:pPr>
        <w:pStyle w:val="Normal"/>
        <w:rPr/>
      </w:pPr>
      <w:r>
        <w:rPr>
          <w:b/>
          <w:bCs/>
        </w:rPr>
        <w:t>女听众：</w:t>
      </w:r>
      <w:r>
        <w:rPr/>
        <w:t>有一个同修心里有件事情，当时觉得不能让人所知，但是又想把这件关于弘法的事情做成功，他很迷惑，就求、问。当晚就梦到了师父对他点头。是不是说明他当天要求的那个事情是师父赞成的？</w:t>
      </w:r>
    </w:p>
    <w:p>
      <w:pPr>
        <w:pStyle w:val="Normal"/>
        <w:rPr/>
      </w:pPr>
      <w:r>
        <w:rPr>
          <w:b/>
          <w:bCs/>
        </w:rPr>
        <w:t>台长答：</w:t>
      </w:r>
      <w:r>
        <w:rPr/>
        <w:t>因为他是正精进，正精进的话，师父点头一定给他加持的，这个是肯定的（那他要问的事情是不是可以做呢？）应该可以做（他这个梦也是有一段时间了，这个是不是有时效性？）有，有时效性。你十年前做的梦现在再来问我，就算我帮你解梦解出来，这个时间已经过了。所以叫天时、地利、人和，三元合一。所以很多事情过了这村就没那店了，法门也是这样，过了这个法门，你就找不到了，就没了（一定要抓住机会）对。</w:t>
      </w:r>
    </w:p>
    <w:p>
      <w:pPr>
        <w:pStyle w:val="Normal"/>
        <w:rPr/>
      </w:pPr>
      <w:r>
        <w:rPr/>
      </w:r>
    </w:p>
    <w:p>
      <w:pPr>
        <w:pStyle w:val="Normal"/>
        <w:rPr/>
      </w:pPr>
      <w:r>
        <w:rPr/>
        <w:t>Shuohua20170630</w:t>
      </w:r>
      <w:r>
        <w:rPr>
          <w:rFonts w:cs="Segoe UI Emoji" w:ascii="Segoe UI Emoji" w:hAnsi="Segoe UI Emoji"/>
        </w:rPr>
        <w:t xml:space="preserve">  </w:t>
      </w:r>
      <w:r>
        <w:rPr/>
        <w:t>17:40</w:t>
      </w:r>
      <w:r>
        <w:rPr>
          <w:rFonts w:cs="Segoe UI Emoji" w:ascii="Segoe UI Emoji" w:hAnsi="Segoe UI Emoji"/>
        </w:rPr>
        <w:t xml:space="preserve">  </w:t>
      </w:r>
      <w:r>
        <w:rPr/>
        <w:t>梦见两人角色互换，前世是亲戚</w:t>
      </w:r>
    </w:p>
    <w:p>
      <w:pPr>
        <w:pStyle w:val="Normal"/>
        <w:rPr/>
      </w:pPr>
      <w:r>
        <w:rPr>
          <w:b/>
          <w:bCs/>
        </w:rPr>
        <w:t>女听众：</w:t>
      </w:r>
      <w:r>
        <w:rPr/>
        <w:t>A</w:t>
      </w:r>
      <w:r>
        <w:rPr/>
        <w:t>同修做梦，在梦中他和</w:t>
      </w:r>
      <w:r>
        <w:rPr/>
        <w:t>B</w:t>
      </w:r>
      <w:r>
        <w:rPr/>
        <w:t>同修两个角色互换了。像这种情况，说明两个人的缘分是如何的呢？</w:t>
      </w:r>
    </w:p>
    <w:p>
      <w:pPr>
        <w:pStyle w:val="Normal"/>
        <w:rPr/>
      </w:pPr>
      <w:r>
        <w:rPr>
          <w:b/>
          <w:bCs/>
        </w:rPr>
        <w:t>台长答：</w:t>
      </w:r>
      <w:r>
        <w:rPr/>
        <w:t>两个人上辈子一定有亲戚关系，如果在梦中能够互换人物，这个人一定是上辈子有亲戚关系的（嗯，怪不得呢，也是总有一些冤结存在）对，你要知道有时候不是好的是冤结，坏的也叫冤结，没办法，他盯住你一定是有冤结的。</w:t>
      </w:r>
    </w:p>
    <w:p>
      <w:pPr>
        <w:pStyle w:val="Normal"/>
        <w:rPr/>
      </w:pPr>
      <w:r>
        <w:rPr/>
      </w:r>
    </w:p>
    <w:p>
      <w:pPr>
        <w:pStyle w:val="Normal"/>
        <w:rPr/>
      </w:pPr>
      <w:r>
        <w:rPr/>
        <w:t>Shuohua20170630</w:t>
      </w:r>
      <w:r>
        <w:rPr>
          <w:rFonts w:cs="Segoe UI Emoji" w:ascii="Segoe UI Emoji" w:hAnsi="Segoe UI Emoji"/>
        </w:rPr>
        <w:t xml:space="preserve">  </w:t>
      </w:r>
      <w:r>
        <w:rPr/>
        <w:t>18:25</w:t>
      </w:r>
      <w:r>
        <w:rPr>
          <w:rFonts w:cs="Segoe UI Emoji" w:ascii="Segoe UI Emoji" w:hAnsi="Segoe UI Emoji"/>
        </w:rPr>
        <w:t xml:space="preserve">  </w:t>
      </w:r>
      <w:r>
        <w:rPr/>
        <w:t>如何持香和插香的问题</w:t>
      </w:r>
    </w:p>
    <w:p>
      <w:pPr>
        <w:pStyle w:val="Normal"/>
        <w:rPr/>
      </w:pPr>
      <w:r>
        <w:rPr>
          <w:b/>
          <w:bCs/>
        </w:rPr>
        <w:t>女听众：</w:t>
      </w:r>
      <w:r>
        <w:rPr/>
        <w:t>师父，平时我们上香，尤其是教新佛友的时候，都会告诉他是双手持平取香，可是有时候香比较细，双手持不了，这个时候……</w:t>
      </w:r>
    </w:p>
    <w:p>
      <w:pPr>
        <w:pStyle w:val="Normal"/>
        <w:rPr/>
      </w:pPr>
      <w:r>
        <w:rPr>
          <w:b/>
          <w:bCs/>
        </w:rPr>
        <w:t>台长答：</w:t>
      </w:r>
      <w:r>
        <w:rPr/>
        <w:t>呵呵，怎么会持不了？双手持香，你一只手持香，还有一只手护持就好了（对，我发现应该是这个情况，而不是说两只手都捉住香）对啊，谁叫你捉的？男左女右，男的就左手持住香，右手包住；女的右手持香，左手包住（这个时候是不能手一上一下的吧？）把它包住，持香的时候一上一下（因为现在有的师兄是分开的小香炉，插香的时候就必须得单手插香，不然的话他就会越过油灯了。单手插香的时候必须是一只手合十吗？）是啊，一只手合十，都可以（那这个是男左女右插香吗？）一样。师父就是的，师父在这个方面比较随缘。右手插香、左手插香，都是一种心，一只手要合掌，这是心，就可以了。</w:t>
      </w:r>
    </w:p>
    <w:p>
      <w:pPr>
        <w:pStyle w:val="Normal"/>
        <w:rPr/>
      </w:pPr>
      <w:r>
        <w:rPr/>
      </w:r>
    </w:p>
    <w:p>
      <w:pPr>
        <w:pStyle w:val="Normal"/>
        <w:rPr/>
      </w:pPr>
      <w:r>
        <w:rPr/>
        <w:t>Shuohua20170630</w:t>
      </w:r>
      <w:r>
        <w:rPr>
          <w:rFonts w:cs="Segoe UI Emoji" w:ascii="Segoe UI Emoji" w:hAnsi="Segoe UI Emoji"/>
        </w:rPr>
        <w:t xml:space="preserve">  </w:t>
      </w:r>
      <w:r>
        <w:rPr/>
        <w:t>20:00</w:t>
      </w:r>
      <w:r>
        <w:rPr>
          <w:rFonts w:cs="Segoe UI Emoji" w:ascii="Segoe UI Emoji" w:hAnsi="Segoe UI Emoji"/>
        </w:rPr>
        <w:t xml:space="preserve">  </w:t>
      </w:r>
      <w:r>
        <w:rPr/>
        <w:t>如何点檀香木</w:t>
      </w:r>
    </w:p>
    <w:p>
      <w:pPr>
        <w:pStyle w:val="Normal"/>
        <w:rPr/>
      </w:pPr>
      <w:r>
        <w:rPr>
          <w:b/>
          <w:bCs/>
        </w:rPr>
        <w:t>女听众：</w:t>
      </w:r>
      <w:r>
        <w:rPr/>
        <w:t>有说上大香的檀香木是三支，是一次燃三支吗？</w:t>
      </w:r>
    </w:p>
    <w:p>
      <w:pPr>
        <w:pStyle w:val="Normal"/>
        <w:rPr/>
      </w:pPr>
      <w:r>
        <w:rPr>
          <w:b/>
          <w:bCs/>
        </w:rPr>
        <w:t>台长答：</w:t>
      </w:r>
      <w:r>
        <w:rPr/>
        <w:t>檀香木不是燃三支，檀香木就是一支。一支檀香木，把它烧一下（点三次）就是要等到它熄掉之后让它昂烟，把烟昂出来，檀香的烟昂出来之后，再点，再昂烟，再点，三次。</w:t>
      </w:r>
    </w:p>
    <w:p>
      <w:pPr>
        <w:pStyle w:val="Normal"/>
        <w:rPr/>
      </w:pPr>
      <w:r>
        <w:rPr/>
      </w:r>
    </w:p>
    <w:p>
      <w:pPr>
        <w:pStyle w:val="Normal"/>
        <w:rPr/>
      </w:pPr>
      <w:r>
        <w:rPr/>
        <w:t>Shuohua20170630</w:t>
      </w:r>
      <w:r>
        <w:rPr>
          <w:rFonts w:cs="Segoe UI Emoji" w:ascii="Segoe UI Emoji" w:hAnsi="Segoe UI Emoji"/>
        </w:rPr>
        <w:t xml:space="preserve">  </w:t>
      </w:r>
      <w:r>
        <w:rPr/>
        <w:t>20:44</w:t>
      </w:r>
      <w:r>
        <w:rPr>
          <w:rFonts w:cs="Segoe UI Emoji" w:ascii="Segoe UI Emoji" w:hAnsi="Segoe UI Emoji"/>
        </w:rPr>
        <w:t xml:space="preserve">  </w:t>
      </w:r>
      <w:r>
        <w:rPr/>
        <w:t>佛台和神台要分开</w:t>
      </w:r>
    </w:p>
    <w:p>
      <w:pPr>
        <w:pStyle w:val="Normal"/>
        <w:rPr/>
      </w:pPr>
      <w:r>
        <w:rPr>
          <w:b/>
          <w:bCs/>
        </w:rPr>
        <w:t>女听众：</w:t>
      </w:r>
      <w:r>
        <w:rPr/>
        <w:t>有的人请了佛台之后还要请财神台，这个情况下当然是佛台要高的，对吧，师父？</w:t>
      </w:r>
    </w:p>
    <w:p>
      <w:pPr>
        <w:pStyle w:val="Normal"/>
        <w:rPr/>
      </w:pPr>
      <w:r>
        <w:rPr>
          <w:b/>
          <w:bCs/>
        </w:rPr>
        <w:t>台长答：</w:t>
      </w:r>
      <w:r>
        <w:rPr/>
        <w:t>都无所谓，把它分开就好了（分开的话，佛台是不是要比神台高一些才合适呢？）这个其实也没太大关系，只要不要放在一起就好（远近的距离大概有多少？）一般的，稍微几米，一两米都没问题的，你只要分开了菩萨就知道。财神来的时候菩萨不会来的，菩萨来的时候财神也不会来的，一个是神，一个是菩萨，不一样的。</w:t>
      </w:r>
    </w:p>
    <w:p>
      <w:pPr>
        <w:pStyle w:val="Normal"/>
        <w:rPr/>
      </w:pPr>
      <w:r>
        <w:rPr/>
      </w:r>
    </w:p>
    <w:p>
      <w:pPr>
        <w:pStyle w:val="Normal"/>
        <w:rPr/>
      </w:pPr>
      <w:r>
        <w:rPr/>
        <w:t>Shuohua20170630</w:t>
      </w:r>
      <w:r>
        <w:rPr>
          <w:rFonts w:cs="Segoe UI Emoji" w:ascii="Segoe UI Emoji" w:hAnsi="Segoe UI Emoji"/>
        </w:rPr>
        <w:t xml:space="preserve">  </w:t>
      </w:r>
      <w:r>
        <w:rPr/>
        <w:t>21:32</w:t>
      </w:r>
      <w:r>
        <w:rPr>
          <w:rFonts w:cs="Segoe UI Emoji" w:ascii="Segoe UI Emoji" w:hAnsi="Segoe UI Emoji"/>
        </w:rPr>
        <w:t xml:space="preserve">  </w:t>
      </w:r>
      <w:r>
        <w:rPr/>
        <w:t>上头香的日子，凌晨两点后也不能上香</w:t>
      </w:r>
    </w:p>
    <w:p>
      <w:pPr>
        <w:pStyle w:val="Normal"/>
        <w:rPr/>
      </w:pPr>
      <w:r>
        <w:rPr>
          <w:b/>
          <w:bCs/>
        </w:rPr>
        <w:t>女听众：</w:t>
      </w:r>
      <w:r>
        <w:rPr/>
        <w:t>上头香的时候，同修没有续香，到了半夜</w:t>
      </w:r>
      <w:r>
        <w:rPr/>
        <w:t>3</w:t>
      </w:r>
      <w:r>
        <w:rPr/>
        <w:t>点又想上香，这个时候他再上香合适吗？</w:t>
      </w:r>
    </w:p>
    <w:p>
      <w:pPr>
        <w:pStyle w:val="Normal"/>
        <w:rPr/>
      </w:pPr>
      <w:r>
        <w:rPr>
          <w:b/>
          <w:bCs/>
        </w:rPr>
        <w:t>台长答：</w:t>
      </w:r>
      <w:r>
        <w:rPr/>
        <w:t>不要了。两点钟以后绝对不能上香，菩萨不会来，小鬼来了，两点钟之后灵性特别多。</w:t>
      </w:r>
    </w:p>
    <w:p>
      <w:pPr>
        <w:pStyle w:val="Normal"/>
        <w:rPr/>
      </w:pPr>
      <w:r>
        <w:rPr/>
      </w:r>
    </w:p>
    <w:p>
      <w:pPr>
        <w:pStyle w:val="Normal"/>
        <w:rPr/>
      </w:pPr>
      <w:r>
        <w:rPr/>
        <w:t>Shuohua20170630</w:t>
      </w:r>
      <w:r>
        <w:rPr>
          <w:rFonts w:cs="Segoe UI Emoji" w:ascii="Segoe UI Emoji" w:hAnsi="Segoe UI Emoji"/>
        </w:rPr>
        <w:t xml:space="preserve">  </w:t>
      </w:r>
      <w:r>
        <w:rPr/>
        <w:t>22:01</w:t>
      </w:r>
      <w:r>
        <w:rPr>
          <w:rFonts w:cs="Segoe UI Emoji" w:ascii="Segoe UI Emoji" w:hAnsi="Segoe UI Emoji"/>
        </w:rPr>
        <w:t xml:space="preserve">  </w:t>
      </w:r>
      <w:r>
        <w:rPr/>
        <w:t>自存礼佛大忏悔文最好在白天烧</w:t>
      </w:r>
    </w:p>
    <w:p>
      <w:pPr>
        <w:pStyle w:val="Normal"/>
        <w:rPr/>
      </w:pPr>
      <w:r>
        <w:rPr>
          <w:b/>
          <w:bCs/>
        </w:rPr>
        <w:t>女听众：</w:t>
      </w:r>
      <w:r>
        <w:rPr/>
        <w:t>自存的礼佛大忏悔文上头香的时候烧或者是第二天烧，效果是一样吗？是白天烧还是晚上烧比较好？</w:t>
      </w:r>
    </w:p>
    <w:p>
      <w:pPr>
        <w:pStyle w:val="Normal"/>
        <w:rPr/>
      </w:pPr>
      <w:r>
        <w:rPr>
          <w:b/>
          <w:bCs/>
        </w:rPr>
        <w:t>台长答：</w:t>
      </w:r>
      <w:r>
        <w:rPr/>
        <w:t>其实最好是白天，礼佛大忏悔文是一种忏悔，忏悔在光明正大的情况下，比方说白天，比较好一点。</w:t>
      </w:r>
    </w:p>
    <w:p>
      <w:pPr>
        <w:pStyle w:val="Normal"/>
        <w:rPr/>
      </w:pPr>
      <w:r>
        <w:rPr/>
      </w:r>
    </w:p>
    <w:p>
      <w:pPr>
        <w:pStyle w:val="Normal"/>
        <w:rPr/>
      </w:pPr>
      <w:r>
        <w:rPr/>
        <w:t>Shuohua20170630</w:t>
      </w:r>
      <w:r>
        <w:rPr>
          <w:rFonts w:cs="Segoe UI Emoji" w:ascii="Segoe UI Emoji" w:hAnsi="Segoe UI Emoji"/>
        </w:rPr>
        <w:t xml:space="preserve">  </w:t>
      </w:r>
      <w:r>
        <w:rPr/>
        <w:t>22:44</w:t>
      </w:r>
      <w:r>
        <w:rPr>
          <w:rFonts w:cs="Segoe UI Emoji" w:ascii="Segoe UI Emoji" w:hAnsi="Segoe UI Emoji"/>
        </w:rPr>
        <w:t xml:space="preserve">  </w:t>
      </w:r>
      <w:r>
        <w:rPr/>
        <w:t>偶尔看到别人暧昧怎么办</w:t>
      </w:r>
    </w:p>
    <w:p>
      <w:pPr>
        <w:pStyle w:val="Normal"/>
        <w:rPr/>
      </w:pPr>
      <w:r>
        <w:rPr>
          <w:b/>
          <w:bCs/>
        </w:rPr>
        <w:t>女听众：</w:t>
      </w:r>
      <w:r>
        <w:rPr/>
        <w:t>假如说我们在生活中偶尔碰到同事有暧昧的行为，不小心看到了，我们应该怎么办？</w:t>
      </w:r>
    </w:p>
    <w:p>
      <w:pPr>
        <w:pStyle w:val="Normal"/>
        <w:rPr/>
      </w:pPr>
      <w:r>
        <w:rPr>
          <w:b/>
          <w:bCs/>
        </w:rPr>
        <w:t>台长答：</w:t>
      </w:r>
      <w:r>
        <w:rPr/>
        <w:t>那很简单了，装作没看到。如果他们是合理合法的，也没关系。他们是合理合法的，他们谈恋爱，算了，你别管了（已婚）已婚的话，因为他也不是佛友（不是）不是佛友，你只能睁一只眼闭一只眼了。人间太多这种事情，你只能看不见，你看见太多的话，你心中就是太多的这种恶了。现在的人为什么要下地狱？就是他自己在作孽。他在做，他控制不住自己的欲望，做这种事情，他在享受这些事情、感情的时候，他根本就没想到终有一天会出事，出事的时候他再痛苦就来不及了（对，因为他们没有学佛，他们不懂）根本不懂（他只知道享受人间的自以为的乐趣）这个没有乐趣，一点乐趣没有，以后只有痛苦。</w:t>
      </w:r>
    </w:p>
    <w:p>
      <w:pPr>
        <w:pStyle w:val="Normal"/>
        <w:rPr/>
      </w:pPr>
      <w:r>
        <w:rPr/>
      </w:r>
    </w:p>
    <w:p>
      <w:pPr>
        <w:pStyle w:val="Normal"/>
        <w:rPr/>
      </w:pPr>
      <w:r>
        <w:rPr/>
        <w:t>Shuohua20170630</w:t>
      </w:r>
      <w:r>
        <w:rPr>
          <w:rFonts w:cs="Segoe UI Emoji" w:ascii="Segoe UI Emoji" w:hAnsi="Segoe UI Emoji"/>
        </w:rPr>
        <w:t xml:space="preserve">  </w:t>
      </w:r>
      <w:r>
        <w:rPr/>
        <w:t>24:19</w:t>
      </w:r>
      <w:r>
        <w:rPr>
          <w:rFonts w:cs="Segoe UI Emoji" w:ascii="Segoe UI Emoji" w:hAnsi="Segoe UI Emoji"/>
        </w:rPr>
        <w:t xml:space="preserve">  </w:t>
      </w:r>
      <w:r>
        <w:rPr/>
        <w:t>纯白色的佛具比带花纹的更好</w:t>
      </w:r>
    </w:p>
    <w:p>
      <w:pPr>
        <w:pStyle w:val="Normal"/>
        <w:rPr/>
      </w:pPr>
      <w:r>
        <w:rPr>
          <w:b/>
          <w:bCs/>
        </w:rPr>
        <w:t>女听众：</w:t>
      </w:r>
      <w:r>
        <w:rPr/>
        <w:t>我们国内的佛具有很多种，有那种黄色的看起来非常庄严。但那种黄色的佛具有很多花纹，我看到之后没有心生欢喜，所以我基本上请的都是白色的（对）当其他同修请的时候，我也是给他们请的师父最初说的纯白色的（对）我们要是有条件的话，我们是不是应该请这种没有花纹、纯白色的比较好一些？</w:t>
      </w:r>
    </w:p>
    <w:p>
      <w:pPr>
        <w:pStyle w:val="Normal"/>
        <w:rPr/>
      </w:pPr>
      <w:r>
        <w:rPr>
          <w:b/>
          <w:bCs/>
        </w:rPr>
        <w:t>台长答：</w:t>
      </w:r>
      <w:r>
        <w:rPr/>
        <w:t>那当然了。莲花是花花绿绿吗？莲花就是白的，白莲花很漂亮。花花绿绿的东西有时候作为一种时代变迁的产物，其实也有时效性，也有年龄问题，各方面都有，不一样的。</w:t>
      </w:r>
    </w:p>
    <w:p>
      <w:pPr>
        <w:pStyle w:val="Normal"/>
        <w:rPr/>
      </w:pPr>
      <w:r>
        <w:rPr/>
      </w:r>
    </w:p>
    <w:p>
      <w:pPr>
        <w:pStyle w:val="Normal"/>
        <w:rPr/>
      </w:pPr>
      <w:r>
        <w:rPr/>
        <w:t>Shuohua20170630</w:t>
      </w:r>
      <w:r>
        <w:rPr>
          <w:rFonts w:cs="Segoe UI Emoji" w:ascii="Segoe UI Emoji" w:hAnsi="Segoe UI Emoji"/>
        </w:rPr>
        <w:t xml:space="preserve">  </w:t>
      </w:r>
      <w:r>
        <w:rPr/>
        <w:t>26:48</w:t>
      </w:r>
      <w:r>
        <w:rPr>
          <w:rFonts w:cs="Segoe UI Emoji" w:ascii="Segoe UI Emoji" w:hAnsi="Segoe UI Emoji"/>
        </w:rPr>
        <w:t xml:space="preserve">  </w:t>
      </w:r>
      <w:r>
        <w:rPr/>
        <w:t>女众也能修出六道；梦到包裹变成《婚姻情感》</w:t>
      </w:r>
    </w:p>
    <w:p>
      <w:pPr>
        <w:pStyle w:val="Normal"/>
        <w:rPr/>
      </w:pPr>
      <w:r>
        <w:rPr>
          <w:b/>
          <w:bCs/>
        </w:rPr>
        <w:t>女听众：</w:t>
      </w:r>
      <w:r>
        <w:rPr/>
        <w:t>师父，我们女众修，很多师兄面临一个问题，前两天有个师兄跟我说她觉得她修不成，因为毕竟还没有脱离婚姻、家庭关系。像这个情况一般是随缘，还是根据每个人的缘分不同，最终还要加上愿力的不同，到结果的时候也会不同，不是统一而论的，对吧？</w:t>
      </w:r>
    </w:p>
    <w:p>
      <w:pPr>
        <w:pStyle w:val="Normal"/>
        <w:rPr/>
      </w:pPr>
      <w:r>
        <w:rPr>
          <w:b/>
          <w:bCs/>
        </w:rPr>
        <w:t>台长答：</w:t>
      </w:r>
      <w:r>
        <w:rPr/>
        <w:t>女众也修得上去。昨天晚上我还在跟法师开示，女众修到超脱六道了，就没有男女之别了。高的天上，比方说色界天，到了无色界天的时候，基本上没有男女之别了。这就是告诉你，修到一定地位的话，在天上根本就不分男女了，实际上你就等于把女身已经修掉了（那么在人间呢？如果人间已经清修多年？）一样。比方说你在人间，你一个女众，整天地帮助别人，整天地在做善事、做好事，人家选你做一个非常好的干部，大家都喜欢你这个干部，人家没有把你当男女，人家就把你当成一个干部了，一样道理（对。我有一次梦到了《婚姻情感》这本书。因为我和家庭、和先生的关系，我一直在忍受，我觉得可能是要还的。有一次我梦到很多仙人，就像南京菩萨那样的仙人，长胡子，穿着道袍的那种长衣服。一个男的有很多眷属，他很不满意，说我、指责我，说我婚姻上的不满意。但是这个人跟我先生长得不一样，比他本人要更飘逸、更好。这群仙人都劝他，劝完了他好像也没什么事情了。然后从三个很大的包裹中掉下来一个包裹，当这个包裹掉下来之后，就变成了您的两本《婚姻情感》的书）就是放下了，这个梦就是你已经放下了（现实中是不是我的这个冤结也了了呢？）要看的，婚姻这个东西是有缘分的。冤冤相报何时了，不要去报复人家，你就很快会了掉；你只要不停地去报复，你就永远了不掉（跟师父学之后，我们已经没有报复的心了，而是在不停地定下心来还，到一定程度……做完这个梦之后，真的好像债务方面就轻了很多，没有那样的债务了，顶多就是像有点君子之交的感觉，反正就是很淡了）对啊，就是这样，就是一个续缘。好好念经吧。</w:t>
      </w:r>
    </w:p>
    <w:p>
      <w:pPr>
        <w:pStyle w:val="Normal"/>
        <w:rPr/>
      </w:pPr>
      <w:r>
        <w:rPr/>
      </w:r>
    </w:p>
    <w:p>
      <w:pPr>
        <w:pStyle w:val="Normal"/>
        <w:rPr/>
      </w:pPr>
      <w:r>
        <w:rPr>
          <w:b/>
          <w:bCs/>
        </w:rPr>
        <w:t>台长语：</w:t>
      </w:r>
      <w:r>
        <w:rPr/>
        <w:t>好，听众朋友们，因为时间关系，节目就到这儿结束，非常感谢听众朋友们收听，广告之后回到节目中来。</w:t>
      </w:r>
    </w:p>
    <w:p>
      <w:pPr>
        <w:pStyle w:val="Normal"/>
        <w:rPr/>
      </w:pPr>
      <w:r>
        <w:rPr/>
      </w:r>
    </w:p>
    <w:p>
      <w:pPr>
        <w:pStyle w:val="Heading3"/>
        <w:rPr/>
      </w:pPr>
      <w:r>
        <w:rPr>
          <w:b w:val="false"/>
          <w:bCs w:val="false"/>
        </w:rPr>
        <w:t>Shuohua20170707</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7</w:t>
      </w:r>
      <w:r>
        <w:rPr/>
        <w:t>月</w:t>
      </w:r>
      <w:r>
        <w:rPr/>
        <w:t>7</w:t>
      </w:r>
      <w:r>
        <w:rPr/>
        <w:t>日，星期五，农历是六月十四，明天就是十五了，希望大家多吃素、多念经。下个星期三，六月十九，是观世音菩萨的成道日，都是喜事，我们要感恩观世音菩萨，让我们能够悟出人生的真谛。好，下面就开始解答听众朋友问题。</w:t>
      </w:r>
    </w:p>
    <w:p>
      <w:pPr>
        <w:pStyle w:val="Normal"/>
        <w:rPr/>
      </w:pPr>
      <w:r>
        <w:rPr/>
      </w:r>
    </w:p>
    <w:p>
      <w:pPr>
        <w:pStyle w:val="Normal"/>
        <w:rPr/>
      </w:pPr>
      <w:r>
        <w:rPr/>
        <w:t>1</w:t>
      </w:r>
      <w:r>
        <w:rPr/>
        <w:t>．</w:t>
      </w:r>
      <w:r>
        <w:rPr/>
        <w:t>Shuohua20170707</w:t>
      </w:r>
      <w:r>
        <w:rPr>
          <w:rFonts w:cs="Segoe UI Emoji" w:ascii="Segoe UI Emoji" w:hAnsi="Segoe UI Emoji"/>
        </w:rPr>
        <w:t xml:space="preserve">  </w:t>
      </w:r>
      <w:r>
        <w:rPr/>
        <w:t>01:12</w:t>
      </w:r>
      <w:r>
        <w:rPr>
          <w:rFonts w:cs="Segoe UI Emoji" w:ascii="Segoe UI Emoji" w:hAnsi="Segoe UI Emoji"/>
        </w:rPr>
        <w:t xml:space="preserve">  </w:t>
      </w:r>
      <w:r>
        <w:rPr/>
        <w:t>家人梦到台长后，下肢无法站立的小女孩腿可以动了</w:t>
      </w:r>
    </w:p>
    <w:p>
      <w:pPr>
        <w:pStyle w:val="Normal"/>
        <w:rPr/>
      </w:pPr>
      <w:r>
        <w:rPr>
          <w:b/>
          <w:bCs/>
        </w:rPr>
        <w:t>男听众：</w:t>
      </w:r>
      <w:r>
        <w:rPr/>
        <w:t>师父好，弟子给恩师台长请安。弟子上周二打通图腾电话帮一个小女孩问，师父说她基本上下肢是站不起来的，那个腿。但是晚上她的家人梦到了师父，师父的法身去了，师父说“没事了”。现在那个小女孩的腿能动了。感恩师父！感恩观世音菩萨！</w:t>
      </w:r>
    </w:p>
    <w:p>
      <w:pPr>
        <w:pStyle w:val="Normal"/>
        <w:rPr/>
      </w:pPr>
      <w:r>
        <w:rPr>
          <w:b/>
          <w:bCs/>
        </w:rPr>
        <w:t>台长答：</w:t>
      </w:r>
      <w:r>
        <w:rPr/>
        <w:t>你知道就好了。我告诉你，师父这个人嘴里很严格，但是心里都舍不得大家。法身很厉害的。</w:t>
      </w:r>
    </w:p>
    <w:p>
      <w:pPr>
        <w:pStyle w:val="Normal"/>
        <w:rPr/>
      </w:pPr>
      <w:r>
        <w:rPr/>
      </w:r>
    </w:p>
    <w:p>
      <w:pPr>
        <w:pStyle w:val="Normal"/>
        <w:rPr/>
      </w:pPr>
      <w:r>
        <w:rPr/>
        <w:t>Shuohua20170707</w:t>
      </w:r>
      <w:r>
        <w:rPr>
          <w:rFonts w:cs="Segoe UI Emoji" w:ascii="Segoe UI Emoji" w:hAnsi="Segoe UI Emoji"/>
        </w:rPr>
        <w:t xml:space="preserve">  </w:t>
      </w:r>
      <w:r>
        <w:rPr/>
        <w:t>02:01</w:t>
      </w:r>
      <w:r>
        <w:rPr>
          <w:rFonts w:cs="Segoe UI Emoji" w:ascii="Segoe UI Emoji" w:hAnsi="Segoe UI Emoji"/>
        </w:rPr>
        <w:t xml:space="preserve">  </w:t>
      </w:r>
      <w:r>
        <w:rPr/>
        <w:t>肚子疼，在许小房子后好转但又反复，许大的数字比较好</w:t>
      </w:r>
    </w:p>
    <w:p>
      <w:pPr>
        <w:pStyle w:val="Normal"/>
        <w:rPr/>
      </w:pPr>
      <w:r>
        <w:rPr>
          <w:b/>
          <w:bCs/>
        </w:rPr>
        <w:t>男听众：</w:t>
      </w:r>
      <w:r>
        <w:rPr/>
        <w:t>师父，有一个老妈妈小肚子特别疼，疼的时候她就许小房子，许完小房子就好了，好了之后反反复复这样子，是小房子不够还是别的原因？</w:t>
      </w:r>
    </w:p>
    <w:p>
      <w:pPr>
        <w:pStyle w:val="Normal"/>
        <w:rPr/>
      </w:pPr>
      <w:r>
        <w:rPr>
          <w:b/>
          <w:bCs/>
        </w:rPr>
        <w:t>台长答：</w:t>
      </w:r>
      <w:r>
        <w:rPr/>
        <w:t>许完了并不代表你完成了，许完了人家照样可以搞你的（她有时候许的是</w:t>
      </w:r>
      <w:r>
        <w:rPr/>
        <w:t>21</w:t>
      </w:r>
      <w:r>
        <w:rPr/>
        <w:t>张，有时候是</w:t>
      </w:r>
      <w:r>
        <w:rPr/>
        <w:t>49</w:t>
      </w:r>
      <w:r>
        <w:rPr/>
        <w:t>张，许完的时候她就好了，完了过几天她又是这种情况）对啊，人家不开心啊。举个简单例子，你说你要还我钱的，还我债的，你讲了，但是你过几天没动静了，你只要一不努力，一不念，他就要搞你了，他急啊（哦。师父，她是不是应该许一个大的数字？）嗯，当然是许大的数字比较好一点。如果肚子又痛了，就许大的数字试试看（哦。她最近腰疼得站不起来了，走路特别费劲，像她这种情况是不是也是跟她身上的灵性有关系？）有关系（像她这种情况要是放生，她得放多少啊？）放生随缘的。如果你觉得你过去真的是有杀生，我觉得你应该多放；如果你觉得过去杀生不是太多，也无所谓，反正随缘放就可以了，一般放</w:t>
      </w:r>
      <w:r>
        <w:rPr/>
        <w:t>50</w:t>
      </w:r>
      <w:r>
        <w:rPr/>
        <w:t>条、</w:t>
      </w:r>
      <w:r>
        <w:rPr/>
        <w:t>100</w:t>
      </w:r>
      <w:r>
        <w:rPr/>
        <w:t>条，就是这样，成正数的（好，感恩师父）</w:t>
      </w:r>
    </w:p>
    <w:p>
      <w:pPr>
        <w:pStyle w:val="Normal"/>
        <w:rPr/>
      </w:pPr>
      <w:r>
        <w:rPr/>
      </w:r>
    </w:p>
    <w:p>
      <w:pPr>
        <w:pStyle w:val="Normal"/>
        <w:rPr/>
      </w:pPr>
      <w:r>
        <w:rPr/>
        <w:t>Shuohua20170707</w:t>
      </w:r>
      <w:r>
        <w:rPr>
          <w:rFonts w:cs="Segoe UI Emoji" w:ascii="Segoe UI Emoji" w:hAnsi="Segoe UI Emoji"/>
        </w:rPr>
        <w:t xml:space="preserve">  </w:t>
      </w:r>
      <w:r>
        <w:rPr/>
        <w:t>03:59</w:t>
      </w:r>
      <w:r>
        <w:rPr>
          <w:rFonts w:cs="Segoe UI Emoji" w:ascii="Segoe UI Emoji" w:hAnsi="Segoe UI Emoji"/>
        </w:rPr>
        <w:t xml:space="preserve">  </w:t>
      </w:r>
      <w:r>
        <w:rPr/>
        <w:t>梦中听到糖尿病药的价钱，是要小房子</w:t>
      </w:r>
    </w:p>
    <w:p>
      <w:pPr>
        <w:pStyle w:val="Normal"/>
        <w:rPr/>
      </w:pPr>
      <w:r>
        <w:rPr>
          <w:b/>
          <w:bCs/>
        </w:rPr>
        <w:t>男听众：</w:t>
      </w:r>
      <w:r>
        <w:rPr/>
        <w:t>有一个老妈妈梦见一个男人坐在草堆上跟另外两个人说话，其中一个说糖尿病的药，问每个月多少钱，那个人说</w:t>
      </w:r>
      <w:r>
        <w:rPr/>
        <w:t>1700</w:t>
      </w:r>
      <w:r>
        <w:rPr/>
        <w:t>块钱。老妈妈说：“我一个月的工资才</w:t>
      </w:r>
      <w:r>
        <w:rPr/>
        <w:t>1800</w:t>
      </w:r>
      <w:r>
        <w:rPr/>
        <w:t>块钱，我买完这些药的话，我就没有钱请花、请供果了。太贵了。”这个老妈妈确实是有糖尿病。这个是小房子的数字吗？</w:t>
      </w:r>
    </w:p>
    <w:p>
      <w:pPr>
        <w:pStyle w:val="Normal"/>
        <w:rPr/>
      </w:pPr>
      <w:r>
        <w:rPr>
          <w:b/>
          <w:bCs/>
        </w:rPr>
        <w:t>台长答：</w:t>
      </w:r>
      <w:r>
        <w:rPr/>
        <w:t>对，其实就是小房子，梦中他要什么钱了？梦中有什么钱了？这个钱又不能到地府用的。实际上就是叫她还债，还完债她的糖尿病会明显转好的（是的，她前几天血糖就比较高）对了（师父，她这个是许</w:t>
      </w:r>
      <w:r>
        <w:rPr/>
        <w:t>1700</w:t>
      </w:r>
      <w:r>
        <w:rPr/>
        <w:t>张吗？）对啊，慢慢念可以，但是必须要许（哦，慢慢念可以，但是必须得把这个数字许出来，是吗？）对，许了之后人家就会接受，接受就不会对你很厉害了，就是灵性不会搞你搞得很厉害了（好，感恩师父。师父，这个阿姨她前段时间住院了，住院的时候有点晕倒似的，她在潜意识中一直念大悲咒，但是也不算是太有力气，但是她坚持念。结果她在潜意识中看见观世音菩萨给她洒甘露了。真的感恩观世音菩萨，也感恩师父）我跟你们说了，真的就是真的，假的就是假的，菩萨就是这么慈悲，菩萨很关心我们（是的，这个阿姨多次在有病或者遇到什么特殊情况时，观世音菩萨都来救她）你看看，这就是：一个是心诚则灵；第二，跟观世音菩萨上辈子有缘分。</w:t>
      </w:r>
    </w:p>
    <w:p>
      <w:pPr>
        <w:pStyle w:val="Normal"/>
        <w:rPr/>
      </w:pPr>
      <w:r>
        <w:rPr/>
      </w:r>
    </w:p>
    <w:p>
      <w:pPr>
        <w:pStyle w:val="Normal"/>
        <w:rPr/>
      </w:pPr>
      <w:r>
        <w:rPr/>
        <w:t>Shuohua20170707</w:t>
      </w:r>
      <w:r>
        <w:rPr>
          <w:rFonts w:cs="Segoe UI Emoji" w:ascii="Segoe UI Emoji" w:hAnsi="Segoe UI Emoji"/>
        </w:rPr>
        <w:t xml:space="preserve">  </w:t>
      </w:r>
      <w:r>
        <w:rPr/>
        <w:t>06:21</w:t>
      </w:r>
      <w:r>
        <w:rPr>
          <w:rFonts w:cs="Segoe UI Emoji" w:ascii="Segoe UI Emoji" w:hAnsi="Segoe UI Emoji"/>
        </w:rPr>
        <w:t xml:space="preserve">  </w:t>
      </w:r>
      <w:r>
        <w:rPr/>
        <w:t>梦见有人送小金佛后身上特别有力气</w:t>
      </w:r>
    </w:p>
    <w:p>
      <w:pPr>
        <w:pStyle w:val="Normal"/>
        <w:rPr/>
      </w:pPr>
      <w:r>
        <w:rPr>
          <w:b/>
          <w:bCs/>
        </w:rPr>
        <w:t>男听众：</w:t>
      </w:r>
      <w:r>
        <w:rPr/>
        <w:t>一位阿姨最近这几天觉得身体有一些不适，她在念经的时候有一个声音说：“我送你一尊小金佛吧。”有巴掌大的。她问：“这是什么佛？”那个声音就对她说是如来。师父，这位阿姨想问，这个金佛如来是观世音菩萨以前的正法明如来吗？</w:t>
      </w:r>
    </w:p>
    <w:p>
      <w:pPr>
        <w:pStyle w:val="Normal"/>
        <w:rPr/>
      </w:pPr>
      <w:r>
        <w:rPr>
          <w:b/>
          <w:bCs/>
        </w:rPr>
        <w:t>台长答：</w:t>
      </w:r>
      <w:r>
        <w:rPr/>
        <w:t>对了，完全有可能。你知道如来是什么？如来就是佛（是的，师父）我经常跟你们讲，如来就是佛，佛就叫如来，另外一个名称，称呼不同（是的。观世音菩萨就是因为她已经是成佛了）对啊，观世音菩萨早就是佛了（是的。她梦见这尊佛以后，她起来的时候身上确实特别有力气，原先念小房子一天只能念</w:t>
      </w:r>
      <w:r>
        <w:rPr/>
        <w:t>1</w:t>
      </w:r>
      <w:r>
        <w:rPr/>
        <w:t>张，现在有时候一天</w:t>
      </w:r>
      <w:r>
        <w:rPr/>
        <w:t>2</w:t>
      </w:r>
      <w:r>
        <w:rPr/>
        <w:t>张，有的时候还要多一些）就等于菩萨把佛已经送到她心里了（是的。真的要感恩师父，感恩观世音菩萨）</w:t>
      </w:r>
    </w:p>
    <w:p>
      <w:pPr>
        <w:pStyle w:val="Normal"/>
        <w:rPr/>
      </w:pPr>
      <w:r>
        <w:rPr/>
      </w:r>
    </w:p>
    <w:p>
      <w:pPr>
        <w:pStyle w:val="Normal"/>
        <w:rPr/>
      </w:pPr>
      <w:r>
        <w:rPr/>
        <w:t>Shuohua20170707</w:t>
      </w:r>
      <w:r>
        <w:rPr>
          <w:rFonts w:cs="Segoe UI Emoji" w:ascii="Segoe UI Emoji" w:hAnsi="Segoe UI Emoji"/>
        </w:rPr>
        <w:t xml:space="preserve">  </w:t>
      </w:r>
      <w:r>
        <w:rPr/>
        <w:t>07:50</w:t>
      </w:r>
      <w:r>
        <w:rPr>
          <w:rFonts w:cs="Segoe UI Emoji" w:ascii="Segoe UI Emoji" w:hAnsi="Segoe UI Emoji"/>
        </w:rPr>
        <w:t xml:space="preserve">  </w:t>
      </w:r>
      <w:r>
        <w:rPr/>
        <w:t>梦见同修提醒不要在外面大小便；乱讲话会去粪尿地狱</w:t>
      </w:r>
    </w:p>
    <w:p>
      <w:pPr>
        <w:pStyle w:val="Normal"/>
        <w:rPr/>
      </w:pPr>
      <w:r>
        <w:rPr>
          <w:b/>
          <w:bCs/>
        </w:rPr>
        <w:t>男听众：</w:t>
      </w:r>
      <w:r>
        <w:rPr/>
        <w:t>有一个同修梦见一个弘法负责人对他说：“尤其是学佛人，不要在外面大小便。”当时这个师兄在想“如果憋不住了怎么办？”那个弘法负责人在梦里对他说：“马上要蹲下，即使憋不住了也要蹲下来。”就是跟他这么说的，师父。</w:t>
      </w:r>
    </w:p>
    <w:p>
      <w:pPr>
        <w:pStyle w:val="Normal"/>
        <w:rPr/>
      </w:pPr>
      <w:r>
        <w:rPr>
          <w:b/>
          <w:bCs/>
        </w:rPr>
        <w:t>台长答：</w:t>
      </w:r>
      <w:r>
        <w:rPr/>
        <w:t>你知道什么意思吗？并不是说他大小便，说他讲话。我告诉你，讲话口无遮拦，说人家不好，诽谤，就像大小便一样的。“蹲下来”，叫你不要再讲话了，听得懂吗？（是的，师父）我告诉你，任何人乱讲话的话到粪尿地狱。为什么他用这个来形容，现在听懂了吗？（嗯，是的，这个师兄还跟我说是不是最近有不如理不如法的地方）看见了吗？两种要进粪尿地狱的：一种就是邪淫过分、过头，太脏了，太脏了就叫你到脏的地方去；嘴脏，也叫你到粪坑里面去。</w:t>
      </w:r>
    </w:p>
    <w:p>
      <w:pPr>
        <w:pStyle w:val="Normal"/>
        <w:rPr/>
      </w:pPr>
      <w:r>
        <w:rPr/>
      </w:r>
    </w:p>
    <w:p>
      <w:pPr>
        <w:pStyle w:val="Normal"/>
        <w:rPr/>
      </w:pPr>
      <w:r>
        <w:rPr/>
        <w:t>Shuohua20170707</w:t>
      </w:r>
      <w:r>
        <w:rPr>
          <w:rFonts w:cs="Segoe UI Emoji" w:ascii="Segoe UI Emoji" w:hAnsi="Segoe UI Emoji"/>
        </w:rPr>
        <w:t xml:space="preserve">  </w:t>
      </w:r>
      <w:r>
        <w:rPr/>
        <w:t>09:19</w:t>
      </w:r>
      <w:r>
        <w:rPr>
          <w:rFonts w:cs="Segoe UI Emoji" w:ascii="Segoe UI Emoji" w:hAnsi="Segoe UI Emoji"/>
        </w:rPr>
        <w:t xml:space="preserve">  </w:t>
      </w:r>
      <w:r>
        <w:rPr/>
        <w:t>梦见同修提醒衣服要拿回家洗，消业障不要在外面炫耀</w:t>
      </w:r>
    </w:p>
    <w:p>
      <w:pPr>
        <w:pStyle w:val="Normal"/>
        <w:rPr/>
      </w:pPr>
      <w:r>
        <w:rPr>
          <w:b/>
          <w:bCs/>
        </w:rPr>
        <w:t>男听众：</w:t>
      </w:r>
      <w:r>
        <w:rPr/>
        <w:t>师父，同修梦到一个弘法负责人告诉他：“在外边尽量不要洗衣服，因为外边的气场不好，要把衣服拿回家洗。”</w:t>
      </w:r>
    </w:p>
    <w:p>
      <w:pPr>
        <w:pStyle w:val="Normal"/>
        <w:rPr/>
      </w:pPr>
      <w:r>
        <w:rPr>
          <w:b/>
          <w:bCs/>
        </w:rPr>
        <w:t>台长答：</w:t>
      </w:r>
      <w:r>
        <w:rPr/>
        <w:t>在外边不要洗衣服，什么意思啊？你在外面表面上消业障，天天在消掉自己的业障，实际上你在外面炫耀。你要消业障是自己消，在家里消，你要改毛病在家里改。</w:t>
      </w:r>
    </w:p>
    <w:p>
      <w:pPr>
        <w:pStyle w:val="Normal"/>
        <w:rPr/>
      </w:pPr>
      <w:r>
        <w:rPr/>
      </w:r>
    </w:p>
    <w:p>
      <w:pPr>
        <w:pStyle w:val="Normal"/>
        <w:rPr/>
      </w:pPr>
      <w:r>
        <w:rPr/>
        <w:t>Shuohua20170707</w:t>
      </w:r>
      <w:r>
        <w:rPr>
          <w:rFonts w:cs="Segoe UI Emoji" w:ascii="Segoe UI Emoji" w:hAnsi="Segoe UI Emoji"/>
        </w:rPr>
        <w:t xml:space="preserve">  </w:t>
      </w:r>
      <w:r>
        <w:rPr/>
        <w:t>10:04</w:t>
      </w:r>
      <w:r>
        <w:rPr>
          <w:rFonts w:cs="Segoe UI Emoji" w:ascii="Segoe UI Emoji" w:hAnsi="Segoe UI Emoji"/>
        </w:rPr>
        <w:t xml:space="preserve">  </w:t>
      </w:r>
      <w:r>
        <w:rPr/>
        <w:t>梦见同修提醒枕头上要留头发</w:t>
      </w:r>
    </w:p>
    <w:p>
      <w:pPr>
        <w:pStyle w:val="Normal"/>
        <w:rPr/>
      </w:pPr>
      <w:r>
        <w:rPr>
          <w:b/>
          <w:bCs/>
        </w:rPr>
        <w:t>男听众：</w:t>
      </w:r>
      <w:r>
        <w:rPr/>
        <w:t>同修做梦在外面睡觉的时候，一位师兄提醒他，说要在枕头上留下一根头发。是什么意思？</w:t>
      </w:r>
    </w:p>
    <w:p>
      <w:pPr>
        <w:pStyle w:val="Normal"/>
        <w:rPr/>
      </w:pPr>
      <w:r>
        <w:rPr>
          <w:b/>
          <w:bCs/>
        </w:rPr>
        <w:t>台长答：</w:t>
      </w:r>
      <w:r>
        <w:rPr/>
        <w:t>说他在掉头发，提醒他，叫他注意了，身体当心。</w:t>
      </w:r>
    </w:p>
    <w:p>
      <w:pPr>
        <w:pStyle w:val="Normal"/>
        <w:rPr/>
      </w:pPr>
      <w:r>
        <w:rPr/>
      </w:r>
    </w:p>
    <w:p>
      <w:pPr>
        <w:pStyle w:val="Normal"/>
        <w:rPr/>
      </w:pPr>
      <w:r>
        <w:rPr/>
        <w:t>Shuohua20170707</w:t>
      </w:r>
      <w:r>
        <w:rPr>
          <w:rFonts w:cs="Segoe UI Emoji" w:ascii="Segoe UI Emoji" w:hAnsi="Segoe UI Emoji"/>
        </w:rPr>
        <w:t xml:space="preserve">  </w:t>
      </w:r>
      <w:r>
        <w:rPr/>
        <w:t>10:36</w:t>
      </w:r>
      <w:r>
        <w:rPr>
          <w:rFonts w:cs="Segoe UI Emoji" w:ascii="Segoe UI Emoji" w:hAnsi="Segoe UI Emoji"/>
        </w:rPr>
        <w:t xml:space="preserve">  </w:t>
      </w:r>
      <w:r>
        <w:rPr/>
        <w:t>梦见家里死的金鱼说解脱了、自由了；家里烧香、念经、学佛，鱼也受益</w:t>
      </w:r>
    </w:p>
    <w:p>
      <w:pPr>
        <w:pStyle w:val="Normal"/>
        <w:rPr/>
      </w:pPr>
      <w:r>
        <w:rPr>
          <w:b/>
          <w:bCs/>
        </w:rPr>
        <w:t>男听众：</w:t>
      </w:r>
      <w:r>
        <w:rPr/>
        <w:t>师父，同修最近买了金鱼放在家里的风水位上。有两条鱼早上死了，晚上家里人就梦到这两条金鱼是一男一女，说“这次解脱了”；这几天他又买了，又梦见了这个鱼死的位置，一个人跟他说“这次我自由了”。是这个鱼已经超脱，还是有灵性？</w:t>
      </w:r>
    </w:p>
    <w:p>
      <w:pPr>
        <w:pStyle w:val="Normal"/>
        <w:rPr/>
      </w:pPr>
      <w:r>
        <w:rPr>
          <w:b/>
          <w:bCs/>
        </w:rPr>
        <w:t>台长答：</w:t>
      </w:r>
      <w:r>
        <w:rPr/>
        <w:t>很厉害，像他这种，买的鱼可能正好是人投胎的，已经是分灵了。可能这条鱼死了，它解脱了，解脱之后可能会投一个更大的动物（他买了总是死，他就想“我是买好还是不买好”）买啊，没关系，为什么？你不买鱼，它也会死；买到他家里不一样，他家里烧香、念经、学佛，鱼都能听到（对。他有时候就坐在鱼的跟前念经，或者走的时候……）肯定的，鱼受他的益了，感恩他了。</w:t>
      </w:r>
    </w:p>
    <w:p>
      <w:pPr>
        <w:pStyle w:val="Normal"/>
        <w:rPr/>
      </w:pPr>
      <w:r>
        <w:rPr/>
      </w:r>
    </w:p>
    <w:p>
      <w:pPr>
        <w:pStyle w:val="Normal"/>
        <w:rPr/>
      </w:pPr>
      <w:r>
        <w:rPr/>
        <w:t>2</w:t>
      </w:r>
      <w:r>
        <w:rPr/>
        <w:t>．</w:t>
      </w:r>
      <w:r>
        <w:rPr/>
        <w:t>Shuohua20170707</w:t>
      </w:r>
      <w:r>
        <w:rPr>
          <w:rFonts w:cs="Segoe UI Emoji" w:ascii="Segoe UI Emoji" w:hAnsi="Segoe UI Emoji"/>
        </w:rPr>
        <w:t xml:space="preserve">  </w:t>
      </w:r>
      <w:r>
        <w:rPr/>
        <w:t>14:27</w:t>
      </w:r>
      <w:r>
        <w:rPr>
          <w:rFonts w:cs="Segoe UI Emoji" w:ascii="Segoe UI Emoji" w:hAnsi="Segoe UI Emoji"/>
        </w:rPr>
        <w:t xml:space="preserve">  </w:t>
      </w:r>
      <w:r>
        <w:rPr/>
        <w:t>为什么穿高跟鞋不好；太形象的东西会惹事情</w:t>
      </w:r>
    </w:p>
    <w:p>
      <w:pPr>
        <w:pStyle w:val="Normal"/>
        <w:rPr/>
      </w:pPr>
      <w:r>
        <w:rPr>
          <w:b/>
          <w:bCs/>
        </w:rPr>
        <w:t>男听众：</w:t>
      </w:r>
      <w:r>
        <w:rPr/>
        <w:t>师父说走路不能踮着脚，踮着脚走会折寿，脚后跟一定要着地。现在很多女人经常穿高跟鞋，会折寿吗？</w:t>
      </w:r>
    </w:p>
    <w:p>
      <w:pPr>
        <w:pStyle w:val="Normal"/>
        <w:rPr/>
      </w:pPr>
      <w:r>
        <w:rPr>
          <w:b/>
          <w:bCs/>
        </w:rPr>
        <w:t>台长答：</w:t>
      </w:r>
      <w:r>
        <w:rPr/>
        <w:t>当然会了。一个人走路脚跟不踩地的话，从相学上说，这个人犯贱相。你去看，穿高跟鞋不是那些太太们做的事情，都是小姐，有些小姐蛮好，有些小姐就不好了（是的）这是第一个。第二个，从生理上来讲，血脉不能整个运作，血一到下面，到不了脚跟。脚底按摩的时候，你去看看脚跟的穴位有多少（很多了）长此以往，这些经脉得不到弹压，这些经络全部都会慢慢变得越来越麻痹。推拿就是按，脚底按摩也是按。这些东西要懂。从最后一个角度上来讲，因为鬼走路都是踮脚走，很轻的，飘的。我问你，你要在水上漂，是不是要踮起脚走路？芭蕾舞跳得好看，要跳得快，是不是要踮起脚？（是）鬼走路全部是飘着的（对对对）这个东西太形象了，太形象会惹事情的。</w:t>
      </w:r>
    </w:p>
    <w:p>
      <w:pPr>
        <w:pStyle w:val="Normal"/>
        <w:rPr/>
      </w:pPr>
      <w:r>
        <w:rPr/>
      </w:r>
    </w:p>
    <w:p>
      <w:pPr>
        <w:pStyle w:val="Normal"/>
        <w:rPr/>
      </w:pPr>
      <w:r>
        <w:rPr/>
        <w:t>Shuohua20170707</w:t>
      </w:r>
      <w:r>
        <w:rPr>
          <w:rFonts w:cs="Segoe UI Emoji" w:ascii="Segoe UI Emoji" w:hAnsi="Segoe UI Emoji"/>
        </w:rPr>
        <w:t xml:space="preserve">  </w:t>
      </w:r>
      <w:r>
        <w:rPr/>
        <w:t>16:34</w:t>
      </w:r>
      <w:r>
        <w:rPr>
          <w:rFonts w:cs="Segoe UI Emoji" w:ascii="Segoe UI Emoji" w:hAnsi="Segoe UI Emoji"/>
        </w:rPr>
        <w:t xml:space="preserve">  </w:t>
      </w:r>
      <w:r>
        <w:rPr/>
        <w:t>被害妄想症是什么原因造成的；末法时期什么灾难都会有</w:t>
      </w:r>
    </w:p>
    <w:p>
      <w:pPr>
        <w:pStyle w:val="Normal"/>
        <w:rPr/>
      </w:pPr>
      <w:r>
        <w:rPr>
          <w:b/>
          <w:bCs/>
        </w:rPr>
        <w:t>男听众：</w:t>
      </w:r>
      <w:r>
        <w:rPr/>
        <w:t>请问师父，有种心理疾病叫做被害妄想症，这是什么原因造成的？怎么克服？</w:t>
      </w:r>
    </w:p>
    <w:p>
      <w:pPr>
        <w:pStyle w:val="Normal"/>
        <w:rPr/>
      </w:pPr>
      <w:r>
        <w:rPr>
          <w:b/>
          <w:bCs/>
        </w:rPr>
        <w:t>台长答：</w:t>
      </w:r>
      <w:r>
        <w:rPr/>
        <w:t>被害妄想症，像这种人可能是：第一，看了各种各样的书，言情小说太多。第二，心中有种欲望，在看小说、看电影、看东西的时候，他会想“如果我是当事人，我会怎么样”，他是这个感觉。经常想，他就会想到“如果我是当事人，我是被害者，我又会怎么样呢？我说不定会怎么样”。还有一种年轻人的狂想症，觉得自己年轻漂亮，还想“哎呀，如果他跑过来追我或者强迫我做什么事情，我怎么样怎么样”（对）今天我还看到一个新闻，过去说吸毒，现在有一个叫笑气，把气放到气球里，然后从气球里吸，吸了之后像吸毒一样的。它里面就是笑气，吸了这种气之后就想笑，然后头脑就空了，人就像发癫发狂一样（就跟吃摇头丸一样的）对了，实际上就是这个。我今天看了新闻，我就觉得这个人间真的太惨了，所以佛陀说这个五欲六尘在末法时期什么灾什么难都会有。你染上了这种毛病之后好不了的，很多人就这么昏过去了，死掉的都有。</w:t>
      </w:r>
    </w:p>
    <w:p>
      <w:pPr>
        <w:pStyle w:val="Normal"/>
        <w:rPr/>
      </w:pPr>
      <w:r>
        <w:rPr/>
      </w:r>
    </w:p>
    <w:p>
      <w:pPr>
        <w:pStyle w:val="Normal"/>
        <w:rPr/>
      </w:pPr>
      <w:r>
        <w:rPr/>
        <w:t>Shuohua20170707</w:t>
      </w:r>
      <w:r>
        <w:rPr>
          <w:rFonts w:cs="Segoe UI Emoji" w:ascii="Segoe UI Emoji" w:hAnsi="Segoe UI Emoji"/>
        </w:rPr>
        <w:t xml:space="preserve">  </w:t>
      </w:r>
      <w:r>
        <w:rPr/>
        <w:t>18:42</w:t>
      </w:r>
      <w:r>
        <w:rPr>
          <w:rFonts w:cs="Segoe UI Emoji" w:ascii="Segoe UI Emoji" w:hAnsi="Segoe UI Emoji"/>
        </w:rPr>
        <w:t xml:space="preserve">  </w:t>
      </w:r>
      <w:r>
        <w:rPr/>
        <w:t>无缘无故受到诽谤，能够忍辱就是境界高</w:t>
      </w:r>
    </w:p>
    <w:p>
      <w:pPr>
        <w:pStyle w:val="Normal"/>
        <w:rPr/>
      </w:pPr>
      <w:r>
        <w:rPr>
          <w:b/>
          <w:bCs/>
        </w:rPr>
        <w:t>男听众：</w:t>
      </w:r>
      <w:r>
        <w:rPr/>
        <w:t>师父，如果无缘无故地被人诽谤、造谣攻击，如果能够忍辱，是不是上天就会给这个人加福？</w:t>
      </w:r>
    </w:p>
    <w:p>
      <w:pPr>
        <w:pStyle w:val="Normal"/>
        <w:rPr/>
      </w:pPr>
      <w:r>
        <w:rPr>
          <w:b/>
          <w:bCs/>
        </w:rPr>
        <w:t>台长答：</w:t>
      </w:r>
      <w:r>
        <w:rPr/>
        <w:t>一定，为什么？两种情况：一个，被人家诽谤，可能你上辈子欠他的；还有一种，如果他无缘无故地诽谤你，跟你上辈子没有仇、没有冤，他诽谤你，他种下恶因了。你用菩萨如理如法的方法来克制自己，你就是圣人，你就是境界提高。我举个简单例子，在马路上两个人吵架，一个在骂，一个不还嘴，你说人家会尊重哪一个人？（人家会尊重不还嘴的那个人）对了，就是这么简单，境界不就上了吗？（是，师父）有什么好讲的？一个坏人诽谤你，你跟他一样，你不就是坏人了吗？（是）</w:t>
      </w:r>
    </w:p>
    <w:p>
      <w:pPr>
        <w:pStyle w:val="Normal"/>
        <w:rPr/>
      </w:pPr>
      <w:r>
        <w:rPr/>
      </w:r>
    </w:p>
    <w:p>
      <w:pPr>
        <w:pStyle w:val="Normal"/>
        <w:rPr/>
      </w:pPr>
      <w:r>
        <w:rPr/>
        <w:t>Shuohua20170707</w:t>
      </w:r>
      <w:r>
        <w:rPr>
          <w:rFonts w:cs="Segoe UI Emoji" w:ascii="Segoe UI Emoji" w:hAnsi="Segoe UI Emoji"/>
        </w:rPr>
        <w:t xml:space="preserve">  </w:t>
      </w:r>
      <w:r>
        <w:rPr/>
        <w:t>19:46</w:t>
      </w:r>
      <w:r>
        <w:rPr>
          <w:rFonts w:cs="Segoe UI Emoji" w:ascii="Segoe UI Emoji" w:hAnsi="Segoe UI Emoji"/>
        </w:rPr>
        <w:t xml:space="preserve">  </w:t>
      </w:r>
      <w:r>
        <w:rPr/>
        <w:t>开悟人的烦恼和普通人的烦恼有什么不同</w:t>
      </w:r>
    </w:p>
    <w:p>
      <w:pPr>
        <w:pStyle w:val="Normal"/>
        <w:rPr/>
      </w:pPr>
      <w:r>
        <w:rPr>
          <w:b/>
          <w:bCs/>
        </w:rPr>
        <w:t>男听众：</w:t>
      </w:r>
      <w:r>
        <w:rPr/>
        <w:t>师父，您说您也有烦恼，那开悟的人也有烦恼吗？开悟的人的烦恼和普通人的烦恼有什么不同？</w:t>
      </w:r>
    </w:p>
    <w:p>
      <w:pPr>
        <w:pStyle w:val="Normal"/>
        <w:rPr/>
      </w:pPr>
      <w:r>
        <w:rPr>
          <w:b/>
          <w:bCs/>
        </w:rPr>
        <w:t>台长答：</w:t>
      </w:r>
      <w:r>
        <w:rPr/>
        <w:t>我问你，当年佛陀有没有烦恼？（也有烦恼）好了，你这句话就用不着问我了。举个简单例子，开悟人的烦恼和不开悟人的烦恼，烦恼是一样的。只是，开悟的人，烦恼即菩提，他一烦恼，马上想出办法解决掉了（是）人家烦恼一天、两天、三天，一个月、两个月，一年、三年……他呢？一分钟、两分钟，结束，那不就是菩提了吗？（对，师父说得太透彻了）烦恼都是一样。烦恼就是什么？比方说吃东西，很多人肠胃不好，那么一烦恼，烦得非常不开心。我们是什么？我们一点不烦恼，我们消化系统很好，吃下去就消化掉了（是。就像师父说的，我们去医院转一圈，看到那些生病了在床上躺着的，哎哟，我们真是太幸福了）想一想，这就是你的悟性了（上次我跟朋友去医院，看见一个病人，那个病人快死了，临死之前揽着他的儿子跟妻子，然后就开始倒气。哎，我看着也是，这人生真是无常啊）你现在看到了吧，可怜吧？（真的非常可怜）我告诉你，等到你们这样的时候你们就知道了。</w:t>
      </w:r>
    </w:p>
    <w:p>
      <w:pPr>
        <w:pStyle w:val="Normal"/>
        <w:rPr/>
      </w:pPr>
      <w:r>
        <w:rPr/>
      </w:r>
    </w:p>
    <w:p>
      <w:pPr>
        <w:pStyle w:val="Normal"/>
        <w:rPr/>
      </w:pPr>
      <w:r>
        <w:rPr/>
        <w:t>Shuohua20170707</w:t>
      </w:r>
      <w:r>
        <w:rPr>
          <w:rFonts w:cs="Segoe UI Emoji" w:ascii="Segoe UI Emoji" w:hAnsi="Segoe UI Emoji"/>
        </w:rPr>
        <w:t xml:space="preserve">  </w:t>
      </w:r>
      <w:r>
        <w:rPr/>
        <w:t>21:45</w:t>
      </w:r>
      <w:r>
        <w:rPr>
          <w:rFonts w:cs="Segoe UI Emoji" w:ascii="Segoe UI Emoji" w:hAnsi="Segoe UI Emoji"/>
        </w:rPr>
        <w:t xml:space="preserve">  </w:t>
      </w:r>
      <w:r>
        <w:rPr/>
        <w:t>讨厌别人也是一种贪恋</w:t>
      </w:r>
    </w:p>
    <w:p>
      <w:pPr>
        <w:pStyle w:val="Normal"/>
        <w:rPr/>
      </w:pPr>
      <w:r>
        <w:rPr>
          <w:b/>
          <w:bCs/>
        </w:rPr>
        <w:t>男听众：</w:t>
      </w:r>
      <w:r>
        <w:rPr/>
        <w:t>师父经常教导我们不要贪，也就是“人到无求品自高”，请问师父，讨厌别人是不是也是一种贪恋？</w:t>
      </w:r>
    </w:p>
    <w:p>
      <w:pPr>
        <w:pStyle w:val="Normal"/>
        <w:rPr/>
      </w:pPr>
      <w:r>
        <w:rPr>
          <w:b/>
          <w:bCs/>
        </w:rPr>
        <w:t>台长答：</w:t>
      </w:r>
      <w:r>
        <w:rPr/>
        <w:t>完全是，因为你讨厌别人，本身就是你得不到他，或者恨他，或者你嫉妒他，或者你觉得他不如你或比你好，是不是贪恋了？你不是有“恋”在里面吗？（有）人家好坏跟你什么关系？（是是是）你不贪的话，关你什么事啊？（对对）你就是贪了，“哎哟，他长得比我好看”。人家比你好看，那没办法，但是你比他好的地方也有啊（是）</w:t>
      </w:r>
    </w:p>
    <w:p>
      <w:pPr>
        <w:pStyle w:val="Normal"/>
        <w:rPr/>
      </w:pPr>
      <w:r>
        <w:rPr/>
      </w:r>
    </w:p>
    <w:p>
      <w:pPr>
        <w:pStyle w:val="Normal"/>
        <w:rPr/>
      </w:pPr>
      <w:r>
        <w:rPr/>
        <w:t>3</w:t>
      </w:r>
      <w:r>
        <w:rPr/>
        <w:t>．</w:t>
      </w:r>
      <w:r>
        <w:rPr/>
        <w:t>Shuohua20170707</w:t>
      </w:r>
      <w:r>
        <w:rPr>
          <w:rFonts w:cs="Segoe UI Emoji" w:ascii="Segoe UI Emoji" w:hAnsi="Segoe UI Emoji"/>
        </w:rPr>
        <w:t xml:space="preserve">  </w:t>
      </w:r>
      <w:r>
        <w:rPr/>
        <w:t>23:13</w:t>
      </w:r>
      <w:r>
        <w:rPr>
          <w:rFonts w:cs="Segoe UI Emoji" w:ascii="Segoe UI Emoji" w:hAnsi="Segoe UI Emoji"/>
        </w:rPr>
        <w:t xml:space="preserve">  </w:t>
      </w:r>
      <w:r>
        <w:rPr/>
        <w:t>续香不当导致香从底部燃烧</w:t>
      </w:r>
    </w:p>
    <w:p>
      <w:pPr>
        <w:pStyle w:val="Normal"/>
        <w:rPr/>
      </w:pPr>
      <w:r>
        <w:rPr>
          <w:b/>
          <w:bCs/>
        </w:rPr>
        <w:t>男听众：</w:t>
      </w:r>
      <w:r>
        <w:rPr/>
        <w:t>台长，上个月发生了一件事情，因为前面我老婆刚刚点过香，插在灰里的那截香还没有灭，我当时没有发现，就点上去了，点上去之后我就离开了。过了一会儿，我在厨房洗杯子，突然杯子滑一下，摔破了。我当时觉得不太好，想赶紧去求一下菩萨。走到点香的房间，三根香全部倒下来，洒了一地。因为下面这一截烧起来了，就是两头在烧了。这个事情不太好，我打碎杯子，是不是菩萨在提醒我？</w:t>
      </w:r>
    </w:p>
    <w:p>
      <w:pPr>
        <w:pStyle w:val="Normal"/>
        <w:rPr/>
      </w:pPr>
      <w:r>
        <w:rPr>
          <w:b/>
          <w:bCs/>
        </w:rPr>
        <w:t>台长答：</w:t>
      </w:r>
      <w:r>
        <w:rPr/>
        <w:t>这种情况有两种：一种很正常，就是香没有烧完，再续香，那很容易下面烧上来，这也不要想得太多；还有一种，的确是有菩萨提醒你，那一般不是菩萨，是护法神。</w:t>
      </w:r>
    </w:p>
    <w:p>
      <w:pPr>
        <w:pStyle w:val="Normal"/>
        <w:rPr/>
      </w:pPr>
      <w:r>
        <w:rPr/>
      </w:r>
    </w:p>
    <w:p>
      <w:pPr>
        <w:pStyle w:val="Normal"/>
        <w:rPr/>
      </w:pPr>
      <w:r>
        <w:rPr/>
        <w:t>Shuohua20170707</w:t>
      </w:r>
      <w:r>
        <w:rPr>
          <w:rFonts w:cs="Segoe UI Emoji" w:ascii="Segoe UI Emoji" w:hAnsi="Segoe UI Emoji"/>
        </w:rPr>
        <w:t xml:space="preserve">  </w:t>
      </w:r>
      <w:r>
        <w:rPr/>
        <w:t>25:02</w:t>
      </w:r>
      <w:r>
        <w:rPr>
          <w:rFonts w:cs="Segoe UI Emoji" w:ascii="Segoe UI Emoji" w:hAnsi="Segoe UI Emoji"/>
        </w:rPr>
        <w:t xml:space="preserve">  </w:t>
      </w:r>
      <w:r>
        <w:rPr/>
        <w:t>菩萨永远照顾那些肯改变自己、肯修心的人</w:t>
      </w:r>
    </w:p>
    <w:p>
      <w:pPr>
        <w:pStyle w:val="Normal"/>
        <w:rPr/>
      </w:pPr>
      <w:r>
        <w:rPr>
          <w:b/>
          <w:bCs/>
        </w:rPr>
        <w:t>男听众：</w:t>
      </w:r>
      <w:r>
        <w:rPr/>
        <w:t>台长，这段时间我生意上有一个转变，您觉得是不是菩萨在照应我？</w:t>
      </w:r>
    </w:p>
    <w:p>
      <w:pPr>
        <w:pStyle w:val="Normal"/>
        <w:rPr/>
      </w:pPr>
      <w:r>
        <w:rPr>
          <w:b/>
          <w:bCs/>
        </w:rPr>
        <w:t>台长答：</w:t>
      </w:r>
      <w:r>
        <w:rPr/>
        <w:t>我觉得是的。我觉得你这个人很老实，你小坏事敢做，大坏事不敢做的（是的）菩萨永远照顾那些肯改变自己、肯修心的人。</w:t>
      </w:r>
    </w:p>
    <w:p>
      <w:pPr>
        <w:pStyle w:val="Normal"/>
        <w:rPr/>
      </w:pPr>
      <w:r>
        <w:rPr/>
      </w:r>
    </w:p>
    <w:p>
      <w:pPr>
        <w:pStyle w:val="Normal"/>
        <w:rPr/>
      </w:pPr>
      <w:r>
        <w:rPr/>
        <w:t>Shuohua20170707</w:t>
      </w:r>
      <w:r>
        <w:rPr>
          <w:rFonts w:cs="Segoe UI Emoji" w:ascii="Segoe UI Emoji" w:hAnsi="Segoe UI Emoji"/>
        </w:rPr>
        <w:t xml:space="preserve">  </w:t>
      </w:r>
      <w:r>
        <w:rPr/>
        <w:t>26:48</w:t>
      </w:r>
      <w:r>
        <w:rPr>
          <w:rFonts w:cs="Segoe UI Emoji" w:ascii="Segoe UI Emoji" w:hAnsi="Segoe UI Emoji"/>
        </w:rPr>
        <w:t xml:space="preserve">  </w:t>
      </w:r>
      <w:r>
        <w:rPr/>
        <w:t>小孩站着拉大便是什么因缘；孩子有疾患，选学校要照顾孩子的自尊心</w:t>
      </w:r>
    </w:p>
    <w:p>
      <w:pPr>
        <w:pStyle w:val="Normal"/>
        <w:rPr/>
      </w:pPr>
      <w:r>
        <w:rPr>
          <w:b/>
          <w:bCs/>
        </w:rPr>
        <w:t>男听众：</w:t>
      </w:r>
      <w:r>
        <w:rPr/>
        <w:t>台长，同修诚心修心灵法门，新加坡法会的时候我和他儿子一起过来的，我觉得他儿子还蛮乖巧的。但是他儿子一直都是站着拉大便，拉在裤子上，拉了之后还发脾气。您觉得这是灵性的问题，还是什么问题？</w:t>
      </w:r>
    </w:p>
    <w:p>
      <w:pPr>
        <w:pStyle w:val="Normal"/>
        <w:rPr/>
      </w:pPr>
      <w:r>
        <w:rPr>
          <w:b/>
          <w:bCs/>
        </w:rPr>
        <w:t>台长答：</w:t>
      </w:r>
      <w:r>
        <w:rPr/>
        <w:t>他儿子是不是过去有忧郁症？脑子有问题吗？（这个倒没说，他说他们也给他念了很多小房子了）像这种情况有两种，一种就是过去已经有忧郁症了，这个症状没有减轻（说以前您给他看过图腾，妈妈打胎的小孩子在他身上）那叫她妈妈赶快念经，还没走掉（但是他说念了很多小房子，这个现象一直还有，原先的症状稍微减轻一点，就是拉大便这个事情一直解决不了）他儿子一定是动物投胎。我问你，哪个动物不是站着就这么拉的？长颈鹿、马，怎么还会蹲下去呢？站着不就拉大便了？（那怎么办呢？）就是前世的烙印，身上又有灵性（他们家很发心，念经等各方面都做得很好）好（就是这个事情很困扰他，他说小房子也念了很多了）你叫他再念</w:t>
      </w:r>
      <w:r>
        <w:rPr/>
        <w:t>400</w:t>
      </w:r>
      <w:r>
        <w:rPr/>
        <w:t>张，你看看会不会好，师父其他不敢说，他站着拉大便这个问题一定会解决掉（好的）叫他好好念。因为我听你说他很发心，师父就很心疼，我觉得任何一个人只要很努力，师父一定要帮助他（好的。他们是很发心，这个小孩子也很乖巧，我也见过）很乖巧也不行啊，站着拉大便（是的。而且这个小孩有点大了，在读小学，感觉不太好）对啊。全校都知道了，那就麻烦了。要给孩子点自尊心，这个毛病没有彻底治愈，上课的话最好先尽量去特殊学校上，否则会伤孩子的自尊心（是的。他拉了之后发脾气，不知道为什么，就是脾气很差）他自己难过啊，觉得这个不是人做的事情，他怎么会不知道？他拉大便的时候，觉得自己就像过去做畜生一样（是的）哪一个动物拉大便会蹲下来？（他妈妈说想给他上国学课，他在试听一位国学老师讲课。她想问问您，这个课可不可以去上）可以，没有什么问题（这个人的名字我需要报给您感应一下吗？）用不着，你讲的时候我都已经看到他了，个子不高，圆头圆脑的（那我告诉他。他说没有得到您的指示，他都不敢去上课）现在先去上吧，没关系的（好的。谢谢台长）</w:t>
      </w:r>
    </w:p>
    <w:p>
      <w:pPr>
        <w:pStyle w:val="Normal"/>
        <w:rPr/>
      </w:pPr>
      <w:r>
        <w:rPr/>
      </w:r>
    </w:p>
    <w:p>
      <w:pPr>
        <w:pStyle w:val="Normal"/>
        <w:rPr/>
      </w:pPr>
      <w:r>
        <w:rPr>
          <w:b/>
          <w:bCs/>
        </w:rPr>
        <w:t>台长语：</w:t>
      </w:r>
      <w:r>
        <w:rPr/>
        <w:t>大家看到，这个世界上什么都有，可怜啊，那些孩子，不学佛怎么办。好了，听众朋友们，《直话直说》节目到这儿结束了，非常感谢听众朋友们收听。</w:t>
      </w:r>
    </w:p>
    <w:p>
      <w:pPr>
        <w:pStyle w:val="Normal"/>
        <w:rPr/>
      </w:pPr>
      <w:r>
        <w:rPr/>
      </w:r>
    </w:p>
    <w:p>
      <w:pPr>
        <w:pStyle w:val="Heading3"/>
        <w:rPr/>
      </w:pPr>
      <w:r>
        <w:rPr>
          <w:b w:val="false"/>
          <w:bCs w:val="false"/>
        </w:rPr>
        <w:t>Shuohua20170714</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7</w:t>
      </w:r>
      <w:r>
        <w:rPr/>
        <w:t>月</w:t>
      </w:r>
      <w:r>
        <w:rPr/>
        <w:t>14</w:t>
      </w:r>
      <w:r>
        <w:rPr/>
        <w:t>日，星期五，农历是六月二十一。好，听众朋友们，下面就开始解答大家的问题。</w:t>
      </w:r>
    </w:p>
    <w:p>
      <w:pPr>
        <w:pStyle w:val="Normal"/>
        <w:rPr/>
      </w:pPr>
      <w:r>
        <w:rPr/>
      </w:r>
    </w:p>
    <w:p>
      <w:pPr>
        <w:pStyle w:val="Normal"/>
        <w:rPr/>
      </w:pPr>
      <w:r>
        <w:rPr/>
        <w:t>1</w:t>
      </w:r>
      <w:r>
        <w:rPr/>
        <w:t>．</w:t>
      </w:r>
      <w:r>
        <w:rPr/>
        <w:t>Shuohua20170714</w:t>
      </w:r>
      <w:r>
        <w:rPr>
          <w:rFonts w:cs="Segoe UI Emoji" w:ascii="Segoe UI Emoji" w:hAnsi="Segoe UI Emoji"/>
        </w:rPr>
        <w:t xml:space="preserve">  </w:t>
      </w:r>
      <w:r>
        <w:rPr/>
        <w:t>00:42</w:t>
      </w:r>
      <w:r>
        <w:rPr>
          <w:rFonts w:cs="Segoe UI Emoji" w:ascii="Segoe UI Emoji" w:hAnsi="Segoe UI Emoji"/>
        </w:rPr>
        <w:t xml:space="preserve">  </w:t>
      </w:r>
      <w:r>
        <w:rPr/>
        <w:t>观世音菩萨成道日那天梦到观世音菩萨加持所有人</w:t>
      </w:r>
    </w:p>
    <w:p>
      <w:pPr>
        <w:pStyle w:val="Normal"/>
        <w:rPr/>
      </w:pPr>
      <w:r>
        <w:rPr>
          <w:b/>
          <w:bCs/>
        </w:rPr>
        <w:t>女听众：</w:t>
      </w:r>
      <w:r>
        <w:rPr/>
        <w:t>师父，观世音菩萨成道日那天我梦到观世音菩萨了，太漂亮了！中午的时候我太累了，念经就睡着了，梦中自己跟两个同修坐着像摩天轮一样的车就上天了。我心想，今天是观世音菩萨成道日，同修们都在干什么呢？我感觉自己上天了，看到观世音菩萨，好漂亮！好庄严！在天上加持所有人。当时天上霞光万道，特别漂亮，特别美。我用手碰了一下云彩，还是金色的。我特别高兴，感觉那天特别特别法喜。当时一看到菩萨，我就高兴地叫：“观世音菩萨！观世音菩萨！”同修就过来捂住我嘴说：“你别叫，别叫！”我心里想：“你这是学佛人吗？”师父，我这个梦是什么意思？</w:t>
      </w:r>
    </w:p>
    <w:p>
      <w:pPr>
        <w:pStyle w:val="Normal"/>
        <w:rPr/>
      </w:pPr>
      <w:r>
        <w:rPr>
          <w:b/>
          <w:bCs/>
        </w:rPr>
        <w:t>台长答：</w:t>
      </w:r>
      <w:r>
        <w:rPr/>
        <w:t>不要贡高我慢。已经修得蛮好，已经到天上去了，境界已经到天上了。师父每次初一十五、菩萨的大日子都求观世音菩萨给我们加持。你看到的就是菩萨让你告诉大家这种显化。为什么初一十五、观世音菩萨成道日，或者是圣诞日，都会有菩萨？天上都是非常法喜的。明白了吗？（明白。太好了）</w:t>
      </w:r>
    </w:p>
    <w:p>
      <w:pPr>
        <w:pStyle w:val="Normal"/>
        <w:rPr/>
      </w:pPr>
      <w:r>
        <w:rPr/>
      </w:r>
    </w:p>
    <w:p>
      <w:pPr>
        <w:pStyle w:val="Normal"/>
        <w:rPr/>
      </w:pPr>
      <w:r>
        <w:rPr/>
        <w:t>Shuohua20170714</w:t>
      </w:r>
      <w:r>
        <w:rPr>
          <w:rFonts w:cs="Segoe UI Emoji" w:ascii="Segoe UI Emoji" w:hAnsi="Segoe UI Emoji"/>
        </w:rPr>
        <w:t xml:space="preserve">  </w:t>
      </w:r>
      <w:r>
        <w:rPr/>
        <w:t>02:38</w:t>
      </w:r>
      <w:r>
        <w:rPr>
          <w:rFonts w:cs="Segoe UI Emoji" w:ascii="Segoe UI Emoji" w:hAnsi="Segoe UI Emoji"/>
        </w:rPr>
        <w:t xml:space="preserve">  </w:t>
      </w:r>
      <w:r>
        <w:rPr/>
        <w:t>如何化解嫉妒心和争斗心</w:t>
      </w:r>
    </w:p>
    <w:p>
      <w:pPr>
        <w:pStyle w:val="Normal"/>
        <w:rPr/>
      </w:pPr>
      <w:r>
        <w:rPr>
          <w:b/>
          <w:bCs/>
        </w:rPr>
        <w:t>女听众：</w:t>
      </w:r>
      <w:r>
        <w:rPr/>
        <w:t>嫉妒心和争斗心是我们心灵上的毒，我们应该怎么样化解它？</w:t>
      </w:r>
    </w:p>
    <w:p>
      <w:pPr>
        <w:pStyle w:val="Normal"/>
        <w:rPr/>
      </w:pPr>
      <w:r>
        <w:rPr>
          <w:b/>
          <w:bCs/>
        </w:rPr>
        <w:t>台长答：</w:t>
      </w:r>
      <w:r>
        <w:rPr/>
        <w:t>嫉妒心人皆有之，每个人都有；争斗心，那是后天培养的。如果一个小孩子从小在托儿所，教育他说“不要跟人家争，不要跟人家斗”，这孩子大起来就不会跟人家争斗。现在我们有的人就不喜欢跟人家争斗。但是有的人，从小爸爸妈妈争斗，所以孩子学得跟大人一样，也是争斗，这就叫道理。嫉妒心呢，从小生出来……等到你生第二个孩子的时候，第一个孩子就会嫉妒，这是一种天性。嫉妒心可以慢慢化解，那是前世的冤结。争斗心是什么呢？那是后天培养的。所以既要化解前世的冤结，又要克服和阻碍，不让自己的争斗心生起，就是要修前因，修后果（明白。嫉妒的因种下去了会有什么样的果报？）嫉妒别人，最后被别人嫉妒，这是第一个果报；第二，经常嫉妒别人，你会慢慢地离开智慧。因为当你整天不想跟人家好，整天嫉妒人家的时候，没人会喜欢你。一个嫉妒的人，不会有人缘。慢慢地佛性也会离开他，智慧也会离开他。</w:t>
      </w:r>
    </w:p>
    <w:p>
      <w:pPr>
        <w:pStyle w:val="Normal"/>
        <w:rPr/>
      </w:pPr>
      <w:r>
        <w:rPr/>
      </w:r>
    </w:p>
    <w:p>
      <w:pPr>
        <w:pStyle w:val="Normal"/>
        <w:rPr/>
      </w:pPr>
      <w:r>
        <w:rPr/>
        <w:t>Shuohua20170714</w:t>
      </w:r>
      <w:r>
        <w:rPr>
          <w:rFonts w:cs="Segoe UI Emoji" w:ascii="Segoe UI Emoji" w:hAnsi="Segoe UI Emoji"/>
        </w:rPr>
        <w:t xml:space="preserve">  </w:t>
      </w:r>
      <w:r>
        <w:rPr/>
        <w:t>04:33</w:t>
      </w:r>
      <w:r>
        <w:rPr>
          <w:rFonts w:cs="Segoe UI Emoji" w:ascii="Segoe UI Emoji" w:hAnsi="Segoe UI Emoji"/>
        </w:rPr>
        <w:t xml:space="preserve">  </w:t>
      </w:r>
      <w:r>
        <w:rPr/>
        <w:t>钙片含有动物成分，吃全素的人可以吃吗</w:t>
      </w:r>
    </w:p>
    <w:p>
      <w:pPr>
        <w:pStyle w:val="Normal"/>
        <w:rPr/>
      </w:pPr>
      <w:r>
        <w:rPr>
          <w:b/>
          <w:bCs/>
        </w:rPr>
        <w:t>女听众：</w:t>
      </w:r>
      <w:r>
        <w:rPr/>
        <w:t>请问师父，钙片里如果含有骨粉或者牡蛎、贝壳粉，那么吃全素的人可以吃吗？</w:t>
      </w:r>
    </w:p>
    <w:p>
      <w:pPr>
        <w:pStyle w:val="Normal"/>
        <w:rPr/>
      </w:pPr>
      <w:r>
        <w:rPr>
          <w:b/>
          <w:bCs/>
        </w:rPr>
        <w:t>台长答：</w:t>
      </w:r>
      <w:r>
        <w:rPr/>
        <w:t>钙片已经变成一种药了，药是治病救人的。而且有一些东西，它含量非常少，量变达到质变，数量太多了，质的变化就开始了。这个本身应该没有太大的影响。</w:t>
      </w:r>
    </w:p>
    <w:p>
      <w:pPr>
        <w:pStyle w:val="Normal"/>
        <w:rPr/>
      </w:pPr>
      <w:r>
        <w:rPr/>
      </w:r>
    </w:p>
    <w:p>
      <w:pPr>
        <w:pStyle w:val="Normal"/>
        <w:rPr/>
      </w:pPr>
      <w:r>
        <w:rPr/>
        <w:t>Shuohua20170714</w:t>
      </w:r>
      <w:r>
        <w:rPr>
          <w:rFonts w:cs="Segoe UI Emoji" w:ascii="Segoe UI Emoji" w:hAnsi="Segoe UI Emoji"/>
        </w:rPr>
        <w:t xml:space="preserve">  </w:t>
      </w:r>
      <w:r>
        <w:rPr/>
        <w:t>05:05</w:t>
      </w:r>
      <w:r>
        <w:rPr>
          <w:rFonts w:cs="Segoe UI Emoji" w:ascii="Segoe UI Emoji" w:hAnsi="Segoe UI Emoji"/>
        </w:rPr>
        <w:t xml:space="preserve">  </w:t>
      </w:r>
      <w:r>
        <w:rPr/>
        <w:t>一个人莲花掉了之后会入魔</w:t>
      </w:r>
    </w:p>
    <w:p>
      <w:pPr>
        <w:pStyle w:val="Normal"/>
        <w:rPr/>
      </w:pPr>
      <w:r>
        <w:rPr>
          <w:b/>
          <w:bCs/>
        </w:rPr>
        <w:t>女听众：</w:t>
      </w:r>
      <w:r>
        <w:rPr/>
        <w:t>如果一个人的莲花掉了，会不会马上入魔？我看，有的同修莲花掉了之后，一段时间会非常疯狂，脾气大得不得了。</w:t>
      </w:r>
    </w:p>
    <w:p>
      <w:pPr>
        <w:pStyle w:val="Normal"/>
        <w:rPr/>
      </w:pPr>
      <w:r>
        <w:rPr>
          <w:b/>
          <w:bCs/>
        </w:rPr>
        <w:t>台长答：</w:t>
      </w:r>
      <w:r>
        <w:rPr/>
        <w:t>对了。我看了好几个人，莲花掉下来，他们脾气大得不得了，而且非常疯狂。为什么？没根了，一个人莲花掉了等于没有根了。比方说，你过去跟爸爸妈妈没有吵架的时候，你什么事情都回去问爸爸妈妈，突然之间有一天跟爸爸妈妈闹翻了，回到自己家里不停地骂孩子、打孩子，你就发疯了。很多人离开师父之后就像疯掉一样，因为离开之后物极必反了，他就觉得没事干了，除了瞋恨他还能生出什么呢？我们天天忙，天天有事情做。他开始一直忙着也很开心，突然间，他什么都没了，你说他产生的是什么？就是一种恨。这不叫入魔吗？（对。有同修梦到自己的莲花就剩下根在天上了，他这是掉了还是没掉啊？）我问你啊，一朵花，如果连花都没了，就剩根，你说这还有花吗？（掉了）掉了（还有一个同修，他的莲花在天上不停地抖动，抖动非常快，都已经干巴了。是不是就是给他</w:t>
      </w:r>
      <w:r>
        <w:rPr/>
        <w:t>6</w:t>
      </w:r>
      <w:r>
        <w:rPr/>
        <w:t>个月时间，让他忏悔，如果他不忏悔，就彻底掉了？）对啊。干巴了就是全掉光了，没了。我告诉你，佛性也是慢慢开始没的，先开始对人家不是太好，后来慢慢恨人家，嫉妒人家，骂人家，后来就跟人家拜拜了。莲花也是这样，慢慢地你不进步、不努力，那么莲花就掉光了（有一个同修，我知道他曾经修得特别好，那段特别好的时候我认识他的。后来我感觉他好像莲花掉了，因为我感觉他平常为人处事不像原来那么温柔了，特别疯狂。他劝导我们这些跟他近的佛友许大愿，许上万上万地度人。当然台长也开示过，如果能做到，这样就可以。但是他告诉我们，许几百万、几千万这么度人，我当时就觉得是不是不太对啊，那个时候我挺疑惑的。现在学了一段时间，我感觉那段时间他是不是入魔了）入魔了，魔性上身了，大魔头到他身上了（哎哟，我的天啊！有一次他给我打电话，我就感觉打电话的这个人像是身上有什么，一下子跑我这来了，然后我的护法神全都到了。当时我刚一说话，就特别不得劲。是不是还是属于他入魔性了，师父？这是我的第六感觉）会受人家影响的。比方说，人家身上气场非常不好，你跟人家一争斗，马上你就气场不好。如果这个人整天生气，你跟他在一起，你早点晚点会生气；这个人整天很开心，你跟他在一起天天开心（太对了）</w:t>
      </w:r>
    </w:p>
    <w:p>
      <w:pPr>
        <w:pStyle w:val="Normal"/>
        <w:rPr/>
      </w:pPr>
      <w:r>
        <w:rPr/>
      </w:r>
    </w:p>
    <w:p>
      <w:pPr>
        <w:pStyle w:val="Normal"/>
        <w:rPr/>
      </w:pPr>
      <w:r>
        <w:rPr/>
        <w:t>Shuohua20170714</w:t>
      </w:r>
      <w:r>
        <w:rPr>
          <w:rFonts w:cs="Segoe UI Emoji" w:ascii="Segoe UI Emoji" w:hAnsi="Segoe UI Emoji"/>
        </w:rPr>
        <w:t xml:space="preserve">  </w:t>
      </w:r>
      <w:r>
        <w:rPr/>
        <w:t>09:14</w:t>
      </w:r>
      <w:r>
        <w:rPr>
          <w:rFonts w:cs="Segoe UI Emoji" w:ascii="Segoe UI Emoji" w:hAnsi="Segoe UI Emoji"/>
        </w:rPr>
        <w:t xml:space="preserve">  </w:t>
      </w:r>
      <w:r>
        <w:rPr/>
        <w:t>为什么同事身上的灵性会找同修要小房子</w:t>
      </w:r>
    </w:p>
    <w:p>
      <w:pPr>
        <w:pStyle w:val="Normal"/>
        <w:rPr/>
      </w:pPr>
      <w:r>
        <w:rPr>
          <w:b/>
          <w:bCs/>
        </w:rPr>
        <w:t>女听众：</w:t>
      </w:r>
      <w:r>
        <w:rPr/>
        <w:t>师父，为什么我同事身上的灵性会来找我要小房子呢？</w:t>
      </w:r>
    </w:p>
    <w:p>
      <w:pPr>
        <w:pStyle w:val="Normal"/>
        <w:rPr/>
      </w:pPr>
      <w:r>
        <w:rPr>
          <w:b/>
          <w:bCs/>
        </w:rPr>
        <w:t>台长答：</w:t>
      </w:r>
      <w:r>
        <w:rPr/>
        <w:t>你同事身上的灵性，你以为单单这么简单的？你周围认识的人都是上辈子有缘分的，他今天来找你要小房子，不是偶然的，一定是你上辈子跟他有缘分。要就要了，也不会要很多的，像这种</w:t>
      </w:r>
      <w:r>
        <w:rPr/>
        <w:t>21</w:t>
      </w:r>
      <w:r>
        <w:rPr/>
        <w:t>张差不多了（他只跟我要</w:t>
      </w:r>
      <w:r>
        <w:rPr/>
        <w:t>2</w:t>
      </w:r>
      <w:r>
        <w:rPr/>
        <w:t>张）</w:t>
      </w:r>
      <w:r>
        <w:rPr/>
        <w:t>2</w:t>
      </w:r>
      <w:r>
        <w:rPr/>
        <w:t>张你都不给啊？这么小气啊（给了</w:t>
      </w:r>
      <w:r>
        <w:rPr/>
        <w:t>2</w:t>
      </w:r>
      <w:r>
        <w:rPr/>
        <w:t>张）你不能多给人家几张的？小气。</w:t>
      </w:r>
    </w:p>
    <w:p>
      <w:pPr>
        <w:pStyle w:val="Normal"/>
        <w:rPr/>
      </w:pPr>
      <w:r>
        <w:rPr/>
      </w:r>
    </w:p>
    <w:p>
      <w:pPr>
        <w:pStyle w:val="Normal"/>
        <w:rPr/>
      </w:pPr>
      <w:r>
        <w:rPr/>
        <w:t>Shuohua20170714</w:t>
      </w:r>
      <w:r>
        <w:rPr>
          <w:rFonts w:cs="Segoe UI Emoji" w:ascii="Segoe UI Emoji" w:hAnsi="Segoe UI Emoji"/>
        </w:rPr>
        <w:t xml:space="preserve">  </w:t>
      </w:r>
      <w:r>
        <w:rPr/>
        <w:t>10:00</w:t>
      </w:r>
      <w:r>
        <w:rPr>
          <w:rFonts w:cs="Segoe UI Emoji" w:ascii="Segoe UI Emoji" w:hAnsi="Segoe UI Emoji"/>
        </w:rPr>
        <w:t xml:space="preserve">  </w:t>
      </w:r>
      <w:r>
        <w:rPr/>
        <w:t>以前卖过锡箔纸，要念</w:t>
      </w:r>
      <w:r>
        <w:rPr/>
        <w:t>108</w:t>
      </w:r>
      <w:r>
        <w:rPr/>
        <w:t>遍礼佛大忏悔文</w:t>
      </w:r>
    </w:p>
    <w:p>
      <w:pPr>
        <w:pStyle w:val="Normal"/>
        <w:rPr/>
      </w:pPr>
      <w:r>
        <w:rPr>
          <w:b/>
          <w:bCs/>
        </w:rPr>
        <w:t>女听众：</w:t>
      </w:r>
      <w:r>
        <w:rPr/>
        <w:t>不学佛的时候卖了很长时间的烧纸，这个卖烧纸是属于挣地府的钱，这个会不会有业障？需不需要念礼佛大忏悔文？</w:t>
      </w:r>
    </w:p>
    <w:p>
      <w:pPr>
        <w:pStyle w:val="Normal"/>
        <w:rPr/>
      </w:pPr>
      <w:r>
        <w:rPr>
          <w:b/>
          <w:bCs/>
        </w:rPr>
        <w:t>台长答：</w:t>
      </w:r>
      <w:r>
        <w:rPr/>
        <w:t>要，</w:t>
      </w:r>
      <w:r>
        <w:rPr/>
        <w:t>108</w:t>
      </w:r>
      <w:r>
        <w:rPr/>
        <w:t>遍。就是卖那种锡箔纸是吧？（对，黄色的那个）知道。不要去卖。</w:t>
      </w:r>
    </w:p>
    <w:p>
      <w:pPr>
        <w:pStyle w:val="Normal"/>
        <w:rPr/>
      </w:pPr>
      <w:r>
        <w:rPr/>
      </w:r>
    </w:p>
    <w:p>
      <w:pPr>
        <w:pStyle w:val="Normal"/>
        <w:rPr/>
      </w:pPr>
      <w:r>
        <w:rPr/>
        <w:t>Shuohua20170714</w:t>
      </w:r>
      <w:r>
        <w:rPr>
          <w:rFonts w:cs="Segoe UI Emoji" w:ascii="Segoe UI Emoji" w:hAnsi="Segoe UI Emoji"/>
        </w:rPr>
        <w:t xml:space="preserve">  </w:t>
      </w:r>
      <w:r>
        <w:rPr/>
        <w:t>10:28</w:t>
      </w:r>
      <w:r>
        <w:rPr>
          <w:rFonts w:cs="Segoe UI Emoji" w:ascii="Segoe UI Emoji" w:hAnsi="Segoe UI Emoji"/>
        </w:rPr>
        <w:t xml:space="preserve">  </w:t>
      </w:r>
      <w:r>
        <w:rPr/>
        <w:t>为何网吧里小青年会猝死</w:t>
      </w:r>
    </w:p>
    <w:p>
      <w:pPr>
        <w:pStyle w:val="Normal"/>
        <w:rPr/>
      </w:pPr>
      <w:r>
        <w:rPr>
          <w:b/>
          <w:bCs/>
        </w:rPr>
        <w:t>女听众：</w:t>
      </w:r>
      <w:r>
        <w:rPr/>
        <w:t>新闻上讲过有些小青年在网吧玩了几个小时之后就猝死了，这个猝死是过劳而死，还是本身就有这个劫？他为什么会死呢？</w:t>
      </w:r>
    </w:p>
    <w:p>
      <w:pPr>
        <w:pStyle w:val="Normal"/>
        <w:rPr/>
      </w:pPr>
      <w:r>
        <w:rPr>
          <w:b/>
          <w:bCs/>
        </w:rPr>
        <w:t>台长答：</w:t>
      </w:r>
      <w:r>
        <w:rPr/>
        <w:t>第一，有可能有劫；第二，过度兴奋；第三，大脑皮层荷尔蒙失调，人会昏过去，昏过去之后没有及时抢救就会猝死。所以一个人在世界上不能精力完全放在某一件事情上。所以孔老夫子说中庸之道，什么事情放在当中，不要过左，不要过右。小青年现在在网上玩几天几夜，第二天再玩，可能两三个小时你就……因为积劳成疾。所以一个人对某件事情特别在乎，他就会伤在某件事情上面。</w:t>
      </w:r>
    </w:p>
    <w:p>
      <w:pPr>
        <w:pStyle w:val="Normal"/>
        <w:rPr/>
      </w:pPr>
      <w:r>
        <w:rPr/>
      </w:r>
    </w:p>
    <w:p>
      <w:pPr>
        <w:pStyle w:val="Normal"/>
        <w:rPr/>
      </w:pPr>
      <w:r>
        <w:rPr/>
        <w:t>Shuohua20170714</w:t>
      </w:r>
      <w:r>
        <w:rPr>
          <w:rFonts w:cs="Segoe UI Emoji" w:ascii="Segoe UI Emoji" w:hAnsi="Segoe UI Emoji"/>
        </w:rPr>
        <w:t xml:space="preserve">  </w:t>
      </w:r>
      <w:r>
        <w:rPr/>
        <w:t>11:33</w:t>
      </w:r>
      <w:r>
        <w:rPr>
          <w:rFonts w:cs="Segoe UI Emoji" w:ascii="Segoe UI Emoji" w:hAnsi="Segoe UI Emoji"/>
        </w:rPr>
        <w:t xml:space="preserve">  </w:t>
      </w:r>
      <w:r>
        <w:rPr/>
        <w:t>骗子能够得逞是否因为人有贪心</w:t>
      </w:r>
    </w:p>
    <w:p>
      <w:pPr>
        <w:pStyle w:val="Normal"/>
        <w:rPr/>
      </w:pPr>
      <w:r>
        <w:rPr>
          <w:b/>
          <w:bCs/>
        </w:rPr>
        <w:t>女听众：</w:t>
      </w:r>
      <w:r>
        <w:rPr/>
        <w:t>师父，我觉得骗子最大的成功就是人有贪心，他就能够到手。骗子骗的就是我们的贪心，我这理解对吗？</w:t>
      </w:r>
    </w:p>
    <w:p>
      <w:pPr>
        <w:pStyle w:val="Normal"/>
        <w:rPr/>
      </w:pPr>
      <w:r>
        <w:rPr>
          <w:b/>
          <w:bCs/>
        </w:rPr>
        <w:t>台长答：</w:t>
      </w:r>
      <w:r>
        <w:rPr/>
        <w:t>你这个理解</w:t>
      </w:r>
      <w:r>
        <w:rPr/>
        <w:t>60%</w:t>
      </w:r>
      <w:r>
        <w:rPr/>
        <w:t>是对的。你贪了，你才会上他的当；你贪了，你就会被他骗钱。他说：“你中奖了，中了</w:t>
      </w:r>
      <w:r>
        <w:rPr/>
        <w:t>300</w:t>
      </w:r>
      <w:r>
        <w:rPr/>
        <w:t>万，你必须先打税，你把税钱给我们了，我们马上把</w:t>
      </w:r>
      <w:r>
        <w:rPr/>
        <w:t>300</w:t>
      </w:r>
      <w:r>
        <w:rPr/>
        <w:t>万寄给你。”你贪吧？贪了，你为了想得到</w:t>
      </w:r>
      <w:r>
        <w:rPr/>
        <w:t>300</w:t>
      </w:r>
      <w:r>
        <w:rPr/>
        <w:t>万，你寄去</w:t>
      </w:r>
      <w:r>
        <w:rPr/>
        <w:t>10</w:t>
      </w:r>
      <w:r>
        <w:rPr/>
        <w:t>万或者</w:t>
      </w:r>
      <w:r>
        <w:rPr/>
        <w:t>5</w:t>
      </w:r>
      <w:r>
        <w:rPr/>
        <w:t>万税款，实际上你就被他骗掉</w:t>
      </w:r>
      <w:r>
        <w:rPr/>
        <w:t>5</w:t>
      </w:r>
      <w:r>
        <w:rPr/>
        <w:t>万了（对）人就是贪心，贪心不足蛇吞象，你看，这个小的蛇，它看见象都想吃掉（明白）</w:t>
      </w:r>
    </w:p>
    <w:p>
      <w:pPr>
        <w:pStyle w:val="Normal"/>
        <w:rPr/>
      </w:pPr>
      <w:r>
        <w:rPr/>
      </w:r>
    </w:p>
    <w:p>
      <w:pPr>
        <w:pStyle w:val="Normal"/>
        <w:rPr/>
      </w:pPr>
      <w:r>
        <w:rPr/>
        <w:t>Shuohua20170714</w:t>
      </w:r>
      <w:r>
        <w:rPr>
          <w:rFonts w:cs="Segoe UI Emoji" w:ascii="Segoe UI Emoji" w:hAnsi="Segoe UI Emoji"/>
        </w:rPr>
        <w:t xml:space="preserve">  </w:t>
      </w:r>
      <w:r>
        <w:rPr/>
        <w:t>12:33</w:t>
      </w:r>
      <w:r>
        <w:rPr>
          <w:rFonts w:cs="Segoe UI Emoji" w:ascii="Segoe UI Emoji" w:hAnsi="Segoe UI Emoji"/>
        </w:rPr>
        <w:t xml:space="preserve">  </w:t>
      </w:r>
      <w:r>
        <w:rPr/>
        <w:t>为什么很多人退休后就生病</w:t>
      </w:r>
    </w:p>
    <w:p>
      <w:pPr>
        <w:pStyle w:val="Normal"/>
        <w:rPr/>
      </w:pPr>
      <w:r>
        <w:rPr>
          <w:b/>
          <w:bCs/>
        </w:rPr>
        <w:t>女听众：</w:t>
      </w:r>
      <w:r>
        <w:rPr/>
        <w:t>为什么很多老人退休在家之后一下子就生病了？这个有什么讲究吗？</w:t>
      </w:r>
    </w:p>
    <w:p>
      <w:pPr>
        <w:pStyle w:val="Normal"/>
        <w:rPr/>
      </w:pPr>
      <w:r>
        <w:rPr>
          <w:b/>
          <w:bCs/>
        </w:rPr>
        <w:t>台长答：</w:t>
      </w:r>
      <w:r>
        <w:rPr/>
        <w:t>就是人想不通，退休之后突然之间失落。师父告诉你，人不可没有事情做的，人没有事情做就等于没方向，一个人没有朋友也会没方向，像我们现在没佛友就没方向。有些人为什么会生病？他没有事情做，身体上失去一种依靠，然后精神上就失去一种支柱。因为他没事做，他觉得是个废人了，他觉得自己活着还不如死了——精神上颓废。所以人要忙一点，忙得开心啊，有事做啊。很多人说：“你给我点事做做吧。”像我们现在更好，“给我点功德做做吧”。很多人就怕没事做。老年痴呆都是没事做。养老院的老人为什么死得早？三等人——等吃，等睡，等死，他没事做了，他大脑萎缩了，大脑皮层荷尔蒙反应不强烈了，然后记忆力衰退了，身体衰退了，整个机器衰退了，人不就走了吗？（对）</w:t>
      </w:r>
    </w:p>
    <w:p>
      <w:pPr>
        <w:pStyle w:val="Normal"/>
        <w:rPr/>
      </w:pPr>
      <w:r>
        <w:rPr/>
      </w:r>
    </w:p>
    <w:p>
      <w:pPr>
        <w:pStyle w:val="Normal"/>
        <w:rPr/>
      </w:pPr>
      <w:r>
        <w:rPr/>
        <w:t>Shuohua20170714</w:t>
      </w:r>
      <w:r>
        <w:rPr>
          <w:rFonts w:cs="Segoe UI Emoji" w:ascii="Segoe UI Emoji" w:hAnsi="Segoe UI Emoji"/>
        </w:rPr>
        <w:t xml:space="preserve">  </w:t>
      </w:r>
      <w:r>
        <w:rPr/>
        <w:t>13:59</w:t>
      </w:r>
      <w:r>
        <w:rPr>
          <w:rFonts w:cs="Segoe UI Emoji" w:ascii="Segoe UI Emoji" w:hAnsi="Segoe UI Emoji"/>
        </w:rPr>
        <w:t xml:space="preserve">  </w:t>
      </w:r>
      <w:r>
        <w:rPr/>
        <w:t>关于“这个世界没有道理可讲，只有缘，因为所有的事情都是因缘所为”的开示</w:t>
      </w:r>
    </w:p>
    <w:p>
      <w:pPr>
        <w:pStyle w:val="Normal"/>
        <w:rPr/>
      </w:pPr>
      <w:r>
        <w:rPr>
          <w:b/>
          <w:bCs/>
        </w:rPr>
        <w:t>女听众：</w:t>
      </w:r>
      <w:r>
        <w:rPr/>
        <w:t>“这个世界没有道理可讲，只有缘，因为所有的事情都是因缘所为。”请师父开示一下这句话。</w:t>
      </w:r>
    </w:p>
    <w:p>
      <w:pPr>
        <w:pStyle w:val="Normal"/>
        <w:rPr/>
      </w:pPr>
      <w:r>
        <w:rPr>
          <w:b/>
          <w:bCs/>
        </w:rPr>
        <w:t>台长答：</w:t>
      </w:r>
      <w:r>
        <w:rPr/>
        <w:t>都是缘分，有什么道理好讲的？你看得到你前世欠他吗？他为什么投胎在你家做孩子？不是你欠他的？他为什么不投到人家家里？这世界上有无缘无故的爱、无缘无故的恨吗？没有的，全是缘分，只是你看不到。讲老实话，你不问银行借钱，银行怎么会问你要债？（对）人家为什么盯上你？因为你跟他前世有缘分。为什么你喜欢他？他怎么不去喜欢别人？因为上辈子你跟他有缘分。很多人长得难看，为什么还有人喜欢？上辈子的缘分（明白）你稍微偏胖，你老公也偏胖一点，对不对啊？（嗯）他为什么喜欢你？你长得也不算好看，我看你单眼皮。为什么？这就是缘分。你们两个人过去一起在东北出家，师兄弟，你是男的。你老公对你这么好，一直照顾你——你过去照顾他，所以他这辈子一直在照顾你，你老公别提多听你话了。</w:t>
      </w:r>
    </w:p>
    <w:p>
      <w:pPr>
        <w:pStyle w:val="Normal"/>
        <w:rPr/>
      </w:pPr>
      <w:r>
        <w:rPr/>
      </w:r>
    </w:p>
    <w:p>
      <w:pPr>
        <w:pStyle w:val="Normal"/>
        <w:rPr/>
      </w:pPr>
      <w:r>
        <w:rPr/>
        <w:t>Shuohua20170714</w:t>
      </w:r>
      <w:r>
        <w:rPr>
          <w:rFonts w:cs="Segoe UI Emoji" w:ascii="Segoe UI Emoji" w:hAnsi="Segoe UI Emoji"/>
        </w:rPr>
        <w:t xml:space="preserve">  </w:t>
      </w:r>
      <w:r>
        <w:rPr/>
        <w:t>15:50</w:t>
      </w:r>
      <w:r>
        <w:rPr>
          <w:rFonts w:cs="Segoe UI Emoji" w:ascii="Segoe UI Emoji" w:hAnsi="Segoe UI Emoji"/>
        </w:rPr>
        <w:t xml:space="preserve">  </w:t>
      </w:r>
      <w:r>
        <w:rPr/>
        <w:t>学佛人如何做到言出必行，说到做到</w:t>
      </w:r>
    </w:p>
    <w:p>
      <w:pPr>
        <w:pStyle w:val="Normal"/>
        <w:rPr/>
      </w:pPr>
      <w:r>
        <w:rPr>
          <w:b/>
          <w:bCs/>
        </w:rPr>
        <w:t>女听众：</w:t>
      </w:r>
      <w:r>
        <w:rPr/>
        <w:t>我觉得一个人诚信是最基本的准则，而对应一个学佛人就是不妄语，说到做到。请教师父，学佛人应该怎样做到言出必行，说到做到呢？</w:t>
      </w:r>
    </w:p>
    <w:p>
      <w:pPr>
        <w:pStyle w:val="Normal"/>
        <w:rPr/>
      </w:pPr>
      <w:r>
        <w:rPr>
          <w:b/>
          <w:bCs/>
        </w:rPr>
        <w:t>台长答：</w:t>
      </w:r>
      <w:r>
        <w:rPr/>
        <w:t>说到做到，做人最应该的；说到做不到，那这个人就叫妄语，叫吹牛、撒谎，你说好听吗？你答应孩子做什么事情要做，尽量做，做不了，要跟孩子讲。跟朋友答应了一定要做，做不到，就跟朋友说“实在抱歉，我没能力”。你要是不跟人家解释，那就叫妄语。怎么样能够做得更好呢？少答应；答应人家，言出必行，君子一言既出，驷马难追。在古时候哪有律师这个行业啊？就是现在的人不讲道理才会有律师的，现在的人什么都赖，才有律师的。过去有律师吗？过去一句话，全相信的（一个人有威信，其实就是因为他不说谎，对别人不说谎才会有威信，对吗？）你这不叫废话？你这还问我啊？谁都知道，全世界都知道。</w:t>
      </w:r>
    </w:p>
    <w:p>
      <w:pPr>
        <w:pStyle w:val="Normal"/>
        <w:rPr/>
      </w:pPr>
      <w:r>
        <w:rPr/>
      </w:r>
    </w:p>
    <w:p>
      <w:pPr>
        <w:pStyle w:val="Normal"/>
        <w:rPr/>
      </w:pPr>
      <w:r>
        <w:rPr/>
        <w:t>Shuohua20170714</w:t>
      </w:r>
      <w:r>
        <w:rPr>
          <w:rFonts w:cs="Segoe UI Emoji" w:ascii="Segoe UI Emoji" w:hAnsi="Segoe UI Emoji"/>
        </w:rPr>
        <w:t xml:space="preserve">  </w:t>
      </w:r>
      <w:r>
        <w:rPr/>
        <w:t>17:33</w:t>
      </w:r>
      <w:r>
        <w:rPr>
          <w:rFonts w:cs="Segoe UI Emoji" w:ascii="Segoe UI Emoji" w:hAnsi="Segoe UI Emoji"/>
        </w:rPr>
        <w:t xml:space="preserve">  </w:t>
      </w:r>
      <w:r>
        <w:rPr/>
        <w:t>关于“无冤才能无恐怖”的开示</w:t>
      </w:r>
    </w:p>
    <w:p>
      <w:pPr>
        <w:pStyle w:val="Normal"/>
        <w:rPr/>
      </w:pPr>
      <w:r>
        <w:rPr>
          <w:b/>
          <w:bCs/>
        </w:rPr>
        <w:t>女听众：</w:t>
      </w:r>
      <w:r>
        <w:rPr/>
        <w:t>在这个世界上，我们经常因为无知而造下新业。师父经常讲要跟众生结善缘，不要结冤，无冤才能无恐怖，越恨一个人才会越害怕他日后来报复。请师父针对“无冤才能无恐怖”开示一下。</w:t>
      </w:r>
    </w:p>
    <w:p>
      <w:pPr>
        <w:pStyle w:val="Normal"/>
        <w:rPr/>
      </w:pPr>
      <w:r>
        <w:rPr>
          <w:b/>
          <w:bCs/>
        </w:rPr>
        <w:t>台长答：</w:t>
      </w:r>
      <w:r>
        <w:rPr/>
        <w:t>不要跟人家有冤仇，不要结冤，结冤你当然恐怖了。你今天搞他了，你就要当心他来搞你；你今天不搞他，他怎么会搞你啊？你吃点亏了，他下次就不搞你了。“冤冤相报何时了？”你今天骂老公了，老公一定会想办法骂你的。这个东西好好自己来开悟吧。</w:t>
      </w:r>
    </w:p>
    <w:p>
      <w:pPr>
        <w:pStyle w:val="Normal"/>
        <w:rPr/>
      </w:pPr>
      <w:r>
        <w:rPr/>
      </w:r>
    </w:p>
    <w:p>
      <w:pPr>
        <w:pStyle w:val="Normal"/>
        <w:rPr/>
      </w:pPr>
      <w:r>
        <w:rPr/>
        <w:t>Shuohua20170714</w:t>
      </w:r>
      <w:r>
        <w:rPr>
          <w:rFonts w:cs="Segoe UI Emoji" w:ascii="Segoe UI Emoji" w:hAnsi="Segoe UI Emoji"/>
        </w:rPr>
        <w:t xml:space="preserve">  </w:t>
      </w:r>
      <w:r>
        <w:rPr/>
        <w:t>18:33</w:t>
      </w:r>
      <w:r>
        <w:rPr>
          <w:rFonts w:cs="Segoe UI Emoji" w:ascii="Segoe UI Emoji" w:hAnsi="Segoe UI Emoji"/>
        </w:rPr>
        <w:t xml:space="preserve">  </w:t>
      </w:r>
      <w:r>
        <w:rPr/>
        <w:t>大米里有小虫如何处理</w:t>
      </w:r>
    </w:p>
    <w:p>
      <w:pPr>
        <w:pStyle w:val="Normal"/>
        <w:rPr/>
      </w:pPr>
      <w:r>
        <w:rPr>
          <w:b/>
          <w:bCs/>
        </w:rPr>
        <w:t>女听众：</w:t>
      </w:r>
      <w:r>
        <w:rPr/>
        <w:t>大米里的小肉虫怎么处理，师父？</w:t>
      </w:r>
    </w:p>
    <w:p>
      <w:pPr>
        <w:pStyle w:val="Normal"/>
        <w:rPr/>
      </w:pPr>
      <w:r>
        <w:rPr>
          <w:b/>
          <w:bCs/>
        </w:rPr>
        <w:t>台长答：</w:t>
      </w:r>
      <w:r>
        <w:rPr/>
        <w:t>米里面有小虫，念点往生咒（我给它捡出来顺下水道冲走了，算杀生吗？）你把它挑出来，包一个小纸袋，拿到外面去扔掉就放生了，它自生自灭了。你把它冲到水里，不把它淹死了？（明白了）</w:t>
      </w:r>
    </w:p>
    <w:p>
      <w:pPr>
        <w:pStyle w:val="Normal"/>
        <w:rPr/>
      </w:pPr>
      <w:r>
        <w:rPr/>
      </w:r>
    </w:p>
    <w:p>
      <w:pPr>
        <w:pStyle w:val="Normal"/>
        <w:rPr/>
      </w:pPr>
      <w:r>
        <w:rPr/>
        <w:t>Shuohua20170714</w:t>
      </w:r>
      <w:r>
        <w:rPr>
          <w:rFonts w:cs="Segoe UI Emoji" w:ascii="Segoe UI Emoji" w:hAnsi="Segoe UI Emoji"/>
        </w:rPr>
        <w:t xml:space="preserve">  </w:t>
      </w:r>
      <w:r>
        <w:rPr/>
        <w:t>19:38</w:t>
      </w:r>
      <w:r>
        <w:rPr>
          <w:rFonts w:cs="Segoe UI Emoji" w:ascii="Segoe UI Emoji" w:hAnsi="Segoe UI Emoji"/>
        </w:rPr>
        <w:t xml:space="preserve">  </w:t>
      </w:r>
      <w:r>
        <w:rPr/>
        <w:t>梦到帮别人买鞋</w:t>
      </w:r>
    </w:p>
    <w:p>
      <w:pPr>
        <w:pStyle w:val="Normal"/>
        <w:rPr/>
      </w:pPr>
      <w:r>
        <w:rPr>
          <w:b/>
          <w:bCs/>
        </w:rPr>
        <w:t>女听众：</w:t>
      </w:r>
      <w:r>
        <w:rPr/>
        <w:t>我的工作不想干了，我就上香求菩萨给我托个梦。晚上就梦到一个和尚让我买一双鞋给他，我就给他挑了一双……</w:t>
      </w:r>
    </w:p>
    <w:p>
      <w:pPr>
        <w:pStyle w:val="Normal"/>
        <w:rPr/>
      </w:pPr>
      <w:r>
        <w:rPr>
          <w:b/>
          <w:bCs/>
        </w:rPr>
        <w:t>台长答：</w:t>
      </w:r>
      <w:r>
        <w:rPr/>
        <w:t>换工作啊，帮人家买鞋子就是换工作。换了，不是你的鞋了，换了不就是人家的吗？（明白了）</w:t>
      </w:r>
    </w:p>
    <w:p>
      <w:pPr>
        <w:pStyle w:val="Normal"/>
        <w:rPr/>
      </w:pPr>
      <w:r>
        <w:rPr/>
      </w:r>
    </w:p>
    <w:p>
      <w:pPr>
        <w:pStyle w:val="Normal"/>
        <w:rPr/>
      </w:pPr>
      <w:r>
        <w:rPr/>
        <w:t>2</w:t>
      </w:r>
      <w:r>
        <w:rPr/>
        <w:t>．</w:t>
      </w:r>
      <w:r>
        <w:rPr/>
        <w:t>Shuohua20170714</w:t>
      </w:r>
      <w:r>
        <w:rPr>
          <w:rFonts w:cs="Segoe UI Emoji" w:ascii="Segoe UI Emoji" w:hAnsi="Segoe UI Emoji"/>
        </w:rPr>
        <w:t xml:space="preserve">  </w:t>
      </w:r>
      <w:r>
        <w:rPr/>
        <w:t>20:39</w:t>
      </w:r>
      <w:r>
        <w:rPr>
          <w:rFonts w:cs="Segoe UI Emoji" w:ascii="Segoe UI Emoji" w:hAnsi="Segoe UI Emoji"/>
        </w:rPr>
        <w:t xml:space="preserve">  </w:t>
      </w:r>
      <w:r>
        <w:rPr/>
        <w:t>家里供了很多牌位，如果一直很平安可以不用请下来，另外再做一个佛台</w:t>
      </w:r>
    </w:p>
    <w:p>
      <w:pPr>
        <w:pStyle w:val="Normal"/>
        <w:rPr/>
      </w:pPr>
      <w:r>
        <w:rPr>
          <w:b/>
          <w:bCs/>
        </w:rPr>
        <w:t>男听众：</w:t>
      </w:r>
      <w:r>
        <w:rPr/>
        <w:t>师父您好！有一位新同修，他在学心灵法门之前，家里供了南海观世音菩萨，是黄纸写的字。每到初一十五他就会烧香来拜。现在他学了心灵法门，他想请下来。想问一下师父，他应该怎么念经？是“七七七”【注：</w:t>
      </w:r>
      <w:r>
        <w:rPr/>
        <w:t>7</w:t>
      </w:r>
      <w:r>
        <w:rPr/>
        <w:t>遍大悲咒，</w:t>
      </w:r>
      <w:r>
        <w:rPr/>
        <w:t>7</w:t>
      </w:r>
      <w:r>
        <w:rPr/>
        <w:t>遍心经，</w:t>
      </w:r>
      <w:r>
        <w:rPr/>
        <w:t>7</w:t>
      </w:r>
      <w:r>
        <w:rPr/>
        <w:t>遍礼佛大忏悔文】，然后送小房子吗？</w:t>
      </w:r>
    </w:p>
    <w:p>
      <w:pPr>
        <w:pStyle w:val="Normal"/>
        <w:rPr/>
      </w:pPr>
      <w:r>
        <w:rPr>
          <w:b/>
          <w:bCs/>
        </w:rPr>
        <w:t>台长答：</w:t>
      </w:r>
      <w:r>
        <w:rPr/>
        <w:t>送</w:t>
      </w:r>
      <w:r>
        <w:rPr/>
        <w:t>21</w:t>
      </w:r>
      <w:r>
        <w:rPr/>
        <w:t>张（好的。师父，他家里供的还有山东的孔府庙牌位，太上老君的牌位，历代祖宗的牌位，还有财神，等等，供了很多。他初一十五也都是这样烧香。他问一共要念多少小房子？还要念“七七七”吗？）像这种神供的太多，如果家里夫妻一直很平安，也不一定请下来。再做一个佛台，先两边一起供（他供的还有祖宗牌位）那肯定不行了（都是写在一张纸上，很简单的。我看了一下，很吓人的，就是一张纸）叫他自己念点小房子吧（大概要多少张？大概有十来个）那先念</w:t>
      </w:r>
      <w:r>
        <w:rPr/>
        <w:t>108</w:t>
      </w:r>
      <w:r>
        <w:rPr/>
        <w:t>张（还要念“七七七”吗？）要（好，感恩师父慈悲开示）</w:t>
      </w:r>
    </w:p>
    <w:p>
      <w:pPr>
        <w:pStyle w:val="Normal"/>
        <w:rPr/>
      </w:pPr>
      <w:r>
        <w:rPr/>
      </w:r>
    </w:p>
    <w:p>
      <w:pPr>
        <w:pStyle w:val="Normal"/>
        <w:rPr/>
      </w:pPr>
      <w:r>
        <w:rPr/>
        <w:t>Shuohua20170714</w:t>
      </w:r>
      <w:r>
        <w:rPr>
          <w:rFonts w:cs="Segoe UI Emoji" w:ascii="Segoe UI Emoji" w:hAnsi="Segoe UI Emoji"/>
        </w:rPr>
        <w:t xml:space="preserve">  </w:t>
      </w:r>
      <w:r>
        <w:rPr/>
        <w:t>22:01</w:t>
      </w:r>
      <w:r>
        <w:rPr>
          <w:rFonts w:cs="Segoe UI Emoji" w:ascii="Segoe UI Emoji" w:hAnsi="Segoe UI Emoji"/>
        </w:rPr>
        <w:t xml:space="preserve">  </w:t>
      </w:r>
      <w:r>
        <w:rPr/>
        <w:t>要擦亮眼睛分辨一些法布施公众号是否如理如法</w:t>
      </w:r>
    </w:p>
    <w:p>
      <w:pPr>
        <w:pStyle w:val="Normal"/>
        <w:rPr/>
      </w:pPr>
      <w:r>
        <w:rPr>
          <w:b/>
          <w:bCs/>
        </w:rPr>
        <w:t>男听众：</w:t>
      </w:r>
      <w:r>
        <w:rPr/>
        <w:t>我向师父反馈一件事情。现在心灵法门很多师兄发心做了很多微信公众号，用于网络法布施，弘法度人。可是最近发现，有些公众号里面发布的也是师父的开示和《白话佛法》内容，但是后面会做一些链接，让别人买东西；更有甚者，做了一个微信二维码，让随喜功德，助印《白话佛法》和其他书籍，钱直接都打到个人账户上。这种方式是不是敛财，师父？</w:t>
      </w:r>
    </w:p>
    <w:p>
      <w:pPr>
        <w:pStyle w:val="Normal"/>
        <w:rPr/>
      </w:pPr>
      <w:r>
        <w:rPr>
          <w:b/>
          <w:bCs/>
        </w:rPr>
        <w:t>台长答：</w:t>
      </w:r>
      <w:r>
        <w:rPr/>
        <w:t>当然敛财了。跟你说，出点事情的人至少跟敛财都有关系。我不管他清白不清白，他已经有问题了（是的，这个很明显的）你看看我们不敛财的人，人家念经、学佛修心，谁来找他？不要搞啊！（是的，师父）早在</w:t>
      </w:r>
      <w:r>
        <w:rPr/>
        <w:t>2015</w:t>
      </w:r>
      <w:r>
        <w:rPr/>
        <w:t>年东方电台就不停地给大家发通知，叫大家不要搞、不要搞，就是希望不要去做那些不如理不如法的事情，爱国爱民，遵纪守法。不听我的话啊！人家听话不是照样老老实实，像你们这种不是挺好的？（我们也像师父学习。是的，现在很多人不知情，随喜了这种功德，钱也打到他个人账户上了。这种做法是不是已经帮助他敛财了，也助长了这种风气？）那当然了。我告诉你，如果没有人上当，他就不会成为骗子，骗不到怎么叫骗子？就是骗到了，他才叫骗子（所以各位师兄一定要擦亮眼睛，不要盲目地相信一些师兄发布的一些信息，要看完之后才能转发）对，现在就是这样。现在很多人主要是眼睛没擦亮（好的，感恩师父慈悲开示。心灵法门爱国爱民，遵纪守法，绝不集资敛财，大家要引以为戒）</w:t>
      </w:r>
    </w:p>
    <w:p>
      <w:pPr>
        <w:pStyle w:val="Normal"/>
        <w:rPr/>
      </w:pPr>
      <w:r>
        <w:rPr/>
      </w:r>
    </w:p>
    <w:p>
      <w:pPr>
        <w:pStyle w:val="Normal"/>
        <w:rPr/>
      </w:pPr>
      <w:r>
        <w:rPr/>
        <w:t>Shuohua20170714</w:t>
      </w:r>
      <w:r>
        <w:rPr>
          <w:rFonts w:cs="Segoe UI Emoji" w:ascii="Segoe UI Emoji" w:hAnsi="Segoe UI Emoji"/>
        </w:rPr>
        <w:t xml:space="preserve">  </w:t>
      </w:r>
      <w:r>
        <w:rPr/>
        <w:t>24:11</w:t>
      </w:r>
      <w:r>
        <w:rPr>
          <w:rFonts w:cs="Segoe UI Emoji" w:ascii="Segoe UI Emoji" w:hAnsi="Segoe UI Emoji"/>
        </w:rPr>
        <w:t xml:space="preserve">  </w:t>
      </w:r>
      <w:r>
        <w:rPr/>
        <w:t>感动是否是触及了人的本性；对人间的感情动情就是种下轮回的因</w:t>
      </w:r>
    </w:p>
    <w:p>
      <w:pPr>
        <w:pStyle w:val="Normal"/>
        <w:rPr/>
      </w:pPr>
      <w:r>
        <w:rPr>
          <w:b/>
          <w:bCs/>
        </w:rPr>
        <w:t>男听众：</w:t>
      </w:r>
      <w:r>
        <w:rPr/>
        <w:t>师父，有时候我们遇到一些事情会特别感动，想流泪，心里特别触动。这个时候是不是触及我们人的本性了？</w:t>
      </w:r>
    </w:p>
    <w:p>
      <w:pPr>
        <w:pStyle w:val="Normal"/>
        <w:rPr/>
      </w:pPr>
      <w:r>
        <w:rPr>
          <w:b/>
          <w:bCs/>
        </w:rPr>
        <w:t>台长答：</w:t>
      </w:r>
      <w:r>
        <w:rPr/>
        <w:t>对。让你感动就是让你动心了，你今天流泪一定是动心了才会流泪，你不动心不会流泪的（这种动情、动心之后，会不会进入我们的八识田呢？）至少七识田（如果只是对人间的感情而动情，是不是就是种下一个轮回的因了？）对。至少一个小因，如果一个大因进入八识田中，你就欠他了。很多人就是这样，你今天盯着人家看，看得人家动心了，你就种了一个因。你让人家动心了，你就倒霉了（是的。以后只能看一些正能量的，比如说菩萨，一些佛法的、很感动的事情）对。所以我经常跟那些学佛的女孩子讲：“你长得好看点，不要去乱看人家，你看得人家动心了，就是个业。”真的。乱放电（是的，还是要守好自己的本分）对。有什么好看的？两个眼睛，一个鼻子。眼睛乱放电，放什么电啊？（好的，感恩师父慈悲开示）</w:t>
      </w:r>
    </w:p>
    <w:p>
      <w:pPr>
        <w:pStyle w:val="Normal"/>
        <w:rPr/>
      </w:pPr>
      <w:r>
        <w:rPr/>
      </w:r>
    </w:p>
    <w:p>
      <w:pPr>
        <w:pStyle w:val="Normal"/>
        <w:rPr/>
      </w:pPr>
      <w:r>
        <w:rPr/>
        <w:t>Shuohua20170714</w:t>
      </w:r>
      <w:r>
        <w:rPr>
          <w:rFonts w:cs="Segoe UI Emoji" w:ascii="Segoe UI Emoji" w:hAnsi="Segoe UI Emoji"/>
        </w:rPr>
        <w:t xml:space="preserve">  </w:t>
      </w:r>
      <w:r>
        <w:rPr/>
        <w:t>25:41</w:t>
      </w:r>
      <w:r>
        <w:rPr>
          <w:rFonts w:cs="Segoe UI Emoji" w:ascii="Segoe UI Emoji" w:hAnsi="Segoe UI Emoji"/>
        </w:rPr>
        <w:t xml:space="preserve">  </w:t>
      </w:r>
      <w:r>
        <w:rPr/>
        <w:t>先要把人做好，才能成菩萨</w:t>
      </w:r>
    </w:p>
    <w:p>
      <w:pPr>
        <w:pStyle w:val="Normal"/>
        <w:rPr/>
      </w:pPr>
      <w:r>
        <w:rPr>
          <w:b/>
          <w:bCs/>
        </w:rPr>
        <w:t>男听众：</w:t>
      </w:r>
      <w:r>
        <w:rPr/>
        <w:t>师父，您在</w:t>
      </w:r>
      <w:r>
        <w:rPr/>
        <w:t>7</w:t>
      </w:r>
      <w:r>
        <w:rPr/>
        <w:t>月</w:t>
      </w:r>
      <w:r>
        <w:rPr/>
        <w:t>8</w:t>
      </w:r>
      <w:r>
        <w:rPr/>
        <w:t>日《白话佛法》讲座中讲到，心中要老想着菩萨的庄严相，心中要老想着“我是观世音菩萨的弟子，必须要具有‘十德’——十种道德水准”。请问一下师父，这个“十德”具体指的是哪十德？</w:t>
      </w:r>
    </w:p>
    <w:p>
      <w:pPr>
        <w:pStyle w:val="Normal"/>
        <w:rPr/>
      </w:pPr>
      <w:r>
        <w:rPr>
          <w:b/>
          <w:bCs/>
        </w:rPr>
        <w:t>台长答：</w:t>
      </w:r>
      <w:r>
        <w:rPr/>
        <w:t>我在《白话佛法》里讲过了，人的十种品德，仁、义、礼、智、信……就是这些。人的十德，不是佛的十德（哦，我以为是菩萨的十德）人先要把人做得像人，具有人的道德品质，你才能成菩萨；你人都不像人，人家骂你衣冠禽兽，你还做菩萨啊？（是。感恩师父慈悲开示）</w:t>
      </w:r>
    </w:p>
    <w:p>
      <w:pPr>
        <w:pStyle w:val="Normal"/>
        <w:rPr/>
      </w:pPr>
      <w:r>
        <w:rPr/>
      </w:r>
    </w:p>
    <w:p>
      <w:pPr>
        <w:pStyle w:val="Normal"/>
        <w:rPr/>
      </w:pPr>
      <w:r>
        <w:rPr/>
        <w:t>Shuohua20170714</w:t>
      </w:r>
      <w:r>
        <w:rPr>
          <w:rFonts w:cs="Segoe UI Emoji" w:ascii="Segoe UI Emoji" w:hAnsi="Segoe UI Emoji"/>
        </w:rPr>
        <w:t xml:space="preserve">  </w:t>
      </w:r>
      <w:r>
        <w:rPr/>
        <w:t>26:39</w:t>
      </w:r>
      <w:r>
        <w:rPr>
          <w:rFonts w:cs="Segoe UI Emoji" w:ascii="Segoe UI Emoji" w:hAnsi="Segoe UI Emoji"/>
        </w:rPr>
        <w:t xml:space="preserve">  </w:t>
      </w:r>
      <w:r>
        <w:rPr/>
        <w:t>怎样克制化解突然间生出来的不好意念</w:t>
      </w:r>
    </w:p>
    <w:p>
      <w:pPr>
        <w:pStyle w:val="Normal"/>
        <w:rPr/>
      </w:pPr>
      <w:r>
        <w:rPr>
          <w:b/>
          <w:bCs/>
        </w:rPr>
        <w:t>男听众：</w:t>
      </w:r>
      <w:r>
        <w:rPr/>
        <w:t>师父，现在随着我们修行的深入，发现自己经常会有一些不好的意念，这种意念会来得很突然，自己觉察也比以前快了很多，但是有时候这种情况反复得很厉害。应该怎么样加强克制？或者怎么样把它化解？</w:t>
      </w:r>
    </w:p>
    <w:p>
      <w:pPr>
        <w:pStyle w:val="Normal"/>
        <w:rPr/>
      </w:pPr>
      <w:r>
        <w:rPr>
          <w:b/>
          <w:bCs/>
        </w:rPr>
        <w:t>台长答：</w:t>
      </w:r>
      <w:r>
        <w:rPr/>
        <w:t>怎么样去克制意念突然间生出来，就是经常不要让它生出来，时间长了你就习惯了。你经常碰到事情就想，碰到事情就想，你慢慢地碰到事情就会想，意念就出来。一念虚空，那么人境界就上去；杂念一生，那么人就下去。用什么方法来克制呢？今天突然之间看见一个人了，“你好”，好了，打过招呼什么都忘记。不要想“这个人是干什么的”“这个人过去怎么样”“我过去怎么认识”……不要去联想，念头就不生。学会自己无念，什么事情不要有念头。你经常养成习惯，看到什么就是什么，“看山是山，看水是水”，可以了（但是我们有时候会……）有时候看见人就会想更多的东西，这种联想（是的，就是这种联想）实际上想出来的就叫杂念，联想就叫杂念（对。就是这种情况经常会烦恼着我们，我们也知道不好，但是有时候就是控制不住）控制不住那就是动物，控制得住那叫人（好的，师父。我们一定要好好向师父学习）要没感觉。不得了了，一看见人多了，马上要面子了；一看见怎么样了，马上就要怎么样了；看见一个女孩子好看一点，坐，坐不住，站，站不住的。这种都是“无良产品”，这些都是“自然灾害”，必须克制（好的，感恩师父慈悲开示。我们一定要好好努力守住自己的根本，不要去乱思乱想）</w:t>
      </w:r>
    </w:p>
    <w:p>
      <w:pPr>
        <w:pStyle w:val="Normal"/>
        <w:rPr/>
      </w:pPr>
      <w:r>
        <w:rPr/>
      </w:r>
    </w:p>
    <w:p>
      <w:pPr>
        <w:pStyle w:val="Normal"/>
        <w:rPr/>
      </w:pPr>
      <w:r>
        <w:rPr>
          <w:b/>
          <w:bCs/>
        </w:rPr>
        <w:t>台长语：</w:t>
      </w:r>
      <w:r>
        <w:rPr/>
        <w:t>好，听众朋友们，因为时间关系，我们节目就到这结束了，非常感谢听众朋友们收听。广告之后回到节目中来。</w:t>
      </w:r>
    </w:p>
    <w:p>
      <w:pPr>
        <w:pStyle w:val="Normal"/>
        <w:rPr/>
      </w:pPr>
      <w:r>
        <w:rPr/>
      </w:r>
    </w:p>
    <w:p>
      <w:pPr>
        <w:pStyle w:val="Heading3"/>
        <w:rPr/>
      </w:pPr>
      <w:r>
        <w:rPr>
          <w:b w:val="false"/>
          <w:bCs w:val="false"/>
        </w:rPr>
        <w:t>Shuohua20170721</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7</w:t>
      </w:r>
      <w:r>
        <w:rPr/>
        <w:t>月</w:t>
      </w:r>
      <w:r>
        <w:rPr/>
        <w:t>21</w:t>
      </w:r>
      <w:r>
        <w:rPr/>
        <w:t>日，星期五，农历是六月二十八。星期天就是农历六月初一了，希望大家多念经，多吃素。好，下面开始解答听众朋友问题。</w:t>
      </w:r>
    </w:p>
    <w:p>
      <w:pPr>
        <w:pStyle w:val="Normal"/>
        <w:rPr/>
      </w:pPr>
      <w:r>
        <w:rPr/>
      </w:r>
    </w:p>
    <w:p>
      <w:pPr>
        <w:pStyle w:val="Normal"/>
        <w:rPr/>
      </w:pPr>
      <w:r>
        <w:rPr/>
        <w:t>1</w:t>
      </w:r>
      <w:r>
        <w:rPr/>
        <w:t>．</w:t>
      </w:r>
      <w:r>
        <w:rPr/>
        <w:t>Shuohua20170721</w:t>
      </w:r>
      <w:r>
        <w:rPr>
          <w:rFonts w:cs="Segoe UI Emoji" w:ascii="Segoe UI Emoji" w:hAnsi="Segoe UI Emoji"/>
        </w:rPr>
        <w:t xml:space="preserve">  </w:t>
      </w:r>
      <w:r>
        <w:rPr/>
        <w:t>01:58</w:t>
      </w:r>
      <w:r>
        <w:rPr>
          <w:rFonts w:cs="Segoe UI Emoji" w:ascii="Segoe UI Emoji" w:hAnsi="Segoe UI Emoji"/>
        </w:rPr>
        <w:t xml:space="preserve">  </w:t>
      </w:r>
      <w:r>
        <w:rPr/>
        <w:t>梦见黑色衣服和出车祸，要当心；心要定，要善听</w:t>
      </w:r>
    </w:p>
    <w:p>
      <w:pPr>
        <w:pStyle w:val="Normal"/>
        <w:rPr/>
      </w:pPr>
      <w:r>
        <w:rPr>
          <w:b/>
          <w:bCs/>
        </w:rPr>
        <w:t>女听众：</w:t>
      </w:r>
      <w:r>
        <w:rPr/>
        <w:t>师父您好，请您帮同修解个梦。同修梦到……【注：录音不清】</w:t>
      </w:r>
    </w:p>
    <w:p>
      <w:pPr>
        <w:pStyle w:val="Normal"/>
        <w:rPr/>
      </w:pPr>
      <w:r>
        <w:rPr>
          <w:b/>
          <w:bCs/>
        </w:rPr>
        <w:t>台长答：</w:t>
      </w:r>
      <w:r>
        <w:rPr/>
        <w:t>黑色的衣服很简单了，在下面。被车撞了说明在人间会有些小问题，一般的如果是车祸一定是车祸，叫他开车或者坐人家车特别当心（他是不是有劫，需要自己许愿、念经，一拨一拨地念小房子，对吗？）对，念解结咒，念消灾吉祥神咒（那他应该怎么……）你不要这么气夯气夯地，能不能保持平静一点，我听着都累（对不起）保持平静一点，不停地在动。稳重，明白了吗？不管发生什么事情，稳住，自己心要定（对，师父，我心要定下来，太对不起您了，我刚才跑出来的，我的心脏这几天也不舒服，所以可能有点太紧张）不要找理由，师父讲你就听。以后要学会接受，自己的意识不要老往外倒，要学会听别人讲。一个善听者、善闻者，他就是一个善于接受别人意见的人，他就是拥有智慧。你看很多人坐在边上不讲话，他一直听人家讲，有些人不停地对外讲。所以要学会稳定，为什么叫你们学佛要禅定？首先我已经跟你说了，叫他开车当心一点，或者他坐车当心一点，可能是有一些灾祸，但是要念经，应该大事化小（嗯）</w:t>
      </w:r>
    </w:p>
    <w:p>
      <w:pPr>
        <w:pStyle w:val="Normal"/>
        <w:rPr/>
      </w:pPr>
      <w:r>
        <w:rPr/>
      </w:r>
    </w:p>
    <w:p>
      <w:pPr>
        <w:pStyle w:val="Normal"/>
        <w:rPr/>
      </w:pPr>
      <w:r>
        <w:rPr/>
        <w:t>Shuohua20170721</w:t>
      </w:r>
      <w:r>
        <w:rPr>
          <w:rFonts w:cs="Segoe UI Emoji" w:ascii="Segoe UI Emoji" w:hAnsi="Segoe UI Emoji"/>
        </w:rPr>
        <w:t xml:space="preserve">  </w:t>
      </w:r>
      <w:r>
        <w:rPr/>
        <w:t>04:48</w:t>
      </w:r>
      <w:r>
        <w:rPr>
          <w:rFonts w:cs="Segoe UI Emoji" w:ascii="Segoe UI Emoji" w:hAnsi="Segoe UI Emoji"/>
        </w:rPr>
        <w:t xml:space="preserve">  </w:t>
      </w:r>
      <w:r>
        <w:rPr/>
        <w:t>梦见钱，如理如法的钱没问题</w:t>
      </w:r>
    </w:p>
    <w:p>
      <w:pPr>
        <w:pStyle w:val="Normal"/>
        <w:rPr/>
      </w:pPr>
      <w:r>
        <w:rPr>
          <w:b/>
          <w:bCs/>
        </w:rPr>
        <w:t>女听众：</w:t>
      </w:r>
      <w:r>
        <w:rPr/>
        <w:t>有一个同修梦到他女儿的床上放了一捆一捆的钱，他想请师父解梦。</w:t>
      </w:r>
    </w:p>
    <w:p>
      <w:pPr>
        <w:pStyle w:val="Normal"/>
        <w:rPr/>
      </w:pPr>
      <w:r>
        <w:rPr>
          <w:b/>
          <w:bCs/>
        </w:rPr>
        <w:t>台长答：</w:t>
      </w:r>
      <w:r>
        <w:rPr/>
        <w:t>一捆一捆的钱，如果在梦中不是偷来、抢来的，那就应该没事情；如果钱来路不明，就不行。</w:t>
      </w:r>
    </w:p>
    <w:p>
      <w:pPr>
        <w:pStyle w:val="Normal"/>
        <w:rPr/>
      </w:pPr>
      <w:r>
        <w:rPr/>
      </w:r>
    </w:p>
    <w:p>
      <w:pPr>
        <w:pStyle w:val="Normal"/>
        <w:rPr/>
      </w:pPr>
      <w:r>
        <w:rPr/>
        <w:t>Shuohua20170721</w:t>
      </w:r>
      <w:r>
        <w:rPr>
          <w:rFonts w:cs="Segoe UI Emoji" w:ascii="Segoe UI Emoji" w:hAnsi="Segoe UI Emoji"/>
        </w:rPr>
        <w:t xml:space="preserve">  </w:t>
      </w:r>
      <w:r>
        <w:rPr/>
        <w:t>05:12</w:t>
      </w:r>
      <w:r>
        <w:rPr>
          <w:rFonts w:cs="Segoe UI Emoji" w:ascii="Segoe UI Emoji" w:hAnsi="Segoe UI Emoji"/>
        </w:rPr>
        <w:t xml:space="preserve">  </w:t>
      </w:r>
      <w:r>
        <w:rPr/>
        <w:t>梦见摔了骨灰盒</w:t>
      </w:r>
    </w:p>
    <w:p>
      <w:pPr>
        <w:pStyle w:val="Normal"/>
        <w:rPr/>
      </w:pPr>
      <w:r>
        <w:rPr>
          <w:b/>
          <w:bCs/>
        </w:rPr>
        <w:t>女听众：</w:t>
      </w:r>
      <w:r>
        <w:rPr/>
        <w:t>有一个同修梦到把先生的骨灰盒给摔了，现实中她先生已经不在了，是需要念小房子吗？</w:t>
      </w:r>
    </w:p>
    <w:p>
      <w:pPr>
        <w:pStyle w:val="Normal"/>
        <w:rPr/>
      </w:pPr>
      <w:r>
        <w:rPr>
          <w:b/>
          <w:bCs/>
        </w:rPr>
        <w:t>台长答：</w:t>
      </w:r>
      <w:r>
        <w:rPr/>
        <w:t>如果把骨灰盒都摔了，应该是一个好事情，因为生不带来、死不带去的东西，到了天上怎么还能用呢？就是过去他可能在某一界天，上去之后放不下，现在是完全放下了，就像我们放下名利一样的。</w:t>
      </w:r>
    </w:p>
    <w:p>
      <w:pPr>
        <w:pStyle w:val="Normal"/>
        <w:rPr/>
      </w:pPr>
      <w:r>
        <w:rPr/>
      </w:r>
    </w:p>
    <w:p>
      <w:pPr>
        <w:pStyle w:val="Normal"/>
        <w:rPr/>
      </w:pPr>
      <w:r>
        <w:rPr/>
        <w:t>Shuohua20170721</w:t>
      </w:r>
      <w:r>
        <w:rPr>
          <w:rFonts w:cs="Segoe UI Emoji" w:ascii="Segoe UI Emoji" w:hAnsi="Segoe UI Emoji"/>
        </w:rPr>
        <w:t xml:space="preserve">  </w:t>
      </w:r>
      <w:r>
        <w:rPr/>
        <w:t>05:48</w:t>
      </w:r>
      <w:r>
        <w:rPr>
          <w:rFonts w:cs="Segoe UI Emoji" w:ascii="Segoe UI Emoji" w:hAnsi="Segoe UI Emoji"/>
        </w:rPr>
        <w:t xml:space="preserve">  </w:t>
      </w:r>
      <w:r>
        <w:rPr/>
        <w:t>梦见海底小镇，蛇和猫属阴，要当心</w:t>
      </w:r>
    </w:p>
    <w:p>
      <w:pPr>
        <w:pStyle w:val="Normal"/>
        <w:rPr/>
      </w:pPr>
      <w:r>
        <w:rPr>
          <w:b/>
          <w:bCs/>
        </w:rPr>
        <w:t>女听众：</w:t>
      </w:r>
      <w:r>
        <w:rPr/>
        <w:t>一个小同修梦到在大海里有一个海底小镇，他说这个小镇还有名字。后来他又梦到岸边有一条像被别人割去了一部分的蛇，还有一只龟，他就把它们推到海里去了，他认为它们在海里能呼吸；最后这个蛇又被一群猫给叼走了。请师父解梦。</w:t>
      </w:r>
    </w:p>
    <w:p>
      <w:pPr>
        <w:pStyle w:val="Normal"/>
        <w:rPr/>
      </w:pPr>
      <w:r>
        <w:rPr>
          <w:b/>
          <w:bCs/>
        </w:rPr>
        <w:t>台长答：</w:t>
      </w:r>
      <w:r>
        <w:rPr/>
        <w:t>蛇、猫都是属阴的，都不是太好，生活当中稍微当心一点，周围环境会对他不利。</w:t>
      </w:r>
    </w:p>
    <w:p>
      <w:pPr>
        <w:pStyle w:val="Normal"/>
        <w:rPr/>
      </w:pPr>
      <w:r>
        <w:rPr/>
      </w:r>
    </w:p>
    <w:p>
      <w:pPr>
        <w:pStyle w:val="Normal"/>
        <w:rPr/>
      </w:pPr>
      <w:r>
        <w:rPr/>
        <w:t>Shuohua20170721</w:t>
      </w:r>
      <w:r>
        <w:rPr>
          <w:rFonts w:cs="Segoe UI Emoji" w:ascii="Segoe UI Emoji" w:hAnsi="Segoe UI Emoji"/>
        </w:rPr>
        <w:t xml:space="preserve">  </w:t>
      </w:r>
      <w:r>
        <w:rPr/>
        <w:t>06:40</w:t>
      </w:r>
      <w:r>
        <w:rPr>
          <w:rFonts w:cs="Segoe UI Emoji" w:ascii="Segoe UI Emoji" w:hAnsi="Segoe UI Emoji"/>
        </w:rPr>
        <w:t xml:space="preserve">  </w:t>
      </w:r>
      <w:r>
        <w:rPr/>
        <w:t>梦见满天透明的龙，是龙天护法</w:t>
      </w:r>
    </w:p>
    <w:p>
      <w:pPr>
        <w:pStyle w:val="Normal"/>
        <w:rPr/>
      </w:pPr>
      <w:r>
        <w:rPr>
          <w:b/>
          <w:bCs/>
        </w:rPr>
        <w:t>女听众：</w:t>
      </w:r>
      <w:r>
        <w:rPr/>
        <w:t>有一位同修梦到在天上，旁边有一个人跟他说：“你看天上的龙。”然后他一看，满天全部都是龙，但是龙不是实体的，不像以前看到的那种实体的龙，像云和气的那种感觉，他能看到这个龙身体上透明的，能看到满天龙骨。师父，是说明他有什么问题吗？</w:t>
      </w:r>
    </w:p>
    <w:p>
      <w:pPr>
        <w:pStyle w:val="Normal"/>
        <w:rPr/>
      </w:pPr>
      <w:r>
        <w:rPr>
          <w:b/>
          <w:bCs/>
        </w:rPr>
        <w:t>台长答：</w:t>
      </w:r>
      <w:r>
        <w:rPr/>
        <w:t>是活的还是死的？（全是活的，都在飞舞，满天全是。他是不是要面临什么事情，还是要提醒他什么？）好事情啊，满天都是龙，龙天护法啊（那他为什么看到的是透明的？）透明的龙也是龙（哦）看你是什么样的性质看，你是什么样的位置，你就能看到什么样的龙。比方说你看到真龙了，也有假龙，昨天台长参加一个社团的庆典，他们舞龙舞狮，也是这样。透明的，代表他的心比较干净。这个人能够看见满天都是龙，他这个护法不得了。“龙天”，龙全部都在天上（听懂了，但是跟以前看的龙不一样，以前看的龙都是实体的，就是跟真龙一样）一样，透明的龙也是代表他的心，代表他的心很干净。</w:t>
      </w:r>
    </w:p>
    <w:p>
      <w:pPr>
        <w:pStyle w:val="Normal"/>
        <w:rPr/>
      </w:pPr>
      <w:r>
        <w:rPr/>
      </w:r>
    </w:p>
    <w:p>
      <w:pPr>
        <w:pStyle w:val="Normal"/>
        <w:rPr/>
      </w:pPr>
      <w:r>
        <w:rPr/>
        <w:t>Shuohua20170721</w:t>
      </w:r>
      <w:r>
        <w:rPr>
          <w:rFonts w:cs="Segoe UI Emoji" w:ascii="Segoe UI Emoji" w:hAnsi="Segoe UI Emoji"/>
        </w:rPr>
        <w:t xml:space="preserve">  </w:t>
      </w:r>
      <w:r>
        <w:rPr/>
        <w:t>08:29</w:t>
      </w:r>
      <w:r>
        <w:rPr>
          <w:rFonts w:cs="Segoe UI Emoji" w:ascii="Segoe UI Emoji" w:hAnsi="Segoe UI Emoji"/>
        </w:rPr>
        <w:t xml:space="preserve">  </w:t>
      </w:r>
      <w:r>
        <w:rPr/>
        <w:t>同修忏悔感情上的罣碍；乘愿再来的菩萨要清净修行，重在持戒，借人身修心，勿丢慧命</w:t>
      </w:r>
    </w:p>
    <w:p>
      <w:pPr>
        <w:pStyle w:val="Normal"/>
        <w:rPr/>
      </w:pPr>
      <w:r>
        <w:rPr>
          <w:b/>
          <w:bCs/>
        </w:rPr>
        <w:t>女听众：</w:t>
      </w:r>
      <w:r>
        <w:rPr/>
        <w:t>师父，弟子忏悔。弟子在印度尼西亚开法会的时候本来以为把感情方面的事情都已经看破放下了，结果当时去法会之前梦到一张脸，然后在法会上就见到了，然后一直就没有放下。弟子非常忏悔。</w:t>
      </w:r>
    </w:p>
    <w:p>
      <w:pPr>
        <w:pStyle w:val="Normal"/>
        <w:rPr/>
      </w:pPr>
      <w:r>
        <w:rPr>
          <w:b/>
          <w:bCs/>
        </w:rPr>
        <w:t>台长答：</w:t>
      </w:r>
      <w:r>
        <w:rPr/>
        <w:t>你见到他了？（嗯）见到他还是放不下（这个人我一开始不认识，后来……）在梦中见到的？（嗯）在梦中见到之后放不下，结果真的在法会上见到了？（在没去之前梦中见到了一张这样的脸，也不认识，然后到法会看到这个人之后，慢慢地想起来跟这张脸很像，觉得可能是这么回事，然后在法会上就……）这个人跟你聊吗？（我们就接触了一下，我就问了他一个问题，别的都没有）心不要动就可以，心动就不好。心动了吗？（但是我的意念因为老挂着这个事，还是没有彻底放下。弟子彻底忏悔）说明你这个小丫头已经修得蛮纯洁了，因为你没有什么接触，只是问了一个问题，只是接触了一下，只是在你的八识田中勾起很多过去的回忆。因为你的意识当中是跟他有情有怨，在今世只是一面之缘。问一个问题就可以了，实际上心中不要罣碍，最主要就是要放下。放下什么呢？大家都为佛友有什么关系呢？就算前世有缘分，是亲情，今世成为佛友，那你还是要放下（明白，弟子向您忏悔）你自己要记住了，人完全是有缘分的，但是缘尽了就没了。那么我们要把人间的情缘慢慢地变成佛缘，对不对？（对）千万不能把人间的情缘越来越变成私情、私欲，那你就完了，你这辈子白修了（是。因为这个情也让我们很多佛友都走到现在，又生为人了，本来可以不是这样的。还有一次弟子梦到自己的家庭婚姻，就从天上掉下来大包裹，变成了师父的关于婚姻的那本书。当时就应该明白这个事了，可是在法会上的时候还是意念上有罣碍。弟子觉得还是做得不够，弟子希望以后得到更多加持，能让弟子彻底不要再有这样的意念，一世修成）真的好孩子。你看看，像你们这些孩子太多了，你们可能都是小菩萨了。所以为什么菩萨让我把你们带回天？实际上，你们要记住，真的，人干净，上辈子乘愿了，在天上的时候信誓旦旦，一到人间迷失方向。像你现在这么严于律己，守戒，那不错的。师父告诉你一句话：要想成功的人，要想一世修成的人，一个字——戒！守戒的人上得了天，不守戒的人白修（弟子梦到好多世都是跟着师父，有各种各样的修行。开始修的时候，有一次弟子梦到很高的天上有关帝菩萨，还有哪咤。哪咤见到我好像特别熟一样，要跟我讲话什么的。然后冲到天上，我在地下。每次想到这个，我就特别想哭，因为我自己修得太烂，所以在地上，他们那么高。而且那个梦里边有斗战胜佛，是美猴王的形象，在一个竹林里面。像刚刚天亮，有很多和尚，都是挺高大，看着很干净，在竹林里面好像是在干活）你啊，自己不要把自己修了多少世的慧命丢掉。你们这些孩子，只要做几次畜生事，就回不了天了。师父只能讲这点了，我不能对全世界的佛友都要求这么高。像你都看到自己的过去，修了这么多世了，我不对你要求高，怎么办？我告诉你，从现在开始，你想回去，你怎么办呢？你真的一定要抛开人间肮脏的东西，明白吗？（嗯，弟子几年前就抛开了）所以一定要好好修。真的很可惜，每一位都是菩萨信誓旦旦地要到人间来救人，结果弄成这样。回不去的话，那你多少世就白修了，你听得懂吗？（知道，弟子一定会努力的，师父，您放心吧）还好碰到这个师父严格得不得了。师父对你们多严，你们都知道，这个不许，那个不许，严师出高徒啊，真的（嗯，幸好今世能够遇到师父）乖一点吧，以后等机缘成熟，找个好点的环境修。因为我真的很心疼你们，你们要回不去的话，我对不起菩萨。所以像你们这些孩子拼命地要打电话，如果见不到师父，尽量能够在空中多听师父讲讲，守住自己的戒，否则你们回不去的话，真的会对不起观世音菩萨。明白了吗？（明白，师父）好孩子。借了人间的一个身躯，不要做坏事；借了人间的一个肉体，只是让你好好修的，不是让你来享受这个身体的。</w:t>
      </w:r>
    </w:p>
    <w:p>
      <w:pPr>
        <w:pStyle w:val="Normal"/>
        <w:rPr/>
      </w:pPr>
      <w:r>
        <w:rPr/>
      </w:r>
    </w:p>
    <w:p>
      <w:pPr>
        <w:pStyle w:val="Normal"/>
        <w:rPr/>
      </w:pPr>
      <w:r>
        <w:rPr/>
        <w:t>Shuohua20170721</w:t>
      </w:r>
      <w:r>
        <w:rPr>
          <w:rFonts w:cs="Segoe UI Emoji" w:ascii="Segoe UI Emoji" w:hAnsi="Segoe UI Emoji"/>
        </w:rPr>
        <w:t xml:space="preserve">  </w:t>
      </w:r>
      <w:r>
        <w:rPr/>
        <w:t>15:53</w:t>
      </w:r>
      <w:r>
        <w:rPr>
          <w:rFonts w:cs="Segoe UI Emoji" w:ascii="Segoe UI Emoji" w:hAnsi="Segoe UI Emoji"/>
        </w:rPr>
        <w:t xml:space="preserve">  </w:t>
      </w:r>
      <w:r>
        <w:rPr/>
        <w:t>梦见房子没顶，注意小房子</w:t>
      </w:r>
    </w:p>
    <w:p>
      <w:pPr>
        <w:pStyle w:val="Normal"/>
        <w:rPr/>
      </w:pPr>
      <w:r>
        <w:rPr>
          <w:b/>
          <w:bCs/>
        </w:rPr>
        <w:t>女听众：</w:t>
      </w:r>
      <w:r>
        <w:rPr/>
        <w:t>有一次梦到一个房子，我从上面往下看，这个房子没有房顶，但这个房子旁边好像就是海水，海水很高，慢慢地高起来，然后有波浪进到这个房子里了，这个房子里的床什么的都没有被打湿。这是什么意思的梦？</w:t>
      </w:r>
    </w:p>
    <w:p>
      <w:pPr>
        <w:pStyle w:val="Normal"/>
        <w:rPr/>
      </w:pPr>
      <w:r>
        <w:rPr>
          <w:b/>
          <w:bCs/>
        </w:rPr>
        <w:t>台长答：</w:t>
      </w:r>
      <w:r>
        <w:rPr/>
        <w:t>如果房子没顶，就不好。我想这个跟小房子还是有关系。</w:t>
      </w:r>
    </w:p>
    <w:p>
      <w:pPr>
        <w:pStyle w:val="Normal"/>
        <w:rPr/>
      </w:pPr>
      <w:r>
        <w:rPr/>
      </w:r>
    </w:p>
    <w:p>
      <w:pPr>
        <w:pStyle w:val="Normal"/>
        <w:rPr/>
      </w:pPr>
      <w:r>
        <w:rPr/>
        <w:t>Shuohua20170721</w:t>
      </w:r>
      <w:r>
        <w:rPr>
          <w:rFonts w:cs="Segoe UI Emoji" w:ascii="Segoe UI Emoji" w:hAnsi="Segoe UI Emoji"/>
        </w:rPr>
        <w:t xml:space="preserve">  </w:t>
      </w:r>
      <w:r>
        <w:rPr/>
        <w:t>16:42</w:t>
      </w:r>
      <w:r>
        <w:rPr>
          <w:rFonts w:cs="Segoe UI Emoji" w:ascii="Segoe UI Emoji" w:hAnsi="Segoe UI Emoji"/>
        </w:rPr>
        <w:t xml:space="preserve">  </w:t>
      </w:r>
      <w:r>
        <w:rPr/>
        <w:t>梦见有人写“痴病”，注意不要执著</w:t>
      </w:r>
    </w:p>
    <w:p>
      <w:pPr>
        <w:pStyle w:val="Normal"/>
        <w:rPr/>
      </w:pPr>
      <w:r>
        <w:rPr>
          <w:b/>
          <w:bCs/>
        </w:rPr>
        <w:t>女听众：</w:t>
      </w:r>
      <w:r>
        <w:rPr/>
        <w:t>师父，梦到一个前领导，写了两个字“痴病”，这什么意思？我自己也写了个“病”……</w:t>
      </w:r>
    </w:p>
    <w:p>
      <w:pPr>
        <w:pStyle w:val="Normal"/>
        <w:rPr/>
      </w:pPr>
      <w:r>
        <w:rPr>
          <w:b/>
          <w:bCs/>
        </w:rPr>
        <w:t>台长答：</w:t>
      </w:r>
      <w:r>
        <w:rPr/>
        <w:t>这还不懂？说你贪瞋痴，“痴”就是对某一件事情的执著，愚痴是执著所为，因为你对某一件事情放不下，你就会产生执著，产生执著之后人会愚痴（是在提醒我……）对，你这个领导肯定死掉了（嗯）</w:t>
      </w:r>
    </w:p>
    <w:p>
      <w:pPr>
        <w:pStyle w:val="Normal"/>
        <w:rPr/>
      </w:pPr>
      <w:r>
        <w:rPr/>
      </w:r>
    </w:p>
    <w:p>
      <w:pPr>
        <w:pStyle w:val="Normal"/>
        <w:rPr/>
      </w:pPr>
      <w:r>
        <w:rPr/>
        <w:t>Shuohua20170721</w:t>
      </w:r>
      <w:r>
        <w:rPr>
          <w:rFonts w:cs="Segoe UI Emoji" w:ascii="Segoe UI Emoji" w:hAnsi="Segoe UI Emoji"/>
        </w:rPr>
        <w:t xml:space="preserve">  </w:t>
      </w:r>
      <w:r>
        <w:rPr/>
        <w:t>17:30</w:t>
      </w:r>
      <w:r>
        <w:rPr>
          <w:rFonts w:cs="Segoe UI Emoji" w:ascii="Segoe UI Emoji" w:hAnsi="Segoe UI Emoji"/>
        </w:rPr>
        <w:t xml:space="preserve">  </w:t>
      </w:r>
      <w:r>
        <w:rPr/>
        <w:t>梦见变形金刚，撞车事件解决了</w:t>
      </w:r>
    </w:p>
    <w:p>
      <w:pPr>
        <w:pStyle w:val="Normal"/>
        <w:rPr/>
      </w:pPr>
      <w:r>
        <w:rPr>
          <w:b/>
          <w:bCs/>
        </w:rPr>
        <w:t>女听众：</w:t>
      </w:r>
      <w:r>
        <w:rPr/>
        <w:t>有一次我撞车了，是个奥迪车主，他好像挺难缠的那种，其实撞得也不重，但是他就一直想纠缠不清。后来我们两个车都停到停车场去了，因为我这个车没跟别人说，就跟我先生说了，结果第二天就梦到《变形金刚》里面的金刚那么高大，好几个，就在那个停车场空旷的场地站着。第二天那个奥迪车主也不纠缠了，就打电话主动把车开出来了。想问一下，这个变形金刚也是金刚菩萨吗？</w:t>
      </w:r>
    </w:p>
    <w:p>
      <w:pPr>
        <w:pStyle w:val="Normal"/>
        <w:rPr/>
      </w:pPr>
      <w:r>
        <w:rPr>
          <w:b/>
          <w:bCs/>
        </w:rPr>
        <w:t>台长答：</w:t>
      </w:r>
      <w:r>
        <w:rPr/>
        <w:t>哎呀，人间很多东西都是晚上做梦，天上预示，否则人间怎么会知道菩萨的形象？全是看见的。</w:t>
      </w:r>
    </w:p>
    <w:p>
      <w:pPr>
        <w:pStyle w:val="Normal"/>
        <w:rPr/>
      </w:pPr>
      <w:r>
        <w:rPr/>
      </w:r>
    </w:p>
    <w:p>
      <w:pPr>
        <w:pStyle w:val="Normal"/>
        <w:rPr/>
      </w:pPr>
      <w:r>
        <w:rPr/>
        <w:t>Shuohua20170721</w:t>
      </w:r>
      <w:r>
        <w:rPr>
          <w:rFonts w:cs="Segoe UI Emoji" w:ascii="Segoe UI Emoji" w:hAnsi="Segoe UI Emoji"/>
        </w:rPr>
        <w:t xml:space="preserve">  </w:t>
      </w:r>
      <w:r>
        <w:rPr/>
        <w:t>18:27</w:t>
      </w:r>
      <w:r>
        <w:rPr>
          <w:rFonts w:cs="Segoe UI Emoji" w:ascii="Segoe UI Emoji" w:hAnsi="Segoe UI Emoji"/>
        </w:rPr>
        <w:t xml:space="preserve">  </w:t>
      </w:r>
      <w:r>
        <w:rPr/>
        <w:t>报恩、报仇、还债和讨债的关系；末法时期上天做菩萨的很少</w:t>
      </w:r>
    </w:p>
    <w:p>
      <w:pPr>
        <w:pStyle w:val="Normal"/>
        <w:rPr/>
      </w:pPr>
      <w:r>
        <w:rPr>
          <w:b/>
          <w:bCs/>
        </w:rPr>
        <w:t>女听众：</w:t>
      </w:r>
      <w:r>
        <w:rPr/>
        <w:t>师父，弟子愚痴，您上回</w:t>
      </w:r>
      <w:r>
        <w:rPr/>
        <w:t>6</w:t>
      </w:r>
      <w:r>
        <w:rPr/>
        <w:t>月</w:t>
      </w:r>
      <w:r>
        <w:rPr/>
        <w:t>8</w:t>
      </w:r>
      <w:r>
        <w:rPr/>
        <w:t>日《白话佛法》里讲人的四种关系，有报恩、报仇、还债和讨债。报恩和还债基础上是一样的，它们之间怎么是四种不同的关系呢？</w:t>
      </w:r>
    </w:p>
    <w:p>
      <w:pPr>
        <w:pStyle w:val="Normal"/>
        <w:rPr/>
      </w:pPr>
      <w:r>
        <w:rPr>
          <w:b/>
          <w:bCs/>
        </w:rPr>
        <w:t>台长答：</w:t>
      </w:r>
      <w:r>
        <w:rPr/>
        <w:t>有仇报仇，有恩要报恩，这是上辈子的缘分，因果啊（报恩和还债的主要区别在于还债是有涉及到金钱方面吗？）不是，还债有还情债，有还这种经济债，都有。报恩是什么？也有报感情恩，有的也是报人家财方面的恩。你布施他财，他报恩就还你财；你对他有感情，他就对你有情有意。所以人不要去欺骗别人，欺骗别人就是报仇了。如果你对人家好，就叫报恩（嗯。我们在人间，这四种关系，尤其是亲人之间的金钱关系，其实也应该要好好地互相严守戒律……）对。很多女孩子谈恋爱的时候，拼命用男朋友的钱，拼命地去花人家的，这个因就造了。等到你跟他不好了，他就开始报复你了，他开始要仇恨你了。如果你不用他的钱，你想想看，如果真的跟人家拜拜了，人家也不会对你怎么样，对不对？（嗯。现在佛友之间，有的人是主动助缘其他没有条件的师兄去法会，或者是亲人之间也有佛缘……）这个是功德，人家做功德，人家不求回报的（对，这不属于这个因了）我看你哪像菩萨，像一个不开悟的愚痴者。好好修啊！再这么愚痴下去，哪像菩萨？你对得起齐天大圣，对得起哪咤吗？你就没了，这天上的菩萨就没了，听不懂啊？（听懂了，师父）你知道在末法时期天上没几位上来做菩萨的，只有在正法时期最多，像法时期已经很少了，现在是末法时期。</w:t>
      </w:r>
    </w:p>
    <w:p>
      <w:pPr>
        <w:pStyle w:val="Normal"/>
        <w:rPr/>
      </w:pPr>
      <w:r>
        <w:rPr/>
      </w:r>
    </w:p>
    <w:p>
      <w:pPr>
        <w:pStyle w:val="Normal"/>
        <w:rPr/>
      </w:pPr>
      <w:r>
        <w:rPr/>
        <w:t>Shuohua20170721</w:t>
      </w:r>
      <w:r>
        <w:rPr>
          <w:rFonts w:cs="Segoe UI Emoji" w:ascii="Segoe UI Emoji" w:hAnsi="Segoe UI Emoji"/>
        </w:rPr>
        <w:t xml:space="preserve">  </w:t>
      </w:r>
      <w:r>
        <w:rPr/>
        <w:t>21:25</w:t>
      </w:r>
      <w:r>
        <w:rPr>
          <w:rFonts w:cs="Segoe UI Emoji" w:ascii="Segoe UI Emoji" w:hAnsi="Segoe UI Emoji"/>
        </w:rPr>
        <w:t xml:space="preserve">  </w:t>
      </w:r>
      <w:r>
        <w:rPr/>
        <w:t>梦到水不多，没有莲花，只有荷叶很茂盛</w:t>
      </w:r>
    </w:p>
    <w:p>
      <w:pPr>
        <w:pStyle w:val="Normal"/>
        <w:rPr/>
      </w:pPr>
      <w:r>
        <w:rPr>
          <w:b/>
          <w:bCs/>
        </w:rPr>
        <w:t>女听众：</w:t>
      </w:r>
      <w:r>
        <w:rPr/>
        <w:t>有一个负责人梦到在一个船上看莲花，周围水也不多，也没有莲花，只有荷叶很茂盛。这种情况是说明……</w:t>
      </w:r>
    </w:p>
    <w:p>
      <w:pPr>
        <w:pStyle w:val="Normal"/>
        <w:rPr/>
      </w:pPr>
      <w:r>
        <w:rPr>
          <w:b/>
          <w:bCs/>
        </w:rPr>
        <w:t>台长答：</w:t>
      </w:r>
      <w:r>
        <w:rPr/>
        <w:t>就是修得不好。看不到莲花，水都没了，你还看什么莲花啊？只看到荷叶了，那就完了，很差劲了。</w:t>
      </w:r>
    </w:p>
    <w:p>
      <w:pPr>
        <w:pStyle w:val="Normal"/>
        <w:rPr/>
      </w:pPr>
      <w:r>
        <w:rPr/>
      </w:r>
    </w:p>
    <w:p>
      <w:pPr>
        <w:pStyle w:val="Normal"/>
        <w:rPr/>
      </w:pPr>
      <w:r>
        <w:rPr/>
        <w:t>Shuohua20170721</w:t>
      </w:r>
      <w:r>
        <w:rPr>
          <w:rFonts w:cs="Segoe UI Emoji" w:ascii="Segoe UI Emoji" w:hAnsi="Segoe UI Emoji"/>
        </w:rPr>
        <w:t xml:space="preserve">  </w:t>
      </w:r>
      <w:r>
        <w:rPr/>
        <w:t>21:59</w:t>
      </w:r>
      <w:r>
        <w:rPr>
          <w:rFonts w:cs="Segoe UI Emoji" w:ascii="Segoe UI Emoji" w:hAnsi="Segoe UI Emoji"/>
        </w:rPr>
        <w:t xml:space="preserve">  </w:t>
      </w:r>
      <w:r>
        <w:rPr/>
        <w:t>脑瘤转移，只有心诚求菩萨；不要贪图人间的东西，多开悟，做菩萨</w:t>
      </w:r>
    </w:p>
    <w:p>
      <w:pPr>
        <w:pStyle w:val="Normal"/>
        <w:rPr/>
      </w:pPr>
      <w:r>
        <w:rPr>
          <w:b/>
          <w:bCs/>
        </w:rPr>
        <w:t>女听众：</w:t>
      </w:r>
      <w:r>
        <w:rPr/>
        <w:t>师父，有一个小同修现在已经脑瘤转移了，然后做手术，又转移到颈椎了。她是</w:t>
      </w:r>
      <w:r>
        <w:rPr/>
        <w:t>2002</w:t>
      </w:r>
      <w:r>
        <w:rPr/>
        <w:t>年的马，女孩，她自己的业障自己背，师父给她开示两句吧。</w:t>
      </w:r>
    </w:p>
    <w:p>
      <w:pPr>
        <w:pStyle w:val="Normal"/>
        <w:rPr/>
      </w:pPr>
      <w:r>
        <w:rPr>
          <w:b/>
          <w:bCs/>
        </w:rPr>
        <w:t>台长答：</w:t>
      </w:r>
      <w:r>
        <w:rPr/>
        <w:t>你看看，</w:t>
      </w:r>
      <w:r>
        <w:rPr/>
        <w:t>2002</w:t>
      </w:r>
      <w:r>
        <w:rPr/>
        <w:t>年，只有十几岁。现在知道了吗？棺材不是专门装老人的。我跟你们说了，爸爸妈妈不相信，杀生、吃活的东西，孩子有好报吗？孩子死掉就死掉了，爸爸妈妈会痛苦多少年（他们现在全家已经在修了）刚修（对，已经放了一万条鱼了，她自己本人每天坚持</w:t>
      </w:r>
      <w:r>
        <w:rPr/>
        <w:t>3</w:t>
      </w:r>
      <w:r>
        <w:rPr/>
        <w:t>张小房子，也许愿吃全素了。她爷爷奶奶帮她助念稍多点）叫她好好念，求求菩萨保佑吧。你告诉她，连死人菩萨都会让他活过来，只要心诚就可以了（嗯。她许愿四个月念</w:t>
      </w:r>
      <w:r>
        <w:rPr/>
        <w:t>1000</w:t>
      </w:r>
      <w:r>
        <w:rPr/>
        <w:t>张小房子，两个月内放</w:t>
      </w:r>
      <w:r>
        <w:rPr/>
        <w:t>2</w:t>
      </w:r>
      <w:r>
        <w:rPr/>
        <w:t>万条鱼，这个许愿还可以吗？）可以，都是临时抱佛脚。最好的就是……你看看出家人，没有事的时候出家那是觉悟，有事的时候出家那叫不开悟。有情债了，不好的债了，去出家，那还是不开悟啊，他慢慢在里面再开始开悟。人家从小就出家，或者在某一件事情上想通了，人家放下了，人家这才叫觉悟。一念觉，就是悟。你们这些孩子，不要整天“我啊，我啊，你啊，你啊”，真的可怜啊，贪图人间的东西，等到果报来了，还自受，这就叫自受（对）加两个字，叫自作自受（我们努力改正，师父，您放心吧）好好改毛病了，上不了天你就更自作自受了。好好改毛病，帮助别人（感恩师父，我自己会天天改的）脏得……我告诉你，有些脏的人，我现在看都不要看；看法师，开心啊，人家干净；看人间的人，个个脏得……脑子脏，身体洗干净没用的，里面脏啊。一看就知道自私自利。我问你，你看到跟你小气的人、跟你嫉妒的人，你觉得讨厌吗？你觉得他脏吗？人家没去想，他把人家想得很坏，你觉得他脑子脏吗？（脏）整天动小脑筋的人讨厌吗？（讨厌）碰到事情就为自己想，碰到事情就害人家，你说这种人不讨厌啊？（这种人很讨厌的）连爸爸妈妈看到自己孩子这样，爸爸妈妈都不要。真讨厌啊（对）你现在知道什么叫正气浩然啊，永远要干干净净，永远要正气，正信，正念。整天为自己想的人，真的很讨厌（我们都跟师父学，我们觉得现在有时候是一会儿跟师父一样去学，学到东西了……）好好学佛修心，少讲话，多念经（明白）真正的开悟，那是用你的悟性，用你的本性，不是嘴巴到处讲，“呱呱呱……”（嗯，感恩师父）多开悟，做菩萨，不要回不去（师父，我知道）急啊，师父急得不得了，看看世界上有多少人在愚痴当中活着，天天像动物为了生存一日三餐一样这么活着。</w:t>
      </w:r>
    </w:p>
    <w:p>
      <w:pPr>
        <w:pStyle w:val="Normal"/>
        <w:rPr/>
      </w:pPr>
      <w:r>
        <w:rPr/>
      </w:r>
    </w:p>
    <w:p>
      <w:pPr>
        <w:pStyle w:val="Normal"/>
        <w:rPr/>
      </w:pPr>
      <w:r>
        <w:rPr/>
        <w:t>2</w:t>
      </w:r>
      <w:r>
        <w:rPr/>
        <w:t>．</w:t>
      </w:r>
      <w:r>
        <w:rPr/>
        <w:t>Shuohua20170721</w:t>
      </w:r>
      <w:r>
        <w:rPr>
          <w:rFonts w:cs="Segoe UI Emoji" w:ascii="Segoe UI Emoji" w:hAnsi="Segoe UI Emoji"/>
        </w:rPr>
        <w:t xml:space="preserve">  </w:t>
      </w:r>
      <w:r>
        <w:rPr/>
        <w:t>27:27</w:t>
      </w:r>
      <w:r>
        <w:rPr>
          <w:rFonts w:cs="Segoe UI Emoji" w:ascii="Segoe UI Emoji" w:hAnsi="Segoe UI Emoji"/>
        </w:rPr>
        <w:t xml:space="preserve">  </w:t>
      </w:r>
      <w:r>
        <w:rPr/>
        <w:t>邪淫念头很重，少睡，不要去看那些不好的东西</w:t>
      </w:r>
    </w:p>
    <w:p>
      <w:pPr>
        <w:pStyle w:val="Normal"/>
        <w:rPr/>
      </w:pPr>
      <w:r>
        <w:rPr>
          <w:b/>
          <w:bCs/>
        </w:rPr>
        <w:t>女听众：</w:t>
      </w:r>
      <w:r>
        <w:rPr/>
        <w:t>师父好！我想问一下，现在我邪淫的念头还是很重，我不知道应该怎么改。</w:t>
      </w:r>
    </w:p>
    <w:p>
      <w:pPr>
        <w:pStyle w:val="Normal"/>
        <w:rPr/>
      </w:pPr>
      <w:r>
        <w:rPr>
          <w:b/>
          <w:bCs/>
        </w:rPr>
        <w:t>台长答：</w:t>
      </w:r>
      <w:r>
        <w:rPr/>
        <w:t>怎么改啊？给我少睡觉。自己想想看了，那种地方脏不脏（脏的）拉屎拉尿脏不脏？（脏的）你天天给我闻啊，你专门去闻脏的地方好了。你看见过狗吗？在马路上走。你去看看它们有没有那种脏的地方（知道了，师父。我错了，我一定改）你还去追求这种东西？（没有，但是有时候眼睛还是会乱看）乱看。乱看不起念头还好一点。乱看起念头了，那就糟糕了，那就要进入你的意识当中了，听得懂吗？（听得懂）你现在乱看还起不起念头？（不起）不起念头好一点了，那也不要去看，有什么好看？男人有什么好看？不跟你一样，一个鼻子两个眼睛（知道了。我许了一万遍的礼佛大忏悔文，专门忏悔这个事情）肮脏啊，一个女孩子怎么可以这样？现在人叫“脸要不要”。学佛人说：“你有没有境界？你有没有放下？”你人行在人道，为什么要去行畜生的事情？（知道了）真的，你去看好了，你要去看人家裸体，你去看猪好了，全部不穿衣服的。羊啊、猪啊、牛啊、狗啊，全部不穿衣服的。去看啊（对不起，师父）没出息的，你要跟着师父学坚强。有邪淫念头的时候给我站起来，不要躺在床上，马上念头就没了（知道了）贪睡的女人，贪睡的男人，都会犯邪淫的（知道了）真的没出息。还好了，你们是要求高。我告诉你们了，手要管住，手不能乱放。身体上很多部位不要去接触它，离开它。这个肉体是很脏的（对不起，我错了）丢人吗？（丢人的）你知道吗？你要是经常做这种事情的话，会拍下来的。什么拍你知道吗？到地府的时候，因为在你的意识当中残存，然后到了下面，阎王老爷说：“你邪淫太重，把你堕为畜生道。”你说：“阎王老爷，我没有啊。”阎王老爷就把这个东西“啪”手一弄，在墙上就显示出来了。你自己看了都丢脸了，接下来没话讲了。他就：“来，进入猪身。”那么猪的身体了，好了，你混混沌沌的，接下来就开始讲话，就这种声音了“呜呜呜……”想不想做猪啊？想不想做畜生啊？（我想跟着师父）畜生才会邪淫。畜生是看见畜生就要冲上去的，你是人，你是学佛人，你要成菩萨。听不懂啊？（听得懂）脏得不得了，真的。你去看看哪个卫生间不臭的，还要去追求这种臭的地方？你们这些孩子丢不丢脸？爸爸妈妈给你们面子，不好意思讲。还有的爸爸妈妈自己都做不好，怎么教育你们？（我一定会改的，师父）好了，我已经给你加持到现在了（感恩师父，我知道）还要做吗？还想去动坏脑筋吗？（不要）你给我停止看电脑上所有这些东西（明白了）丢死人了，真的是。自己要好好忏悔的（我许一万遍礼佛大忏悔文够吗？）够了。你记住了，你是没跟人家做什么，自己犯邪淫（对）你跟师父讲话我全看得到的，真的（对不起）别恶心我了，头发这么长。面门上还留着一丝丝头发在前面披着。头发给我理理好，人要给我站起来，人要干净（好的）不许躺在床上（好的）</w:t>
      </w:r>
    </w:p>
    <w:p>
      <w:pPr>
        <w:pStyle w:val="Normal"/>
        <w:rPr/>
      </w:pPr>
      <w:r>
        <w:rPr/>
      </w:r>
    </w:p>
    <w:p>
      <w:pPr>
        <w:pStyle w:val="Normal"/>
        <w:rPr/>
      </w:pPr>
      <w:r>
        <w:rPr/>
        <w:t>Shuohua20170721</w:t>
      </w:r>
      <w:r>
        <w:rPr>
          <w:rFonts w:cs="Segoe UI Emoji" w:ascii="Segoe UI Emoji" w:hAnsi="Segoe UI Emoji"/>
        </w:rPr>
        <w:t xml:space="preserve">  </w:t>
      </w:r>
      <w:r>
        <w:rPr/>
        <w:t>33:29</w:t>
      </w:r>
      <w:r>
        <w:rPr>
          <w:rFonts w:cs="Segoe UI Emoji" w:ascii="Segoe UI Emoji" w:hAnsi="Segoe UI Emoji"/>
        </w:rPr>
        <w:t xml:space="preserve">  </w:t>
      </w:r>
      <w:r>
        <w:rPr/>
        <w:t>台长测“护”字</w:t>
      </w:r>
    </w:p>
    <w:p>
      <w:pPr>
        <w:pStyle w:val="Normal"/>
        <w:rPr/>
      </w:pPr>
      <w:r>
        <w:rPr>
          <w:b/>
          <w:bCs/>
        </w:rPr>
        <w:t>女听众：</w:t>
      </w:r>
      <w:r>
        <w:rPr/>
        <w:t>师父，我想请您测“护持”的“护”字。</w:t>
      </w:r>
    </w:p>
    <w:p>
      <w:pPr>
        <w:pStyle w:val="Normal"/>
        <w:rPr/>
      </w:pPr>
      <w:r>
        <w:rPr>
          <w:b/>
          <w:bCs/>
        </w:rPr>
        <w:t>台长答：</w:t>
      </w:r>
      <w:r>
        <w:rPr/>
        <w:t>你在梦中做到的？（没有，我就自己想的）经常脑子里想？（偶尔会想）首先告诉你，提手偏旁就相当于拿着那个法器，你现在左边拿法器，有信心，要学佛，克服自己，拿法器来杜绝自己不好的习惯。右边呢？就是一个念头，上面一个点是个“念”：如果你念头正，你就是个护法；你念头不正，你就是行尸走肉，下面就一个尸体，你就完了，就死了。法器就是把你自己变成尸体了。师父测字测得怎么样？（我知道了）知道了吧。不要丢脸好吧，真的（对不起，我一定改）所以佛陀说了，不是七孔。佛经上讲了，人有九孔。说七孔是还好一点的，眼屎、鼻屎、耳屎、牙屎，已经是又臭又脏的东西，你说眼屎粘在眼睛上谁要看？好了，还有两个孔呢？更脏！还要去想这些地方啊？要作“不齿观”，不为人齿。没出息的（明白了，我一定会改的）人不做，做畜生……听话，好好做人，从此以后没有了，就是干净的人了。师父相信你（感恩师父）一有这种意念马上给我站起来，不要睡觉，就给我站在那里，走路都好（好的）师父就这么救人的。人在欲望当中，出都出不来。</w:t>
      </w:r>
    </w:p>
    <w:p>
      <w:pPr>
        <w:pStyle w:val="Normal"/>
        <w:rPr/>
      </w:pPr>
      <w:r>
        <w:rPr/>
      </w:r>
    </w:p>
    <w:p>
      <w:pPr>
        <w:pStyle w:val="Normal"/>
        <w:rPr/>
      </w:pPr>
      <w:r>
        <w:rPr>
          <w:b/>
          <w:bCs/>
        </w:rPr>
        <w:t>台长语：</w:t>
      </w:r>
      <w:r>
        <w:rPr/>
        <w:t>好，听众朋友们，因为时间关系，节目就到这结束了。非常感谢听众朋友们收听，广告之后欢迎大家回到节目中来。</w:t>
      </w:r>
    </w:p>
    <w:p>
      <w:pPr>
        <w:pStyle w:val="Normal"/>
        <w:rPr/>
      </w:pPr>
      <w:r>
        <w:rPr/>
      </w:r>
    </w:p>
    <w:p>
      <w:pPr>
        <w:pStyle w:val="Heading3"/>
        <w:rPr/>
      </w:pPr>
      <w:r>
        <w:rPr>
          <w:b w:val="false"/>
          <w:bCs w:val="false"/>
        </w:rPr>
        <w:t>Shuohua20170728</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7</w:t>
      </w:r>
      <w:r>
        <w:rPr/>
        <w:t>月</w:t>
      </w:r>
      <w:r>
        <w:rPr/>
        <w:t>28</w:t>
      </w:r>
      <w:r>
        <w:rPr/>
        <w:t>日，星期五，农历是六月初六。时间过得非常快啊。好，现在开始解答听众朋友问题。</w:t>
      </w:r>
    </w:p>
    <w:p>
      <w:pPr>
        <w:pStyle w:val="Normal"/>
        <w:rPr/>
      </w:pPr>
      <w:r>
        <w:rPr/>
      </w:r>
    </w:p>
    <w:p>
      <w:pPr>
        <w:pStyle w:val="Normal"/>
        <w:rPr/>
      </w:pPr>
      <w:r>
        <w:rPr/>
        <w:t>1</w:t>
      </w:r>
      <w:r>
        <w:rPr/>
        <w:t>．</w:t>
      </w:r>
      <w:r>
        <w:rPr/>
        <w:t>Shuohua20170728</w:t>
      </w:r>
      <w:r>
        <w:rPr>
          <w:rFonts w:cs="Segoe UI Emoji" w:ascii="Segoe UI Emoji" w:hAnsi="Segoe UI Emoji"/>
        </w:rPr>
        <w:t xml:space="preserve">  </w:t>
      </w:r>
      <w:r>
        <w:rPr/>
        <w:t>01:01</w:t>
      </w:r>
      <w:r>
        <w:rPr>
          <w:rFonts w:cs="Segoe UI Emoji" w:ascii="Segoe UI Emoji" w:hAnsi="Segoe UI Emoji"/>
        </w:rPr>
        <w:t xml:space="preserve">  </w:t>
      </w:r>
      <w:r>
        <w:rPr/>
        <w:t>梦见缝纫机</w:t>
      </w:r>
    </w:p>
    <w:p>
      <w:pPr>
        <w:pStyle w:val="Normal"/>
        <w:rPr/>
      </w:pPr>
      <w:r>
        <w:rPr>
          <w:b/>
          <w:bCs/>
        </w:rPr>
        <w:t>女听众：</w:t>
      </w:r>
      <w:r>
        <w:rPr/>
        <w:t>师父您好！（你好）请师父解个梦。梦见我和先生洗澡，还梦见缝纫机，我说我已经还完了。这样的梦是什么意思？</w:t>
      </w:r>
    </w:p>
    <w:p>
      <w:pPr>
        <w:pStyle w:val="Normal"/>
        <w:rPr/>
      </w:pPr>
      <w:r>
        <w:rPr>
          <w:b/>
          <w:bCs/>
        </w:rPr>
        <w:t>台长答：</w:t>
      </w:r>
      <w:r>
        <w:rPr/>
        <w:t>缝纫机是修补衣服，梦见，说明你在修心，在补心。你说你还完了，那就说明你修掉很多的业债。</w:t>
      </w:r>
    </w:p>
    <w:p>
      <w:pPr>
        <w:pStyle w:val="Normal"/>
        <w:rPr/>
      </w:pPr>
      <w:r>
        <w:rPr/>
      </w:r>
    </w:p>
    <w:p>
      <w:pPr>
        <w:pStyle w:val="Normal"/>
        <w:rPr/>
      </w:pPr>
      <w:r>
        <w:rPr/>
        <w:t>Shuohua20170728</w:t>
      </w:r>
      <w:r>
        <w:rPr>
          <w:rFonts w:cs="Segoe UI Emoji" w:ascii="Segoe UI Emoji" w:hAnsi="Segoe UI Emoji"/>
        </w:rPr>
        <w:t xml:space="preserve">  </w:t>
      </w:r>
      <w:r>
        <w:rPr/>
        <w:t>01:56</w:t>
      </w:r>
      <w:r>
        <w:rPr>
          <w:rFonts w:cs="Segoe UI Emoji" w:ascii="Segoe UI Emoji" w:hAnsi="Segoe UI Emoji"/>
        </w:rPr>
        <w:t xml:space="preserve">  </w:t>
      </w:r>
      <w:r>
        <w:rPr/>
        <w:t>用行持对治我执</w:t>
      </w:r>
    </w:p>
    <w:p>
      <w:pPr>
        <w:pStyle w:val="Normal"/>
        <w:rPr/>
      </w:pPr>
      <w:r>
        <w:rPr>
          <w:b/>
          <w:bCs/>
        </w:rPr>
        <w:t>台长语：</w:t>
      </w:r>
      <w:r>
        <w:rPr/>
        <w:t>去除我执心。用什么方法来对治我执？要记住：行持。行持是什么？要坚持修行、修心。行，就是我所有的行为，我坚持，坚持正念，坚持正信，然后持戒。在持戒的道路上不能有“我自己”，就叫行持。这样的话，你会拥有清净心，就把清净心拿回来了，就没有自我了。“我一定要，我一定要……”这个一定会出事的，希望大家一定要懂得。</w:t>
      </w:r>
    </w:p>
    <w:p>
      <w:pPr>
        <w:pStyle w:val="Normal"/>
        <w:rPr/>
      </w:pPr>
      <w:r>
        <w:rPr/>
      </w:r>
    </w:p>
    <w:p>
      <w:pPr>
        <w:pStyle w:val="Normal"/>
        <w:rPr/>
      </w:pPr>
      <w:r>
        <w:rPr/>
        <w:t>2</w:t>
      </w:r>
      <w:r>
        <w:rPr/>
        <w:t>．</w:t>
      </w:r>
      <w:r>
        <w:rPr/>
        <w:t>Shuohua20170728</w:t>
      </w:r>
      <w:r>
        <w:rPr>
          <w:rFonts w:cs="Segoe UI Emoji" w:ascii="Segoe UI Emoji" w:hAnsi="Segoe UI Emoji"/>
        </w:rPr>
        <w:t xml:space="preserve">  </w:t>
      </w:r>
      <w:r>
        <w:rPr/>
        <w:t>03:08</w:t>
      </w:r>
      <w:r>
        <w:rPr>
          <w:rFonts w:cs="Segoe UI Emoji" w:ascii="Segoe UI Emoji" w:hAnsi="Segoe UI Emoji"/>
        </w:rPr>
        <w:t xml:space="preserve">  </w:t>
      </w:r>
      <w:r>
        <w:rPr/>
        <w:t>黄色山水画可以比佛台大；旧的山水画如何处理</w:t>
      </w:r>
    </w:p>
    <w:p>
      <w:pPr>
        <w:pStyle w:val="Normal"/>
        <w:rPr/>
      </w:pPr>
      <w:r>
        <w:rPr>
          <w:b/>
          <w:bCs/>
        </w:rPr>
        <w:t>男听众：</w:t>
      </w:r>
      <w:r>
        <w:rPr/>
        <w:t>台长您好。黄色山水画是否可以比佛台大一些？</w:t>
      </w:r>
    </w:p>
    <w:p>
      <w:pPr>
        <w:pStyle w:val="Normal"/>
        <w:rPr/>
      </w:pPr>
      <w:r>
        <w:rPr>
          <w:b/>
          <w:bCs/>
        </w:rPr>
        <w:t>台长答：</w:t>
      </w:r>
      <w:r>
        <w:rPr/>
        <w:t>可以（我托人从澳洲邮寄的黄色山水画比佛台大很多。是不是可以不用剪，直接贴在佛台后面？）可以（如果需要剪，剪下来的怎么处理？）卷好，包好，扔掉（那旧的山水画怎么处理？）旧的山水画可以包包好，过一个月之后扔掉（好的）</w:t>
      </w:r>
    </w:p>
    <w:p>
      <w:pPr>
        <w:pStyle w:val="Normal"/>
        <w:rPr/>
      </w:pPr>
      <w:r>
        <w:rPr/>
      </w:r>
    </w:p>
    <w:p>
      <w:pPr>
        <w:pStyle w:val="Normal"/>
        <w:rPr/>
      </w:pPr>
      <w:r>
        <w:rPr/>
        <w:t>Shuohua20170728</w:t>
      </w:r>
      <w:r>
        <w:rPr>
          <w:rFonts w:cs="Segoe UI Emoji" w:ascii="Segoe UI Emoji" w:hAnsi="Segoe UI Emoji"/>
        </w:rPr>
        <w:t xml:space="preserve">  </w:t>
      </w:r>
      <w:r>
        <w:rPr/>
        <w:t>03:44</w:t>
      </w:r>
      <w:r>
        <w:rPr>
          <w:rFonts w:cs="Segoe UI Emoji" w:ascii="Segoe UI Emoji" w:hAnsi="Segoe UI Emoji"/>
        </w:rPr>
        <w:t xml:space="preserve">  </w:t>
      </w:r>
      <w:r>
        <w:rPr/>
        <w:t>梦见两个孩子躺在地上</w:t>
      </w:r>
    </w:p>
    <w:p>
      <w:pPr>
        <w:pStyle w:val="Normal"/>
        <w:rPr/>
      </w:pPr>
      <w:r>
        <w:rPr>
          <w:b/>
          <w:bCs/>
        </w:rPr>
        <w:t>男听众：</w:t>
      </w:r>
      <w:r>
        <w:rPr/>
        <w:t>有一天我做梦带着两个孩子在屋里玩。过了一会儿，我要领他们回家的时候，他俩就在外面地上躺着不起来，我说：“快起来，回家休息。”他们说在地上睡，他俩互相抱着就躺地上了。请问这个有意义吗？</w:t>
      </w:r>
    </w:p>
    <w:p>
      <w:pPr>
        <w:pStyle w:val="Normal"/>
        <w:rPr/>
      </w:pPr>
      <w:r>
        <w:rPr>
          <w:b/>
          <w:bCs/>
        </w:rPr>
        <w:t>台长答：</w:t>
      </w:r>
      <w:r>
        <w:rPr/>
        <w:t>小鬼（那要给他俩念小房子吗？）对。这两个小孩子你认识吗？（是我的两个孩子）那没事。两个小孩子抱在一起说什么？（没说什么，就说要在地上睡）要在地板上睡，接地气，身上有灵性（还是要念小房子，是吧？）对（好，谢谢）</w:t>
      </w:r>
    </w:p>
    <w:p>
      <w:pPr>
        <w:pStyle w:val="Normal"/>
        <w:rPr/>
      </w:pPr>
      <w:r>
        <w:rPr/>
      </w:r>
    </w:p>
    <w:p>
      <w:pPr>
        <w:pStyle w:val="Normal"/>
        <w:rPr/>
      </w:pPr>
      <w:r>
        <w:rPr/>
        <w:t>Shuohua20170728</w:t>
      </w:r>
      <w:r>
        <w:rPr>
          <w:rFonts w:cs="Segoe UI Emoji" w:ascii="Segoe UI Emoji" w:hAnsi="Segoe UI Emoji"/>
        </w:rPr>
        <w:t xml:space="preserve">  </w:t>
      </w:r>
      <w:r>
        <w:rPr/>
        <w:t>04:41</w:t>
      </w:r>
      <w:r>
        <w:rPr>
          <w:rFonts w:cs="Segoe UI Emoji" w:ascii="Segoe UI Emoji" w:hAnsi="Segoe UI Emoji"/>
        </w:rPr>
        <w:t xml:space="preserve">  </w:t>
      </w:r>
      <w:r>
        <w:rPr/>
        <w:t>什么样的情况算是阴宅</w:t>
      </w:r>
    </w:p>
    <w:p>
      <w:pPr>
        <w:pStyle w:val="Normal"/>
        <w:rPr/>
      </w:pPr>
      <w:r>
        <w:rPr>
          <w:b/>
          <w:bCs/>
        </w:rPr>
        <w:t>男听众：</w:t>
      </w:r>
      <w:r>
        <w:rPr/>
        <w:t>屋里死过人的算阴宅，死在外面的也算吗？</w:t>
      </w:r>
    </w:p>
    <w:p>
      <w:pPr>
        <w:pStyle w:val="Normal"/>
        <w:rPr/>
      </w:pPr>
      <w:r>
        <w:rPr>
          <w:b/>
          <w:bCs/>
        </w:rPr>
        <w:t>台长答：</w:t>
      </w:r>
      <w:r>
        <w:rPr/>
        <w:t>一般来讲，比方说虽然是死在医院里，但是这个老太太或老先生，在这个家里已经住了很多年了，他的气场还在。除非这个老人早就搬到养老院去了，早就搬到医院里去了，住了一年或半年才死掉，那么这个地方就会气场好一点。否则的话，急救，一个星期、两个星期，还是属于阴宅的（像家庭矛盾跳楼自杀的？）跳楼自杀，肯定是阴宅的，这很麻烦的。</w:t>
      </w:r>
    </w:p>
    <w:p>
      <w:pPr>
        <w:pStyle w:val="Normal"/>
        <w:rPr/>
      </w:pPr>
      <w:r>
        <w:rPr/>
      </w:r>
    </w:p>
    <w:p>
      <w:pPr>
        <w:pStyle w:val="Normal"/>
        <w:rPr/>
      </w:pPr>
      <w:r>
        <w:rPr/>
        <w:t>Shuohua20170728</w:t>
      </w:r>
      <w:r>
        <w:rPr>
          <w:rFonts w:cs="Segoe UI Emoji" w:ascii="Segoe UI Emoji" w:hAnsi="Segoe UI Emoji"/>
        </w:rPr>
        <w:t xml:space="preserve">  </w:t>
      </w:r>
      <w:r>
        <w:rPr/>
        <w:t>05:40</w:t>
      </w:r>
      <w:r>
        <w:rPr>
          <w:rFonts w:cs="Segoe UI Emoji" w:ascii="Segoe UI Emoji" w:hAnsi="Segoe UI Emoji"/>
        </w:rPr>
        <w:t xml:space="preserve">  </w:t>
      </w:r>
      <w:r>
        <w:rPr/>
        <w:t>开家具厂的同修收费做佛台算不算敛财；佛友之间不能做任何生意</w:t>
      </w:r>
    </w:p>
    <w:p>
      <w:pPr>
        <w:pStyle w:val="Normal"/>
        <w:rPr/>
      </w:pPr>
      <w:r>
        <w:rPr>
          <w:b/>
          <w:bCs/>
        </w:rPr>
        <w:t>男听众：</w:t>
      </w:r>
      <w:r>
        <w:rPr/>
        <w:t>有个佛友是做家具的，有自己的工厂，他一直免费送佛台给穷人和重病患者。上次您开示，给有钱人收费做佛台也有功德。如果这个佛友收费给他做佛台，收费便宜一点，这个算敛财吗？</w:t>
      </w:r>
    </w:p>
    <w:p>
      <w:pPr>
        <w:pStyle w:val="Normal"/>
        <w:rPr/>
      </w:pPr>
      <w:r>
        <w:rPr>
          <w:b/>
          <w:bCs/>
        </w:rPr>
        <w:t>台长答：</w:t>
      </w:r>
      <w:r>
        <w:rPr/>
        <w:t>这个没什么敛财，按市价。比方说，这个家具，这个佛台的确需要这点钱，你就按照这个价钱收取，应该不算敛财，因为他本来是做家具的。但是，比方说，你到处去跟人家讲“你们到我这里来做啊”，那就不对了。明白了吗？（明白）要随缘（如果这位佛友除了收费做佛台以外，另外收取很少的利润或者不赚钱，卖别的东西给佛友，是否也算敛财？）卖其他的东西给佛友，这就算了。记住了，任何生意不能跟佛友做的。佛友是什么？什么叫佛友？学佛的朋友，学佛的，大家有友情的，对不对？（对）你学佛，任何东西只要在生意场上……你这不叫敛财啊？（如果是不收费不能算敛财，只要收费就算敛财，是吗？）对，佛友跟佛友，本身是学佛的朋友，我们的友谊，我们的感情，因为是佛把我们连在一起的，所以，离开佛了，只要有任何生意场上的东西，那你不叫借佛敛财啊？（是）就这个道理（嗯）</w:t>
      </w:r>
    </w:p>
    <w:p>
      <w:pPr>
        <w:pStyle w:val="Normal"/>
        <w:rPr/>
      </w:pPr>
      <w:r>
        <w:rPr/>
      </w:r>
    </w:p>
    <w:p>
      <w:pPr>
        <w:pStyle w:val="Normal"/>
        <w:rPr/>
      </w:pPr>
      <w:r>
        <w:rPr/>
        <w:t>Shuohua20170728</w:t>
      </w:r>
      <w:r>
        <w:rPr>
          <w:rFonts w:cs="Segoe UI Emoji" w:ascii="Segoe UI Emoji" w:hAnsi="Segoe UI Emoji"/>
        </w:rPr>
        <w:t xml:space="preserve">  </w:t>
      </w:r>
      <w:r>
        <w:rPr/>
        <w:t>07:27</w:t>
      </w:r>
      <w:r>
        <w:rPr>
          <w:rFonts w:cs="Segoe UI Emoji" w:ascii="Segoe UI Emoji" w:hAnsi="Segoe UI Emoji"/>
        </w:rPr>
        <w:t xml:space="preserve">  </w:t>
      </w:r>
      <w:r>
        <w:rPr/>
        <w:t>菩萨像有些褶是否可以继续供奉</w:t>
      </w:r>
    </w:p>
    <w:p>
      <w:pPr>
        <w:pStyle w:val="Normal"/>
        <w:rPr/>
      </w:pPr>
      <w:r>
        <w:rPr>
          <w:b/>
          <w:bCs/>
        </w:rPr>
        <w:t>男听众：</w:t>
      </w:r>
      <w:r>
        <w:rPr/>
        <w:t>我家里现在的佛台比较小，只供奉了咱们的观世音菩萨，我想搬家以后换一个大的佛台。我爱人上次从新加坡结缘回来的另外三尊菩萨——南京菩萨、太岁菩萨和关帝菩萨，是</w:t>
      </w:r>
      <w:r>
        <w:rPr/>
        <w:t>A5</w:t>
      </w:r>
      <w:r>
        <w:rPr/>
        <w:t>的，</w:t>
      </w:r>
      <w:r>
        <w:rPr/>
        <w:t>A5</w:t>
      </w:r>
      <w:r>
        <w:rPr/>
        <w:t>的要是放在新佛台上又觉得有点小，我又从网上结缘了东方台</w:t>
      </w:r>
      <w:r>
        <w:rPr/>
        <w:t>A4</w:t>
      </w:r>
      <w:r>
        <w:rPr/>
        <w:t>大小的菩萨像。但是邮寄过程中，这三尊菩萨像都有那种褶，另外南京菩萨像上还有一点点黄的污垢，我也没敢擦。这三尊菩萨能供吗？</w:t>
      </w:r>
    </w:p>
    <w:p>
      <w:pPr>
        <w:pStyle w:val="Normal"/>
        <w:rPr/>
      </w:pPr>
      <w:r>
        <w:rPr>
          <w:b/>
          <w:bCs/>
        </w:rPr>
        <w:t>台长答：</w:t>
      </w:r>
      <w:r>
        <w:rPr/>
        <w:t>能供。南京菩萨这个污垢只要不是在脸上就可以了（不是在脸上，在别的地方）没问题（那个褶皱的地方没问题，是吧？）买个镜框不可以啊？有镜框不就拉平了吗？（有镜框）有镜框拉平了，就可以了（好的）</w:t>
      </w:r>
    </w:p>
    <w:p>
      <w:pPr>
        <w:pStyle w:val="Normal"/>
        <w:rPr/>
      </w:pPr>
      <w:r>
        <w:rPr/>
      </w:r>
    </w:p>
    <w:p>
      <w:pPr>
        <w:pStyle w:val="Normal"/>
        <w:rPr/>
      </w:pPr>
      <w:r>
        <w:rPr/>
        <w:t>3</w:t>
      </w:r>
      <w:r>
        <w:rPr/>
        <w:t>．</w:t>
      </w:r>
      <w:r>
        <w:rPr/>
        <w:t>Shuohua20170728</w:t>
      </w:r>
      <w:r>
        <w:rPr>
          <w:rFonts w:cs="Segoe UI Emoji" w:ascii="Segoe UI Emoji" w:hAnsi="Segoe UI Emoji"/>
        </w:rPr>
        <w:t xml:space="preserve">  </w:t>
      </w:r>
      <w:r>
        <w:rPr/>
        <w:t>09:55</w:t>
      </w:r>
      <w:r>
        <w:rPr>
          <w:rFonts w:cs="Segoe UI Emoji" w:ascii="Segoe UI Emoji" w:hAnsi="Segoe UI Emoji"/>
        </w:rPr>
        <w:t xml:space="preserve">  </w:t>
      </w:r>
      <w:r>
        <w:rPr/>
        <w:t>梦见汽车代表进度；拜师了就要救度众生</w:t>
      </w:r>
    </w:p>
    <w:p>
      <w:pPr>
        <w:pStyle w:val="Normal"/>
        <w:rPr/>
      </w:pPr>
      <w:r>
        <w:rPr>
          <w:b/>
          <w:bCs/>
        </w:rPr>
        <w:t>女听众：</w:t>
      </w:r>
      <w:r>
        <w:rPr/>
        <w:t>师父您好。昨晚同修梦到他刚买了辆车，因为附近的店屋起火，汽车被热气烘得都变形了，电话也被烤变形了。不懂是梦考还是什么启示。</w:t>
      </w:r>
    </w:p>
    <w:p>
      <w:pPr>
        <w:pStyle w:val="Normal"/>
        <w:rPr/>
      </w:pPr>
      <w:r>
        <w:rPr>
          <w:b/>
          <w:bCs/>
        </w:rPr>
        <w:t>台长答：</w:t>
      </w:r>
      <w:r>
        <w:rPr/>
        <w:t>汽车代表一个人进步的进度。比方说，很多人在搞实验当中，梦到汽车：如果是停止的，那说明这个事情是不成功的；如果汽车正在开，那么就好。现在那个汽车都变形了，说明他正面临的事情遭受到无情的打击（明白。他还梦到师父含着泪带他去搭车，然后师父把他放在没有人的车站，叫他自己一个人去悟。要离开时，师父握着他的手很久，跟他说了一句话：“慈悲证悟菩提。”醒来了，他感觉手被人大力地握过，轻微的疼痛感。梦里只是觉得很平常，什么东西都不会长久拥有，一切无常。请问师父，是不是他自己度人太少？因为您每次在梦里都跟他讲要救人，样子很清晰……）师父法身在梦中提醒他，要他度人。有些人拜师之后不知道度人的。你自修，你拜什么师啊？你自己在家里修修好了，对不对啊？你拜师就要救度众生。你看看佛陀一辈子，活到</w:t>
      </w:r>
      <w:r>
        <w:rPr/>
        <w:t>80</w:t>
      </w:r>
      <w:r>
        <w:rPr/>
        <w:t>岁，他不就是一辈子在弘法度众吗？（对）你说说看，佛陀足迹走遍了多少地方啊？我们现在不就是在走佛陀的路吗？（是的）要好好度人，不度人没用的（是的。今天师父开示了，终于比较想通了。感恩师父！）想通了那是暂时的，人最大的毛病就是无常。《金刚经》最重要的，就是讲的无常。就是告诉我们，这个世界一切都是无常的，而人把它看成“有常”的，好像很长久的，“得到了，得到了……”但是菩萨就看到了这个世界一切都无常，没有永远的东西。</w:t>
      </w:r>
    </w:p>
    <w:p>
      <w:pPr>
        <w:pStyle w:val="Normal"/>
        <w:rPr/>
      </w:pPr>
      <w:r>
        <w:rPr/>
      </w:r>
    </w:p>
    <w:p>
      <w:pPr>
        <w:pStyle w:val="Normal"/>
        <w:rPr/>
      </w:pPr>
      <w:r>
        <w:rPr/>
        <w:t>Shuohua20170728</w:t>
      </w:r>
      <w:r>
        <w:rPr>
          <w:rFonts w:cs="Segoe UI Emoji" w:ascii="Segoe UI Emoji" w:hAnsi="Segoe UI Emoji"/>
        </w:rPr>
        <w:t xml:space="preserve">  </w:t>
      </w:r>
      <w:r>
        <w:rPr/>
        <w:t>13:00</w:t>
      </w:r>
      <w:r>
        <w:rPr>
          <w:rFonts w:cs="Segoe UI Emoji" w:ascii="Segoe UI Emoji" w:hAnsi="Segoe UI Emoji"/>
        </w:rPr>
        <w:t xml:space="preserve">  </w:t>
      </w:r>
      <w:r>
        <w:rPr/>
        <w:t>念经耳朵发痒是什么原因</w:t>
      </w:r>
    </w:p>
    <w:p>
      <w:pPr>
        <w:pStyle w:val="Normal"/>
        <w:rPr/>
      </w:pPr>
      <w:r>
        <w:rPr>
          <w:b/>
          <w:bCs/>
        </w:rPr>
        <w:t>女听众：</w:t>
      </w:r>
      <w:r>
        <w:rPr/>
        <w:t>有一个同修晚上只要一念经，他的耳朵里面就会很痒，两边都会痒，人倒没有不舒服，就是耳朵里面特别痒，已经这样子很久了。请问师父，他可以如何改善呢？</w:t>
      </w:r>
    </w:p>
    <w:p>
      <w:pPr>
        <w:pStyle w:val="Normal"/>
        <w:rPr/>
      </w:pPr>
      <w:r>
        <w:rPr>
          <w:b/>
          <w:bCs/>
        </w:rPr>
        <w:t>台长答：</w:t>
      </w:r>
      <w:r>
        <w:rPr/>
        <w:t>好好把耳朵挖挖干净，拿个棉签弄点药水。“耳朵痒”，不干净，哈哈……耳朵痒找医生去，五官科，帮他挖出来，有肮脏东西（他说只有晚上念经的时候才会这样）说明他念经的时候震动了，脑腔共鸣。一个人身上有共鸣的，胸腔共鸣、喉腔共鸣、口腔共鸣、脑腔共鸣。说明这个人念经的时候“哗……”脑子在震动，震动的话，耳膜就震动，耳膜震动耳朵就会痒，很正常的。拿个棉签挖挖就好了，哈哈……</w:t>
      </w:r>
    </w:p>
    <w:p>
      <w:pPr>
        <w:pStyle w:val="Normal"/>
        <w:rPr/>
      </w:pPr>
      <w:r>
        <w:rPr/>
      </w:r>
    </w:p>
    <w:p>
      <w:pPr>
        <w:pStyle w:val="Normal"/>
        <w:rPr/>
      </w:pPr>
      <w:r>
        <w:rPr/>
        <w:t>Shuohua20170728</w:t>
      </w:r>
      <w:r>
        <w:rPr>
          <w:rFonts w:cs="Segoe UI Emoji" w:ascii="Segoe UI Emoji" w:hAnsi="Segoe UI Emoji"/>
        </w:rPr>
        <w:t xml:space="preserve">  </w:t>
      </w:r>
      <w:r>
        <w:rPr/>
        <w:t>14:09</w:t>
      </w:r>
      <w:r>
        <w:rPr>
          <w:rFonts w:cs="Segoe UI Emoji" w:ascii="Segoe UI Emoji" w:hAnsi="Segoe UI Emoji"/>
        </w:rPr>
        <w:t xml:space="preserve">  </w:t>
      </w:r>
      <w:r>
        <w:rPr/>
        <w:t>家人是同修，可否帮其做生意分享利润</w:t>
      </w:r>
    </w:p>
    <w:p>
      <w:pPr>
        <w:pStyle w:val="Normal"/>
        <w:rPr/>
      </w:pPr>
      <w:r>
        <w:rPr>
          <w:b/>
          <w:bCs/>
        </w:rPr>
        <w:t>女听众：</w:t>
      </w:r>
      <w:r>
        <w:rPr/>
        <w:t>师父，同修的父母是做生意的，同修帮父母做生意，父母会给他一部分利润，这样如理如法吗？因为同修的母亲也是学心灵法门的，他不知道……</w:t>
      </w:r>
    </w:p>
    <w:p>
      <w:pPr>
        <w:pStyle w:val="Normal"/>
        <w:rPr/>
      </w:pPr>
      <w:r>
        <w:rPr>
          <w:b/>
          <w:bCs/>
        </w:rPr>
        <w:t>台长答：</w:t>
      </w:r>
      <w:r>
        <w:rPr/>
        <w:t>给啊，给了不是蛮好吗？给他一部分利润不是挺好的？给他利润，他拿一点出来给父母放放生、自己放放生，还功德无量呢。他妈妈说不定拿了这些利润还不肯放生呢（对，就怕钱拿到就吝啬了）很多老人家拿到钱就不肯出来了。他能够帮爸爸妈妈放放生，帮爸爸妈妈延延寿，这个都是因果。他照顾爸爸妈妈，帮爸爸妈妈经常放生的话，爸爸妈妈能够盈利，赚更多的钱，不一样吗？（是的，这样就很好。感恩师父开示）</w:t>
      </w:r>
    </w:p>
    <w:p>
      <w:pPr>
        <w:pStyle w:val="Normal"/>
        <w:rPr/>
      </w:pPr>
      <w:r>
        <w:rPr/>
      </w:r>
    </w:p>
    <w:p>
      <w:pPr>
        <w:pStyle w:val="Normal"/>
        <w:rPr/>
      </w:pPr>
      <w:r>
        <w:rPr/>
        <w:t>Shuohua20170728</w:t>
      </w:r>
      <w:r>
        <w:rPr>
          <w:rFonts w:cs="Segoe UI Emoji" w:ascii="Segoe UI Emoji" w:hAnsi="Segoe UI Emoji"/>
        </w:rPr>
        <w:t xml:space="preserve">  </w:t>
      </w:r>
      <w:r>
        <w:rPr/>
        <w:t>15:11</w:t>
      </w:r>
      <w:r>
        <w:rPr>
          <w:rFonts w:cs="Segoe UI Emoji" w:ascii="Segoe UI Emoji" w:hAnsi="Segoe UI Emoji"/>
        </w:rPr>
        <w:t xml:space="preserve">  </w:t>
      </w:r>
      <w:r>
        <w:rPr/>
        <w:t>跟台长握手后，手有时发麻有时不发麻是什么原因</w:t>
      </w:r>
    </w:p>
    <w:p>
      <w:pPr>
        <w:pStyle w:val="Normal"/>
        <w:rPr/>
      </w:pPr>
      <w:r>
        <w:rPr>
          <w:b/>
          <w:bCs/>
        </w:rPr>
        <w:t>女听众：</w:t>
      </w:r>
      <w:r>
        <w:rPr/>
        <w:t>有师兄原来在法会上握师父的手后，会感觉手特别发麻，但是最近握手后好像没有什么感觉了，是他修得没有以前好了？有这个说法吗？</w:t>
      </w:r>
    </w:p>
    <w:p>
      <w:pPr>
        <w:pStyle w:val="Normal"/>
        <w:rPr/>
      </w:pPr>
      <w:r>
        <w:rPr>
          <w:b/>
          <w:bCs/>
        </w:rPr>
        <w:t>台长答：</w:t>
      </w:r>
      <w:r>
        <w:rPr/>
        <w:t>世界的万物都是以“心”为动的，他的心，他自己感觉。最近有一个佛友，握了之后，往脸上一擦，结果脖子、颈椎全部都好了。这个东西，你自己心里感觉啊。“哎呀，我最近身体不大好，我最近能量不够，跟师父握完手之后怎么感觉不好啊？”这是自己的感觉。当然，阴气太重，你也握不到师父的手；阴气太重的话，握到手你也不会有什么加持。阴气太重的人就是动坏脑筋太多。男女之色太多的人，握到手也不会发麻的。</w:t>
      </w:r>
    </w:p>
    <w:p>
      <w:pPr>
        <w:pStyle w:val="Normal"/>
        <w:rPr/>
      </w:pPr>
      <w:r>
        <w:rPr/>
      </w:r>
    </w:p>
    <w:p>
      <w:pPr>
        <w:pStyle w:val="Normal"/>
        <w:rPr/>
      </w:pPr>
      <w:r>
        <w:rPr/>
        <w:t>Shuohua20170728</w:t>
      </w:r>
      <w:r>
        <w:rPr>
          <w:rFonts w:cs="Segoe UI Emoji" w:ascii="Segoe UI Emoji" w:hAnsi="Segoe UI Emoji"/>
        </w:rPr>
        <w:t xml:space="preserve">  </w:t>
      </w:r>
      <w:r>
        <w:rPr/>
        <w:t>16:27</w:t>
      </w:r>
      <w:r>
        <w:rPr>
          <w:rFonts w:cs="Segoe UI Emoji" w:ascii="Segoe UI Emoji" w:hAnsi="Segoe UI Emoji"/>
        </w:rPr>
        <w:t xml:space="preserve">  </w:t>
      </w:r>
      <w:r>
        <w:rPr/>
        <w:t>飞机上有参加法会的同修，一起念经使飞机避免了共业灾祸</w:t>
      </w:r>
    </w:p>
    <w:p>
      <w:pPr>
        <w:pStyle w:val="Normal"/>
        <w:rPr/>
      </w:pPr>
      <w:r>
        <w:rPr>
          <w:b/>
          <w:bCs/>
        </w:rPr>
        <w:t>女听众：</w:t>
      </w:r>
      <w:r>
        <w:rPr/>
        <w:t>师父，这次新加坡法会前，有一班载有一些师兄的飞机准备起飞时，突然发现飞机出故障了，延迟了</w:t>
      </w:r>
      <w:r>
        <w:rPr/>
        <w:t>17</w:t>
      </w:r>
      <w:r>
        <w:rPr/>
        <w:t>个小时才重新起飞，因此耽误了师父晚上的“佛友见面会”。菩萨保佑，第二天凌晨终于平安到达新加坡。请问师父，这是大家的共业吧？</w:t>
      </w:r>
    </w:p>
    <w:p>
      <w:pPr>
        <w:pStyle w:val="Normal"/>
        <w:rPr/>
      </w:pPr>
      <w:r>
        <w:rPr>
          <w:b/>
          <w:bCs/>
        </w:rPr>
        <w:t>台长答：</w:t>
      </w:r>
      <w:r>
        <w:rPr/>
        <w:t>对啊。所有的人在飞机上一起念，当然受到那个共业的影响。好事情，大家一起念经的话越来越好，要是没有大家一起念经，一个人念经的力量很有限的（是的。就是因为他们念经学佛，所以才让所有的人都躲过了这一劫）那肯定的。上次有一架飞机就是这样的，上去</w:t>
      </w:r>
      <w:r>
        <w:rPr/>
        <w:t>4</w:t>
      </w:r>
      <w:r>
        <w:rPr/>
        <w:t>秒钟，整个引擎就断掉了，引擎就没有发动，全部停掉了。要是飞上去再停掉，就直接摔下来了（就晚了）嗯。上面有很多我们的佛友在念经（但是因为飞机延误，使一些同修错过师父开示。除了那些同修的业障和缘分不足外，机组人员也是造了业吗？）去管人家干吗？机组人员呢，你管他干吗？你自己觉得缘分不足就好了，好好修就好了（好）还管人家机组人员，你是航空公司的？哈哈……</w:t>
      </w:r>
    </w:p>
    <w:p>
      <w:pPr>
        <w:pStyle w:val="Normal"/>
        <w:rPr/>
      </w:pPr>
      <w:r>
        <w:rPr/>
      </w:r>
    </w:p>
    <w:p>
      <w:pPr>
        <w:pStyle w:val="Normal"/>
        <w:rPr/>
      </w:pPr>
      <w:r>
        <w:rPr/>
        <w:t>Shuohua20170728</w:t>
      </w:r>
      <w:r>
        <w:rPr>
          <w:rFonts w:cs="Segoe UI Emoji" w:ascii="Segoe UI Emoji" w:hAnsi="Segoe UI Emoji"/>
        </w:rPr>
        <w:t xml:space="preserve">  </w:t>
      </w:r>
      <w:r>
        <w:rPr/>
        <w:t>18:14</w:t>
      </w:r>
      <w:r>
        <w:rPr>
          <w:rFonts w:cs="Segoe UI Emoji" w:ascii="Segoe UI Emoji" w:hAnsi="Segoe UI Emoji"/>
        </w:rPr>
        <w:t xml:space="preserve">  </w:t>
      </w:r>
      <w:r>
        <w:rPr/>
        <w:t>吃饭时听台长录音会影响消化吗</w:t>
      </w:r>
    </w:p>
    <w:p>
      <w:pPr>
        <w:pStyle w:val="Normal"/>
        <w:rPr/>
      </w:pPr>
      <w:r>
        <w:rPr>
          <w:b/>
          <w:bCs/>
        </w:rPr>
        <w:t>女听众：</w:t>
      </w:r>
      <w:r>
        <w:rPr/>
        <w:t>我们会利用吃饭的时间听师父的录音，有时因师父的慈悲而感动落泪，有时因师父的幽默而法喜充满。请问师父，这样带有情绪地一边听录音一边吃饭，会影响我们的消化吗？</w:t>
      </w:r>
    </w:p>
    <w:p>
      <w:pPr>
        <w:pStyle w:val="Normal"/>
        <w:rPr/>
      </w:pPr>
      <w:r>
        <w:rPr>
          <w:b/>
          <w:bCs/>
        </w:rPr>
        <w:t>台长答：</w:t>
      </w:r>
      <w:r>
        <w:rPr/>
        <w:t>不会的，影响什么消化？开心就多吃一点，不开心少吃一点，那不是更好吗？吃饭本来就不能“哗哗哗”全部吃下去，不消化的（是的）这种落泪不是说难过、伤心落泪，是慈悲心，是感动，多好啊！一个人有慈悲心的话，会不消化吗？菩萨都会来对你有感应啊。慈悲地哭和自己伤心地哭、难过地哭是不一样的概念。为自己伤心地哭和为众生哭，你说是一样的概念吗？妈妈为孩子哭，和妈妈自己痛得哭是一样概念吗？（不一样。感恩师父）</w:t>
      </w:r>
    </w:p>
    <w:p>
      <w:pPr>
        <w:pStyle w:val="Normal"/>
        <w:rPr/>
      </w:pPr>
      <w:r>
        <w:rPr/>
      </w:r>
    </w:p>
    <w:p>
      <w:pPr>
        <w:pStyle w:val="Normal"/>
        <w:rPr/>
      </w:pPr>
      <w:r>
        <w:rPr/>
        <w:t>Shuohua20170728</w:t>
      </w:r>
      <w:r>
        <w:rPr>
          <w:rFonts w:cs="Segoe UI Emoji" w:ascii="Segoe UI Emoji" w:hAnsi="Segoe UI Emoji"/>
        </w:rPr>
        <w:t xml:space="preserve">  </w:t>
      </w:r>
      <w:r>
        <w:rPr/>
        <w:t>19:19</w:t>
      </w:r>
      <w:r>
        <w:rPr>
          <w:rFonts w:cs="Segoe UI Emoji" w:ascii="Segoe UI Emoji" w:hAnsi="Segoe UI Emoji"/>
        </w:rPr>
        <w:t xml:space="preserve">  </w:t>
      </w:r>
      <w:r>
        <w:rPr/>
        <w:t>小房子要先烧给很急的要经者</w:t>
      </w:r>
    </w:p>
    <w:p>
      <w:pPr>
        <w:pStyle w:val="Normal"/>
        <w:rPr/>
      </w:pPr>
      <w:r>
        <w:rPr>
          <w:b/>
          <w:bCs/>
        </w:rPr>
        <w:t>女听众：</w:t>
      </w:r>
      <w:r>
        <w:rPr/>
        <w:t>在</w:t>
      </w:r>
      <w:r>
        <w:rPr/>
        <w:t>6</w:t>
      </w:r>
      <w:r>
        <w:rPr/>
        <w:t>月</w:t>
      </w:r>
      <w:r>
        <w:rPr/>
        <w:t>22</w:t>
      </w:r>
      <w:r>
        <w:rPr/>
        <w:t>日的图腾节目里，有一个同修因为肺不好，所以许愿</w:t>
      </w:r>
      <w:r>
        <w:rPr/>
        <w:t>1000</w:t>
      </w:r>
      <w:r>
        <w:rPr/>
        <w:t>张小房子给他肺部的要经者。但是师父看出来他身上现在有一个要经者，所以要同修马上拿出</w:t>
      </w:r>
      <w:r>
        <w:rPr/>
        <w:t>49</w:t>
      </w:r>
      <w:r>
        <w:rPr/>
        <w:t>张给这个要经者。请问师父，我们不知道身上有无很急的要经者时，若身体某个部位不舒服，我们烧小房子是马上烧给现在很急要经的要经者，还是烧给不舒服部位的要经者？</w:t>
      </w:r>
    </w:p>
    <w:p>
      <w:pPr>
        <w:pStyle w:val="Normal"/>
        <w:rPr/>
      </w:pPr>
      <w:r>
        <w:rPr>
          <w:b/>
          <w:bCs/>
        </w:rPr>
        <w:t>台长答：</w:t>
      </w:r>
      <w:r>
        <w:rPr/>
        <w:t>要急的，人家要急的，有急煞鬼的，不知道啊？（是的）鬼分好几种的。人家急得不得了，马上要的。马上要的，你就马上要烧。急煞鬼的话，你都不知道的，你要不给他烧的话，他马上弄你，马上叫你这里不舒服、那里不舒服（是的。我们烧给自己的要经者，是不是让菩萨帮我们安排，这样是最好的？）你自己安排就好了，这种事情还要麻烦菩萨？你只要一求，护法神就会帮你安排了。</w:t>
      </w:r>
    </w:p>
    <w:p>
      <w:pPr>
        <w:pStyle w:val="Normal"/>
        <w:rPr/>
      </w:pPr>
      <w:r>
        <w:rPr/>
      </w:r>
    </w:p>
    <w:p>
      <w:pPr>
        <w:pStyle w:val="Normal"/>
        <w:rPr/>
      </w:pPr>
      <w:r>
        <w:rPr/>
        <w:t>4</w:t>
      </w:r>
      <w:r>
        <w:rPr/>
        <w:t>．</w:t>
      </w:r>
      <w:r>
        <w:rPr/>
        <w:t>Shuohua20170728</w:t>
      </w:r>
      <w:r>
        <w:rPr>
          <w:rFonts w:cs="Segoe UI Emoji" w:ascii="Segoe UI Emoji" w:hAnsi="Segoe UI Emoji"/>
        </w:rPr>
        <w:t xml:space="preserve">  </w:t>
      </w:r>
      <w:r>
        <w:rPr/>
        <w:t>22:04</w:t>
      </w:r>
      <w:r>
        <w:rPr>
          <w:rFonts w:cs="Segoe UI Emoji" w:ascii="Segoe UI Emoji" w:hAnsi="Segoe UI Emoji"/>
        </w:rPr>
        <w:t xml:space="preserve">  </w:t>
      </w:r>
      <w:r>
        <w:rPr/>
        <w:t>梦到剪刀是什么意思</w:t>
      </w:r>
    </w:p>
    <w:p>
      <w:pPr>
        <w:pStyle w:val="Normal"/>
        <w:rPr/>
      </w:pPr>
      <w:r>
        <w:rPr>
          <w:b/>
          <w:bCs/>
        </w:rPr>
        <w:t>女听众：</w:t>
      </w:r>
      <w:r>
        <w:rPr/>
        <w:t>梦到两三把剪刀是什么意思？</w:t>
      </w:r>
    </w:p>
    <w:p>
      <w:pPr>
        <w:pStyle w:val="Normal"/>
        <w:rPr/>
      </w:pPr>
      <w:r>
        <w:rPr>
          <w:b/>
          <w:bCs/>
        </w:rPr>
        <w:t>台长答：</w:t>
      </w:r>
      <w:r>
        <w:rPr/>
        <w:t>要剪断情丝，也就是说，你现在正在受着感情上的一些折磨，你自己最清楚了，感情上你有点放不下，所以叫你剪断情丝。这种梦多呢。很多人就是，挂念挂念，人家不要他，他还挂念，在家里哭，好了，梦到好几把剪刀。菩萨的意思叫他要剪断情丝啊（哦，就是不要去想这么多，是吗？）嗯。有什么好想的？缘分有了就有，没有就拜拜了。</w:t>
      </w:r>
    </w:p>
    <w:p>
      <w:pPr>
        <w:pStyle w:val="Normal"/>
        <w:rPr/>
      </w:pPr>
      <w:r>
        <w:rPr/>
      </w:r>
    </w:p>
    <w:p>
      <w:pPr>
        <w:pStyle w:val="Normal"/>
        <w:rPr/>
      </w:pPr>
      <w:r>
        <w:rPr/>
        <w:t>Shuohua20170728</w:t>
      </w:r>
      <w:r>
        <w:rPr>
          <w:rFonts w:cs="Segoe UI Emoji" w:ascii="Segoe UI Emoji" w:hAnsi="Segoe UI Emoji"/>
        </w:rPr>
        <w:t xml:space="preserve">  </w:t>
      </w:r>
      <w:r>
        <w:rPr/>
        <w:t>22:53</w:t>
      </w:r>
      <w:r>
        <w:rPr>
          <w:rFonts w:cs="Segoe UI Emoji" w:ascii="Segoe UI Emoji" w:hAnsi="Segoe UI Emoji"/>
        </w:rPr>
        <w:t xml:space="preserve">  </w:t>
      </w:r>
      <w:r>
        <w:rPr/>
        <w:t>在报纸上看到有灾难时心情很痛，是具有人伤我痛的慈悲心</w:t>
      </w:r>
    </w:p>
    <w:p>
      <w:pPr>
        <w:pStyle w:val="Normal"/>
        <w:rPr/>
      </w:pPr>
      <w:r>
        <w:rPr>
          <w:b/>
          <w:bCs/>
        </w:rPr>
        <w:t>女听众：</w:t>
      </w:r>
      <w:r>
        <w:rPr/>
        <w:t>师父，有时候看报纸，人家哪里有灾难，那种心情很痛。</w:t>
      </w:r>
    </w:p>
    <w:p>
      <w:pPr>
        <w:pStyle w:val="Normal"/>
        <w:rPr/>
      </w:pPr>
      <w:r>
        <w:rPr>
          <w:b/>
          <w:bCs/>
        </w:rPr>
        <w:t>台长答：</w:t>
      </w:r>
      <w:r>
        <w:rPr/>
        <w:t>哦，那你是人伤我痛，你已经具有菩萨的慈悲心了（然后就想到，就能感受到观世音菩萨那种悲痛）那很好。</w:t>
      </w:r>
    </w:p>
    <w:p>
      <w:pPr>
        <w:pStyle w:val="Normal"/>
        <w:rPr/>
      </w:pPr>
      <w:r>
        <w:rPr/>
      </w:r>
    </w:p>
    <w:p>
      <w:pPr>
        <w:pStyle w:val="Normal"/>
        <w:rPr/>
      </w:pPr>
      <w:r>
        <w:rPr/>
        <w:t>Shuohua20170728</w:t>
      </w:r>
      <w:r>
        <w:rPr>
          <w:rFonts w:cs="Segoe UI Emoji" w:ascii="Segoe UI Emoji" w:hAnsi="Segoe UI Emoji"/>
        </w:rPr>
        <w:t xml:space="preserve">  </w:t>
      </w:r>
      <w:r>
        <w:rPr/>
        <w:t>23:40</w:t>
      </w:r>
      <w:r>
        <w:rPr>
          <w:rFonts w:cs="Segoe UI Emoji" w:ascii="Segoe UI Emoji" w:hAnsi="Segoe UI Emoji"/>
        </w:rPr>
        <w:t xml:space="preserve">  </w:t>
      </w:r>
      <w:r>
        <w:rPr/>
        <w:t>多方面修心才能长智慧</w:t>
      </w:r>
    </w:p>
    <w:p>
      <w:pPr>
        <w:pStyle w:val="Normal"/>
        <w:rPr/>
      </w:pPr>
      <w:r>
        <w:rPr>
          <w:b/>
          <w:bCs/>
        </w:rPr>
        <w:t>台长语：</w:t>
      </w:r>
      <w:r>
        <w:rPr/>
        <w:t>学佛人要谦虚，谦虚生智慧，骄傲长愚痴。智慧是什么？智慧，就是有很多方面才会长成智慧。首先要恭敬，有恭敬心长智慧；还有要懂得，结善缘心也能长智慧；谦卑心长智慧；忍辱心长智慧。所以一个有智慧的人，他有很多“心”一起来的。</w:t>
      </w:r>
    </w:p>
    <w:p>
      <w:pPr>
        <w:pStyle w:val="Normal"/>
        <w:rPr/>
      </w:pPr>
      <w:r>
        <w:rPr/>
      </w:r>
    </w:p>
    <w:p>
      <w:pPr>
        <w:pStyle w:val="Normal"/>
        <w:rPr/>
      </w:pPr>
      <w:r>
        <w:rPr/>
        <w:t>5</w:t>
      </w:r>
      <w:r>
        <w:rPr/>
        <w:t>．</w:t>
      </w:r>
      <w:r>
        <w:rPr/>
        <w:t>Shuohua20170728</w:t>
      </w:r>
      <w:r>
        <w:rPr>
          <w:rFonts w:cs="Segoe UI Emoji" w:ascii="Segoe UI Emoji" w:hAnsi="Segoe UI Emoji"/>
        </w:rPr>
        <w:t xml:space="preserve">  </w:t>
      </w:r>
      <w:r>
        <w:rPr/>
        <w:t>25:47</w:t>
      </w:r>
      <w:r>
        <w:rPr>
          <w:rFonts w:cs="Segoe UI Emoji" w:ascii="Segoe UI Emoji" w:hAnsi="Segoe UI Emoji"/>
        </w:rPr>
        <w:t xml:space="preserve">  </w:t>
      </w:r>
      <w:r>
        <w:rPr/>
        <w:t>梦到印度人</w:t>
      </w:r>
    </w:p>
    <w:p>
      <w:pPr>
        <w:pStyle w:val="Normal"/>
        <w:rPr/>
      </w:pPr>
      <w:r>
        <w:rPr>
          <w:b/>
          <w:bCs/>
        </w:rPr>
        <w:t>女听众：</w:t>
      </w:r>
      <w:r>
        <w:rPr/>
        <w:t>师父，我前段时间做过一个梦，晚上我好像是站在一个很空旷的地方，天空中出现一个印度人朝着我笑。后来有一个师兄过来叫我，他就消失了。这是什么意思？</w:t>
      </w:r>
    </w:p>
    <w:p>
      <w:pPr>
        <w:pStyle w:val="Normal"/>
        <w:rPr/>
      </w:pPr>
      <w:r>
        <w:rPr>
          <w:b/>
          <w:bCs/>
        </w:rPr>
        <w:t>台长答：</w:t>
      </w:r>
      <w:r>
        <w:rPr/>
        <w:t>我就告诉你，你可能有一世是印度人。我们这辈子跟佛陀这么有缘分，佛陀生长在哪里？佛陀在哪里弘法？印度，对不对？（嗯）你自己照照脸看。那我问你，你喜欢不喜欢吃咖喱？（蛮喜欢的）有可能，呵呵……（哦。师父，我们没有问题了，就特别想您，您好好保重身体）好，你们这些孩子要知道，没有父亲的孩子像棵草，没人管的（对，所以觉得有您管特别幸福）对啊（您好好保重身体。我们一定会好好修的，谢谢师父）</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pPr>
      <w:r>
        <w:rPr>
          <w:b w:val="false"/>
          <w:bCs w:val="false"/>
        </w:rPr>
        <w:t>Shuohua20170804</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8</w:t>
      </w:r>
      <w:r>
        <w:rPr/>
        <w:t>月</w:t>
      </w:r>
      <w:r>
        <w:rPr/>
        <w:t>4</w:t>
      </w:r>
      <w:r>
        <w:rPr/>
        <w:t>日，星期五，农历是六月十三，星期天就是农历六月十五了，希望大家多吃素，多念经。好，下面就开始解答听众朋友们问题。</w:t>
      </w:r>
    </w:p>
    <w:p>
      <w:pPr>
        <w:pStyle w:val="Normal"/>
        <w:rPr/>
      </w:pPr>
      <w:r>
        <w:rPr/>
      </w:r>
    </w:p>
    <w:p>
      <w:pPr>
        <w:pStyle w:val="Normal"/>
        <w:rPr/>
      </w:pPr>
      <w:r>
        <w:rPr/>
        <w:t>Shuohua20170804</w:t>
      </w:r>
      <w:r>
        <w:rPr>
          <w:rFonts w:cs="Segoe UI Emoji" w:ascii="Segoe UI Emoji" w:hAnsi="Segoe UI Emoji"/>
        </w:rPr>
        <w:t xml:space="preserve">  </w:t>
      </w:r>
      <w:r>
        <w:rPr/>
        <w:t>01:13</w:t>
      </w:r>
      <w:r>
        <w:rPr>
          <w:rFonts w:cs="Segoe UI Emoji" w:ascii="Segoe UI Emoji" w:hAnsi="Segoe UI Emoji"/>
        </w:rPr>
        <w:t xml:space="preserve">  </w:t>
      </w:r>
      <w:r>
        <w:rPr/>
        <w:t>梦中哪一个要经者最着急，就先烧送掉</w:t>
      </w:r>
    </w:p>
    <w:p>
      <w:pPr>
        <w:pStyle w:val="Normal"/>
        <w:rPr/>
      </w:pPr>
      <w:r>
        <w:rPr>
          <w:b/>
          <w:bCs/>
        </w:rPr>
        <w:t>男听众：</w:t>
      </w:r>
      <w:r>
        <w:rPr/>
        <w:t>师父，我们遇到房子的要经者，打胎的孩子，自己的要经者，梦到亡人，烧送的顺序是怎样的？</w:t>
      </w:r>
    </w:p>
    <w:p>
      <w:pPr>
        <w:pStyle w:val="Normal"/>
        <w:rPr/>
      </w:pPr>
      <w:r>
        <w:rPr>
          <w:b/>
          <w:bCs/>
        </w:rPr>
        <w:t>台长答：</w:t>
      </w:r>
      <w:r>
        <w:rPr/>
        <w:t>一般地，梦到了，那最好就快一点烧送。比方说梦见房子的先烧送房子的，梦见打胎的就先烧送打胎的，梦里给你的是最快的，你要马上做掉的（如果是梦到房子的，先给房子的烧，然后再给自己的要经者烧，是这样理解吗？）对（好的，谢谢师父慈悲开示）</w:t>
      </w:r>
    </w:p>
    <w:p>
      <w:pPr>
        <w:pStyle w:val="Normal"/>
        <w:rPr/>
      </w:pPr>
      <w:r>
        <w:rPr/>
      </w:r>
    </w:p>
    <w:p>
      <w:pPr>
        <w:pStyle w:val="Normal"/>
        <w:rPr/>
      </w:pPr>
      <w:r>
        <w:rPr/>
        <w:t>Shuohua20170804</w:t>
      </w:r>
      <w:r>
        <w:rPr>
          <w:rFonts w:cs="Segoe UI Emoji" w:ascii="Segoe UI Emoji" w:hAnsi="Segoe UI Emoji"/>
        </w:rPr>
        <w:t xml:space="preserve">  </w:t>
      </w:r>
      <w:r>
        <w:rPr/>
        <w:t>02:00</w:t>
      </w:r>
      <w:r>
        <w:rPr>
          <w:rFonts w:cs="Segoe UI Emoji" w:ascii="Segoe UI Emoji" w:hAnsi="Segoe UI Emoji"/>
        </w:rPr>
        <w:t xml:space="preserve">  </w:t>
      </w:r>
      <w:r>
        <w:rPr/>
        <w:t>农历有闰六月，这一年里能否为亡人入葬</w:t>
      </w:r>
    </w:p>
    <w:p>
      <w:pPr>
        <w:pStyle w:val="Normal"/>
        <w:rPr/>
      </w:pPr>
      <w:r>
        <w:rPr>
          <w:b/>
          <w:bCs/>
        </w:rPr>
        <w:t>男听众：</w:t>
      </w:r>
      <w:r>
        <w:rPr/>
        <w:t>师父，您解答听众来信有这么一个问题：家人在今年</w:t>
      </w:r>
      <w:r>
        <w:rPr/>
        <w:t>2</w:t>
      </w:r>
      <w:r>
        <w:rPr/>
        <w:t>月份过世，目前还未入葬，考虑今年冬至入葬，但听说今年因为有闰六月，不适合入葬。请问是否有这种说法？台长解答的是：跟土地公公和地藏王菩萨求一下就可以了，学佛人不怕，不学佛的话什么都是禁忌的。请问师父，您说的跟土地公公和地藏王菩萨求一下，是直接跟观世音菩萨说吗？</w:t>
      </w:r>
    </w:p>
    <w:p>
      <w:pPr>
        <w:pStyle w:val="Normal"/>
        <w:rPr/>
      </w:pPr>
      <w:r>
        <w:rPr>
          <w:b/>
          <w:bCs/>
        </w:rPr>
        <w:t>台长答：</w:t>
      </w:r>
      <w:r>
        <w:rPr/>
        <w:t>如果学心灵法门，你就直接跟观世音菩萨讲；讲了之后再求土地公公，再求地藏王菩萨，都可以。因为心灵法门是观世音菩萨的，这个是道理。一般的，人家就直接求土地公公，也有的。实际上地是由土地公公管的（对）所以你要求的，不求的话，有时候就不安全，不太平。过去人家说，看坟的人听得到鬼叫，每天晚上都看得到磷火。实际上那个时候叫磷火，就是灵性（明白）而且你只要接近坟山，晚上都是那种鬼叫的声音（在古代，人家经常说拜土地公，是不是土地公也是属于执法官，在管辖着我们，是这样理解吗？）实际上土地公公就是地府的官员，地府的官员是管一块一块地方的，比方说这片是他管的，那片是谁管的，都是这样的（其实我们的善恶，土地公公也帮我们记录下来，是这样吗？）你要是在地上做那些暗事、不好的事，比方说，人家把一个人杀死之后，到地板上挖一个坑，把这个人埋了，土地公公就管了，到警察来查的时候，你说怎么可能在森林里找得到呢？土地公公就把他引过来，让他找到（哦）而且有的时候带一个警犬，土地公公就可以让警犬闻到那种味道，警犬就“汪汪”跑过去找到了。你以为这么大的森林，狗能找得到？全是土地公公安排的。你做坏事，他就把你揭发出来（明白了，谢谢师父慈悲开示）</w:t>
      </w:r>
    </w:p>
    <w:p>
      <w:pPr>
        <w:pStyle w:val="Normal"/>
        <w:rPr/>
      </w:pPr>
      <w:r>
        <w:rPr/>
      </w:r>
    </w:p>
    <w:p>
      <w:pPr>
        <w:pStyle w:val="Normal"/>
        <w:rPr/>
      </w:pPr>
      <w:r>
        <w:rPr/>
        <w:t>Shuohua20170804</w:t>
      </w:r>
      <w:r>
        <w:rPr>
          <w:rFonts w:cs="Segoe UI Emoji" w:ascii="Segoe UI Emoji" w:hAnsi="Segoe UI Emoji"/>
        </w:rPr>
        <w:t xml:space="preserve">  </w:t>
      </w:r>
      <w:r>
        <w:rPr/>
        <w:t>04:53</w:t>
      </w:r>
      <w:r>
        <w:rPr>
          <w:rFonts w:cs="Segoe UI Emoji" w:ascii="Segoe UI Emoji" w:hAnsi="Segoe UI Emoji"/>
        </w:rPr>
        <w:t xml:space="preserve">  </w:t>
      </w:r>
      <w:r>
        <w:rPr/>
        <w:t>大悲水里的能量体现在哪些方面</w:t>
      </w:r>
    </w:p>
    <w:p>
      <w:pPr>
        <w:pStyle w:val="Normal"/>
        <w:rPr/>
      </w:pPr>
      <w:r>
        <w:rPr>
          <w:b/>
          <w:bCs/>
        </w:rPr>
        <w:t>男听众：</w:t>
      </w:r>
      <w:r>
        <w:rPr/>
        <w:t>师父，您开示大家要喝大悲水，大悲水很增加能量，菩萨帮助我们，每一次在大悲水里都注入能量。请问师父，大悲水里的能量体，体现在哪些方面？</w:t>
      </w:r>
    </w:p>
    <w:p>
      <w:pPr>
        <w:pStyle w:val="Normal"/>
        <w:rPr/>
      </w:pPr>
      <w:r>
        <w:rPr>
          <w:b/>
          <w:bCs/>
        </w:rPr>
        <w:t>台长答：</w:t>
      </w:r>
      <w:r>
        <w:rPr/>
        <w:t>我们说喝水人会神清气爽，一个人喝完水之后马上精神就好一点。你们没有感觉的，其实你们注意下就知道，一个人喝口水之后，马上眼睛就亮一点，这是第一个。第二个，菩萨的大悲水，他注入能量之后，让你得到更多的加持。加持力是什么呢？信心。你去看，比方说这个人身体不好的，喝下去之后他会有信心，他觉得“我的病会好的，今天有观世音菩萨帮我注入这个能量，我的病一定能好的，我的毛病一定能改的”。很多人毛病不改，改不了，他喝了观世音菩萨的大悲水——庙里都给的，庙里都喝的——他就有信心了。增加信心，就是增加自己的一种能量，明白了吗？（明白了。我们在家居士就是多准备几瓶水，供在观世音菩萨面前，直接每天喝就可以了，是这样吗？）是啊（好的，谢谢师父）一定要多喝水，而且有能量的水要多喝。过去有个科学家做过实验，盯着一碗水骂半小时、一小时……（《水知道答案》）嗯。你说它好话，你放到冰格里边，一会儿工夫它变成非常漂亮的花；如果你说它坏话，它变成非常丑恶的图形（对。他写上“阿弥陀佛”，结出来的那种花，颜色太好看了；他写上“南无妙法莲花经”，非常好看。只要说“恨你、讨厌你、杀了你”，显化出来都非常丑陋）对啊，这就是“世界万物皆具佛性”（明白了）所以为什么我们连木头都不能锯？你看法师穿的衣服，穿的鞋子，都不能穿皮鞋，实际上等到你到了一定境界的时候，你已经不想跟这种杀害生灵有任何关系了，明白了吗？（明白。有这么一句话，说：水都能知道答案。其实我们人就是水做的，几天不吃饭可以，但是几天不喝水是不可以的。是这样吗，师父？）对。很多人在洞里没吃的，就靠水，可以活一个月呢（明白了，谢谢师父慈悲开示）</w:t>
      </w:r>
    </w:p>
    <w:p>
      <w:pPr>
        <w:pStyle w:val="Normal"/>
        <w:rPr/>
      </w:pPr>
      <w:r>
        <w:rPr/>
      </w:r>
    </w:p>
    <w:p>
      <w:pPr>
        <w:pStyle w:val="Normal"/>
        <w:rPr/>
      </w:pPr>
      <w:r>
        <w:rPr/>
        <w:t>Shuohua20170804</w:t>
      </w:r>
      <w:r>
        <w:rPr>
          <w:rFonts w:cs="Segoe UI Emoji" w:ascii="Segoe UI Emoji" w:hAnsi="Segoe UI Emoji"/>
        </w:rPr>
        <w:t xml:space="preserve">  </w:t>
      </w:r>
      <w:r>
        <w:rPr/>
        <w:t>08:08</w:t>
      </w:r>
      <w:r>
        <w:rPr>
          <w:rFonts w:cs="Segoe UI Emoji" w:ascii="Segoe UI Emoji" w:hAnsi="Segoe UI Emoji"/>
        </w:rPr>
        <w:t xml:space="preserve">  </w:t>
      </w:r>
      <w:r>
        <w:rPr/>
        <w:t>家里看到蜘蛛和梦见蜘蛛的区别</w:t>
      </w:r>
    </w:p>
    <w:p>
      <w:pPr>
        <w:pStyle w:val="Normal"/>
        <w:rPr/>
      </w:pPr>
      <w:r>
        <w:rPr>
          <w:b/>
          <w:bCs/>
        </w:rPr>
        <w:t>男听众：</w:t>
      </w:r>
      <w:r>
        <w:rPr/>
        <w:t>师父说过梦到蜘蛛不好，但是现实中看到蜘蛛是好的，叫“结连理”，就是家里有蜘蛛是好的。请问师父，为什么现实中看到蜘蛛会预示结连理等好事，是传统上讨个口彩吗？</w:t>
      </w:r>
    </w:p>
    <w:p>
      <w:pPr>
        <w:pStyle w:val="Normal"/>
        <w:rPr/>
      </w:pPr>
      <w:r>
        <w:rPr>
          <w:b/>
          <w:bCs/>
        </w:rPr>
        <w:t>台长答：</w:t>
      </w:r>
      <w:r>
        <w:rPr/>
        <w:t>是这样的，梦到蜘蛛那是阴的蜘蛛，阴的这种小动物对人体是有伤害的，就是动物的鬼。鬼有人体的鬼，也有动物的鬼。它是属于动物的鬼，爬到你身上来，你一定倒霉的。现实当中看到蜘蛛，为什么能够感觉到它给你带来一些希望？因为蜘蛛，你去看它的共性，它喜欢好的气场，蜘蛛不是完全在阴的地方的，它喜欢太阳。你们家的气场好了，它就出来了；你们家的气场不好了，他就躲起来。所以当你看到的时候，说明你们家的气场不错。所以人家一看见，“哎哟，我们家有喜事了，结连理了。”（如果我们在家看到房顶有蜘蛛，我们就不要去伤害它……）也要抓住它，抓住它把它放掉（明白）</w:t>
      </w:r>
    </w:p>
    <w:p>
      <w:pPr>
        <w:pStyle w:val="Normal"/>
        <w:rPr/>
      </w:pPr>
      <w:r>
        <w:rPr/>
      </w:r>
    </w:p>
    <w:p>
      <w:pPr>
        <w:pStyle w:val="Normal"/>
        <w:rPr/>
      </w:pPr>
      <w:r>
        <w:rPr/>
        <w:t>Shuohua20170804</w:t>
      </w:r>
      <w:r>
        <w:rPr>
          <w:rFonts w:cs="Segoe UI Emoji" w:ascii="Segoe UI Emoji" w:hAnsi="Segoe UI Emoji"/>
        </w:rPr>
        <w:t xml:space="preserve">  </w:t>
      </w:r>
      <w:r>
        <w:rPr/>
        <w:t>09:55</w:t>
      </w:r>
      <w:r>
        <w:rPr>
          <w:rFonts w:cs="Segoe UI Emoji" w:ascii="Segoe UI Emoji" w:hAnsi="Segoe UI Emoji"/>
        </w:rPr>
        <w:t xml:space="preserve">  </w:t>
      </w:r>
      <w:r>
        <w:rPr/>
        <w:t>脚指的长短从玄学上有什么讲究</w:t>
      </w:r>
    </w:p>
    <w:p>
      <w:pPr>
        <w:pStyle w:val="Normal"/>
        <w:rPr/>
      </w:pPr>
      <w:r>
        <w:rPr>
          <w:b/>
          <w:bCs/>
        </w:rPr>
        <w:t>男听众：</w:t>
      </w:r>
      <w:r>
        <w:rPr/>
        <w:t>师父，有风俗说：“脚的大拇指代表爸爸，二拇指代表妈妈，如果二拇指比大拇指长，就是妈妈活得更长。”请问师父，这个从玄学上说有讲究吗？</w:t>
      </w:r>
    </w:p>
    <w:p>
      <w:pPr>
        <w:pStyle w:val="Normal"/>
        <w:rPr/>
      </w:pPr>
      <w:r>
        <w:rPr>
          <w:b/>
          <w:bCs/>
        </w:rPr>
        <w:t>台长答：</w:t>
      </w:r>
      <w:r>
        <w:rPr/>
        <w:t>恰恰相反。二拇指，大拇指边上那个，代表妈是对的。但是，二拇指长的话，妈妈先走掉；大拇指长，才是爸爸先走掉（明白了）玄学上都有这方面的讲究。因为大拇指是顶梁柱，顶梁柱就是你家庭的父亲，紧随的食指是最灵巧的，所以食指是母亲。所以你去看，什么事情用大拇指顶住，然后食指在动，就是家里要有一个顶梁柱，妈妈是运作，后面几个是孩子。顶梁柱是父亲，如果你没大拇指，你四个手指能干什么？你拿什么东西都拿不到，你没有大拇指你怎么拿东西？今天有一个大拇指，就算少掉几个手指的话，照样可以拿东西（是的。就像是打火机，就用大拇指）对。所以爸爸很重要（明白了。谢谢师父慈悲开示）</w:t>
      </w:r>
    </w:p>
    <w:p>
      <w:pPr>
        <w:pStyle w:val="Normal"/>
        <w:rPr/>
      </w:pPr>
      <w:r>
        <w:rPr/>
      </w:r>
    </w:p>
    <w:p>
      <w:pPr>
        <w:pStyle w:val="Normal"/>
        <w:rPr/>
      </w:pPr>
      <w:r>
        <w:rPr/>
        <w:t>Shuohua20170804</w:t>
      </w:r>
      <w:r>
        <w:rPr>
          <w:rFonts w:cs="Segoe UI Emoji" w:ascii="Segoe UI Emoji" w:hAnsi="Segoe UI Emoji"/>
        </w:rPr>
        <w:t xml:space="preserve">  </w:t>
      </w:r>
      <w:r>
        <w:rPr/>
        <w:t>11:34</w:t>
      </w:r>
      <w:r>
        <w:rPr>
          <w:rFonts w:cs="Segoe UI Emoji" w:ascii="Segoe UI Emoji" w:hAnsi="Segoe UI Emoji"/>
        </w:rPr>
        <w:t xml:space="preserve">  </w:t>
      </w:r>
      <w:r>
        <w:rPr/>
        <w:t>为何吃素的人皮肤好</w:t>
      </w:r>
    </w:p>
    <w:p>
      <w:pPr>
        <w:pStyle w:val="Normal"/>
        <w:rPr/>
      </w:pPr>
      <w:r>
        <w:rPr>
          <w:b/>
          <w:bCs/>
        </w:rPr>
        <w:t>男听众：</w:t>
      </w:r>
      <w:r>
        <w:rPr/>
        <w:t>有同修发现一些没有吃素的朋友皮肤还可以，也没有很多的疙疙瘩瘩。请问师父，这种是不是因为没吃素的朋友的果报还没有成熟，所以暂时没有报到皮肤上？或者说每个人吃荤的业障不一定都报在外面的皮肤上，还可能是报在里面的皮肤上？比如，严重的可能会直接生到肠胃上得癌症了？请师父开示一下。</w:t>
      </w:r>
    </w:p>
    <w:p>
      <w:pPr>
        <w:pStyle w:val="Normal"/>
        <w:rPr/>
      </w:pPr>
      <w:r>
        <w:rPr>
          <w:b/>
          <w:bCs/>
        </w:rPr>
        <w:t>台长答：</w:t>
      </w:r>
      <w:r>
        <w:rPr/>
        <w:t>这句话前面肯定有误笔的，实际上并不是说吃素的人都是皮肤好，吃荤的人皮肤都不好。跟他爸爸妈妈的皮肤有关系的，爸爸妈妈皮肤好，有些人就是吃荤的，他的皮肤也很好（对。这属于遗传是吧？）就是遗传性也有。但是你经常吃荤，你胆固醇高了，从医学上来，你的胆固醇高，你的脂肪高了，甘油三脂高了，接下来你的皮肤血液浓度就会加深，你的血液走到你皮肤上，它憋不住了，就会发出来，所以人的脸上就会疙疙瘩瘩。所以吃胆固醇太高的东西，尤其是活的东西，它胆固醇高，所以皮肤不好那是很正常的。为什么吃素的人好呢？因为他没有这些很浓的胆固醇的成分在里边，所以他的细胞原也是非常平和。还有一种人吃素，为什么他皮肤很好呢？因为他的性格是良性的。性格有温性的，有良性的，还有热性的。人家说热血男儿，有的人脾气急就叫热性的；有的人温温的，什么事情都不着急；还有很多人，你再怎么说他，他都不掉眼泪，无动于衷的，人家说“冷血动物”（嗯，明白了）</w:t>
      </w:r>
    </w:p>
    <w:p>
      <w:pPr>
        <w:pStyle w:val="Normal"/>
        <w:rPr/>
      </w:pPr>
      <w:r>
        <w:rPr/>
      </w:r>
    </w:p>
    <w:p>
      <w:pPr>
        <w:pStyle w:val="Normal"/>
        <w:rPr/>
      </w:pPr>
      <w:r>
        <w:rPr/>
        <w:t>Shuohua20170804</w:t>
      </w:r>
      <w:r>
        <w:rPr>
          <w:rFonts w:cs="Segoe UI Emoji" w:ascii="Segoe UI Emoji" w:hAnsi="Segoe UI Emoji"/>
        </w:rPr>
        <w:t xml:space="preserve">  </w:t>
      </w:r>
      <w:r>
        <w:rPr/>
        <w:t>13:54</w:t>
      </w:r>
      <w:r>
        <w:rPr>
          <w:rFonts w:cs="Segoe UI Emoji" w:ascii="Segoe UI Emoji" w:hAnsi="Segoe UI Emoji"/>
        </w:rPr>
        <w:t xml:space="preserve">  </w:t>
      </w:r>
      <w:r>
        <w:rPr/>
        <w:t>孩子做错事情台长最着急</w:t>
      </w:r>
    </w:p>
    <w:p>
      <w:pPr>
        <w:pStyle w:val="Normal"/>
        <w:rPr/>
      </w:pPr>
      <w:r>
        <w:rPr>
          <w:b/>
          <w:bCs/>
        </w:rPr>
        <w:t>男听众：</w:t>
      </w:r>
      <w:r>
        <w:rPr/>
        <w:t>师父，您是什么性格？</w:t>
      </w:r>
    </w:p>
    <w:p>
      <w:pPr>
        <w:pStyle w:val="Normal"/>
        <w:rPr/>
      </w:pPr>
      <w:r>
        <w:rPr>
          <w:b/>
          <w:bCs/>
        </w:rPr>
        <w:t>台长答：</w:t>
      </w:r>
      <w:r>
        <w:rPr/>
        <w:t>你们应该最了解我了，师父是除了救人我急，我的孩子做错事情我急，其他的我不会很着急。自己的孩子做错事情我是最着急，还有就是看到人家不开悟我也急（对）我就急这些，其他我都不急的，有什么好急的？好好地做人就可以了（是，师父，孩子做错事情，您特别急）因为我觉得他可能会上不了天，我是这么想的，因为我都把他们当菩萨，我就觉得菩萨如果在人间做错事情，在犯罪，他根本回不了天的（是，但是您又很慈悲他们）</w:t>
      </w:r>
    </w:p>
    <w:p>
      <w:pPr>
        <w:pStyle w:val="Normal"/>
        <w:rPr/>
      </w:pPr>
      <w:r>
        <w:rPr/>
      </w:r>
    </w:p>
    <w:p>
      <w:pPr>
        <w:pStyle w:val="Normal"/>
        <w:rPr/>
      </w:pPr>
      <w:r>
        <w:rPr/>
        <w:t>Shuohua20170804</w:t>
      </w:r>
      <w:r>
        <w:rPr>
          <w:rFonts w:cs="Segoe UI Emoji" w:ascii="Segoe UI Emoji" w:hAnsi="Segoe UI Emoji"/>
        </w:rPr>
        <w:t xml:space="preserve">  </w:t>
      </w:r>
      <w:r>
        <w:rPr/>
        <w:t>15:25</w:t>
      </w:r>
      <w:r>
        <w:rPr>
          <w:rFonts w:cs="Segoe UI Emoji" w:ascii="Segoe UI Emoji" w:hAnsi="Segoe UI Emoji"/>
        </w:rPr>
        <w:t xml:space="preserve">  </w:t>
      </w:r>
      <w:r>
        <w:rPr/>
        <w:t>带有颜色和数字的名字与一般的名字有何区别</w:t>
      </w:r>
    </w:p>
    <w:p>
      <w:pPr>
        <w:pStyle w:val="Normal"/>
        <w:rPr/>
      </w:pPr>
      <w:r>
        <w:rPr>
          <w:b/>
          <w:bCs/>
        </w:rPr>
        <w:t>男听众：</w:t>
      </w:r>
      <w:r>
        <w:rPr/>
        <w:t>请问师父，带有颜色和数字的名字与一般的名字相比有什么区别吗？有的人叫张一什么，张红什么，这样带颜色和数字的。</w:t>
      </w:r>
    </w:p>
    <w:p>
      <w:pPr>
        <w:pStyle w:val="Normal"/>
        <w:rPr/>
      </w:pPr>
      <w:r>
        <w:rPr>
          <w:b/>
          <w:bCs/>
        </w:rPr>
        <w:t>台长答：</w:t>
      </w:r>
      <w:r>
        <w:rPr/>
        <w:t>数字也好，颜色也好，它是根据笔画来的，前运、后运、主运都有变化，必须相生，不能相克。你属什么的，几几年出生的，有八字的，根据你的八字来排你的名字，排出来就很准。如果你的名字里边有“一”，有“二”，这种名字是属于比较单薄的，不好。你去看，用“一、二”不是太好，你可以用……比方说“大、小、中”，都是好的，但是你用“一、二”，都是命比较薄一点（那“九、十”呢？）九也不行。在命格当中，数字会破坏你的命格。就算“九”是两划，你这个名字排上去，本来两划可以跟其他的字加在一起正好成一个吉祥数，但是这个“九”本身就是九划了，那你整个的命格就破坏掉了（哦，是这样）</w:t>
      </w:r>
    </w:p>
    <w:p>
      <w:pPr>
        <w:pStyle w:val="Normal"/>
        <w:rPr/>
      </w:pPr>
      <w:r>
        <w:rPr/>
      </w:r>
    </w:p>
    <w:p>
      <w:pPr>
        <w:pStyle w:val="Normal"/>
        <w:rPr/>
      </w:pPr>
      <w:r>
        <w:rPr/>
        <w:t>Shuohua20170804</w:t>
      </w:r>
      <w:r>
        <w:rPr>
          <w:rFonts w:cs="Segoe UI Emoji" w:ascii="Segoe UI Emoji" w:hAnsi="Segoe UI Emoji"/>
        </w:rPr>
        <w:t xml:space="preserve">  </w:t>
      </w:r>
      <w:r>
        <w:rPr/>
        <w:t>17:17</w:t>
      </w:r>
      <w:r>
        <w:rPr>
          <w:rFonts w:cs="Segoe UI Emoji" w:ascii="Segoe UI Emoji" w:hAnsi="Segoe UI Emoji"/>
        </w:rPr>
        <w:t xml:space="preserve">  </w:t>
      </w:r>
      <w:r>
        <w:rPr/>
        <w:t>名字占命运的多少；没有根基拼命求也求不到</w:t>
      </w:r>
    </w:p>
    <w:p>
      <w:pPr>
        <w:pStyle w:val="Normal"/>
        <w:rPr/>
      </w:pPr>
      <w:r>
        <w:rPr>
          <w:b/>
          <w:bCs/>
        </w:rPr>
        <w:t>男听众：</w:t>
      </w:r>
      <w:r>
        <w:rPr/>
        <w:t>师父，一个人的名字能占命运的多少？</w:t>
      </w:r>
    </w:p>
    <w:p>
      <w:pPr>
        <w:pStyle w:val="Normal"/>
        <w:rPr/>
      </w:pPr>
      <w:r>
        <w:rPr>
          <w:b/>
          <w:bCs/>
        </w:rPr>
        <w:t>台长答：</w:t>
      </w:r>
      <w:r>
        <w:rPr/>
        <w:t>20%</w:t>
      </w:r>
      <w:r>
        <w:rPr/>
        <w:t>。如果你的命好，本身</w:t>
      </w:r>
      <w:r>
        <w:rPr/>
        <w:t>40%</w:t>
      </w:r>
      <w:r>
        <w:rPr/>
        <w:t>了，再加上</w:t>
      </w:r>
      <w:r>
        <w:rPr/>
        <w:t>20%</w:t>
      </w:r>
      <w:r>
        <w:rPr/>
        <w:t>，那你还有</w:t>
      </w:r>
      <w:r>
        <w:rPr/>
        <w:t>40%</w:t>
      </w:r>
      <w:r>
        <w:rPr/>
        <w:t>就被你的好命打倒了。如果你的命很差，</w:t>
      </w:r>
      <w:r>
        <w:rPr/>
        <w:t>40%</w:t>
      </w:r>
      <w:r>
        <w:rPr/>
        <w:t>，那你名字又不好，再来个</w:t>
      </w:r>
      <w:r>
        <w:rPr/>
        <w:t>20%</w:t>
      </w:r>
      <w:r>
        <w:rPr/>
        <w:t>，那你接下来</w:t>
      </w:r>
      <w:r>
        <w:rPr/>
        <w:t>40%</w:t>
      </w:r>
      <w:r>
        <w:rPr/>
        <w:t>还会好吗？你就算</w:t>
      </w:r>
      <w:r>
        <w:rPr/>
        <w:t>40%</w:t>
      </w:r>
      <w:r>
        <w:rPr/>
        <w:t>好了，你也斗不过</w:t>
      </w:r>
      <w:r>
        <w:rPr/>
        <w:t>60%</w:t>
      </w:r>
      <w:r>
        <w:rPr/>
        <w:t>啊，明白了吗？（是，就靠我们学佛修心，是这样吗，师父？）嗯，就这样（师父，有的人想取名字，是不是就求观世音菩萨给梦境这一个非常好的方法？）其实菩萨给你的名字也不一定完全适合你，因为菩萨没有办法，他不能动因缘的，缘分他不能动的。就算菩萨给了你一个非常有钱的名字，你因为命格当中没有钱，所以给了你有钱的名字也没用的。我曾经跟你们讲过一个故事，一个爸爸有个双胞胎，他找一个算命先生取两个名字，说：“你帮我取过去古时候最有钱的双胞胎的名字。”结果人家给他取了一对古时候非常有钱的双胞胎的名字，结果这两个孩子一个发神经病，一个最后出车祸死掉了。这个就是“不是你的就不是你的”，不是你的命能够因为你的名字而改变的，它有命格的，命里有数的。很多演员其实不一定很出色，但是他为什么名气这么响呢？因为他有命。你说比那些人长得好看的、比他有本事的演员多呢，为什么有些演员就这么倒霉，而他就这么幸运呢（对）就是命（是，就像有的人长得不咋地，但是人家演出来的小品就是好，就让人看了哈哈笑）对，就是这个道理，因为他有缘分。这个人的一生，又有命根，我们讲起来就是根基很重要的，没有根基你拼命求也求不到。</w:t>
      </w:r>
    </w:p>
    <w:p>
      <w:pPr>
        <w:pStyle w:val="Normal"/>
        <w:rPr/>
      </w:pPr>
      <w:r>
        <w:rPr/>
      </w:r>
    </w:p>
    <w:p>
      <w:pPr>
        <w:pStyle w:val="Normal"/>
        <w:rPr/>
      </w:pPr>
      <w:r>
        <w:rPr/>
        <w:t>Shuohua20170804</w:t>
      </w:r>
      <w:r>
        <w:rPr>
          <w:rFonts w:cs="Segoe UI Emoji" w:ascii="Segoe UI Emoji" w:hAnsi="Segoe UI Emoji"/>
        </w:rPr>
        <w:t xml:space="preserve">  </w:t>
      </w:r>
      <w:r>
        <w:rPr/>
        <w:t>19:54</w:t>
      </w:r>
      <w:r>
        <w:rPr>
          <w:rFonts w:cs="Segoe UI Emoji" w:ascii="Segoe UI Emoji" w:hAnsi="Segoe UI Emoji"/>
        </w:rPr>
        <w:t xml:space="preserve">  </w:t>
      </w:r>
      <w:r>
        <w:rPr/>
        <w:t>一个人成佛根基占百分之多少</w:t>
      </w:r>
    </w:p>
    <w:p>
      <w:pPr>
        <w:pStyle w:val="Normal"/>
        <w:rPr/>
      </w:pPr>
      <w:r>
        <w:rPr>
          <w:b/>
          <w:bCs/>
        </w:rPr>
        <w:t>男听众：</w:t>
      </w:r>
      <w:r>
        <w:rPr/>
        <w:t>师父，一个人成佛，根基占百分之多少？</w:t>
      </w:r>
    </w:p>
    <w:p>
      <w:pPr>
        <w:pStyle w:val="Normal"/>
        <w:rPr/>
      </w:pPr>
      <w:r>
        <w:rPr>
          <w:b/>
          <w:bCs/>
        </w:rPr>
        <w:t>台长答：</w:t>
      </w:r>
      <w:r>
        <w:rPr/>
        <w:t>很厉害了，我看一个人成佛的根基至少</w:t>
      </w:r>
      <w:r>
        <w:rPr/>
        <w:t>40%</w:t>
      </w:r>
      <w:r>
        <w:rPr/>
        <w:t>（根基占</w:t>
      </w:r>
      <w:r>
        <w:rPr/>
        <w:t>40%</w:t>
      </w:r>
      <w:r>
        <w:rPr/>
        <w:t>，那</w:t>
      </w:r>
      <w:r>
        <w:rPr/>
        <w:t>60%</w:t>
      </w:r>
      <w:r>
        <w:rPr/>
        <w:t>是什么呢，师父，能说一说吗？）精进努力啊，就是前世的因，今世的果，你在果上再种新的因，然后再又得到更好的果，然后利用你这个</w:t>
      </w:r>
      <w:r>
        <w:rPr/>
        <w:t>60%</w:t>
      </w:r>
      <w:r>
        <w:rPr/>
        <w:t>的善果，最后修上去，那么就算根基差一点，你也能上去（师父，如果一个人的根基稍微浅一点，他只要拼命地修，照样能上去，是这样吗？）对，完全能上去。因为你有</w:t>
      </w:r>
      <w:r>
        <w:rPr/>
        <w:t>60%</w:t>
      </w:r>
      <w:r>
        <w:rPr/>
        <w:t>，你有</w:t>
      </w:r>
      <w:r>
        <w:rPr/>
        <w:t>60%</w:t>
      </w:r>
      <w:r>
        <w:rPr/>
        <w:t>就能上去，你肯定超过</w:t>
      </w:r>
      <w:r>
        <w:rPr/>
        <w:t>40%</w:t>
      </w:r>
      <w:r>
        <w:rPr/>
        <w:t>了。但是问题，很多</w:t>
      </w:r>
      <w:r>
        <w:rPr/>
        <w:t>40%</w:t>
      </w:r>
      <w:r>
        <w:rPr/>
        <w:t>根基很差的人，他投了一个穷人家，他接触的都是那些骂人、打架这种事情，你说他怎么拿</w:t>
      </w:r>
      <w:r>
        <w:rPr/>
        <w:t>60%</w:t>
      </w:r>
      <w:r>
        <w:rPr/>
        <w:t>来修补他的</w:t>
      </w:r>
      <w:r>
        <w:rPr/>
        <w:t>40%</w:t>
      </w:r>
      <w:r>
        <w:rPr/>
        <w:t>（是的）所以过去有句话叫“贼的儿子是贼，法官的儿子是法官”，你说这句话对不对？也对也不对。对是为什么？它就顺命走了，叫顺命，应命。但是他不对是什么？人家贼的儿子照样可以做法官，因为人家努力了（对）这叫唯物辩证法（明白了，谢谢师父开示）</w:t>
      </w:r>
    </w:p>
    <w:p>
      <w:pPr>
        <w:pStyle w:val="Normal"/>
        <w:rPr/>
      </w:pPr>
      <w:r>
        <w:rPr/>
      </w:r>
    </w:p>
    <w:p>
      <w:pPr>
        <w:pStyle w:val="Normal"/>
        <w:rPr/>
      </w:pPr>
      <w:r>
        <w:rPr/>
        <w:t>Shuohua20170804</w:t>
      </w:r>
      <w:r>
        <w:rPr>
          <w:rFonts w:cs="Segoe UI Emoji" w:ascii="Segoe UI Emoji" w:hAnsi="Segoe UI Emoji"/>
        </w:rPr>
        <w:t xml:space="preserve">  </w:t>
      </w:r>
      <w:r>
        <w:rPr/>
        <w:t>21:47</w:t>
      </w:r>
      <w:r>
        <w:rPr>
          <w:rFonts w:cs="Segoe UI Emoji" w:ascii="Segoe UI Emoji" w:hAnsi="Segoe UI Emoji"/>
        </w:rPr>
        <w:t xml:space="preserve">  </w:t>
      </w:r>
      <w:r>
        <w:rPr/>
        <w:t>给孩子太多不必要的东西会损害福报；浪费粮食会有报应；学佛人要惜福，台长很珍惜弟子</w:t>
      </w:r>
    </w:p>
    <w:p>
      <w:pPr>
        <w:pStyle w:val="Normal"/>
        <w:rPr/>
      </w:pPr>
      <w:r>
        <w:rPr>
          <w:b/>
          <w:bCs/>
        </w:rPr>
        <w:t>男听众：</w:t>
      </w:r>
      <w:r>
        <w:rPr/>
        <w:t>一个有福报的小孩子会投到比较富裕的家庭里，在这个小孩子赚钱之前，他所用父母的钱应该也属于他命里应该得的福报吗？</w:t>
      </w:r>
    </w:p>
    <w:p>
      <w:pPr>
        <w:pStyle w:val="Normal"/>
        <w:rPr/>
      </w:pPr>
      <w:r>
        <w:rPr>
          <w:b/>
          <w:bCs/>
        </w:rPr>
        <w:t>台长答：</w:t>
      </w:r>
      <w:r>
        <w:rPr/>
        <w:t>应该的。有的就能拿到；没有的，很多人去偷、去抢，很快被抓到了，没有用的。小偷为什么经常能偷到呢？因为小偷的业障少，他偷的东西价值少。为什么现在判刑，钱越多判得越重？就这个道理（明白了。师父，如果父母经常花钱给孩子买一些不必要的东西，很多东西吃不完浪费了，这样会不会间接地损害小孩子的福报，也会减少父母本身的福报呢？）会的。那就是这个人不惜福，不惜福就用完了。为什么学佛的人非常惜福？吃东西不浪费，你看几个老法师吃到碗里一点点，倒点水晃一晃也把它喝掉。这都是过去丛林制度里边的。佛陀当年教导弟子，人家施舍出来的东西都是来之不易，从人家嘴巴里省出来供养你法师，你怎么可以倒掉、扔掉？你连这点慈爱心都没有，怎么样修心，怎么成佛？是这个概念（明白。那一天上大学里吃饭，餐厅里看到好多学生把好多的饭菜吃剩了一半或者是一半多一点，都浪费了）这个就帮他算命的，帮他记起来了（哎呀）我曾经看过一个人，这辈子吃东西就吐出来，吃东西就吐出来，结果台长就看见他上辈子小孩的时候，一艘运粮的农村的船，放粮食的这艘船吃水很深了，都要靠近边上了。小孩在船上玩，跑过去，颠过来颠过去，结果把一船粮食弄翻了。所以这辈子给他的报应就是什么都吃不下，什么米都不能吃，一吃米就呕吐，结果瘦得像个白骨精一样。这就是我告诉你们的，一个人不珍惜粮食会有报应的，明白了吗？（真的，您叫我们要惜福，珍惜粮食）惜福，什么都要惜福。师父很惜福的，连你们孩子对师父好，我都很珍惜（明白，明白您那种父亲的心）对啊。有时候多看你们孩子一眼，心里觉得很安慰，好孩子多看几眼，就像父亲看孩子一样。要什么？什么都不要，就要孩子好。就像《常回家看看》那个歌一样，爸爸妈妈要什么？就要你们回来看看，也不要你们买什么东西，孩子还有点孝心，爸爸妈妈就够了。现在的孩子不要把爸爸妈妈杀了就好了，不要天天骂爸爸妈妈就好了（师父，您最大的心愿就是希望我们好好地学佛修心，做一个有利于国家、有利于社会的人，做一个正能量的人）对啊。你想想看，国家需要好人，需要好的人民，国家才会兴旺，正能量啊（您都是希望我们祖籍国国泰民安，希望世界和平）对啊。有哪一个法门上来就说“爱国爱民、遵纪守法”的？只有心灵法门啊！</w:t>
      </w:r>
    </w:p>
    <w:p>
      <w:pPr>
        <w:pStyle w:val="Normal"/>
        <w:rPr/>
      </w:pPr>
      <w:r>
        <w:rPr/>
      </w:r>
    </w:p>
    <w:p>
      <w:pPr>
        <w:pStyle w:val="Normal"/>
        <w:rPr/>
      </w:pPr>
      <w:r>
        <w:rPr/>
        <w:t>Shuohua20170804</w:t>
      </w:r>
      <w:r>
        <w:rPr>
          <w:rFonts w:cs="Segoe UI Emoji" w:ascii="Segoe UI Emoji" w:hAnsi="Segoe UI Emoji"/>
        </w:rPr>
        <w:t xml:space="preserve">  </w:t>
      </w:r>
      <w:r>
        <w:rPr/>
        <w:t>26:31</w:t>
      </w:r>
      <w:r>
        <w:rPr>
          <w:rFonts w:cs="Segoe UI Emoji" w:ascii="Segoe UI Emoji" w:hAnsi="Segoe UI Emoji"/>
        </w:rPr>
        <w:t xml:space="preserve">  </w:t>
      </w:r>
      <w:r>
        <w:rPr/>
        <w:t>关于拜师后不吃全素，福德大莲花能保住超过</w:t>
      </w:r>
      <w:r>
        <w:rPr/>
        <w:t>3</w:t>
      </w:r>
      <w:r>
        <w:rPr/>
        <w:t>年；如何判断自己的福德是否大；末法时期只有靠菩萨保佑</w:t>
      </w:r>
    </w:p>
    <w:p>
      <w:pPr>
        <w:pStyle w:val="Normal"/>
        <w:rPr/>
      </w:pPr>
      <w:r>
        <w:rPr>
          <w:b/>
          <w:bCs/>
        </w:rPr>
        <w:t>男听众：</w:t>
      </w:r>
      <w:r>
        <w:rPr/>
        <w:t>师父，您在</w:t>
      </w:r>
      <w:r>
        <w:rPr/>
        <w:t>7</w:t>
      </w:r>
      <w:r>
        <w:rPr/>
        <w:t>月</w:t>
      </w:r>
      <w:r>
        <w:rPr/>
        <w:t>30</w:t>
      </w:r>
      <w:r>
        <w:rPr/>
        <w:t>日的问答节目里，有位</w:t>
      </w:r>
      <w:r>
        <w:rPr/>
        <w:t>89</w:t>
      </w:r>
      <w:r>
        <w:rPr/>
        <w:t>岁的老妈妈拜师</w:t>
      </w:r>
      <w:r>
        <w:rPr/>
        <w:t>3</w:t>
      </w:r>
      <w:r>
        <w:rPr/>
        <w:t>年了，因为老伴特别关心她，怕她吃素没有营养，所以逼她吃荤，但是她不是自己想吃，也没有动过这种心。师父说过，因为她福德很大，只要她不吃活的，莲花应该不会掉下来。而师父之前开示：拜师</w:t>
      </w:r>
      <w:r>
        <w:rPr/>
        <w:t>3</w:t>
      </w:r>
      <w:r>
        <w:rPr/>
        <w:t>年不吃全素，莲花会掉下来。请问师父，如何理解福德大的人，就算拜师</w:t>
      </w:r>
      <w:r>
        <w:rPr/>
        <w:t>3</w:t>
      </w:r>
      <w:r>
        <w:rPr/>
        <w:t>年后不吃全素也能保住莲花呢？</w:t>
      </w:r>
    </w:p>
    <w:p>
      <w:pPr>
        <w:pStyle w:val="Normal"/>
        <w:rPr/>
      </w:pPr>
      <w:r>
        <w:rPr>
          <w:b/>
          <w:bCs/>
        </w:rPr>
        <w:t>台长答：</w:t>
      </w:r>
      <w:r>
        <w:rPr/>
        <w:t>我讲一句话你就明白了。保住莲花保几年？人家保</w:t>
      </w:r>
      <w:r>
        <w:rPr/>
        <w:t>3</w:t>
      </w:r>
      <w:r>
        <w:rPr/>
        <w:t>年，她保</w:t>
      </w:r>
      <w:r>
        <w:rPr/>
        <w:t>5</w:t>
      </w:r>
      <w:r>
        <w:rPr/>
        <w:t>年、</w:t>
      </w:r>
      <w:r>
        <w:rPr/>
        <w:t>6</w:t>
      </w:r>
      <w:r>
        <w:rPr/>
        <w:t>年、</w:t>
      </w:r>
      <w:r>
        <w:rPr/>
        <w:t>7</w:t>
      </w:r>
      <w:r>
        <w:rPr/>
        <w:t>年……掉下来了。那不可能的，她不是一辈子保得住的，人家保</w:t>
      </w:r>
      <w:r>
        <w:rPr/>
        <w:t>3</w:t>
      </w:r>
      <w:r>
        <w:rPr/>
        <w:t>年，她</w:t>
      </w:r>
      <w:r>
        <w:rPr/>
        <w:t>5</w:t>
      </w:r>
      <w:r>
        <w:rPr/>
        <w:t>年还没掉下来，因为过去福德大，等到她福德消完了，她不掉下来啊？（明白了。师父，如何判断自己的福德是不是大呢？）你看，你现在有没有佛缘呢？比方说，能够闻到佛法的人、能够修心的人不就是有福报吗？（嗯）能够像法师接受人家的供养，他不就有福报吗？（对）能够自己过得很平平安安的，不就是福报吗？（平安就是福）有多少人生病，有多少人出车祸（是的）全世界每年有上千万的人残废、出车祸，为什么轮不到你？不就是福报吗？人家眼睛瞎了，你没瞎，这不叫福报啊？你还不知福（弟子知福。师父，其实末法时期就是靠菩萨的保佑）对。不靠菩萨保佑，打雷都被劈死，你自己不知道的。马路上一个女的走得好好的，突然地裂开，她就掉下去，滚烫的水啊，烫得人都不见了。你看到新闻吗？（看到过）你看看，走得好好地，泥石流来了，全部淹没（是啊，唉……）这个世界谁能保证你？福报，就是现在知福，活在当下，还活得好好的就是福气了，还要怎么样？作，作，作，很多人就是作出事情来的（谢谢师父开示）</w:t>
      </w:r>
    </w:p>
    <w:p>
      <w:pPr>
        <w:pStyle w:val="Normal"/>
        <w:rPr/>
      </w:pPr>
      <w:r>
        <w:rPr/>
      </w:r>
    </w:p>
    <w:p>
      <w:pPr>
        <w:pStyle w:val="Normal"/>
        <w:rPr/>
      </w:pPr>
      <w:r>
        <w:rPr/>
        <w:t>Shuohua20170804</w:t>
      </w:r>
      <w:r>
        <w:rPr>
          <w:rFonts w:cs="Segoe UI Emoji" w:ascii="Segoe UI Emoji" w:hAnsi="Segoe UI Emoji"/>
        </w:rPr>
        <w:t xml:space="preserve">  </w:t>
      </w:r>
      <w:r>
        <w:rPr/>
        <w:t>29:28</w:t>
      </w:r>
      <w:r>
        <w:rPr>
          <w:rFonts w:cs="Segoe UI Emoji" w:ascii="Segoe UI Emoji" w:hAnsi="Segoe UI Emoji"/>
        </w:rPr>
        <w:t xml:space="preserve">  </w:t>
      </w:r>
      <w:r>
        <w:rPr/>
        <w:t>蜂胶可以吃；大豆卵磷脂补脑细胞是最好的</w:t>
      </w:r>
    </w:p>
    <w:p>
      <w:pPr>
        <w:pStyle w:val="Normal"/>
        <w:rPr/>
      </w:pPr>
      <w:r>
        <w:rPr>
          <w:b/>
          <w:bCs/>
        </w:rPr>
        <w:t>男听众：</w:t>
      </w:r>
      <w:r>
        <w:rPr/>
        <w:t>讲到营养，有个同修说澳洲有那种蜂胶，蜂胶大家可以吃吗？他说蜂胶有很多营养。</w:t>
      </w:r>
    </w:p>
    <w:p>
      <w:pPr>
        <w:pStyle w:val="Normal"/>
        <w:rPr/>
      </w:pPr>
      <w:r>
        <w:rPr>
          <w:b/>
          <w:bCs/>
        </w:rPr>
        <w:t>台长答：</w:t>
      </w:r>
      <w:r>
        <w:rPr/>
        <w:t>蜂胶当然可以吃了。最好吃卵磷脂，卵磷脂对脑细胞是最好的。师父曾经给你们讲过，卵磷脂是补充人体脑细胞的，人体的细胞到了年老的时候会越来越少，用掉的多，生出来的少。年轻的时候你用掉</w:t>
      </w:r>
      <w:r>
        <w:rPr/>
        <w:t>2000</w:t>
      </w:r>
      <w:r>
        <w:rPr/>
        <w:t>脑细胞，会长出来</w:t>
      </w:r>
      <w:r>
        <w:rPr/>
        <w:t>20000</w:t>
      </w:r>
      <w:r>
        <w:rPr/>
        <w:t>；到中年的时候，你用出去</w:t>
      </w:r>
      <w:r>
        <w:rPr/>
        <w:t>2000</w:t>
      </w:r>
      <w:r>
        <w:rPr/>
        <w:t>，长了只有</w:t>
      </w:r>
      <w:r>
        <w:rPr/>
        <w:t>2000</w:t>
      </w:r>
      <w:r>
        <w:rPr/>
        <w:t>多一点点了；等到老年了，用出去</w:t>
      </w:r>
      <w:r>
        <w:rPr/>
        <w:t>2000</w:t>
      </w:r>
      <w:r>
        <w:rPr/>
        <w:t>，只会长出</w:t>
      </w:r>
      <w:r>
        <w:rPr/>
        <w:t>20</w:t>
      </w:r>
      <w:r>
        <w:rPr/>
        <w:t>、</w:t>
      </w:r>
      <w:r>
        <w:rPr/>
        <w:t>200</w:t>
      </w:r>
      <w:r>
        <w:rPr>
          <w:rFonts w:cs="宋体;SimSun" w:ascii="宋体;SimSun" w:hAnsi="宋体;SimSun"/>
        </w:rPr>
        <w:t>……</w:t>
      </w:r>
      <w:r>
        <w:rPr/>
        <w:t>慢慢地你的记忆力衰退，什么都不行了，脑子不行了，记不住了，知识面不广了，而且老年痴呆了……就是因为脑细胞不够。大豆卵磷脂绝对是唯一的补充脑细胞的，所以我希望年纪大的人都要吃（而且还不太贵）不贵的，十几块钱（对）而且对心脏都有好处，有的卵磷脂里边还有</w:t>
      </w:r>
      <w:r>
        <w:rPr/>
        <w:t>omega3</w:t>
      </w:r>
      <w:r>
        <w:rPr/>
        <w:t>，它还可以帮你洗清血管，挺好的（哦）念经也要开智慧的，因为有些病都是现代病，明白了吗？（明白了。弟子最后想说：“师父，天之大，唯有您的爱是完美无瑕。”）谢谢（师父，祝您生日快乐！）谢谢，再见。</w:t>
      </w:r>
    </w:p>
    <w:p>
      <w:pPr>
        <w:pStyle w:val="Normal"/>
        <w:rPr/>
      </w:pPr>
      <w:r>
        <w:rPr/>
      </w:r>
    </w:p>
    <w:p>
      <w:pPr>
        <w:pStyle w:val="Normal"/>
        <w:rPr/>
      </w:pPr>
      <w:r>
        <w:rPr>
          <w:b/>
          <w:bCs/>
        </w:rPr>
        <w:t>台长语：</w:t>
      </w:r>
      <w:r>
        <w:rPr/>
        <w:t>好，听众朋友们，因为时间关系，我们节目就到这儿结束了，非常感谢听众朋友们收听。好，我们下次节目再见。</w:t>
      </w:r>
    </w:p>
    <w:p>
      <w:pPr>
        <w:pStyle w:val="Normal"/>
        <w:rPr/>
      </w:pPr>
      <w:r>
        <w:rPr/>
      </w:r>
    </w:p>
    <w:p>
      <w:pPr>
        <w:pStyle w:val="Heading3"/>
        <w:rPr/>
      </w:pPr>
      <w:r>
        <w:rPr>
          <w:b w:val="false"/>
          <w:bCs w:val="false"/>
        </w:rPr>
        <w:t>Shuohua20170811</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8</w:t>
      </w:r>
      <w:r>
        <w:rPr/>
        <w:t>月</w:t>
      </w:r>
      <w:r>
        <w:rPr/>
        <w:t>11</w:t>
      </w:r>
      <w:r>
        <w:rPr/>
        <w:t>日，星期五，农历是六月二十。好，下面就开始解答听众朋友问题。</w:t>
      </w:r>
    </w:p>
    <w:p>
      <w:pPr>
        <w:pStyle w:val="Normal"/>
        <w:rPr/>
      </w:pPr>
      <w:r>
        <w:rPr/>
      </w:r>
    </w:p>
    <w:p>
      <w:pPr>
        <w:pStyle w:val="Normal"/>
        <w:rPr/>
      </w:pPr>
      <w:r>
        <w:rPr/>
        <w:t>Shuohua20170811</w:t>
      </w:r>
      <w:r>
        <w:rPr>
          <w:rFonts w:cs="Segoe UI Emoji" w:ascii="Segoe UI Emoji" w:hAnsi="Segoe UI Emoji"/>
        </w:rPr>
        <w:t xml:space="preserve">  </w:t>
      </w:r>
      <w:r>
        <w:rPr/>
        <w:t>00:38</w:t>
      </w:r>
      <w:r>
        <w:rPr>
          <w:rFonts w:cs="Segoe UI Emoji" w:ascii="Segoe UI Emoji" w:hAnsi="Segoe UI Emoji"/>
        </w:rPr>
        <w:t xml:space="preserve">  </w:t>
      </w:r>
      <w:r>
        <w:rPr/>
        <w:t>亡人上天后如何庇荫人间的亲人</w:t>
      </w:r>
    </w:p>
    <w:p>
      <w:pPr>
        <w:pStyle w:val="Normal"/>
        <w:rPr/>
      </w:pPr>
      <w:r>
        <w:rPr>
          <w:b/>
          <w:bCs/>
        </w:rPr>
        <w:t>男听众：</w:t>
      </w:r>
      <w:r>
        <w:rPr/>
        <w:t>师父好。有的亡人到了天上不会再下来，而有的亡人到了天上可以庇荫到后代，这分别是什么原因？</w:t>
      </w:r>
    </w:p>
    <w:p>
      <w:pPr>
        <w:pStyle w:val="Normal"/>
        <w:rPr/>
      </w:pPr>
      <w:r>
        <w:rPr>
          <w:b/>
          <w:bCs/>
        </w:rPr>
        <w:t>台长答：</w:t>
      </w:r>
      <w:r>
        <w:rPr/>
        <w:t>我举个例子。一个人在农村，他到了城市，是不是能够给农村的亲戚朋友寄点钱，照顾照顾他们？（是的）如果到了城市里不好的呢？照顾不了了（对）那么到了天上有没有自私的人啊？欲界天照样有。有的人看到自己跟他缘分没了，就不愿意下来了。有的人还是愿意，感恩心，“在人间的时候，他帮了我这么多，现在我成天人了，我有能力，我就帮助他。”最主要问题，很多人到了天上，他没这个能力。明白了吗？（师父，您刚才讲的这个天是哪一层天，他有这个能力？）欲界天（如果在欲界天的天人帮助我们在人间的凡人，他是要通过手续吗？需要批准吗？还是他自己随意……）他有能力啊，能力就是手续。比方说他有这个能力，有这个功能了……我们举个简单例子，你从农村到城里来了之后，你是局长了，你说你有没有能力帮助到农村的兄弟姐妹、亲戚朋友？照样可以帮助（当然可以）你要是到了城里只是一个打工妹、打工仔，你说你能帮谁啊（帮不到了）就这个道理，一样（师父，您说如果他在欲界天，他帮我们人间的凡人，他这个“帮”的方式主要有哪几种？）很难，一个是托梦给你，告诉你要有的灾和难，这是最多的，一般的“帮”也只能这么帮。第二，给你找缘分，因为他动不了因果。比方说你这个好事来了，他就帮你加快，帮你找个很好的缘分；你有灾难来了，他会帮你找个善缘告诉你，然后你就会找到这个人，他帮你牵上线，然后由你自己去找到这个朋友来帮助你（哦，其实您刚才说的就是贵人，帮你找一个贵人）对，就是帮你找到贵人（如果是超度到西方极乐世界呢？他作为菩萨也能来帮你吗？）那就不一样概念了，他不是亲戚朋友了，他做菩萨的话，他就是大慈大悲，他学观世音菩萨，不是轻易能下来的，除了他乘愿了（明白了。师父，超脱六道的话，他也有能力给你托梦，完全可以，是这样吗？）超脱六道的话，那当然可以了，菩萨都能给你托梦。但是你要知道，一般做了菩萨之后，他的境界很高，他不会为了私人的利益来损害他菩萨本性、本德（对，明白了，他已经是那个境界了，他视所有的凡人为自己的孩子，都是众生，都是很平等，是这样吗，师父？）对了。举个简单例子，很多老革命，革命的领袖两袖清风，他会去帮助下面的人、自己的亲戚朋友怎么样怎么样？不会的（不会，都是平等对待。明白了）</w:t>
      </w:r>
    </w:p>
    <w:p>
      <w:pPr>
        <w:pStyle w:val="Normal"/>
        <w:rPr/>
      </w:pPr>
      <w:r>
        <w:rPr/>
      </w:r>
    </w:p>
    <w:p>
      <w:pPr>
        <w:pStyle w:val="Normal"/>
        <w:rPr/>
      </w:pPr>
      <w:r>
        <w:rPr/>
        <w:t>Shuohua20170811</w:t>
      </w:r>
      <w:r>
        <w:rPr>
          <w:rFonts w:cs="Segoe UI Emoji" w:ascii="Segoe UI Emoji" w:hAnsi="Segoe UI Emoji"/>
        </w:rPr>
        <w:t xml:space="preserve">  </w:t>
      </w:r>
      <w:r>
        <w:rPr/>
        <w:t>05:05</w:t>
      </w:r>
      <w:r>
        <w:rPr>
          <w:rFonts w:cs="Segoe UI Emoji" w:ascii="Segoe UI Emoji" w:hAnsi="Segoe UI Emoji"/>
        </w:rPr>
        <w:t xml:space="preserve">  </w:t>
      </w:r>
      <w:r>
        <w:rPr/>
        <w:t>为何有的亡人要家人帮忙背一点才能上去</w:t>
      </w:r>
    </w:p>
    <w:p>
      <w:pPr>
        <w:pStyle w:val="Normal"/>
        <w:rPr/>
      </w:pPr>
      <w:r>
        <w:rPr>
          <w:b/>
          <w:bCs/>
        </w:rPr>
        <w:t>男听众：</w:t>
      </w:r>
      <w:r>
        <w:rPr/>
        <w:t>师父，有一位过世的亡人，佛友已经给他送了</w:t>
      </w:r>
      <w:r>
        <w:rPr/>
        <w:t>4000</w:t>
      </w:r>
      <w:r>
        <w:rPr/>
        <w:t>多张小房子，他现在在地府自由，师父说他家里人为他背一点才能上去。请问师父，为什么要家里人背一点才能上去，否则上不去呢？</w:t>
      </w:r>
    </w:p>
    <w:p>
      <w:pPr>
        <w:pStyle w:val="Normal"/>
        <w:rPr/>
      </w:pPr>
      <w:r>
        <w:rPr>
          <w:b/>
          <w:bCs/>
        </w:rPr>
        <w:t>台长答：</w:t>
      </w:r>
      <w:r>
        <w:rPr/>
        <w:t>我问你，家里人给他念小房子是不是家里人在帮他托啊？（对）你去帮助一个人，他如果有欠债的，人家是不是来问你要？（对，是的）就这个道理了。今天他欠人家钱，你去帮他了，你说：“我来帮助他。”人家要钱的人就说：“你给钱啊，他欠我们钱，你还。”（明白了）</w:t>
      </w:r>
    </w:p>
    <w:p>
      <w:pPr>
        <w:pStyle w:val="Normal"/>
        <w:rPr/>
      </w:pPr>
      <w:r>
        <w:rPr/>
      </w:r>
    </w:p>
    <w:p>
      <w:pPr>
        <w:pStyle w:val="Normal"/>
        <w:rPr/>
      </w:pPr>
      <w:r>
        <w:rPr/>
        <w:t>Shuohua20170811</w:t>
      </w:r>
      <w:r>
        <w:rPr>
          <w:rFonts w:cs="Segoe UI Emoji" w:ascii="Segoe UI Emoji" w:hAnsi="Segoe UI Emoji"/>
        </w:rPr>
        <w:t xml:space="preserve">  </w:t>
      </w:r>
      <w:r>
        <w:rPr/>
        <w:t>05:57</w:t>
      </w:r>
      <w:r>
        <w:rPr>
          <w:rFonts w:cs="Segoe UI Emoji" w:ascii="Segoe UI Emoji" w:hAnsi="Segoe UI Emoji"/>
        </w:rPr>
        <w:t xml:space="preserve">  </w:t>
      </w:r>
      <w:r>
        <w:rPr/>
        <w:t>为何有的亡人一直徘徊在中阴身</w:t>
      </w:r>
    </w:p>
    <w:p>
      <w:pPr>
        <w:pStyle w:val="Normal"/>
        <w:rPr/>
      </w:pPr>
      <w:r>
        <w:rPr>
          <w:b/>
          <w:bCs/>
        </w:rPr>
        <w:t>男听众：</w:t>
      </w:r>
      <w:r>
        <w:rPr/>
        <w:t>师父，那天您给一个人看图腾，她老公走了好多年了，但是您还是看到他在中阴身，就是人道以上，天道以下，为什么？什么样的人老是这样徘徊在中阴身呢？</w:t>
      </w:r>
    </w:p>
    <w:p>
      <w:pPr>
        <w:pStyle w:val="Normal"/>
        <w:rPr/>
      </w:pPr>
      <w:r>
        <w:rPr>
          <w:b/>
          <w:bCs/>
        </w:rPr>
        <w:t>台长答：</w:t>
      </w:r>
      <w:r>
        <w:rPr/>
        <w:t>放不下，死得冤，还有心里总有仇恨，一定要报仇。他是冤魂，他就不容易走掉，不容易投胎，也不容易上去（他一直这样徘徊着，这样放不下，地府不管吗？）我问你，马路上的小流氓，怎么政府不管啊？（要管）管得了吗？有时候管得了吗？（有些管不了，无法避免）地府有地律的，但是也不是说全部都管得了的，太多了。比方说自杀的人下去之后，他逃啊，孤魂野鬼，你可以管啊，他管不了。在我们澳大利亚一个很漂亮的广场上，一两百个流浪汉在那里全部搭帐篷睡觉了，呵呵……州政府不管，市政府不管，大家推来推去，他们天天在那里，还搭帐篷，还选出来个市长——流浪汉市长，呵呵……有些事情你没办法，他穷，你拿他没办法的（明白了，师父您这样一说就明白了。那像这种在中阴身徘徊的亡人，是不是主要给他念礼佛大忏悔文？）对，要给他念礼佛大忏悔文（那怎么说呢？念礼佛大忏悔文忏悔他哪一块呢？）很难的，主要帮他念礼佛大忏悔文的意思就是让他能够忏悔掉他过去的业障，让他能够开悟，让他能够想通，“过去的业过去了，过去都是因为别人，你也欠了别人，所以人家这辈子才来叫你还的。”（是的。师父，人不好好修又放不下瞋恨，真的很苦）很苦，非常苦，想不通啊（明白了）</w:t>
      </w:r>
    </w:p>
    <w:p>
      <w:pPr>
        <w:pStyle w:val="Normal"/>
        <w:rPr/>
      </w:pPr>
      <w:r>
        <w:rPr/>
      </w:r>
    </w:p>
    <w:p>
      <w:pPr>
        <w:pStyle w:val="Normal"/>
        <w:rPr/>
      </w:pPr>
      <w:r>
        <w:rPr/>
        <w:t>Shuohua20170811</w:t>
      </w:r>
      <w:r>
        <w:rPr>
          <w:rFonts w:cs="Segoe UI Emoji" w:ascii="Segoe UI Emoji" w:hAnsi="Segoe UI Emoji"/>
        </w:rPr>
        <w:t xml:space="preserve">  </w:t>
      </w:r>
      <w:r>
        <w:rPr/>
        <w:t>08:31</w:t>
      </w:r>
      <w:r>
        <w:rPr>
          <w:rFonts w:cs="Segoe UI Emoji" w:ascii="Segoe UI Emoji" w:hAnsi="Segoe UI Emoji"/>
        </w:rPr>
        <w:t xml:space="preserve">  </w:t>
      </w:r>
      <w:r>
        <w:rPr/>
        <w:t>经常被叫网名会否导致魂魄不齐；网名被叫得多如何填写给自己念的小房子敬赠处</w:t>
      </w:r>
    </w:p>
    <w:p>
      <w:pPr>
        <w:pStyle w:val="Normal"/>
        <w:rPr/>
      </w:pPr>
      <w:r>
        <w:rPr>
          <w:b/>
          <w:bCs/>
        </w:rPr>
        <w:t>男听众：</w:t>
      </w:r>
      <w:r>
        <w:rPr/>
        <w:t>师父，网名和真名不一样，有的人在网上经常做法布施，大家会称呼他的网名，比如叫他“吉祥”，那时间叫久了，是不是就导致魂魄不齐了？</w:t>
      </w:r>
    </w:p>
    <w:p>
      <w:pPr>
        <w:pStyle w:val="Normal"/>
        <w:rPr/>
      </w:pPr>
      <w:r>
        <w:rPr>
          <w:b/>
          <w:bCs/>
        </w:rPr>
        <w:t>台长答：</w:t>
      </w:r>
      <w:r>
        <w:rPr/>
        <w:t>应该不会。两个名字，如果哪个好，经常叫，这个名字灵动性叫出来了，以后就一直这个名字了。比方说，你说“鲁迅”有名还是“周树人”有名？（当然是“鲁迅”有名）好了，那你要是网名很有名，人家都叫你网名了（明白了。师父，您刚才说的这个问题，正好有一个同修遇到了这个问题。他现实中本身一个名字叫……就拿“鲁迅”这个例子，他就叫“周树人”吧，但是他用了“鲁迅”，大家经常叫他“鲁迅”，他烧小房子的时候写“‘鲁迅’的要经者”还是写“‘周树人’的要经者”呢？）首先，例子不能多举，我举过了，你就不能再举了，尤其都是名人。经常叫的，灵动性叫出来了，你就用经常叫出来灵动性的那个名字（明白了）</w:t>
      </w:r>
    </w:p>
    <w:p>
      <w:pPr>
        <w:pStyle w:val="Normal"/>
        <w:rPr/>
      </w:pPr>
      <w:r>
        <w:rPr/>
      </w:r>
    </w:p>
    <w:p>
      <w:pPr>
        <w:pStyle w:val="Normal"/>
        <w:rPr/>
      </w:pPr>
      <w:r>
        <w:rPr/>
        <w:t>Shuohua20170811</w:t>
      </w:r>
      <w:r>
        <w:rPr>
          <w:rFonts w:cs="Segoe UI Emoji" w:ascii="Segoe UI Emoji" w:hAnsi="Segoe UI Emoji"/>
        </w:rPr>
        <w:t xml:space="preserve">  </w:t>
      </w:r>
      <w:r>
        <w:rPr/>
        <w:t>10:00</w:t>
      </w:r>
      <w:r>
        <w:rPr>
          <w:rFonts w:cs="Segoe UI Emoji" w:ascii="Segoe UI Emoji" w:hAnsi="Segoe UI Emoji"/>
        </w:rPr>
        <w:t xml:space="preserve">  </w:t>
      </w:r>
      <w:r>
        <w:rPr/>
        <w:t>做功德后诸事顺利、业障减少是否都因功德相抵</w:t>
      </w:r>
    </w:p>
    <w:p>
      <w:pPr>
        <w:pStyle w:val="Normal"/>
        <w:rPr/>
      </w:pPr>
      <w:r>
        <w:rPr>
          <w:b/>
          <w:bCs/>
        </w:rPr>
        <w:t>男听众：</w:t>
      </w:r>
      <w:r>
        <w:rPr/>
        <w:t>我们在做功德的时候，虽然没有为某些事情祈求，也没有去求消业障，但是很多事情都会很顺利，业障也在减少。请问师父，这是菩萨将我们所做功德的一部分拿来变成福报和消业，还是功德归功德，这是额外的奖励呢？</w:t>
      </w:r>
    </w:p>
    <w:p>
      <w:pPr>
        <w:pStyle w:val="Normal"/>
        <w:rPr/>
      </w:pPr>
      <w:r>
        <w:rPr>
          <w:b/>
          <w:bCs/>
        </w:rPr>
        <w:t>台长答：</w:t>
      </w:r>
      <w:r>
        <w:rPr/>
        <w:t>那就是因为你本身念经有功德了，就可以。比方说你应该命中这个时候顺利的，菩萨让你更顺利，这个就不记的，不是扣你功德的；如果你这个时候正好是倒霉了，那么菩萨帮助你这段时间顺利了，就会拿掉你一点功德了（明白了）</w:t>
      </w:r>
    </w:p>
    <w:p>
      <w:pPr>
        <w:pStyle w:val="Normal"/>
        <w:rPr/>
      </w:pPr>
      <w:r>
        <w:rPr/>
      </w:r>
    </w:p>
    <w:p>
      <w:pPr>
        <w:pStyle w:val="Normal"/>
        <w:rPr/>
      </w:pPr>
      <w:r>
        <w:rPr/>
        <w:t>Shuohua20170811</w:t>
      </w:r>
      <w:r>
        <w:rPr>
          <w:rFonts w:cs="Segoe UI Emoji" w:ascii="Segoe UI Emoji" w:hAnsi="Segoe UI Emoji"/>
        </w:rPr>
        <w:t xml:space="preserve">  </w:t>
      </w:r>
      <w:r>
        <w:rPr/>
        <w:t>11:30</w:t>
      </w:r>
      <w:r>
        <w:rPr>
          <w:rFonts w:cs="Segoe UI Emoji" w:ascii="Segoe UI Emoji" w:hAnsi="Segoe UI Emoji"/>
        </w:rPr>
        <w:t xml:space="preserve">  </w:t>
      </w:r>
      <w:r>
        <w:rPr/>
        <w:t>求菩萨是否有求必应要看自身功德多少</w:t>
      </w:r>
    </w:p>
    <w:p>
      <w:pPr>
        <w:pStyle w:val="Normal"/>
        <w:rPr/>
      </w:pPr>
      <w:r>
        <w:rPr>
          <w:b/>
          <w:bCs/>
        </w:rPr>
        <w:t>男听众：</w:t>
      </w:r>
      <w:r>
        <w:rPr/>
        <w:t>师父，我们求菩萨的时候，是一祈求菩萨就来帮助我们，还是等到这件事情的功德足够了，才会来帮助我们？如果我们所求的事情需要</w:t>
      </w:r>
      <w:r>
        <w:rPr/>
        <w:t>50</w:t>
      </w:r>
      <w:r>
        <w:rPr/>
        <w:t>个功德，是我们功德离目标功德达到</w:t>
      </w:r>
      <w:r>
        <w:rPr/>
        <w:t>50</w:t>
      </w:r>
      <w:r>
        <w:rPr/>
        <w:t>个就能成就，还是需要更多一些呢？请师父慈悲开示。</w:t>
      </w:r>
    </w:p>
    <w:p>
      <w:pPr>
        <w:pStyle w:val="Normal"/>
        <w:rPr/>
      </w:pPr>
      <w:r>
        <w:rPr>
          <w:b/>
          <w:bCs/>
        </w:rPr>
        <w:t>台长答：</w:t>
      </w:r>
      <w:r>
        <w:rPr/>
        <w:t>我只能这样讲吧，你没有</w:t>
      </w:r>
      <w:r>
        <w:rPr/>
        <w:t>50</w:t>
      </w:r>
      <w:r>
        <w:rPr/>
        <w:t>个功德，你看不见菩萨，菩萨听不见你讲话，并不是说菩萨不想救你。比方说你在很远的地方，你没有通讯设备，菩萨听不见，因为你的功力不够。你在很远的地方，妈妈不知道你想讲什么，要救你，妈妈怎么救你？（明白。师父，换句话说，有功德的人跟菩萨讲，菩萨就听得到；那种业障很重的跟菩萨讲，菩萨就很难听得到。是这样理解吗？）对。不是说菩萨有分别心，菩萨，只要你求她，她有求必应的，问题是你求得到求不到（是的）现在明白了吗？（对。有的同修天天在佛台面前跟菩萨求这求那。菩萨还是看他的修为和功德，是这样吗，师父？）对（明白了，谢谢师父慈悲开示）</w:t>
      </w:r>
    </w:p>
    <w:p>
      <w:pPr>
        <w:pStyle w:val="Normal"/>
        <w:rPr/>
      </w:pPr>
      <w:r>
        <w:rPr/>
      </w:r>
    </w:p>
    <w:p>
      <w:pPr>
        <w:pStyle w:val="Normal"/>
        <w:rPr/>
      </w:pPr>
      <w:r>
        <w:rPr/>
        <w:t>Shuohua20170811</w:t>
      </w:r>
      <w:r>
        <w:rPr>
          <w:rFonts w:cs="Segoe UI Emoji" w:ascii="Segoe UI Emoji" w:hAnsi="Segoe UI Emoji"/>
        </w:rPr>
        <w:t xml:space="preserve">  </w:t>
      </w:r>
      <w:r>
        <w:rPr/>
        <w:t>13:06</w:t>
      </w:r>
      <w:r>
        <w:rPr>
          <w:rFonts w:cs="Segoe UI Emoji" w:ascii="Segoe UI Emoji" w:hAnsi="Segoe UI Emoji"/>
        </w:rPr>
        <w:t xml:space="preserve">  </w:t>
      </w:r>
      <w:r>
        <w:rPr/>
        <w:t>同样的杀生，为何超度方法会不同</w:t>
      </w:r>
    </w:p>
    <w:p>
      <w:pPr>
        <w:pStyle w:val="Normal"/>
        <w:rPr/>
      </w:pPr>
      <w:r>
        <w:rPr>
          <w:b/>
          <w:bCs/>
        </w:rPr>
        <w:t>男听众：</w:t>
      </w:r>
      <w:r>
        <w:rPr/>
        <w:t>请问师父，杀死了同样的小动物，有的只要念往生咒，有的需要念小房子，这是什么原因？</w:t>
      </w:r>
    </w:p>
    <w:p>
      <w:pPr>
        <w:pStyle w:val="Normal"/>
        <w:rPr/>
      </w:pPr>
      <w:r>
        <w:rPr>
          <w:b/>
          <w:bCs/>
        </w:rPr>
        <w:t>台长答：</w:t>
      </w:r>
      <w:r>
        <w:rPr/>
        <w:t>我问你一句话你就知道了，我喜欢举例子的。法官对一个经常杀人的人判得重，还是对一个偶然杀人的人判得重？（不一样的，对经常杀人的人判得重）屡教不改，枪毙；偶然犯，无期徒刑。那你说一样吗？（对。那这个例子就是说，偶尔犯，念点往生咒就可以了；屡犯，造了那么多杀业，只能念小房子。是这样理解吗？）对了。所以我让你来理解，明白了吗？（谢谢台长，师父会举例子）你们想不通的地方，师父一点化，你们就知道了（明白了）</w:t>
      </w:r>
    </w:p>
    <w:p>
      <w:pPr>
        <w:pStyle w:val="Normal"/>
        <w:rPr/>
      </w:pPr>
      <w:r>
        <w:rPr/>
      </w:r>
    </w:p>
    <w:p>
      <w:pPr>
        <w:pStyle w:val="Normal"/>
        <w:rPr/>
      </w:pPr>
      <w:r>
        <w:rPr/>
        <w:t>Shuohua20170811</w:t>
      </w:r>
      <w:r>
        <w:rPr>
          <w:rFonts w:cs="Segoe UI Emoji" w:ascii="Segoe UI Emoji" w:hAnsi="Segoe UI Emoji"/>
        </w:rPr>
        <w:t xml:space="preserve">  </w:t>
      </w:r>
      <w:r>
        <w:rPr/>
        <w:t>14:06</w:t>
      </w:r>
      <w:r>
        <w:rPr>
          <w:rFonts w:cs="Segoe UI Emoji" w:ascii="Segoe UI Emoji" w:hAnsi="Segoe UI Emoji"/>
        </w:rPr>
        <w:t xml:space="preserve">  </w:t>
      </w:r>
      <w:r>
        <w:rPr/>
        <w:t>护法神如何对修行人进行年终考评</w:t>
      </w:r>
    </w:p>
    <w:p>
      <w:pPr>
        <w:pStyle w:val="Normal"/>
        <w:rPr/>
      </w:pPr>
      <w:r>
        <w:rPr>
          <w:b/>
          <w:bCs/>
        </w:rPr>
        <w:t>男听众：</w:t>
      </w:r>
      <w:r>
        <w:rPr/>
        <w:t>年终的时候，护法神对修行人进行考评，有梦考和现实考。请问师父，护法神对修行人的考评点有哪些？</w:t>
      </w:r>
    </w:p>
    <w:p>
      <w:pPr>
        <w:pStyle w:val="Normal"/>
        <w:rPr/>
      </w:pPr>
      <w:r>
        <w:rPr>
          <w:b/>
          <w:bCs/>
        </w:rPr>
        <w:t>台长答：</w:t>
      </w:r>
      <w:r>
        <w:rPr/>
        <w:t>看看你贪瞋痴吗，看看你是不是有功心，看看你是不是有我相、执著，这都是考评点；看看你诸恶莫作、众善奉行了没有，看看你骂人吗，看看你打人吗，看看你脑子里犯邪淫吗，这全是考评点（师父，不同的考评点在最终的成绩里占的比重是多少呢？）考评点最主要问题……你自己求菩萨的时候你说“我要成菩萨”，那菩萨就用菩萨的考评点来考你，那你的质量就下降了，因为你离菩萨太远了。如果你说“我是学佛人，我求某一件事情”，那菩萨就看看你有没有犯错误就可以了：没犯错误，菩萨根据你现在正好有运程的时候，他就帮到你了。如果你说“我是成菩萨”，有些小问题菩萨就让你吃苦，因为他帮你消业，你自己在消自己的业，你要成菩萨，你不在乎现在在消业。很多人现在吃不了苦，他一求菩萨，菩萨用他的功德帮助他把业障消掉，那么他所做的功德已经消掉了；学菩萨的人，他拼命地念经，菩萨把他这个功德保留住，但是，苦还是让他继续受。你现在明白道理了吗？（明白了。其实菩萨并不是让你都那么顺，而是也让你吃点苦消些业障，是这样理解吗，师父？）我问你一句话，如果西天取经，唐僧一会儿觉得苦，一会儿觉得苦，观世音菩萨帮他都消掉了，那你说他能成佛吗（不能）就是让他吃九九八十一难的苦，苦尽甘来了，对不对？（师父，我们生活中有些遇到……“哎呀，怎么学佛了这么苦啊？”其实他根本没有真正理解菩萨对他的爱）对了（只是菩萨让你吃点苦，受点累，消点业，是这样吗，师父？）我举个简单例子好吗？你现在身上有</w:t>
      </w:r>
      <w:r>
        <w:rPr/>
        <w:t>10</w:t>
      </w:r>
      <w:r>
        <w:rPr/>
        <w:t>万，接下来有个困难你自己不去补补，你说“我找装修队来补补房子”，一补补掉</w:t>
      </w:r>
      <w:r>
        <w:rPr/>
        <w:t>5</w:t>
      </w:r>
      <w:r>
        <w:rPr/>
        <w:t>万了；如果你自己吃点苦，漏水的时候自己补一补，再漏再补一补，苦啊，有时候漏在身上，有时候房子这样，但是你这</w:t>
      </w:r>
      <w:r>
        <w:rPr/>
        <w:t>5</w:t>
      </w:r>
      <w:r>
        <w:rPr/>
        <w:t>万块钱保下来了（对，明白了）等到你的功德积到</w:t>
      </w:r>
      <w:r>
        <w:rPr/>
        <w:t>100</w:t>
      </w:r>
      <w:r>
        <w:rPr/>
        <w:t>万的时候，那你上天了。这个人呢？一会儿房子补掉了，一会儿这里不好又补掉了，到最后他哪来的钱？（是的）我一举例子你就明白了（明白了）</w:t>
      </w:r>
    </w:p>
    <w:p>
      <w:pPr>
        <w:pStyle w:val="Normal"/>
        <w:rPr/>
      </w:pPr>
      <w:r>
        <w:rPr/>
      </w:r>
    </w:p>
    <w:p>
      <w:pPr>
        <w:pStyle w:val="Normal"/>
        <w:rPr/>
      </w:pPr>
      <w:r>
        <w:rPr/>
        <w:t>Shuohua20170811</w:t>
      </w:r>
      <w:r>
        <w:rPr>
          <w:rFonts w:cs="Segoe UI Emoji" w:ascii="Segoe UI Emoji" w:hAnsi="Segoe UI Emoji"/>
        </w:rPr>
        <w:t xml:space="preserve">  </w:t>
      </w:r>
      <w:r>
        <w:rPr/>
        <w:t>17:35</w:t>
      </w:r>
      <w:r>
        <w:rPr>
          <w:rFonts w:cs="Segoe UI Emoji" w:ascii="Segoe UI Emoji" w:hAnsi="Segoe UI Emoji"/>
        </w:rPr>
        <w:t xml:space="preserve">  </w:t>
      </w:r>
      <w:r>
        <w:rPr/>
        <w:t>功德求得多，消得快；明白忍辱就不会生气</w:t>
      </w:r>
    </w:p>
    <w:p>
      <w:pPr>
        <w:pStyle w:val="Normal"/>
        <w:rPr/>
      </w:pPr>
      <w:r>
        <w:rPr>
          <w:b/>
          <w:bCs/>
        </w:rPr>
        <w:t>男听众：</w:t>
      </w:r>
      <w:r>
        <w:rPr/>
        <w:t>师父，比如我做了一百份功德，那这一百份功德，一般拿多少比例去消我的业，有多少的比例储存着？请师父开示一下这个问题。</w:t>
      </w:r>
    </w:p>
    <w:p>
      <w:pPr>
        <w:pStyle w:val="Normal"/>
        <w:rPr/>
      </w:pPr>
      <w:r>
        <w:rPr>
          <w:b/>
          <w:bCs/>
        </w:rPr>
        <w:t>台长答：</w:t>
      </w:r>
      <w:r>
        <w:rPr/>
        <w:t>一般地来讲，多少是你自己的，你自己在用，你求的时候求得越多，用得越多，跟菩萨有什么关系？（对）比如说，你开了三场法会的功德，你求这个求那个，求那么多，那么护法神把你这些功德全用上去了，那你这三场法会功德没了（师父，消业呢？）消业一样，消业有两种，靠人家消业和自己消业（嗯）你自己消业的话，你吃点苦，你靠人家消业的话……我举个简单例子，人家骂你，你自己消业，你就承受了；你要靠人家帮你消业，去找律师，那律师掐你几万块钱，那几万块不就没了吗？（对，明白了。师父，比如人家骂我，我就忍辱，忍辱了不就消业了？但是我忍辱的时候又生气了，那能消业吗？）问题就是你不知道什么叫忍辱，你要是知道忍辱，你就不会生气了（那只要我不生气就消业了，但生气了就没有消业，是这样吗？）对，你还是背了，你把他的业背上去了（吃了他的气，是吗？）因为你知道他的结果，他诽谤，他的结果就是下地狱。连爸爸妈妈都不能诽谤，连老师、师父都不能诽谤的，正法不能诽谤的。等到他的业果来的时候他才知道。所以人可怜就可怜在到要死的时候他才知道为什么要死。人家身体好的人，人家好好的不做坏事，人家为什么能活得长？就这个道理（明白了，谢谢师父慈悲开示）我再举个例子，你看人家医生，他有时候为什么对你们很多抽烟喝酒不肯改的人，他只能笑笑啊？因为他看到你们的结果就是肺癌、肝癌，他有什么办法？他只能笑笑（对）他跟你讲：“你以后要得肺癌的，你不能抽烟了。”“哎呀，医生，我改不了。”他怎么办？（他只能一笑而过，没办法）就像我们一样，现在看到有些人非要往地狱里跑，你还有慈悲心，怎么办？（明白了，师父）</w:t>
      </w:r>
    </w:p>
    <w:p>
      <w:pPr>
        <w:pStyle w:val="Normal"/>
        <w:rPr/>
      </w:pPr>
      <w:r>
        <w:rPr/>
      </w:r>
    </w:p>
    <w:p>
      <w:pPr>
        <w:pStyle w:val="Normal"/>
        <w:rPr/>
      </w:pPr>
      <w:r>
        <w:rPr/>
        <w:t>Shuohua20170811</w:t>
      </w:r>
      <w:r>
        <w:rPr>
          <w:rFonts w:cs="Segoe UI Emoji" w:ascii="Segoe UI Emoji" w:hAnsi="Segoe UI Emoji"/>
        </w:rPr>
        <w:t xml:space="preserve">  </w:t>
      </w:r>
      <w:r>
        <w:rPr/>
        <w:t>20:34</w:t>
      </w:r>
      <w:r>
        <w:rPr>
          <w:rFonts w:cs="Segoe UI Emoji" w:ascii="Segoe UI Emoji" w:hAnsi="Segoe UI Emoji"/>
        </w:rPr>
        <w:t xml:space="preserve">  </w:t>
      </w:r>
      <w:r>
        <w:rPr/>
        <w:t>用心越多，吃苦越多，消业越多；放生时为了好的环境吃苦会消很多业；要接近善知识</w:t>
      </w:r>
    </w:p>
    <w:p>
      <w:pPr>
        <w:pStyle w:val="Normal"/>
        <w:rPr/>
      </w:pPr>
      <w:r>
        <w:rPr>
          <w:b/>
          <w:bCs/>
        </w:rPr>
        <w:t>男听众：</w:t>
      </w:r>
      <w:r>
        <w:rPr/>
        <w:t>在观音堂做一些比较脏累的活会消业很多，因为在做这些功德的时候，很多业障是在吃苦的时候报掉了（是啊）请问师父，我们在放生的时候，有的人到河边放生，河边有点脏，为了给生灵找一个好的环境，经常鞋子上踩上很多烂泥，或者身上弄得脏兮兮的，或者手上不小心弄破了。请问师父，像这样相对不干净的环境或者相对比较艰苦的环境去放生，也能消很多的业吗？</w:t>
      </w:r>
    </w:p>
    <w:p>
      <w:pPr>
        <w:pStyle w:val="Normal"/>
        <w:rPr/>
      </w:pPr>
      <w:r>
        <w:rPr>
          <w:b/>
          <w:bCs/>
        </w:rPr>
        <w:t>台长答：</w:t>
      </w:r>
      <w:r>
        <w:rPr/>
        <w:t>消很多业，我明确告诉你。你用的心越多，你消的业越多，而且功德越大。很多人在默默无闻地吃苦，心里想着观世音菩萨，“我要学佛，我要慈悲，我要放生，我今天做的一切都是在消自己的业”，你看看消的业大不大（一般能消多少呢，师父？有衡量的说法吗？）消业的状况要看你自己本身。我只能举这个例子，本来你的面粉很好，只有一点点脏，你把它挑掉了，那么就很干净了。能消掉了，对不对？（嗯）你本来面粉里面有很多的沙子，你要挑多少啊，你要一边消一边挑，一边消一边挑。所以我告诉你，有时候很多人不讲话，愿意搬重的东西，愿意打扫，愿意偷偷怎么样，满脸大汗。满脸大汗的时候，你越是付出得多，你累的时候菩萨都看见，护法神都心疼，这个时候护法神就知道：“哎呀，这孩子真乖。”一个孩子不讲话，在家里拼命干活，爸爸妈妈会心疼吗？（对）心疼的话是不是对你越好啊？（对的。因为在吃苦，比别人吃得多）你去懒好了，懒的孩子爸爸妈妈会喜欢吗？消得掉业吗？你最后还是吃亏（是的，您说得对。人家就是默默无闻地做，就挑那重的、脏的、累的去干）这些人，你去看看他顺利不顺利（明白。我打个比方请教您，有的人放生，离得近的环境不是太好，他去那种环境好的，多付出一些去放生，多走一些路，而他这样得到的消业比去近的、环境不好的放生环境……）当你去做一件善事的时候，从你想象到你出发，全部都有功德。比方说你今天想做件好事，从开始想一直到你走过去，你越走得长，越吃苦，千难万险，最后达到了，那你的功德越大。这还不懂啊？（明白了，您一讲我就明白了）多跟师父这种善知识在一起，真的。现在外面的人五欲六尘，哪来的干净啊？（明白。人就是在这种五欲六尘中，接触正能量就被正能量所指导，接触负能量马上就被负能量吸过去了）对，就是这样。你去跟一个整天骂人的人，你可能就是整天嘴巴里骂人；你跟一个好人在一起，他给你看到的就是做好事，你很快就跟着他一起做好事（对。一个最明显的例子，家里的小孩子突然说一句脏话，问他：“谁教你的？”“爸爸说的，妈妈说的。”）呵呵，爸爸妈妈自己说都不知道（小孩子学会了）你记住，这些东西真的非常不好，潜移默化。所以过去我们讲，小时候学的东西，“言传身教”很重要（是的。谢谢师父慈悲开示）</w:t>
      </w:r>
    </w:p>
    <w:p>
      <w:pPr>
        <w:pStyle w:val="Normal"/>
        <w:rPr/>
      </w:pPr>
      <w:r>
        <w:rPr/>
      </w:r>
    </w:p>
    <w:p>
      <w:pPr>
        <w:pStyle w:val="Normal"/>
        <w:rPr/>
      </w:pPr>
      <w:r>
        <w:rPr/>
        <w:t>Shuohua20170811</w:t>
      </w:r>
      <w:r>
        <w:rPr>
          <w:rFonts w:cs="Segoe UI Emoji" w:ascii="Segoe UI Emoji" w:hAnsi="Segoe UI Emoji"/>
        </w:rPr>
        <w:t xml:space="preserve">  </w:t>
      </w:r>
      <w:r>
        <w:rPr/>
        <w:t>25:13</w:t>
      </w:r>
      <w:r>
        <w:rPr>
          <w:rFonts w:cs="Segoe UI Emoji" w:ascii="Segoe UI Emoji" w:hAnsi="Segoe UI Emoji"/>
        </w:rPr>
        <w:t xml:space="preserve">  </w:t>
      </w:r>
      <w:r>
        <w:rPr/>
        <w:t>为何有人会有前世的记忆</w:t>
      </w:r>
    </w:p>
    <w:p>
      <w:pPr>
        <w:pStyle w:val="Normal"/>
        <w:rPr/>
      </w:pPr>
      <w:r>
        <w:rPr>
          <w:b/>
          <w:bCs/>
        </w:rPr>
        <w:t>男听众：</w:t>
      </w:r>
      <w:r>
        <w:rPr/>
        <w:t>某一个地方出生的很多人带有前世的记忆，这是什么原因呢？是投胎的时候没有喝孟婆汤吗？请师父慈悲开示一下这个问题。</w:t>
      </w:r>
    </w:p>
    <w:p>
      <w:pPr>
        <w:pStyle w:val="Normal"/>
        <w:rPr/>
      </w:pPr>
      <w:r>
        <w:rPr>
          <w:b/>
          <w:bCs/>
        </w:rPr>
        <w:t>台长答：</w:t>
      </w:r>
      <w:r>
        <w:rPr/>
        <w:t>这种可能性都有。有的是孟婆汤真的喝得少；还有的在妈妈的肚子里，十月怀胎昏天暗地，一直保持一种清醒；还有的就是上辈子的烙印太强；还有的就是曾经在几辈子之前在天上或者有过神通，但是到人间吃喝玩乐，已经把他的功德全部消完了，但是隐隐约约还有这些功德的存在，所以他隐隐约约还知道很多他前世的事情（明白了。有没有可能地府不叫他喝？拿些特例给人间，不让他喝孟婆汤，让他去人间度化世人，带着前世的记忆去表法。有这种可能吗，师父？）非常少。如果通过这种关系，一定是菩萨或者佛下来的。因为地府也有地律的，从下面上来的人，他必须要忘记他的前世。这不可能的，只有天上的大菩萨……你看佛陀，他完全知道，他生出来就知道，但是知道得不详细，等到时间越长，他知道的越多。所以很多人开悟是根据他的年龄开悟的（对，明白了）</w:t>
      </w:r>
    </w:p>
    <w:p>
      <w:pPr>
        <w:pStyle w:val="Normal"/>
        <w:rPr/>
      </w:pPr>
      <w:r>
        <w:rPr/>
      </w:r>
    </w:p>
    <w:p>
      <w:pPr>
        <w:pStyle w:val="Normal"/>
        <w:rPr/>
      </w:pPr>
      <w:r>
        <w:rPr/>
        <w:t>Shuohua20170811</w:t>
      </w:r>
      <w:r>
        <w:rPr>
          <w:rFonts w:cs="Segoe UI Emoji" w:ascii="Segoe UI Emoji" w:hAnsi="Segoe UI Emoji"/>
        </w:rPr>
        <w:t xml:space="preserve">  </w:t>
      </w:r>
      <w:r>
        <w:rPr/>
        <w:t>27:15</w:t>
      </w:r>
      <w:r>
        <w:rPr>
          <w:rFonts w:cs="Segoe UI Emoji" w:ascii="Segoe UI Emoji" w:hAnsi="Segoe UI Emoji"/>
        </w:rPr>
        <w:t xml:space="preserve">  </w:t>
      </w:r>
      <w:r>
        <w:rPr/>
        <w:t>菩萨和护法神加持保佑的区别</w:t>
      </w:r>
    </w:p>
    <w:p>
      <w:pPr>
        <w:pStyle w:val="Normal"/>
        <w:rPr/>
      </w:pPr>
      <w:r>
        <w:rPr>
          <w:b/>
          <w:bCs/>
        </w:rPr>
        <w:t>男听众：</w:t>
      </w:r>
      <w:r>
        <w:rPr/>
        <w:t>师父，菩萨和护法神加持和保佑人的方式有何不同？</w:t>
      </w:r>
    </w:p>
    <w:p>
      <w:pPr>
        <w:pStyle w:val="Normal"/>
        <w:rPr/>
      </w:pPr>
      <w:r>
        <w:rPr>
          <w:b/>
          <w:bCs/>
        </w:rPr>
        <w:t>台长答：</w:t>
      </w:r>
      <w:r>
        <w:rPr/>
        <w:t>当然不一样了，老师保护你是多教你，师父保护你是多教导你、多管理你，妈妈爸爸保护你，是多宠你、多爱你（嗯）就这样了，各个保护都不一样，护法神是严厉地保护，我问你严厉是为你好吗？（是的）那么爱护你是为你好吗？（是的）那不就一样吗？（哦。菩萨对我们的保护是不是慈悲的那一种？）爱护（哦，就像慈悲的那一种）菩萨是爱护帮助，护法神是惩罚帮助。惩罚你就是为了你更好，以后不犯，那不叫帮助啊？（明白了，感恩师父）</w:t>
      </w:r>
    </w:p>
    <w:p>
      <w:pPr>
        <w:pStyle w:val="Normal"/>
        <w:rPr/>
      </w:pPr>
      <w:r>
        <w:rPr/>
      </w:r>
    </w:p>
    <w:p>
      <w:pPr>
        <w:pStyle w:val="Normal"/>
        <w:rPr/>
      </w:pPr>
      <w:r>
        <w:rPr>
          <w:b/>
          <w:bCs/>
        </w:rPr>
        <w:t>台长语：</w:t>
      </w:r>
      <w:r>
        <w:rPr/>
        <w:t>好，听众朋友们，因为时间关系，我们节目就到这儿结束了，非常感谢听众朋友们收听，广告之后回到节目中来。</w:t>
      </w:r>
    </w:p>
    <w:p>
      <w:pPr>
        <w:pStyle w:val="Normal"/>
        <w:rPr/>
      </w:pPr>
      <w:r>
        <w:rPr/>
      </w:r>
    </w:p>
    <w:p>
      <w:pPr>
        <w:pStyle w:val="Heading3"/>
        <w:rPr/>
      </w:pPr>
      <w:r>
        <w:rPr>
          <w:b w:val="false"/>
          <w:bCs w:val="false"/>
        </w:rPr>
        <w:t>Shuohua20170818</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8</w:t>
      </w:r>
      <w:r>
        <w:rPr/>
        <w:t>月</w:t>
      </w:r>
      <w:r>
        <w:rPr/>
        <w:t>18</w:t>
      </w:r>
      <w:r>
        <w:rPr/>
        <w:t>日，星期五，农历是六月二十七。下星期二就是七月初一，希望大家吃全素。好，下面就开始解答听众朋友问题。</w:t>
      </w:r>
    </w:p>
    <w:p>
      <w:pPr>
        <w:pStyle w:val="Normal"/>
        <w:rPr/>
      </w:pPr>
      <w:r>
        <w:rPr/>
      </w:r>
    </w:p>
    <w:p>
      <w:pPr>
        <w:pStyle w:val="Normal"/>
        <w:rPr/>
      </w:pPr>
      <w:r>
        <w:rPr/>
        <w:t>Shuohua20170818</w:t>
      </w:r>
      <w:r>
        <w:rPr>
          <w:rFonts w:cs="Segoe UI Emoji" w:ascii="Segoe UI Emoji" w:hAnsi="Segoe UI Emoji"/>
        </w:rPr>
        <w:t xml:space="preserve">  </w:t>
      </w:r>
      <w:r>
        <w:rPr/>
        <w:t>01:10</w:t>
      </w:r>
      <w:r>
        <w:rPr>
          <w:rFonts w:cs="Segoe UI Emoji" w:ascii="Segoe UI Emoji" w:hAnsi="Segoe UI Emoji"/>
        </w:rPr>
        <w:t xml:space="preserve">  </w:t>
      </w:r>
      <w:r>
        <w:rPr/>
        <w:t>放生时可以接菩萨气场吗</w:t>
      </w:r>
    </w:p>
    <w:p>
      <w:pPr>
        <w:pStyle w:val="Normal"/>
        <w:rPr/>
      </w:pPr>
      <w:r>
        <w:rPr>
          <w:b/>
          <w:bCs/>
        </w:rPr>
        <w:t>男听众：</w:t>
      </w:r>
      <w:r>
        <w:rPr/>
        <w:t>师父好。有的同修问，放生的时候感觉菩萨来了可以接气场吗？如果可以，怎么接气？</w:t>
      </w:r>
    </w:p>
    <w:p>
      <w:pPr>
        <w:pStyle w:val="Normal"/>
        <w:rPr/>
      </w:pPr>
      <w:r>
        <w:rPr>
          <w:b/>
          <w:bCs/>
        </w:rPr>
        <w:t>台长答：</w:t>
      </w:r>
      <w:r>
        <w:rPr/>
        <w:t>其实你只要拜菩萨就是接气场了，用不着专门接的，专门接，傻傻的，不好的（哦）你拜的时候实际上就是接气。你的头为什么往下低啊？哪个地方接气，知道吗？头啊（明白）头低下来的时候，整个头从拜菩萨一刻起，跪下来磕头的时候就是接菩萨气场。所以，对着不好的地方，你头不能低。举个简单例子，你要是跑到一个阴森森的房间，逃出来的时候你会头低着逃出来？头昂起来拼命地往前跑，而且脖子还往后仰。</w:t>
      </w:r>
    </w:p>
    <w:p>
      <w:pPr>
        <w:pStyle w:val="Normal"/>
        <w:rPr/>
      </w:pPr>
      <w:r>
        <w:rPr/>
      </w:r>
    </w:p>
    <w:p>
      <w:pPr>
        <w:pStyle w:val="Normal"/>
        <w:rPr/>
      </w:pPr>
      <w:r>
        <w:rPr/>
        <w:t>Shuohua20170818</w:t>
      </w:r>
      <w:r>
        <w:rPr>
          <w:rFonts w:cs="Segoe UI Emoji" w:ascii="Segoe UI Emoji" w:hAnsi="Segoe UI Emoji"/>
        </w:rPr>
        <w:t xml:space="preserve">  </w:t>
      </w:r>
      <w:r>
        <w:rPr/>
        <w:t>02:16</w:t>
      </w:r>
      <w:r>
        <w:rPr>
          <w:rFonts w:cs="Segoe UI Emoji" w:ascii="Segoe UI Emoji" w:hAnsi="Segoe UI Emoji"/>
        </w:rPr>
        <w:t xml:space="preserve">  </w:t>
      </w:r>
      <w:r>
        <w:rPr/>
        <w:t>观世音菩萨洒甘露时，会感觉像小雨滴一样</w:t>
      </w:r>
    </w:p>
    <w:p>
      <w:pPr>
        <w:pStyle w:val="Normal"/>
        <w:rPr/>
      </w:pPr>
      <w:r>
        <w:rPr>
          <w:b/>
          <w:bCs/>
        </w:rPr>
        <w:t>男听众：</w:t>
      </w:r>
      <w:r>
        <w:rPr/>
        <w:t>师父，有一次放生，同修们感觉天上观世音菩萨洒甘露了，那个感觉就像是小雨滴似的。</w:t>
      </w:r>
    </w:p>
    <w:p>
      <w:pPr>
        <w:pStyle w:val="Normal"/>
        <w:rPr/>
      </w:pPr>
      <w:r>
        <w:rPr>
          <w:b/>
          <w:bCs/>
        </w:rPr>
        <w:t>台长答：</w:t>
      </w:r>
      <w:r>
        <w:rPr/>
        <w:t>这种完全有可能的，我看到过不知道多少次了（弟子也经历过，感觉在下雨滴）没下雨，但是观世音菩萨洒甘露的时候，你觉得脸上好像有一点点湿湿的，有没有这种感觉？（就是这样的）</w:t>
      </w:r>
    </w:p>
    <w:p>
      <w:pPr>
        <w:pStyle w:val="Normal"/>
        <w:rPr/>
      </w:pPr>
      <w:r>
        <w:rPr/>
      </w:r>
    </w:p>
    <w:p>
      <w:pPr>
        <w:pStyle w:val="Normal"/>
        <w:rPr/>
      </w:pPr>
      <w:r>
        <w:rPr/>
        <w:t>Shuohua20170818</w:t>
      </w:r>
      <w:r>
        <w:rPr>
          <w:rFonts w:cs="Segoe UI Emoji" w:ascii="Segoe UI Emoji" w:hAnsi="Segoe UI Emoji"/>
        </w:rPr>
        <w:t xml:space="preserve">  </w:t>
      </w:r>
      <w:r>
        <w:rPr/>
        <w:t>02:59</w:t>
      </w:r>
      <w:r>
        <w:rPr>
          <w:rFonts w:cs="Segoe UI Emoji" w:ascii="Segoe UI Emoji" w:hAnsi="Segoe UI Emoji"/>
        </w:rPr>
        <w:t xml:space="preserve">  </w:t>
      </w:r>
      <w:r>
        <w:rPr/>
        <w:t>鱼老板缺斤短两，果报会下地狱；买鱼可自带电子秤</w:t>
      </w:r>
    </w:p>
    <w:p>
      <w:pPr>
        <w:pStyle w:val="Normal"/>
        <w:rPr/>
      </w:pPr>
      <w:r>
        <w:rPr>
          <w:b/>
          <w:bCs/>
        </w:rPr>
        <w:t>男听众：</w:t>
      </w:r>
      <w:r>
        <w:rPr/>
        <w:t>我们放生，现在市场上鱼老板的秤没有一个准的。找了四家没有一个秤准的，他先给我们秤，我们又拿小的电子秤一秤，明明八两的，他秤一斤，真的是防不胜防。提醒广大同修，如果买鱼，直接买一个电子秤，自己去秤。现在真的没有有良心的老板了。</w:t>
      </w:r>
    </w:p>
    <w:p>
      <w:pPr>
        <w:pStyle w:val="Normal"/>
        <w:rPr/>
      </w:pPr>
      <w:r>
        <w:rPr>
          <w:b/>
          <w:bCs/>
        </w:rPr>
        <w:t>台长答：</w:t>
      </w:r>
      <w:r>
        <w:rPr/>
        <w:t>你看看以后地狱里都是哪些人就知道了，你又不会下去，下去的是他。这种人根本不知道因果的（最后鱼老板说了一句话：“你们知道了吧，十个秤有九个不准的。”我说：“你们都是这样一窝黑啊！”）</w:t>
      </w:r>
    </w:p>
    <w:p>
      <w:pPr>
        <w:pStyle w:val="Normal"/>
        <w:rPr/>
      </w:pPr>
      <w:r>
        <w:rPr/>
      </w:r>
    </w:p>
    <w:p>
      <w:pPr>
        <w:pStyle w:val="Normal"/>
        <w:rPr/>
      </w:pPr>
      <w:r>
        <w:rPr/>
        <w:t>Shuohua20170818</w:t>
      </w:r>
      <w:r>
        <w:rPr>
          <w:rFonts w:cs="Segoe UI Emoji" w:ascii="Segoe UI Emoji" w:hAnsi="Segoe UI Emoji"/>
        </w:rPr>
        <w:t xml:space="preserve">  </w:t>
      </w:r>
      <w:r>
        <w:rPr/>
        <w:t>03:55</w:t>
      </w:r>
      <w:r>
        <w:rPr>
          <w:rFonts w:cs="Segoe UI Emoji" w:ascii="Segoe UI Emoji" w:hAnsi="Segoe UI Emoji"/>
        </w:rPr>
        <w:t xml:space="preserve">  </w:t>
      </w:r>
      <w:r>
        <w:rPr/>
        <w:t>学佛人参加葬礼或上坟可以跪拜吗，跪拜时需要注意什么</w:t>
      </w:r>
    </w:p>
    <w:p>
      <w:pPr>
        <w:pStyle w:val="Normal"/>
        <w:rPr/>
      </w:pPr>
      <w:r>
        <w:rPr>
          <w:b/>
          <w:bCs/>
        </w:rPr>
        <w:t>男听众：</w:t>
      </w:r>
      <w:r>
        <w:rPr/>
        <w:t>师父，如果有亲戚朋友或者兄弟姐妹去世，有时候参加葬礼或者是上坟，我们学佛人可以跪拜吗？</w:t>
      </w:r>
    </w:p>
    <w:p>
      <w:pPr>
        <w:pStyle w:val="Normal"/>
        <w:rPr/>
      </w:pPr>
      <w:r>
        <w:rPr>
          <w:b/>
          <w:bCs/>
        </w:rPr>
        <w:t>台长答：</w:t>
      </w:r>
      <w:r>
        <w:rPr/>
        <w:t>可以。因为人家都在跪拜，你必须要跪拜，否则不礼貌（那跪拜的时候需要注意什么？）心里想着观世音菩萨能够救救他们，那么你跪拜的不是他，你是跪拜菩萨了（明白了）你去跪拜鬼干吗？你不讲谁知道（明白）像师父跪拜，他受得起吗？（受不起）这个东西你们不学、不问，一辈子都不会懂的（嗯）一个人为什么要学？哪一期的录音节目不听，再过两天他就愚痴了（中国人有句话叫“学无止境”，真的是这样）对。</w:t>
      </w:r>
    </w:p>
    <w:p>
      <w:pPr>
        <w:pStyle w:val="Normal"/>
        <w:rPr/>
      </w:pPr>
      <w:r>
        <w:rPr/>
      </w:r>
    </w:p>
    <w:p>
      <w:pPr>
        <w:pStyle w:val="Normal"/>
        <w:rPr/>
      </w:pPr>
      <w:r>
        <w:rPr/>
        <w:t>Shuohua20170818</w:t>
      </w:r>
      <w:r>
        <w:rPr>
          <w:rFonts w:cs="Segoe UI Emoji" w:ascii="Segoe UI Emoji" w:hAnsi="Segoe UI Emoji"/>
        </w:rPr>
        <w:t xml:space="preserve">  </w:t>
      </w:r>
      <w:r>
        <w:rPr/>
        <w:t>04:58</w:t>
      </w:r>
      <w:r>
        <w:rPr>
          <w:rFonts w:cs="Segoe UI Emoji" w:ascii="Segoe UI Emoji" w:hAnsi="Segoe UI Emoji"/>
        </w:rPr>
        <w:t xml:space="preserve">  </w:t>
      </w:r>
      <w:r>
        <w:rPr/>
        <w:t>如何理解“佛门一粒米，大如须弥山。今生不了道，披毛戴角还”</w:t>
      </w:r>
    </w:p>
    <w:p>
      <w:pPr>
        <w:pStyle w:val="Normal"/>
        <w:rPr/>
      </w:pPr>
      <w:r>
        <w:rPr>
          <w:b/>
          <w:bCs/>
        </w:rPr>
        <w:t>男听众：</w:t>
      </w:r>
      <w:r>
        <w:rPr/>
        <w:t>有句话这样讲：佛门一粒米，大如须弥山。今生不了道，披毛戴角还。请师父开示一下这句话吧。</w:t>
      </w:r>
    </w:p>
    <w:p>
      <w:pPr>
        <w:pStyle w:val="Normal"/>
        <w:rPr/>
      </w:pPr>
      <w:r>
        <w:rPr>
          <w:b/>
          <w:bCs/>
        </w:rPr>
        <w:t>台长答：</w:t>
      </w:r>
      <w:r>
        <w:rPr/>
        <w:t>就是接受供养的人，如果你不能为众生，不能一世修成，你要把过去接受人家的供养全部“披毛戴角”还，也就是说，你做了畜生也得还人家（哎呀）所以法师很危险的，敛财，他们完了。他们这些接受供养的，凭什么可以接受供养？就因为是佛陀的弟子，他们在修，他们在为众生。如果他修不成，就说明他没修好，那欠人家的要不要还？举个简单例子，人家保送你，把所有的东西都押宝押在你身上，你最后没帮人家弄完这件事情，你要退钱吧？（要退钱的）好了。现在很多代理不就这样吗？“做不成，保证退钱。”问题不是做不成的问题，做不成退钱是小事，你把人家时间耽误了（对）把自己也耽误了（对）</w:t>
      </w:r>
    </w:p>
    <w:p>
      <w:pPr>
        <w:pStyle w:val="Normal"/>
        <w:rPr/>
      </w:pPr>
      <w:r>
        <w:rPr/>
      </w:r>
    </w:p>
    <w:p>
      <w:pPr>
        <w:pStyle w:val="Normal"/>
        <w:rPr/>
      </w:pPr>
      <w:r>
        <w:rPr/>
        <w:t>Shuohua20170818</w:t>
      </w:r>
      <w:r>
        <w:rPr>
          <w:rFonts w:cs="Segoe UI Emoji" w:ascii="Segoe UI Emoji" w:hAnsi="Segoe UI Emoji"/>
        </w:rPr>
        <w:t xml:space="preserve">  </w:t>
      </w:r>
      <w:r>
        <w:rPr/>
        <w:t>06:19</w:t>
      </w:r>
      <w:r>
        <w:rPr>
          <w:rFonts w:cs="Segoe UI Emoji" w:ascii="Segoe UI Emoji" w:hAnsi="Segoe UI Emoji"/>
        </w:rPr>
        <w:t xml:space="preserve">  </w:t>
      </w:r>
      <w:r>
        <w:rPr/>
        <w:t>如何理解“照见五蕴皆空”，怎样才能做到“照空”</w:t>
      </w:r>
    </w:p>
    <w:p>
      <w:pPr>
        <w:pStyle w:val="Normal"/>
        <w:rPr/>
      </w:pPr>
      <w:r>
        <w:rPr>
          <w:b/>
          <w:bCs/>
        </w:rPr>
        <w:t>男听众：</w:t>
      </w:r>
      <w:r>
        <w:rPr/>
        <w:t>心经里有一句话“照见五蕴皆空”，师父在《白话佛法》中说：“五蕴就是色、受、想、行、识。把这五蕴从心里全都照空，空了就自然没有罪了。”师父说：“五蕴皆空是要从心里完全挖空，从心里战胜自身的恶魔，从心里战胜自身的孽障，这是多么高尚的忏悔法。”请问师父，怎样才能做到“照空”呢？</w:t>
      </w:r>
    </w:p>
    <w:p>
      <w:pPr>
        <w:pStyle w:val="Normal"/>
        <w:rPr/>
      </w:pPr>
      <w:r>
        <w:rPr>
          <w:b/>
          <w:bCs/>
        </w:rPr>
        <w:t>台长答：</w:t>
      </w:r>
      <w:r>
        <w:rPr/>
        <w:t>五蕴——色、受、想、行、识。你的意识一定不能乱想。我讲的最多的，“万恶淫为首”，现在很多年轻人就是犯淫戒，他们要下地狱的，很危险的（嗯）非常肮脏的思维，意识当中如果有这种东西，人就完了，菩萨的意识还会在你身上残存半点吗？没了！“色”，看见这个有色世界的物，你去贪。“受”，享受，做坏事享受吧？喝酒、吸毒都觉得很享受，玩女人，都算。“想”，做不到的事情拼命去想，看着电视，看着那些东西，去想象着某一件事情，这种想是不是杂念？行为，很多人说：“我控制不住。”那么去行了，行了之后你意识当中就很肮脏了。色、受、想、行、识要照见，你照得见吗？因为阻碍了，你想了这么多，杂念这么多，享受这么多，你的物欲这么多，色、受、想、行、识都是这么阻碍着你，所以你怎么能“照见五蕴皆空”？你空不了，你空不了的话，怎么成佛啊？（是）就等于你的房间里堆满了杂物，人怎么住？（对）人家干净的人怎么到你这个垃圾桶来？（那怎样“照空”呢，师父？）就是不接触，不能去接触。你不接触色，你就离开色；你不接触这种“色、受、想、行、识”，人间的一切欲望，那你就不会犯这个欲望的罪了（根本问题其实就是在于要守戒，是这样理解吗？）对了。我问你一句话你就知道了，在银行工作的人虽然没犯罪，但是他们想象着拿点钱，这个想象是不是比不在银行里的人要多？（对）他接触钱，他天天看着不敢拿，他心里就想：“我拿一点就好了。”（明白，谢谢师父的慈悲开示）</w:t>
      </w:r>
    </w:p>
    <w:p>
      <w:pPr>
        <w:pStyle w:val="Normal"/>
        <w:rPr/>
      </w:pPr>
      <w:r>
        <w:rPr/>
      </w:r>
    </w:p>
    <w:p>
      <w:pPr>
        <w:pStyle w:val="Normal"/>
        <w:rPr/>
      </w:pPr>
      <w:r>
        <w:rPr/>
        <w:t>Shuohua20170818</w:t>
      </w:r>
      <w:r>
        <w:rPr>
          <w:rFonts w:cs="Segoe UI Emoji" w:ascii="Segoe UI Emoji" w:hAnsi="Segoe UI Emoji"/>
        </w:rPr>
        <w:t xml:space="preserve">  </w:t>
      </w:r>
      <w:r>
        <w:rPr/>
        <w:t>09:36</w:t>
      </w:r>
      <w:r>
        <w:rPr>
          <w:rFonts w:cs="Segoe UI Emoji" w:ascii="Segoe UI Emoji" w:hAnsi="Segoe UI Emoji"/>
        </w:rPr>
        <w:t xml:space="preserve">  </w:t>
      </w:r>
      <w:r>
        <w:rPr/>
        <w:t>台长救人一直很低调</w:t>
      </w:r>
    </w:p>
    <w:p>
      <w:pPr>
        <w:pStyle w:val="Normal"/>
        <w:rPr/>
      </w:pPr>
      <w:r>
        <w:rPr>
          <w:b/>
          <w:bCs/>
        </w:rPr>
        <w:t>男听众：</w:t>
      </w:r>
      <w:r>
        <w:rPr/>
        <w:t>师父在一次周六的时候给一个同修的儿子看图腾。同修的儿子已经上小学了，但是一直站着拉大便，不会蹲。师父说，他可能是动物投胎的。师父听说这个同修很发心，说只要念</w:t>
      </w:r>
      <w:r>
        <w:rPr/>
        <w:t>400</w:t>
      </w:r>
      <w:r>
        <w:rPr/>
        <w:t>张小房子，保证他儿子这个毛病能好。师父说，只要是很努力的人，师父一定会帮助他。这</w:t>
      </w:r>
      <w:r>
        <w:rPr/>
        <w:t>400</w:t>
      </w:r>
      <w:r>
        <w:rPr/>
        <w:t>张小房子是不是师父帮他求了观世音菩萨，特赦了呢？</w:t>
      </w:r>
    </w:p>
    <w:p>
      <w:pPr>
        <w:pStyle w:val="Normal"/>
        <w:rPr/>
      </w:pPr>
      <w:r>
        <w:rPr>
          <w:b/>
          <w:bCs/>
        </w:rPr>
        <w:t>台长答：</w:t>
      </w:r>
      <w:r>
        <w:rPr/>
        <w:t>帮人我不愿意讲的，有些事情低调一点。他听台长的话就可以了，到时候</w:t>
      </w:r>
      <w:r>
        <w:rPr/>
        <w:t>400</w:t>
      </w:r>
      <w:r>
        <w:rPr/>
        <w:t>张烧下去好了，好好感谢观世音菩萨就好了（明白。师父，您永远是那么谦虚）低调一点。</w:t>
      </w:r>
    </w:p>
    <w:p>
      <w:pPr>
        <w:pStyle w:val="Normal"/>
        <w:rPr/>
      </w:pPr>
      <w:r>
        <w:rPr/>
      </w:r>
    </w:p>
    <w:p>
      <w:pPr>
        <w:pStyle w:val="Normal"/>
        <w:rPr/>
      </w:pPr>
      <w:r>
        <w:rPr/>
        <w:t>Shuohua20170818</w:t>
      </w:r>
      <w:r>
        <w:rPr>
          <w:rFonts w:cs="Segoe UI Emoji" w:ascii="Segoe UI Emoji" w:hAnsi="Segoe UI Emoji"/>
        </w:rPr>
        <w:t xml:space="preserve">  </w:t>
      </w:r>
      <w:r>
        <w:rPr/>
        <w:t>11:09</w:t>
      </w:r>
      <w:r>
        <w:rPr>
          <w:rFonts w:cs="Segoe UI Emoji" w:ascii="Segoe UI Emoji" w:hAnsi="Segoe UI Emoji"/>
        </w:rPr>
        <w:t xml:space="preserve">  </w:t>
      </w:r>
      <w:r>
        <w:rPr/>
        <w:t>有财运但扛不动是因为福报少；生意成功的人少碰色，否则会漏财</w:t>
      </w:r>
    </w:p>
    <w:p>
      <w:pPr>
        <w:pStyle w:val="Normal"/>
        <w:rPr/>
      </w:pPr>
      <w:r>
        <w:rPr>
          <w:b/>
          <w:bCs/>
        </w:rPr>
        <w:t>男听众：</w:t>
      </w:r>
      <w:r>
        <w:rPr/>
        <w:t>有的人有财运，但是扛不动，这是前世什么因果？</w:t>
      </w:r>
    </w:p>
    <w:p>
      <w:pPr>
        <w:pStyle w:val="Normal"/>
        <w:rPr/>
      </w:pPr>
      <w:r>
        <w:rPr>
          <w:b/>
          <w:bCs/>
        </w:rPr>
        <w:t>台长答：</w:t>
      </w:r>
      <w:r>
        <w:rPr/>
        <w:t>有财运扛不动，说明他的福报少了。比方说，在地府讲起来，他今生应该有三吨或者一千公斤银子，可能他做不好的事情，慢慢地这一千公斤银子就不归他了，下面就不给他了，拿掉了，结束了。为什么很多人拼命努力，好不容易看到刚刚要到手的钱又没了？（对，就有这种现象）人家跟他讲得很清楚的，说：“我一定给你，这批货到了，我一定给你钱。”好了，货到了，钱就是不来（就是关键时候出这个问题）就是啊。为什么这么多人这样？行为不如理不如法。觉得成功了，尤其不能碰色，我告诉你，生意成功的人，少碰色，否则他一定会财运漏的。</w:t>
      </w:r>
    </w:p>
    <w:p>
      <w:pPr>
        <w:pStyle w:val="Normal"/>
        <w:rPr/>
      </w:pPr>
      <w:r>
        <w:rPr/>
      </w:r>
    </w:p>
    <w:p>
      <w:pPr>
        <w:pStyle w:val="Normal"/>
        <w:rPr/>
      </w:pPr>
      <w:r>
        <w:rPr/>
        <w:t>Shuohua20170818</w:t>
      </w:r>
      <w:r>
        <w:rPr>
          <w:rFonts w:cs="Segoe UI Emoji" w:ascii="Segoe UI Emoji" w:hAnsi="Segoe UI Emoji"/>
        </w:rPr>
        <w:t xml:space="preserve">  </w:t>
      </w:r>
      <w:r>
        <w:rPr/>
        <w:t>12:31</w:t>
      </w:r>
      <w:r>
        <w:rPr>
          <w:rFonts w:cs="Segoe UI Emoji" w:ascii="Segoe UI Emoji" w:hAnsi="Segoe UI Emoji"/>
        </w:rPr>
        <w:t xml:space="preserve">  </w:t>
      </w:r>
      <w:r>
        <w:rPr/>
        <w:t>为什么灵性会进到大悲咒里</w:t>
      </w:r>
    </w:p>
    <w:p>
      <w:pPr>
        <w:pStyle w:val="Normal"/>
        <w:rPr/>
      </w:pPr>
      <w:r>
        <w:rPr>
          <w:b/>
          <w:bCs/>
        </w:rPr>
        <w:t>男听众：</w:t>
      </w:r>
      <w:r>
        <w:rPr/>
        <w:t>师父，您上次给一个同修看图腾，他家佛台上有一块布印了大悲咒，师父说有灵性进去了。请问师父，为什么灵性会进到大悲咒里？</w:t>
      </w:r>
    </w:p>
    <w:p>
      <w:pPr>
        <w:pStyle w:val="Normal"/>
        <w:rPr/>
      </w:pPr>
      <w:r>
        <w:rPr>
          <w:b/>
          <w:bCs/>
        </w:rPr>
        <w:t>台长答：</w:t>
      </w:r>
      <w:r>
        <w:rPr/>
        <w:t>大悲咒供在那里，灵性不敢进去；你放在那里不当回事，你没有非常好地供养大悲咒，那灵性当然进去了（明白了。就像供菩萨一样，诚心供菩萨就会佛光普照；不诚心，不把菩萨当回事，它就犹如一张纸。是这样吗，师父？）对啊，你把菩萨像随便往墙壁上哪个地方一贴，菩萨会去吗？（不会的）菩萨不去，那谁去了？（灵性去）大悲咒不是同样道理啊？（明白了，谢谢师父慈悲开示）</w:t>
      </w:r>
    </w:p>
    <w:p>
      <w:pPr>
        <w:pStyle w:val="Normal"/>
        <w:rPr/>
      </w:pPr>
      <w:r>
        <w:rPr/>
      </w:r>
    </w:p>
    <w:p>
      <w:pPr>
        <w:pStyle w:val="Normal"/>
        <w:rPr/>
      </w:pPr>
      <w:r>
        <w:rPr/>
        <w:t>Shuohua20170818</w:t>
      </w:r>
      <w:r>
        <w:rPr>
          <w:rFonts w:cs="Segoe UI Emoji" w:ascii="Segoe UI Emoji" w:hAnsi="Segoe UI Emoji"/>
        </w:rPr>
        <w:t xml:space="preserve">  </w:t>
      </w:r>
      <w:r>
        <w:rPr/>
        <w:t>13:23</w:t>
      </w:r>
      <w:r>
        <w:rPr>
          <w:rFonts w:cs="Segoe UI Emoji" w:ascii="Segoe UI Emoji" w:hAnsi="Segoe UI Emoji"/>
        </w:rPr>
        <w:t xml:space="preserve">  </w:t>
      </w:r>
      <w:r>
        <w:rPr/>
        <w:t>关于新业和旧业、阴罪和阳罪</w:t>
      </w:r>
    </w:p>
    <w:p>
      <w:pPr>
        <w:pStyle w:val="Normal"/>
        <w:rPr/>
      </w:pPr>
      <w:r>
        <w:rPr>
          <w:b/>
          <w:bCs/>
        </w:rPr>
        <w:t>男听众：</w:t>
      </w:r>
      <w:r>
        <w:rPr/>
        <w:t>旧业容易消，新业难消。我们如果造了某个新业，以后不再造这方面的业了，那么需要多少时间这个新业才能成为旧业呢？</w:t>
      </w:r>
    </w:p>
    <w:p>
      <w:pPr>
        <w:pStyle w:val="Normal"/>
        <w:rPr/>
      </w:pPr>
      <w:r>
        <w:rPr>
          <w:b/>
          <w:bCs/>
        </w:rPr>
        <w:t>台长答：</w:t>
      </w:r>
      <w:r>
        <w:rPr/>
        <w:t>只要不去造新业，旧业就成了。比方说，讲得不好听，昨天你骂人了，你今天开始不骂人了，是不是这个就变成旧业了？（对）这个旧业，你如果念礼佛大忏悔文就消掉了；如果不念礼佛大忏悔文，不好好做功德，这个旧业一直在你身上，等到某一天机缘成熟了，那你会被人家骂得很厉害（明白了。打个比方，我在背后骂人，那将来果报是人家也在背后骂我，还是人家直接当面骂我呢？）两种可能性都有。因为你在背后骂人属于阴罪，阴罪应该是报阴罪。报阴罪就是被人家背后不停地讲、骂。为什么会报阳罪？因为你的阴罪已经显化到阳罪了。也就是说，你天天骂他，你的眼睛看见他的时候就冒出一种瞋恨的光，那种瞋恨的光已经不是一种阴罪了，因为你让人家感觉出来你很恨他，已经变成阳罪了。</w:t>
      </w:r>
    </w:p>
    <w:p>
      <w:pPr>
        <w:pStyle w:val="Normal"/>
        <w:rPr/>
      </w:pPr>
      <w:r>
        <w:rPr/>
      </w:r>
    </w:p>
    <w:p>
      <w:pPr>
        <w:pStyle w:val="Normal"/>
        <w:rPr/>
      </w:pPr>
      <w:r>
        <w:rPr/>
        <w:t>Shuohua20170818</w:t>
      </w:r>
      <w:r>
        <w:rPr>
          <w:rFonts w:cs="Segoe UI Emoji" w:ascii="Segoe UI Emoji" w:hAnsi="Segoe UI Emoji"/>
        </w:rPr>
        <w:t xml:space="preserve">  </w:t>
      </w:r>
      <w:r>
        <w:rPr/>
        <w:t>15:16</w:t>
      </w:r>
      <w:r>
        <w:rPr>
          <w:rFonts w:cs="Segoe UI Emoji" w:ascii="Segoe UI Emoji" w:hAnsi="Segoe UI Emoji"/>
        </w:rPr>
        <w:t xml:space="preserve">  </w:t>
      </w:r>
      <w:r>
        <w:rPr/>
        <w:t>梦到护法神提醒只有台长帮灵性说情才能有救；梦到台长法身看图腾跟打电话一样有价值</w:t>
      </w:r>
    </w:p>
    <w:p>
      <w:pPr>
        <w:pStyle w:val="Normal"/>
        <w:rPr/>
      </w:pPr>
      <w:r>
        <w:rPr>
          <w:b/>
          <w:bCs/>
        </w:rPr>
        <w:t>男听众：</w:t>
      </w:r>
      <w:r>
        <w:rPr/>
        <w:t>师父，有个女同修</w:t>
      </w:r>
      <w:r>
        <w:rPr/>
        <w:t>14</w:t>
      </w:r>
      <w:r>
        <w:rPr/>
        <w:t>日梦到灵性声音很大，对她说：“我要你生病。”她就醒了，立刻求菩萨。然后清晨梦到她向护法菩萨求救，跟护法菩萨说灵性要她的命，护法菩萨说：“不好使了，晚了，菩萨都不来了。”再问护法菩萨，护法菩萨就不再说话。她说护法菩萨第一次在梦里跟她这样说：“只有师父看图腾，帮该灵性说情才能有救。”因为她看图腾电话打不进去，这个问题她怎么解决呢？</w:t>
      </w:r>
    </w:p>
    <w:p>
      <w:pPr>
        <w:pStyle w:val="Normal"/>
        <w:rPr/>
      </w:pPr>
      <w:r>
        <w:rPr>
          <w:b/>
          <w:bCs/>
        </w:rPr>
        <w:t>台长答：</w:t>
      </w:r>
      <w:r>
        <w:rPr/>
        <w:t>你现在知道了吗？不是说师父万能的。第一，她是学心灵法门的，她有师父，那么是哪个师父，就哪个师父管；第二个问题，师父看图腾就是帮你跟灵性在沟通。举个简单例子，你托我一个领导帮你把这个情况再看一下，解决一下，我要不要动你的档案？（要）我一动你的档案，边上的人都看见了吧？（是的）那么下面的人会不会很快地帮你先解决？（会的，因为您是领导，人家重视）好了，这还不懂啊？你叫我看图腾，我一打上去，天上、地下都知道，看完图腾之后，那么人家就帮你先处理了（是的）帮你处理的时候，师父说多少张，他就没还价了。为什么？师父讲的，“多少张，那你就算了吧。”等于我出来讲情。比方说两边打架，出来个中间人说：“算了，不要搞了，大家就</w:t>
      </w:r>
      <w:r>
        <w:rPr/>
        <w:t>25</w:t>
      </w:r>
      <w:r>
        <w:rPr/>
        <w:t>张小房子算了吧，或者是</w:t>
      </w:r>
      <w:r>
        <w:rPr/>
        <w:t>80</w:t>
      </w:r>
      <w:r>
        <w:rPr/>
        <w:t>张。”那么两方都不讲话。现在明白了吗？（明白。师父，那她打不通看图腾电话，护法神叫她“只有师父看图腾帮灵性说情才有救”，面对这种情况咋整啊？）这说明她修得不好，没有照师父的如理如法地去修心。她修得好怎么看不见？人家怎么打得通？不看图腾的话，梦中可以看图腾（是的）为什么梦中也不来？你不如理不如法我来干吗？还有很多烂弟子呢，我会去吗？（不会的。现在叫她好好地念礼佛大忏悔文忏悔，是不是这样？）对。你不念礼佛大忏悔文的话，连师父都不帮你。讲句心里话，爸爸妈妈都不帮你，谁来帮你？（明白了。这个同修急得……）好好地念，有本事晚上叫师父到梦中去，照样给她看图腾，跟打电话一样有价值（看到这种急得……）我告诉你，这个世界不是急的问题，这个世界上很多问题是自己没有用功，急也急不出来，自己不努力，碰到事情就“徒伤悲”了。</w:t>
      </w:r>
    </w:p>
    <w:p>
      <w:pPr>
        <w:pStyle w:val="Normal"/>
        <w:rPr/>
      </w:pPr>
      <w:r>
        <w:rPr/>
      </w:r>
    </w:p>
    <w:p>
      <w:pPr>
        <w:pStyle w:val="Normal"/>
        <w:rPr/>
      </w:pPr>
      <w:r>
        <w:rPr/>
        <w:t>Shuohua20170818</w:t>
      </w:r>
      <w:r>
        <w:rPr>
          <w:rFonts w:cs="Segoe UI Emoji" w:ascii="Segoe UI Emoji" w:hAnsi="Segoe UI Emoji"/>
        </w:rPr>
        <w:t xml:space="preserve">  </w:t>
      </w:r>
      <w:r>
        <w:rPr/>
        <w:t>19:21</w:t>
      </w:r>
      <w:r>
        <w:rPr>
          <w:rFonts w:cs="Segoe UI Emoji" w:ascii="Segoe UI Emoji" w:hAnsi="Segoe UI Emoji"/>
        </w:rPr>
        <w:t xml:space="preserve">  </w:t>
      </w:r>
      <w:r>
        <w:rPr/>
        <w:t>台长看图腾时小房子的数量是根据什么报出来的</w:t>
      </w:r>
    </w:p>
    <w:p>
      <w:pPr>
        <w:pStyle w:val="Normal"/>
        <w:rPr/>
      </w:pPr>
      <w:r>
        <w:rPr>
          <w:b/>
          <w:bCs/>
        </w:rPr>
        <w:t>男听众：</w:t>
      </w:r>
      <w:r>
        <w:rPr/>
        <w:t>师父，您给人看图腾，很快就说出小房子的数量，是灵性报给您的，还是您脑子中突然闪出来的？</w:t>
      </w:r>
    </w:p>
    <w:p>
      <w:pPr>
        <w:pStyle w:val="Normal"/>
        <w:rPr/>
      </w:pPr>
      <w:r>
        <w:rPr>
          <w:b/>
          <w:bCs/>
        </w:rPr>
        <w:t>台长答：</w:t>
      </w:r>
      <w:r>
        <w:rPr/>
        <w:t>全有。有的是菩萨显化出来的时间、多少张，有的就是灵性直接告诉我要多少张。灵性直接告诉你多少张，你就没事了（有的是菩萨告诉您的？）菩萨告诉，这个人就有造化。菩萨告诉我的话，说明菩萨出面了，菩萨替他出面说多少张的话，小鬼还会搞吗？（不敢搞）首长出来讲话了，搞什么？有什么好搞的？</w:t>
      </w:r>
    </w:p>
    <w:p>
      <w:pPr>
        <w:pStyle w:val="Normal"/>
        <w:rPr/>
      </w:pPr>
      <w:r>
        <w:rPr/>
      </w:r>
    </w:p>
    <w:p>
      <w:pPr>
        <w:pStyle w:val="Normal"/>
        <w:rPr/>
      </w:pPr>
      <w:r>
        <w:rPr/>
        <w:t>Shuohua20170818</w:t>
      </w:r>
      <w:r>
        <w:rPr>
          <w:rFonts w:cs="Segoe UI Emoji" w:ascii="Segoe UI Emoji" w:hAnsi="Segoe UI Emoji"/>
        </w:rPr>
        <w:t xml:space="preserve">  </w:t>
      </w:r>
      <w:r>
        <w:rPr/>
        <w:t>20:16</w:t>
      </w:r>
      <w:r>
        <w:rPr>
          <w:rFonts w:cs="Segoe UI Emoji" w:ascii="Segoe UI Emoji" w:hAnsi="Segoe UI Emoji"/>
        </w:rPr>
        <w:t xml:space="preserve">  </w:t>
      </w:r>
      <w:r>
        <w:rPr/>
        <w:t>遇到劫时，可直接许愿放生</w:t>
      </w:r>
      <w:r>
        <w:rPr/>
        <w:t>1200</w:t>
      </w:r>
      <w:r>
        <w:rPr/>
        <w:t>条鱼，这是改变命运的一个基数</w:t>
      </w:r>
    </w:p>
    <w:p>
      <w:pPr>
        <w:pStyle w:val="Normal"/>
        <w:rPr/>
      </w:pPr>
      <w:r>
        <w:rPr>
          <w:b/>
          <w:bCs/>
        </w:rPr>
        <w:t>男听众：</w:t>
      </w:r>
      <w:r>
        <w:rPr/>
        <w:t>师父，您看图腾说放多少条鱼，这个“多少条鱼”是怎么出来的？</w:t>
      </w:r>
    </w:p>
    <w:p>
      <w:pPr>
        <w:pStyle w:val="Normal"/>
        <w:rPr/>
      </w:pPr>
      <w:r>
        <w:rPr>
          <w:b/>
          <w:bCs/>
        </w:rPr>
        <w:t>台长答：</w:t>
      </w:r>
      <w:r>
        <w:rPr/>
        <w:t>放多少条鱼也是数字（这个数字是菩萨告诉的，还是……）信息啊。有的是菩萨，有的是他自己的缘分，他应该多少就跳出来多少。跳的最多的就是</w:t>
      </w:r>
      <w:r>
        <w:rPr/>
        <w:t>1200</w:t>
      </w:r>
      <w:r>
        <w:rPr/>
        <w:t>条，很多人都缺</w:t>
      </w:r>
      <w:r>
        <w:rPr/>
        <w:t>1200</w:t>
      </w:r>
      <w:r>
        <w:rPr/>
        <w:t>条。我估计这个</w:t>
      </w:r>
      <w:r>
        <w:rPr/>
        <w:t>1200</w:t>
      </w:r>
      <w:r>
        <w:rPr/>
        <w:t>条是一个基数。比方说有个劫了，你慢慢放，不要着急，你放放放……到</w:t>
      </w:r>
      <w:r>
        <w:rPr/>
        <w:t>1200</w:t>
      </w:r>
      <w:r>
        <w:rPr/>
        <w:t>条，马上就会转换命运，很多会转换（您说这个</w:t>
      </w:r>
      <w:r>
        <w:rPr/>
        <w:t>1200</w:t>
      </w:r>
      <w:r>
        <w:rPr/>
        <w:t>是个基数，同修在遇到劫难的时候直接许</w:t>
      </w:r>
      <w:r>
        <w:rPr/>
        <w:t>1200</w:t>
      </w:r>
      <w:r>
        <w:rPr/>
        <w:t>，放就行了，是这样吗？）对。你打不进电话，你就许</w:t>
      </w:r>
      <w:r>
        <w:rPr/>
        <w:t>1200</w:t>
      </w:r>
      <w:r>
        <w:rPr/>
        <w:t>（那</w:t>
      </w:r>
      <w:r>
        <w:rPr/>
        <w:t>1200</w:t>
      </w:r>
      <w:r>
        <w:rPr/>
        <w:t>再往上呢？）</w:t>
      </w:r>
      <w:r>
        <w:rPr/>
        <w:t>1800</w:t>
      </w:r>
      <w:r>
        <w:rPr/>
        <w:t>了（那再往上呢？）再往上，你坚持放就好了（好的）</w:t>
      </w:r>
      <w:r>
        <w:rPr/>
        <w:t>1200</w:t>
      </w:r>
      <w:r>
        <w:rPr/>
        <w:t>的基数，就是说你会改变的，主要是菩萨说</w:t>
      </w:r>
      <w:r>
        <w:rPr/>
        <w:t>1200</w:t>
      </w:r>
      <w:r>
        <w:rPr/>
        <w:t>，你自己会看到你的命运在改变（明白了。您今天又给大家透露信息了）对啊。你不问的话，他们怎么知道，就要问的。还有很多东西我想不出来告诉你们，你一问，我就告诉你了（明白了，谢谢师父的慈悲开示）</w:t>
      </w:r>
    </w:p>
    <w:p>
      <w:pPr>
        <w:pStyle w:val="Normal"/>
        <w:rPr/>
      </w:pPr>
      <w:r>
        <w:rPr/>
      </w:r>
    </w:p>
    <w:p>
      <w:pPr>
        <w:pStyle w:val="Normal"/>
        <w:rPr/>
      </w:pPr>
      <w:r>
        <w:rPr/>
        <w:t>Shuohua20170818</w:t>
      </w:r>
      <w:r>
        <w:rPr>
          <w:rFonts w:cs="Segoe UI Emoji" w:ascii="Segoe UI Emoji" w:hAnsi="Segoe UI Emoji"/>
        </w:rPr>
        <w:t xml:space="preserve">  </w:t>
      </w:r>
      <w:r>
        <w:rPr/>
        <w:t>21:52</w:t>
      </w:r>
      <w:r>
        <w:rPr>
          <w:rFonts w:cs="Segoe UI Emoji" w:ascii="Segoe UI Emoji" w:hAnsi="Segoe UI Emoji"/>
        </w:rPr>
        <w:t xml:space="preserve">  </w:t>
      </w:r>
      <w:r>
        <w:rPr/>
        <w:t>扔掉旧的或破的锅碗瓢盆从玄学角度有说法吗</w:t>
      </w:r>
    </w:p>
    <w:p>
      <w:pPr>
        <w:pStyle w:val="Normal"/>
        <w:rPr/>
      </w:pPr>
      <w:r>
        <w:rPr>
          <w:b/>
          <w:bCs/>
        </w:rPr>
        <w:t>男听众：</w:t>
      </w:r>
      <w:r>
        <w:rPr/>
        <w:t>师父，现实中扔掉旧的或者是破的锅碗瓢盆，从玄学角度有说法吗？</w:t>
      </w:r>
    </w:p>
    <w:p>
      <w:pPr>
        <w:pStyle w:val="Normal"/>
        <w:rPr/>
      </w:pPr>
      <w:r>
        <w:rPr>
          <w:b/>
          <w:bCs/>
        </w:rPr>
        <w:t>台长答：</w:t>
      </w:r>
      <w:r>
        <w:rPr/>
        <w:t>没有什么说法，这个不要迷信，扔掉就扔掉了。怎么样？扔掉锅碗瓢盆还要搞个仪式吗？（不）</w:t>
      </w:r>
    </w:p>
    <w:p>
      <w:pPr>
        <w:pStyle w:val="Normal"/>
        <w:rPr/>
      </w:pPr>
      <w:r>
        <w:rPr/>
      </w:r>
    </w:p>
    <w:p>
      <w:pPr>
        <w:pStyle w:val="Normal"/>
        <w:rPr/>
      </w:pPr>
      <w:r>
        <w:rPr/>
        <w:t>Shuohua20170818</w:t>
      </w:r>
      <w:r>
        <w:rPr>
          <w:rFonts w:cs="Segoe UI Emoji" w:ascii="Segoe UI Emoji" w:hAnsi="Segoe UI Emoji"/>
        </w:rPr>
        <w:t xml:space="preserve">  </w:t>
      </w:r>
      <w:r>
        <w:rPr/>
        <w:t>22:18</w:t>
      </w:r>
      <w:r>
        <w:rPr>
          <w:rFonts w:cs="Segoe UI Emoji" w:ascii="Segoe UI Emoji" w:hAnsi="Segoe UI Emoji"/>
        </w:rPr>
        <w:t xml:space="preserve">  </w:t>
      </w:r>
      <w:r>
        <w:rPr/>
        <w:t>放生当中受伤可以消业吗；人有一点小磨难并不是件坏事</w:t>
      </w:r>
    </w:p>
    <w:p>
      <w:pPr>
        <w:pStyle w:val="Normal"/>
        <w:rPr/>
      </w:pPr>
      <w:r>
        <w:rPr>
          <w:b/>
          <w:bCs/>
        </w:rPr>
        <w:t>男听众：</w:t>
      </w:r>
      <w:r>
        <w:rPr/>
        <w:t>师父，平时摔跤或者是手指划破受伤与放生的时候摔一跤或者是手指划破受伤，两者有区别吗？</w:t>
      </w:r>
    </w:p>
    <w:p>
      <w:pPr>
        <w:pStyle w:val="Normal"/>
        <w:rPr/>
      </w:pPr>
      <w:r>
        <w:rPr>
          <w:b/>
          <w:bCs/>
        </w:rPr>
        <w:t>台长答：</w:t>
      </w:r>
      <w:r>
        <w:rPr/>
        <w:t>一样，都会大事化小。所以有时候人有一点点小磨难并不是件坏事，孕育着你有好事来临。我举个简单例子，你说哪一个好事之前不是先吃苦的？（对）你不吃苦的话，你哪来的好事啊？你接下来要选劳动模范了，你不是付出很多你才能得劳动模范的吗？（是的，师父，那句话叫好事多磨，是这样理解吗？）对，磨到最后……屠呦呦能够得到诺贝尔医学奖，她磨了多少年？</w:t>
      </w:r>
      <w:r>
        <w:rPr/>
        <w:t>40</w:t>
      </w:r>
      <w:r>
        <w:rPr/>
        <w:t>年啊（对。师父，像屠呦呦这样的也是天上的菩萨下来为人间造福，最终获得诺贝尔奖，是这样吗？）奖不奖无所谓，她为全世界人类造福了，她发明的那些医学方面的东西，她为人类造福了，她得不到奖，天上也会给她奖，她以后走掉了她也会上天（是。其实你在人间是菩萨，你将来一定是到天上做菩萨）嗯，用不着……人间给你一个奖，其实也是简单的一种鼓励鼓励，你自己真正为人类做贡献了，天上菩萨都会鼓励你、奖励你（对）菩萨给你最大的奖励是什么，你知道吗？（就是回天，那是最大的奖励）对了，那还有什么奖励？你都到天上做菩萨了，都在四圣道了，你说这个奖励比任何奖都大吧？（对，回到天上，在师父的身边那是最大的奖励）在菩萨的身边最重要（明白。将来回到观世音菩萨身边是多少幸福法喜的事情啊）那你就一辈子不会下来了。很多人不就是为了这个目的在活着吗？很多人知道自己吃很多苦，他不就是因为这个目的吗？（对，明白）你看，很多人现在天天吃苦，他什么目的啊？以后有一个退休金，可以在家里不干活了，不上班了（对，是的）一样道理（师父，在放生过程中受伤或划破手指，能消哪些业呢？这个有说法吗？）消非常小的业（因为他在放生中受伤）首先消他在放生当中的不如理不如法。比方说你一路上、放生的时候嘻嘻哈哈，男男女女，你如果讲讲人家，讲话当中带有调戏性质的，那护法神一定严格惩罚的。摔你一跤是最小的惩罚了，提醒你要如理如法。不能过分的，这个东西……（那是否也有一种可能，放生中受伤或划破手指是菩萨替他消灾了？）也有，菩萨替他消灾，让他更如理更如法地放生。他本来是带着一种业障过来的，那么帮他业障消掉了，他放生又放得特别好，就这样（明白）</w:t>
      </w:r>
    </w:p>
    <w:p>
      <w:pPr>
        <w:pStyle w:val="Normal"/>
        <w:rPr/>
      </w:pPr>
      <w:r>
        <w:rPr/>
      </w:r>
    </w:p>
    <w:p>
      <w:pPr>
        <w:pStyle w:val="Normal"/>
        <w:rPr/>
      </w:pPr>
      <w:r>
        <w:rPr/>
        <w:t>Shuohua20170818</w:t>
      </w:r>
      <w:r>
        <w:rPr>
          <w:rFonts w:cs="Segoe UI Emoji" w:ascii="Segoe UI Emoji" w:hAnsi="Segoe UI Emoji"/>
        </w:rPr>
        <w:t xml:space="preserve">  </w:t>
      </w:r>
      <w:r>
        <w:rPr/>
        <w:t>26:07</w:t>
      </w:r>
      <w:r>
        <w:rPr>
          <w:rFonts w:cs="Segoe UI Emoji" w:ascii="Segoe UI Emoji" w:hAnsi="Segoe UI Emoji"/>
        </w:rPr>
        <w:t xml:space="preserve">  </w:t>
      </w:r>
      <w:r>
        <w:rPr/>
        <w:t>放生恭请菩萨时身上发麻是菩萨来了吗；佛法是属于全世界众生的</w:t>
      </w:r>
    </w:p>
    <w:p>
      <w:pPr>
        <w:pStyle w:val="Normal"/>
        <w:rPr/>
      </w:pPr>
      <w:r>
        <w:rPr>
          <w:b/>
          <w:bCs/>
        </w:rPr>
        <w:t>男听众：</w:t>
      </w:r>
      <w:r>
        <w:rPr/>
        <w:t>那天有同修给师父放生，其实人家买的鱼也不多，但是你要有这颗心（对啊）菩萨是看你的心。人家一请菩萨，太阳旁边一个大的光环显现出来了；鱼放完了，那个光环接着就没有了。同修们感觉真的是菩萨来了，真的是看你的这颗心，尊师重道的心。</w:t>
      </w:r>
    </w:p>
    <w:p>
      <w:pPr>
        <w:pStyle w:val="Normal"/>
        <w:rPr/>
      </w:pPr>
      <w:r>
        <w:rPr>
          <w:b/>
          <w:bCs/>
        </w:rPr>
        <w:t>台长答：</w:t>
      </w:r>
      <w:r>
        <w:rPr/>
        <w:t>我只想讲一点给你们听听，我第一次看见后有一点点时间看不见，等到再一次看见，就越来越能够</w:t>
      </w:r>
      <w:r>
        <w:rPr/>
        <w:t>control</w:t>
      </w:r>
      <w:r>
        <w:rPr/>
        <w:t>了，自己完全能够控制看见了。你知道我第一次感觉是什么吗？那种心跟你们一模一样，简直神奇得不得了，觉得这个世界上一切都看穿了。没看见的人你就在人间，看得到的人你会把这个世界看得很穿，觉得没意思。我讲话你听得懂吗？（听得懂，明白师父的意思。师父，在放生的时候，我们合掌一请菩萨，我们的身上麻酥酥的，汗毛就竖起来了，这种情况是代表菩萨来了吗？）呵呵……要特别当心，“汗毛竖起来”，那不能寒嗖嗖的，寒嗖嗖的就是灵性了（就感觉身上麻了一下）麻可以，但是不能凉嗖嗖（不，就是身上一麻。我们恭请菩萨，是不是菩萨接到我们的信息了？）那肯定的（明白了。我一请菩萨，觉得身上就麻一下）麻一下就是感应。一个很有名的作曲家曾经跟我讲过：“一首好歌，开口唱几句，让人家马上有感应，有感觉，这一定是一个好的作曲；如果这首歌唱了半天人家没反应的，那这首歌已经失败了。”这个意思就是告诉你，任何东西都会有感应的。听一首好歌，能够感受到菩萨在不在你身边，跟这个人一接触马上觉得这个人很讨厌……全部都是感应（明白了。师父，您喜欢听什么歌呢？）我什么歌都喜欢听，我就是最怕人家唱得不好听。你唱得五音不全，你不是伤害人的</w:t>
      </w:r>
      <w:r>
        <w:rPr/>
        <w:t>feeling[</w:t>
      </w:r>
      <w:r>
        <w:rPr/>
        <w:t>感情</w:t>
      </w:r>
      <w:r>
        <w:rPr/>
        <w:t>]</w:t>
      </w:r>
      <w:r>
        <w:rPr/>
        <w:t>吗？就像讲佛一样的，人家说：“哎呀，这个人讲佛，你也讲佛。”佛都可以讲，佛教就是教育大家。佛法都是好的，就怕你讲得不好，你讲得歪门邪道了，你就是讲错了。我上次说：佛法“姓”什么？“姓”佛。不是什么个人的，佛法是属于全世界众生的。我们不能弘扬佛法的？这个东西一定要懂的。就像卫生一样，大家都可以宣传卫生，又不是医生专用的（对，大家都可以学雷锋，都是一样的）对，每个人都可以学雷锋，又不是一定要解放军才学雷锋的（对，是的，明白）</w:t>
      </w:r>
    </w:p>
    <w:p>
      <w:pPr>
        <w:pStyle w:val="Normal"/>
        <w:rPr/>
      </w:pPr>
      <w:r>
        <w:rPr/>
      </w:r>
    </w:p>
    <w:p>
      <w:pPr>
        <w:pStyle w:val="Normal"/>
        <w:rPr/>
      </w:pPr>
      <w:r>
        <w:rPr/>
        <w:t>Shuohua20170818</w:t>
      </w:r>
      <w:r>
        <w:rPr>
          <w:rFonts w:cs="Segoe UI Emoji" w:ascii="Segoe UI Emoji" w:hAnsi="Segoe UI Emoji"/>
        </w:rPr>
        <w:t xml:space="preserve">  </w:t>
      </w:r>
      <w:r>
        <w:rPr/>
        <w:t>29:51</w:t>
      </w:r>
      <w:r>
        <w:rPr>
          <w:rFonts w:cs="Segoe UI Emoji" w:ascii="Segoe UI Emoji" w:hAnsi="Segoe UI Emoji"/>
        </w:rPr>
        <w:t xml:space="preserve">  </w:t>
      </w:r>
      <w:r>
        <w:rPr/>
        <w:t>许愿并放生完一万条鱼的功德可抵消七八百张小房子消的业障</w:t>
      </w:r>
    </w:p>
    <w:p>
      <w:pPr>
        <w:pStyle w:val="Normal"/>
        <w:rPr/>
      </w:pPr>
      <w:r>
        <w:rPr>
          <w:b/>
          <w:bCs/>
        </w:rPr>
        <w:t>男听众：</w:t>
      </w:r>
      <w:r>
        <w:rPr/>
        <w:t>师父，许愿放生一万条鱼的功德能抵消</w:t>
      </w:r>
      <w:r>
        <w:rPr/>
        <w:t>1000</w:t>
      </w:r>
      <w:r>
        <w:rPr/>
        <w:t>张小房子消的业障吗？这个有可比较性吗？</w:t>
      </w:r>
    </w:p>
    <w:p>
      <w:pPr>
        <w:pStyle w:val="Normal"/>
        <w:rPr/>
      </w:pPr>
      <w:r>
        <w:rPr>
          <w:b/>
          <w:bCs/>
        </w:rPr>
        <w:t>台长答：</w:t>
      </w:r>
      <w:r>
        <w:rPr/>
        <w:t>问题你还没放啊，你放掉了之后这功德就大了。你许愿，有功德，最多只是你功德的</w:t>
      </w:r>
      <w:r>
        <w:rPr/>
        <w:t>20%</w:t>
      </w:r>
      <w:r>
        <w:rPr/>
        <w:t>～</w:t>
      </w:r>
      <w:r>
        <w:rPr/>
        <w:t>30%</w:t>
      </w:r>
      <w:r>
        <w:rPr/>
        <w:t>（那他放掉这一万条鱼的功德呢？）放掉的话，功德就很大了（能与</w:t>
      </w:r>
      <w:r>
        <w:rPr/>
        <w:t>1000</w:t>
      </w:r>
      <w:r>
        <w:rPr/>
        <w:t>张小房子消的业障作比较吗？）七八百张吧（哦，明白了）你这个问题我刚刚问了，我不会乱讲的。为什么有的富人、家里比较有钱的人，他有钱，灾难还很少啊？因为他是靠他的福德来转化为他的功德。他不停地放生，照样消掉他很多的债、罪孽（对，师父您说得对，有些大老板、富人虽然不念经，但是特别热衷于放生）对，他特别热衷于放生，或者他特别热衷于做慈善，一善解百灾，他灾难就少，一样道理。因为他有资格、有这个能力来放这么多的鱼，那你说他是不是自己过去的福德所为？（是的）你现在拿不出钱来放生的话，是不是你过去的、前世的福报不够？（对的）一样道理啊！（师父，鲟鱼、娃娃鱼的灵性大不大？）都蛮好，有生命的鱼都不错的（好的）</w:t>
      </w:r>
    </w:p>
    <w:p>
      <w:pPr>
        <w:pStyle w:val="Normal"/>
        <w:rPr/>
      </w:pPr>
      <w:r>
        <w:rPr/>
      </w:r>
    </w:p>
    <w:p>
      <w:pPr>
        <w:pStyle w:val="Normal"/>
        <w:rPr/>
      </w:pPr>
      <w:r>
        <w:rPr>
          <w:b/>
          <w:bCs/>
        </w:rPr>
        <w:t>台长语：</w:t>
      </w:r>
      <w:r>
        <w:rPr/>
        <w:t>好，听众朋友们，因为时间关系，节目就到这儿结束了，非常感谢听众朋友们收听，广告之后回到节目中来。</w:t>
      </w:r>
    </w:p>
    <w:p>
      <w:pPr>
        <w:pStyle w:val="Normal"/>
        <w:rPr/>
      </w:pPr>
      <w:r>
        <w:rPr/>
      </w:r>
    </w:p>
    <w:p>
      <w:pPr>
        <w:pStyle w:val="Heading3"/>
        <w:rPr/>
      </w:pPr>
      <w:r>
        <w:rPr>
          <w:b w:val="false"/>
          <w:bCs w:val="false"/>
        </w:rPr>
        <w:t>Shuohua20170901</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9</w:t>
      </w:r>
      <w:r>
        <w:rPr/>
        <w:t>月</w:t>
      </w:r>
      <w:r>
        <w:rPr/>
        <w:t>1</w:t>
      </w:r>
      <w:r>
        <w:rPr/>
        <w:t>日，星期五，农历是七月十一。下个星期二就是七月十五，中元节了，希望大家多念经。好，下面就开始解答听众朋友问题。</w:t>
      </w:r>
    </w:p>
    <w:p>
      <w:pPr>
        <w:pStyle w:val="Normal"/>
        <w:rPr/>
      </w:pPr>
      <w:r>
        <w:rPr/>
      </w:r>
    </w:p>
    <w:p>
      <w:pPr>
        <w:pStyle w:val="Normal"/>
        <w:rPr/>
      </w:pPr>
      <w:r>
        <w:rPr/>
        <w:t>Shuohua20170901</w:t>
      </w:r>
      <w:r>
        <w:rPr>
          <w:rFonts w:cs="Segoe UI Emoji" w:ascii="Segoe UI Emoji" w:hAnsi="Segoe UI Emoji"/>
        </w:rPr>
        <w:t xml:space="preserve">  </w:t>
      </w:r>
      <w:r>
        <w:rPr/>
        <w:t>01:10</w:t>
      </w:r>
      <w:r>
        <w:rPr>
          <w:rFonts w:cs="Segoe UI Emoji" w:ascii="Segoe UI Emoji" w:hAnsi="Segoe UI Emoji"/>
        </w:rPr>
        <w:t xml:space="preserve">  </w:t>
      </w:r>
      <w:r>
        <w:rPr/>
        <w:t>为何拜师的弟子上天要经过南天门</w:t>
      </w:r>
    </w:p>
    <w:p>
      <w:pPr>
        <w:pStyle w:val="Normal"/>
        <w:rPr/>
      </w:pPr>
      <w:r>
        <w:rPr>
          <w:b/>
          <w:bCs/>
        </w:rPr>
        <w:t>男听众：</w:t>
      </w:r>
      <w:r>
        <w:rPr/>
        <w:t>师父好，弟子给恩师台长请安。您在吉隆坡法会拜师时说，给他们种莲花的时候，众弟子都经过南天门。为什么要经过南天门？南天门是超脱六道的必经之路吗？有什么样的含义？请师父开示一下。</w:t>
      </w:r>
    </w:p>
    <w:p>
      <w:pPr>
        <w:pStyle w:val="Normal"/>
        <w:rPr/>
      </w:pPr>
      <w:r>
        <w:rPr>
          <w:b/>
          <w:bCs/>
        </w:rPr>
        <w:t>台长答：</w:t>
      </w:r>
      <w:r>
        <w:rPr/>
        <w:t>因为你现在还在人道，你还没走，就必须经过那个地方；如果你走掉了，就直接可以上去了。因为你现在还有肉身，你现在上去必须经过天界南天门的。这是暂时上去，你永久上去的话，就根据你自己的境界，直接可以到哪个道了（进入南天门的话，就见到了玉皇大帝，帝释天，是这样吗？）你不一定见得到玉皇大帝，你只是能够进入这个天门而已。你到哪个国家能见到人家首相？一样道理（是。师父，南天门是在欲界天吗？）是。这个门大得不得了，它可以通向各个门（其实有南天门，也有北天门，是这样吧，师父？）你知道（好，谢谢师父慈悲开示）</w:t>
      </w:r>
    </w:p>
    <w:p>
      <w:pPr>
        <w:pStyle w:val="Normal"/>
        <w:rPr/>
      </w:pPr>
      <w:r>
        <w:rPr/>
      </w:r>
    </w:p>
    <w:p>
      <w:pPr>
        <w:pStyle w:val="Normal"/>
        <w:rPr/>
      </w:pPr>
      <w:r>
        <w:rPr/>
        <w:t>Shuohua20170901</w:t>
      </w:r>
      <w:r>
        <w:rPr>
          <w:rFonts w:cs="Segoe UI Emoji" w:ascii="Segoe UI Emoji" w:hAnsi="Segoe UI Emoji"/>
        </w:rPr>
        <w:t xml:space="preserve">  </w:t>
      </w:r>
      <w:r>
        <w:rPr/>
        <w:t>02:50</w:t>
      </w:r>
      <w:r>
        <w:rPr>
          <w:rFonts w:cs="Segoe UI Emoji" w:ascii="Segoe UI Emoji" w:hAnsi="Segoe UI Emoji"/>
        </w:rPr>
        <w:t xml:space="preserve">  </w:t>
      </w:r>
      <w:r>
        <w:rPr/>
        <w:t>设了新佛台，为何原来的佛台要过段时间才能撤</w:t>
      </w:r>
    </w:p>
    <w:p>
      <w:pPr>
        <w:pStyle w:val="Normal"/>
        <w:rPr/>
      </w:pPr>
      <w:r>
        <w:rPr>
          <w:b/>
          <w:bCs/>
        </w:rPr>
        <w:t>男听众：</w:t>
      </w:r>
      <w:r>
        <w:rPr/>
        <w:t>师父，在</w:t>
      </w:r>
      <w:r>
        <w:rPr/>
        <w:t>26</w:t>
      </w:r>
      <w:r>
        <w:rPr/>
        <w:t>日大法会看图腾，有一位佛友设了两个佛台，一个是原来设的，一个是修心灵法门后设的，原来的佛台想要处理，师父叫他年底再处理，现在暂时不要动。这是什么原因？</w:t>
      </w:r>
    </w:p>
    <w:p>
      <w:pPr>
        <w:pStyle w:val="Normal"/>
        <w:rPr/>
      </w:pPr>
      <w:r>
        <w:rPr>
          <w:b/>
          <w:bCs/>
        </w:rPr>
        <w:t>台长答：</w:t>
      </w:r>
      <w:r>
        <w:rPr/>
        <w:t>因为他原来供的那个佛台上的仙还来。要等到仙不来了，就可以处理了（这个有普遍性，还是特殊案例呢？）有的。你要设个新佛台的话，因为你旧佛台里边的仙、神可能还会来，所以你不能在他们在的时候把他撤了，那就不是太礼貌。而且有的人就是这么出事的。所以你要供一段时间，供到你的香打卷了，你的菩萨来了——我们心灵法门菩萨都来，那些仙、神就不来了（原来的佛台一般过多长时间处理呢？）没有固定时间的，要看你供得好不好。如果你供的新佛台菩萨不来，那神和仙就一直来（明白了，谢谢师父慈悲开示）</w:t>
      </w:r>
    </w:p>
    <w:p>
      <w:pPr>
        <w:pStyle w:val="Normal"/>
        <w:rPr/>
      </w:pPr>
      <w:r>
        <w:rPr/>
      </w:r>
    </w:p>
    <w:p>
      <w:pPr>
        <w:pStyle w:val="Normal"/>
        <w:rPr/>
      </w:pPr>
      <w:r>
        <w:rPr/>
        <w:t>Shuohua20170901</w:t>
      </w:r>
      <w:r>
        <w:rPr>
          <w:rFonts w:cs="Segoe UI Emoji" w:ascii="Segoe UI Emoji" w:hAnsi="Segoe UI Emoji"/>
        </w:rPr>
        <w:t xml:space="preserve">  </w:t>
      </w:r>
      <w:r>
        <w:rPr/>
        <w:t>04:25</w:t>
      </w:r>
      <w:r>
        <w:rPr>
          <w:rFonts w:cs="Segoe UI Emoji" w:ascii="Segoe UI Emoji" w:hAnsi="Segoe UI Emoji"/>
        </w:rPr>
        <w:t xml:space="preserve">  </w:t>
      </w:r>
      <w:r>
        <w:rPr/>
        <w:t>梦到师父说“我会带你上天”</w:t>
      </w:r>
    </w:p>
    <w:p>
      <w:pPr>
        <w:pStyle w:val="Normal"/>
        <w:rPr/>
      </w:pPr>
      <w:r>
        <w:rPr>
          <w:b/>
          <w:bCs/>
        </w:rPr>
        <w:t>男听众：</w:t>
      </w:r>
      <w:r>
        <w:rPr/>
        <w:t>有一个同修梦到您的法身对他说：“我会带你上天。”这个梦是说明这个同修已经离超脱六道不远了，师父托他一把就能上去，还是这个同修已经具备超脱六道的资格了？</w:t>
      </w:r>
    </w:p>
    <w:p>
      <w:pPr>
        <w:pStyle w:val="Normal"/>
        <w:rPr/>
      </w:pPr>
      <w:r>
        <w:rPr>
          <w:b/>
          <w:bCs/>
        </w:rPr>
        <w:t>台长答：</w:t>
      </w:r>
      <w:r>
        <w:rPr/>
        <w:t>不是，说明他已经很努力，一带就上去了。</w:t>
      </w:r>
    </w:p>
    <w:p>
      <w:pPr>
        <w:pStyle w:val="Normal"/>
        <w:rPr/>
      </w:pPr>
      <w:r>
        <w:rPr/>
      </w:r>
    </w:p>
    <w:p>
      <w:pPr>
        <w:pStyle w:val="Normal"/>
        <w:rPr/>
      </w:pPr>
      <w:r>
        <w:rPr/>
        <w:t>Shuohua20170901</w:t>
      </w:r>
      <w:r>
        <w:rPr>
          <w:rFonts w:cs="Segoe UI Emoji" w:ascii="Segoe UI Emoji" w:hAnsi="Segoe UI Emoji"/>
        </w:rPr>
        <w:t xml:space="preserve">  </w:t>
      </w:r>
      <w:r>
        <w:rPr/>
        <w:t>05:14</w:t>
      </w:r>
      <w:r>
        <w:rPr>
          <w:rFonts w:cs="Segoe UI Emoji" w:ascii="Segoe UI Emoji" w:hAnsi="Segoe UI Emoji"/>
        </w:rPr>
        <w:t xml:space="preserve">  </w:t>
      </w:r>
      <w:r>
        <w:rPr/>
        <w:t>业障</w:t>
      </w:r>
      <w:r>
        <w:rPr/>
        <w:t>10%</w:t>
      </w:r>
      <w:r>
        <w:rPr/>
        <w:t>以内会进入哪个道</w:t>
      </w:r>
    </w:p>
    <w:p>
      <w:pPr>
        <w:pStyle w:val="Normal"/>
        <w:rPr/>
      </w:pPr>
      <w:r>
        <w:rPr>
          <w:b/>
          <w:bCs/>
        </w:rPr>
        <w:t>男听众：</w:t>
      </w:r>
      <w:r>
        <w:rPr/>
        <w:t>师父，您以前开示过，业障比例低于</w:t>
      </w:r>
      <w:r>
        <w:rPr/>
        <w:t>10%</w:t>
      </w:r>
      <w:r>
        <w:rPr/>
        <w:t>一定会超脱六道（对）那在</w:t>
      </w:r>
      <w:r>
        <w:rPr/>
        <w:t>5%</w:t>
      </w:r>
      <w:r>
        <w:rPr/>
        <w:t>～</w:t>
      </w:r>
      <w:r>
        <w:rPr/>
        <w:t>10%</w:t>
      </w:r>
      <w:r>
        <w:rPr/>
        <w:t>以内是进入四圣道的哪一个道呢？</w:t>
      </w:r>
    </w:p>
    <w:p>
      <w:pPr>
        <w:pStyle w:val="Normal"/>
        <w:rPr/>
      </w:pPr>
      <w:r>
        <w:rPr>
          <w:b/>
          <w:bCs/>
        </w:rPr>
        <w:t>台长答：</w:t>
      </w:r>
      <w:r>
        <w:rPr/>
        <w:t>一般的，</w:t>
      </w:r>
      <w:r>
        <w:rPr/>
        <w:t>10%</w:t>
      </w:r>
      <w:r>
        <w:rPr/>
        <w:t>以内，基本上就是上去了，就是脱离六道了。脱离六道之后，根据你自己的业力，根据你过去的修为，修哪个法门的，就会到不同的道。这已经没有太多的禁忌了，主要是分小乘和大乘：你如果是救人上去的，主要靠的是学佛救人，那你一般都是到菩萨道和佛道；如果你靠自己自修上去的，完全是管住自己，严守戒律，非常守自己的贞节，不乱来，思维啊，意念啊，如果很干净，那你基本上能到声闻道、缘觉道。</w:t>
      </w:r>
    </w:p>
    <w:p>
      <w:pPr>
        <w:pStyle w:val="Normal"/>
        <w:rPr/>
      </w:pPr>
      <w:r>
        <w:rPr/>
      </w:r>
    </w:p>
    <w:p>
      <w:pPr>
        <w:pStyle w:val="Normal"/>
        <w:rPr/>
      </w:pPr>
      <w:r>
        <w:rPr/>
        <w:t>Shuohua20170901</w:t>
      </w:r>
      <w:r>
        <w:rPr>
          <w:rFonts w:cs="Segoe UI Emoji" w:ascii="Segoe UI Emoji" w:hAnsi="Segoe UI Emoji"/>
        </w:rPr>
        <w:t xml:space="preserve">  </w:t>
      </w:r>
      <w:r>
        <w:rPr/>
        <w:t>06:31</w:t>
      </w:r>
      <w:r>
        <w:rPr>
          <w:rFonts w:cs="Segoe UI Emoji" w:ascii="Segoe UI Emoji" w:hAnsi="Segoe UI Emoji"/>
        </w:rPr>
        <w:t xml:space="preserve">  </w:t>
      </w:r>
      <w:r>
        <w:rPr/>
        <w:t>法会来的每尊佛菩萨都会给全场的人加持</w:t>
      </w:r>
    </w:p>
    <w:p>
      <w:pPr>
        <w:pStyle w:val="Normal"/>
        <w:rPr/>
      </w:pPr>
      <w:r>
        <w:rPr>
          <w:b/>
          <w:bCs/>
        </w:rPr>
        <w:t>男听众：</w:t>
      </w:r>
      <w:r>
        <w:rPr/>
        <w:t>8</w:t>
      </w:r>
      <w:r>
        <w:rPr/>
        <w:t>月</w:t>
      </w:r>
      <w:r>
        <w:rPr/>
        <w:t>28</w:t>
      </w:r>
      <w:r>
        <w:rPr/>
        <w:t>日马来西亚弟子开示，师父开示福禄寿菩萨来了，因为有些弟子有的求福，有的求禄，有的求寿。请问师父，有的佛友求福禄寿，福禄寿菩萨来了之后是加持这些求的佛友，还是加持全场的佛子？</w:t>
      </w:r>
    </w:p>
    <w:p>
      <w:pPr>
        <w:pStyle w:val="Normal"/>
        <w:rPr/>
      </w:pPr>
      <w:r>
        <w:rPr>
          <w:b/>
          <w:bCs/>
        </w:rPr>
        <w:t>台长答：</w:t>
      </w:r>
      <w:r>
        <w:rPr/>
        <w:t>都加持，菩萨又不会有什么分别心的。只是那些求的人多了，那么福禄寿菩萨也是来给你们加持的，因为他知道人间求自己福禄寿也是正常的，只是境界不够高，不到菩萨位置。福禄寿菩萨给你们加持那是因为你们做的功德所为，就是我们经常讲的，已经变成福报，化掉了，那功德就不够了（明白了）福禄寿菩萨加持，是给你福，给你禄，给你寿；菩萨加持是给你境界，给你以后到天上去。这个境界还是有点区别的（那福禄寿菩萨给他们赐福、赐禄、赐寿，是不是就用掉了他们的功德？）肯定有点用掉，因为有求必应的话，你求了，肯定用掉你功德的，只是多少而已（一般用掉功德的多少呢？）要看的。福禄寿菩萨给你加持，他不会用掉你很多功德，他本身也是一种功德，他来助缘法会。如果你平时在观音堂里这么拼命地求自己福禄寿，那你至少用掉</w:t>
      </w:r>
      <w:r>
        <w:rPr/>
        <w:t>30%</w:t>
      </w:r>
      <w:r>
        <w:rPr/>
        <w:t>、</w:t>
      </w:r>
      <w:r>
        <w:rPr/>
        <w:t>40%</w:t>
      </w:r>
      <w:r>
        <w:rPr/>
        <w:t>，有时候</w:t>
      </w:r>
      <w:r>
        <w:rPr/>
        <w:t>50%</w:t>
      </w:r>
      <w:r>
        <w:rPr/>
        <w:t>、</w:t>
      </w:r>
      <w:r>
        <w:rPr/>
        <w:t>60%</w:t>
      </w:r>
      <w:r>
        <w:rPr/>
        <w:t>都有。很多人把自己全身心的都求上去，对方好了，他自己倒下来生病了（明白了。还有一种情况，有的佛友不求，那福禄寿菩萨给他赐福、赐禄、赐寿，这种情况就是类似于天官赐福的那种，是额外的，是这样吗？）对。你不求，福禄寿菩萨来了，给你加持，那就是没有用你的功德。但是你求了，比方说你在观音堂，比方说这次法会你也求了，那么你肯定用掉了。人家没求，人家身上有了，给他加持了，那他就没用掉（明白了）比方说一共</w:t>
      </w:r>
      <w:r>
        <w:rPr/>
        <w:t>1</w:t>
      </w:r>
      <w:r>
        <w:rPr/>
        <w:t>万个人，有</w:t>
      </w:r>
      <w:r>
        <w:rPr/>
        <w:t>3000</w:t>
      </w:r>
      <w:r>
        <w:rPr/>
        <w:t>个人求了，那么人家不会只加持</w:t>
      </w:r>
      <w:r>
        <w:rPr/>
        <w:t>3000</w:t>
      </w:r>
      <w:r>
        <w:rPr/>
        <w:t>人，加持</w:t>
      </w:r>
      <w:r>
        <w:rPr/>
        <w:t>1</w:t>
      </w:r>
      <w:r>
        <w:rPr/>
        <w:t>万个人（对）那么</w:t>
      </w:r>
      <w:r>
        <w:rPr/>
        <w:t>1</w:t>
      </w:r>
      <w:r>
        <w:rPr/>
        <w:t>万个人有</w:t>
      </w:r>
      <w:r>
        <w:rPr/>
        <w:t>7000</w:t>
      </w:r>
      <w:r>
        <w:rPr/>
        <w:t>个人没有用掉功德，那</w:t>
      </w:r>
      <w:r>
        <w:rPr/>
        <w:t>3000</w:t>
      </w:r>
      <w:r>
        <w:rPr/>
        <w:t>个求的人就用掉功德了（是，因为菩萨没有那么小气，都是平等对待）但是谁求来的，谁肯定是用心、用力、用功德（明白了。法会来的菩萨很多，加持也多，是每一尊佛菩萨、龙天护法都给每一个人加持吗？比如来一百尊菩萨，一位佛友会得到一百尊菩萨的加持，是这样吗，师父？）是（那太厉害了）就是说每尊菩萨他不会只加持一个人的，他全场加持，那么来一百尊不就是加持你一百次了吗？（哎呀，师父，那太给力了）对啊。举个简单例子，比方说开会，领导来了，他跟每个人都握握手，跟每个人都打招呼。道理就是这样的（明白了，谢谢师父慈悲开示）</w:t>
      </w:r>
    </w:p>
    <w:p>
      <w:pPr>
        <w:pStyle w:val="Normal"/>
        <w:rPr/>
      </w:pPr>
      <w:r>
        <w:rPr/>
      </w:r>
    </w:p>
    <w:p>
      <w:pPr>
        <w:pStyle w:val="Normal"/>
        <w:rPr/>
      </w:pPr>
      <w:r>
        <w:rPr/>
        <w:t>Shuohua20170901</w:t>
      </w:r>
      <w:r>
        <w:rPr>
          <w:rFonts w:cs="Segoe UI Emoji" w:ascii="Segoe UI Emoji" w:hAnsi="Segoe UI Emoji"/>
        </w:rPr>
        <w:t xml:space="preserve">  </w:t>
      </w:r>
      <w:r>
        <w:rPr/>
        <w:t>10:52</w:t>
      </w:r>
      <w:r>
        <w:rPr>
          <w:rFonts w:cs="Segoe UI Emoji" w:ascii="Segoe UI Emoji" w:hAnsi="Segoe UI Emoji"/>
        </w:rPr>
        <w:t xml:space="preserve">  </w:t>
      </w:r>
      <w:r>
        <w:rPr/>
        <w:t>莲花仙子到人间为何会迷失</w:t>
      </w:r>
    </w:p>
    <w:p>
      <w:pPr>
        <w:pStyle w:val="Normal"/>
        <w:rPr/>
      </w:pPr>
      <w:r>
        <w:rPr>
          <w:b/>
          <w:bCs/>
        </w:rPr>
        <w:t>男听众：</w:t>
      </w:r>
      <w:r>
        <w:rPr/>
        <w:t>师父，您在</w:t>
      </w:r>
      <w:r>
        <w:rPr/>
        <w:t>26</w:t>
      </w:r>
      <w:r>
        <w:rPr/>
        <w:t>日大法会看图腾，有一位患病的女孩子是天上的莲花仙子。请问师父，莲花是在六道以外，那莲花仙子是超脱六道的吗？</w:t>
      </w:r>
    </w:p>
    <w:p>
      <w:pPr>
        <w:pStyle w:val="Normal"/>
        <w:rPr/>
      </w:pPr>
      <w:r>
        <w:rPr>
          <w:b/>
          <w:bCs/>
        </w:rPr>
        <w:t>台长答：</w:t>
      </w:r>
      <w:r>
        <w:rPr/>
        <w:t>莲花仙子，要看的。一般在观世音菩萨身边的，或者超脱六道……有超脱六道的莲花童子，如果到下面去，莲花童子也可以到天界去帮忙做事。总的来讲，莲花童子一定是超脱六道的（您说这个女孩是天上的莲花仙子，那她就是超脱六道的吗？）比方说很多人已经许愿了，跟着菩萨一起下来的，不做好事情，回不去了（那她本来就是莲花仙子，超脱六道，已经没有欲望，不会犯错，为何还会逃下来呢？）不是逃下来，她跟菩萨一起下来，为什么超脱六道的菩萨到人间来也回不去了？道理一样的（是的）只有佛，佛下来不会迷失方向（天上下来的人的使命都是救度众生吗？）对！护法，救度众生，帮助别人，或者解决人间的烦恼、困难，或者来救人的肉体病。那些大的科学家研究出来那些医学仪器，这种都是天上菩萨，人间哪想得出来这些仪器啊！人家想不出怎么他想得出？这些都是天上的菩萨来的。你看看爱因斯坦，看看他那个样（是的，爱因斯坦、爱迪生，都是这样的）这些都是给人间带来福气的（明白）没超声波怎么看病啊？过去切脉哪有超声波这么准（如果他从天上下来，没有发明东西造福人类，他就回不了天，是这样理解吗，师父？）是啊，到人间来吃喝玩乐，他完了，结束了。一般地，下来都会造福人类；造福人类，都回去的。等到你们以后回到天上，你们一定会看到很多人间的名人全部都在菩萨道、在佛道了（哦，明白了）你一看他的样子，“哎呀，怎么这么像那个科学家”，他就是天上的菩萨（是。“哎呀，突然看到南怀瑾大师了”）这个大师也不得了，这个大师也是天上菩萨来的（谢谢师父的慈悲开示）</w:t>
      </w:r>
    </w:p>
    <w:p>
      <w:pPr>
        <w:pStyle w:val="Normal"/>
        <w:rPr/>
      </w:pPr>
      <w:r>
        <w:rPr/>
      </w:r>
    </w:p>
    <w:p>
      <w:pPr>
        <w:pStyle w:val="Normal"/>
        <w:rPr/>
      </w:pPr>
      <w:r>
        <w:rPr/>
        <w:t>Shuohua20170901</w:t>
      </w:r>
      <w:r>
        <w:rPr>
          <w:rFonts w:cs="Segoe UI Emoji" w:ascii="Segoe UI Emoji" w:hAnsi="Segoe UI Emoji"/>
        </w:rPr>
        <w:t xml:space="preserve">  </w:t>
      </w:r>
      <w:r>
        <w:rPr/>
        <w:t>14:17</w:t>
      </w:r>
      <w:r>
        <w:rPr>
          <w:rFonts w:cs="Segoe UI Emoji" w:ascii="Segoe UI Emoji" w:hAnsi="Segoe UI Emoji"/>
        </w:rPr>
        <w:t xml:space="preserve">  </w:t>
      </w:r>
      <w:r>
        <w:rPr/>
        <w:t>不同的消业梦境有何区别</w:t>
      </w:r>
    </w:p>
    <w:p>
      <w:pPr>
        <w:pStyle w:val="Normal"/>
        <w:rPr/>
      </w:pPr>
      <w:r>
        <w:rPr>
          <w:b/>
          <w:bCs/>
        </w:rPr>
        <w:t>男听众：</w:t>
      </w:r>
      <w:r>
        <w:rPr/>
        <w:t>梦到洗衣服、洗澡或者是吐东西、买新衣服，这些消业的种类有区别吗，师父？</w:t>
      </w:r>
    </w:p>
    <w:p>
      <w:pPr>
        <w:pStyle w:val="Normal"/>
        <w:rPr/>
      </w:pPr>
      <w:r>
        <w:rPr>
          <w:b/>
          <w:bCs/>
        </w:rPr>
        <w:t>台长答：</w:t>
      </w:r>
      <w:r>
        <w:rPr/>
        <w:t>都有区别的。一般地，“洗衣服”就说明你在去除身上的污垢，正在改邪归正，“洗衣”就是在改（洗澡呢？）“洗澡”，更厉害了，从内心到外心都在改（那呕吐，吐脏东西呢？）“呕吐”就是在消自己的业障。障就是已经有业了。业力正在形成，也可以叫业力；业障，已经是有这个罪孽了（那买新衣服呢？）“买新衣服”要脱胎换骨（一般做到这种梦能消多少业呢？）这个没有一个统一说法，这个不等的，要看的。</w:t>
      </w:r>
    </w:p>
    <w:p>
      <w:pPr>
        <w:pStyle w:val="Normal"/>
        <w:rPr/>
      </w:pPr>
      <w:r>
        <w:rPr/>
      </w:r>
    </w:p>
    <w:p>
      <w:pPr>
        <w:pStyle w:val="Normal"/>
        <w:rPr/>
      </w:pPr>
      <w:r>
        <w:rPr/>
        <w:t>Shuohua20170901</w:t>
      </w:r>
      <w:r>
        <w:rPr>
          <w:rFonts w:cs="Segoe UI Emoji" w:ascii="Segoe UI Emoji" w:hAnsi="Segoe UI Emoji"/>
        </w:rPr>
        <w:t xml:space="preserve">  </w:t>
      </w:r>
      <w:r>
        <w:rPr/>
        <w:t>15:27</w:t>
      </w:r>
      <w:r>
        <w:rPr>
          <w:rFonts w:cs="Segoe UI Emoji" w:ascii="Segoe UI Emoji" w:hAnsi="Segoe UI Emoji"/>
        </w:rPr>
        <w:t xml:space="preserve">  </w:t>
      </w:r>
      <w:r>
        <w:rPr/>
        <w:t>由于念经质量导致许愿的数量打折算违愿吗</w:t>
      </w:r>
    </w:p>
    <w:p>
      <w:pPr>
        <w:pStyle w:val="Normal"/>
        <w:rPr/>
      </w:pPr>
      <w:r>
        <w:rPr>
          <w:b/>
          <w:bCs/>
        </w:rPr>
        <w:t>男听众：</w:t>
      </w:r>
      <w:r>
        <w:rPr/>
        <w:t>跟菩萨许愿</w:t>
      </w:r>
      <w:r>
        <w:rPr/>
        <w:t>21</w:t>
      </w:r>
      <w:r>
        <w:rPr/>
        <w:t>张小房子给某个灵性或者消某份业障，但是因为念经质量的问题，这</w:t>
      </w:r>
      <w:r>
        <w:rPr/>
        <w:t>21</w:t>
      </w:r>
      <w:r>
        <w:rPr/>
        <w:t>张小房子的质量实际只有</w:t>
      </w:r>
      <w:r>
        <w:rPr/>
        <w:t>18</w:t>
      </w:r>
      <w:r>
        <w:rPr/>
        <w:t>张，那么这种因为质量问题达不到</w:t>
      </w:r>
      <w:r>
        <w:rPr/>
        <w:t>21</w:t>
      </w:r>
      <w:r>
        <w:rPr/>
        <w:t>张的量，算是违愿了吗？</w:t>
      </w:r>
    </w:p>
    <w:p>
      <w:pPr>
        <w:pStyle w:val="Normal"/>
        <w:rPr/>
      </w:pPr>
      <w:r>
        <w:rPr>
          <w:b/>
          <w:bCs/>
        </w:rPr>
        <w:t>台长答：</w:t>
      </w:r>
      <w:r>
        <w:rPr/>
        <w:t>一般地，你有特殊情况再跟菩萨讲，没有特殊情况，你许过的愿跟自己做的不符合的话，那就叫违愿，没办法讲的。我举个简单例子，你跟人家约好时间，迟到，你算不算违愿呢？（算的）只是说这个事情，这个违愿违得比较小一点。但是西方人讲起来，你跟他约好时间，你慢一分钟、一秒钟，他都觉得你这个人不讲信用。我们跟主流社会的那些部长们约好时间，只能提早，而且提早又不能到里边去，只能在外面等着。你太早，打扰人家了；太晚了，你又不讲信用。所以讲好的事情你做不到，不就叫违愿吗？（是的。师父，比如我跟师父约好八点见面，我早早地就准备了，</w:t>
      </w:r>
      <w:r>
        <w:rPr/>
        <w:t>7</w:t>
      </w:r>
      <w:r>
        <w:rPr/>
        <w:t>点半左右就到了，我们传统观念是这样吗？）对，是这样，忠人于事，你要对人家忠诚的话，你必须早到。比方说一个首长见你的话，你可以晚到吗？这个是最起码的礼貌。至于你晚到的话，不管有种种理由，这是你自己已经造的因了，你再怎么解释，人家心里总是不开心的。你为什么不能少一点自己的时间，多多地准备，早一点跟人家见面呢？这个都是自己重视程度的问题，明白吗？（明白了，谢谢师父的慈悲开示）</w:t>
      </w:r>
    </w:p>
    <w:p>
      <w:pPr>
        <w:pStyle w:val="Normal"/>
        <w:rPr/>
      </w:pPr>
      <w:r>
        <w:rPr/>
      </w:r>
    </w:p>
    <w:p>
      <w:pPr>
        <w:pStyle w:val="Normal"/>
        <w:rPr/>
      </w:pPr>
      <w:r>
        <w:rPr/>
        <w:t>Shuohua20170901</w:t>
      </w:r>
      <w:r>
        <w:rPr>
          <w:rFonts w:cs="Segoe UI Emoji" w:ascii="Segoe UI Emoji" w:hAnsi="Segoe UI Emoji"/>
        </w:rPr>
        <w:t xml:space="preserve">  </w:t>
      </w:r>
      <w:r>
        <w:rPr/>
        <w:t>17:52</w:t>
      </w:r>
      <w:r>
        <w:rPr>
          <w:rFonts w:cs="Segoe UI Emoji" w:ascii="Segoe UI Emoji" w:hAnsi="Segoe UI Emoji"/>
        </w:rPr>
        <w:t xml:space="preserve">  </w:t>
      </w:r>
      <w:r>
        <w:rPr/>
        <w:t>如何理解“天赋属于记忆”</w:t>
      </w:r>
    </w:p>
    <w:p>
      <w:pPr>
        <w:pStyle w:val="Normal"/>
        <w:rPr/>
      </w:pPr>
      <w:r>
        <w:rPr>
          <w:b/>
          <w:bCs/>
        </w:rPr>
        <w:t>男听众：</w:t>
      </w:r>
      <w:r>
        <w:rPr/>
        <w:t>师父，您在吉隆坡大法会上开示：天赋属于记忆。您解释一下这句话吧。</w:t>
      </w:r>
    </w:p>
    <w:p>
      <w:pPr>
        <w:pStyle w:val="Normal"/>
        <w:rPr/>
      </w:pPr>
      <w:r>
        <w:rPr>
          <w:b/>
          <w:bCs/>
        </w:rPr>
        <w:t>台长答：</w:t>
      </w:r>
      <w:r>
        <w:rPr/>
        <w:t>什么是一个人的天赋？你记得住不就是有文化吗？你今天是教授，你什么都记不住，你教什么？你授什么？（是的）你今天什么都记得住，你不就“教授”吗？你今天有天赋，因为听很多人讲了很多在人间做人的方法、妙法，你都记得住，所以你经验丰富，人家说你这个人真的什么都懂。什么叫“什么都懂”？记忆力很重要，没有记忆力你懂什么？听人家讲过你都忘记了（是的。有的人记忆力很好，有的人记忆力不好，从因果角度是什么因果呢，师父？）经常乱讲话的人，记忆力越来越差；经常吹牛的人，因果就是记忆力越来越差，吹牛的人吹到后来自己讲过什么都记不清楚的（是的）另外一个，从生理角度来讲，大脑缺少脑细胞，正常的脑细胞值降低；还有，有些青年人手淫，所以读书读得不好，这些都会伤身体的（明白了）师父跟你们讲的这些你们一定要记住。什么叫文化，什么叫知识？知识就是记忆，你记不住，你有什么文化，有什么知识？（对）你要记得住的。那么脑子怎么记得住呢？思想集中，不去分散，没有散的心，整天游手好闲、吃喝嫖赌的人，你说他能集中心力做一件事情吗？（不会的）所以这种人就容易出事，容易倒霉（明白了，谢谢师父的慈悲开示）</w:t>
      </w:r>
    </w:p>
    <w:p>
      <w:pPr>
        <w:pStyle w:val="Normal"/>
        <w:rPr/>
      </w:pPr>
      <w:r>
        <w:rPr/>
      </w:r>
    </w:p>
    <w:p>
      <w:pPr>
        <w:pStyle w:val="Normal"/>
        <w:rPr/>
      </w:pPr>
      <w:r>
        <w:rPr/>
        <w:t>Shuohua20170901</w:t>
      </w:r>
      <w:r>
        <w:rPr>
          <w:rFonts w:cs="Segoe UI Emoji" w:ascii="Segoe UI Emoji" w:hAnsi="Segoe UI Emoji"/>
        </w:rPr>
        <w:t xml:space="preserve">  </w:t>
      </w:r>
      <w:r>
        <w:rPr/>
        <w:t>20:11</w:t>
      </w:r>
      <w:r>
        <w:rPr>
          <w:rFonts w:cs="Segoe UI Emoji" w:ascii="Segoe UI Emoji" w:hAnsi="Segoe UI Emoji"/>
        </w:rPr>
        <w:t xml:space="preserve">  </w:t>
      </w:r>
      <w:r>
        <w:rPr/>
        <w:t>过生日也是劫</w:t>
      </w:r>
    </w:p>
    <w:p>
      <w:pPr>
        <w:pStyle w:val="Normal"/>
        <w:rPr/>
      </w:pPr>
      <w:r>
        <w:rPr>
          <w:b/>
          <w:bCs/>
        </w:rPr>
        <w:t>男听众：</w:t>
      </w:r>
      <w:r>
        <w:rPr/>
        <w:t>师父，您在吉隆坡大法会上对一个师兄说，每年生日期间都会有人搞他，这是否具有普遍现象？</w:t>
      </w:r>
    </w:p>
    <w:p>
      <w:pPr>
        <w:pStyle w:val="Normal"/>
        <w:rPr/>
      </w:pPr>
      <w:r>
        <w:rPr>
          <w:b/>
          <w:bCs/>
        </w:rPr>
        <w:t>台长答：</w:t>
      </w:r>
      <w:r>
        <w:rPr/>
        <w:t>这是他上辈子所有业报报在他出生的时候，所以他每到生日的时候就倒霉（这是一个特殊案例？）不是特殊，基本上都是这样，比方说你这个人上辈子冤结特别多，你死的时候那些鬼都来找你了，最后你还不掉，等到你再投胎的时候这些业全部带到你的……出生不就是生日吗？（对）他们跟着你，就跟着你这一天，你生日他就来了（师父，您说这种是普遍现象，那也就是说我们每年的生日前后，都会被管得更加严格一些，是这样理解吗？）你这个理解完全正确，说明你还是很有脑子的。为什么人家说生日不要过？过得太大不好的（是啊）过去从另外一个角度上来讲，你这生日过得太大的话……母难节啊，妈妈生你出来的时候，是非常遭罪的，这是第一。第二，你生日又杀生，又多少桌吃荤的，这又是罪孽。第三，你上辈子死的时候很多业障没还完，他们每年到你生日这个时候就回忆起来了，他们就会来问你要。所以为什么生日前后老有人出事，老有人刚过完生日，“哎呀，过生日还蛮好的，怎么死了？”听到过吗？多少人是这样，生日一过完就走掉了（是啊。师父，从玄学角度来说，我们佛友过生日，生日那天应该是多多放生，多多念经，多多积福，是这样理解吗？）对，就是借这个生日期间来还债、消业、请人家吃素。不但要消业、放生，而且还要吃素。过去高僧大德过生日，全部都是放生。吃什么？还杀生。不造业？不开玩笑啊！（对。师父，您透露一下，我们佛友过生日的那一天，烧多少张小房子为宜，有说法吗？）生日之前就要烧了。很多人生日之前就倒霉，有的人生日之后就倒霉，生日其实也是一个劫，只是今天你讲了我才告诉你们。生日不叫劫啊？过一岁不就是过掉一个劫了？（是的）吃个蛋糕，邀请一些同修一起放放生，然后一起吃素，不要点蜡烛，一点蜡烛下面就知道了。像这些东西我都不应该讲给你们听，就是说下面一知道就勾掉一岁，这谁都知道（是的，明白）我们有一个</w:t>
      </w:r>
      <w:r>
        <w:rPr/>
        <w:t>92</w:t>
      </w:r>
      <w:r>
        <w:rPr/>
        <w:t>岁的老妈妈，她从</w:t>
      </w:r>
      <w:r>
        <w:rPr/>
        <w:t>20</w:t>
      </w:r>
      <w:r>
        <w:rPr/>
        <w:t>岁开始不过生日，身体好得不得了，人很健康。所以我跟你们说，有时候你忘记了，下面就忘记了；你上面越搞得多，下面鬼越清楚（是，师父，您给大家透露这些消息……）对啊，这些东西都是宝贝，这些东西告诉人间人应该怎么活的。很多人活了一辈子，听到过吗？没听到过。知道吗？不知道（师父，您讲这些真的是很少人知道，很多人不知道）对啊，不知道就死掉了。今天，我就告诉你们医学上一个事情。你知道心脏病，对不对？很多人吃完热的之后，最后来点凉的，冷冻的，这是心脏的杀手啊。你吃了热的东西，里面很多好吃的东西，脂肪已经开始在慢慢沉淀的时候，冰的一下去，冷饮一喝，整个心脏血液冷冻，然后很快地长出脂肪，血管马上就冻住，血流得不畅，手就发麻。你知道这个是杀手啊。晚上很多人就是这样，白天吃完热的再吃凉的，最后躺在床上就死掉了。你不知道，不知道也死；你知道了，说不定你就不死了（哎呀，这咋整啊？）吃完饭之后不能吃冰冻的东西，不能吃凉的，一定要吃热的（明白了）它是细胞冻结在里边，你刚刚吃进去这么多东西，它已经全部粘在你的血管壁上了，所以冷的一吃，冰的东西“哗”一喝下去，舒服啊，好了，血管壁上全部粘上去。因为冷冻，它冻上去，慢慢长脂肪了，长胆固醇了，长甘油三酯了，那你的心脏不完了？（是的）很多人吃完晚饭，为什么在半夜里发心脏病，就这么死掉的。这个事情讲给你们听，就是针对你刚刚那句话，不知道，他就死掉了，知道的人他就活了。师父讲了这么多道理，很多人听到了，重新换了个人生；听不到的，还是在做，像动物一样活在世界上（是啊，师父，就像您讲的，天庭不要用头发盖住，但是有的人她就是没有听说过，就照样在盖）你们知道了，她不知道。就像很多医生，他知道一些卫生知识，他也不可能都告诉你们的，他活得很好，你们死了（明白，谢谢师父的慈悲开示）哪有一个医生跑到马路上整天去讲？像师父现在几乎到马路上劝人家不要吃荤，要随缘，不要有忧郁症……你看看那些弟子在度人，不就是等于已经要到马路上……卫生，你只有到医院去看病的时候他才跟你讲（对，其实他们就是菩萨的千手千眼，真的是这样）对啊，那些佛友不就是千手千眼吗？（对。有的佛友去市场买鱼放生，有人来买鱼杀生，佛友就告诉他们不要去吃活的。很有效果，那些人就说：“我不买了，我不吃了。”）对，这个多好啊，你不救人了吗？（是啊）我告诉你，慈悲是本，一个人连慈悲心都没有，你搞什么东西啊？（明白了，谢谢师父慈悲开示）</w:t>
      </w:r>
    </w:p>
    <w:p>
      <w:pPr>
        <w:pStyle w:val="Normal"/>
        <w:rPr/>
      </w:pPr>
      <w:r>
        <w:rPr/>
      </w:r>
    </w:p>
    <w:p>
      <w:pPr>
        <w:pStyle w:val="Normal"/>
        <w:rPr/>
      </w:pPr>
      <w:r>
        <w:rPr/>
        <w:t>Shuohua20170901</w:t>
      </w:r>
      <w:r>
        <w:rPr>
          <w:rFonts w:cs="Segoe UI Emoji" w:ascii="Segoe UI Emoji" w:hAnsi="Segoe UI Emoji"/>
        </w:rPr>
        <w:t xml:space="preserve">  </w:t>
      </w:r>
      <w:r>
        <w:rPr/>
        <w:t>28:54</w:t>
      </w:r>
      <w:r>
        <w:rPr>
          <w:rFonts w:cs="Segoe UI Emoji" w:ascii="Segoe UI Emoji" w:hAnsi="Segoe UI Emoji"/>
        </w:rPr>
        <w:t xml:space="preserve">  </w:t>
      </w:r>
      <w:r>
        <w:rPr/>
        <w:t>大悲水为何不能擦下半身</w:t>
      </w:r>
    </w:p>
    <w:p>
      <w:pPr>
        <w:pStyle w:val="Normal"/>
        <w:rPr/>
      </w:pPr>
      <w:r>
        <w:rPr>
          <w:b/>
          <w:bCs/>
        </w:rPr>
        <w:t>男听众：</w:t>
      </w:r>
      <w:r>
        <w:rPr/>
        <w:t>在</w:t>
      </w:r>
      <w:r>
        <w:rPr/>
        <w:t>8</w:t>
      </w:r>
      <w:r>
        <w:rPr/>
        <w:t>月</w:t>
      </w:r>
      <w:r>
        <w:rPr/>
        <w:t>28</w:t>
      </w:r>
      <w:r>
        <w:rPr/>
        <w:t>日弟子开示上，有师兄分享他用大悲水来擦脚。师父您以前开示过，大悲水最好是擦上半身，那他用大悲水来擦下半身，这样合适吗？这个问题怎么理解？</w:t>
      </w:r>
    </w:p>
    <w:p>
      <w:pPr>
        <w:pStyle w:val="Normal"/>
        <w:rPr/>
      </w:pPr>
      <w:r>
        <w:rPr>
          <w:b/>
          <w:bCs/>
        </w:rPr>
        <w:t>台长答：</w:t>
      </w:r>
      <w:r>
        <w:rPr/>
        <w:t>大悲水，一般地，下半身有问题，最好喝，不要擦，是真的，上半身还可以。你记住了，人的肮脏部分和干净部分，以肚脐眼为准的（明白了）所以你去看，肚脐眼以下的骨头都叫耻骨，肮脏的。你看脚肮脏吗？（是，脏脏脏）你看人喜欢什么，人就喜欢人家下半身，人就是像动物一样肮脏（明白了）好的东西都在脑子里。境界越高，你喜欢人家的是境界，喜欢人家脑子，“哎呀，怎么这么善良的人”，都是脑子里的东西（师父，品质就是脑子里内在的东西）对啊。至少上半身还是比较干净的，上半身还拿得出手（对）下面是不谈了，脏得简直就是一塌糊涂，你看都不要看的，恶心得不得了。你去看，谁去追求这种事情，谁就是个动物，就是个畜生（将来就投动物，投畜生）对了。你看动物哪有穿衣服的（没有。师父，大熊猫是什么样的果报？给它吃吃喝喝，还把它生活的环境弄得那么好，还是国宝）“国宝”，有几个？活得了几个啊？那些很多都是人没有做好人，做了动物的事情。只是他在做人的时候，他还是懂得一点布施，所以他还会有吃有喝；但是他做了畜生的事情，他必须投畜生（哦，明白了）大熊猫好，长得这个样，人如果长得像这样，你会喜欢他吗？（不会的）因为熊猫是动物，你还觉得蛮好玩的，如果你身边有个朋友长得这个样，你看见他逃也来不及了（是啊，两个黑眼圈吓都吓死了）</w:t>
      </w:r>
    </w:p>
    <w:p>
      <w:pPr>
        <w:pStyle w:val="Normal"/>
        <w:rPr/>
      </w:pPr>
      <w:r>
        <w:rPr/>
      </w:r>
    </w:p>
    <w:p>
      <w:pPr>
        <w:pStyle w:val="Normal"/>
        <w:rPr/>
      </w:pPr>
      <w:r>
        <w:rPr/>
        <w:t>Shuohua20170901</w:t>
      </w:r>
      <w:r>
        <w:rPr>
          <w:rFonts w:cs="Segoe UI Emoji" w:ascii="Segoe UI Emoji" w:hAnsi="Segoe UI Emoji"/>
        </w:rPr>
        <w:t xml:space="preserve">  </w:t>
      </w:r>
      <w:r>
        <w:rPr/>
        <w:t>31:50</w:t>
      </w:r>
      <w:r>
        <w:rPr>
          <w:rFonts w:cs="Segoe UI Emoji" w:ascii="Segoe UI Emoji" w:hAnsi="Segoe UI Emoji"/>
        </w:rPr>
        <w:t xml:space="preserve">  </w:t>
      </w:r>
      <w:r>
        <w:rPr/>
        <w:t>为何有的人师父不开小房子数量，念到好为止</w:t>
      </w:r>
    </w:p>
    <w:p>
      <w:pPr>
        <w:pStyle w:val="Normal"/>
        <w:rPr/>
      </w:pPr>
      <w:r>
        <w:rPr>
          <w:b/>
          <w:bCs/>
        </w:rPr>
        <w:t>男听众：</w:t>
      </w:r>
      <w:r>
        <w:rPr/>
        <w:t>师父，您在给一些人看图腾时，有时候会开一个具体的小房子数目，而有时候没有给具体数目，只是说念到好为止。请师父开示，这是什么原因，两者有区别吗？</w:t>
      </w:r>
    </w:p>
    <w:p>
      <w:pPr>
        <w:pStyle w:val="Normal"/>
        <w:rPr/>
      </w:pPr>
      <w:r>
        <w:rPr>
          <w:b/>
          <w:bCs/>
        </w:rPr>
        <w:t>台长答：</w:t>
      </w:r>
      <w:r>
        <w:rPr/>
        <w:t>有啊。一个是</w:t>
      </w:r>
      <w:r>
        <w:rPr/>
        <w:t>unlimited</w:t>
      </w:r>
      <w:r>
        <w:rPr/>
        <w:t>，就是无限的。就是这些人已经得了癌症了，这些人业障重得不得了，他已经不是开张数就能好的（是）师父今天能够开出来张数，这个人还有救。我都说“你一直念下去吧”，很难好了。一个是无限的，一个是有限的（对，明白了。师父您在</w:t>
      </w:r>
      <w:r>
        <w:rPr/>
        <w:t>27</w:t>
      </w:r>
      <w:r>
        <w:rPr/>
        <w:t>日吉隆坡大法会给一个师兄开出了</w:t>
      </w:r>
      <w:r>
        <w:rPr/>
        <w:t>1</w:t>
      </w:r>
      <w:r>
        <w:rPr/>
        <w:t>万张小房子，这可能是师父有史以来开出最多的一次小房子数量。请问师父，什么样的情况下要经者一次要</w:t>
      </w:r>
      <w:r>
        <w:rPr/>
        <w:t>1</w:t>
      </w:r>
      <w:r>
        <w:rPr/>
        <w:t>万张这么多小房子？）这个问题不是他要</w:t>
      </w:r>
      <w:r>
        <w:rPr/>
        <w:t>1</w:t>
      </w:r>
      <w:r>
        <w:rPr/>
        <w:t>万张，是所有的加起来</w:t>
      </w:r>
      <w:r>
        <w:rPr/>
        <w:t>1</w:t>
      </w:r>
      <w:r>
        <w:rPr/>
        <w:t>万张，这个要经者是蛮厉害，他欠他的不是一条人命。我举个简单例子，比方说你把一个老人家气死了，这个老人家有两个很孝顺的孩子——农村就是有的——这个老人家一走掉，两个孩子说“我不活了”，自杀了。一自杀，那几个小孩子没吃没喝的，最后自杀的两个人的孩子又死掉了。这种叫连环报应，叫连环作恶（对）联合业障，那这种人就还都还不完，因为你当时好像就害死了一个人，实际上你已经害死五个人了，明白了吗？（对，明白了，师父您这一讲就明白了）</w:t>
      </w:r>
    </w:p>
    <w:p>
      <w:pPr>
        <w:pStyle w:val="Normal"/>
        <w:rPr/>
      </w:pPr>
      <w:r>
        <w:rPr/>
      </w:r>
    </w:p>
    <w:p>
      <w:pPr>
        <w:pStyle w:val="Normal"/>
        <w:rPr/>
      </w:pPr>
      <w:r>
        <w:rPr>
          <w:b/>
          <w:bCs/>
        </w:rPr>
        <w:t>台长语：</w:t>
      </w:r>
      <w:r>
        <w:rPr/>
        <w:t>好，听众朋友们，时间关系，节目就到这儿结束了，非常感谢听众朋友们收听，我们广告之后回到节目中来。</w:t>
      </w:r>
    </w:p>
    <w:p>
      <w:pPr>
        <w:pStyle w:val="Normal"/>
        <w:rPr/>
      </w:pPr>
      <w:r>
        <w:rPr/>
      </w:r>
    </w:p>
    <w:p>
      <w:pPr>
        <w:pStyle w:val="Heading3"/>
        <w:rPr/>
      </w:pPr>
      <w:r>
        <w:rPr>
          <w:b w:val="false"/>
          <w:bCs w:val="false"/>
        </w:rPr>
        <w:t>Shuohua20170908</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9</w:t>
      </w:r>
      <w:r>
        <w:rPr/>
        <w:t>月</w:t>
      </w:r>
      <w:r>
        <w:rPr/>
        <w:t>8</w:t>
      </w:r>
      <w:r>
        <w:rPr/>
        <w:t>日。下面开始给大家做节目。</w:t>
      </w:r>
    </w:p>
    <w:p>
      <w:pPr>
        <w:pStyle w:val="Normal"/>
        <w:rPr/>
      </w:pPr>
      <w:r>
        <w:rPr/>
      </w:r>
    </w:p>
    <w:p>
      <w:pPr>
        <w:pStyle w:val="Normal"/>
        <w:rPr/>
      </w:pPr>
      <w:r>
        <w:rPr/>
        <w:t>1</w:t>
      </w:r>
      <w:r>
        <w:rPr/>
        <w:t>．</w:t>
      </w:r>
      <w:r>
        <w:rPr/>
        <w:t>Shuohua20170908</w:t>
      </w:r>
      <w:r>
        <w:rPr>
          <w:rFonts w:cs="Segoe UI Emoji" w:ascii="Segoe UI Emoji" w:hAnsi="Segoe UI Emoji"/>
        </w:rPr>
        <w:t xml:space="preserve">  </w:t>
      </w:r>
      <w:r>
        <w:rPr/>
        <w:t>00:59</w:t>
      </w:r>
      <w:r>
        <w:rPr>
          <w:rFonts w:cs="Segoe UI Emoji" w:ascii="Segoe UI Emoji" w:hAnsi="Segoe UI Emoji"/>
        </w:rPr>
        <w:t xml:space="preserve">  </w:t>
      </w:r>
      <w:r>
        <w:rPr/>
        <w:t>台长看图腾很快的原因</w:t>
      </w:r>
    </w:p>
    <w:p>
      <w:pPr>
        <w:pStyle w:val="Normal"/>
        <w:rPr/>
      </w:pPr>
      <w:r>
        <w:rPr>
          <w:b/>
          <w:bCs/>
        </w:rPr>
        <w:t>男听众：</w:t>
      </w:r>
      <w:r>
        <w:rPr/>
        <w:t>师父好，弟子给恩师台长请安！人去世后，在地府把他的一生在大屏幕上显示出来，就像放电影一样，大约持续两个小时。为什么师父看图腾，看一个人的过去，一瞬间就全部知道呢？</w:t>
      </w:r>
    </w:p>
    <w:p>
      <w:pPr>
        <w:pStyle w:val="Normal"/>
        <w:rPr/>
      </w:pPr>
      <w:r>
        <w:rPr>
          <w:b/>
          <w:bCs/>
        </w:rPr>
        <w:t>台长答：</w:t>
      </w:r>
      <w:r>
        <w:rPr/>
        <w:t>如果刚刚读书不久的人，看一本书是不是一行一行看过来，跟一个文学家看书一目百行，一样概念吗？（不一样的，明白了）比方说，你现在中文水平很高，看一篇文章，眼睛瞄一下，就大概知道他写什么了，和一个小学生刚刚开始一个一个……这是第一个问题；第二个，在给他们看图腾的时候为什么这么快？因为只是粗略地了解一下。为什么法院法官不停地要延后开庭？就是要审阅他们的案件，那就认真啊。到了下面的话，你当然看得很慢了（哦，明白了）</w:t>
      </w:r>
    </w:p>
    <w:p>
      <w:pPr>
        <w:pStyle w:val="Normal"/>
        <w:rPr/>
      </w:pPr>
      <w:r>
        <w:rPr/>
      </w:r>
    </w:p>
    <w:p>
      <w:pPr>
        <w:pStyle w:val="Normal"/>
        <w:rPr/>
      </w:pPr>
      <w:r>
        <w:rPr/>
        <w:t>Shuohua20170908</w:t>
      </w:r>
      <w:r>
        <w:rPr>
          <w:rFonts w:cs="Segoe UI Emoji" w:ascii="Segoe UI Emoji" w:hAnsi="Segoe UI Emoji"/>
        </w:rPr>
        <w:t xml:space="preserve">  </w:t>
      </w:r>
      <w:r>
        <w:rPr/>
        <w:t>03:16</w:t>
      </w:r>
      <w:r>
        <w:rPr>
          <w:rFonts w:cs="Segoe UI Emoji" w:ascii="Segoe UI Emoji" w:hAnsi="Segoe UI Emoji"/>
        </w:rPr>
        <w:t xml:space="preserve">  </w:t>
      </w:r>
      <w:r>
        <w:rPr/>
        <w:t>打进电话能得到加持</w:t>
      </w:r>
    </w:p>
    <w:p>
      <w:pPr>
        <w:pStyle w:val="Normal"/>
        <w:rPr/>
      </w:pPr>
      <w:r>
        <w:rPr>
          <w:b/>
          <w:bCs/>
        </w:rPr>
        <w:t>台长语：</w:t>
      </w:r>
      <w:r>
        <w:rPr/>
        <w:t>每个星期五十二点钟师父总是给大家做《玄艺问答》节目，很多人有各种各样的问题。其实，打进电话跟师父多聊聊，也是能够得到一种加持的，因为我们人跟人之间都有气场，跟一个好人多聊几句，你也会得到加持。</w:t>
      </w:r>
    </w:p>
    <w:p>
      <w:pPr>
        <w:pStyle w:val="Normal"/>
        <w:rPr/>
      </w:pPr>
      <w:r>
        <w:rPr/>
      </w:r>
    </w:p>
    <w:p>
      <w:pPr>
        <w:pStyle w:val="Normal"/>
        <w:rPr/>
      </w:pPr>
      <w:r>
        <w:rPr/>
        <w:t>2</w:t>
      </w:r>
      <w:r>
        <w:rPr/>
        <w:t>．</w:t>
      </w:r>
      <w:r>
        <w:rPr/>
        <w:t>Shuohua20170908</w:t>
      </w:r>
      <w:r>
        <w:rPr>
          <w:rFonts w:cs="Segoe UI Emoji" w:ascii="Segoe UI Emoji" w:hAnsi="Segoe UI Emoji"/>
        </w:rPr>
        <w:t xml:space="preserve">  </w:t>
      </w:r>
      <w:r>
        <w:rPr/>
        <w:t>04:11</w:t>
      </w:r>
      <w:r>
        <w:rPr>
          <w:rFonts w:cs="Segoe UI Emoji" w:ascii="Segoe UI Emoji" w:hAnsi="Segoe UI Emoji"/>
        </w:rPr>
        <w:t xml:space="preserve">  </w:t>
      </w:r>
      <w:r>
        <w:rPr/>
        <w:t>梦到有人像台长一样在弘法演讲</w:t>
      </w:r>
    </w:p>
    <w:p>
      <w:pPr>
        <w:pStyle w:val="Normal"/>
        <w:rPr/>
      </w:pPr>
      <w:r>
        <w:rPr>
          <w:b/>
          <w:bCs/>
        </w:rPr>
        <w:t>女听众：</w:t>
      </w:r>
      <w:r>
        <w:rPr/>
        <w:t>师父，您好。我昨晚上做了一个梦，好像是说吉隆坡法会</w:t>
      </w:r>
      <w:r>
        <w:rPr/>
        <w:t>8</w:t>
      </w:r>
      <w:r>
        <w:rPr/>
        <w:t>月底结束了，又开法会了，但上台讲的不是师父，是另外一个人。他就一直看着那个演讲稿在读，开始的时候也不敢抬头，好像怕大家认出来不是师父在讲。整个过程一直拿着稿子在讲，有点照本宣科的样子，不像师父那样调动大家的氛围来互动什么的。这个梦不知道是什么意思？</w:t>
      </w:r>
    </w:p>
    <w:p>
      <w:pPr>
        <w:pStyle w:val="Normal"/>
        <w:rPr/>
      </w:pPr>
      <w:r>
        <w:rPr>
          <w:b/>
          <w:bCs/>
        </w:rPr>
        <w:t>台长答：</w:t>
      </w:r>
      <w:r>
        <w:rPr/>
        <w:t>说明有很多人也想像师父这样弘法度人，但是自己的氛围不到，功力不够，功德不足。有人一直想像师父一样弘法，这也不是一件坏事（跟我没有什么关系，是吧？）跟你没什么关系，你梦中看到的，可能吉隆坡有一个人非常想讲吧（好）</w:t>
      </w:r>
    </w:p>
    <w:p>
      <w:pPr>
        <w:pStyle w:val="Normal"/>
        <w:rPr/>
      </w:pPr>
      <w:r>
        <w:rPr/>
      </w:r>
    </w:p>
    <w:p>
      <w:pPr>
        <w:pStyle w:val="Normal"/>
        <w:rPr/>
      </w:pPr>
      <w:r>
        <w:rPr/>
        <w:t>Shuohua20170908</w:t>
      </w:r>
      <w:r>
        <w:rPr>
          <w:rFonts w:cs="Segoe UI Emoji" w:ascii="Segoe UI Emoji" w:hAnsi="Segoe UI Emoji"/>
        </w:rPr>
        <w:t xml:space="preserve">  </w:t>
      </w:r>
      <w:r>
        <w:rPr/>
        <w:t>05:54</w:t>
      </w:r>
      <w:r>
        <w:rPr>
          <w:rFonts w:cs="Segoe UI Emoji" w:ascii="Segoe UI Emoji" w:hAnsi="Segoe UI Emoji"/>
        </w:rPr>
        <w:t xml:space="preserve">  </w:t>
      </w:r>
      <w:r>
        <w:rPr/>
        <w:t>梦到五六头猪，家里曾靠养猪来供上学，要念小房子超度</w:t>
      </w:r>
    </w:p>
    <w:p>
      <w:pPr>
        <w:pStyle w:val="Normal"/>
        <w:rPr/>
      </w:pPr>
      <w:r>
        <w:rPr>
          <w:b/>
          <w:bCs/>
        </w:rPr>
        <w:t>女听众：</w:t>
      </w:r>
      <w:r>
        <w:rPr/>
        <w:t>师父好，吉隆坡回来之后做了一个梦，应该是中元节之前，我梦到好几头被杀的猪放在一起。我上大学的时候，因为家里困难，通过养猪来供我上完大学，我在想是不是跟那个有关系？</w:t>
      </w:r>
    </w:p>
    <w:p>
      <w:pPr>
        <w:pStyle w:val="Normal"/>
        <w:rPr/>
      </w:pPr>
      <w:r>
        <w:rPr>
          <w:b/>
          <w:bCs/>
        </w:rPr>
        <w:t>台长答：</w:t>
      </w:r>
      <w:r>
        <w:rPr/>
        <w:t>一定，百分之一百的（我自己许了</w:t>
      </w:r>
      <w:r>
        <w:rPr/>
        <w:t>21</w:t>
      </w:r>
      <w:r>
        <w:rPr/>
        <w:t>张小房子来超度这些猪，可以吗？）可以，太少了。你一共梦到几头猪？（有五六头吧）像这种，一头至少</w:t>
      </w:r>
      <w:r>
        <w:rPr/>
        <w:t>49</w:t>
      </w:r>
      <w:r>
        <w:rPr/>
        <w:t>张，太少不行的（好的）好好乖一点啊，父母亲为你读书付出很多，这些东西该还的要早点还，否则等到年纪大了，躺在床上的时候，那些猪都会来找你的，我不骗你的（好的，感恩师父）</w:t>
      </w:r>
    </w:p>
    <w:p>
      <w:pPr>
        <w:pStyle w:val="Normal"/>
        <w:rPr/>
      </w:pPr>
      <w:r>
        <w:rPr/>
      </w:r>
    </w:p>
    <w:p>
      <w:pPr>
        <w:pStyle w:val="Normal"/>
        <w:rPr/>
      </w:pPr>
      <w:r>
        <w:rPr/>
        <w:t>3</w:t>
      </w:r>
      <w:r>
        <w:rPr/>
        <w:t>．</w:t>
      </w:r>
      <w:r>
        <w:rPr/>
        <w:t>Shuohua20170908</w:t>
      </w:r>
      <w:r>
        <w:rPr>
          <w:rFonts w:cs="Segoe UI Emoji" w:ascii="Segoe UI Emoji" w:hAnsi="Segoe UI Emoji"/>
        </w:rPr>
        <w:t xml:space="preserve">  </w:t>
      </w:r>
      <w:r>
        <w:rPr/>
        <w:t>08:08</w:t>
      </w:r>
      <w:r>
        <w:rPr>
          <w:rFonts w:cs="Segoe UI Emoji" w:ascii="Segoe UI Emoji" w:hAnsi="Segoe UI Emoji"/>
        </w:rPr>
        <w:t xml:space="preserve">  </w:t>
      </w:r>
      <w:r>
        <w:rPr/>
        <w:t>打死蛇要念往生咒和小房子超度</w:t>
      </w:r>
    </w:p>
    <w:p>
      <w:pPr>
        <w:pStyle w:val="Normal"/>
        <w:rPr/>
      </w:pPr>
      <w:r>
        <w:rPr>
          <w:b/>
          <w:bCs/>
        </w:rPr>
        <w:t>女听众：</w:t>
      </w:r>
      <w:r>
        <w:rPr/>
        <w:t>师父，您好。最近有一条小蛇跑到师兄家里去了，大概一米多长，他为了自保，旁边还有小孩，把这条蛇打死了，然后把它扔掉了。师父，您看这个情况需要多少张小房子？</w:t>
      </w:r>
    </w:p>
    <w:p>
      <w:pPr>
        <w:pStyle w:val="Normal"/>
        <w:rPr/>
      </w:pPr>
      <w:r>
        <w:rPr>
          <w:b/>
          <w:bCs/>
        </w:rPr>
        <w:t>台长答：</w:t>
      </w:r>
      <w:r>
        <w:rPr/>
        <w:t>还蛮大的（是用那种仿真枪打死的，他家是在农村）哎哟！那只能好好念经（师父，您看这个需要多少小房子？）</w:t>
      </w:r>
      <w:r>
        <w:rPr/>
        <w:t>108</w:t>
      </w:r>
      <w:r>
        <w:rPr/>
        <w:t>遍往生咒，小房子念</w:t>
      </w:r>
      <w:r>
        <w:rPr/>
        <w:t>7</w:t>
      </w:r>
      <w:r>
        <w:rPr/>
        <w:t>张吧（好的）</w:t>
      </w:r>
    </w:p>
    <w:p>
      <w:pPr>
        <w:pStyle w:val="Normal"/>
        <w:rPr/>
      </w:pPr>
      <w:r>
        <w:rPr/>
      </w:r>
    </w:p>
    <w:p>
      <w:pPr>
        <w:pStyle w:val="Normal"/>
        <w:rPr/>
      </w:pPr>
      <w:r>
        <w:rPr/>
        <w:t>Shuohua20170908</w:t>
      </w:r>
      <w:r>
        <w:rPr>
          <w:rFonts w:cs="Segoe UI Emoji" w:ascii="Segoe UI Emoji" w:hAnsi="Segoe UI Emoji"/>
        </w:rPr>
        <w:t xml:space="preserve">  </w:t>
      </w:r>
      <w:r>
        <w:rPr/>
        <w:t>09:20</w:t>
      </w:r>
      <w:r>
        <w:rPr>
          <w:rFonts w:cs="Segoe UI Emoji" w:ascii="Segoe UI Emoji" w:hAnsi="Segoe UI Emoji"/>
        </w:rPr>
        <w:t xml:space="preserve">  </w:t>
      </w:r>
      <w:r>
        <w:rPr/>
        <w:t>额头比较高有何说法</w:t>
      </w:r>
    </w:p>
    <w:p>
      <w:pPr>
        <w:pStyle w:val="Normal"/>
        <w:rPr/>
      </w:pPr>
      <w:r>
        <w:rPr>
          <w:b/>
          <w:bCs/>
        </w:rPr>
        <w:t>女听众：</w:t>
      </w:r>
      <w:r>
        <w:rPr/>
        <w:t>男孩子的额头比较高，官位比较好。如果女孩子的额头比较高，有什么说法？</w:t>
      </w:r>
    </w:p>
    <w:p>
      <w:pPr>
        <w:pStyle w:val="Normal"/>
        <w:rPr/>
      </w:pPr>
      <w:r>
        <w:rPr>
          <w:b/>
          <w:bCs/>
        </w:rPr>
        <w:t>台长答：</w:t>
      </w:r>
      <w:r>
        <w:rPr/>
        <w:t>一样。天庭饱满，一生比较顺利。天庭发亮也好，哪怕你擦出来的油发亮也蛮好（谢谢师父开示）</w:t>
      </w:r>
    </w:p>
    <w:p>
      <w:pPr>
        <w:pStyle w:val="Normal"/>
        <w:rPr/>
      </w:pPr>
      <w:r>
        <w:rPr/>
      </w:r>
    </w:p>
    <w:p>
      <w:pPr>
        <w:pStyle w:val="Normal"/>
        <w:rPr/>
      </w:pPr>
      <w:r>
        <w:rPr/>
        <w:t>Shuohua20170908</w:t>
      </w:r>
      <w:r>
        <w:rPr>
          <w:rFonts w:cs="Segoe UI Emoji" w:ascii="Segoe UI Emoji" w:hAnsi="Segoe UI Emoji"/>
        </w:rPr>
        <w:t xml:space="preserve">  </w:t>
      </w:r>
      <w:r>
        <w:rPr/>
        <w:t>09:54</w:t>
      </w:r>
      <w:r>
        <w:rPr>
          <w:rFonts w:cs="Segoe UI Emoji" w:ascii="Segoe UI Emoji" w:hAnsi="Segoe UI Emoji"/>
        </w:rPr>
        <w:t xml:space="preserve">  </w:t>
      </w:r>
      <w:r>
        <w:rPr/>
        <w:t>嘴巴比较厚有何说法</w:t>
      </w:r>
    </w:p>
    <w:p>
      <w:pPr>
        <w:pStyle w:val="Normal"/>
        <w:rPr/>
      </w:pPr>
      <w:r>
        <w:rPr>
          <w:b/>
          <w:bCs/>
        </w:rPr>
        <w:t>女听众：</w:t>
      </w:r>
      <w:r>
        <w:rPr/>
        <w:t>师父，有的人的嘴巴比较厚，是不是说明他这个人比较善良，比较老实？</w:t>
      </w:r>
    </w:p>
    <w:p>
      <w:pPr>
        <w:pStyle w:val="Normal"/>
        <w:rPr/>
      </w:pPr>
      <w:r>
        <w:rPr>
          <w:b/>
          <w:bCs/>
        </w:rPr>
        <w:t>台长答：</w:t>
      </w:r>
      <w:r>
        <w:rPr/>
        <w:t>是有点忠厚的。嘴巴比较厚的人很多讲法的，这个人比较忠厚老实，比较孝顺，什么都有的。嘴巴薄的人会讲，也不能算一件坏事情；嘴巴厚的人嘴巴比较笨（我的嘴巴就比较厚）</w:t>
      </w:r>
    </w:p>
    <w:p>
      <w:pPr>
        <w:pStyle w:val="Normal"/>
        <w:rPr/>
      </w:pPr>
      <w:r>
        <w:rPr/>
      </w:r>
    </w:p>
    <w:p>
      <w:pPr>
        <w:pStyle w:val="Normal"/>
        <w:rPr/>
      </w:pPr>
      <w:r>
        <w:rPr/>
        <w:t>Shuohua20170908</w:t>
      </w:r>
      <w:r>
        <w:rPr>
          <w:rFonts w:cs="Segoe UI Emoji" w:ascii="Segoe UI Emoji" w:hAnsi="Segoe UI Emoji"/>
        </w:rPr>
        <w:t xml:space="preserve">  </w:t>
      </w:r>
      <w:r>
        <w:rPr/>
        <w:t>10:46</w:t>
      </w:r>
      <w:r>
        <w:rPr>
          <w:rFonts w:cs="Segoe UI Emoji" w:ascii="Segoe UI Emoji" w:hAnsi="Segoe UI Emoji"/>
        </w:rPr>
        <w:t xml:space="preserve">  </w:t>
      </w:r>
      <w:r>
        <w:rPr/>
        <w:t>造渔船的业障很大</w:t>
      </w:r>
    </w:p>
    <w:p>
      <w:pPr>
        <w:pStyle w:val="Normal"/>
        <w:rPr/>
      </w:pPr>
      <w:r>
        <w:rPr>
          <w:b/>
          <w:bCs/>
        </w:rPr>
        <w:t>女听众：</w:t>
      </w:r>
      <w:r>
        <w:rPr/>
        <w:t>师父，以前我在网上看到一篇文章说是造钓鱼工具的业障比较大。现在有一些渔村的渔民，有一种职业是帮这些渔民造渔船，这种业障是不是也是很大？他们也赚很多利润。</w:t>
      </w:r>
    </w:p>
    <w:p>
      <w:pPr>
        <w:pStyle w:val="Normal"/>
        <w:rPr/>
      </w:pPr>
      <w:r>
        <w:rPr>
          <w:b/>
          <w:bCs/>
        </w:rPr>
        <w:t>台长答：</w:t>
      </w:r>
      <w:r>
        <w:rPr/>
        <w:t>那当然了。你造枪造炮，人家拿着枪不去打仗，你就业障不多；如果一去打仗了，业障全算到你身上来了。明白了吗？（明白）</w:t>
      </w:r>
    </w:p>
    <w:p>
      <w:pPr>
        <w:pStyle w:val="Normal"/>
        <w:rPr/>
      </w:pPr>
      <w:r>
        <w:rPr/>
      </w:r>
    </w:p>
    <w:p>
      <w:pPr>
        <w:pStyle w:val="Normal"/>
        <w:rPr/>
      </w:pPr>
      <w:r>
        <w:rPr/>
        <w:t>Shuohua20170908</w:t>
      </w:r>
      <w:r>
        <w:rPr>
          <w:rFonts w:cs="Segoe UI Emoji" w:ascii="Segoe UI Emoji" w:hAnsi="Segoe UI Emoji"/>
        </w:rPr>
        <w:t xml:space="preserve">  </w:t>
      </w:r>
      <w:r>
        <w:rPr/>
        <w:t>11:31</w:t>
      </w:r>
      <w:r>
        <w:rPr>
          <w:rFonts w:cs="Segoe UI Emoji" w:ascii="Segoe UI Emoji" w:hAnsi="Segoe UI Emoji"/>
        </w:rPr>
        <w:t xml:space="preserve">  </w:t>
      </w:r>
      <w:r>
        <w:rPr/>
        <w:t>梦见染头发</w:t>
      </w:r>
    </w:p>
    <w:p>
      <w:pPr>
        <w:pStyle w:val="Normal"/>
        <w:rPr/>
      </w:pPr>
      <w:r>
        <w:rPr>
          <w:b/>
          <w:bCs/>
        </w:rPr>
        <w:t>女听众：</w:t>
      </w:r>
      <w:r>
        <w:rPr/>
        <w:t>师父，有个同修昨天梦见染头发。头发是烦恼，梦见染头发有什么意思？</w:t>
      </w:r>
    </w:p>
    <w:p>
      <w:pPr>
        <w:pStyle w:val="Normal"/>
        <w:rPr/>
      </w:pPr>
      <w:r>
        <w:rPr>
          <w:b/>
          <w:bCs/>
        </w:rPr>
        <w:t>台长答：</w:t>
      </w:r>
      <w:r>
        <w:rPr/>
        <w:t>改变啊，染头发，就是他正在改变。</w:t>
      </w:r>
    </w:p>
    <w:p>
      <w:pPr>
        <w:pStyle w:val="Normal"/>
        <w:rPr/>
      </w:pPr>
      <w:r>
        <w:rPr/>
      </w:r>
    </w:p>
    <w:p>
      <w:pPr>
        <w:pStyle w:val="Normal"/>
        <w:rPr/>
      </w:pPr>
      <w:r>
        <w:rPr/>
        <w:t>Shuohua20170908</w:t>
      </w:r>
      <w:r>
        <w:rPr>
          <w:rFonts w:cs="Segoe UI Emoji" w:ascii="Segoe UI Emoji" w:hAnsi="Segoe UI Emoji"/>
        </w:rPr>
        <w:t xml:space="preserve">  </w:t>
      </w:r>
      <w:r>
        <w:rPr/>
        <w:t>11:56</w:t>
      </w:r>
      <w:r>
        <w:rPr>
          <w:rFonts w:cs="Segoe UI Emoji" w:ascii="Segoe UI Emoji" w:hAnsi="Segoe UI Emoji"/>
        </w:rPr>
        <w:t xml:space="preserve">  </w:t>
      </w:r>
      <w:r>
        <w:rPr/>
        <w:t>念经喜欢出声的人可以吃西洋参补气；念经声音要圆润</w:t>
      </w:r>
    </w:p>
    <w:p>
      <w:pPr>
        <w:pStyle w:val="Normal"/>
        <w:rPr/>
      </w:pPr>
      <w:r>
        <w:rPr>
          <w:b/>
          <w:bCs/>
        </w:rPr>
        <w:t>女听众：</w:t>
      </w:r>
      <w:r>
        <w:rPr/>
        <w:t>师父，您感应一下我现在念经、念小房子还可以吗？</w:t>
      </w:r>
    </w:p>
    <w:p>
      <w:pPr>
        <w:pStyle w:val="Normal"/>
        <w:rPr/>
      </w:pPr>
      <w:r>
        <w:rPr>
          <w:b/>
          <w:bCs/>
        </w:rPr>
        <w:t>台长答：</w:t>
      </w:r>
      <w:r>
        <w:rPr/>
        <w:t>蛮好啊（我是念经必须念出声的，不会默念这种）念出声就念出声好了，多吃点西洋参，因为气出去多了，嘴巴里多含一点西洋参片。你看过去说书的人，他都要吃西洋参，吃人参什么的，补气（嗯）你喜欢念出声当然要补气（明白了。在法会上每个同修都会指正我不应该这么念经，所以心里面还是有一些自卑，就是觉得“哎呀，这样好像都跟人家不一样”）你念出来声音很响吗？（很响的。有时候我就偷偷地去外面念经，不在观音堂念）师父在，念给我听听，我听听你正不正（“千手千眼无碍大悲心陀罗尼……”就是这样子）念下去啊，我叫你停再停（……</w:t>
      </w:r>
      <w:r>
        <w:rPr/>
        <w:t>[</w:t>
      </w:r>
      <w:r>
        <w:rPr/>
        <w:t>此处听众念大悲咒</w:t>
      </w:r>
      <w:r>
        <w:rPr/>
        <w:t>]</w:t>
      </w:r>
      <w:r>
        <w:rPr/>
        <w:t>）我觉得没什么不好，不是蛮好吗？只是你自己念的时候，有意识地，喉腔不要起共鸣，口腔多用点力，那你的声音就出不来了。你可以稍微再轻一点点（好的。师父，我有时候在法会就不敢念小房子）没关系的，念有什么关系？在那个地方谁都知道在念经，念出来、不念出来都一样。只是你念出来的声音不是太圆润，你比较硬啊，像吃豇豆一样的。念出来要圆润。“千手千眼无碍大悲心陀罗尼……”</w:t>
      </w:r>
      <w:r>
        <w:rPr/>
        <w:t>[</w:t>
      </w:r>
      <w:r>
        <w:rPr/>
        <w:t>注：此处台长示范念大悲咒</w:t>
      </w:r>
      <w:r>
        <w:rPr/>
        <w:t>]</w:t>
      </w:r>
      <w:r>
        <w:rPr/>
        <w:t>就是这样。</w:t>
      </w:r>
    </w:p>
    <w:p>
      <w:pPr>
        <w:pStyle w:val="Normal"/>
        <w:rPr/>
      </w:pPr>
      <w:r>
        <w:rPr/>
      </w:r>
    </w:p>
    <w:p>
      <w:pPr>
        <w:pStyle w:val="Normal"/>
        <w:rPr/>
      </w:pPr>
      <w:r>
        <w:rPr/>
        <w:t>Shuohua20170908</w:t>
      </w:r>
      <w:r>
        <w:rPr>
          <w:rFonts w:cs="Segoe UI Emoji" w:ascii="Segoe UI Emoji" w:hAnsi="Segoe UI Emoji"/>
        </w:rPr>
        <w:t xml:space="preserve">  </w:t>
      </w:r>
      <w:r>
        <w:rPr/>
        <w:t>15:29</w:t>
      </w:r>
      <w:r>
        <w:rPr>
          <w:rFonts w:cs="Segoe UI Emoji" w:ascii="Segoe UI Emoji" w:hAnsi="Segoe UI Emoji"/>
        </w:rPr>
        <w:t xml:space="preserve">  </w:t>
      </w:r>
      <w:r>
        <w:rPr/>
        <w:t>修行很认真，要学会放下</w:t>
      </w:r>
    </w:p>
    <w:p>
      <w:pPr>
        <w:pStyle w:val="Normal"/>
        <w:rPr/>
      </w:pPr>
      <w:r>
        <w:rPr>
          <w:b/>
          <w:bCs/>
        </w:rPr>
        <w:t>女听众：</w:t>
      </w:r>
      <w:r>
        <w:rPr/>
        <w:t>师父，您可不可以指指我的毛病？我也修了有五年时间了。</w:t>
      </w:r>
    </w:p>
    <w:p>
      <w:pPr>
        <w:pStyle w:val="Normal"/>
        <w:rPr/>
      </w:pPr>
      <w:r>
        <w:rPr>
          <w:b/>
          <w:bCs/>
        </w:rPr>
        <w:t>台长答：</w:t>
      </w:r>
      <w:r>
        <w:rPr/>
        <w:t>你修得蛮好的，没有什么毛病，很认真，是个好孩子。好好念经，要学会放下，你这个人就是放不下（好的）</w:t>
      </w:r>
    </w:p>
    <w:p>
      <w:pPr>
        <w:pStyle w:val="Normal"/>
        <w:rPr/>
      </w:pPr>
      <w:r>
        <w:rPr/>
      </w:r>
    </w:p>
    <w:p>
      <w:pPr>
        <w:pStyle w:val="Normal"/>
        <w:rPr/>
      </w:pPr>
      <w:r>
        <w:rPr/>
        <w:t>Shuohua20170908</w:t>
      </w:r>
      <w:r>
        <w:rPr>
          <w:rFonts w:cs="Segoe UI Emoji" w:ascii="Segoe UI Emoji" w:hAnsi="Segoe UI Emoji"/>
        </w:rPr>
        <w:t xml:space="preserve">  </w:t>
      </w:r>
      <w:r>
        <w:rPr/>
        <w:t>15:47</w:t>
      </w:r>
      <w:r>
        <w:rPr>
          <w:rFonts w:cs="Segoe UI Emoji" w:ascii="Segoe UI Emoji" w:hAnsi="Segoe UI Emoji"/>
        </w:rPr>
        <w:t xml:space="preserve">  </w:t>
      </w:r>
      <w:r>
        <w:rPr/>
        <w:t>名字带“灵”不好；起名太古色古香容易倒霉，过去的名字少用</w:t>
      </w:r>
    </w:p>
    <w:p>
      <w:pPr>
        <w:pStyle w:val="Normal"/>
        <w:rPr/>
      </w:pPr>
      <w:r>
        <w:rPr>
          <w:b/>
          <w:bCs/>
        </w:rPr>
        <w:t>女听众：</w:t>
      </w:r>
      <w:r>
        <w:rPr/>
        <w:t>师父，可不可以帮一个新师兄选几个名字？她姓钟，叫钟如意、钟婉容、钟景风、钟灵轩，是</w:t>
      </w:r>
      <w:r>
        <w:rPr/>
        <w:t>1986</w:t>
      </w:r>
      <w:r>
        <w:rPr/>
        <w:t>年的，属老虎。</w:t>
      </w:r>
    </w:p>
    <w:p>
      <w:pPr>
        <w:pStyle w:val="Normal"/>
        <w:rPr/>
      </w:pPr>
      <w:r>
        <w:rPr>
          <w:b/>
          <w:bCs/>
        </w:rPr>
        <w:t>台长答：</w:t>
      </w:r>
      <w:r>
        <w:rPr/>
        <w:t>“钟如意”最好了，钟如意就如意了啊（或者叫钟灵轩可以吗？）不灵不灵（对，这个“灵”字不好）不行的，有“灵”的不好。“婉容”也很不好，这个过去传统东西太多了。溥仪的那个女的不叫婉容吗？太古色古香容易倒霉的，过去的名字少用。你看姓苏的，有人叫“苏东坡”吗？没有，已经过世了。有些名字不能叫的（明白，没有什么问题了。师父，这次法会您好辛苦。在法会上没见到您，但都能感觉到师父很关心我们的。我们下次在法国法会希望能跟师父握到手，这次没握到手）没问题（好）你们都是有智慧的人，低调一点，什么事情都要低调一点（好。祈求师父能够让我多度有缘众生，我也是尽量地在网上度人）你一定会多度有缘众生的，放心好了（感恩师父）</w:t>
      </w:r>
    </w:p>
    <w:p>
      <w:pPr>
        <w:pStyle w:val="Normal"/>
        <w:rPr/>
      </w:pPr>
      <w:r>
        <w:rPr/>
      </w:r>
    </w:p>
    <w:p>
      <w:pPr>
        <w:pStyle w:val="Normal"/>
        <w:rPr/>
      </w:pPr>
      <w:r>
        <w:rPr/>
        <w:t>4</w:t>
      </w:r>
      <w:r>
        <w:rPr/>
        <w:t>．</w:t>
      </w:r>
      <w:r>
        <w:rPr/>
        <w:t>Shuohua20170908</w:t>
      </w:r>
      <w:r>
        <w:rPr>
          <w:rFonts w:cs="Segoe UI Emoji" w:ascii="Segoe UI Emoji" w:hAnsi="Segoe UI Emoji"/>
        </w:rPr>
        <w:t xml:space="preserve">  </w:t>
      </w:r>
      <w:r>
        <w:rPr/>
        <w:t>18:04</w:t>
      </w:r>
      <w:r>
        <w:rPr>
          <w:rFonts w:cs="Segoe UI Emoji" w:ascii="Segoe UI Emoji" w:hAnsi="Segoe UI Emoji"/>
        </w:rPr>
        <w:t xml:space="preserve">  </w:t>
      </w:r>
      <w:r>
        <w:rPr/>
        <w:t>台长法身开示；听众学《白话佛法》后开智慧</w:t>
      </w:r>
    </w:p>
    <w:p>
      <w:pPr>
        <w:pStyle w:val="Normal"/>
        <w:rPr/>
      </w:pPr>
      <w:r>
        <w:rPr>
          <w:b/>
          <w:bCs/>
        </w:rPr>
        <w:t>女听众：</w:t>
      </w:r>
      <w:r>
        <w:rPr/>
        <w:t>师父，这儿有一个您的法身开示，我给您读一下好吗？（你先读读，看是不是我的）我觉得是，您跟《白话佛法》和平时的开示里说的语气都差不多的，让度老伯伯、老妈妈们。“人，不能贡高我慢，一贡高我慢就是倒退。任何人如果有藐视他人的想法和行为，都视为卑劣。人最重要的就是要学会平等、尊重。人跟人之间都是缘分，善缘来了，要珍惜。恶缘来了，也要心明。当一个不好的缘分来的时候，你要观想，自己的身上是否有他说到的种种。要记住，别人就是你的镜子，你自己不擦镜子永远看不清你自己，而别人给予你的意见，可能就是你本身的不足。所以要珍惜缘分，善恶都是好的，要有平等心，莫要分别。善待别人，别人会对你更好。相反，你不发心地对别人，也不要当别人不知道，现在人都不傻，只是不想说罢了。每一个人，如果没有上进心，就是叫做倒退。师父经常给你们讲，学佛要上进，要自己跟自己比，自己逼自己一下，人生就这么短短的几十年，还有什么去争、去斗、去夺的呢？想开点吧，今生能够投生人身已经实属不容易，难道还要再在这个世界上痛苦地挣扎吗？有些老妈妈老伯伯们，当他们看到这么好的佛法，他们感叹自己遇到得太晚了，他们拼命地努力，拼命地学习。这些台长都是知道的。不要等到你们像他们一样大的年纪才开始后悔，那样真的晚了。时间不等人啊，还有时间娱乐吗？再去打打麻将，跳跳‘蹦恰恰’吗？灾难一天一天都在你们的身边发生，不要不当心啊，没有观世音菩萨保佑，你们能挺得过命里的灾难吗？新闻报道天天有，地震、水灾越来越频繁，不要不当心啊。环境的灾难即使躲得了，本身的灾难你躲得了吗？如果没有观世音菩萨看护你们，你们的平安都会来之不易啊！努力吧，我的孩子们！你们天天上班忙什么？忙的是家里人的三菜一汤，还是自己这个月又挣了多少钱？这些虚幻的名利都是假的，今天有了明天会没有，今天丢掉了，明天还会再来。努力一点吧，师父看到你们努力地去救人、度人，师父非常开心，师父跟观世音菩萨祈求加持你们，师父希望你们多度一度那些老伯伯老妈妈们，希望他们在有生之年能够闻到观世音菩萨的佛法。如果可以，希望你们能够带他们来法会，师父不光自己加持他们，师父还会请观世音菩萨加持他们。希望你们弟子们可以再接再厉、继续努力，你们是心灵法门的火种，你们是心灵法门的希望。最后，师父希望你们能够看破、放下烦恼，师父希望你们都能够成长成为一个一个标准的小菩萨，师父一定加持你们这些可爱的孩子！师父走了。”师父，念完了。</w:t>
      </w:r>
    </w:p>
    <w:p>
      <w:pPr>
        <w:pStyle w:val="Normal"/>
        <w:rPr/>
      </w:pPr>
      <w:r>
        <w:rPr>
          <w:b/>
          <w:bCs/>
        </w:rPr>
        <w:t>台长答：</w:t>
      </w:r>
      <w:r>
        <w:rPr/>
        <w:t>走了，在梦中啊？（对）那你说是不是真的？（我觉得是真的。因为您平时就说贡高我慢、趾高气扬的都是傻子，学佛人一定要谦卑）知道就好了。我昨天还讲，时间不等人，一个人如果自己不逼着自己把人间的一些烦恼去掉，要出事的，时间不等人，真的是这样（对。就像您昨天的《白话佛法》讲：前脚落地，后脚就得赶紧忘掉它，赶紧往前走）对了。一个人前脚落地，后脚还不跟上，那你就永远活在过去当中（对。就像您说“好事一想就漏了”，是不是就是这个意思啊？）对啊，没了，过了就没了（对。所以就是像抓紧时间……您昨天说的《白话佛法》特别好，“把快乐、慈悲、善良、同情、谅解、容忍、宽心、爱心、悲心全部修出来……把这些全部贡献给世人”，没有时间琢磨）对对。你很好啊，还听师父的《白话佛法》，昨天刚刚讲的，你已经听到了，多好啊（对，这《白话佛法》一次讲得比一次好。还有，您说“别人就是你的镜子”，就好比别人说“你这个人没有慈悲心”，可能说的这个话不好听，但是他也许就是提示你这个人有没有慈悲心，可能你有慈悲心在开悟，可能你这慈悲心没有完全释放出来，你不要生人家的气，你生人家气你就傻了）哎呀，我看你越变越有智慧了，多好啊（不是，我太愚痴了，您说过我太愚痴了，太不开悟了，我也想开悟，可是我怎么能开悟呢？您加持我，让我开悟，我什么都不要，我就要开悟，我就要提升境界）对了，你现在已经在开悟当中了，你觉得自己不开悟……而且你现在的理解力也在上升。所以要好好听师父的《白话佛法》，要好好听的。很多人，真的，在师父身边都不好好学《白话佛法》，你在我身边看见我有什么用啊？你要提升智慧的，你没有智慧，你怎么修成菩萨？难道菩萨个个上去都傻傻的？他们全部都有智慧的（对，菩萨都是有智慧的）对了（必须得用到实践当中）对啊，你理解和不理解是两个概念（对。其实抓住您一句话就能开悟。您说人生就是一个妄觉，就是一个妄想的感觉）对了，不得了，开悟了（您说这是个人生的真理，真理就是让我们去实践）对啊。一个人不实践，哪来的开悟？一个孩子为什么会被人家骗？从来没被骗过。被骗过的人还会再受骗吗？有时候没有办法，在人间必须要受一些苦你才能开悟（对。原来就是想不明白，无明嘛。吃苦不明白，还烦。现在我知道了为什么要珍惜恶缘，恶缘来了，也许它就是来提醒你的，就是来点拨你的，你不要生烦恼心。你生烦恼心，原来做的功德不但漏了，而且不利于你修行）你讲得很对。我讲个简单例子给你听，有一个人，从来没有生气过，一辈子都平平安安，最后</w:t>
      </w:r>
      <w:r>
        <w:rPr/>
        <w:t>60</w:t>
      </w:r>
      <w:r>
        <w:rPr/>
        <w:t>多岁的时候有一次生了一个大气，最后气死了。还有一个人一直生小气，气了之后觉得“哎呀，气出病来无人替”，慢慢理解了，等到他</w:t>
      </w:r>
      <w:r>
        <w:rPr/>
        <w:t>60</w:t>
      </w:r>
      <w:r>
        <w:rPr/>
        <w:t>岁的时候，有劫来的时候，他不就过了吗？他命就保住了。你说哪个好啊？（对啊，他没有闻到佛法，他要是闻到佛法，您说他这辈子得做多大的功德啊！）对啊，对啊（今天早上我看见有一个人腰那么歪着，可能是个男的，但是我一想，“师父说了，不要度异性，我还没有能量”。我真想赶紧跑回家拿一本书给他，他看不看是他的事……真的觉得看谁都想度，但是我一想，我自己没有能量，所以我就玩命地念经，玩命地念小房子）对啊（我现在算了算，要是早晨</w:t>
      </w:r>
      <w:r>
        <w:rPr/>
        <w:t>5</w:t>
      </w:r>
      <w:r>
        <w:rPr/>
        <w:t>点起来，晚上</w:t>
      </w:r>
      <w:r>
        <w:rPr/>
        <w:t>11</w:t>
      </w:r>
      <w:r>
        <w:rPr/>
        <w:t>点睡觉，我一天能念</w:t>
      </w:r>
      <w:r>
        <w:rPr/>
        <w:t>10</w:t>
      </w:r>
      <w:r>
        <w:rPr/>
        <w:t>张小房子）你现在知道了，真的，只争朝夕，一天就像过了一生一样的。你的早上很快就过了，到中午了；到了中午，你不好好地做工作，不好好地修心念经，你又浪费了，又晚上了，一天就过了。一个人，你算算，三万天八十岁，你看看你们活得了多少天？想想看好了（我有时候自己想自己做的那些好事，你说有什么可想的？你还不赶紧继续做下一个功德！）对啊，不要吃老本，要立新功（嗯。您觉得我原来那个念头特别乱、特别脏，现在好点没有？）好很多了，你现在不是好了，你是开悟了。我看你老人家开悟得很厉害了，你现在能够想到别人，看见人家腰弯了，你就“人伤我痛”，大慈大悲，你多好啊，你还要觉得怎么样（是。在我家那些窗台上、水池边上，差不多隔一两天就能看见那种小黑虫。一看见小黑虫我就跟我儿子说：“千万看着点，把它放一张干的手纸上，有的都能活，你再拿手纸给它包着扔下去。”差不多隔两天我都能看见，我就给它包起来，它都没死。我们家住楼上，我给它放楼下去，扔楼下去）哦，真好，扔到人家家里去是吧？（不是，楼下是草地）哦，你最好嘛……草地就可以，因为虫比较轻，所以你放下去它不会摔伤的（对对对，我给它裹了一张纸，那个纸给它弄松一点）不容易啊，只要有心念就好，只有要善良的心念菩萨就会加持（嗯，我感觉到了菩萨净加持。还有，我有没有缘分听您的开示？以后我也想抓紧去一场法会，就是法国的法会，我不知道我有没有这个福报，反正我努力一下吧）反正你记住，去不去都不是太重要，最重要是心中要有佛。如果你去不了，在墨尔本、新西兰都会有这个机会，今年还有墨尔本和新西兰法会（好的，我现在想开了，我随缘，我尽我的努力，我随我的缘）对。能够到墨尔本也可以，新西兰都可以，近一点嘛（嗯）</w:t>
      </w:r>
    </w:p>
    <w:p>
      <w:pPr>
        <w:pStyle w:val="Normal"/>
        <w:rPr/>
      </w:pPr>
      <w:r>
        <w:rPr/>
      </w:r>
    </w:p>
    <w:p>
      <w:pPr>
        <w:pStyle w:val="Normal"/>
        <w:rPr/>
      </w:pPr>
      <w:r>
        <w:rPr/>
        <w:t>Shuohua20170908</w:t>
      </w:r>
      <w:r>
        <w:rPr>
          <w:rFonts w:cs="Segoe UI Emoji" w:ascii="Segoe UI Emoji" w:hAnsi="Segoe UI Emoji"/>
        </w:rPr>
        <w:t xml:space="preserve">  </w:t>
      </w:r>
      <w:r>
        <w:rPr/>
        <w:t>31:57</w:t>
      </w:r>
      <w:r>
        <w:rPr>
          <w:rFonts w:cs="Segoe UI Emoji" w:ascii="Segoe UI Emoji" w:hAnsi="Segoe UI Emoji"/>
        </w:rPr>
        <w:t xml:space="preserve">  </w:t>
      </w:r>
      <w:r>
        <w:rPr/>
        <w:t>法会上结缘给新人《白话佛法》也是度人</w:t>
      </w:r>
    </w:p>
    <w:p>
      <w:pPr>
        <w:pStyle w:val="Normal"/>
        <w:rPr/>
      </w:pPr>
      <w:r>
        <w:rPr>
          <w:b/>
          <w:bCs/>
        </w:rPr>
        <w:t>女听众：</w:t>
      </w:r>
      <w:r>
        <w:rPr/>
        <w:t>比方说我去法会，我跟菩萨妈妈发愿，我说我想在法会上度十个人。我可不可以用妙法，把十本师父的《白话佛法》结缘给有缘的新人呢？主要是新人，让他们回家去看。因为第十册太好了，我读了两篇。</w:t>
      </w:r>
    </w:p>
    <w:p>
      <w:pPr>
        <w:pStyle w:val="Normal"/>
        <w:rPr/>
      </w:pPr>
      <w:r>
        <w:rPr>
          <w:b/>
          <w:bCs/>
        </w:rPr>
        <w:t>台长答：</w:t>
      </w:r>
      <w:r>
        <w:rPr/>
        <w:t>可以，完全可以，非常好（那我就跟菩萨妈妈许愿，我说我去一场法会，我要度十个人）嗯。第十册师父越讲越深了（对）但是我又不敢讲得太深，我还是把它拉成《白话佛法》，你明白吗？（对，特别好，我背回来两本呢）</w:t>
      </w:r>
    </w:p>
    <w:p>
      <w:pPr>
        <w:pStyle w:val="Normal"/>
        <w:rPr/>
      </w:pPr>
      <w:r>
        <w:rPr/>
      </w:r>
    </w:p>
    <w:p>
      <w:pPr>
        <w:pStyle w:val="Normal"/>
        <w:rPr/>
      </w:pPr>
      <w:r>
        <w:rPr/>
        <w:t>Shuohua20170908</w:t>
      </w:r>
      <w:r>
        <w:rPr>
          <w:rFonts w:cs="Segoe UI Emoji" w:ascii="Segoe UI Emoji" w:hAnsi="Segoe UI Emoji"/>
        </w:rPr>
        <w:t xml:space="preserve">  </w:t>
      </w:r>
      <w:r>
        <w:rPr/>
        <w:t>32:53</w:t>
      </w:r>
      <w:r>
        <w:rPr>
          <w:rFonts w:cs="Segoe UI Emoji" w:ascii="Segoe UI Emoji" w:hAnsi="Segoe UI Emoji"/>
        </w:rPr>
        <w:t xml:space="preserve">  </w:t>
      </w:r>
      <w:r>
        <w:rPr/>
        <w:t>梦里要经者特别多，是否可以不许愿，坚持一拨一拨念</w:t>
      </w:r>
    </w:p>
    <w:p>
      <w:pPr>
        <w:pStyle w:val="Normal"/>
        <w:rPr/>
      </w:pPr>
      <w:r>
        <w:rPr>
          <w:b/>
          <w:bCs/>
        </w:rPr>
        <w:t>女听众：</w:t>
      </w:r>
      <w:r>
        <w:rPr/>
        <w:t>如果梦里要经者特别多，因为有的认识有的不认识，不许愿，就这么</w:t>
      </w:r>
      <w:r>
        <w:rPr/>
        <w:t>49</w:t>
      </w:r>
      <w:r>
        <w:rPr/>
        <w:t>张、</w:t>
      </w:r>
      <w:r>
        <w:rPr/>
        <w:t>108</w:t>
      </w:r>
      <w:r>
        <w:rPr/>
        <w:t>张、</w:t>
      </w:r>
      <w:r>
        <w:rPr/>
        <w:t>21</w:t>
      </w:r>
      <w:r>
        <w:rPr/>
        <w:t>张一拨一拨地念，应该是没问题吧？有的时候念完记不清楚了。</w:t>
      </w:r>
    </w:p>
    <w:p>
      <w:pPr>
        <w:pStyle w:val="Normal"/>
        <w:rPr/>
      </w:pPr>
      <w:r>
        <w:rPr>
          <w:b/>
          <w:bCs/>
        </w:rPr>
        <w:t>台长答：</w:t>
      </w:r>
      <w:r>
        <w:rPr/>
        <w:t>没事的，一拨一拨念就可以了。</w:t>
      </w:r>
    </w:p>
    <w:p>
      <w:pPr>
        <w:pStyle w:val="Normal"/>
        <w:rPr/>
      </w:pPr>
      <w:r>
        <w:rPr/>
      </w:r>
    </w:p>
    <w:p>
      <w:pPr>
        <w:pStyle w:val="Normal"/>
        <w:rPr/>
      </w:pPr>
      <w:r>
        <w:rPr/>
        <w:t>Shuohua20170908</w:t>
      </w:r>
      <w:r>
        <w:rPr>
          <w:rFonts w:cs="Segoe UI Emoji" w:ascii="Segoe UI Emoji" w:hAnsi="Segoe UI Emoji"/>
        </w:rPr>
        <w:t xml:space="preserve">  </w:t>
      </w:r>
      <w:r>
        <w:rPr/>
        <w:t>33:15</w:t>
      </w:r>
      <w:r>
        <w:rPr>
          <w:rFonts w:cs="Segoe UI Emoji" w:ascii="Segoe UI Emoji" w:hAnsi="Segoe UI Emoji"/>
        </w:rPr>
        <w:t xml:space="preserve">  </w:t>
      </w:r>
      <w:r>
        <w:rPr/>
        <w:t>广播里分享为师父放生是否变成有相布施；同修分享放生法喜</w:t>
      </w:r>
    </w:p>
    <w:p>
      <w:pPr>
        <w:pStyle w:val="Normal"/>
        <w:rPr/>
      </w:pPr>
      <w:r>
        <w:rPr>
          <w:b/>
          <w:bCs/>
        </w:rPr>
        <w:t>女听众：</w:t>
      </w:r>
      <w:r>
        <w:rPr/>
        <w:t>给师父放生，如果在广播里说一次，是不是说的那部分就有一部分变成有相布施了？</w:t>
      </w:r>
    </w:p>
    <w:p>
      <w:pPr>
        <w:pStyle w:val="Normal"/>
        <w:rPr/>
      </w:pPr>
      <w:r>
        <w:rPr>
          <w:b/>
          <w:bCs/>
        </w:rPr>
        <w:t>台长答：</w:t>
      </w:r>
      <w:r>
        <w:rPr/>
        <w:t>那不会的。其实有相布施和无相布施已经到了境界问题了，它并不影响你的功德。比方说做好事，你讲和不讲，都是已经在做好事了。这是概念性的问题，就是说你如果能够做好事不留名，那更好，一个是“很好”，一个是“更好”（就是尽量不在广播里说给您放生，是这个意思吗？）都没关系，你要说的话都没关系，这个都无所谓的，因为告诉别人也是让人家法喜，对不对呀？你告诉师父，师父也会给你回向，也会回向给你很多福。为什么呢？就是大家都相互的，就像我对人家好，人家对师父好一样，这没事的（我那天去法会之前，我就讲：“不行，还得去放生，这次实在是没有时间放，我得赶紧去放生。”结果到市场以后只有鲤鱼，得了，我就放了</w:t>
      </w:r>
      <w:r>
        <w:rPr/>
        <w:t>12</w:t>
      </w:r>
      <w:r>
        <w:rPr/>
        <w:t>条：给您放了</w:t>
      </w:r>
      <w:r>
        <w:rPr/>
        <w:t>10</w:t>
      </w:r>
      <w:r>
        <w:rPr/>
        <w:t>条，给我放了</w:t>
      </w:r>
      <w:r>
        <w:rPr/>
        <w:t>1</w:t>
      </w:r>
      <w:r>
        <w:rPr/>
        <w:t>条，给我儿子放了</w:t>
      </w:r>
      <w:r>
        <w:rPr/>
        <w:t>1</w:t>
      </w:r>
      <w:r>
        <w:rPr/>
        <w:t>条。我说：“您给我挑鲤鱼妈妈。”）你看看，我就问你，你放完之后是不是感觉到特别开心啊？（我特别开心。那天北京下了半天雨，下了一宿，下午出去的时候，楼下还告诉我：“你别出去了，今天天特别不好，有大雨。”我心想：“我不管，我要去法会。”我还不能跟他们说。后来我就去了，我自己推着电动车去的，到了放生点儿，放生的时候，我一看，天上太阳出来了，一眨一眨，就感觉像眼睛似的。后来我拍的照片也是像眼睛一眨一眨的。我好高兴，好高兴！后来念完经，感恩菩萨，完了我就回来，我推电动车一看，咦？太阳没了。当时我就感觉：哎呀，菩萨慈悲我了）嗯，知道就好了，好好修心，众善奉行（嗯，好）</w:t>
      </w:r>
    </w:p>
    <w:p>
      <w:pPr>
        <w:pStyle w:val="Normal"/>
        <w:rPr/>
      </w:pPr>
      <w:r>
        <w:rPr/>
      </w:r>
    </w:p>
    <w:p>
      <w:pPr>
        <w:pStyle w:val="Normal"/>
        <w:rPr/>
      </w:pPr>
      <w:r>
        <w:rPr/>
        <w:t>Shuohua20170908</w:t>
      </w:r>
      <w:r>
        <w:rPr>
          <w:rFonts w:cs="Segoe UI Emoji" w:ascii="Segoe UI Emoji" w:hAnsi="Segoe UI Emoji"/>
        </w:rPr>
        <w:t xml:space="preserve">  </w:t>
      </w:r>
      <w:r>
        <w:rPr/>
        <w:t>36:00</w:t>
      </w:r>
      <w:r>
        <w:rPr>
          <w:rFonts w:cs="Segoe UI Emoji" w:ascii="Segoe UI Emoji" w:hAnsi="Segoe UI Emoji"/>
        </w:rPr>
        <w:t xml:space="preserve">  </w:t>
      </w:r>
      <w:r>
        <w:rPr/>
        <w:t>梦到画自己的属相</w:t>
      </w:r>
    </w:p>
    <w:p>
      <w:pPr>
        <w:pStyle w:val="Normal"/>
        <w:rPr/>
      </w:pPr>
      <w:r>
        <w:rPr>
          <w:b/>
          <w:bCs/>
        </w:rPr>
        <w:t>女听众：</w:t>
      </w:r>
      <w:r>
        <w:rPr/>
        <w:t>我那天做了一个梦，好像在画画，感觉人都在布施，有过去的同事。后来我就特别感动，都在做功德嘛，后来我就哭，泪如雨下那种感觉。回来我一看，好像我画的是我的属相，画的马。是什么意思啊？</w:t>
      </w:r>
    </w:p>
    <w:p>
      <w:pPr>
        <w:pStyle w:val="Normal"/>
        <w:rPr/>
      </w:pPr>
      <w:r>
        <w:rPr>
          <w:b/>
          <w:bCs/>
        </w:rPr>
        <w:t>台长答：</w:t>
      </w:r>
      <w:r>
        <w:rPr/>
        <w:t>嗯，这个没问题，马是往前奔的。属相，说明你现在已经返本归原了，很好的。</w:t>
      </w:r>
    </w:p>
    <w:p>
      <w:pPr>
        <w:pStyle w:val="Normal"/>
        <w:rPr/>
      </w:pPr>
      <w:r>
        <w:rPr/>
      </w:r>
    </w:p>
    <w:p>
      <w:pPr>
        <w:pStyle w:val="Normal"/>
        <w:rPr/>
      </w:pPr>
      <w:r>
        <w:rPr/>
        <w:t>Shuohua20170908</w:t>
      </w:r>
      <w:r>
        <w:rPr>
          <w:rFonts w:cs="Segoe UI Emoji" w:ascii="Segoe UI Emoji" w:hAnsi="Segoe UI Emoji"/>
        </w:rPr>
        <w:t xml:space="preserve">  </w:t>
      </w:r>
      <w:r>
        <w:rPr/>
        <w:t>36:38</w:t>
      </w:r>
      <w:r>
        <w:rPr>
          <w:rFonts w:cs="Segoe UI Emoji" w:ascii="Segoe UI Emoji" w:hAnsi="Segoe UI Emoji"/>
        </w:rPr>
        <w:t xml:space="preserve">  </w:t>
      </w:r>
      <w:r>
        <w:rPr/>
        <w:t>同修分享梦境变好</w:t>
      </w:r>
    </w:p>
    <w:p>
      <w:pPr>
        <w:pStyle w:val="Normal"/>
        <w:rPr/>
      </w:pPr>
      <w:r>
        <w:rPr>
          <w:b/>
          <w:bCs/>
        </w:rPr>
        <w:t>女听众：</w:t>
      </w:r>
      <w:r>
        <w:rPr/>
        <w:t>还有一天做梦我开始做好事，帮助别人，一宿好像都在布施。还有一个同事，他开着车往山坡走，我说：“你把车停下，然后往前走吧。”他还往前走，后来我就推他，他也过去了。醒了以后特别开心。原来就是乱梦，现在梦好多了。</w:t>
      </w:r>
    </w:p>
    <w:p>
      <w:pPr>
        <w:pStyle w:val="Normal"/>
        <w:rPr/>
      </w:pPr>
      <w:r>
        <w:rPr>
          <w:b/>
          <w:bCs/>
        </w:rPr>
        <w:t>台长答：</w:t>
      </w:r>
      <w:r>
        <w:rPr/>
        <w:t>嗯。好了，老妈妈，给人家留点时间吧（嗯，好的，感恩师父）</w:t>
      </w:r>
    </w:p>
    <w:p>
      <w:pPr>
        <w:pStyle w:val="Normal"/>
        <w:rPr/>
      </w:pPr>
      <w:r>
        <w:rPr/>
      </w:r>
    </w:p>
    <w:p>
      <w:pPr>
        <w:pStyle w:val="Normal"/>
        <w:rPr/>
      </w:pPr>
      <w:r>
        <w:rPr>
          <w:b/>
          <w:bCs/>
        </w:rPr>
        <w:t>台长语：</w:t>
      </w:r>
      <w:r>
        <w:rPr/>
        <w:t>好，听众朋友们，因为时间关系，节目就到这儿结束了。非常感谢听众朋友们收听，广告之后回到节目中来。</w:t>
      </w:r>
    </w:p>
    <w:p>
      <w:pPr>
        <w:pStyle w:val="Normal"/>
        <w:rPr/>
      </w:pPr>
      <w:r>
        <w:rPr/>
      </w:r>
    </w:p>
    <w:p>
      <w:pPr>
        <w:pStyle w:val="Heading3"/>
        <w:rPr/>
      </w:pPr>
      <w:r>
        <w:rPr>
          <w:b w:val="false"/>
          <w:bCs w:val="false"/>
        </w:rPr>
        <w:t>Shuohua20170915</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9</w:t>
      </w:r>
      <w:r>
        <w:rPr/>
        <w:t>月</w:t>
      </w:r>
      <w:r>
        <w:rPr/>
        <w:t>15</w:t>
      </w:r>
      <w:r>
        <w:rPr/>
        <w:t>日，星期五，农历是七月二十五。下个星期三就是八月初一了，希望大家多吃素，多念经。在下个星期，我们还有一天是值得纪念的日子，那就是农历七月二十九，是地藏王菩萨的诞辰日。好，下面就开始解答听众朋友问题。</w:t>
      </w:r>
    </w:p>
    <w:p>
      <w:pPr>
        <w:pStyle w:val="Normal"/>
        <w:rPr/>
      </w:pPr>
      <w:r>
        <w:rPr/>
      </w:r>
    </w:p>
    <w:p>
      <w:pPr>
        <w:pStyle w:val="Normal"/>
        <w:rPr/>
      </w:pPr>
      <w:r>
        <w:rPr/>
        <w:t>Shuohua20170915</w:t>
      </w:r>
      <w:r>
        <w:rPr>
          <w:rFonts w:cs="Segoe UI Emoji" w:ascii="Segoe UI Emoji" w:hAnsi="Segoe UI Emoji"/>
        </w:rPr>
        <w:t xml:space="preserve">  </w:t>
      </w:r>
      <w:r>
        <w:rPr/>
        <w:t>00:56</w:t>
      </w:r>
      <w:r>
        <w:rPr>
          <w:rFonts w:cs="Segoe UI Emoji" w:ascii="Segoe UI Emoji" w:hAnsi="Segoe UI Emoji"/>
        </w:rPr>
        <w:t xml:space="preserve">  </w:t>
      </w:r>
      <w:r>
        <w:rPr/>
        <w:t>为何有的人只在弘法方面取得成就</w:t>
      </w:r>
    </w:p>
    <w:p>
      <w:pPr>
        <w:pStyle w:val="Normal"/>
        <w:rPr/>
      </w:pPr>
      <w:r>
        <w:rPr>
          <w:b/>
          <w:bCs/>
        </w:rPr>
        <w:t>男听众：</w:t>
      </w:r>
      <w:r>
        <w:rPr/>
        <w:t>师父，有的人是天上下来的菩萨，有的人在某个行业中会成为一个出色的人物，但是有一种人干啥啥不行，只有弘法才取得成就。师父，这是什么原因呢？</w:t>
      </w:r>
    </w:p>
    <w:p>
      <w:pPr>
        <w:pStyle w:val="Normal"/>
        <w:rPr/>
      </w:pPr>
      <w:r>
        <w:rPr>
          <w:b/>
          <w:bCs/>
        </w:rPr>
        <w:t>台长答：</w:t>
      </w:r>
      <w:r>
        <w:rPr/>
        <w:t>本来就不是叫他到人间来贪瞋痴慢疑的，到人间来他一定有任务的，所以他只能弘法成功，其他都不会成功的（那像有的行业，他取得了很大的成就，他也是天上下来的菩萨，为什么他能成就呢？）很简单了，他不是天上的菩萨，他是神，或者天人，或者阿修罗道的（哦，明白了）根本不是菩萨，菩萨还会到人间来贪瞋痴啊？你看看有些人长得像什么样子就知道了，哪个天你都看得到（是的，长得就是那种……）嗯（师父，他这个任务就是来弘法的，其实上天也会给他够吃够喝，就是来人间弘法的使命，是这样吗？）对啊。而且不单不让来弘法的人特别顺利，还要让他吃苦。因为特别顺利，有吃有喝，财富饱足，他不会好好修的。要想成佛的人，哪个不吃苦的？（哦，明白了。让他吃尽了苦，他才接触了佛法，看淡了人生，所以今生就是要好好弘法度众，是这样吗？）对。</w:t>
      </w:r>
    </w:p>
    <w:p>
      <w:pPr>
        <w:pStyle w:val="Normal"/>
        <w:rPr/>
      </w:pPr>
      <w:r>
        <w:rPr/>
      </w:r>
    </w:p>
    <w:p>
      <w:pPr>
        <w:pStyle w:val="Normal"/>
        <w:rPr/>
      </w:pPr>
      <w:r>
        <w:rPr/>
        <w:t>Shuohua20170915</w:t>
      </w:r>
      <w:r>
        <w:rPr>
          <w:rFonts w:cs="Segoe UI Emoji" w:ascii="Segoe UI Emoji" w:hAnsi="Segoe UI Emoji"/>
        </w:rPr>
        <w:t xml:space="preserve">  </w:t>
      </w:r>
      <w:r>
        <w:rPr/>
        <w:t>03:03</w:t>
      </w:r>
      <w:r>
        <w:rPr>
          <w:rFonts w:cs="Segoe UI Emoji" w:ascii="Segoe UI Emoji" w:hAnsi="Segoe UI Emoji"/>
        </w:rPr>
        <w:t xml:space="preserve">  </w:t>
      </w:r>
      <w:r>
        <w:rPr/>
        <w:t>弟子、徒弟、入室弟子这三者的等级是否层层递进；拜了师更要好好修，不能沽名钓誉</w:t>
      </w:r>
    </w:p>
    <w:p>
      <w:pPr>
        <w:pStyle w:val="Normal"/>
        <w:rPr/>
      </w:pPr>
      <w:r>
        <w:rPr>
          <w:b/>
          <w:bCs/>
        </w:rPr>
        <w:t>男听众：</w:t>
      </w:r>
      <w:r>
        <w:rPr/>
        <w:t>请问师父，弟子、徒弟、入室弟子这三者的等级是否层层递进呢？</w:t>
      </w:r>
    </w:p>
    <w:p>
      <w:pPr>
        <w:pStyle w:val="Normal"/>
        <w:rPr/>
      </w:pPr>
      <w:r>
        <w:rPr>
          <w:b/>
          <w:bCs/>
        </w:rPr>
        <w:t>台长答：</w:t>
      </w:r>
      <w:r>
        <w:rPr/>
        <w:t>实际上在人间，这个等级根本不能作数的。只是在某一个阶段当中你做了很多功德，那你由一般的弟子升到入室弟子，你做得比较多，才成为入室弟子。“徒弟”应该说是最早拜师的，开悟比较早的，能够有悟性的。但是一旦他不修了，结束了，没了，那么他也不成为徒弟了，所以他连这个最起码的悟性和果位都没了，人间的果位都没了（明白了）比方说，你现在是某某法师的大徒弟，人家都尊重你，等到你跟师父不好了，谁来尊重你啊？你算什么？（对对对）没了，什么都没了。明白了吗？（明白了。师父，现在怎么不收入室弟子了？）就是因为有些入室弟子没有修好，沽名钓誉，反而拿着“入室弟子”去招摇，那师父收他干吗？众生平等，不收了，没什么好收的。因为你只是入室弟子，相当于你前一阶段修心修得很好，给你的一个荣誉而已。但是你拿着这个荣誉不好好地，你不照样下来啊？那这个荣誉给了有什么意思啊？你不给他，他说不定还一直在努力当中呢；你给了他，他骄傲自满了就麻烦了（师父，其实这种荣誉也是菩萨给他的一种福报，是这样理解吗？）对啊，你有这种荣誉，人家都会更加尊敬你，这不叫福报啊？（是的，明白了）</w:t>
      </w:r>
    </w:p>
    <w:p>
      <w:pPr>
        <w:pStyle w:val="Normal"/>
        <w:rPr/>
      </w:pPr>
      <w:r>
        <w:rPr/>
      </w:r>
    </w:p>
    <w:p>
      <w:pPr>
        <w:pStyle w:val="Normal"/>
        <w:rPr/>
      </w:pPr>
      <w:r>
        <w:rPr/>
        <w:t>Shuohua20170915</w:t>
      </w:r>
      <w:r>
        <w:rPr>
          <w:rFonts w:cs="Segoe UI Emoji" w:ascii="Segoe UI Emoji" w:hAnsi="Segoe UI Emoji"/>
        </w:rPr>
        <w:t xml:space="preserve">  </w:t>
      </w:r>
      <w:r>
        <w:rPr/>
        <w:t>05:26</w:t>
      </w:r>
      <w:r>
        <w:rPr>
          <w:rFonts w:cs="Segoe UI Emoji" w:ascii="Segoe UI Emoji" w:hAnsi="Segoe UI Emoji"/>
        </w:rPr>
        <w:t xml:space="preserve">  </w:t>
      </w:r>
      <w:r>
        <w:rPr/>
        <w:t>是否所有人都符合“三五年就会转运”的规律</w:t>
      </w:r>
    </w:p>
    <w:p>
      <w:pPr>
        <w:pStyle w:val="Normal"/>
        <w:rPr/>
      </w:pPr>
      <w:r>
        <w:rPr>
          <w:b/>
          <w:bCs/>
        </w:rPr>
        <w:t>男听众：</w:t>
      </w:r>
      <w:r>
        <w:rPr/>
        <w:t>师父，您有一次开示“人三五年一转运，如果你一直不顺，三五年后就会改变”。请问师父，这是普遍现象，还是除了一直做坏事没有做好事的人，都符合这一规律呢？</w:t>
      </w:r>
    </w:p>
    <w:p>
      <w:pPr>
        <w:pStyle w:val="Normal"/>
        <w:rPr/>
      </w:pPr>
      <w:r>
        <w:rPr>
          <w:b/>
          <w:bCs/>
        </w:rPr>
        <w:t>台长答：</w:t>
      </w:r>
      <w:r>
        <w:rPr/>
        <w:t>全部的人都有这个规律。但是一直做坏事的人，三年倒霉了，一转，刚刚好一点点，马上又不好了；到了五年，刚好一点又不好了。因为他一直在做坏事（明白了）</w:t>
      </w:r>
    </w:p>
    <w:p>
      <w:pPr>
        <w:pStyle w:val="Normal"/>
        <w:rPr/>
      </w:pPr>
      <w:r>
        <w:rPr/>
      </w:r>
    </w:p>
    <w:p>
      <w:pPr>
        <w:pStyle w:val="Normal"/>
        <w:rPr/>
      </w:pPr>
      <w:r>
        <w:rPr/>
        <w:t>Shuohua20170915</w:t>
      </w:r>
      <w:r>
        <w:rPr>
          <w:rFonts w:cs="Segoe UI Emoji" w:ascii="Segoe UI Emoji" w:hAnsi="Segoe UI Emoji"/>
        </w:rPr>
        <w:t xml:space="preserve">  </w:t>
      </w:r>
      <w:r>
        <w:rPr/>
        <w:t>06:05</w:t>
      </w:r>
      <w:r>
        <w:rPr>
          <w:rFonts w:cs="Segoe UI Emoji" w:ascii="Segoe UI Emoji" w:hAnsi="Segoe UI Emoji"/>
        </w:rPr>
        <w:t xml:space="preserve">  </w:t>
      </w:r>
      <w:r>
        <w:rPr/>
        <w:t>怎样才能每天念</w:t>
      </w:r>
      <w:r>
        <w:rPr/>
        <w:t>7</w:t>
      </w:r>
      <w:r>
        <w:rPr/>
        <w:t>遍礼佛大忏悔文又不致激活业障</w:t>
      </w:r>
    </w:p>
    <w:p>
      <w:pPr>
        <w:pStyle w:val="Normal"/>
        <w:rPr/>
      </w:pPr>
      <w:r>
        <w:rPr>
          <w:b/>
          <w:bCs/>
        </w:rPr>
        <w:t>男听众：</w:t>
      </w:r>
      <w:r>
        <w:rPr/>
        <w:t>师父，您给一个同修看业障比例，说他在</w:t>
      </w:r>
      <w:r>
        <w:rPr/>
        <w:t>10%</w:t>
      </w:r>
      <w:r>
        <w:rPr/>
        <w:t>以内。但是同修说他如果每天功课的礼佛大忏悔文从</w:t>
      </w:r>
      <w:r>
        <w:rPr/>
        <w:t>5</w:t>
      </w:r>
      <w:r>
        <w:rPr/>
        <w:t>遍加到</w:t>
      </w:r>
      <w:r>
        <w:rPr/>
        <w:t>7</w:t>
      </w:r>
      <w:r>
        <w:rPr/>
        <w:t>遍，就会生病，可他每周的小房子也烧了至少</w:t>
      </w:r>
      <w:r>
        <w:rPr/>
        <w:t>21</w:t>
      </w:r>
      <w:r>
        <w:rPr/>
        <w:t>张。请问师父，他的业障这么少，加礼佛大忏悔文到</w:t>
      </w:r>
      <w:r>
        <w:rPr/>
        <w:t>7</w:t>
      </w:r>
      <w:r>
        <w:rPr/>
        <w:t>遍就会生病，这是什么原因呢？是业障激活了吗？</w:t>
      </w:r>
    </w:p>
    <w:p>
      <w:pPr>
        <w:pStyle w:val="Normal"/>
        <w:rPr/>
      </w:pPr>
      <w:r>
        <w:rPr>
          <w:b/>
          <w:bCs/>
        </w:rPr>
        <w:t>台长答：</w:t>
      </w:r>
      <w:r>
        <w:rPr/>
        <w:t>激活了，太多了，他还不起债。他的</w:t>
      </w:r>
      <w:r>
        <w:rPr/>
        <w:t>21</w:t>
      </w:r>
      <w:r>
        <w:rPr/>
        <w:t>张小房子只能还他过去，还不了他现在，说明他一定在造新业（哦。师父，业障比例要少于多少，每天</w:t>
      </w:r>
      <w:r>
        <w:rPr/>
        <w:t>7</w:t>
      </w:r>
      <w:r>
        <w:rPr/>
        <w:t>遍礼佛大忏悔文才不会激活呢？）一般地，正常的</w:t>
      </w:r>
      <w:r>
        <w:rPr/>
        <w:t>30%</w:t>
      </w:r>
      <w:r>
        <w:rPr/>
        <w:t>以内都可以的，不会激活的，就是慢慢消。最怕的就是你在造新业，造得太厉害（明白了）</w:t>
      </w:r>
    </w:p>
    <w:p>
      <w:pPr>
        <w:pStyle w:val="Normal"/>
        <w:rPr/>
      </w:pPr>
      <w:r>
        <w:rPr/>
      </w:r>
    </w:p>
    <w:p>
      <w:pPr>
        <w:pStyle w:val="Normal"/>
        <w:rPr/>
      </w:pPr>
      <w:r>
        <w:rPr/>
        <w:t>Shuohua20170915</w:t>
      </w:r>
      <w:r>
        <w:rPr>
          <w:rFonts w:cs="Segoe UI Emoji" w:ascii="Segoe UI Emoji" w:hAnsi="Segoe UI Emoji"/>
        </w:rPr>
        <w:t xml:space="preserve">  </w:t>
      </w:r>
      <w:r>
        <w:rPr/>
        <w:t>07:05</w:t>
      </w:r>
      <w:r>
        <w:rPr>
          <w:rFonts w:cs="Segoe UI Emoji" w:ascii="Segoe UI Emoji" w:hAnsi="Segoe UI Emoji"/>
        </w:rPr>
        <w:t xml:space="preserve">  </w:t>
      </w:r>
      <w:r>
        <w:rPr/>
        <w:t>为何对不熟悉或不学佛的人总会起怀疑心，如何克服</w:t>
      </w:r>
    </w:p>
    <w:p>
      <w:pPr>
        <w:pStyle w:val="Normal"/>
        <w:rPr/>
      </w:pPr>
      <w:r>
        <w:rPr>
          <w:b/>
          <w:bCs/>
        </w:rPr>
        <w:t>男听众：</w:t>
      </w:r>
      <w:r>
        <w:rPr/>
        <w:t>有同修对自己法门的师兄很相信、放心，不会怀疑，但是对社会上不熟悉、不学佛的人总会起怀疑心。请问师父，这是什么原因呢？</w:t>
      </w:r>
    </w:p>
    <w:p>
      <w:pPr>
        <w:pStyle w:val="Normal"/>
        <w:rPr/>
      </w:pPr>
      <w:r>
        <w:rPr>
          <w:b/>
          <w:bCs/>
        </w:rPr>
        <w:t>台长答：</w:t>
      </w:r>
      <w:r>
        <w:rPr/>
        <w:t>这是分别心，没有菩萨的气度，没有“海纳百川”。人要大度大量（对。这个问题应该如何克服？）怎么克服？境界提高了就会克服了，境界不提高永远不会克服的，因为人有嫉妒心，人有怀疑心，人不会太相信别人的。</w:t>
      </w:r>
    </w:p>
    <w:p>
      <w:pPr>
        <w:pStyle w:val="Normal"/>
        <w:rPr/>
      </w:pPr>
      <w:r>
        <w:rPr/>
      </w:r>
    </w:p>
    <w:p>
      <w:pPr>
        <w:pStyle w:val="Normal"/>
        <w:rPr/>
      </w:pPr>
      <w:r>
        <w:rPr/>
        <w:t>Shuohua20170915</w:t>
      </w:r>
      <w:r>
        <w:rPr>
          <w:rFonts w:cs="Segoe UI Emoji" w:ascii="Segoe UI Emoji" w:hAnsi="Segoe UI Emoji"/>
        </w:rPr>
        <w:t xml:space="preserve">  </w:t>
      </w:r>
      <w:r>
        <w:rPr/>
        <w:t>08:03</w:t>
      </w:r>
      <w:r>
        <w:rPr>
          <w:rFonts w:cs="Segoe UI Emoji" w:ascii="Segoe UI Emoji" w:hAnsi="Segoe UI Emoji"/>
        </w:rPr>
        <w:t xml:space="preserve">  </w:t>
      </w:r>
      <w:r>
        <w:rPr/>
        <w:t>怀孕期间拜师不会影响种莲花，且对胎儿有加持</w:t>
      </w:r>
    </w:p>
    <w:p>
      <w:pPr>
        <w:pStyle w:val="Normal"/>
        <w:rPr/>
      </w:pPr>
      <w:r>
        <w:rPr>
          <w:b/>
          <w:bCs/>
        </w:rPr>
        <w:t>男听众：</w:t>
      </w:r>
      <w:r>
        <w:rPr/>
        <w:t>请问师父，女同修在拜师时刚好在生理期，这种对种莲花有影响吗？</w:t>
      </w:r>
    </w:p>
    <w:p>
      <w:pPr>
        <w:pStyle w:val="Normal"/>
        <w:rPr/>
      </w:pPr>
      <w:r>
        <w:rPr>
          <w:b/>
          <w:bCs/>
        </w:rPr>
        <w:t>台长答：</w:t>
      </w:r>
      <w:r>
        <w:rPr/>
        <w:t>刚刚有人问过了，已经回答了。而且刚刚那个人我还当场给她看图腾了，她的莲花还在上面（哦，明白。那怀孕的同修拜师会影响种莲花吗？）不会（对胎儿有加持吗？）有（胎儿也会因此种上莲花吗？）很难讲，要看他幸运不幸运的，这胎儿如果根基很好，照样一起托上去（这么好啊！如果种不上去，至少会增加胎儿的佛缘，是吗？）那当然，绝对的，百分之一百的（太好了）</w:t>
      </w:r>
    </w:p>
    <w:p>
      <w:pPr>
        <w:pStyle w:val="Normal"/>
        <w:rPr/>
      </w:pPr>
      <w:r>
        <w:rPr/>
      </w:r>
    </w:p>
    <w:p>
      <w:pPr>
        <w:pStyle w:val="Normal"/>
        <w:rPr/>
      </w:pPr>
      <w:r>
        <w:rPr/>
        <w:t>Shuohua20170915</w:t>
      </w:r>
      <w:r>
        <w:rPr>
          <w:rFonts w:cs="Segoe UI Emoji" w:ascii="Segoe UI Emoji" w:hAnsi="Segoe UI Emoji"/>
        </w:rPr>
        <w:t xml:space="preserve">  </w:t>
      </w:r>
      <w:r>
        <w:rPr/>
        <w:t>09:05</w:t>
      </w:r>
      <w:r>
        <w:rPr>
          <w:rFonts w:cs="Segoe UI Emoji" w:ascii="Segoe UI Emoji" w:hAnsi="Segoe UI Emoji"/>
        </w:rPr>
        <w:t xml:space="preserve">  </w:t>
      </w:r>
      <w:r>
        <w:rPr/>
        <w:t>逆境来时可能是魔考也可能是业障重</w:t>
      </w:r>
    </w:p>
    <w:p>
      <w:pPr>
        <w:pStyle w:val="Normal"/>
        <w:rPr/>
      </w:pPr>
      <w:r>
        <w:rPr>
          <w:b/>
          <w:bCs/>
        </w:rPr>
        <w:t>男听众：</w:t>
      </w:r>
      <w:r>
        <w:rPr/>
        <w:t>师父，您有次开示“修得越好的人魔越多，魔考也越多”，比如我们现在已经念经念得这么好了，而且念这么长时间了，为什么家里还是不好、不开心，这就是魔考。但是有时候家里不好、不开心，是业障所为。请问师父，我们如何区分逆境来的时候到底是因为自己修得好而导致魔考，还是因为自己的业障重而产生阻碍呢？</w:t>
      </w:r>
    </w:p>
    <w:p>
      <w:pPr>
        <w:pStyle w:val="Normal"/>
        <w:rPr/>
      </w:pPr>
      <w:r>
        <w:rPr>
          <w:b/>
          <w:bCs/>
        </w:rPr>
        <w:t>台长答：</w:t>
      </w:r>
      <w:r>
        <w:rPr/>
        <w:t>都会有。</w:t>
      </w:r>
    </w:p>
    <w:p>
      <w:pPr>
        <w:pStyle w:val="Normal"/>
        <w:rPr/>
      </w:pPr>
      <w:r>
        <w:rPr/>
      </w:r>
    </w:p>
    <w:p>
      <w:pPr>
        <w:pStyle w:val="Normal"/>
        <w:rPr/>
      </w:pPr>
      <w:r>
        <w:rPr/>
        <w:t>Shuohua20170915</w:t>
      </w:r>
      <w:r>
        <w:rPr>
          <w:rFonts w:cs="Segoe UI Emoji" w:ascii="Segoe UI Emoji" w:hAnsi="Segoe UI Emoji"/>
        </w:rPr>
        <w:t xml:space="preserve">  </w:t>
      </w:r>
      <w:r>
        <w:rPr/>
        <w:t>09:55</w:t>
      </w:r>
      <w:r>
        <w:rPr>
          <w:rFonts w:cs="Segoe UI Emoji" w:ascii="Segoe UI Emoji" w:hAnsi="Segoe UI Emoji"/>
        </w:rPr>
        <w:t xml:space="preserve">  </w:t>
      </w:r>
      <w:r>
        <w:rPr/>
        <w:t>关于佛菩萨的手印；心灵法门的佛友不要用手印</w:t>
      </w:r>
    </w:p>
    <w:p>
      <w:pPr>
        <w:pStyle w:val="Normal"/>
        <w:rPr/>
      </w:pPr>
      <w:r>
        <w:rPr>
          <w:b/>
          <w:bCs/>
        </w:rPr>
        <w:t>男听众：</w:t>
      </w:r>
      <w:r>
        <w:rPr/>
        <w:t>师父，您在</w:t>
      </w:r>
      <w:r>
        <w:rPr/>
        <w:t>9</w:t>
      </w:r>
      <w:r>
        <w:rPr/>
        <w:t>月</w:t>
      </w:r>
      <w:r>
        <w:rPr/>
        <w:t>10</w:t>
      </w:r>
      <w:r>
        <w:rPr/>
        <w:t>日的问答节目里说自己救人时也有手印的，都是佛的手印里可以看到的。请师父给我们开示一下，佛教里的一些经典手印有什么内涵？我们心灵法门的佛友也可以用手印吗？</w:t>
      </w:r>
    </w:p>
    <w:p>
      <w:pPr>
        <w:pStyle w:val="Normal"/>
        <w:rPr/>
      </w:pPr>
      <w:r>
        <w:rPr>
          <w:b/>
          <w:bCs/>
        </w:rPr>
        <w:t>台长答：</w:t>
      </w:r>
      <w:r>
        <w:rPr/>
        <w:t>不要用。佛的手印全部有内涵的，然后再给你三个字——不可说。因为是每个菩萨的密咒而来的。佛陀也有手印。观世音菩萨的手印是什么，知道吗？（不知道）双手合掌啊，双手合掌也是菩萨的手印（对对）你不是天天有手印吗？你双手合掌难道不叫手印吗？（是的，明白）</w:t>
      </w:r>
    </w:p>
    <w:p>
      <w:pPr>
        <w:pStyle w:val="Normal"/>
        <w:rPr/>
      </w:pPr>
      <w:r>
        <w:rPr/>
      </w:r>
    </w:p>
    <w:p>
      <w:pPr>
        <w:pStyle w:val="Normal"/>
        <w:rPr/>
      </w:pPr>
      <w:r>
        <w:rPr/>
        <w:t>Shuohua20170915</w:t>
      </w:r>
      <w:r>
        <w:rPr>
          <w:rFonts w:cs="Segoe UI Emoji" w:ascii="Segoe UI Emoji" w:hAnsi="Segoe UI Emoji"/>
        </w:rPr>
        <w:t xml:space="preserve">  </w:t>
      </w:r>
      <w:r>
        <w:rPr/>
        <w:t>11:07</w:t>
      </w:r>
      <w:r>
        <w:rPr>
          <w:rFonts w:cs="Segoe UI Emoji" w:ascii="Segoe UI Emoji" w:hAnsi="Segoe UI Emoji"/>
        </w:rPr>
        <w:t xml:space="preserve">  </w:t>
      </w:r>
      <w:r>
        <w:rPr/>
        <w:t>做法会义工不要玩手机；在法会现场听开示时可否录小视频</w:t>
      </w:r>
    </w:p>
    <w:p>
      <w:pPr>
        <w:pStyle w:val="Normal"/>
        <w:rPr/>
      </w:pPr>
      <w:r>
        <w:rPr>
          <w:b/>
          <w:bCs/>
        </w:rPr>
        <w:t>男听众：</w:t>
      </w:r>
      <w:r>
        <w:rPr/>
        <w:t>师父，您开示过做站岗义工必须要念经才有功德。请问师父，如果边站岗边看手机，用手机法布施和度人，这样也有功德吗？</w:t>
      </w:r>
    </w:p>
    <w:p>
      <w:pPr>
        <w:pStyle w:val="Normal"/>
        <w:rPr/>
      </w:pPr>
      <w:r>
        <w:rPr>
          <w:b/>
          <w:bCs/>
        </w:rPr>
        <w:t>台长答：</w:t>
      </w:r>
      <w:r>
        <w:rPr/>
        <w:t>我曾经跟你们讲过一个故事，吃饭的时候吃饭，睡觉的时候睡觉，念经的时候念经，对不对啊？如果所有的义工都在那玩手机，说“我在度人”，你说可以吗？（不可以）好了，这叫自由主义，自由散漫。师父在上面开示，有的人在弄手机，去跟他讲，美其名曰“哎呀，我在发给人家听”，你就叫不用心。师父讲，你就好好认真听，你如果要发给人家听，你早点做准备。我在开示的时候你在下面弄手机，对师父就不尊敬（对。那这种情况他要念几遍礼佛大忏悔文呢？）这个你别替他们问了，让他们自己去忏悔吧（明白。师父，您在开示的时候，他拿着手机录小视频发朋友圈，这种可以吗？）不管做什么，不要影响人家，好好地修，不要让人家感觉到你是不用心。其实只要有十几个人说“你这个人怎么这样”，我告诉你，护法神就会管。你在人间也是这样，人一聚起来，警察是不是来了？（是的）就这个道理。</w:t>
      </w:r>
    </w:p>
    <w:p>
      <w:pPr>
        <w:pStyle w:val="Normal"/>
        <w:rPr/>
      </w:pPr>
      <w:r>
        <w:rPr/>
      </w:r>
    </w:p>
    <w:p>
      <w:pPr>
        <w:pStyle w:val="Normal"/>
        <w:rPr/>
      </w:pPr>
      <w:r>
        <w:rPr/>
        <w:t>Shuohua20170915</w:t>
      </w:r>
      <w:r>
        <w:rPr>
          <w:rFonts w:cs="Segoe UI Emoji" w:ascii="Segoe UI Emoji" w:hAnsi="Segoe UI Emoji"/>
        </w:rPr>
        <w:t xml:space="preserve">  </w:t>
      </w:r>
      <w:r>
        <w:rPr/>
        <w:t>12:59</w:t>
      </w:r>
      <w:r>
        <w:rPr>
          <w:rFonts w:cs="Segoe UI Emoji" w:ascii="Segoe UI Emoji" w:hAnsi="Segoe UI Emoji"/>
        </w:rPr>
        <w:t xml:space="preserve">  </w:t>
      </w:r>
      <w:r>
        <w:rPr/>
        <w:t>清修夫妻参加法会可住同一间；在法会酒店做夫妻之事一定倒霉</w:t>
      </w:r>
    </w:p>
    <w:p>
      <w:pPr>
        <w:pStyle w:val="Normal"/>
        <w:rPr/>
      </w:pPr>
      <w:r>
        <w:rPr>
          <w:b/>
          <w:bCs/>
        </w:rPr>
        <w:t>男听众：</w:t>
      </w:r>
      <w:r>
        <w:rPr/>
        <w:t>师父，一对许愿清修的夫妻参加法会，能不能住同一个房间呢？</w:t>
      </w:r>
    </w:p>
    <w:p>
      <w:pPr>
        <w:pStyle w:val="Normal"/>
        <w:rPr/>
      </w:pPr>
      <w:r>
        <w:rPr>
          <w:b/>
          <w:bCs/>
        </w:rPr>
        <w:t>台长答：</w:t>
      </w:r>
      <w:r>
        <w:rPr/>
        <w:t>可以啊，完全可以（如果夫妻带着孩子去法会，能否同一个房间呢？要看孩子的年龄吗？）可以啊。但是在法会酒店千万不要做夫妻之事，否则你一定倒霉（对对对，明白）你要去旅游，你自己去做。你要是在参加法会，多少护法神啊！你这种畜生事情一做，你完了，你来了一点功德都没有了。你要在酒店享受的话，不要在法会酒店，听得懂吗？（对，来法会就好好听）对啊，你跑到法会来搞这些东西啊？你不是自己找霉倒啊！（是的，明白了）</w:t>
      </w:r>
    </w:p>
    <w:p>
      <w:pPr>
        <w:pStyle w:val="Normal"/>
        <w:rPr/>
      </w:pPr>
      <w:r>
        <w:rPr/>
      </w:r>
    </w:p>
    <w:p>
      <w:pPr>
        <w:pStyle w:val="Normal"/>
        <w:rPr/>
      </w:pPr>
      <w:r>
        <w:rPr/>
        <w:t>Shuohua20170915</w:t>
      </w:r>
      <w:r>
        <w:rPr>
          <w:rFonts w:cs="Segoe UI Emoji" w:ascii="Segoe UI Emoji" w:hAnsi="Segoe UI Emoji"/>
        </w:rPr>
        <w:t xml:space="preserve">  </w:t>
      </w:r>
      <w:r>
        <w:rPr/>
        <w:t>13:58</w:t>
      </w:r>
      <w:r>
        <w:rPr>
          <w:rFonts w:cs="Segoe UI Emoji" w:ascii="Segoe UI Emoji" w:hAnsi="Segoe UI Emoji"/>
        </w:rPr>
        <w:t xml:space="preserve">  </w:t>
      </w:r>
      <w:r>
        <w:rPr/>
        <w:t>功课的念诵顺序有讲究吗</w:t>
      </w:r>
    </w:p>
    <w:p>
      <w:pPr>
        <w:pStyle w:val="Normal"/>
        <w:rPr/>
      </w:pPr>
      <w:r>
        <w:rPr>
          <w:b/>
          <w:bCs/>
        </w:rPr>
        <w:t>男听众：</w:t>
      </w:r>
      <w:r>
        <w:rPr/>
        <w:t>师父，我们在念一套功课的时候，念经的顺序有讲究吗？比如大悲咒后面念心经，或者接着念准提神咒，等等。像这些大经和各种小咒的顺序，有没有哪种搭配方法更有效？</w:t>
      </w:r>
    </w:p>
    <w:p>
      <w:pPr>
        <w:pStyle w:val="Normal"/>
        <w:rPr/>
      </w:pPr>
      <w:r>
        <w:rPr>
          <w:b/>
          <w:bCs/>
        </w:rPr>
        <w:t>台长答：</w:t>
      </w:r>
      <w:r>
        <w:rPr/>
        <w:t>当然有。大悲咒要最早，心经，然后念十小咒。如果念礼佛大忏悔文，大经放在最后或者放在最前都可以，一开始就念也好，但是一般开始都是念大悲咒、心经（明白了）</w:t>
      </w:r>
    </w:p>
    <w:p>
      <w:pPr>
        <w:pStyle w:val="Normal"/>
        <w:rPr/>
      </w:pPr>
      <w:r>
        <w:rPr/>
      </w:r>
    </w:p>
    <w:p>
      <w:pPr>
        <w:pStyle w:val="Normal"/>
        <w:rPr/>
      </w:pPr>
      <w:r>
        <w:rPr/>
        <w:t>Shuohua20170915</w:t>
      </w:r>
      <w:r>
        <w:rPr>
          <w:rFonts w:cs="Segoe UI Emoji" w:ascii="Segoe UI Emoji" w:hAnsi="Segoe UI Emoji"/>
        </w:rPr>
        <w:t xml:space="preserve">  </w:t>
      </w:r>
      <w:r>
        <w:rPr/>
        <w:t>14:44</w:t>
      </w:r>
      <w:r>
        <w:rPr>
          <w:rFonts w:cs="Segoe UI Emoji" w:ascii="Segoe UI Emoji" w:hAnsi="Segoe UI Emoji"/>
        </w:rPr>
        <w:t xml:space="preserve">  </w:t>
      </w:r>
      <w:r>
        <w:rPr/>
        <w:t>中国古书记载的上古神灵是什么果位</w:t>
      </w:r>
    </w:p>
    <w:p>
      <w:pPr>
        <w:pStyle w:val="Normal"/>
        <w:rPr/>
      </w:pPr>
      <w:r>
        <w:rPr>
          <w:b/>
          <w:bCs/>
        </w:rPr>
        <w:t>男听众：</w:t>
      </w:r>
      <w:r>
        <w:rPr/>
        <w:t>中国传统文化古书记载的上古的神灵，比如盘古、女娲、伏羲、炎黄等等，他们都是什么果位？为什么能够开天辟地？</w:t>
      </w:r>
    </w:p>
    <w:p>
      <w:pPr>
        <w:pStyle w:val="Normal"/>
        <w:rPr/>
      </w:pPr>
      <w:r>
        <w:rPr>
          <w:b/>
          <w:bCs/>
        </w:rPr>
        <w:t>台长答：</w:t>
      </w:r>
      <w:r>
        <w:rPr/>
        <w:t>其实这些传说开天辟地也就是某一个位子、某一块区域吧。他“开”的是那片天，“辟”的是那片地，并不是整个宇宙。现在明白了吗？（明白）为什么很多人没有智慧？宗教跟宗教经常讲来讲去，“是我们的宗教开天辟地”，他说是他们的。每一个宗教都有那块地方，它自己开天辟地，都有它自己的区域的（那盘古、女娲、伏羲，他们是什么样的果位呢？现在都是大菩萨吗？）从道理上来讲，他们应该是天界管人间的。但是你要知道，在天界管人间的话，也至少相当于菩萨的果位，不小的。如果说他们是天神，那也是很大的神（明白了。师父，正如您曾经说过，当年八仙也是来人间度化，功德圆满。师父说八仙也是超脱六道的菩萨，好像您说至少是声闻道或者缘觉道或者菩萨道的菩萨）对。声闻道、缘觉道。他们也是多世的修为得成正果，然后再下到人间，再救人。只是他们超脱六道之后，喜欢待的地方不一样。举个简单例子，比方说你读书读出博士了，但是并不是说博士一定要在大学里。有的做博士生导师，有的在科技单位到处跑。这个道理不是一样吗？他是天上菩萨，他在天界、在人间都可以长住（当年八仙成仙的时候，他们也是历经磨难，观世音菩萨也是帮助了他们好多）对。他们不是跟我们一样吗？我们以后好了也能再救人啊（对。明白了）</w:t>
      </w:r>
    </w:p>
    <w:p>
      <w:pPr>
        <w:pStyle w:val="Normal"/>
        <w:rPr/>
      </w:pPr>
      <w:r>
        <w:rPr/>
      </w:r>
    </w:p>
    <w:p>
      <w:pPr>
        <w:pStyle w:val="Normal"/>
        <w:rPr/>
      </w:pPr>
      <w:r>
        <w:rPr/>
        <w:t>Shuohua20170915</w:t>
      </w:r>
      <w:r>
        <w:rPr>
          <w:rFonts w:cs="Segoe UI Emoji" w:ascii="Segoe UI Emoji" w:hAnsi="Segoe UI Emoji"/>
        </w:rPr>
        <w:t xml:space="preserve">  </w:t>
      </w:r>
      <w:r>
        <w:rPr/>
        <w:t>17:51</w:t>
      </w:r>
      <w:r>
        <w:rPr>
          <w:rFonts w:cs="Segoe UI Emoji" w:ascii="Segoe UI Emoji" w:hAnsi="Segoe UI Emoji"/>
        </w:rPr>
        <w:t xml:space="preserve">  </w:t>
      </w:r>
      <w:r>
        <w:rPr/>
        <w:t>地藏王菩萨地狱、地府一起管；大菩萨圣诞日，会大赦灵性；阎王老爷掌管畜生道</w:t>
      </w:r>
    </w:p>
    <w:p>
      <w:pPr>
        <w:pStyle w:val="Normal"/>
        <w:rPr/>
      </w:pPr>
      <w:r>
        <w:rPr>
          <w:b/>
          <w:bCs/>
        </w:rPr>
        <w:t>男听众：</w:t>
      </w:r>
      <w:r>
        <w:rPr/>
        <w:t>师父，下周二是地藏王菩萨的圣诞，也是大赦日。请问师父，地藏王菩萨除了管地狱也管地府吗？</w:t>
      </w:r>
    </w:p>
    <w:p>
      <w:pPr>
        <w:pStyle w:val="Normal"/>
        <w:rPr/>
      </w:pPr>
      <w:r>
        <w:rPr>
          <w:b/>
          <w:bCs/>
        </w:rPr>
        <w:t>台长答：</w:t>
      </w:r>
      <w:r>
        <w:rPr/>
        <w:t>地藏王菩萨就是地狱、地府一起管的。他这个“管”不是他是官，他是慈悲，他是大菩萨，就是这样。他不是去管理，而是他有这个能力。举个简单例子，比方说一个小县城，这个小县城有县官吗？（有）有县政府吗？（有）有很多的乡长都是管的吧？（嗯）我问你，中央首长能管吗？（能）问题是很多中央首长不下去，有一个中央首长“我情愿吃苦”，他跟着你们一起，要把这个山村面貌改变，他下去了。你说他什么位置？他又能管，又能救。就是这个概念（明白了。师父，那一天地府的灵性是不是也同样大赦，更容易超度到投人或者是天界？）有的，这个是真的。其实天上地下只要大菩萨的生日，菩萨是大慈大悲，菩萨没有动他们因果，只是地府的官觉得哪些人应该提早释放，哪些人本来还要吃多少世苦，就是给他们提早。看他们已经蛮可怜了，他们也会学地藏王菩萨，发慈悲心。所以他们就会大赦一些鬼魂，大赦一些已经受过苦的或者已经有悔改的人（明白了，原来是这样。师父，畜生道是哪位菩萨掌管呢？）阎王老爷管的。阎王老爷管地府，地下都是他管的。我问你一句话你就知道了，把人判成畜生是谁判的？（阎王老爷）好了。那他管不管畜生道？他不管畜生道怎么有权力把人变成畜生呢？（明白。地藏王菩萨的坐骑是谛听，谛听也是一个非常厉害的神兽。如果从超脱六道来说，谛听也是超脱六道的神兽吗？可以这样理解吗？）很难讲，这个就不好讲了（明白了）</w:t>
      </w:r>
    </w:p>
    <w:p>
      <w:pPr>
        <w:pStyle w:val="Normal"/>
        <w:rPr/>
      </w:pPr>
      <w:r>
        <w:rPr/>
      </w:r>
    </w:p>
    <w:p>
      <w:pPr>
        <w:pStyle w:val="Normal"/>
        <w:rPr/>
      </w:pPr>
      <w:r>
        <w:rPr/>
        <w:t>Shuohua20170915</w:t>
      </w:r>
      <w:r>
        <w:rPr>
          <w:rFonts w:cs="Segoe UI Emoji" w:ascii="Segoe UI Emoji" w:hAnsi="Segoe UI Emoji"/>
        </w:rPr>
        <w:t xml:space="preserve">  </w:t>
      </w:r>
      <w:r>
        <w:rPr/>
        <w:t>21:17</w:t>
      </w:r>
      <w:r>
        <w:rPr>
          <w:rFonts w:cs="Segoe UI Emoji" w:ascii="Segoe UI Emoji" w:hAnsi="Segoe UI Emoji"/>
        </w:rPr>
        <w:t xml:space="preserve">  </w:t>
      </w:r>
      <w:r>
        <w:rPr/>
        <w:t>看《白话佛法》消业的问题</w:t>
      </w:r>
    </w:p>
    <w:p>
      <w:pPr>
        <w:pStyle w:val="Normal"/>
        <w:rPr/>
      </w:pPr>
      <w:r>
        <w:rPr>
          <w:b/>
          <w:bCs/>
        </w:rPr>
        <w:t>男听众：</w:t>
      </w:r>
      <w:r>
        <w:rPr/>
        <w:t>看《白话佛法》能够消业障。请问师父，看一篇《白话佛法》消多少业呢？</w:t>
      </w:r>
    </w:p>
    <w:p>
      <w:pPr>
        <w:pStyle w:val="Normal"/>
        <w:rPr/>
      </w:pPr>
      <w:r>
        <w:rPr>
          <w:b/>
          <w:bCs/>
        </w:rPr>
        <w:t>台长答：</w:t>
      </w:r>
      <w:r>
        <w:rPr/>
        <w:t>要看谁看的。好人看了消得多，坏人看了消得少（那好人看一般消百分之多少呢？）很难讲，要看你自己的体会。很多的是助缘，帮助你这个事情成功，帮助你开悟，帮助你化解冤结，帮助你消除烦恼，是这个概念（哦，明白了）</w:t>
      </w:r>
    </w:p>
    <w:p>
      <w:pPr>
        <w:pStyle w:val="Normal"/>
        <w:rPr/>
      </w:pPr>
      <w:r>
        <w:rPr/>
      </w:r>
    </w:p>
    <w:p>
      <w:pPr>
        <w:pStyle w:val="Normal"/>
        <w:rPr/>
      </w:pPr>
      <w:r>
        <w:rPr/>
        <w:t>Shuohua20170915</w:t>
      </w:r>
      <w:r>
        <w:rPr>
          <w:rFonts w:cs="Segoe UI Emoji" w:ascii="Segoe UI Emoji" w:hAnsi="Segoe UI Emoji"/>
        </w:rPr>
        <w:t xml:space="preserve">  </w:t>
      </w:r>
      <w:r>
        <w:rPr/>
        <w:t>21:57</w:t>
      </w:r>
      <w:r>
        <w:rPr>
          <w:rFonts w:cs="Segoe UI Emoji" w:ascii="Segoe UI Emoji" w:hAnsi="Segoe UI Emoji"/>
        </w:rPr>
        <w:t xml:space="preserve">  </w:t>
      </w:r>
      <w:r>
        <w:rPr/>
        <w:t>干涉子女谈对象导致分手是动因果，礼佛大忏悔文至少要念</w:t>
      </w:r>
      <w:r>
        <w:rPr/>
        <w:t>108</w:t>
      </w:r>
      <w:r>
        <w:rPr/>
        <w:t>遍</w:t>
      </w:r>
    </w:p>
    <w:p>
      <w:pPr>
        <w:pStyle w:val="Normal"/>
        <w:rPr/>
      </w:pPr>
      <w:r>
        <w:rPr>
          <w:b/>
          <w:bCs/>
        </w:rPr>
        <w:t>男听众：</w:t>
      </w:r>
      <w:r>
        <w:rPr/>
        <w:t>如果子女谈对象，父母干涉导致分手，这样算动人因果吗？</w:t>
      </w:r>
    </w:p>
    <w:p>
      <w:pPr>
        <w:pStyle w:val="Normal"/>
        <w:rPr/>
      </w:pPr>
      <w:r>
        <w:rPr>
          <w:b/>
          <w:bCs/>
        </w:rPr>
        <w:t>台长答：</w:t>
      </w:r>
      <w:r>
        <w:rPr/>
        <w:t>动了小因果，不算大因果，因为没结婚。动得最多的就是把人家弄得离婚，这个是最大的事情（有些父母干涉导致子女谈对象分手，这种情况他念多少遍礼佛大忏悔文为宜呢？）要念很多了，至少</w:t>
      </w:r>
      <w:r>
        <w:rPr/>
        <w:t>108</w:t>
      </w:r>
      <w:r>
        <w:rPr/>
        <w:t>遍。</w:t>
      </w:r>
    </w:p>
    <w:p>
      <w:pPr>
        <w:pStyle w:val="Normal"/>
        <w:rPr/>
      </w:pPr>
      <w:r>
        <w:rPr/>
      </w:r>
    </w:p>
    <w:p>
      <w:pPr>
        <w:pStyle w:val="Normal"/>
        <w:rPr/>
      </w:pPr>
      <w:r>
        <w:rPr/>
        <w:t>Shuohua20170915</w:t>
      </w:r>
      <w:r>
        <w:rPr>
          <w:rFonts w:cs="Segoe UI Emoji" w:ascii="Segoe UI Emoji" w:hAnsi="Segoe UI Emoji"/>
        </w:rPr>
        <w:t xml:space="preserve">  </w:t>
      </w:r>
      <w:r>
        <w:rPr/>
        <w:t>22:35</w:t>
      </w:r>
      <w:r>
        <w:rPr>
          <w:rFonts w:cs="Segoe UI Emoji" w:ascii="Segoe UI Emoji" w:hAnsi="Segoe UI Emoji"/>
        </w:rPr>
        <w:t xml:space="preserve">  </w:t>
      </w:r>
      <w:r>
        <w:rPr/>
        <w:t>关于放生的“特殊通道”；无疾而终的人能够超脱六道</w:t>
      </w:r>
    </w:p>
    <w:p>
      <w:pPr>
        <w:pStyle w:val="Normal"/>
        <w:rPr/>
      </w:pPr>
      <w:r>
        <w:rPr>
          <w:b/>
          <w:bCs/>
        </w:rPr>
        <w:t>男听众：</w:t>
      </w:r>
      <w:r>
        <w:rPr/>
        <w:t>我们放生的时候，有些鱼比如黑鱼经常喜欢待在岸边不走，这样很容易被人捕捞。请问师父，放生的时候，菩萨会安排放生的鱼进入水中通道，为什么还有很多鱼靠在岸边不走呢？</w:t>
      </w:r>
    </w:p>
    <w:p>
      <w:pPr>
        <w:pStyle w:val="Normal"/>
        <w:rPr/>
      </w:pPr>
      <w:r>
        <w:rPr>
          <w:b/>
          <w:bCs/>
        </w:rPr>
        <w:t>台长答：</w:t>
      </w:r>
      <w:r>
        <w:rPr/>
        <w:t>两种情况。有些鱼被你们蒙的时间太长了，一下子放下去还不适应，待一会儿再走。很多是这样的，它一定会走的，鱼见水了哪会不走？（是的）不要去担心这个。另一种情况就是感恩，它有感恩心的，动物都有的（是。师父，我问一个情况，我们上鱼市场买鱼，那些鱼都在盆里，我们一去，那些鱼“哗”就跳出来）对（直接就跳出来，它们是不是就知道我们……）它有感觉的，绝对有感觉的（哦。尤其最明显的就是我们去放生草鱼，很长的那种草鱼，一去就跳出来。我说：“那快把它买下吧。”是这样吗？）你现在知道了吗？举个简单例子，你如果被人家关在笼子里，突然之间你看见有人来救你了，你说你会不会叫啊？“救我！救我！”（会的）一样道理（进入菩萨安排的水中通道，对这些鱼有什么样的好处呢？）“水中通道”是你们想象的，其实就是一种放生的通道。就是你把鱼放下去之后，它们能够自由自在地在水中游啊，生活啊，实际上就是通道，因为它没有特殊通道的。除非鱼死了之后，它进入一个通道。鱼没死之前，它还是在阳间，它必须要承受阳间的各种果报。明白了吗？（明白。同样的鱼，这种放生放掉的鱼和这种被杀的鱼，它们将来的结果不一样，是这样吗？）是啊，都不一样的。杀掉的鱼没福气，放掉的鱼有福气。你去看好了，变成老年痴呆死掉的，和撞死的、生癌症死的，都是属于同一个类型的。无疾而终的、寿终而走的、无痛而走的，生个病走掉了，这算有福气的。一样道理（无疾而终至少到哪一个道呢？）无疾而终肯定超脱六道。有本事无疾而终，你超出六道（哎哟！真是……明白了）“无疾”就是说明你已经没有新业，你到晚年才会没有任何疾病，就这么简单。所以我再三跟你们说不能有业，不能造新业是最重要的（明白了）</w:t>
      </w:r>
    </w:p>
    <w:p>
      <w:pPr>
        <w:pStyle w:val="Normal"/>
        <w:rPr/>
      </w:pPr>
      <w:r>
        <w:rPr/>
      </w:r>
    </w:p>
    <w:p>
      <w:pPr>
        <w:pStyle w:val="Normal"/>
        <w:rPr/>
      </w:pPr>
      <w:r>
        <w:rPr/>
        <w:t>Shuohua20170915</w:t>
      </w:r>
      <w:r>
        <w:rPr>
          <w:rFonts w:cs="Segoe UI Emoji" w:ascii="Segoe UI Emoji" w:hAnsi="Segoe UI Emoji"/>
        </w:rPr>
        <w:t xml:space="preserve">  </w:t>
      </w:r>
      <w:r>
        <w:rPr/>
        <w:t>26:26</w:t>
      </w:r>
      <w:r>
        <w:rPr>
          <w:rFonts w:cs="Segoe UI Emoji" w:ascii="Segoe UI Emoji" w:hAnsi="Segoe UI Emoji"/>
        </w:rPr>
        <w:t xml:space="preserve">  </w:t>
      </w:r>
      <w:r>
        <w:rPr/>
        <w:t>临终前生病会消掉多少业</w:t>
      </w:r>
    </w:p>
    <w:p>
      <w:pPr>
        <w:pStyle w:val="Normal"/>
        <w:rPr/>
      </w:pPr>
      <w:r>
        <w:rPr>
          <w:b/>
          <w:bCs/>
        </w:rPr>
        <w:t>男听众：</w:t>
      </w:r>
      <w:r>
        <w:rPr/>
        <w:t>如果一个人的业障比例是</w:t>
      </w:r>
      <w:r>
        <w:rPr/>
        <w:t>20%</w:t>
      </w:r>
      <w:r>
        <w:rPr/>
        <w:t>，他最后走的时候生了一场病，会给他消掉一些业障，能消掉多少呢？</w:t>
      </w:r>
    </w:p>
    <w:p>
      <w:pPr>
        <w:pStyle w:val="Normal"/>
        <w:rPr/>
      </w:pPr>
      <w:r>
        <w:rPr>
          <w:b/>
          <w:bCs/>
        </w:rPr>
        <w:t>台长答：</w:t>
      </w:r>
      <w:r>
        <w:rPr/>
        <w:t>要看的，这个都没有固定数字。这个不是说你能消掉多少，这要看你过去的业有多大（明白了）</w:t>
      </w:r>
    </w:p>
    <w:p>
      <w:pPr>
        <w:pStyle w:val="Normal"/>
        <w:rPr/>
      </w:pPr>
      <w:r>
        <w:rPr/>
      </w:r>
    </w:p>
    <w:p>
      <w:pPr>
        <w:pStyle w:val="Normal"/>
        <w:rPr/>
      </w:pPr>
      <w:r>
        <w:rPr>
          <w:b/>
          <w:bCs/>
        </w:rPr>
        <w:t>台长语：</w:t>
      </w:r>
      <w:r>
        <w:rPr/>
        <w:t>好，听众朋友们，因为时间关系，节目就到这儿结束了。非常感谢听众朋友们收听，广告之后回到节目中来。</w:t>
      </w:r>
    </w:p>
    <w:p>
      <w:pPr>
        <w:pStyle w:val="Normal"/>
        <w:rPr/>
      </w:pPr>
      <w:r>
        <w:rPr/>
      </w:r>
    </w:p>
    <w:p>
      <w:pPr>
        <w:pStyle w:val="Heading3"/>
        <w:rPr/>
      </w:pPr>
      <w:r>
        <w:rPr>
          <w:b w:val="false"/>
          <w:bCs w:val="false"/>
        </w:rPr>
        <w:t>Shuohua20171006</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0</w:t>
      </w:r>
      <w:r>
        <w:rPr/>
        <w:t>月</w:t>
      </w:r>
      <w:r>
        <w:rPr/>
        <w:t>6</w:t>
      </w:r>
      <w:r>
        <w:rPr/>
        <w:t>日，农历是八月十七。下个星期三就是农历八月二十三了，燃灯佛的圣诞日。好，下面就开始解答听众朋友问题。</w:t>
      </w:r>
    </w:p>
    <w:p>
      <w:pPr>
        <w:pStyle w:val="Normal"/>
        <w:rPr/>
      </w:pPr>
      <w:r>
        <w:rPr/>
      </w:r>
    </w:p>
    <w:p>
      <w:pPr>
        <w:pStyle w:val="Normal"/>
        <w:rPr/>
      </w:pPr>
      <w:r>
        <w:rPr/>
        <w:t>1</w:t>
      </w:r>
      <w:r>
        <w:rPr/>
        <w:t>．</w:t>
      </w:r>
      <w:r>
        <w:rPr/>
        <w:t>Shuohua20171006</w:t>
      </w:r>
      <w:r>
        <w:rPr>
          <w:rFonts w:cs="Segoe UI Emoji" w:ascii="Segoe UI Emoji" w:hAnsi="Segoe UI Emoji"/>
        </w:rPr>
        <w:t xml:space="preserve">  </w:t>
      </w:r>
      <w:r>
        <w:rPr/>
        <w:t>01:19</w:t>
      </w:r>
      <w:r>
        <w:rPr>
          <w:rFonts w:cs="Segoe UI Emoji" w:ascii="Segoe UI Emoji" w:hAnsi="Segoe UI Emoji"/>
        </w:rPr>
        <w:t xml:space="preserve">  </w:t>
      </w:r>
      <w:r>
        <w:rPr/>
        <w:t>梦到打通台长电话问孩子健康时没声音</w:t>
      </w:r>
    </w:p>
    <w:p>
      <w:pPr>
        <w:pStyle w:val="Normal"/>
        <w:rPr/>
      </w:pPr>
      <w:r>
        <w:rPr>
          <w:b/>
          <w:bCs/>
        </w:rPr>
        <w:t>女听众：</w:t>
      </w:r>
      <w:r>
        <w:rPr/>
        <w:t>您好，师父。我现在怀孕了，不知道孩子是不是健康的，我就请菩萨给我开示。十五那天我梦到打师父电话，第一次打通了，但是我一问到孩子，就卡了，没声音了。第二次又打通了，听到师父您的声音，后面又没有声音，没有反应了。这是什么意思呢？</w:t>
      </w:r>
    </w:p>
    <w:p>
      <w:pPr>
        <w:pStyle w:val="Normal"/>
        <w:rPr/>
      </w:pPr>
      <w:r>
        <w:rPr>
          <w:b/>
          <w:bCs/>
        </w:rPr>
        <w:t>台长答：</w:t>
      </w:r>
      <w:r>
        <w:rPr/>
        <w:t>“没反应”，你自己要当心点，这孩子不是太健康。你是怎么问的很重要，你当时是怎么问的？比方说，你问师父这个孩子的健康，还是问师父这个孩子是不是菩萨来的？（我就报了我的出生年月、属什么的，然后师父您就没声音了）就是不想看，不想看的话一定有点小问题的。一般地来讲，讨债鬼，来讨债，你赶快给他多念解结咒（好的，感恩师父）</w:t>
      </w:r>
    </w:p>
    <w:p>
      <w:pPr>
        <w:pStyle w:val="Normal"/>
        <w:rPr/>
      </w:pPr>
      <w:r>
        <w:rPr/>
      </w:r>
    </w:p>
    <w:p>
      <w:pPr>
        <w:pStyle w:val="Normal"/>
        <w:rPr/>
      </w:pPr>
      <w:r>
        <w:rPr/>
        <w:t>Shuohua20171006</w:t>
      </w:r>
      <w:r>
        <w:rPr>
          <w:rFonts w:cs="Segoe UI Emoji" w:ascii="Segoe UI Emoji" w:hAnsi="Segoe UI Emoji"/>
        </w:rPr>
        <w:t xml:space="preserve">  </w:t>
      </w:r>
      <w:r>
        <w:rPr/>
        <w:t>03:18</w:t>
      </w:r>
      <w:r>
        <w:rPr>
          <w:rFonts w:cs="Segoe UI Emoji" w:ascii="Segoe UI Emoji" w:hAnsi="Segoe UI Emoji"/>
        </w:rPr>
        <w:t xml:space="preserve">  </w:t>
      </w:r>
      <w:r>
        <w:rPr/>
        <w:t>换地方后暂时不能设佛台，以前供奉的菩萨瓷像怎么办</w:t>
      </w:r>
    </w:p>
    <w:p>
      <w:pPr>
        <w:pStyle w:val="Normal"/>
        <w:rPr/>
      </w:pPr>
      <w:r>
        <w:rPr>
          <w:b/>
          <w:bCs/>
        </w:rPr>
        <w:t>女听众：</w:t>
      </w:r>
      <w:r>
        <w:rPr/>
        <w:t>同修可能要搬到其他的城市去，他现在供的是东方台的瓷像，他搬到其他城市以后，大概一年内都没有机会设佛台。现在这个瓷像是放在观音堂好，还是给其他同修供起来好？</w:t>
      </w:r>
    </w:p>
    <w:p>
      <w:pPr>
        <w:pStyle w:val="Normal"/>
        <w:rPr/>
      </w:pPr>
      <w:r>
        <w:rPr>
          <w:b/>
          <w:bCs/>
        </w:rPr>
        <w:t>台长答：</w:t>
      </w:r>
      <w:r>
        <w:rPr/>
        <w:t>他拍张照片带去，带去之后瓷像就可以放在观音堂里；如果不拍照片，那就最好放在其他地方给人家供拜。如果拍张照片，就可以放在观音堂里面，包包好，以后等回来再供就可以了（他拍照片的话，到那边照片要供起来是吧？）对啊，大一点的照片（要上香吗？）最好上香（他上不了，他到了那边要住宿舍）宿舍的话，那就这样：天天自己拜的时候，把照片拿出来拜（拜拜，上心香，然后这边放在观音堂？）对。</w:t>
      </w:r>
    </w:p>
    <w:p>
      <w:pPr>
        <w:pStyle w:val="Normal"/>
        <w:rPr/>
      </w:pPr>
      <w:r>
        <w:rPr/>
      </w:r>
    </w:p>
    <w:p>
      <w:pPr>
        <w:pStyle w:val="Normal"/>
        <w:rPr/>
      </w:pPr>
      <w:r>
        <w:rPr/>
        <w:t>Shuohua20171006</w:t>
      </w:r>
      <w:r>
        <w:rPr>
          <w:rFonts w:cs="Segoe UI Emoji" w:ascii="Segoe UI Emoji" w:hAnsi="Segoe UI Emoji"/>
        </w:rPr>
        <w:t xml:space="preserve">  </w:t>
      </w:r>
      <w:r>
        <w:rPr/>
        <w:t>04:34</w:t>
      </w:r>
      <w:r>
        <w:rPr>
          <w:rFonts w:cs="Segoe UI Emoji" w:ascii="Segoe UI Emoji" w:hAnsi="Segoe UI Emoji"/>
        </w:rPr>
        <w:t xml:space="preserve">  </w:t>
      </w:r>
      <w:r>
        <w:rPr/>
        <w:t>等澳洲签证期间梦到先生喂黑牛</w:t>
      </w:r>
    </w:p>
    <w:p>
      <w:pPr>
        <w:pStyle w:val="Normal"/>
        <w:rPr/>
      </w:pPr>
      <w:r>
        <w:rPr>
          <w:b/>
          <w:bCs/>
        </w:rPr>
        <w:t>女听众：</w:t>
      </w:r>
      <w:r>
        <w:rPr/>
        <w:t>有一个同修梦见跟她的先生在一个房间里，然后有一头黑牛过来，她的先生就喂黑牛。她跟先生说：“不要喂它了，把它赶走，这种牛会伤人的。”但是她先生不理她，一直还在喂。后来那个黑牛消失了，她的先生跟她说：“你心中想着莲花，一切都会消融，一切都会退去。”她现在在等澳洲签证的申请，她想问跟这个有关系吗？</w:t>
      </w:r>
    </w:p>
    <w:p>
      <w:pPr>
        <w:pStyle w:val="Normal"/>
        <w:rPr/>
      </w:pPr>
      <w:r>
        <w:rPr>
          <w:b/>
          <w:bCs/>
        </w:rPr>
        <w:t>台长答：</w:t>
      </w:r>
      <w:r>
        <w:rPr/>
        <w:t>是她自己是吧？（对。一直在等这个签证，等很久了）她在澳洲啊？（对，她人在澳洲，但她其实是没身份的，所以她现在等这个申请）你叫她先生干净一点就好了（她先生也是修的）修心就代表修得好啊？很多人修了一辈子都修不上去呢，也算好啊？（师父，其实我们都挺想她留下来的，她自己在观音堂也非常发心）她可以。她自己念经，可以，没问题的，就是她先生气场影响她。她先生“修”呢，你去看看他身边有没有其他的女人。要叫她当心一点（我们真的很想她留下来，但是她自己都等得不耐烦了，有点想放弃了。跟这有关系吗？）“她先生喂黑牛”，就是她先生不干净，，讲都不要讲的，这种梦没什么客气的。叫她先生好好自己忏悔，她就拿到身份了（可是她先生在梦里最后说“心中想着莲花，一切都会消融”，说得多好啊）嘴巴里说得好的人多着呢（谢谢师父，我会告诉她的）</w:t>
      </w:r>
    </w:p>
    <w:p>
      <w:pPr>
        <w:pStyle w:val="Normal"/>
        <w:rPr/>
      </w:pPr>
      <w:r>
        <w:rPr/>
      </w:r>
    </w:p>
    <w:p>
      <w:pPr>
        <w:pStyle w:val="Normal"/>
        <w:rPr/>
      </w:pPr>
      <w:r>
        <w:rPr/>
        <w:t>Shuohua20171006</w:t>
      </w:r>
      <w:r>
        <w:rPr>
          <w:rFonts w:cs="Segoe UI Emoji" w:ascii="Segoe UI Emoji" w:hAnsi="Segoe UI Emoji"/>
        </w:rPr>
        <w:t xml:space="preserve">  </w:t>
      </w:r>
      <w:r>
        <w:rPr/>
        <w:t>06:58</w:t>
      </w:r>
      <w:r>
        <w:rPr>
          <w:rFonts w:cs="Segoe UI Emoji" w:ascii="Segoe UI Emoji" w:hAnsi="Segoe UI Emoji"/>
        </w:rPr>
        <w:t xml:space="preserve">  </w:t>
      </w:r>
      <w:r>
        <w:rPr/>
        <w:t>许愿清修后梦见结婚对象和孩子的问题</w:t>
      </w:r>
    </w:p>
    <w:p>
      <w:pPr>
        <w:pStyle w:val="Normal"/>
        <w:rPr/>
      </w:pPr>
      <w:r>
        <w:rPr>
          <w:b/>
          <w:bCs/>
        </w:rPr>
        <w:t>女听众：</w:t>
      </w:r>
      <w:r>
        <w:rPr/>
        <w:t>师父，您好。已经许愿一辈子清修不嫁人了，可是梦境中还会有孩子出现。请问这是命中应该有的，还是以前流产的？需要念小房子吗？</w:t>
      </w:r>
    </w:p>
    <w:p>
      <w:pPr>
        <w:pStyle w:val="Normal"/>
        <w:rPr/>
      </w:pPr>
      <w:r>
        <w:rPr>
          <w:b/>
          <w:bCs/>
        </w:rPr>
        <w:t>台长答：</w:t>
      </w:r>
      <w:r>
        <w:rPr/>
        <w:t>这两种情况都可能，主要还是看你做梦的情况。如果梦到你现在的样子，那么就说明你可能将来有这个缘分。你虽然许愿了，但是会显化给你看，你本来应该结婚的，应该有孩子的；或者你有过流产，如果你梦到这个孩子，那个样子梦里感觉像你的，那么就是你打胎的孩子（明白了。师父，我已经许愿一辈子清修，我梦到过我可能将来会结婚，还怀着孩子，那是不是命中以后可能会有的？）有可能你坚持不住，会退转，因为人会退转的。你现在讲得好——清修，到时候你的缘分来了，来了一个男的，你喜欢得不得了，你不是又嫁了？人修不上去就这么来的（像这样子，那个小孩需要念小房子给他吗？）要（需要多少张？）你先念吧，念</w:t>
      </w:r>
      <w:r>
        <w:rPr/>
        <w:t>49</w:t>
      </w:r>
      <w:r>
        <w:rPr/>
        <w:t>张。像这种梦到未来的，你要想清修，你就把他消掉，只能这样。清修不是嘴巴里讲讲这么容易的。你没有一个男人的话，你会自己清修，很好。如果你有一个男人，他整天要跟你做夫妻之事，你说你怎么清修？（是的。师父，如果梦境中已经显示给我看那个男的长什么样，我是不是需要化小房子给他？就是自己的要经者）那就是让你看到你本来应该有的事情了，你就念解结咒（好）因为你跟菩萨一讲，地府就会给你看到你的命运，可能让你做好思想准备：如果有这个男的出现，你必须自己克制（好，我明白了，感恩师父）</w:t>
      </w:r>
    </w:p>
    <w:p>
      <w:pPr>
        <w:pStyle w:val="Normal"/>
        <w:rPr/>
      </w:pPr>
      <w:r>
        <w:rPr/>
      </w:r>
    </w:p>
    <w:p>
      <w:pPr>
        <w:pStyle w:val="Normal"/>
        <w:rPr/>
      </w:pPr>
      <w:r>
        <w:rPr/>
        <w:t>2</w:t>
      </w:r>
      <w:r>
        <w:rPr/>
        <w:t>．</w:t>
      </w:r>
      <w:r>
        <w:rPr/>
        <w:t>Shuohua20171006</w:t>
      </w:r>
      <w:r>
        <w:rPr>
          <w:rFonts w:cs="Segoe UI Emoji" w:ascii="Segoe UI Emoji" w:hAnsi="Segoe UI Emoji"/>
        </w:rPr>
        <w:t xml:space="preserve">  </w:t>
      </w:r>
      <w:r>
        <w:rPr/>
        <w:t>10:20</w:t>
      </w:r>
      <w:r>
        <w:rPr>
          <w:rFonts w:cs="Segoe UI Emoji" w:ascii="Segoe UI Emoji" w:hAnsi="Segoe UI Emoji"/>
        </w:rPr>
        <w:t xml:space="preserve">  </w:t>
      </w:r>
      <w:r>
        <w:rPr/>
        <w:t>生理期不正常是什么原因，如何调理</w:t>
      </w:r>
    </w:p>
    <w:p>
      <w:pPr>
        <w:pStyle w:val="Normal"/>
        <w:rPr/>
      </w:pPr>
      <w:r>
        <w:rPr>
          <w:b/>
          <w:bCs/>
        </w:rPr>
        <w:t>女听众：</w:t>
      </w:r>
      <w:r>
        <w:rPr/>
        <w:t>师父，您好。我从四月份到现在都没有来月经，到底是什么原因？</w:t>
      </w:r>
    </w:p>
    <w:p>
      <w:pPr>
        <w:pStyle w:val="Normal"/>
        <w:rPr/>
      </w:pPr>
      <w:r>
        <w:rPr>
          <w:b/>
          <w:bCs/>
        </w:rPr>
        <w:t>台长答：</w:t>
      </w:r>
      <w:r>
        <w:rPr/>
        <w:t>一个人精神压力太大，思维上的压力太大，就会造成内分泌失调；内分泌失调，破坏自己的免疫系统，很容易生病。其实就是像正常的思维一样，人的生理也要趋于正常。你不正常，说明你的免疫系统受损。第一，睡眠要正常；第二，思维不要太紧张；第三，吃东西不要太辛辣（辣的我基本上不吃）还有，自己不要想刺激的事情。都会影响荷尔蒙的。荷尔蒙失调，你看很多女人像男人一样的性格，到后来她的妇科就不好，月事就不来（那我应该平时怎么注意，怎么去调节，让月经能够快点来？）第一，要吃中药，要去看的，中药调理；第二，自己多念心经，每天念</w:t>
      </w:r>
      <w:r>
        <w:rPr/>
        <w:t>49</w:t>
      </w:r>
      <w:r>
        <w:rPr/>
        <w:t>遍求这个事情；第三，每天要放松，至少放松半个小时（好。那我念心经求的时候说“祈求大慈大悲观世音菩萨慈悲保佑我某某某能够快点来月经”，这么求可以吗，师父？）不要讲啊，你就讲自己妇科正常好了（好）你自己要放松点，你这孩子太紧张了（是有一点）很正常了。很多事情有或没有——人活世界上，命有时候有有时候没有，月事有时候来或不来，这都属于很正常的。就像人每天体温有高低，每天都在调节当中，情绪每天早上和晚上都不一样。这有什么稀奇了？很正常（我就怕我老得快）“老得快”，好好念经，不要做错事情就老得不快了。你能永葆你的青春吗？可能吗？（那也不可能。不过学佛念经之后，感觉比自己实际年龄要小一些）对呀，好好地念经，好好地放松、想通（好。我一边念心经，一边看中医调节，就可以了？）还要多喝水，少吃辛辣的、醋。少吃那种辣的东西，它会刺激你的荷尔蒙的。脾气太大也会影响月事的。记住一句话，一个人如果性格太像男人，她的月事也不正常的，心理学家早就讲过这个事情了（是，我的性格就比较像男孩）好了，男性荷尔蒙大于女性荷尔蒙的话，那你的正常的生理期就没有了，要稍微温柔一点的。</w:t>
      </w:r>
    </w:p>
    <w:p>
      <w:pPr>
        <w:pStyle w:val="Normal"/>
        <w:rPr/>
      </w:pPr>
      <w:r>
        <w:rPr/>
      </w:r>
    </w:p>
    <w:p>
      <w:pPr>
        <w:pStyle w:val="Normal"/>
        <w:rPr/>
      </w:pPr>
      <w:r>
        <w:rPr/>
        <w:t>Shuohua20171006</w:t>
      </w:r>
      <w:r>
        <w:rPr>
          <w:rFonts w:cs="Segoe UI Emoji" w:ascii="Segoe UI Emoji" w:hAnsi="Segoe UI Emoji"/>
        </w:rPr>
        <w:t xml:space="preserve">  </w:t>
      </w:r>
      <w:r>
        <w:rPr/>
        <w:t>14:00</w:t>
      </w:r>
      <w:r>
        <w:rPr>
          <w:rFonts w:cs="Segoe UI Emoji" w:ascii="Segoe UI Emoji" w:hAnsi="Segoe UI Emoji"/>
        </w:rPr>
        <w:t xml:space="preserve">  </w:t>
      </w:r>
      <w:r>
        <w:rPr/>
        <w:t>下嘴唇长痦子代表什么</w:t>
      </w:r>
    </w:p>
    <w:p>
      <w:pPr>
        <w:pStyle w:val="Normal"/>
        <w:rPr/>
      </w:pPr>
      <w:r>
        <w:rPr>
          <w:b/>
          <w:bCs/>
        </w:rPr>
        <w:t>女听众：</w:t>
      </w:r>
      <w:r>
        <w:rPr/>
        <w:t>下嘴唇上长痦子代表什么？有的是生出来就有，有的是后天的，这有什么区别吗？</w:t>
      </w:r>
    </w:p>
    <w:p>
      <w:pPr>
        <w:pStyle w:val="Normal"/>
        <w:rPr/>
      </w:pPr>
      <w:r>
        <w:rPr>
          <w:b/>
          <w:bCs/>
        </w:rPr>
        <w:t>台长答：</w:t>
      </w:r>
      <w:r>
        <w:rPr/>
        <w:t>长在下嘴唇的话，比较辛苦一些；长在上嘴唇的话比较有福气，但是比较厉害。这个就是命啊，命根当中有的，他就会长这种东西。比方说有的人有富贵，就会痣长在当中。长在下嘴唇，要看长在哪个部位。以后拍张照片来让我看看好了（那我发邮件给您，行吗？）你发过来吧（生出来就带一个，后期又长出来两个）那跟血液有关系，血液太热，也会长痦子的。你的血液一直太热就不行了，很多人脸上整天长东西，就是血太热。你要记住，热血才会沸腾，血太热不好的，要经常保持自己的血凉。凉是什么意思啊？冷静啊，念心经啊，多喝水啊。</w:t>
      </w:r>
    </w:p>
    <w:p>
      <w:pPr>
        <w:pStyle w:val="Normal"/>
        <w:rPr/>
      </w:pPr>
      <w:r>
        <w:rPr/>
      </w:r>
    </w:p>
    <w:p>
      <w:pPr>
        <w:pStyle w:val="Normal"/>
        <w:rPr/>
      </w:pPr>
      <w:r>
        <w:rPr/>
        <w:t>Shuohua20171006</w:t>
      </w:r>
      <w:r>
        <w:rPr>
          <w:rFonts w:cs="Segoe UI Emoji" w:ascii="Segoe UI Emoji" w:hAnsi="Segoe UI Emoji"/>
        </w:rPr>
        <w:t xml:space="preserve">  </w:t>
      </w:r>
      <w:r>
        <w:rPr/>
        <w:t>15:46</w:t>
      </w:r>
      <w:r>
        <w:rPr>
          <w:rFonts w:cs="Segoe UI Emoji" w:ascii="Segoe UI Emoji" w:hAnsi="Segoe UI Emoji"/>
        </w:rPr>
        <w:t xml:space="preserve">  </w:t>
      </w:r>
      <w:r>
        <w:rPr/>
        <w:t>关于名字笔划</w:t>
      </w:r>
    </w:p>
    <w:p>
      <w:pPr>
        <w:pStyle w:val="Normal"/>
        <w:rPr/>
      </w:pPr>
      <w:r>
        <w:rPr>
          <w:b/>
          <w:bCs/>
        </w:rPr>
        <w:t>女听众：</w:t>
      </w:r>
      <w:r>
        <w:rPr/>
        <w:t>师父最近在电话中提到名字的笔划，这个跟属相有关吗？起名字的时候，关于笔划应该怎么注意？</w:t>
      </w:r>
    </w:p>
    <w:p>
      <w:pPr>
        <w:pStyle w:val="Normal"/>
        <w:rPr/>
      </w:pPr>
      <w:r>
        <w:rPr>
          <w:b/>
          <w:bCs/>
        </w:rPr>
        <w:t>台长答：</w:t>
      </w:r>
      <w:r>
        <w:rPr/>
        <w:t>这个专业性比较强一点。很多人起名字就是要选笔划，这要找专门的人。有的人就是专门找人家去改名字看笔划，前运、主运、后运，都有关系的。就算这样也改不了你的命，最好念经，明白吗？（对，还是念经，多做功德）对啊。</w:t>
      </w:r>
    </w:p>
    <w:p>
      <w:pPr>
        <w:pStyle w:val="Normal"/>
        <w:rPr/>
      </w:pPr>
      <w:r>
        <w:rPr/>
      </w:r>
    </w:p>
    <w:p>
      <w:pPr>
        <w:pStyle w:val="Normal"/>
        <w:rPr/>
      </w:pPr>
      <w:r>
        <w:rPr/>
        <w:t>Shuohua20171006</w:t>
      </w:r>
      <w:r>
        <w:rPr>
          <w:rFonts w:cs="Segoe UI Emoji" w:ascii="Segoe UI Emoji" w:hAnsi="Segoe UI Emoji"/>
        </w:rPr>
        <w:t xml:space="preserve">  </w:t>
      </w:r>
      <w:r>
        <w:rPr/>
        <w:t>16:32</w:t>
      </w:r>
      <w:r>
        <w:rPr>
          <w:rFonts w:cs="Segoe UI Emoji" w:ascii="Segoe UI Emoji" w:hAnsi="Segoe UI Emoji"/>
        </w:rPr>
        <w:t xml:space="preserve">  </w:t>
      </w:r>
      <w:r>
        <w:rPr/>
        <w:t>为观音堂烧小房子的问题</w:t>
      </w:r>
    </w:p>
    <w:p>
      <w:pPr>
        <w:pStyle w:val="Normal"/>
        <w:rPr/>
      </w:pPr>
      <w:r>
        <w:rPr>
          <w:b/>
          <w:bCs/>
        </w:rPr>
        <w:t>女听众：</w:t>
      </w:r>
      <w:r>
        <w:rPr/>
        <w:t>如果想给观音堂烧小房子，是大家把小房子放到观音堂，由共修组的负责人统一烧送比较好，还是由发心的师兄选择同一天，但不一定在同一时段，在自家佛台烧送比较好？</w:t>
      </w:r>
    </w:p>
    <w:p>
      <w:pPr>
        <w:pStyle w:val="Normal"/>
        <w:rPr/>
      </w:pPr>
      <w:r>
        <w:rPr>
          <w:b/>
          <w:bCs/>
        </w:rPr>
        <w:t>台长答：</w:t>
      </w:r>
      <w:r>
        <w:rPr/>
        <w:t>这个问题师父在欧洲法会上已经回答过了。大家念完之后，全部交给他，由他去烧。</w:t>
      </w:r>
    </w:p>
    <w:p>
      <w:pPr>
        <w:pStyle w:val="Normal"/>
        <w:rPr/>
      </w:pPr>
      <w:r>
        <w:rPr/>
      </w:r>
    </w:p>
    <w:p>
      <w:pPr>
        <w:pStyle w:val="Normal"/>
        <w:rPr/>
      </w:pPr>
      <w:r>
        <w:rPr/>
        <w:t>Shuohua20171006</w:t>
      </w:r>
      <w:r>
        <w:rPr>
          <w:rFonts w:cs="Segoe UI Emoji" w:ascii="Segoe UI Emoji" w:hAnsi="Segoe UI Emoji"/>
        </w:rPr>
        <w:t xml:space="preserve">  </w:t>
      </w:r>
      <w:r>
        <w:rPr/>
        <w:t>17:19</w:t>
      </w:r>
      <w:r>
        <w:rPr>
          <w:rFonts w:cs="Segoe UI Emoji" w:ascii="Segoe UI Emoji" w:hAnsi="Segoe UI Emoji"/>
        </w:rPr>
        <w:t xml:space="preserve">  </w:t>
      </w:r>
      <w:r>
        <w:rPr/>
        <w:t>怎样是圆满</w:t>
      </w:r>
    </w:p>
    <w:p>
      <w:pPr>
        <w:pStyle w:val="Normal"/>
        <w:rPr/>
      </w:pPr>
      <w:r>
        <w:rPr>
          <w:b/>
          <w:bCs/>
        </w:rPr>
        <w:t>女听众：</w:t>
      </w:r>
      <w:r>
        <w:rPr/>
        <w:t>如果我们在人间想要圆满，就是靠我们自身心理的调节和遇到问题的转念，这样，什么事情就都想得开，就不会有烦恼了，是吗？（是的）到后来觉得没有问题，连念头都不用转了，是不是就开悟、解脱、自得圆满智慧了？</w:t>
      </w:r>
    </w:p>
    <w:p>
      <w:pPr>
        <w:pStyle w:val="Normal"/>
        <w:rPr/>
      </w:pPr>
      <w:r>
        <w:rPr>
          <w:b/>
          <w:bCs/>
        </w:rPr>
        <w:t>台长答：</w:t>
      </w:r>
      <w:r>
        <w:rPr/>
        <w:t>是这样的。什么叫圆满？圆满并不是外界的圆满，是你心里的圆满。你自己觉得满足了，是不是圆满了？（什么事情不会困扰自己，是不是就想得通，就圆满了？）对，想得通的人就放得下，放得下的人就有悟性，有悟性的人就能开悟，开悟就能觉，觉就叫觉悟，觉悟人生就是菩萨（我明白了，最后还是要自己想通、解脱、放下）对，一定要放下的。</w:t>
      </w:r>
    </w:p>
    <w:p>
      <w:pPr>
        <w:pStyle w:val="Normal"/>
        <w:rPr/>
      </w:pPr>
      <w:r>
        <w:rPr/>
      </w:r>
    </w:p>
    <w:p>
      <w:pPr>
        <w:pStyle w:val="Normal"/>
        <w:rPr/>
      </w:pPr>
      <w:r>
        <w:rPr/>
        <w:t>Shuohua20171006</w:t>
      </w:r>
      <w:r>
        <w:rPr>
          <w:rFonts w:cs="Segoe UI Emoji" w:ascii="Segoe UI Emoji" w:hAnsi="Segoe UI Emoji"/>
        </w:rPr>
        <w:t xml:space="preserve">  </w:t>
      </w:r>
      <w:r>
        <w:rPr/>
        <w:t>18:36</w:t>
      </w:r>
      <w:r>
        <w:rPr>
          <w:rFonts w:cs="Segoe UI Emoji" w:ascii="Segoe UI Emoji" w:hAnsi="Segoe UI Emoji"/>
        </w:rPr>
        <w:t xml:space="preserve">  </w:t>
      </w:r>
      <w:r>
        <w:rPr/>
        <w:t>是否可以每天加念</w:t>
      </w:r>
      <w:r>
        <w:rPr/>
        <w:t>1</w:t>
      </w:r>
      <w:r>
        <w:rPr/>
        <w:t>～</w:t>
      </w:r>
      <w:r>
        <w:rPr/>
        <w:t>2</w:t>
      </w:r>
      <w:r>
        <w:rPr/>
        <w:t>遍礼佛大忏悔文忏悔新业</w:t>
      </w:r>
    </w:p>
    <w:p>
      <w:pPr>
        <w:pStyle w:val="Normal"/>
        <w:rPr/>
      </w:pPr>
      <w:r>
        <w:rPr>
          <w:b/>
          <w:bCs/>
        </w:rPr>
        <w:t>女听众：</w:t>
      </w:r>
      <w:r>
        <w:rPr/>
        <w:t>因为新业难消，我们除了每日功课礼佛大忏悔文</w:t>
      </w:r>
      <w:r>
        <w:rPr/>
        <w:t>5</w:t>
      </w:r>
      <w:r>
        <w:rPr/>
        <w:t>遍或</w:t>
      </w:r>
      <w:r>
        <w:rPr/>
        <w:t>7</w:t>
      </w:r>
      <w:r>
        <w:rPr/>
        <w:t>遍，可不可以每天再单独念</w:t>
      </w:r>
      <w:r>
        <w:rPr/>
        <w:t>1</w:t>
      </w:r>
      <w:r>
        <w:rPr/>
        <w:t>遍或者</w:t>
      </w:r>
      <w:r>
        <w:rPr/>
        <w:t>2</w:t>
      </w:r>
      <w:r>
        <w:rPr/>
        <w:t>遍，“祈求大慈大悲观世音菩萨加持，忏悔并消除我今天所做的不如理不如法的业障”？</w:t>
      </w:r>
    </w:p>
    <w:p>
      <w:pPr>
        <w:pStyle w:val="Normal"/>
        <w:rPr/>
      </w:pPr>
      <w:r>
        <w:rPr>
          <w:b/>
          <w:bCs/>
        </w:rPr>
        <w:t>台长答：</w:t>
      </w:r>
      <w:r>
        <w:rPr/>
        <w:t>礼佛大忏悔文要加的话，完全是可以的，只是很多人业障太重，怕他一下子念得太多。一般地，你说自己加</w:t>
      </w:r>
      <w:r>
        <w:rPr/>
        <w:t>1</w:t>
      </w:r>
      <w:r>
        <w:rPr/>
        <w:t>遍、</w:t>
      </w:r>
      <w:r>
        <w:rPr/>
        <w:t>2</w:t>
      </w:r>
      <w:r>
        <w:rPr/>
        <w:t>遍，根本没问题的，能念你就念（在我们生活中，每天可能不小心做了不如理不如法的事情，但自己还不知道，这么忏悔的话，是不是这件事情直接就消掉，就不会积累了？）那当然了。比如说，动一个不好的念头，你念</w:t>
      </w:r>
      <w:r>
        <w:rPr/>
        <w:t>1</w:t>
      </w:r>
      <w:r>
        <w:rPr/>
        <w:t>遍马上消掉（太好了，我今天就开始加上来）</w:t>
      </w:r>
    </w:p>
    <w:p>
      <w:pPr>
        <w:pStyle w:val="Normal"/>
        <w:rPr/>
      </w:pPr>
      <w:r>
        <w:rPr/>
      </w:r>
    </w:p>
    <w:p>
      <w:pPr>
        <w:pStyle w:val="Normal"/>
        <w:rPr/>
      </w:pPr>
      <w:r>
        <w:rPr/>
        <w:t>Shuohua20171006</w:t>
      </w:r>
      <w:r>
        <w:rPr>
          <w:rFonts w:cs="Segoe UI Emoji" w:ascii="Segoe UI Emoji" w:hAnsi="Segoe UI Emoji"/>
        </w:rPr>
        <w:t xml:space="preserve">  </w:t>
      </w:r>
      <w:r>
        <w:rPr/>
        <w:t>19:55</w:t>
      </w:r>
      <w:r>
        <w:rPr>
          <w:rFonts w:cs="Segoe UI Emoji" w:ascii="Segoe UI Emoji" w:hAnsi="Segoe UI Emoji"/>
        </w:rPr>
        <w:t xml:space="preserve">  </w:t>
      </w:r>
      <w:r>
        <w:rPr/>
        <w:t>通话结束后台长长出一口气是否因为听众气场不好</w:t>
      </w:r>
    </w:p>
    <w:p>
      <w:pPr>
        <w:pStyle w:val="Normal"/>
        <w:rPr/>
      </w:pPr>
      <w:r>
        <w:rPr>
          <w:b/>
          <w:bCs/>
        </w:rPr>
        <w:t>女听众：</w:t>
      </w:r>
      <w:r>
        <w:rPr/>
        <w:t>有的时候跟您通完话您会长出一口气，是不是因为我的气场特别不好，影响了师父？</w:t>
      </w:r>
    </w:p>
    <w:p>
      <w:pPr>
        <w:pStyle w:val="Normal"/>
        <w:rPr/>
      </w:pPr>
      <w:r>
        <w:rPr>
          <w:b/>
          <w:bCs/>
        </w:rPr>
        <w:t>台长答：</w:t>
      </w:r>
      <w:r>
        <w:rPr/>
        <w:t>有一点。一般我不讲的，不是太开悟的人，师父跟他讲完话之后，我是给他加持了，但是我自己就会沾染到他的一点点小业障，所以我必须把它吐掉（我在此真的忏悔，因为我发现……）不是你一个人，每个人都是这样（您跟我通完电话，您就会长出一口气，我就感觉真的太对不起师父了，每次都是长出一口气，肯定还是我自身的问题）那肯定的，那你自己好好修心，对得起师父就好了（我会的。我自己的业障我自己背，不让师父背，希望不要影响到师父，因为师父本来就很累）没关系的，帮人家，救人，哪有不背业的？（感恩师父。对不起，师父，请师父原谅）你们都是好孩子，好好地改毛病，师父最开心（会的。但是还是觉得做得不够好，尤其让您背就心里更不舒服，对不起）所以你就是想得太多了，不要想太多（知道了，感恩师父慈悲开示）</w:t>
      </w:r>
    </w:p>
    <w:p>
      <w:pPr>
        <w:pStyle w:val="Normal"/>
        <w:rPr/>
      </w:pPr>
      <w:r>
        <w:rPr/>
      </w:r>
    </w:p>
    <w:p>
      <w:pPr>
        <w:pStyle w:val="Normal"/>
        <w:rPr/>
      </w:pPr>
      <w:r>
        <w:rPr/>
        <w:t>Shuohua20171006</w:t>
      </w:r>
      <w:r>
        <w:rPr>
          <w:rFonts w:cs="Segoe UI Emoji" w:ascii="Segoe UI Emoji" w:hAnsi="Segoe UI Emoji"/>
        </w:rPr>
        <w:t xml:space="preserve">  </w:t>
      </w:r>
      <w:r>
        <w:rPr/>
        <w:t>21:46</w:t>
      </w:r>
      <w:r>
        <w:rPr>
          <w:rFonts w:cs="Segoe UI Emoji" w:ascii="Segoe UI Emoji" w:hAnsi="Segoe UI Emoji"/>
        </w:rPr>
        <w:t xml:space="preserve">  </w:t>
      </w:r>
      <w:r>
        <w:rPr/>
        <w:t>供斗战胜佛要供佛身像，不要供原本像</w:t>
      </w:r>
    </w:p>
    <w:p>
      <w:pPr>
        <w:pStyle w:val="Normal"/>
        <w:rPr/>
      </w:pPr>
      <w:r>
        <w:rPr>
          <w:b/>
          <w:bCs/>
        </w:rPr>
        <w:t>女听众：</w:t>
      </w:r>
      <w:r>
        <w:rPr/>
        <w:t>有一个同修做梦让他请斗战胜佛回家，是不是他可以供斗战胜佛？</w:t>
      </w:r>
    </w:p>
    <w:p>
      <w:pPr>
        <w:pStyle w:val="Normal"/>
        <w:rPr/>
      </w:pPr>
      <w:r>
        <w:rPr>
          <w:b/>
          <w:bCs/>
        </w:rPr>
        <w:t>台长答：</w:t>
      </w:r>
      <w:r>
        <w:rPr/>
        <w:t>这要看的：是人家讲的，就不一定相信；如果他梦到是斗战胜佛，或者其他菩萨跟他讲的，才可以供。是斗战胜佛在梦中跟他讲的吗？（对，是斗战胜佛在梦中跟他讲的）那么就要看了，他平时做梦准不准？（那我再跟他讲一下，看看他自己梦中是什么感觉）如果梦中觉得这个斗战胜佛是真的，你就供；而且供斗战胜佛一定要正面相，不能供《西游记》里面那个像（供佛身的那种像是吧？）对，他有一个佛身像，不要供他那个原本像。</w:t>
      </w:r>
    </w:p>
    <w:p>
      <w:pPr>
        <w:pStyle w:val="Normal"/>
        <w:rPr/>
      </w:pPr>
      <w:r>
        <w:rPr/>
      </w:r>
    </w:p>
    <w:p>
      <w:pPr>
        <w:pStyle w:val="Normal"/>
        <w:rPr/>
      </w:pPr>
      <w:r>
        <w:rPr/>
        <w:t>Shuohua20171006</w:t>
      </w:r>
      <w:r>
        <w:rPr>
          <w:rFonts w:cs="Segoe UI Emoji" w:ascii="Segoe UI Emoji" w:hAnsi="Segoe UI Emoji"/>
        </w:rPr>
        <w:t xml:space="preserve">  </w:t>
      </w:r>
      <w:r>
        <w:rPr/>
        <w:t>23:10</w:t>
      </w:r>
      <w:r>
        <w:rPr>
          <w:rFonts w:cs="Segoe UI Emoji" w:ascii="Segoe UI Emoji" w:hAnsi="Segoe UI Emoji"/>
        </w:rPr>
        <w:t xml:space="preserve">  </w:t>
      </w:r>
      <w:r>
        <w:rPr/>
        <w:t>菩萨梦中提醒同修</w:t>
      </w:r>
      <w:r>
        <w:rPr/>
        <w:t>33</w:t>
      </w:r>
      <w:r>
        <w:rPr/>
        <w:t>岁有大劫</w:t>
      </w:r>
    </w:p>
    <w:p>
      <w:pPr>
        <w:pStyle w:val="Normal"/>
        <w:rPr/>
      </w:pPr>
      <w:r>
        <w:rPr>
          <w:b/>
          <w:bCs/>
        </w:rPr>
        <w:t>女听众：</w:t>
      </w:r>
      <w:r>
        <w:rPr/>
        <w:t>一个小姑娘特别精进，她大概每天能念小房子</w:t>
      </w:r>
      <w:r>
        <w:rPr/>
        <w:t>10</w:t>
      </w:r>
      <w:r>
        <w:rPr/>
        <w:t>张左右。菩萨在梦中跟她讲</w:t>
      </w:r>
      <w:r>
        <w:rPr/>
        <w:t>33</w:t>
      </w:r>
      <w:r>
        <w:rPr/>
        <w:t>岁有个大劫，她大概需要先许多少张？</w:t>
      </w:r>
    </w:p>
    <w:p>
      <w:pPr>
        <w:pStyle w:val="Normal"/>
        <w:rPr/>
      </w:pPr>
      <w:r>
        <w:rPr>
          <w:b/>
          <w:bCs/>
        </w:rPr>
        <w:t>台长答：</w:t>
      </w:r>
      <w:r>
        <w:rPr/>
        <w:t>84</w:t>
      </w:r>
      <w:r>
        <w:rPr/>
        <w:t>张。</w:t>
      </w:r>
    </w:p>
    <w:p>
      <w:pPr>
        <w:pStyle w:val="Normal"/>
        <w:rPr/>
      </w:pPr>
      <w:r>
        <w:rPr/>
      </w:r>
    </w:p>
    <w:p>
      <w:pPr>
        <w:pStyle w:val="Normal"/>
        <w:rPr/>
      </w:pPr>
      <w:r>
        <w:rPr/>
        <w:t>Shuohua20171006</w:t>
      </w:r>
      <w:r>
        <w:rPr>
          <w:rFonts w:cs="Segoe UI Emoji" w:ascii="Segoe UI Emoji" w:hAnsi="Segoe UI Emoji"/>
        </w:rPr>
        <w:t xml:space="preserve">  </w:t>
      </w:r>
      <w:r>
        <w:rPr/>
        <w:t>28:15</w:t>
      </w:r>
      <w:r>
        <w:rPr>
          <w:rFonts w:cs="Segoe UI Emoji" w:ascii="Segoe UI Emoji" w:hAnsi="Segoe UI Emoji"/>
        </w:rPr>
        <w:t xml:space="preserve">  </w:t>
      </w:r>
      <w:r>
        <w:rPr/>
        <w:t>梦到有人提醒同修不要迷失</w:t>
      </w:r>
    </w:p>
    <w:p>
      <w:pPr>
        <w:pStyle w:val="Normal"/>
        <w:rPr/>
      </w:pPr>
      <w:r>
        <w:rPr>
          <w:b/>
          <w:bCs/>
        </w:rPr>
        <w:t>女听众：</w:t>
      </w:r>
      <w:r>
        <w:rPr/>
        <w:t>同修梦见一个人对另外一个同修说：“你要好好修，好好念经，多念小房子，有劫难的时候才能避开，要记住自己的任务，不要迷失，多看《白话佛法》。”这个是不是让这个同修更加精进一些？</w:t>
      </w:r>
    </w:p>
    <w:p>
      <w:pPr>
        <w:pStyle w:val="Normal"/>
        <w:rPr/>
      </w:pPr>
      <w:r>
        <w:rPr>
          <w:b/>
          <w:bCs/>
        </w:rPr>
        <w:t>台长答：</w:t>
      </w:r>
      <w:r>
        <w:rPr/>
        <w:t>对，就是菩萨提醒他，或者护法神提醒他了，他一定有任务来的。很多人到人间来都是来帮助人家的，一个大菩萨从天上下来的时候，有很多小菩萨都会跟着下来的。</w:t>
      </w:r>
    </w:p>
    <w:p>
      <w:pPr>
        <w:pStyle w:val="Normal"/>
        <w:rPr/>
      </w:pPr>
      <w:r>
        <w:rPr/>
      </w:r>
    </w:p>
    <w:p>
      <w:pPr>
        <w:pStyle w:val="Normal"/>
        <w:rPr/>
      </w:pPr>
      <w:r>
        <w:rPr/>
        <w:t>Shuohua20171006</w:t>
      </w:r>
      <w:r>
        <w:rPr>
          <w:rFonts w:cs="Segoe UI Emoji" w:ascii="Segoe UI Emoji" w:hAnsi="Segoe UI Emoji"/>
        </w:rPr>
        <w:t xml:space="preserve">  </w:t>
      </w:r>
      <w:r>
        <w:rPr/>
        <w:t>29:04</w:t>
      </w:r>
      <w:r>
        <w:rPr>
          <w:rFonts w:cs="Segoe UI Emoji" w:ascii="Segoe UI Emoji" w:hAnsi="Segoe UI Emoji"/>
        </w:rPr>
        <w:t xml:space="preserve">  </w:t>
      </w:r>
      <w:r>
        <w:rPr/>
        <w:t>梦到“蕴”字是什么意思</w:t>
      </w:r>
    </w:p>
    <w:p>
      <w:pPr>
        <w:pStyle w:val="Normal"/>
        <w:rPr/>
      </w:pPr>
      <w:r>
        <w:rPr>
          <w:b/>
          <w:bCs/>
        </w:rPr>
        <w:t>女听众：</w:t>
      </w:r>
      <w:r>
        <w:rPr/>
        <w:t>梦见“蕴”字是什么意思？</w:t>
      </w:r>
    </w:p>
    <w:p>
      <w:pPr>
        <w:pStyle w:val="Normal"/>
        <w:rPr/>
      </w:pPr>
      <w:r>
        <w:rPr>
          <w:b/>
          <w:bCs/>
        </w:rPr>
        <w:t>台长答：</w:t>
      </w:r>
      <w:r>
        <w:rPr/>
        <w:t>五蕴皆空，就是叫他把人间的东西抛开，叫他赶快抛开了，叫他五蕴皆空啊，告诉他人间的一切不可得（明白了，他可能最近有一些……）执著（对，不如意的事情）</w:t>
      </w:r>
    </w:p>
    <w:p>
      <w:pPr>
        <w:pStyle w:val="Normal"/>
        <w:rPr/>
      </w:pPr>
      <w:r>
        <w:rPr/>
      </w:r>
    </w:p>
    <w:p>
      <w:pPr>
        <w:pStyle w:val="Normal"/>
        <w:rPr/>
      </w:pPr>
      <w:r>
        <w:rPr/>
        <w:t>Shuohua20171006</w:t>
      </w:r>
      <w:r>
        <w:rPr>
          <w:rFonts w:cs="Segoe UI Emoji" w:ascii="Segoe UI Emoji" w:hAnsi="Segoe UI Emoji"/>
        </w:rPr>
        <w:t xml:space="preserve">  </w:t>
      </w:r>
      <w:r>
        <w:rPr/>
        <w:t>30:05</w:t>
      </w:r>
      <w:r>
        <w:rPr>
          <w:rFonts w:cs="Segoe UI Emoji" w:ascii="Segoe UI Emoji" w:hAnsi="Segoe UI Emoji"/>
        </w:rPr>
        <w:t xml:space="preserve">  </w:t>
      </w:r>
      <w:r>
        <w:rPr/>
        <w:t>梦到让同修去瑞士</w:t>
      </w:r>
    </w:p>
    <w:p>
      <w:pPr>
        <w:pStyle w:val="Normal"/>
        <w:rPr/>
      </w:pPr>
      <w:r>
        <w:rPr>
          <w:b/>
          <w:bCs/>
        </w:rPr>
        <w:t>女听众：</w:t>
      </w:r>
      <w:r>
        <w:rPr/>
        <w:t>一个师兄前两个月梦到另外一个师兄对他说英国的航班取消了，当时他心中想的是瑞士，然后他就说：“你去瑞士吧，否则你就在家里待着吧。”他说“好”，他去，他拿起行李就走。走的过程中看到飞机、厨房、电热烤箱的托盘在外面，就把这个托盘放进了烤箱里。他是想去外国工作，是不是让他去瑞士？</w:t>
      </w:r>
    </w:p>
    <w:p>
      <w:pPr>
        <w:pStyle w:val="Normal"/>
        <w:rPr/>
      </w:pPr>
      <w:r>
        <w:rPr>
          <w:b/>
          <w:bCs/>
        </w:rPr>
        <w:t>台长答：</w:t>
      </w:r>
      <w:r>
        <w:rPr/>
        <w:t>随缘吧，如果有选择，当然选瑞士了（就是先一切随缘，如果瑞士在这个缘分中，就让他最好是选择瑞士，对吧？）对。</w:t>
      </w:r>
    </w:p>
    <w:p>
      <w:pPr>
        <w:pStyle w:val="Normal"/>
        <w:rPr/>
      </w:pPr>
      <w:r>
        <w:rPr/>
      </w:r>
    </w:p>
    <w:p>
      <w:pPr>
        <w:pStyle w:val="Normal"/>
        <w:rPr/>
      </w:pPr>
      <w:r>
        <w:rPr>
          <w:b/>
          <w:bCs/>
        </w:rPr>
        <w:t>台长语：</w:t>
      </w:r>
      <w:r>
        <w:rPr/>
        <w:t>好，那么今天节目就到这儿结束了，非常感谢听众朋友们收听，广告之后回到节目中来。</w:t>
      </w:r>
    </w:p>
    <w:p>
      <w:pPr>
        <w:pStyle w:val="Normal"/>
        <w:rPr/>
      </w:pPr>
      <w:r>
        <w:rPr/>
      </w:r>
    </w:p>
    <w:p>
      <w:pPr>
        <w:pStyle w:val="Heading3"/>
        <w:rPr/>
      </w:pPr>
      <w:r>
        <w:rPr>
          <w:b w:val="false"/>
          <w:bCs w:val="false"/>
        </w:rPr>
        <w:t>Shuohua20171013</w:t>
      </w:r>
      <w:r>
        <w:rPr>
          <w:b w:val="false"/>
          <w:bCs w:val="false"/>
        </w:rPr>
        <w:t>节目</w:t>
      </w:r>
      <w:r>
        <w:rPr/>
        <w:t>录音文字整理</w:t>
      </w:r>
    </w:p>
    <w:p>
      <w:pPr>
        <w:pStyle w:val="Normal"/>
        <w:rPr/>
      </w:pPr>
      <w:r>
        <w:rPr/>
      </w:r>
    </w:p>
    <w:p>
      <w:pPr>
        <w:pStyle w:val="Normal"/>
        <w:rPr/>
      </w:pPr>
      <w:r>
        <w:rPr/>
        <w:t>1</w:t>
      </w:r>
      <w:r>
        <w:rPr/>
        <w:t>．</w:t>
      </w:r>
      <w:r>
        <w:rPr/>
        <w:t>Shuohua20171013</w:t>
      </w:r>
      <w:r>
        <w:rPr>
          <w:rFonts w:cs="Segoe UI Emoji" w:ascii="Segoe UI Emoji" w:hAnsi="Segoe UI Emoji"/>
        </w:rPr>
        <w:t xml:space="preserve">  </w:t>
      </w:r>
      <w:r>
        <w:rPr/>
        <w:t>00:44</w:t>
      </w:r>
      <w:r>
        <w:rPr>
          <w:rFonts w:cs="Segoe UI Emoji" w:ascii="Segoe UI Emoji" w:hAnsi="Segoe UI Emoji"/>
        </w:rPr>
        <w:t xml:space="preserve">  </w:t>
      </w:r>
      <w:r>
        <w:rPr/>
        <w:t>设佛台前要烧送小房子</w:t>
      </w:r>
    </w:p>
    <w:p>
      <w:pPr>
        <w:pStyle w:val="Normal"/>
        <w:rPr/>
      </w:pPr>
      <w:r>
        <w:rPr>
          <w:b/>
          <w:bCs/>
        </w:rPr>
        <w:t>男听众：</w:t>
      </w:r>
      <w:r>
        <w:rPr/>
        <w:t>师父，有同修反映在给人家设佛台的时候，如果没有给家里的要经者烧小房子，设佛台会出现一些不顺（是啊）针对这种情况，设佛台之前一般烧多少张小房子？</w:t>
      </w:r>
    </w:p>
    <w:p>
      <w:pPr>
        <w:pStyle w:val="Normal"/>
        <w:rPr/>
      </w:pPr>
      <w:r>
        <w:rPr>
          <w:b/>
          <w:bCs/>
        </w:rPr>
        <w:t>台长答：</w:t>
      </w:r>
      <w:r>
        <w:rPr/>
        <w:t>帮人家设佛台，你就是在帮人家，做功德，你虽然是有功德，但是你在接这个功德的时候，必须把一些业障也要消除掉，否则叫“功德有漏”。一般地，如果你感觉家里气场还可以，</w:t>
      </w:r>
      <w:r>
        <w:rPr/>
        <w:t>7</w:t>
      </w:r>
      <w:r>
        <w:rPr/>
        <w:t>张都可以；如果再多一点，</w:t>
      </w:r>
      <w:r>
        <w:rPr/>
        <w:t>14</w:t>
      </w:r>
      <w:r>
        <w:rPr/>
        <w:t>张都可以；再多一点，就</w:t>
      </w:r>
      <w:r>
        <w:rPr/>
        <w:t>21</w:t>
      </w:r>
      <w:r>
        <w:rPr/>
        <w:t>张（设佛台的这个人要提前烧的，是这样吧？）对啊，实际上帮他家设佛台，他应该烧（他没有烧，但是设佛台的时候老是出现一些不顺）肯定的，讲都不要讲的。</w:t>
      </w:r>
    </w:p>
    <w:p>
      <w:pPr>
        <w:pStyle w:val="Normal"/>
        <w:rPr/>
      </w:pPr>
      <w:r>
        <w:rPr/>
      </w:r>
    </w:p>
    <w:p>
      <w:pPr>
        <w:pStyle w:val="Normal"/>
        <w:rPr/>
      </w:pPr>
      <w:r>
        <w:rPr/>
        <w:t>Shuohua20171013</w:t>
      </w:r>
      <w:r>
        <w:rPr>
          <w:rFonts w:cs="Segoe UI Emoji" w:ascii="Segoe UI Emoji" w:hAnsi="Segoe UI Emoji"/>
        </w:rPr>
        <w:t xml:space="preserve">  </w:t>
      </w:r>
      <w:r>
        <w:rPr/>
        <w:t>02:02</w:t>
      </w:r>
      <w:r>
        <w:rPr>
          <w:rFonts w:cs="Segoe UI Emoji" w:ascii="Segoe UI Emoji" w:hAnsi="Segoe UI Emoji"/>
        </w:rPr>
        <w:t xml:space="preserve">  </w:t>
      </w:r>
      <w:r>
        <w:rPr/>
        <w:t>梦到师父每天都有节目</w:t>
      </w:r>
    </w:p>
    <w:p>
      <w:pPr>
        <w:pStyle w:val="Normal"/>
        <w:rPr/>
      </w:pPr>
      <w:r>
        <w:rPr>
          <w:b/>
          <w:bCs/>
        </w:rPr>
        <w:t>男听众：</w:t>
      </w:r>
      <w:r>
        <w:rPr/>
        <w:t>师父，有同修梦到师父的图腾和问答节目的时间有些更改，本来没节目的周一和周三也加了节目。这是什么意思呢？</w:t>
      </w:r>
    </w:p>
    <w:p>
      <w:pPr>
        <w:pStyle w:val="Normal"/>
        <w:rPr/>
      </w:pPr>
      <w:r>
        <w:rPr>
          <w:b/>
          <w:bCs/>
        </w:rPr>
        <w:t>台长答：</w:t>
      </w:r>
      <w:r>
        <w:rPr/>
        <w:t>这就是他希望我每天在广播里跟他讲话，他希望我每天开看图腾节目。呵呵（没有别的意思啊？）没有。</w:t>
      </w:r>
    </w:p>
    <w:p>
      <w:pPr>
        <w:pStyle w:val="Normal"/>
        <w:rPr/>
      </w:pPr>
      <w:r>
        <w:rPr/>
      </w:r>
    </w:p>
    <w:p>
      <w:pPr>
        <w:pStyle w:val="Normal"/>
        <w:rPr/>
      </w:pPr>
      <w:r>
        <w:rPr/>
        <w:t>Shuohua20171013</w:t>
      </w:r>
      <w:r>
        <w:rPr>
          <w:rFonts w:cs="Segoe UI Emoji" w:ascii="Segoe UI Emoji" w:hAnsi="Segoe UI Emoji"/>
        </w:rPr>
        <w:t xml:space="preserve">  </w:t>
      </w:r>
      <w:r>
        <w:rPr/>
        <w:t>02:37</w:t>
      </w:r>
      <w:r>
        <w:rPr>
          <w:rFonts w:cs="Segoe UI Emoji" w:ascii="Segoe UI Emoji" w:hAnsi="Segoe UI Emoji"/>
        </w:rPr>
        <w:t xml:space="preserve">  </w:t>
      </w:r>
      <w:r>
        <w:rPr/>
        <w:t>常念礼佛大忏悔文会去除一生中的灾难</w:t>
      </w:r>
    </w:p>
    <w:p>
      <w:pPr>
        <w:pStyle w:val="Normal"/>
        <w:rPr/>
      </w:pPr>
      <w:r>
        <w:rPr>
          <w:b/>
          <w:bCs/>
        </w:rPr>
        <w:t>男听众：</w:t>
      </w:r>
      <w:r>
        <w:rPr/>
        <w:t>师父，您在《白话佛法》第十册里有一句开示：“念礼佛大忏悔文非常重要，常念礼佛大忏悔文，会去除一生中所有的灾难，一生中有灾难的时候完全靠念诵礼佛大忏悔文。”请师父开示一下这句话怎么理解。</w:t>
      </w:r>
    </w:p>
    <w:p>
      <w:pPr>
        <w:pStyle w:val="Normal"/>
        <w:rPr/>
      </w:pPr>
      <w:r>
        <w:rPr>
          <w:b/>
          <w:bCs/>
        </w:rPr>
        <w:t>台长答：</w:t>
      </w:r>
      <w:r>
        <w:rPr/>
        <w:t>礼佛大忏悔文就是告诉天上地下“我忏悔这个业障”，那么天上地下都知道，就没人敢动了，这个事情就慢慢消了。实际上礼佛大忏悔文就是帮助你洗清你的罪孽。当你罪孽越少，你求得越灵；你罪孽越多，求得越不灵。所以一个人要懂，要有智慧，就要念礼佛大忏悔文。礼佛大忏悔文非常非常重要（弟子请教师父，念礼佛大忏悔文的时候，很多菩萨、大佛都来给我们消，是这样吗？）有的菩萨不是“消”，有的菩萨是知道了，就是“备注”。</w:t>
      </w:r>
    </w:p>
    <w:p>
      <w:pPr>
        <w:pStyle w:val="Normal"/>
        <w:rPr/>
      </w:pPr>
      <w:r>
        <w:rPr/>
      </w:r>
    </w:p>
    <w:p>
      <w:pPr>
        <w:pStyle w:val="Normal"/>
        <w:rPr/>
      </w:pPr>
      <w:r>
        <w:rPr/>
        <w:t>Shuohua20171013</w:t>
      </w:r>
      <w:r>
        <w:rPr>
          <w:rFonts w:cs="Segoe UI Emoji" w:ascii="Segoe UI Emoji" w:hAnsi="Segoe UI Emoji"/>
        </w:rPr>
        <w:t xml:space="preserve">  </w:t>
      </w:r>
      <w:r>
        <w:rPr/>
        <w:t>04:01</w:t>
      </w:r>
      <w:r>
        <w:rPr>
          <w:rFonts w:cs="Segoe UI Emoji" w:ascii="Segoe UI Emoji" w:hAnsi="Segoe UI Emoji"/>
        </w:rPr>
        <w:t xml:space="preserve">  </w:t>
      </w:r>
      <w:r>
        <w:rPr/>
        <w:t>偷孩子的人会下地狱</w:t>
      </w:r>
    </w:p>
    <w:p>
      <w:pPr>
        <w:pStyle w:val="Normal"/>
        <w:rPr/>
      </w:pPr>
      <w:r>
        <w:rPr>
          <w:b/>
          <w:bCs/>
        </w:rPr>
        <w:t>男听众：</w:t>
      </w:r>
      <w:r>
        <w:rPr/>
        <w:t>现在新闻里有的孩子被偷走卖给没有孩子的人养，有的把偷来的孩子打成残疾，逼迫孩子去乞讨。请问师父，这些孩子遭遇这样的不幸，是不是命中注定的劫数呢？</w:t>
      </w:r>
    </w:p>
    <w:p>
      <w:pPr>
        <w:pStyle w:val="Normal"/>
        <w:rPr/>
      </w:pPr>
      <w:r>
        <w:rPr>
          <w:b/>
          <w:bCs/>
        </w:rPr>
        <w:t>台长答：</w:t>
      </w:r>
      <w:r>
        <w:rPr/>
        <w:t>这个问题分两方面讲的。有的人投胎到了这个地方，比方说投到这个苦难的家庭，他是来受苦的，这个是命。还有的是偶然的，比方说这孩子投胎之后，由于自己行为或者语言不当，有些孩子很闹，劣根性很重，父母亲对他管教不是很严，自己交了坏朋友，或者从小就会偷点钱……这些实际上是他本身的根基不是太好，再加上他根本没有福报，又交了一些不好的朋友，他很容易走上极端。命不好的人再做了不好的事情，他接下来很苦，一辈子就苦了，就这种命运了（偷孩子的人将来会有什么样的果报？）下地狱啊，偷孩子的人肯定下地狱的（是啊，他弄得人家父母……）他造了一个恶因，这个恶果报得很厉害。他偷孩子卖钱，这是什么概念？像卖奴隶一样的，卖出去的孩子没有人管了，人家打他、弄他，什么都可以了。讲得不好听，卖出去就像卖了一个小狗一样的，人家要怎么弄他就怎么弄他。这个是很残忍的事情。</w:t>
      </w:r>
    </w:p>
    <w:p>
      <w:pPr>
        <w:pStyle w:val="Normal"/>
        <w:rPr/>
      </w:pPr>
      <w:r>
        <w:rPr/>
      </w:r>
    </w:p>
    <w:p>
      <w:pPr>
        <w:pStyle w:val="Normal"/>
        <w:rPr/>
      </w:pPr>
      <w:r>
        <w:rPr/>
        <w:t>Shuohua20171013</w:t>
      </w:r>
      <w:r>
        <w:rPr>
          <w:rFonts w:cs="Segoe UI Emoji" w:ascii="Segoe UI Emoji" w:hAnsi="Segoe UI Emoji"/>
        </w:rPr>
        <w:t xml:space="preserve">  </w:t>
      </w:r>
      <w:r>
        <w:rPr/>
        <w:t>06:16</w:t>
      </w:r>
      <w:r>
        <w:rPr>
          <w:rFonts w:cs="Segoe UI Emoji" w:ascii="Segoe UI Emoji" w:hAnsi="Segoe UI Emoji"/>
        </w:rPr>
        <w:t xml:space="preserve">  </w:t>
      </w:r>
      <w:r>
        <w:rPr/>
        <w:t>如何理解“肾为先天之本，脾为后天之本”</w:t>
      </w:r>
    </w:p>
    <w:p>
      <w:pPr>
        <w:pStyle w:val="Normal"/>
        <w:rPr/>
      </w:pPr>
      <w:r>
        <w:rPr>
          <w:b/>
          <w:bCs/>
        </w:rPr>
        <w:t>男听众：</w:t>
      </w:r>
      <w:r>
        <w:rPr/>
        <w:t>妇科炎症会引起腰痛，是不是说明生殖系统与肾有关？（是）中医讲“肾为先天之本，脾为后天之本”，这句话怎么理解呢？</w:t>
      </w:r>
    </w:p>
    <w:p>
      <w:pPr>
        <w:pStyle w:val="Normal"/>
        <w:rPr/>
      </w:pPr>
      <w:r>
        <w:rPr>
          <w:b/>
          <w:bCs/>
        </w:rPr>
        <w:t>台长答：</w:t>
      </w:r>
      <w:r>
        <w:rPr/>
        <w:t>“先天之本”就是说肾脏没有办法的，如果生出来肾脏就不大好，那是因为父母亲的肾脏不好。后天之本——脾脏还能养，人家说养胃、养脾，都可以调养的。肾脏很难养的，肾脏不好的话就一直不好，肾脏不好的人跟先天有关系（除了遗传因素以外，肾脏不好是什么样的因果？）肾脏影响你的腰，腰影响你的脊柱，影响你整个身心的发展，所以肾脏从小不好的人会吃很多苦。从因果上来讲，也就是上辈子各方面不是太注意，包括自己的邪淫，包括自己对肾脏的一些迫害，我就觉得有些人对自己的腰不重视。从不好的方面来讲，还是邪淫多。凡是淫欲太多的人，肾脏很早就坏掉了，你去查查看，过去的皇帝没有一个肾脏好的（明白了。“脾为后天之本”怎么理解？）吃东西不要吃得太多，不要太辛辣，讲究中庸之道。有些东西吃得太辣，对脾脏不好。脾可以养的，“养”的意思就是可以好可以不好。后天之本，就是你自己可以养的，就跟皮肤一样，可以养颜的（养脾有什么好的药方吗？）民间的药方最简单，桔子皮泡一泡，健脾。现在你可以吃中成药，健脾丸特别好。记住了，很多人就是不通气，闷在肚子里，什么病都来了。人生“三宝”，上面是打嗝、打喷嚏，等于发泄出来，从上面发，下面是通气，叫“上风”“下风”。这个一定要让它出来的，不出来的话，你把它憋住，整个人体的运作会不好的。只是吃东西的时候要注意一点，脾脏还是要保持正常地运作。还有一个就是要出汗，整个皮肤要出汗，人如果一直不出汗就生病了。都是帮助你的宝贝。一个人能够出汗，实际上就是新陈代谢，把血液当中不好的东西通过你的毛细孔排泄出来了（师父，跟您通电话也出汗，那也是很好的？）那很好，这就是有热量，有能量加持。出汗了就是新陈代谢（明白了）</w:t>
      </w:r>
    </w:p>
    <w:p>
      <w:pPr>
        <w:pStyle w:val="Normal"/>
        <w:rPr/>
      </w:pPr>
      <w:r>
        <w:rPr/>
      </w:r>
    </w:p>
    <w:p>
      <w:pPr>
        <w:pStyle w:val="Normal"/>
        <w:rPr/>
      </w:pPr>
      <w:r>
        <w:rPr/>
        <w:t>Shuohua20171013</w:t>
      </w:r>
      <w:r>
        <w:rPr>
          <w:rFonts w:cs="Segoe UI Emoji" w:ascii="Segoe UI Emoji" w:hAnsi="Segoe UI Emoji"/>
        </w:rPr>
        <w:t xml:space="preserve">  </w:t>
      </w:r>
      <w:r>
        <w:rPr/>
        <w:t>10:31</w:t>
      </w:r>
      <w:r>
        <w:rPr>
          <w:rFonts w:cs="Segoe UI Emoji" w:ascii="Segoe UI Emoji" w:hAnsi="Segoe UI Emoji"/>
        </w:rPr>
        <w:t xml:space="preserve">  </w:t>
      </w:r>
      <w:r>
        <w:rPr/>
        <w:t>人参归脾丸适合什么人吃</w:t>
      </w:r>
    </w:p>
    <w:p>
      <w:pPr>
        <w:pStyle w:val="Normal"/>
        <w:rPr/>
      </w:pPr>
      <w:r>
        <w:rPr>
          <w:b/>
          <w:bCs/>
        </w:rPr>
        <w:t>男听众：</w:t>
      </w:r>
      <w:r>
        <w:rPr/>
        <w:t>师父，有一个人参归脾丸……</w:t>
      </w:r>
    </w:p>
    <w:p>
      <w:pPr>
        <w:pStyle w:val="Normal"/>
        <w:rPr/>
      </w:pPr>
      <w:r>
        <w:rPr>
          <w:b/>
          <w:bCs/>
        </w:rPr>
        <w:t>台长答：</w:t>
      </w:r>
      <w:r>
        <w:rPr/>
        <w:t>也很好，但问题是人参不是谁都可以补的，人参太热。比方说，这个人血很热，脸上老发痘痘，吃人参归脾丸、健脾丸，脾脏是舒服了，脸上发得一塌糊涂了（师父，我适合吃人参归脾丸吗？）健脾丸，你可以吃，瘦的人可以吃。脾脏很重要的，脾脏不消化对肠胃就不好，肠胃不好整个消化道就出麻烦了，那以后很容易结肠、很容易出癌症。</w:t>
      </w:r>
    </w:p>
    <w:p>
      <w:pPr>
        <w:pStyle w:val="Normal"/>
        <w:rPr/>
      </w:pPr>
      <w:r>
        <w:rPr/>
      </w:r>
    </w:p>
    <w:p>
      <w:pPr>
        <w:pStyle w:val="Normal"/>
        <w:rPr/>
      </w:pPr>
      <w:r>
        <w:rPr/>
        <w:t>Shuohua20171013</w:t>
      </w:r>
      <w:r>
        <w:rPr>
          <w:rFonts w:cs="Segoe UI Emoji" w:ascii="Segoe UI Emoji" w:hAnsi="Segoe UI Emoji"/>
        </w:rPr>
        <w:t xml:space="preserve">  </w:t>
      </w:r>
      <w:r>
        <w:rPr/>
        <w:t>11:44</w:t>
      </w:r>
      <w:r>
        <w:rPr>
          <w:rFonts w:cs="Segoe UI Emoji" w:ascii="Segoe UI Emoji" w:hAnsi="Segoe UI Emoji"/>
        </w:rPr>
        <w:t xml:space="preserve">  </w:t>
      </w:r>
      <w:r>
        <w:rPr/>
        <w:t>菩萨是大医王；关于慧眼和天眼</w:t>
      </w:r>
    </w:p>
    <w:p>
      <w:pPr>
        <w:pStyle w:val="Normal"/>
        <w:rPr/>
      </w:pPr>
      <w:r>
        <w:rPr>
          <w:b/>
          <w:bCs/>
        </w:rPr>
        <w:t>男听众：</w:t>
      </w:r>
      <w:r>
        <w:rPr/>
        <w:t>师父，您以后给我们专门讲中医理论和佛法相结合……</w:t>
      </w:r>
    </w:p>
    <w:p>
      <w:pPr>
        <w:pStyle w:val="Normal"/>
        <w:rPr/>
      </w:pPr>
      <w:r>
        <w:rPr>
          <w:b/>
          <w:bCs/>
        </w:rPr>
        <w:t>台长答：</w:t>
      </w:r>
      <w:r>
        <w:rPr/>
        <w:t>人家说菩萨是大医王啊！（对）师父学菩萨，所以也懂啊，不知道为什么就会懂的，从来没学过，这个东西就是没有办法解释的。所以有时候能够看到图腾里面的运作，我马上就知道运作的方法，这叫慧眼（对）天眼，就是里边血液、肉在转你看得到，但是你不知道原理；慧眼，看到之后马上就知道它的原理，很清楚，让你明白这些道理，这个不一样的。</w:t>
      </w:r>
    </w:p>
    <w:p>
      <w:pPr>
        <w:pStyle w:val="Normal"/>
        <w:rPr/>
      </w:pPr>
      <w:r>
        <w:rPr/>
      </w:r>
    </w:p>
    <w:p>
      <w:pPr>
        <w:pStyle w:val="Normal"/>
        <w:rPr/>
      </w:pPr>
      <w:r>
        <w:rPr/>
        <w:t>Shuohua20171013</w:t>
      </w:r>
      <w:r>
        <w:rPr>
          <w:rFonts w:cs="Segoe UI Emoji" w:ascii="Segoe UI Emoji" w:hAnsi="Segoe UI Emoji"/>
        </w:rPr>
        <w:t xml:space="preserve">  </w:t>
      </w:r>
      <w:r>
        <w:rPr/>
        <w:t>12:31</w:t>
      </w:r>
      <w:r>
        <w:rPr>
          <w:rFonts w:cs="Segoe UI Emoji" w:ascii="Segoe UI Emoji" w:hAnsi="Segoe UI Emoji"/>
        </w:rPr>
        <w:t xml:space="preserve">  </w:t>
      </w:r>
      <w:r>
        <w:rPr/>
        <w:t>求菩萨后接收到的意念和台长所说一致</w:t>
      </w:r>
    </w:p>
    <w:p>
      <w:pPr>
        <w:pStyle w:val="Normal"/>
        <w:rPr/>
      </w:pPr>
      <w:r>
        <w:rPr>
          <w:b/>
          <w:bCs/>
        </w:rPr>
        <w:t>男听众：</w:t>
      </w:r>
      <w:r>
        <w:rPr/>
        <w:t>师父，我反馈一下，您以前说肠胃不好吃香砂养胃丸（对啊）有一个同修没有吃，有一天他肠胃特别不舒服，就哭着求菩萨，突然接到一个意念就是“香砂养胃丸”。我说：“哎哟，这不正是师父和我们说的嘛！”</w:t>
      </w:r>
    </w:p>
    <w:p>
      <w:pPr>
        <w:pStyle w:val="Normal"/>
        <w:rPr/>
      </w:pPr>
      <w:r>
        <w:rPr>
          <w:b/>
          <w:bCs/>
        </w:rPr>
        <w:t>台长答：</w:t>
      </w:r>
      <w:r>
        <w:rPr/>
        <w:t>他不知道，但是他有意念，菩萨会告诉他的（对）菩萨告诉我们很多。有时候师父在电台无形当中跟你们讲这个东西，你有时候再听一遍：“哎，师父这句话好像上次没听到嘛。”实际上就是人的意识有欠缺，意识并不是代表你任何时候都能接收人间任何的信息，它不是完全的，只是接收部分，你喜欢的信息你可以接收，有些信息你不能接收的。</w:t>
      </w:r>
    </w:p>
    <w:p>
      <w:pPr>
        <w:pStyle w:val="Normal"/>
        <w:rPr/>
      </w:pPr>
      <w:r>
        <w:rPr/>
      </w:r>
    </w:p>
    <w:p>
      <w:pPr>
        <w:pStyle w:val="Normal"/>
        <w:rPr/>
      </w:pPr>
      <w:r>
        <w:rPr/>
        <w:t>Shuohua20171013</w:t>
      </w:r>
      <w:r>
        <w:rPr>
          <w:rFonts w:cs="Segoe UI Emoji" w:ascii="Segoe UI Emoji" w:hAnsi="Segoe UI Emoji"/>
        </w:rPr>
        <w:t xml:space="preserve">  </w:t>
      </w:r>
      <w:r>
        <w:rPr/>
        <w:t>13:32</w:t>
      </w:r>
      <w:r>
        <w:rPr>
          <w:rFonts w:cs="Segoe UI Emoji" w:ascii="Segoe UI Emoji" w:hAnsi="Segoe UI Emoji"/>
        </w:rPr>
        <w:t xml:space="preserve">  </w:t>
      </w:r>
      <w:r>
        <w:rPr/>
        <w:t>关于做替身；什么因果导致今生有钱花还能学佛修心</w:t>
      </w:r>
    </w:p>
    <w:p>
      <w:pPr>
        <w:pStyle w:val="Normal"/>
        <w:rPr/>
      </w:pPr>
      <w:r>
        <w:rPr>
          <w:b/>
          <w:bCs/>
        </w:rPr>
        <w:t>男听众：</w:t>
      </w:r>
      <w:r>
        <w:rPr/>
        <w:t>这个问题有的地方很普遍，民间有许多通灵人看出孩子是童子之后，有些家长就让通灵人做了替身。请问师父，现在已经学佛的人，他们可以根据师父之前的开示，念礼佛大忏悔文和小房子，但学佛之后，一直没有为此专门忏悔，也没有为此专门念过小房子，而是按照正常的功课念礼佛大忏悔文，平时也给自己的要经者烧送小房子。这种情况下，未学佛之前的替身还会有吗？</w:t>
      </w:r>
    </w:p>
    <w:p>
      <w:pPr>
        <w:pStyle w:val="Normal"/>
        <w:rPr/>
      </w:pPr>
      <w:r>
        <w:rPr>
          <w:b/>
          <w:bCs/>
        </w:rPr>
        <w:t>台长答：</w:t>
      </w:r>
      <w:r>
        <w:rPr/>
        <w:t>要看的。替身非常不好，替身乱来的，这是乱来的事情（那以前做过的，怎样判断自己学佛之后到底还有没有替身呢？）意念没有了，好好念经，什么都忘记。什么替身啊！早就没了，替身有年份的，有一段时间的。很多事情为什么有有效期？时间能够弥补人任何的创伤，创伤过了就没了。就像法师一样，剃度之前什么什么，像做梦一样，早就没了，结束了。现在就是现在，现在活得很开心，对不对？（哦）讲个最简单的例子，现在“第二天不要上班”，谁最开心了？（那是）而且每天做自己最喜欢做的事情，又不愁吃不愁穿的，这不是在天堂啊？（对对。同修说：“要是有钱发，天天在家念经、弘法，太好了！”）这种人就是上辈子有福气。只要有钱，自己能够不上班，谁喜欢上班啊？天天上班像受折磨一样，你说是吗？（是啊）“第二天要上班了”，很多人浑身就发抖啊（到了周日就开始不开心，周五就开心了）我们澳大利亚，星期天晚上一辆车都没有的。为什么？大家紧张啊，提早睡觉了。我不讲其他，你一个礼拜上一天班，前一天的晚上你就睡不好，就难受得不得了，这种日子就叫“苦日子”（师父，什么样的因果使他今生有钱花，还可以念经学佛修心？）上辈子财布施、法布施、无畏布施，这种人这辈子肯定有钱花了（明白了。师父，那上辈子他放生很多，这辈子也很有钱花，是这样吗？）是啊，上辈子放生。像你们这辈子这么放生了，下辈子如果投人一定富贵，说不定你是一个“富二代”了（不想做“富二代”）对啊，谁还要做人呢，开什么玩笑，苦啊！过去……到现在还是，天天上班不叫“苦”啊？你再有钱，天天要上班就是个“苦”。某企业家这么大年纪，</w:t>
      </w:r>
      <w:r>
        <w:rPr/>
        <w:t>80</w:t>
      </w:r>
      <w:r>
        <w:rPr/>
        <w:t>多岁了，现在还天天上班呢（是啊）你以为他开心啊，烦啊！天天一大堆账单，一大堆事情，人间烦恼啊。这么有钱还这么烦，真的是叫“想不通”啊！（师父，人间就是烦恼道，你再好也有烦恼的……）对啊，所以要解脱。人家出家就是解脱，没烦恼了（学佛要一世修成，你追求人天福报，没有意思，你下辈子投人，像师父说投个“富二代”，你又不学佛，好吃、好喝、好玩，又沉沦了）对啊，你这辈子放生、许愿，求菩萨，念经，小房子烧了大概几千张，最后死掉了，下辈子“富二代”了，肯定的。你一生出来，什么总经理的儿子，然后用你爸爸的钱，最后又被人家打，然后爸爸又出事……（师父，那些明星的孩子也是很有福报的）明星的孩子也是的，他们不是“富二代”的问题，他们也是天上下来享受人间福报的。男女之事欲界天都有的，到色界天就没有了（以前做过替身，对现在仍然没有学佛的人来说，这种替身对于本身具有什么样的影响和后果？）两个影子，魂魄不全。很多人叫他名字都搞不清楚，很多人长得很大了，一辈子稀里糊涂，什么事情都稀里糊涂，你跟他讲话，他就思想不集中（师父，通灵人给别人做替身，他会有什么样的因果？）他很不好的，他就是跟地府打交道、跟鬼打交道。鬼就是这样的，鬼又不讲规律的，他跟你好的时候帮帮你，跟你不好把你杀了——就拉下去了（哦）就跟地痞流氓一样，他对你好的时候，他出面去帮你解决摆平一些问题，等到哪天他觉得你很讨厌，很多事情他怀疑是你在背后搞他，都不讲理由就把你宰了（明白，师父说过灵性很复杂）太复杂了（师父，通灵人看到某个孩子是天上下来的童子，是不是也并不完全是童子，实际上有可能是天上下来的小菩萨呢？）不一定是菩萨，天人下来很正常的。天人下来就是童子啊？因为是天人下来，一看见他是个小孩子——那么生出来就是大孩子啊？当然生出来是小孩子——“哦，童子童子”。开玩笑，小孩子都叫“童子”，所以叫“童子军”嘛，这就是小孩，怎么叫“童子童子”了？“哎哟，我的孩子……不得了了，赶快给他弄一个”，爸爸妈妈不懂，被人家瞎忽悠了（有的地方就是听这个“做替身”）他做替身赚钱啊，这还不懂啊？你去看好了，卖棺材的地方总是说的，否则他生意不好（天上下来的小菩萨，如果通灵人给他做了替身，那影响这个小菩萨再来人间之前天上的莲花吗？）都有影响。如果真的是菩萨，做什么替身啊？到鬼道去做个替身，魂魄不全啊！尤其菩萨刚刚下来的时候，他本身智慧不全，还是有问题的。</w:t>
      </w:r>
    </w:p>
    <w:p>
      <w:pPr>
        <w:pStyle w:val="Normal"/>
        <w:rPr/>
      </w:pPr>
      <w:r>
        <w:rPr/>
      </w:r>
    </w:p>
    <w:p>
      <w:pPr>
        <w:pStyle w:val="Normal"/>
        <w:rPr/>
      </w:pPr>
      <w:r>
        <w:rPr/>
        <w:t>Shuohua20171013</w:t>
      </w:r>
      <w:r>
        <w:rPr>
          <w:rFonts w:cs="Segoe UI Emoji" w:ascii="Segoe UI Emoji" w:hAnsi="Segoe UI Emoji"/>
        </w:rPr>
        <w:t xml:space="preserve">  </w:t>
      </w:r>
      <w:r>
        <w:rPr/>
        <w:t>22:45</w:t>
      </w:r>
      <w:r>
        <w:rPr>
          <w:rFonts w:cs="Segoe UI Emoji" w:ascii="Segoe UI Emoji" w:hAnsi="Segoe UI Emoji"/>
        </w:rPr>
        <w:t xml:space="preserve">  </w:t>
      </w:r>
      <w:r>
        <w:rPr/>
        <w:t>关于自虐倾向</w:t>
      </w:r>
    </w:p>
    <w:p>
      <w:pPr>
        <w:pStyle w:val="Normal"/>
        <w:rPr/>
      </w:pPr>
      <w:r>
        <w:rPr>
          <w:b/>
          <w:bCs/>
        </w:rPr>
        <w:t>男听众：</w:t>
      </w:r>
      <w:r>
        <w:rPr/>
        <w:t>有的人有自虐倾向。有的孩子看到喜欢的东西就必须要买，如果父母满足不了，孩子就自虐；还有的情侣吵架时，其中一个就有自虐倾向。请问师父，自虐是精神病的一种吗？如何改变这种自虐倾向？</w:t>
      </w:r>
    </w:p>
    <w:p>
      <w:pPr>
        <w:pStyle w:val="Normal"/>
        <w:rPr/>
      </w:pPr>
      <w:r>
        <w:rPr>
          <w:b/>
          <w:bCs/>
        </w:rPr>
        <w:t>台长答：</w:t>
      </w:r>
      <w:r>
        <w:rPr/>
        <w:t>自虐倾向实际上是精神病的一种，就是自残。在心理学上是一种反射，神经性的反射。当他得不到某一样东西，他在精神上形成一种自我的刺激素，是自我的刺激素造成他要用自己伤害自己来满足某一个愿望。佛法界讲“心术不正”，心理学上就是“心灵残缺不齐”（那如何解决这个问题？）解决这个问题就是教育，从小培养教育的问题。从小孩子一得不到，孩子一种自然反应就是自虐，然后接下来，爸爸妈妈说“哦，给你给你给你。”好了，养成了他的习惯，只要要不到，他一自虐，爸爸妈妈马上就给了（是啊）那不就是爸爸妈妈害的。如果爸爸妈妈说：“你再这样的话，我更不给，你停掉，我就给你。”那么小孩子下次就觉得自虐是没有效果的，下次就不干了。谁都这样的，没有效果的事情谁去干？（明白，谢谢师父的慈悲开示）</w:t>
      </w:r>
    </w:p>
    <w:p>
      <w:pPr>
        <w:pStyle w:val="Normal"/>
        <w:rPr/>
      </w:pPr>
      <w:r>
        <w:rPr/>
      </w:r>
    </w:p>
    <w:p>
      <w:pPr>
        <w:pStyle w:val="Normal"/>
        <w:rPr/>
      </w:pPr>
      <w:r>
        <w:rPr/>
        <w:t>Shuohua20171013</w:t>
      </w:r>
      <w:r>
        <w:rPr>
          <w:rFonts w:cs="Segoe UI Emoji" w:ascii="Segoe UI Emoji" w:hAnsi="Segoe UI Emoji"/>
        </w:rPr>
        <w:t xml:space="preserve">  </w:t>
      </w:r>
      <w:r>
        <w:rPr/>
        <w:t>24:38</w:t>
      </w:r>
      <w:r>
        <w:rPr>
          <w:rFonts w:cs="Segoe UI Emoji" w:ascii="Segoe UI Emoji" w:hAnsi="Segoe UI Emoji"/>
        </w:rPr>
        <w:t xml:space="preserve">  </w:t>
      </w:r>
      <w:r>
        <w:rPr/>
        <w:t>倒退的人有许多理由，精进才能成功</w:t>
      </w:r>
    </w:p>
    <w:p>
      <w:pPr>
        <w:pStyle w:val="Normal"/>
        <w:rPr/>
      </w:pPr>
      <w:r>
        <w:rPr>
          <w:b/>
          <w:bCs/>
        </w:rPr>
        <w:t>男听众：</w:t>
      </w:r>
      <w:r>
        <w:rPr/>
        <w:t>师父，请您开示一下这一段话：为什么西方莲池路上不拥挤啊？答案：因为在修行路上伪善、假慈悲消失一批；二、邪知邪见的掉队一批；三、离心求法的病倒一批；四、没有正知正见的迷失一批；五、亲人反对学佛，消沉一批；六、朋友阻挠了，退缩一批；七、自己盲修瞎练，阵亡一批；八、根本不去修行，淘汰一批；九、学了没有践行，滞留一批；十、自以为是成就，作废一批。结局：道心不退，莲池海会。坚持别人不能坚持的，才能拥有别人不能拥有的修行。</w:t>
      </w:r>
    </w:p>
    <w:p>
      <w:pPr>
        <w:pStyle w:val="Normal"/>
        <w:rPr/>
      </w:pPr>
      <w:r>
        <w:rPr>
          <w:b/>
          <w:bCs/>
        </w:rPr>
        <w:t>台长答：</w:t>
      </w:r>
      <w:r>
        <w:rPr/>
        <w:t>非常好，讲得非常对，就是这样，完全正确。每个人在修行道路上如果不能坚持……其实佛法界里边有一个“精进”，六波罗蜜有一个“精进波罗蜜”，一个人的精进是非常重要的。如果一个人倒退了，像刚才所有的十种理由，实际上是“倒退的十种理由”，讲到底还是个倒退啊，所以一个人精进是最重要的。你不精进就倒退，不精进的反面词是什么？就是倒退。精进就是前进，精进地努力往前，你一不精进就倒退。一个人学佛这么没有骨气，被人家一讲就退了，被人家一讲就怎么样了，被人家一弄，“哎哟，我发不了这个愿，我怎么……”这种人能成菩萨吗？你只有十条，我可以举出一百条理由，可能是一千条理由，所有的理由都可以说“我有理由不学”；但是精进学佛的人，一条理由都没有，只有两个字——精进，什么困难都能排除，成功了。</w:t>
      </w:r>
    </w:p>
    <w:p>
      <w:pPr>
        <w:pStyle w:val="Normal"/>
        <w:rPr/>
      </w:pPr>
      <w:r>
        <w:rPr/>
      </w:r>
    </w:p>
    <w:p>
      <w:pPr>
        <w:pStyle w:val="Normal"/>
        <w:rPr/>
      </w:pPr>
      <w:r>
        <w:rPr/>
        <w:t>Shuohua20171013</w:t>
      </w:r>
      <w:r>
        <w:rPr>
          <w:rFonts w:cs="Segoe UI Emoji" w:ascii="Segoe UI Emoji" w:hAnsi="Segoe UI Emoji"/>
        </w:rPr>
        <w:t xml:space="preserve">  </w:t>
      </w:r>
      <w:r>
        <w:rPr/>
        <w:t>27:17</w:t>
      </w:r>
      <w:r>
        <w:rPr>
          <w:rFonts w:cs="Segoe UI Emoji" w:ascii="Segoe UI Emoji" w:hAnsi="Segoe UI Emoji"/>
        </w:rPr>
        <w:t xml:space="preserve">  </w:t>
      </w:r>
      <w:r>
        <w:rPr/>
        <w:t>为何灵性会帮助或阻碍打通台长电话</w:t>
      </w:r>
    </w:p>
    <w:p>
      <w:pPr>
        <w:pStyle w:val="Normal"/>
        <w:rPr/>
      </w:pPr>
      <w:r>
        <w:rPr>
          <w:b/>
          <w:bCs/>
        </w:rPr>
        <w:t>男听众：</w:t>
      </w:r>
      <w:r>
        <w:rPr/>
        <w:t>同修打通电话后，电话线被灵性掐掉，和灵性根本不让同修打通电话，这两者有区别吗，师父？</w:t>
      </w:r>
    </w:p>
    <w:p>
      <w:pPr>
        <w:pStyle w:val="Normal"/>
        <w:rPr/>
      </w:pPr>
      <w:r>
        <w:rPr>
          <w:b/>
          <w:bCs/>
        </w:rPr>
        <w:t>台长答：</w:t>
      </w:r>
      <w:r>
        <w:rPr/>
        <w:t>有区别的。灵性掐掉，灵性不让你接通台长的电话，他不想离开你身上，他一定要在你身上搞你、弄你、伤害你（第二种是灵性根本不让同修打通电话，这是……）那更厉害了。掐掉说明你还有点能量，另一个是根本不让你打通电话，你一点能量都没有，他完全可以控制你了（还有一种情况，灵性帮助他打通电话，有这种情况吗？）有，很多。因为他不知道要烧几张小房子，他也不知道要烧小房子，灵性帮助他打通，师父跟他说：“你烧</w:t>
      </w:r>
      <w:r>
        <w:rPr/>
        <w:t>60</w:t>
      </w:r>
      <w:r>
        <w:rPr/>
        <w:t>张给他。”那灵性不是达到目的了吗？（灵性帮他打通师父的电话，这个灵性也很厉害。是这样吗？）灵性都厉害。灵性可以搞任何人，只要你给他抓到把柄，他就能搞你，你哪怕是一个菩萨到人间来救人，只要你帮了别人，你就亏欠他了，他就可以跟你讲话，他就可以搞你。你是菩萨都没用，因为菩萨都不能动因果。</w:t>
      </w:r>
    </w:p>
    <w:p>
      <w:pPr>
        <w:pStyle w:val="Normal"/>
        <w:rPr/>
      </w:pPr>
      <w:r>
        <w:rPr/>
      </w:r>
    </w:p>
    <w:p>
      <w:pPr>
        <w:pStyle w:val="Normal"/>
        <w:rPr/>
      </w:pPr>
      <w:r>
        <w:rPr/>
        <w:t>Shuohua20171013</w:t>
      </w:r>
      <w:r>
        <w:rPr>
          <w:rFonts w:cs="Segoe UI Emoji" w:ascii="Segoe UI Emoji" w:hAnsi="Segoe UI Emoji"/>
        </w:rPr>
        <w:t xml:space="preserve">  </w:t>
      </w:r>
      <w:r>
        <w:rPr/>
        <w:t>28:50</w:t>
      </w:r>
      <w:r>
        <w:rPr>
          <w:rFonts w:cs="Segoe UI Emoji" w:ascii="Segoe UI Emoji" w:hAnsi="Segoe UI Emoji"/>
        </w:rPr>
        <w:t xml:space="preserve">  </w:t>
      </w:r>
      <w:r>
        <w:rPr/>
        <w:t>长相跟来历有关系</w:t>
      </w:r>
    </w:p>
    <w:p>
      <w:pPr>
        <w:pStyle w:val="Normal"/>
        <w:rPr/>
      </w:pPr>
      <w:r>
        <w:rPr>
          <w:b/>
          <w:bCs/>
        </w:rPr>
        <w:t>男听众：</w:t>
      </w:r>
      <w:r>
        <w:rPr/>
        <w:t>在</w:t>
      </w:r>
      <w:r>
        <w:rPr/>
        <w:t>10</w:t>
      </w:r>
      <w:r>
        <w:rPr/>
        <w:t>月</w:t>
      </w:r>
      <w:r>
        <w:rPr/>
        <w:t>10</w:t>
      </w:r>
      <w:r>
        <w:rPr/>
        <w:t>日图腾节目里，师父说一个同修“要借现在比较干净的机会慢慢地清修了”，而且说她的皮肤蛮白的，跟天界有点关系。请问师父，除了天人下凡感情要注意外，皮肤比较白是不是可以作为前世是天人的一个体现呢？</w:t>
      </w:r>
    </w:p>
    <w:p>
      <w:pPr>
        <w:pStyle w:val="Normal"/>
        <w:rPr/>
      </w:pPr>
      <w:r>
        <w:rPr>
          <w:b/>
          <w:bCs/>
        </w:rPr>
        <w:t>台长答：</w:t>
      </w:r>
      <w:r>
        <w:rPr/>
        <w:t>应该是。其实不是讲皮肤白，长得比较好看跟天人都有关系，比较庄严的人都是跟天人有关系的。贼眉鼠眼的人，下面来的啊。</w:t>
      </w:r>
    </w:p>
    <w:p>
      <w:pPr>
        <w:pStyle w:val="Normal"/>
        <w:rPr/>
      </w:pPr>
      <w:r>
        <w:rPr/>
      </w:r>
    </w:p>
    <w:p>
      <w:pPr>
        <w:pStyle w:val="Normal"/>
        <w:rPr/>
      </w:pPr>
      <w:r>
        <w:rPr/>
        <w:t>Shuohua20171013</w:t>
      </w:r>
      <w:r>
        <w:rPr>
          <w:rFonts w:cs="Segoe UI Emoji" w:ascii="Segoe UI Emoji" w:hAnsi="Segoe UI Emoji"/>
        </w:rPr>
        <w:t xml:space="preserve">  </w:t>
      </w:r>
      <w:r>
        <w:rPr/>
        <w:t>29:28</w:t>
      </w:r>
      <w:r>
        <w:rPr>
          <w:rFonts w:cs="Segoe UI Emoji" w:ascii="Segoe UI Emoji" w:hAnsi="Segoe UI Emoji"/>
        </w:rPr>
        <w:t xml:space="preserve">  </w:t>
      </w:r>
      <w:r>
        <w:rPr/>
        <w:t>亡父被超度后托梦告知已在地府做判官</w:t>
      </w:r>
    </w:p>
    <w:p>
      <w:pPr>
        <w:pStyle w:val="Normal"/>
        <w:rPr/>
      </w:pPr>
      <w:r>
        <w:rPr>
          <w:b/>
          <w:bCs/>
        </w:rPr>
        <w:t>男听众：</w:t>
      </w:r>
      <w:r>
        <w:rPr/>
        <w:t>有个同修反馈说，他父亲走了，他给他父亲烧了小房子，父亲梦里告诉他：“我现在已经在地府做判官了。”请问师父，他父亲已经在地府做判官了，还需要给他父亲烧小房子吗？</w:t>
      </w:r>
    </w:p>
    <w:p>
      <w:pPr>
        <w:pStyle w:val="Normal"/>
        <w:rPr/>
      </w:pPr>
      <w:r>
        <w:rPr>
          <w:b/>
          <w:bCs/>
        </w:rPr>
        <w:t>台长答：</w:t>
      </w:r>
      <w:r>
        <w:rPr/>
        <w:t>不要了。判官的话，他至少有天福，才能到下面做判官的，这个很厉害啊。说明他活着在人间的时候心很正，人很正（对，确定是这样。弟子也感受到，在人间没有修的，通过小房子超上去，他还是会掉下来）一定掉下来的，没用的。</w:t>
      </w:r>
    </w:p>
    <w:p>
      <w:pPr>
        <w:pStyle w:val="Normal"/>
        <w:rPr/>
      </w:pPr>
      <w:r>
        <w:rPr/>
      </w:r>
    </w:p>
    <w:p>
      <w:pPr>
        <w:pStyle w:val="Normal"/>
        <w:rPr/>
      </w:pPr>
      <w:r>
        <w:rPr/>
        <w:t>Shuohua20171013</w:t>
      </w:r>
      <w:r>
        <w:rPr>
          <w:rFonts w:cs="Segoe UI Emoji" w:ascii="Segoe UI Emoji" w:hAnsi="Segoe UI Emoji"/>
        </w:rPr>
        <w:t xml:space="preserve">  </w:t>
      </w:r>
      <w:r>
        <w:rPr/>
        <w:t>30:19</w:t>
      </w:r>
      <w:r>
        <w:rPr>
          <w:rFonts w:cs="Segoe UI Emoji" w:ascii="Segoe UI Emoji" w:hAnsi="Segoe UI Emoji"/>
        </w:rPr>
        <w:t xml:space="preserve">  </w:t>
      </w:r>
      <w:r>
        <w:rPr/>
        <w:t>如何理解菩萨进入一个人的身体</w:t>
      </w:r>
    </w:p>
    <w:p>
      <w:pPr>
        <w:pStyle w:val="Normal"/>
        <w:rPr/>
      </w:pPr>
      <w:r>
        <w:rPr>
          <w:b/>
          <w:bCs/>
        </w:rPr>
        <w:t>男听众：</w:t>
      </w:r>
      <w:r>
        <w:rPr/>
        <w:t>在</w:t>
      </w:r>
      <w:r>
        <w:rPr/>
        <w:t>10</w:t>
      </w:r>
      <w:r>
        <w:rPr/>
        <w:t>月</w:t>
      </w:r>
      <w:r>
        <w:rPr/>
        <w:t>6</w:t>
      </w:r>
      <w:r>
        <w:rPr/>
        <w:t>日问答节目里，师父给一个同修解梦，说他修得很好，舍利弗进入他的身体了。请问师父，如何理解舍利弗进入他的身体了，是舍利弗一直在他身边保佑，还是有其他含义呢？</w:t>
      </w:r>
    </w:p>
    <w:p>
      <w:pPr>
        <w:pStyle w:val="Normal"/>
        <w:rPr/>
      </w:pPr>
      <w:r>
        <w:rPr>
          <w:b/>
          <w:bCs/>
        </w:rPr>
        <w:t>台长答：</w:t>
      </w:r>
      <w:r>
        <w:rPr/>
        <w:t>保佑他。舍利弗进入他的身体也会出来，进入也会出去的，就像菩萨进入某一个人的身体一样，进去也会出来的，很正常（明白了）</w:t>
      </w:r>
    </w:p>
    <w:p>
      <w:pPr>
        <w:pStyle w:val="Normal"/>
        <w:rPr/>
      </w:pPr>
      <w:r>
        <w:rPr/>
      </w:r>
    </w:p>
    <w:p>
      <w:pPr>
        <w:pStyle w:val="Normal"/>
        <w:rPr/>
      </w:pPr>
      <w:r>
        <w:rPr/>
        <w:t>Shuohua20171013</w:t>
      </w:r>
      <w:r>
        <w:rPr>
          <w:rFonts w:cs="Segoe UI Emoji" w:ascii="Segoe UI Emoji" w:hAnsi="Segoe UI Emoji"/>
        </w:rPr>
        <w:t xml:space="preserve">  </w:t>
      </w:r>
      <w:r>
        <w:rPr/>
        <w:t>30:52</w:t>
      </w:r>
      <w:r>
        <w:rPr>
          <w:rFonts w:cs="Segoe UI Emoji" w:ascii="Segoe UI Emoji" w:hAnsi="Segoe UI Emoji"/>
        </w:rPr>
        <w:t xml:space="preserve">  </w:t>
      </w:r>
      <w:r>
        <w:rPr/>
        <w:t>梦到菩萨会延寿吗</w:t>
      </w:r>
    </w:p>
    <w:p>
      <w:pPr>
        <w:pStyle w:val="Normal"/>
        <w:rPr/>
      </w:pPr>
      <w:r>
        <w:rPr>
          <w:b/>
          <w:bCs/>
        </w:rPr>
        <w:t>男听众：</w:t>
      </w:r>
      <w:r>
        <w:rPr/>
        <w:t>师父，梦到菩萨会延寿吗？</w:t>
      </w:r>
    </w:p>
    <w:p>
      <w:pPr>
        <w:pStyle w:val="Normal"/>
        <w:rPr/>
      </w:pPr>
      <w:r>
        <w:rPr>
          <w:b/>
          <w:bCs/>
        </w:rPr>
        <w:t>台长答：</w:t>
      </w:r>
      <w:r>
        <w:rPr/>
        <w:t>反正是好事情，心情好了也可以说延寿了。梦见菩萨，心情好了，事情顺利了，不烦恼了，那不也就是延寿了吗？烦恼会折寿，没有烦恼是不是延寿了？一样道理。</w:t>
      </w:r>
    </w:p>
    <w:p>
      <w:pPr>
        <w:pStyle w:val="Normal"/>
        <w:rPr/>
      </w:pPr>
      <w:r>
        <w:rPr/>
      </w:r>
    </w:p>
    <w:p>
      <w:pPr>
        <w:pStyle w:val="Normal"/>
        <w:rPr/>
      </w:pPr>
      <w:r>
        <w:rPr/>
        <w:t>Shuohua20171013</w:t>
      </w:r>
      <w:r>
        <w:rPr>
          <w:rFonts w:cs="Segoe UI Emoji" w:ascii="Segoe UI Emoji" w:hAnsi="Segoe UI Emoji"/>
        </w:rPr>
        <w:t xml:space="preserve">  </w:t>
      </w:r>
      <w:r>
        <w:rPr/>
        <w:t>31:19</w:t>
      </w:r>
      <w:r>
        <w:rPr>
          <w:rFonts w:cs="Segoe UI Emoji" w:ascii="Segoe UI Emoji" w:hAnsi="Segoe UI Emoji"/>
        </w:rPr>
        <w:t xml:space="preserve">  </w:t>
      </w:r>
      <w:r>
        <w:rPr/>
        <w:t>什么情况下台长会描述灵性的样子</w:t>
      </w:r>
    </w:p>
    <w:p>
      <w:pPr>
        <w:pStyle w:val="Normal"/>
        <w:rPr/>
      </w:pPr>
      <w:r>
        <w:rPr>
          <w:b/>
          <w:bCs/>
        </w:rPr>
        <w:t>男听众：</w:t>
      </w:r>
      <w:r>
        <w:rPr/>
        <w:t>我们发现师父有时在看图腾时会主动描述同修身上灵性的样子，而有时候就算同修问了师父，师父也不愿意说。请问师父，这是什么原因呢？</w:t>
      </w:r>
    </w:p>
    <w:p>
      <w:pPr>
        <w:pStyle w:val="Normal"/>
        <w:rPr/>
      </w:pPr>
      <w:r>
        <w:rPr>
          <w:b/>
          <w:bCs/>
        </w:rPr>
        <w:t>台长答：</w:t>
      </w:r>
      <w:r>
        <w:rPr/>
        <w:t>要看的。我描述灵性的样子，这个灵性跑掉了，我才敢描述啊，他在的时候怎么描述啊？描述了，他跑过来搞我、打我……就像我们人一样的，你要讲这个人的话，他跑掉了，不在你边上了，那你讲他。他在身边你怎么能讲啊？他给你看到的时候，他知道跟你通气，所以你就不敢讲他了。那你可以说“鬼都知道”，但是他鬼不集中在你这个问题上，他就不知道啊。你去问问所有通灵人，开天眼的人，要去看你才看得到，你不看，你也看不到。就像医生一样，显微镜拿在眼睛前面你才看得到啊。电脑里边什么都有，不点进去你怎么看啊？你要说“师父眼睛都看得见”，我又不会经常去看乱七八糟的事情，你叫我看了我才看的，我不点进去怎么看。电脑，你不点进去看什么？就一块荧光屏啊（明白了，谢谢师父的慈悲开示）</w:t>
      </w:r>
    </w:p>
    <w:p>
      <w:pPr>
        <w:pStyle w:val="Normal"/>
        <w:rPr/>
      </w:pPr>
      <w:r>
        <w:rPr/>
      </w:r>
    </w:p>
    <w:p>
      <w:pPr>
        <w:pStyle w:val="Normal"/>
        <w:rPr/>
      </w:pPr>
      <w:r>
        <w:rPr/>
        <w:t>Shuohua20171013</w:t>
      </w:r>
      <w:r>
        <w:rPr>
          <w:rFonts w:cs="Segoe UI Emoji" w:ascii="Segoe UI Emoji" w:hAnsi="Segoe UI Emoji"/>
        </w:rPr>
        <w:t xml:space="preserve">  </w:t>
      </w:r>
      <w:r>
        <w:rPr/>
        <w:t>32:47</w:t>
      </w:r>
      <w:r>
        <w:rPr>
          <w:rFonts w:cs="Segoe UI Emoji" w:ascii="Segoe UI Emoji" w:hAnsi="Segoe UI Emoji"/>
        </w:rPr>
        <w:t xml:space="preserve">  </w:t>
      </w:r>
      <w:r>
        <w:rPr/>
        <w:t>关于肉身、化身</w:t>
      </w:r>
    </w:p>
    <w:p>
      <w:pPr>
        <w:pStyle w:val="Normal"/>
        <w:rPr/>
      </w:pPr>
      <w:r>
        <w:rPr>
          <w:b/>
          <w:bCs/>
        </w:rPr>
        <w:t>男听众：</w:t>
      </w:r>
      <w:r>
        <w:rPr/>
        <w:t>9</w:t>
      </w:r>
      <w:r>
        <w:rPr/>
        <w:t>月</w:t>
      </w:r>
      <w:r>
        <w:rPr/>
        <w:t>28</w:t>
      </w:r>
      <w:r>
        <w:rPr/>
        <w:t>日里的开示，师父讲到了关于佛陀弘法度人的一个故事，里面提到了佛陀用变出一个人来横渡江河的妙法救度众生。请问师父，佛陀变出的人是真实存在的肉身呢，还是让被度者出现的幻觉而产生的化身呢？</w:t>
      </w:r>
    </w:p>
    <w:p>
      <w:pPr>
        <w:pStyle w:val="Normal"/>
        <w:rPr/>
      </w:pPr>
      <w:r>
        <w:rPr>
          <w:b/>
          <w:bCs/>
        </w:rPr>
        <w:t>台长答：</w:t>
      </w:r>
      <w:r>
        <w:rPr/>
        <w:t>你说呢？我想问你，看看你的智慧（是被度者出现幻觉而产生的化身）是啊。你想想看，《西游记》你看过吗？（看过）孙悟空拿了一根毫毛吹出来这么多的小猴子，拿金箍棒在那里打，那是肉身还是化身？（化身）好了，明白了吗？（明白）</w:t>
      </w:r>
    </w:p>
    <w:p>
      <w:pPr>
        <w:pStyle w:val="Normal"/>
        <w:rPr/>
      </w:pPr>
      <w:r>
        <w:rPr/>
      </w:r>
    </w:p>
    <w:p>
      <w:pPr>
        <w:pStyle w:val="Normal"/>
        <w:rPr/>
      </w:pPr>
      <w:r>
        <w:rPr/>
        <w:t>Shuohua20171013</w:t>
      </w:r>
      <w:r>
        <w:rPr>
          <w:rFonts w:cs="Segoe UI Emoji" w:ascii="Segoe UI Emoji" w:hAnsi="Segoe UI Emoji"/>
        </w:rPr>
        <w:t xml:space="preserve">  </w:t>
      </w:r>
      <w:r>
        <w:rPr/>
        <w:t>33:47</w:t>
      </w:r>
      <w:r>
        <w:rPr>
          <w:rFonts w:cs="Segoe UI Emoji" w:ascii="Segoe UI Emoji" w:hAnsi="Segoe UI Emoji"/>
        </w:rPr>
        <w:t xml:space="preserve">  </w:t>
      </w:r>
      <w:r>
        <w:rPr/>
        <w:t>斗战胜佛的职责是什么</w:t>
      </w:r>
    </w:p>
    <w:p>
      <w:pPr>
        <w:pStyle w:val="Normal"/>
        <w:rPr/>
      </w:pPr>
      <w:r>
        <w:rPr>
          <w:b/>
          <w:bCs/>
        </w:rPr>
        <w:t>男听众：</w:t>
      </w:r>
      <w:r>
        <w:rPr/>
        <w:t>师父，弟子问：斗战胜佛的职责是什么呢？他是管啥的？</w:t>
      </w:r>
    </w:p>
    <w:p>
      <w:pPr>
        <w:pStyle w:val="Normal"/>
        <w:rPr/>
      </w:pPr>
      <w:r>
        <w:rPr>
          <w:b/>
          <w:bCs/>
        </w:rPr>
        <w:t>台长答：</w:t>
      </w:r>
      <w:r>
        <w:rPr/>
        <w:t>斗战胜佛的职责就是护法，护持正法，就是这样。所有的大菩萨都有这个职责，护持正法。弘扬正法，就要有护持正法。大护法（他和关帝菩萨一样是护法。是这样吗，师父？）一样，统称就是菩萨，护法菩萨（明白了，感恩师父，感恩菩萨）</w:t>
      </w:r>
    </w:p>
    <w:p>
      <w:pPr>
        <w:pStyle w:val="Normal"/>
        <w:rPr/>
      </w:pPr>
      <w:r>
        <w:rPr/>
      </w:r>
    </w:p>
    <w:p>
      <w:pPr>
        <w:pStyle w:val="Normal"/>
        <w:rPr/>
      </w:pPr>
      <w:r>
        <w:rPr>
          <w:b/>
          <w:bCs/>
        </w:rPr>
        <w:t>台长语：</w:t>
      </w:r>
      <w:r>
        <w:rPr/>
        <w:t>好，听众朋友们，今天因为时间关系，我们节目就到这儿结束了。非常感谢听众朋友们收听，广告之后回到节目中来。</w:t>
      </w:r>
    </w:p>
    <w:p>
      <w:pPr>
        <w:pStyle w:val="Normal"/>
        <w:rPr/>
      </w:pPr>
      <w:r>
        <w:rPr/>
      </w:r>
    </w:p>
    <w:p>
      <w:pPr>
        <w:pStyle w:val="Heading3"/>
        <w:rPr/>
      </w:pPr>
      <w:r>
        <w:rPr>
          <w:b w:val="false"/>
          <w:bCs w:val="false"/>
        </w:rPr>
        <w:t>Shuohua20171020</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0</w:t>
      </w:r>
      <w:r>
        <w:rPr/>
        <w:t>月</w:t>
      </w:r>
      <w:r>
        <w:rPr/>
        <w:t>20</w:t>
      </w:r>
      <w:r>
        <w:rPr/>
        <w:t>日，星期五，农历九月初一。下个星期六就是九九重阳节了，给老人们带来祝福。好，下面就开始解答听众朋友问题。</w:t>
      </w:r>
    </w:p>
    <w:p>
      <w:pPr>
        <w:pStyle w:val="Normal"/>
        <w:rPr/>
      </w:pPr>
      <w:r>
        <w:rPr/>
      </w:r>
    </w:p>
    <w:p>
      <w:pPr>
        <w:pStyle w:val="Normal"/>
        <w:rPr/>
      </w:pPr>
      <w:r>
        <w:rPr/>
        <w:t>Shuohua20171020</w:t>
      </w:r>
      <w:r>
        <w:rPr>
          <w:rFonts w:cs="Segoe UI Emoji" w:ascii="Segoe UI Emoji" w:hAnsi="Segoe UI Emoji"/>
        </w:rPr>
        <w:t xml:space="preserve">  </w:t>
      </w:r>
      <w:r>
        <w:rPr/>
        <w:t>01:10</w:t>
      </w:r>
      <w:r>
        <w:rPr>
          <w:rFonts w:cs="Segoe UI Emoji" w:ascii="Segoe UI Emoji" w:hAnsi="Segoe UI Emoji"/>
        </w:rPr>
        <w:t xml:space="preserve">  </w:t>
      </w:r>
      <w:r>
        <w:rPr/>
        <w:t>台长看图腾是用慧眼并有护法神记录</w:t>
      </w:r>
    </w:p>
    <w:p>
      <w:pPr>
        <w:pStyle w:val="Normal"/>
        <w:rPr/>
      </w:pPr>
      <w:r>
        <w:rPr>
          <w:b/>
          <w:bCs/>
        </w:rPr>
        <w:t>男听众：</w:t>
      </w:r>
      <w:r>
        <w:rPr/>
        <w:t>师父好。您给一个同修看图腾时，说您之前给他看过，因为您一看他的图腾就呈现出上次给他看过图腾的样子，同修回答“确实如此”。请问师父，这是什么原因呢？您给别人看过图腾后会留下特殊的痕迹吗？</w:t>
      </w:r>
    </w:p>
    <w:p>
      <w:pPr>
        <w:pStyle w:val="Normal"/>
        <w:rPr/>
      </w:pPr>
      <w:r>
        <w:rPr>
          <w:b/>
          <w:bCs/>
        </w:rPr>
        <w:t>台长答：</w:t>
      </w:r>
      <w:r>
        <w:rPr/>
        <w:t>你到档案室去查档案，你去过一次，人家门口要记录的（是，明白了）你以为我到天上可以随便查人家的？这么多天官、这么多护法神不管的？（明白了）他要帮你记录的。所以你们叫我看，我帮你们看了，看完之后，护法神都记录的。我不能私自去看你们的图腾的，你们要同意，叫我看我才能看，师父很守规矩的。因为这是慧眼——如果是天眼，他们随便看，看了之后有时候就倒霉了，因为动人因果了——有慧眼的人是有智慧的，他看得见的，他是“菩萨观”。“菩萨观”的人他就懂，懂规矩，而且可以看到前因后果。不但看到……就像你现在看到一个电话，你觉得这是一个电话，但是有些人不懂，他一看，“哎，这是什么东西？从来没有看见过。”又没人告诉他这是电话。但是有智慧的人，用慧眼看的人，一看这个东西没看见过，过一会儿脑子里出来了，这叫电话。现在明白概念不一样了吗？（明白了。师父，您能看人家的业障比例是多少，那您能看到这个人的功德大小吗？）当然看得到的（那您看他功德大小是以百分比来衡量还是以什么来衡量？）你要看百分比就显现百分比，你要看他有多少就可以显现多少。就是在他的图腾当中，他的身体上显现多少就是多少。如果你要准确一点，你问百分之多少，当然能显现百分之多少。只是我现在要开通这么多，大家都要看，以后一个人打进电话可以问十几样东西了。会问的人现在问个不停，你不能全部都告诉他的。同样看到一件东西，当然什么方面都看得见了。你可以问你的肝、肺、心脏……但是有些人就是肝不好，所以问问肝就好了；你要是叫我看所有的，我所有都看得见的（以后看图腾，直接问师父这个人业障多少，师父看出来了；问这个人的功德百分之多少，师父也能看出来。是这样吗？）对啊。但是要是所有的人一打进电话就问七八样、十几样的话，那后面的人还能打进电话吗？（嗯，明白了）就这个问题。师父累吗？也累的啊。</w:t>
      </w:r>
    </w:p>
    <w:p>
      <w:pPr>
        <w:pStyle w:val="Normal"/>
        <w:rPr/>
      </w:pPr>
      <w:r>
        <w:rPr/>
      </w:r>
    </w:p>
    <w:p>
      <w:pPr>
        <w:pStyle w:val="Normal"/>
        <w:rPr/>
      </w:pPr>
      <w:r>
        <w:rPr/>
        <w:t>Shuohua20171020</w:t>
      </w:r>
      <w:r>
        <w:rPr>
          <w:rFonts w:cs="Segoe UI Emoji" w:ascii="Segoe UI Emoji" w:hAnsi="Segoe UI Emoji"/>
        </w:rPr>
        <w:t xml:space="preserve">  </w:t>
      </w:r>
      <w:r>
        <w:rPr/>
        <w:t>04:19</w:t>
      </w:r>
      <w:r>
        <w:rPr>
          <w:rFonts w:cs="Segoe UI Emoji" w:ascii="Segoe UI Emoji" w:hAnsi="Segoe UI Emoji"/>
        </w:rPr>
        <w:t xml:space="preserve">  </w:t>
      </w:r>
      <w:r>
        <w:rPr/>
        <w:t>功德百分比随时在变化；业障很重的人功德不会很多</w:t>
      </w:r>
    </w:p>
    <w:p>
      <w:pPr>
        <w:pStyle w:val="Normal"/>
        <w:rPr/>
      </w:pPr>
      <w:r>
        <w:rPr>
          <w:b/>
          <w:bCs/>
        </w:rPr>
        <w:t>男听众：</w:t>
      </w:r>
      <w:r>
        <w:rPr/>
        <w:t>师父，您开示过一个人的业障低于</w:t>
      </w:r>
      <w:r>
        <w:rPr/>
        <w:t>10%</w:t>
      </w:r>
      <w:r>
        <w:rPr/>
        <w:t>是超脱六道。那功德大于多少有什么样的说法吗？</w:t>
      </w:r>
    </w:p>
    <w:p>
      <w:pPr>
        <w:pStyle w:val="Normal"/>
        <w:rPr/>
      </w:pPr>
      <w:r>
        <w:rPr>
          <w:b/>
          <w:bCs/>
        </w:rPr>
        <w:t>台长答：</w:t>
      </w:r>
      <w:r>
        <w:rPr/>
        <w:t>功德本身是什么？可以生，可以灭。你今天做出来的功德消掉了，被你享福报用掉了，你的功德就没了；你今天做出来的功德消掉了你的业障，功德没了。所以这个百分比没什么好看的，因为它不停地在换，就像每一天人的血压一样的。但是业障很难走掉，所以一看就很准（对）其实从另外一个角度上来讲，业障很重的人功德不会很多的。因为你消不掉业障，说明你没功德（师父，我的业障是多少？）你业障很少了（您说的“很少”是什么比例？）</w:t>
      </w:r>
      <w:r>
        <w:rPr/>
        <w:t>20%</w:t>
      </w:r>
      <w:r>
        <w:rPr/>
        <w:t>以下，已经很好了，给你特别看看（谢谢师父慈悲开示）</w:t>
      </w:r>
    </w:p>
    <w:p>
      <w:pPr>
        <w:pStyle w:val="Normal"/>
        <w:rPr/>
      </w:pPr>
      <w:r>
        <w:rPr/>
      </w:r>
    </w:p>
    <w:p>
      <w:pPr>
        <w:pStyle w:val="Normal"/>
        <w:rPr/>
      </w:pPr>
      <w:r>
        <w:rPr/>
        <w:t>Shuohua20171020</w:t>
      </w:r>
      <w:r>
        <w:rPr>
          <w:rFonts w:cs="Segoe UI Emoji" w:ascii="Segoe UI Emoji" w:hAnsi="Segoe UI Emoji"/>
        </w:rPr>
        <w:t xml:space="preserve">  </w:t>
      </w:r>
      <w:r>
        <w:rPr/>
        <w:t>05:50</w:t>
      </w:r>
      <w:r>
        <w:rPr>
          <w:rFonts w:cs="Segoe UI Emoji" w:ascii="Segoe UI Emoji" w:hAnsi="Segoe UI Emoji"/>
        </w:rPr>
        <w:t xml:space="preserve">  </w:t>
      </w:r>
      <w:r>
        <w:rPr/>
        <w:t>梦到师父和现实中打通师父电话是什么缘分</w:t>
      </w:r>
    </w:p>
    <w:p>
      <w:pPr>
        <w:pStyle w:val="Normal"/>
        <w:rPr/>
      </w:pPr>
      <w:r>
        <w:rPr>
          <w:b/>
          <w:bCs/>
        </w:rPr>
        <w:t>男听众：</w:t>
      </w:r>
      <w:r>
        <w:rPr/>
        <w:t>梦到打通师父电话但是现实中却没打通，和没梦到师父却打通了电话，分别是什么原因和缘分？</w:t>
      </w:r>
    </w:p>
    <w:p>
      <w:pPr>
        <w:pStyle w:val="Normal"/>
        <w:rPr/>
      </w:pPr>
      <w:r>
        <w:rPr>
          <w:b/>
          <w:bCs/>
        </w:rPr>
        <w:t>台长答：</w:t>
      </w:r>
      <w:r>
        <w:rPr/>
        <w:t>梦见师父，我告诉你，很好。如果能够梦见，说明你跟师父的缘分不是一点点；打通电话，也是有缘分。梦见，可能缘分比现实当中打通电话还要深，因为梦见之后是阴阳两极的缘分，打通电话只是阳极，没有阴极。所以很多人打通电话之前先是做梦，然后再打通的（对。师父，我在梦里问您我打通电话是什么样的缘分，师父说我在天上的时候就跟您一块儿弘法，是这样吗？）如果要到天上去弘法就到欲界天，到阿修罗道，都可以去弘法的。你经常能够打通，你也能做梦做到的（是。刚开始的时候能梦到，现在就梦不到了）现在因为阳间里边让你来弘法了。你现在问了这么多，理解了这么多，当然境界和自己的精神状态都不一样了，你本身的境界在提高（师父，现在我都热得不得了，我鼻子上都出汗了。谢谢您）</w:t>
      </w:r>
    </w:p>
    <w:p>
      <w:pPr>
        <w:pStyle w:val="Normal"/>
        <w:rPr/>
      </w:pPr>
      <w:r>
        <w:rPr/>
      </w:r>
    </w:p>
    <w:p>
      <w:pPr>
        <w:pStyle w:val="Normal"/>
        <w:rPr/>
      </w:pPr>
      <w:r>
        <w:rPr/>
        <w:t>Shuohua20171020</w:t>
      </w:r>
      <w:r>
        <w:rPr>
          <w:rFonts w:cs="Segoe UI Emoji" w:ascii="Segoe UI Emoji" w:hAnsi="Segoe UI Emoji"/>
        </w:rPr>
        <w:t xml:space="preserve">  </w:t>
      </w:r>
      <w:r>
        <w:rPr/>
        <w:t>07:45</w:t>
      </w:r>
      <w:r>
        <w:rPr>
          <w:rFonts w:cs="Segoe UI Emoji" w:ascii="Segoe UI Emoji" w:hAnsi="Segoe UI Emoji"/>
        </w:rPr>
        <w:t xml:space="preserve">  </w:t>
      </w:r>
      <w:r>
        <w:rPr/>
        <w:t>亡人在天上如何拥有固定位置；什么是“能量信息”</w:t>
      </w:r>
    </w:p>
    <w:p>
      <w:pPr>
        <w:pStyle w:val="Normal"/>
        <w:rPr/>
      </w:pPr>
      <w:r>
        <w:rPr>
          <w:b/>
          <w:bCs/>
        </w:rPr>
        <w:t>男听众：</w:t>
      </w:r>
      <w:r>
        <w:rPr/>
        <w:t>在</w:t>
      </w:r>
      <w:r>
        <w:rPr/>
        <w:t>9</w:t>
      </w:r>
      <w:r>
        <w:rPr/>
        <w:t>月</w:t>
      </w:r>
      <w:r>
        <w:rPr/>
        <w:t>7</w:t>
      </w:r>
      <w:r>
        <w:rPr/>
        <w:t>日的图腾节目里，师父看到一个亡人在欲界天，但是没有固定的位置，给他</w:t>
      </w:r>
      <w:r>
        <w:rPr/>
        <w:t>36</w:t>
      </w:r>
      <w:r>
        <w:rPr/>
        <w:t>张小房子后就有固定的位置了。请师父开示，如何理解这个情况，是亡人收到小房子之后有了能量就可以在欲界天拥有固定的位置吗？</w:t>
      </w:r>
    </w:p>
    <w:p>
      <w:pPr>
        <w:pStyle w:val="Normal"/>
        <w:rPr/>
      </w:pPr>
      <w:r>
        <w:rPr>
          <w:b/>
          <w:bCs/>
        </w:rPr>
        <w:t>台长答：</w:t>
      </w:r>
      <w:r>
        <w:rPr/>
        <w:t>是这样。我们拉低两道来讲，一个畜生投人了，“哎呀，我投到人道了，多好啊！”没户口，没工作，也是人。对不对？（对）你到了天界，你不稳定，没有天界给你的一个固定的天位，说明你还是修得不好上去的。突然之间念小房子了，天上知道你增加功德了，那么就给你位置了。这很正常（那谁给他位置呢？）因为你有功德了……这个位置只是说因为你身上有这个能量了，天上的菩萨、天官就知道，知道之后他们就给你了。他们是根据你身上的能量体传递给他们的信息，他们是接受一种信息，叫“能量信息”。很多人对“能量信息”不理解，我举个简单例子，你看见一个人长得五大三粗的，这个时候他跑到台上一站，他接下来要比赛，跟人家打了，你从他的身体上看到能量信息了吗？（嗯，明白）就这样。</w:t>
      </w:r>
    </w:p>
    <w:p>
      <w:pPr>
        <w:pStyle w:val="Normal"/>
        <w:rPr/>
      </w:pPr>
      <w:r>
        <w:rPr/>
      </w:r>
    </w:p>
    <w:p>
      <w:pPr>
        <w:pStyle w:val="Normal"/>
        <w:rPr/>
      </w:pPr>
      <w:r>
        <w:rPr/>
        <w:t>Shuohua20171020</w:t>
      </w:r>
      <w:r>
        <w:rPr>
          <w:rFonts w:cs="Segoe UI Emoji" w:ascii="Segoe UI Emoji" w:hAnsi="Segoe UI Emoji"/>
        </w:rPr>
        <w:t xml:space="preserve">  </w:t>
      </w:r>
      <w:r>
        <w:rPr/>
        <w:t>09:45</w:t>
      </w:r>
      <w:r>
        <w:rPr>
          <w:rFonts w:cs="Segoe UI Emoji" w:ascii="Segoe UI Emoji" w:hAnsi="Segoe UI Emoji"/>
        </w:rPr>
        <w:t xml:space="preserve">  </w:t>
      </w:r>
      <w:r>
        <w:rPr/>
        <w:t>做天官和地府的官员分别是什么因果</w:t>
      </w:r>
    </w:p>
    <w:p>
      <w:pPr>
        <w:pStyle w:val="Normal"/>
        <w:rPr/>
      </w:pPr>
      <w:r>
        <w:rPr>
          <w:b/>
          <w:bCs/>
        </w:rPr>
        <w:t>男听众：</w:t>
      </w:r>
      <w:r>
        <w:rPr/>
        <w:t>师父，什么样的因果可以当天官？什么样的因果可以当地府的官员？</w:t>
      </w:r>
    </w:p>
    <w:p>
      <w:pPr>
        <w:pStyle w:val="Normal"/>
        <w:rPr/>
      </w:pPr>
      <w:r>
        <w:rPr>
          <w:b/>
          <w:bCs/>
        </w:rPr>
        <w:t>台长答：</w:t>
      </w:r>
      <w:r>
        <w:rPr/>
        <w:t>我问你一句话，什么样的人可以做乡长、做村长、做县长？什么样的人可以做中央首长？你自己想想就知道了。做出的贡献不一样：贡献少，下去做地府的官；贡献大就做天官（师父一解释，我明白了）</w:t>
      </w:r>
    </w:p>
    <w:p>
      <w:pPr>
        <w:pStyle w:val="Normal"/>
        <w:rPr/>
      </w:pPr>
      <w:r>
        <w:rPr/>
      </w:r>
    </w:p>
    <w:p>
      <w:pPr>
        <w:pStyle w:val="Normal"/>
        <w:rPr/>
      </w:pPr>
      <w:r>
        <w:rPr/>
        <w:t>Shuohua20171020</w:t>
      </w:r>
      <w:r>
        <w:rPr>
          <w:rFonts w:cs="Segoe UI Emoji" w:ascii="Segoe UI Emoji" w:hAnsi="Segoe UI Emoji"/>
        </w:rPr>
        <w:t xml:space="preserve">  </w:t>
      </w:r>
      <w:r>
        <w:rPr/>
        <w:t>10:32</w:t>
      </w:r>
      <w:r>
        <w:rPr>
          <w:rFonts w:cs="Segoe UI Emoji" w:ascii="Segoe UI Emoji" w:hAnsi="Segoe UI Emoji"/>
        </w:rPr>
        <w:t xml:space="preserve">  </w:t>
      </w:r>
      <w:r>
        <w:rPr/>
        <w:t>天人投人或投畜生是由什么决定的</w:t>
      </w:r>
    </w:p>
    <w:p>
      <w:pPr>
        <w:pStyle w:val="Normal"/>
        <w:rPr/>
      </w:pPr>
      <w:r>
        <w:rPr>
          <w:b/>
          <w:bCs/>
        </w:rPr>
        <w:t>男听众：</w:t>
      </w:r>
      <w:r>
        <w:rPr/>
        <w:t>师父，您在</w:t>
      </w:r>
      <w:r>
        <w:rPr/>
        <w:t>9</w:t>
      </w:r>
      <w:r>
        <w:rPr/>
        <w:t>月</w:t>
      </w:r>
      <w:r>
        <w:rPr/>
        <w:t>22</w:t>
      </w:r>
      <w:r>
        <w:rPr/>
        <w:t>日的开示里提到，天人下来后会投人或投畜生。请问师父，天人投人或投畜生是由什么决定的？</w:t>
      </w:r>
    </w:p>
    <w:p>
      <w:pPr>
        <w:pStyle w:val="Normal"/>
        <w:rPr/>
      </w:pPr>
      <w:r>
        <w:rPr>
          <w:b/>
          <w:bCs/>
        </w:rPr>
        <w:t>台长答：</w:t>
      </w:r>
      <w:r>
        <w:rPr/>
        <w:t>一般地，天人下来，天福享尽，都是投人，而且是非常富有的人家，或者有缘分的人家。投畜生只有一个缘分，那就是他在天上犯罪了，而且投到畜生道不是小动物，至少是老虎、狮子、狗（大熊猫呢？）很少。大熊猫在天上没有智慧，所以就会啃竹子（明白了，谢谢师父慈悲开示）</w:t>
      </w:r>
    </w:p>
    <w:p>
      <w:pPr>
        <w:pStyle w:val="Normal"/>
        <w:rPr/>
      </w:pPr>
      <w:r>
        <w:rPr/>
      </w:r>
    </w:p>
    <w:p>
      <w:pPr>
        <w:pStyle w:val="Normal"/>
        <w:rPr/>
      </w:pPr>
      <w:r>
        <w:rPr/>
        <w:t>Shuohua20171020</w:t>
      </w:r>
      <w:r>
        <w:rPr>
          <w:rFonts w:cs="Segoe UI Emoji" w:ascii="Segoe UI Emoji" w:hAnsi="Segoe UI Emoji"/>
        </w:rPr>
        <w:t xml:space="preserve">  </w:t>
      </w:r>
      <w:r>
        <w:rPr/>
        <w:t>11:28</w:t>
      </w:r>
      <w:r>
        <w:rPr>
          <w:rFonts w:cs="Segoe UI Emoji" w:ascii="Segoe UI Emoji" w:hAnsi="Segoe UI Emoji"/>
        </w:rPr>
        <w:t xml:space="preserve">  </w:t>
      </w:r>
      <w:r>
        <w:rPr/>
        <w:t>学佛修心的人被人欺负会有护法神处理</w:t>
      </w:r>
    </w:p>
    <w:p>
      <w:pPr>
        <w:pStyle w:val="Normal"/>
        <w:rPr/>
      </w:pPr>
      <w:r>
        <w:rPr>
          <w:b/>
          <w:bCs/>
        </w:rPr>
        <w:t>男听众：</w:t>
      </w:r>
      <w:r>
        <w:rPr/>
        <w:t>9</w:t>
      </w:r>
      <w:r>
        <w:rPr/>
        <w:t>月</w:t>
      </w:r>
      <w:r>
        <w:rPr/>
        <w:t>24</w:t>
      </w:r>
      <w:r>
        <w:rPr/>
        <w:t>日的大法会上，师父给一个同修看图腾，说他是地府上来的，骂别人别人就倒霉，这是“鬼嘴”。请问师父，如何理解这种情况？</w:t>
      </w:r>
    </w:p>
    <w:p>
      <w:pPr>
        <w:pStyle w:val="Normal"/>
        <w:rPr/>
      </w:pPr>
      <w:r>
        <w:rPr>
          <w:b/>
          <w:bCs/>
        </w:rPr>
        <w:t>台长答：</w:t>
      </w:r>
      <w:r>
        <w:rPr/>
        <w:t>他地府上来的，上来之后他还有威严。阎王老爷边上的官有没有威严？（有）他讲话有没有力量？（有）熟悉的声音，阎王老爷都听得懂，他只要骂谁……所以我跟你们说，你让一个人生气了，如果这个人是菩萨，天上震怒，天庭会知道；如果一个人能量很低，过去是地府的官，他一骂这个人，这个人生气，地府保证知道。所以人在人间不能生气，我再三跟你们说，你一生气，你什么职位，什么样的人就会知道。如果你不是天人，也不是地府的，你是人间的人，你生气，我问你，人会知道吗？“哎哟，这个人生气了。”（师父，我们学佛修心的人，如果别人气我们，我们生气了，会有护法神处理这件事吗？）那当然会啊，很多厉害的人欺负人家，马上会有报应的。不得了了（师父，我们学佛修心的人一般都是天上管，从因果角度，如果那个人是故意的，是他的过错，气了我们，天上的菩萨或护法神就开始查这个事情、管这个事情……）你要是不生气，天上护法神可能还不查。你是正的，本身就是菩萨的界位，或者你有天人的界位，那你一生气，天上马上知道——你的功德越大，天庭越震怒——马上派天官下来查，查到这个人，没一两个礼拜，出车祸就走掉了。我告诉你个真事，过去有一个人非常老实，天天在家里念经，后来她老公天天骂她，造口业，她从来没有诅咒过她老公，但是她就生气。两个星期之后老公出车祸，她知道的时候老公已经在医院里不能动了。然后她哭啊，求菩萨保佑。晚上做了一个梦，护法神没有讲话，在边上显化给她看，就是告诉她“你老公自己做的业自己背”——带走。怎么样？哭都没有用了。因为你天天欺负一个善良的人，你天天在造口业，你知道她是天天念经的人，你不要忘记，念经的人是跟菩萨接信息的人，你欺负她，菩萨会不知道？（对）没有智慧的人。所以过去战乱的时候，看到庙，那些当兵的都不敢杀进去（明白了。师父，只要我们好好学佛修心，只要做的是正的，护法神一定会保佑）早就有了，只是你不知道而已，护法神又不会站在你眼前给你看。你出什么事情，“哎哟，怎么这么幸运啊！”“哎哟，差一点点！”都是他在保护啊！</w:t>
      </w:r>
    </w:p>
    <w:p>
      <w:pPr>
        <w:pStyle w:val="Normal"/>
        <w:rPr/>
      </w:pPr>
      <w:r>
        <w:rPr/>
      </w:r>
    </w:p>
    <w:p>
      <w:pPr>
        <w:pStyle w:val="Normal"/>
        <w:rPr/>
      </w:pPr>
      <w:r>
        <w:rPr/>
        <w:t>Shuohua20171020</w:t>
      </w:r>
      <w:r>
        <w:rPr>
          <w:rFonts w:cs="Segoe UI Emoji" w:ascii="Segoe UI Emoji" w:hAnsi="Segoe UI Emoji"/>
        </w:rPr>
        <w:t xml:space="preserve">  </w:t>
      </w:r>
      <w:r>
        <w:rPr/>
        <w:t>15:51</w:t>
      </w:r>
      <w:r>
        <w:rPr>
          <w:rFonts w:cs="Segoe UI Emoji" w:ascii="Segoe UI Emoji" w:hAnsi="Segoe UI Emoji"/>
        </w:rPr>
        <w:t xml:space="preserve">  </w:t>
      </w:r>
      <w:r>
        <w:rPr/>
        <w:t>六斋日可以上头香吗；心中有佛，天天都是烧头香</w:t>
      </w:r>
    </w:p>
    <w:p>
      <w:pPr>
        <w:pStyle w:val="Normal"/>
        <w:rPr/>
      </w:pPr>
      <w:r>
        <w:rPr>
          <w:b/>
          <w:bCs/>
        </w:rPr>
        <w:t>男听众：</w:t>
      </w:r>
      <w:r>
        <w:rPr/>
        <w:t>师父，您开示过六斋日菩萨下来特别多……</w:t>
      </w:r>
    </w:p>
    <w:p>
      <w:pPr>
        <w:pStyle w:val="Normal"/>
        <w:rPr/>
      </w:pPr>
      <w:r>
        <w:rPr>
          <w:b/>
          <w:bCs/>
        </w:rPr>
        <w:t>台长答：</w:t>
      </w:r>
      <w:r>
        <w:rPr/>
        <w:t>我上次跟你们详细讲过，六斋日里边有的是菩萨下来，有的是护法神（对）有天上玉皇大帝的孩子，或者有大护法的孩子，都有的（对）其实，不讲其他的下来，并不代表其他的大护法不下来，只是他们没有固定时间。明白吗？（是。师父，六斋日可以上头香吗？）你心中有佛，天天上头香。师父告诉你们，只要我烧香，我就是上头香，就这么简单。在你心中，拥有佛是第一位，你就是烧头香；你要把自己的自私心、“我相”放在第一位，那你就没有烧头香，就算是头香，也不是头香（明白了，师父您说得太对了）举个简单例子，过年不一定吃饺子，现在经济好了，你每天可以吃饺子。</w:t>
      </w:r>
    </w:p>
    <w:p>
      <w:pPr>
        <w:pStyle w:val="Normal"/>
        <w:rPr/>
      </w:pPr>
      <w:r>
        <w:rPr/>
      </w:r>
    </w:p>
    <w:p>
      <w:pPr>
        <w:pStyle w:val="Normal"/>
        <w:rPr/>
      </w:pPr>
      <w:r>
        <w:rPr/>
        <w:t>Shuohua20171020</w:t>
      </w:r>
      <w:r>
        <w:rPr>
          <w:rFonts w:cs="Segoe UI Emoji" w:ascii="Segoe UI Emoji" w:hAnsi="Segoe UI Emoji"/>
        </w:rPr>
        <w:t xml:space="preserve">  </w:t>
      </w:r>
      <w:r>
        <w:rPr/>
        <w:t>17:48</w:t>
      </w:r>
      <w:r>
        <w:rPr>
          <w:rFonts w:cs="Segoe UI Emoji" w:ascii="Segoe UI Emoji" w:hAnsi="Segoe UI Emoji"/>
        </w:rPr>
        <w:t xml:space="preserve">  </w:t>
      </w:r>
      <w:r>
        <w:rPr/>
        <w:t>倒掉法会餐饮功德损耗大</w:t>
      </w:r>
    </w:p>
    <w:p>
      <w:pPr>
        <w:pStyle w:val="Normal"/>
        <w:rPr/>
      </w:pPr>
      <w:r>
        <w:rPr>
          <w:b/>
          <w:bCs/>
        </w:rPr>
        <w:t>男听众：</w:t>
      </w:r>
      <w:r>
        <w:rPr/>
        <w:t>师父，您针对法会上浪费餐饮这样开示：你一盒饭倒掉，</w:t>
      </w:r>
      <w:r>
        <w:rPr/>
        <w:t>3</w:t>
      </w:r>
      <w:r>
        <w:rPr/>
        <w:t>张小房子没了，白念。请问师父，别人捐赠法会一份餐的功德，比得上</w:t>
      </w:r>
      <w:r>
        <w:rPr/>
        <w:t>3</w:t>
      </w:r>
      <w:r>
        <w:rPr/>
        <w:t>张小房子的功德吗？</w:t>
      </w:r>
    </w:p>
    <w:p>
      <w:pPr>
        <w:pStyle w:val="Normal"/>
        <w:rPr/>
      </w:pPr>
      <w:r>
        <w:rPr>
          <w:b/>
          <w:bCs/>
        </w:rPr>
        <w:t>台长答：</w:t>
      </w:r>
      <w:r>
        <w:rPr/>
        <w:t>不一定那么多，但是也有功德。倒掉的话，他的功德损耗大，因为做功德是增长功德能量体，它是比较慢。人家说，跟一个人学做好人要三年，损害一个人，跟他断绝关系只要三天，（对，学坏容易，学好难）学好三年，学坏三天。</w:t>
      </w:r>
    </w:p>
    <w:p>
      <w:pPr>
        <w:pStyle w:val="Normal"/>
        <w:rPr/>
      </w:pPr>
      <w:r>
        <w:rPr/>
      </w:r>
    </w:p>
    <w:p>
      <w:pPr>
        <w:pStyle w:val="Normal"/>
        <w:rPr/>
      </w:pPr>
      <w:r>
        <w:rPr/>
        <w:t>Shuohua20171020</w:t>
      </w:r>
      <w:r>
        <w:rPr>
          <w:rFonts w:cs="Segoe UI Emoji" w:ascii="Segoe UI Emoji" w:hAnsi="Segoe UI Emoji"/>
        </w:rPr>
        <w:t xml:space="preserve">  </w:t>
      </w:r>
      <w:r>
        <w:rPr/>
        <w:t>18:47</w:t>
      </w:r>
      <w:r>
        <w:rPr>
          <w:rFonts w:cs="Segoe UI Emoji" w:ascii="Segoe UI Emoji" w:hAnsi="Segoe UI Emoji"/>
        </w:rPr>
        <w:t xml:space="preserve">  </w:t>
      </w:r>
      <w:r>
        <w:rPr/>
        <w:t>不学佛念经，单靠自己努力能改变多少命运</w:t>
      </w:r>
    </w:p>
    <w:p>
      <w:pPr>
        <w:pStyle w:val="Normal"/>
        <w:rPr/>
      </w:pPr>
      <w:r>
        <w:rPr>
          <w:b/>
          <w:bCs/>
        </w:rPr>
        <w:t>男听众：</w:t>
      </w:r>
      <w:r>
        <w:rPr/>
        <w:t>师父，一个人的福报是有定数的，取决于上辈子种的因，而师父法会举例子讲到过很多名人，从小非常穷苦，经过自己的努力，可以成为大富豪或者非常成功的人。请问师父，这是什么原因呢？</w:t>
      </w:r>
    </w:p>
    <w:p>
      <w:pPr>
        <w:pStyle w:val="Normal"/>
        <w:rPr/>
      </w:pPr>
      <w:r>
        <w:rPr>
          <w:b/>
          <w:bCs/>
        </w:rPr>
        <w:t>台长答：</w:t>
      </w:r>
      <w:r>
        <w:rPr/>
        <w:t>本身就是他有这个命，只是在有这个命的当中要让他先“苦其心志，劳其筋骨，饿其体肤”。一个人要成功，只要你做人，不可能让你一帆风顺的（明白）人最难的就是守住。等到你到顶端了，很容易掉下来。现在很多暴发户多有钱，最后很多砸下来，“砸锅”了（对）你要真的是有智慧的人，你到了顶上……你要非常有智慧，不是聪明，聪明不代表智慧。有的做生意的人非常聪明——小聪明，精得不得了，整天动小脑筋，整天要赚钱，等到哪一天小聪明不能用了，没智慧，那他就出事了（明白了。师父，不学佛念经的情况下，一个人靠自己的努力，能改变自己多少命运呢？）都能改变（能改变多少？）一辈子做好事，不做坏事，可以到天界，可以到欲界天，没问题的，但是他永远出不了六道，因为他不学佛，他没有智慧。</w:t>
      </w:r>
    </w:p>
    <w:p>
      <w:pPr>
        <w:pStyle w:val="Normal"/>
        <w:rPr/>
      </w:pPr>
      <w:r>
        <w:rPr/>
      </w:r>
    </w:p>
    <w:p>
      <w:pPr>
        <w:pStyle w:val="Normal"/>
        <w:rPr/>
      </w:pPr>
      <w:r>
        <w:rPr/>
        <w:t>Shuohua20171020</w:t>
      </w:r>
      <w:r>
        <w:rPr>
          <w:rFonts w:cs="Segoe UI Emoji" w:ascii="Segoe UI Emoji" w:hAnsi="Segoe UI Emoji"/>
        </w:rPr>
        <w:t xml:space="preserve">  </w:t>
      </w:r>
      <w:r>
        <w:rPr/>
        <w:t>21:02</w:t>
      </w:r>
      <w:r>
        <w:rPr>
          <w:rFonts w:cs="Segoe UI Emoji" w:ascii="Segoe UI Emoji" w:hAnsi="Segoe UI Emoji"/>
        </w:rPr>
        <w:t xml:space="preserve">  </w:t>
      </w:r>
      <w:r>
        <w:rPr/>
        <w:t>为何菩萨来了香燃得慢；感觉菩萨来了一直续香会保持好的气场</w:t>
      </w:r>
    </w:p>
    <w:p>
      <w:pPr>
        <w:pStyle w:val="Normal"/>
        <w:rPr/>
      </w:pPr>
      <w:r>
        <w:rPr>
          <w:b/>
          <w:bCs/>
        </w:rPr>
        <w:t>男听众：</w:t>
      </w:r>
      <w:r>
        <w:rPr/>
        <w:t>师父，您开示过香燃得比较慢，代表菩萨来了，最近的一个开示（是啊）您给大家开示开示吧，为何这样说？</w:t>
      </w:r>
    </w:p>
    <w:p>
      <w:pPr>
        <w:pStyle w:val="Normal"/>
        <w:rPr/>
      </w:pPr>
      <w:r>
        <w:rPr>
          <w:b/>
          <w:bCs/>
        </w:rPr>
        <w:t>台长答：</w:t>
      </w:r>
      <w:r>
        <w:rPr/>
        <w:t>香烧得快，那是正常地点燃；香烧得慢，那是菩萨在加持。菩萨来了之后，能量体，整个房间里的气场会改变，所以它就烧得不会很快。有一个你看不见的物体来了，会在整个空间当中积存着一种能量，而这种能量也是占有一定的空间，使空气当中的氧气会减少，所以人会热。当菩萨来的时候，在你房间里的话，你会感觉热，觉得“哎呀，怎么这么热，这么有能量”；一有能量的话，氧气等各方面的那种能量体会减弱；一减弱的话，香就不会按照正常烧的速度进行（明白了。师父，刚才您说的，如果菩萨来了，给大家带来气场，这种能量的气场能保存多久？）这是好的气场，你一直烧香的话，就一直可以保持下去。为什么庙里一直在续香？就这个道理（明白了）如果今天菩萨来了，肯定到你家了，你感觉到了，你应该多续香，那么至少菩萨在你家里这种能量体，这个好的、幸运的能量可以在你家里多留一会儿（香一打卷的时候马上续香，是这样吗？）对，一直续香，一打卷就续香（那油灯结莲花的时候续香也可以？）对。当然你最好有所求，你人不在，你续香也没用。</w:t>
      </w:r>
    </w:p>
    <w:p>
      <w:pPr>
        <w:pStyle w:val="Normal"/>
        <w:rPr/>
      </w:pPr>
      <w:r>
        <w:rPr/>
      </w:r>
    </w:p>
    <w:p>
      <w:pPr>
        <w:pStyle w:val="Normal"/>
        <w:rPr/>
      </w:pPr>
      <w:r>
        <w:rPr/>
        <w:t>Shuohua20171020</w:t>
      </w:r>
      <w:r>
        <w:rPr>
          <w:rFonts w:cs="Segoe UI Emoji" w:ascii="Segoe UI Emoji" w:hAnsi="Segoe UI Emoji"/>
        </w:rPr>
        <w:t xml:space="preserve">  </w:t>
      </w:r>
      <w:r>
        <w:rPr/>
        <w:t>23:29</w:t>
      </w:r>
      <w:r>
        <w:rPr>
          <w:rFonts w:cs="Segoe UI Emoji" w:ascii="Segoe UI Emoji" w:hAnsi="Segoe UI Emoji"/>
        </w:rPr>
        <w:t xml:space="preserve">  </w:t>
      </w:r>
      <w:r>
        <w:rPr/>
        <w:t>香要插在香炉正当中</w:t>
      </w:r>
    </w:p>
    <w:p>
      <w:pPr>
        <w:pStyle w:val="Normal"/>
        <w:rPr/>
      </w:pPr>
      <w:r>
        <w:rPr>
          <w:b/>
          <w:bCs/>
        </w:rPr>
        <w:t>男听众：</w:t>
      </w:r>
      <w:r>
        <w:rPr/>
        <w:t>师父，上香的时候，香插得正不正，香插在香炉的位置有讲究吗？</w:t>
      </w:r>
    </w:p>
    <w:p>
      <w:pPr>
        <w:pStyle w:val="Normal"/>
        <w:rPr/>
      </w:pPr>
      <w:r>
        <w:rPr>
          <w:b/>
          <w:bCs/>
        </w:rPr>
        <w:t>台长答：</w:t>
      </w:r>
      <w:r>
        <w:rPr/>
        <w:t>当然要正。不正的话，你插在边上，不好，偏了嘛。香炉以正为上，就是插香要以正为上，当然是最当中了。我问你，谁会把香插在边上？过去很多人……宰相就带你一起去烧香，烧香的时候他看你插香，他就知道你这个人心术正不正。心术不正的人，他看见一个这么高贵的香炉，不敢插在正中央的，他插在边上。说明这个人小脑筋很多，这个人不是太正，有偏心。因为香就是你的心，插在边上就是偏心。有讲究的（这也可以检验出一个人啊？）那当然了。是个忠臣的话，心中无私天地宽，他没有觉得什么“我应该插在哪里？”就是往当中插的。如果是个小脑筋很多的人，“哎哟，我不要把他的堵住了，应该让他插当中，我插边上……”这种就是小心眼非常多的人。</w:t>
      </w:r>
    </w:p>
    <w:p>
      <w:pPr>
        <w:pStyle w:val="Normal"/>
        <w:rPr/>
      </w:pPr>
      <w:r>
        <w:rPr/>
      </w:r>
    </w:p>
    <w:p>
      <w:pPr>
        <w:pStyle w:val="Normal"/>
        <w:rPr/>
      </w:pPr>
      <w:r>
        <w:rPr/>
        <w:t>Shuohua20171020</w:t>
      </w:r>
      <w:r>
        <w:rPr>
          <w:rFonts w:cs="Segoe UI Emoji" w:ascii="Segoe UI Emoji" w:hAnsi="Segoe UI Emoji"/>
        </w:rPr>
        <w:t xml:space="preserve">  </w:t>
      </w:r>
      <w:r>
        <w:rPr/>
        <w:t>25:07</w:t>
      </w:r>
      <w:r>
        <w:rPr>
          <w:rFonts w:cs="Segoe UI Emoji" w:ascii="Segoe UI Emoji" w:hAnsi="Segoe UI Emoji"/>
        </w:rPr>
        <w:t xml:space="preserve">  </w:t>
      </w:r>
      <w:r>
        <w:rPr/>
        <w:t>人的心态左右事情发展的走向</w:t>
      </w:r>
    </w:p>
    <w:p>
      <w:pPr>
        <w:pStyle w:val="Normal"/>
        <w:rPr/>
      </w:pPr>
      <w:r>
        <w:rPr>
          <w:b/>
          <w:bCs/>
        </w:rPr>
        <w:t>男听众：</w:t>
      </w:r>
      <w:r>
        <w:rPr/>
        <w:t>师父，遇到同样的事情，往好的地方想和往不好的地方想，导致的结果也不一样，人的心态左右结果走向所占的比例是多少？</w:t>
      </w:r>
    </w:p>
    <w:p>
      <w:pPr>
        <w:pStyle w:val="Normal"/>
        <w:rPr/>
      </w:pPr>
      <w:r>
        <w:rPr>
          <w:b/>
          <w:bCs/>
        </w:rPr>
        <w:t>台长答：</w:t>
      </w:r>
      <w:r>
        <w:rPr/>
        <w:t>实际上你心变了，整个事情就会转变了。如果你的心，比方说良心，善良了，你的整个命运就变得好了，只是快和慢的问题。你今天心坏了，也是一个快和慢的问题，如果你转变恶念了，也不一定马上给你恶报，可能一个月，可能三天。所以意念对一个人来讲，就是你的心，念头是情报，情报进入了你的心，就是指挥部，指挥部动了，那么你整个事件就开始动了（明白了。人家说“良好的心态等于成功的一半”，这句话有道理吗，师父？）当然有道理，你自己有愿力啊。你有信心，有信心嘛有愿力，有愿力嘛有行动，“信愿行”，你才能成功啊（明白了，谢谢师父慈悲开示）</w:t>
      </w:r>
    </w:p>
    <w:p>
      <w:pPr>
        <w:pStyle w:val="Normal"/>
        <w:rPr/>
      </w:pPr>
      <w:r>
        <w:rPr/>
      </w:r>
    </w:p>
    <w:p>
      <w:pPr>
        <w:pStyle w:val="Normal"/>
        <w:rPr/>
      </w:pPr>
      <w:r>
        <w:rPr/>
        <w:t>Shuohua20171020</w:t>
      </w:r>
      <w:r>
        <w:rPr>
          <w:rFonts w:cs="Segoe UI Emoji" w:ascii="Segoe UI Emoji" w:hAnsi="Segoe UI Emoji"/>
        </w:rPr>
        <w:t xml:space="preserve">  </w:t>
      </w:r>
      <w:r>
        <w:rPr/>
        <w:t>26:31</w:t>
      </w:r>
      <w:r>
        <w:rPr>
          <w:rFonts w:cs="Segoe UI Emoji" w:ascii="Segoe UI Emoji" w:hAnsi="Segoe UI Emoji"/>
        </w:rPr>
        <w:t xml:space="preserve">  </w:t>
      </w:r>
      <w:r>
        <w:rPr/>
        <w:t>梦到天猪后查出怀孕</w:t>
      </w:r>
    </w:p>
    <w:p>
      <w:pPr>
        <w:pStyle w:val="Normal"/>
        <w:rPr/>
      </w:pPr>
      <w:r>
        <w:rPr>
          <w:b/>
          <w:bCs/>
        </w:rPr>
        <w:t>男听众：</w:t>
      </w:r>
      <w:r>
        <w:rPr/>
        <w:t>师父，有一个同修梦到自己去了一个地方，每个房间都有斗战胜佛。窗外阳光明媚，一只深蓝色光亮的猪很神气地走在路上，旁边还有护卫，这只猪也不怕人。过了一天，同修查出怀孕了。请问师父，同修这个梦境和这个孩子有什么样的关系？</w:t>
      </w:r>
    </w:p>
    <w:p>
      <w:pPr>
        <w:pStyle w:val="Normal"/>
        <w:rPr/>
      </w:pPr>
      <w:r>
        <w:rPr>
          <w:b/>
          <w:bCs/>
        </w:rPr>
        <w:t>台长答：</w:t>
      </w:r>
      <w:r>
        <w:rPr/>
        <w:t>这还不懂啊？呵呵，她拼命地求孩子，最后送一个猪给她（啊？！这个师兄说，观世音菩萨和师父的法身对同修开示，要好好保护这个孩子，这个孩子是有来历和使命的，是弘法助缘的，会给同修带来福气和幸运，出生后和菩萨有一种心灵感应。未来的路要同修承受、面对、接受、放下、安宁、解脱。请师父开示）这个猪怎么没来历啊？边上这么多的护法神都护着他，他怎么没来历？（是天猪吗，师父？）对了。那我问你，《西游记》里边那个猪——悟能呢？（厉害了，净坛使者）好了，这还要讲吗？这个已经不是一般的地府的那种猪的概念了，是天上的了。他会给你家带来幸运，可以给你带来钱（师父，这个同修还需要注意什么呢，对这个孩子？）就是会给她带来一些麻烦和痛苦，也会给她带来福气。好好教育，教育得好，非常好；教育得不好，可能会让她非常失望（明白了，谢谢师父慈悲开示）</w:t>
      </w:r>
    </w:p>
    <w:p>
      <w:pPr>
        <w:pStyle w:val="Normal"/>
        <w:rPr/>
      </w:pPr>
      <w:r>
        <w:rPr/>
      </w:r>
    </w:p>
    <w:p>
      <w:pPr>
        <w:pStyle w:val="Normal"/>
        <w:rPr/>
      </w:pPr>
      <w:r>
        <w:rPr/>
        <w:t>Shuohua20171020</w:t>
      </w:r>
      <w:r>
        <w:rPr>
          <w:rFonts w:cs="Segoe UI Emoji" w:ascii="Segoe UI Emoji" w:hAnsi="Segoe UI Emoji"/>
        </w:rPr>
        <w:t xml:space="preserve">  </w:t>
      </w:r>
      <w:r>
        <w:rPr/>
        <w:t>28:34</w:t>
      </w:r>
      <w:r>
        <w:rPr>
          <w:rFonts w:cs="Segoe UI Emoji" w:ascii="Segoe UI Emoji" w:hAnsi="Segoe UI Emoji"/>
        </w:rPr>
        <w:t xml:space="preserve">  </w:t>
      </w:r>
      <w:r>
        <w:rPr/>
        <w:t>学佛人要庄严</w:t>
      </w:r>
    </w:p>
    <w:p>
      <w:pPr>
        <w:pStyle w:val="Normal"/>
        <w:rPr/>
      </w:pPr>
      <w:r>
        <w:rPr>
          <w:b/>
          <w:bCs/>
        </w:rPr>
        <w:t>男听众：</w:t>
      </w:r>
      <w:r>
        <w:rPr/>
        <w:t>请问师父，一个人有了真正的慈悲心，这种发自内心真正的慈悲心是不是也有严肃的作用？</w:t>
      </w:r>
    </w:p>
    <w:p>
      <w:pPr>
        <w:pStyle w:val="Normal"/>
        <w:rPr/>
      </w:pPr>
      <w:r>
        <w:rPr>
          <w:b/>
          <w:bCs/>
        </w:rPr>
        <w:t>台长答：</w:t>
      </w:r>
      <w:r>
        <w:rPr/>
        <w:t>你说的严肃不就是庄严吗？一个人要不要庄严啊？（要）昨天晚上我在给秘书处的那些弟子开示的时候，一个女孩子把自己的鼻子这么揉啊揉，你说庄严吗？（不庄严）一个法师如果这样揉鼻子、挖鼻孔，你说庄严吗？（不庄严）好了，讲都不要讲的。网上在传一张照片：在火车上，男的女的累得都趴在那儿，各种睡相都有，只有一个法师一直保持着仪态坐在那里。你们看到那张照片吗？（看到，好像获得了这一年度的最佳摄影奖）现在知道了吗？我告诉你，佛有佛的庄严。师父虽然跟你们有时候讲幽默笑话，但是谁不尊重师父？没有庄严的话，怎么可能教导别人？怎么可能弘法？法师没有庄严的话，谁理你啊？拍拍打打，吃喝玩乐，谁把你当法师啊？（师父，您无论天气多热都是黑西服，西服西裤这样）对啊，这就是庄严。永远不要在人家面前显露出你自己不庄严的一面，因为你是学佛人，你是佛——未来佛。就是这个道理，没什么客气的。心中正念起，所有的业障全部逃离你（明白了。师父，您说过“一善解百灾”，这个人很正的话，他也能解灾吗？）是啊，解灾嘛，解人间的灾啊。现在学佛的人不但解人间的灾，我们还解未来的灾，解掉自己一切的灾劫，然后我们就能超脱六道了（明白了。感恩师父）</w:t>
      </w:r>
    </w:p>
    <w:p>
      <w:pPr>
        <w:pStyle w:val="Normal"/>
        <w:rPr/>
      </w:pPr>
      <w:r>
        <w:rPr/>
      </w:r>
    </w:p>
    <w:p>
      <w:pPr>
        <w:pStyle w:val="Normal"/>
        <w:rPr/>
      </w:pPr>
      <w:r>
        <w:rPr>
          <w:b/>
          <w:bCs/>
        </w:rPr>
        <w:t>台长语：</w:t>
      </w:r>
      <w:r>
        <w:rPr/>
        <w:t>好，听众朋友们，因为时间关系，节目就到这儿结束了，非常感谢听众朋友们收听，广告之后回到节目中来。</w:t>
      </w:r>
    </w:p>
    <w:p>
      <w:pPr>
        <w:pStyle w:val="Normal"/>
        <w:rPr/>
      </w:pPr>
      <w:r>
        <w:rPr/>
      </w:r>
    </w:p>
    <w:p>
      <w:pPr>
        <w:pStyle w:val="Heading3"/>
        <w:rPr/>
      </w:pPr>
      <w:r>
        <w:rPr>
          <w:b w:val="false"/>
          <w:bCs w:val="false"/>
        </w:rPr>
        <w:t>Shuohua20171027</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0</w:t>
      </w:r>
      <w:r>
        <w:rPr/>
        <w:t>月</w:t>
      </w:r>
      <w:r>
        <w:rPr/>
        <w:t>27</w:t>
      </w:r>
      <w:r>
        <w:rPr/>
        <w:t>日，星期五，农历是九月初八。明天星期六，就是九月九重阳节了，在这个节日当中祝福所有的老人身体健康，万事如意。下面就开始解答听众朋友的问题。</w:t>
      </w:r>
    </w:p>
    <w:p>
      <w:pPr>
        <w:pStyle w:val="Normal"/>
        <w:rPr/>
      </w:pPr>
      <w:r>
        <w:rPr/>
      </w:r>
    </w:p>
    <w:p>
      <w:pPr>
        <w:pStyle w:val="Normal"/>
        <w:rPr/>
      </w:pPr>
      <w:r>
        <w:rPr/>
        <w:t>1</w:t>
      </w:r>
      <w:r>
        <w:rPr/>
        <w:t>．</w:t>
      </w:r>
      <w:r>
        <w:rPr/>
        <w:t>Shuohua20171027</w:t>
      </w:r>
      <w:r>
        <w:rPr>
          <w:rFonts w:cs="Segoe UI Emoji" w:ascii="Segoe UI Emoji" w:hAnsi="Segoe UI Emoji"/>
        </w:rPr>
        <w:t xml:space="preserve">  </w:t>
      </w:r>
      <w:r>
        <w:rPr/>
        <w:t>00:58</w:t>
      </w:r>
      <w:r>
        <w:rPr>
          <w:rFonts w:cs="Segoe UI Emoji" w:ascii="Segoe UI Emoji" w:hAnsi="Segoe UI Emoji"/>
        </w:rPr>
        <w:t xml:space="preserve">  </w:t>
      </w:r>
      <w:r>
        <w:rPr/>
        <w:t>梦到台长开示前请示观世音菩萨；关于重阳节的最新开示</w:t>
      </w:r>
    </w:p>
    <w:p>
      <w:pPr>
        <w:pStyle w:val="Normal"/>
        <w:rPr/>
      </w:pPr>
      <w:r>
        <w:rPr>
          <w:b/>
          <w:bCs/>
        </w:rPr>
        <w:t>男听众：</w:t>
      </w:r>
      <w:r>
        <w:rPr/>
        <w:t>师父好，弟子给恩师请安（谢谢）昨天晚上梦到我问师父：“师父，您从玄学角度开示一下重阳节吧。”您就说：“你稍等等，我问问观世音菩萨。”这是啥意思呢，师父？</w:t>
      </w:r>
    </w:p>
    <w:p>
      <w:pPr>
        <w:pStyle w:val="Normal"/>
        <w:rPr/>
      </w:pPr>
      <w:r>
        <w:rPr>
          <w:b/>
          <w:bCs/>
        </w:rPr>
        <w:t>台长答：</w:t>
      </w:r>
      <w:r>
        <w:rPr/>
        <w:t>呵呵，你看看……你们要学师父啊，师父都从来不敢乱讲话的。“我问观世音菩萨”，是从佛理上来解释“九九重阳节”，不是单单从意思上……比方说登高节，从自古以来的故事中来了解，是从佛学上来讲重阳节代表着什么。步步登高，在重阳节你要更进一步，精进修行的开始，要许愿、放生……也是三大法宝啊（对。当时师父说问问菩萨，我就想什么意思啊，肯定有重要的信息，是不是？）“重阳节”就是重叠，重叠就是精进，就是努力向上，明白了吗？（明白了。博客上最新发布出来了，“请问台长，重阳节如何念经？”“重阳节是一个特殊的节气，根据台长的最新开示，礼佛大忏悔文一天最多不超过</w:t>
      </w:r>
      <w:r>
        <w:rPr/>
        <w:t>63</w:t>
      </w:r>
      <w:r>
        <w:rPr/>
        <w:t>遍，小房子可以不同的抬头烧送</w:t>
      </w:r>
      <w:r>
        <w:rPr/>
        <w:t>21</w:t>
      </w:r>
      <w:r>
        <w:rPr/>
        <w:t>张以内。比如给流产的孩子</w:t>
      </w:r>
      <w:r>
        <w:rPr/>
        <w:t>21</w:t>
      </w:r>
      <w:r>
        <w:rPr/>
        <w:t>张，某亡人</w:t>
      </w:r>
      <w:r>
        <w:rPr/>
        <w:t>21</w:t>
      </w:r>
      <w:r>
        <w:rPr/>
        <w:t>张，房子的要经者</w:t>
      </w:r>
      <w:r>
        <w:rPr/>
        <w:t>21</w:t>
      </w:r>
      <w:r>
        <w:rPr/>
        <w:t>张，自己的要经者</w:t>
      </w:r>
      <w:r>
        <w:rPr/>
        <w:t>21</w:t>
      </w:r>
      <w:r>
        <w:rPr/>
        <w:t>张等。还可以念诵一个特殊的经文组合，</w:t>
      </w:r>
      <w:r>
        <w:rPr/>
        <w:t>3</w:t>
      </w:r>
      <w:r>
        <w:rPr/>
        <w:t>遍大悲咒配合</w:t>
      </w:r>
      <w:r>
        <w:rPr/>
        <w:t>49</w:t>
      </w:r>
      <w:r>
        <w:rPr/>
        <w:t>遍如意宝轮王陀罗尼，念诵之前求‘观世音菩萨保佑我某某万事如意、身体健康’，当天可以念诵几拨这样的经文组合。根据自己能力念诵，几拨数量不限，多念诵、祈求，会保证以后比较顺利”）对啊（师父，重阳节是不是孝敬父母的，九月九这一天给父母放生是不是延寿的效果特别好？）其实对老人都好。重阳节，菩萨也来，护法神也来，只是管天上、管老人、管精进努力修心的这些人的菩萨来得更多，所以重阳节许愿实际上很好。许什么愿呢？许要精进努力，如果有孝心的人，你可以许一些“我要更孝顺”，这个心跟菩萨讲（嗯）我不是叫你们对师父怎么样……我讲个故事，过去在庙里的那些法师，他们对自己的长老，对自己的师父，也是许一些愿，就是“我们愿意怎么样，跟随师父怎么怎么”，实际上这个也是有很大的功德（哦。重阳节许“尊师重道”的愿也是非常非常好，是不是这样，师父？）你讲得完全正确，非常非常好。而且在重阳节你只要许，“跟着观世音菩萨，我要好好地修心……观世音菩萨是我心中的明灯，我要跟着观世音菩萨一世修成”，当然有些人如果做不到就不要许，或者就说，“我永远供奉观世音菩萨，跟着观世音菩萨好好地修心、学佛、度人”，这种愿力，在重阳节你许的，其实护法神都会给你加分的（师父，您说的“护法神加分”是加功德，这个“分”指的是功德？）就是加功德，护法神有时候叫“加分”，就是加功德。圆满就是十足，所以人家说“十全十美”就是圆满了，加分加到后来就圆满了，分数不够就是还有业障，你如果能够证得无上正等正觉，你就是圆满功德（明白了。师父，重阳节这一天也是天上很多的菩萨都下来，是这样吗？）你记住了，所有的节气，菩萨都会下来看看的，有的是下来救人，有的菩萨在这一天他就来关心一下，关心一下老人。那么这个时候你们正好给自己的爸爸妈妈或者爷爷奶奶，或者没有爷爷奶奶爸爸妈妈的，对自己的师父发一些愿，孝顺一些啦，实际上菩萨都看得见（明白了）过去在唐朝，重阳节的时候，给每个老人都吃糕——步步高升，然后登到山上去，登高远望。如果家里没有双亲，没有长辈的，就是尊师重道，还有到那些专门赡养老人的地方——过去他们也有，不是现在这种叫法，像老人院一样——去老人都聚在一起的地方，照顾他们，帮助他们。实际上这些都是做善事，这个时候你只要念几遍功德宝山神咒，你就把它变成功德了（明白了。其实，师父您刚才讲的也是我们中华传统美德）对啊，就是中华传统美德，重阳节有历史渊源的（师父，重阳节这一天如果不断地在做善事，孝敬父母、尊师重道、念经、许愿、放生，功德宝山神咒可以念多少遍，这一天？）功德宝山神咒随便念的，没事的，小的经文随便念的（好的，谢谢师父慈悲的开示）</w:t>
      </w:r>
    </w:p>
    <w:p>
      <w:pPr>
        <w:pStyle w:val="Normal"/>
        <w:rPr/>
      </w:pPr>
      <w:r>
        <w:rPr/>
      </w:r>
    </w:p>
    <w:p>
      <w:pPr>
        <w:pStyle w:val="Normal"/>
        <w:rPr/>
      </w:pPr>
      <w:r>
        <w:rPr/>
        <w:t>Shuohua20171027</w:t>
      </w:r>
      <w:r>
        <w:rPr>
          <w:rFonts w:cs="Segoe UI Emoji" w:ascii="Segoe UI Emoji" w:hAnsi="Segoe UI Emoji"/>
        </w:rPr>
        <w:t xml:space="preserve">  </w:t>
      </w:r>
      <w:r>
        <w:rPr/>
        <w:t>07:50</w:t>
      </w:r>
      <w:r>
        <w:rPr>
          <w:rFonts w:cs="Segoe UI Emoji" w:ascii="Segoe UI Emoji" w:hAnsi="Segoe UI Emoji"/>
        </w:rPr>
        <w:t xml:space="preserve">  </w:t>
      </w:r>
      <w:r>
        <w:rPr/>
        <w:t>为何有人做了大功德还会遭遇大的劫难</w:t>
      </w:r>
    </w:p>
    <w:p>
      <w:pPr>
        <w:pStyle w:val="Normal"/>
        <w:rPr/>
      </w:pPr>
      <w:r>
        <w:rPr>
          <w:b/>
          <w:bCs/>
        </w:rPr>
        <w:t>男听众：</w:t>
      </w:r>
      <w:r>
        <w:rPr/>
        <w:t>师父，为什么有些同修很发心，也做了很大的功德，但是遭遇的劫难也很大，是不是有些劫数也是命定的，菩萨也不能动因果和业力呢？</w:t>
      </w:r>
    </w:p>
    <w:p>
      <w:pPr>
        <w:pStyle w:val="Normal"/>
        <w:rPr/>
      </w:pPr>
      <w:r>
        <w:rPr>
          <w:b/>
          <w:bCs/>
        </w:rPr>
        <w:t>台长答：</w:t>
      </w:r>
      <w:r>
        <w:rPr/>
        <w:t>菩萨已经帮他了，“遭遇的劫难很大”，你没有看到他本来更大（哦，明白）我曾经不是讲过一个故事嘛：一个老太太，人家给她算命</w:t>
      </w:r>
      <w:r>
        <w:rPr/>
        <w:t>60</w:t>
      </w:r>
      <w:r>
        <w:rPr/>
        <w:t>岁要死的，所以她从小就害怕得不得了，就不停地念经，念念念，一路上倒还蛮顺利。到了</w:t>
      </w:r>
      <w:r>
        <w:rPr/>
        <w:t>60</w:t>
      </w:r>
      <w:r>
        <w:rPr/>
        <w:t>岁的时候突然眼睛瞎了，她就哭啊哭啊，跟菩萨讲：“我信了一辈子，我做了这么多好事，为什么</w:t>
      </w:r>
      <w:r>
        <w:rPr/>
        <w:t>60</w:t>
      </w:r>
      <w:r>
        <w:rPr/>
        <w:t>岁还让我眼睛瞎？”后来菩萨在梦中就告诉她：“本来你</w:t>
      </w:r>
      <w:r>
        <w:rPr/>
        <w:t>60</w:t>
      </w:r>
      <w:r>
        <w:rPr/>
        <w:t>岁要走的，现在让你眼睛瞎掉，就让你延寿了，就活在人间了。”（并不是菩萨不慈悲我们，而是他做的大功德都在天上，我们不要用人间的意识、人间的思维去看待这个问题，是这样吗，师父？）你这个问题有一些小问题。就是说，菩萨不动因果，你过去种下去因，果是一定要报的，但是菩萨已经让你大事化小了。你不能说：“因为我念经了，求菩萨了，我做了这么多功德了，这个果报就没有。”那还有因果吗？那还有因果定律吗？（明白了，谢谢师父慈悲开示）</w:t>
      </w:r>
    </w:p>
    <w:p>
      <w:pPr>
        <w:pStyle w:val="Normal"/>
        <w:rPr/>
      </w:pPr>
      <w:r>
        <w:rPr/>
      </w:r>
    </w:p>
    <w:p>
      <w:pPr>
        <w:pStyle w:val="Normal"/>
        <w:rPr/>
      </w:pPr>
      <w:r>
        <w:rPr/>
        <w:t>Shuohua20171027</w:t>
      </w:r>
      <w:r>
        <w:rPr>
          <w:rFonts w:cs="Segoe UI Emoji" w:ascii="Segoe UI Emoji" w:hAnsi="Segoe UI Emoji"/>
        </w:rPr>
        <w:t xml:space="preserve">  </w:t>
      </w:r>
      <w:r>
        <w:rPr/>
        <w:t>09:45</w:t>
      </w:r>
      <w:r>
        <w:rPr>
          <w:rFonts w:cs="Segoe UI Emoji" w:ascii="Segoe UI Emoji" w:hAnsi="Segoe UI Emoji"/>
        </w:rPr>
        <w:t xml:space="preserve">  </w:t>
      </w:r>
      <w:r>
        <w:rPr/>
        <w:t>念经不要贪，缘分足了才能念大经；要一门精进才能成就</w:t>
      </w:r>
    </w:p>
    <w:p>
      <w:pPr>
        <w:pStyle w:val="Normal"/>
        <w:rPr/>
      </w:pPr>
      <w:r>
        <w:rPr>
          <w:b/>
          <w:bCs/>
        </w:rPr>
        <w:t>男听众：</w:t>
      </w:r>
      <w:r>
        <w:rPr/>
        <w:t>师父，随着天时不断地变化，除了我们现在念的经文，您会不会和菩萨商量增加其他的经文呢？</w:t>
      </w:r>
    </w:p>
    <w:p>
      <w:pPr>
        <w:pStyle w:val="Normal"/>
        <w:rPr/>
      </w:pPr>
      <w:r>
        <w:rPr>
          <w:b/>
          <w:bCs/>
        </w:rPr>
        <w:t>台长答：</w:t>
      </w:r>
      <w:r>
        <w:rPr/>
        <w:t>会，早点晚点的。怎么可能不加其他经文呢？师父现在跟法师讲的都是《金刚经》。《金刚经》是我给你们规定的经文吗？（没有，就是法师）菩萨叫我以后教你们什么经我就教你们什么经（明白了。师父，有一个同修梦到佛陀跟他说：“以后你可以念诵《楞严咒》，这个咒像《大悲咒》一样具有不可思议的能量，可以保护你。”我估计这个同修的根基和愿力很大，所以佛陀这样跟他说，是这样吗？）佛陀说的也是“以后”。你现在读小学一年级，我可以跟你说：“你以后要读这个、读这个……”你今天大学还没毕业，我说：“你以后要读大学水平的。”你连小学课本中文字都没有识几个，你怎么读大学的水平啊？（是的）你现在十小咒都背不出来，很多人连大悲咒都背不出来，怎么读《金刚经》啊？你叫他背啊（怎么去读大经啊，真的是这样）对啊。你想想看，大经都是法师念的。师父很小的时候，我会背《金刚经》，《大悲咒》，《金刚经》我都背得出来。我现在就告诉你们一句话：到了什么时候该你，你就什么时候缘分足了，不要去贪。很多人跟老师学水墨画，学了没几天，“哎呀，这个没什么意思嘛……”马上学油画去了，油画画了半天，“哎呀，学漫画了”。到最后“一画都不画”，叫“顽固不化”，这个叫贪，什么都不行了。你学密宗就学密宗，你学净土宗就学净土宗，你要学禅宗就学禅宗，你现在学我们心灵法门，就是禅宗跟净土宗合在一起的嘛，对不对？（对。师父，跟着清华老师就跟着清华老师学，跟北大的就跟北大的学，不能学学清华又学学北大，一个老师有一个老师的思路，是吧？）对啊。你东学学、西学学，人家说“十八般武艺样样稀松”，没有一样东西是能够拿得出手的，有什么用啊？（是的）所以在澳大利亚就叫“普通科医生”，什么病都能看，什么都看不好。那么专家到底厉害啊，“我就看一样东西，我就把你看好了”（对，就是我们去医院也要挂专家门诊，不是说……）对了。我问你，专家有名气还是普通科医生有名气？（专家有名气）专家他是研究的，“你这个细胞的走向……”对不对？他是这种概念，不一样的（明白了）</w:t>
      </w:r>
    </w:p>
    <w:p>
      <w:pPr>
        <w:pStyle w:val="Normal"/>
        <w:rPr/>
      </w:pPr>
      <w:r>
        <w:rPr/>
      </w:r>
    </w:p>
    <w:p>
      <w:pPr>
        <w:pStyle w:val="Normal"/>
        <w:rPr/>
      </w:pPr>
      <w:r>
        <w:rPr/>
        <w:t>Shuohua20171027</w:t>
      </w:r>
      <w:r>
        <w:rPr>
          <w:rFonts w:cs="Segoe UI Emoji" w:ascii="Segoe UI Emoji" w:hAnsi="Segoe UI Emoji"/>
        </w:rPr>
        <w:t xml:space="preserve">  </w:t>
      </w:r>
      <w:r>
        <w:rPr/>
        <w:t>13:25</w:t>
      </w:r>
      <w:r>
        <w:rPr>
          <w:rFonts w:cs="Segoe UI Emoji" w:ascii="Segoe UI Emoji" w:hAnsi="Segoe UI Emoji"/>
        </w:rPr>
        <w:t xml:space="preserve">  </w:t>
      </w:r>
      <w:r>
        <w:rPr/>
        <w:t>法会上看图腾时，有灵性的佛友被定住是什么原因</w:t>
      </w:r>
    </w:p>
    <w:p>
      <w:pPr>
        <w:pStyle w:val="Normal"/>
        <w:rPr/>
      </w:pPr>
      <w:r>
        <w:rPr>
          <w:b/>
          <w:bCs/>
        </w:rPr>
        <w:t>男听众：</w:t>
      </w:r>
      <w:r>
        <w:rPr/>
        <w:t>我们看到法会上师父加持有灵性的佛友，用力太多佛友被定住了，要请菩萨松开。当时师父是这样说的。请问为什么被定住？是很强的能量体让他定住，还是护法菩萨不让他乱动呢？</w:t>
      </w:r>
    </w:p>
    <w:p>
      <w:pPr>
        <w:pStyle w:val="Normal"/>
        <w:rPr/>
      </w:pPr>
      <w:r>
        <w:rPr>
          <w:b/>
          <w:bCs/>
        </w:rPr>
        <w:t>台长答：</w:t>
      </w:r>
      <w:r>
        <w:rPr/>
        <w:t>当然是能量体，师父让他定住肯定有能量的。护法菩萨让他定住了，让他来都不能来了，护法菩萨比师父还厉害。师父只不过把他定住，如果要是护法神，都天打雷劈了。很多人做坏事，我让他定住，护法神不客气就把他劈了（明白了）</w:t>
      </w:r>
    </w:p>
    <w:p>
      <w:pPr>
        <w:pStyle w:val="Normal"/>
        <w:rPr/>
      </w:pPr>
      <w:r>
        <w:rPr/>
      </w:r>
    </w:p>
    <w:p>
      <w:pPr>
        <w:pStyle w:val="Normal"/>
        <w:rPr/>
      </w:pPr>
      <w:r>
        <w:rPr/>
        <w:t>Shuohua20171027</w:t>
      </w:r>
      <w:r>
        <w:rPr>
          <w:rFonts w:cs="Segoe UI Emoji" w:ascii="Segoe UI Emoji" w:hAnsi="Segoe UI Emoji"/>
        </w:rPr>
        <w:t xml:space="preserve">  </w:t>
      </w:r>
      <w:r>
        <w:rPr/>
        <w:t>14:37</w:t>
      </w:r>
      <w:r>
        <w:rPr>
          <w:rFonts w:cs="Segoe UI Emoji" w:ascii="Segoe UI Emoji" w:hAnsi="Segoe UI Emoji"/>
        </w:rPr>
        <w:t xml:space="preserve">  </w:t>
      </w:r>
      <w:r>
        <w:rPr/>
        <w:t>金刚菩萨的“金刚”有何含义</w:t>
      </w:r>
    </w:p>
    <w:p>
      <w:pPr>
        <w:pStyle w:val="Normal"/>
        <w:rPr/>
      </w:pPr>
      <w:r>
        <w:rPr>
          <w:b/>
          <w:bCs/>
        </w:rPr>
        <w:t>男听众：</w:t>
      </w:r>
      <w:r>
        <w:rPr/>
        <w:t>师父，金刚菩萨，金刚护法，“金刚”两个字的含义是什么？为什么叫金刚护法菩萨？</w:t>
      </w:r>
    </w:p>
    <w:p>
      <w:pPr>
        <w:pStyle w:val="Normal"/>
        <w:rPr/>
      </w:pPr>
      <w:r>
        <w:rPr>
          <w:b/>
          <w:bCs/>
        </w:rPr>
        <w:t>台长答：</w:t>
      </w:r>
      <w:r>
        <w:rPr/>
        <w:t>什么叫“金刚”？“金刚”就是攻无不破，战无不胜。“金刚”已经变成“刚”了，已经变成“金”了，那是最高境界了，已经不能破了，金刚不坏之身了。金刚不坏之身就是钢筋铁骨（师父，金刚护法菩萨的果位很高吧？）那当然。守庙门口的四大金刚厉害吗？（厉害）比方说，金刚菩萨跑到人间来，他们不近女色的。你守得住吗？一般的男人看见女人就守不住了。他坐怀不乱的，金刚不坏之身，不碰女色的。</w:t>
      </w:r>
    </w:p>
    <w:p>
      <w:pPr>
        <w:pStyle w:val="Normal"/>
        <w:rPr/>
      </w:pPr>
      <w:r>
        <w:rPr/>
      </w:r>
    </w:p>
    <w:p>
      <w:pPr>
        <w:pStyle w:val="Normal"/>
        <w:rPr/>
      </w:pPr>
      <w:r>
        <w:rPr/>
        <w:t>Shuohua20171027</w:t>
      </w:r>
      <w:r>
        <w:rPr>
          <w:rFonts w:cs="Segoe UI Emoji" w:ascii="Segoe UI Emoji" w:hAnsi="Segoe UI Emoji"/>
        </w:rPr>
        <w:t xml:space="preserve">  </w:t>
      </w:r>
      <w:r>
        <w:rPr/>
        <w:t>15:58</w:t>
      </w:r>
      <w:r>
        <w:rPr>
          <w:rFonts w:cs="Segoe UI Emoji" w:ascii="Segoe UI Emoji" w:hAnsi="Segoe UI Emoji"/>
        </w:rPr>
        <w:t xml:space="preserve">  </w:t>
      </w:r>
      <w:r>
        <w:rPr/>
        <w:t>心经和礼佛大忏悔文结束的三称有何含义</w:t>
      </w:r>
    </w:p>
    <w:p>
      <w:pPr>
        <w:pStyle w:val="Normal"/>
        <w:rPr/>
      </w:pPr>
      <w:r>
        <w:rPr>
          <w:b/>
          <w:bCs/>
        </w:rPr>
        <w:t>男听众：</w:t>
      </w:r>
      <w:r>
        <w:rPr/>
        <w:t>师父，礼佛大忏悔文最后结束是“南无大行普贤菩萨”三称，心经最后结束是“摩诃般若波罗蜜多”三称，请问师父，这有什么含义吗？</w:t>
      </w:r>
    </w:p>
    <w:p>
      <w:pPr>
        <w:pStyle w:val="Normal"/>
        <w:rPr/>
      </w:pPr>
      <w:r>
        <w:rPr>
          <w:b/>
          <w:bCs/>
        </w:rPr>
        <w:t>台长答：</w:t>
      </w:r>
      <w:r>
        <w:rPr/>
        <w:t>当然有含义。你发言完之后，“感恩大慈大悲观世音菩萨，感恩诸位龙天护法”有含义吗？（有）这就是含义，叫尊重菩萨，尊重心中崇高的“无我相、无人相、无众生相、无寿者相”，就是完全脱离了人间的烦恼、众生相，已经到达了“阿耨多罗三藐三菩提”的境界了。礼佛大忏悔文最后是扫尾，就是结束语。结束语归纳到感恩菩萨，只是归纳到一位菩萨当中，实际上拥有所有菩萨的能量，是三称之后由我们的大行普贤菩萨告诉了所有的菩萨。由大行普贤菩萨作证，听得懂吗？（听得懂）这都要学的。你问也是对的，否则人家说“怎么跟大行普贤菩萨有关系？”“以上所有的忏悔文我念完了”，念完三称之后结束了，“请大行普贤菩萨作证，我以上念的这个大经文，我要做什么”，很多人念一遍就讲一讲“我忏悔什么”，所以效果更好。你们要学的东西太多太多（是的）</w:t>
      </w:r>
    </w:p>
    <w:p>
      <w:pPr>
        <w:pStyle w:val="Normal"/>
        <w:rPr/>
      </w:pPr>
      <w:r>
        <w:rPr/>
      </w:r>
    </w:p>
    <w:p>
      <w:pPr>
        <w:pStyle w:val="Normal"/>
        <w:rPr/>
      </w:pPr>
      <w:r>
        <w:rPr/>
        <w:t>Shuohua20171027</w:t>
      </w:r>
      <w:r>
        <w:rPr>
          <w:rFonts w:cs="Segoe UI Emoji" w:ascii="Segoe UI Emoji" w:hAnsi="Segoe UI Emoji"/>
        </w:rPr>
        <w:t xml:space="preserve">  </w:t>
      </w:r>
      <w:r>
        <w:rPr/>
        <w:t>18:15</w:t>
      </w:r>
      <w:r>
        <w:rPr>
          <w:rFonts w:cs="Segoe UI Emoji" w:ascii="Segoe UI Emoji" w:hAnsi="Segoe UI Emoji"/>
        </w:rPr>
        <w:t xml:space="preserve">  </w:t>
      </w:r>
      <w:r>
        <w:rPr/>
        <w:t>突发脑淤血昏迷，发愿放生十万条鱼后五天内奇迹好转；人生可利用时间很少，一定要抓紧</w:t>
      </w:r>
    </w:p>
    <w:p>
      <w:pPr>
        <w:pStyle w:val="Normal"/>
        <w:rPr/>
      </w:pPr>
      <w:r>
        <w:rPr>
          <w:b/>
          <w:bCs/>
        </w:rPr>
        <w:t>男听众：</w:t>
      </w:r>
      <w:r>
        <w:rPr/>
        <w:t>上周给师父反馈的那位脑淤血昏迷的重症，自从他父母发愿放生十万条鱼以后，基本上每天都几万条鱼地放生。而且他们没有为了凑数量去订那种小鱼、放生鱼，都是临时救那些拉去市场和菜市场卖的大鲫鱼，而且为了防止被捕捞，他们还特意租了船，一筐一筐地抬上船，全部放在江中间，非常发心。那位重症的同修也奇迹般迅速地在好转。一周时间内，从昏迷不醒，医生要切喉管到今天已经可以转入普通病房，正常说话，思路清楚，精神状态各方面都恢复地非常好，只用了不到五天的时间。真的是奇迹！</w:t>
      </w:r>
    </w:p>
    <w:p>
      <w:pPr>
        <w:pStyle w:val="Normal"/>
        <w:rPr/>
      </w:pPr>
      <w:r>
        <w:rPr>
          <w:b/>
          <w:bCs/>
        </w:rPr>
        <w:t>台长答：</w:t>
      </w:r>
      <w:r>
        <w:rPr/>
        <w:t>又是一个奇迹啊！作为心灵法门的弘法者，这些都是非常震惊的事件，所以赶快要告诉别人，功德无量！都是观世音菩萨的奇迹啊（对。上次师父说天上已经在关注这个事情，我们也是希望他能创造奇迹，以后现身说法，救度更多的有缘众生）对。最主要是这个病人好了之后，不要以为自己好的，要感恩菩萨，而且永远不能退转。他要是任何退转，又会很快死掉的（明白了。师父，您一直在默默地做，只是您没有说。他们为了感恩师父的慈悲加持，又许愿为师父放生十万条鱼，但事后知道为师父放生甲鱼更好，所以想把这十万条鱼的资金改为为师父放生甲鱼，请问是否可以？）感恩他们，师父随缘，意思意思就好了，用不着这么多（师父，您把爱都给了我们）是啊。你知道听到这种消息师父多开心，我就是想象着，像救自己父母、孩子，真的把他们都当孩子一样的。我跟你说，百分百会越来越好的，我就是怕他以后，我想到他的未来，我不会想他现在。现在已经是事实了，最主要是未来，未来一定要坚定修心。不要有事情了……像这种，救一次的话菩萨也是很伤心的。因为每一次菩萨在救我们的时候，到了好像地府批文已经下来，把他带走了，菩萨等于重新要把卷子拿上来，重新给他改写，要慈悲地跟下面讲，让下面放他一马。这种其实菩萨也是很辛苦的，很难过的。菩萨经常想：“你们为什么不早一点？”也用不着现在放十万条了，比方说几千条、几千条放，一百条、一百条放，到今天就不会出这个事了。太危险了，这个太危险了（他早上还好好的，突然口吐白沫了）对，都是突然的，拉走的时候全是口吐白沫的。像小陈悦一样的，这条命是捡回来的（对，当时他挂了急诊，师父马上慈悲给他看了图腾，说是</w:t>
      </w:r>
      <w:r>
        <w:rPr/>
        <w:t>36</w:t>
      </w:r>
      <w:r>
        <w:rPr/>
        <w:t>岁的劫提前爆发，功德不够，业障太重）对。太执著了，在人间太执著了，以为自己可以做很多事情。人活</w:t>
      </w:r>
      <w:r>
        <w:rPr/>
        <w:t>80</w:t>
      </w:r>
      <w:r>
        <w:rPr/>
        <w:t>岁是三万天，但是还去除睡觉的时间，去除生病的时间，去除小的时候，还有读书的时间，全部加起来，实际上你真正活在人间的时间一万天都不到。所以要抓紧时间，一万天很快的。</w:t>
      </w:r>
    </w:p>
    <w:p>
      <w:pPr>
        <w:pStyle w:val="Normal"/>
        <w:rPr/>
      </w:pPr>
      <w:r>
        <w:rPr/>
      </w:r>
    </w:p>
    <w:p>
      <w:pPr>
        <w:pStyle w:val="Normal"/>
        <w:rPr/>
      </w:pPr>
      <w:r>
        <w:rPr/>
        <w:t>Shuohua20171027</w:t>
      </w:r>
      <w:r>
        <w:rPr>
          <w:rFonts w:cs="Segoe UI Emoji" w:ascii="Segoe UI Emoji" w:hAnsi="Segoe UI Emoji"/>
        </w:rPr>
        <w:t xml:space="preserve">  </w:t>
      </w:r>
      <w:r>
        <w:rPr/>
        <w:t>23:20</w:t>
      </w:r>
      <w:r>
        <w:rPr>
          <w:rFonts w:cs="Segoe UI Emoji" w:ascii="Segoe UI Emoji" w:hAnsi="Segoe UI Emoji"/>
        </w:rPr>
        <w:t xml:space="preserve">  </w:t>
      </w:r>
      <w:r>
        <w:rPr/>
        <w:t>不造新业、恶业不重，放</w:t>
      </w:r>
      <w:r>
        <w:rPr/>
        <w:t>100</w:t>
      </w:r>
      <w:r>
        <w:rPr/>
        <w:t>只甲鱼可以延寿一年</w:t>
      </w:r>
    </w:p>
    <w:p>
      <w:pPr>
        <w:pStyle w:val="Normal"/>
        <w:rPr/>
      </w:pPr>
      <w:r>
        <w:rPr>
          <w:b/>
          <w:bCs/>
        </w:rPr>
        <w:t>男听众：</w:t>
      </w:r>
      <w:r>
        <w:rPr/>
        <w:t>师父之前开示过，放鱼的主要效果是消杀业，放甲鱼的主要效果是延寿命。我们为师父放生甲鱼是不是因为普贤菩萨十大愿望中有“请佛住世”之愿，为师父放甲鱼求寿，让师父能够长住人间，弘扬中华传统文化，救度更多有缘众生，就等于“请佛住世”之愿？</w:t>
      </w:r>
    </w:p>
    <w:p>
      <w:pPr>
        <w:pStyle w:val="Normal"/>
        <w:rPr/>
      </w:pPr>
      <w:r>
        <w:rPr>
          <w:b/>
          <w:bCs/>
        </w:rPr>
        <w:t>台长答：</w:t>
      </w:r>
      <w:r>
        <w:rPr/>
        <w:t>你硬要让我讲，师父不客气地讲就是这样的。我这个人是不大愿意太高调讲这些事情，师父现在在干什么，你都知道（知道）天天在救人，天天在帮助别人，弘扬佛法，弘扬中华文化（对）你让师父自己活得好一点，当然救度更多有缘众生，这是讲都不要讲的。其实放甲鱼、放鱼都无所谓，都可以的，放生主要是这个心。甲鱼主要是针对延寿的，鱼本身也有延寿的意思，都是一样，放生都是消灾延寿的。只是一个针对性比较强一点，一个是没有特别的针对性（以前师父开示过，遇到关劫要放</w:t>
      </w:r>
      <w:r>
        <w:rPr/>
        <w:t>1200</w:t>
      </w:r>
      <w:r>
        <w:rPr/>
        <w:t>条鱼，再往上是</w:t>
      </w:r>
      <w:r>
        <w:rPr/>
        <w:t>1800</w:t>
      </w:r>
      <w:r>
        <w:rPr/>
        <w:t>条鱼。如果改成放甲鱼，化解一个关放多少只比较好？）甲鱼用不着放这么多的，相对放鱼要少很多，甲鱼放下去对延寿真的是很好的。其实甲鱼数量也用不着多，</w:t>
      </w:r>
      <w:r>
        <w:rPr/>
        <w:t>5</w:t>
      </w:r>
      <w:r>
        <w:rPr/>
        <w:t>只、</w:t>
      </w:r>
      <w:r>
        <w:rPr/>
        <w:t>10</w:t>
      </w:r>
      <w:r>
        <w:rPr/>
        <w:t>只、</w:t>
      </w:r>
      <w:r>
        <w:rPr/>
        <w:t>20</w:t>
      </w:r>
      <w:r>
        <w:rPr/>
        <w:t>只、</w:t>
      </w:r>
      <w:r>
        <w:rPr/>
        <w:t>50</w:t>
      </w:r>
      <w:r>
        <w:rPr/>
        <w:t>只……都很大，也很多了。举个简单例子，同样是救生灵，救一个大生灵和救一个小生灵，当然大生灵的灵性强（是的）你放一条像小指甲这么小的鱼和放一条大的鱼，你说什么感觉？（对。而且甲鱼贵，人家说“一分钱一分货”，看你买什么了）对（有人给父母求寿，比如求寿一年，放多少只甲鱼能得一年的阳寿？）你等等啊……是这样的，如果父母没有特别大的恶业，没有造新业，</w:t>
      </w:r>
      <w:r>
        <w:rPr/>
        <w:t>100</w:t>
      </w:r>
      <w:r>
        <w:rPr/>
        <w:t>只延寿一年（哦，太好了！）这是菩萨特别关照的。希望你们真的要好好地珍惜，这些都是珍贵的资料，这是世界上没有的，只有菩萨能够告诉我们的事情，很多人不懂。所以很多有钱的人的确是有福报。想给妈妈延十年，放</w:t>
      </w:r>
      <w:r>
        <w:rPr/>
        <w:t>1000</w:t>
      </w:r>
      <w:r>
        <w:rPr/>
        <w:t>只；延一年，放</w:t>
      </w:r>
      <w:r>
        <w:rPr/>
        <w:t>100</w:t>
      </w:r>
      <w:r>
        <w:rPr/>
        <w:t>只。但是有个前提，就是不能造新业，不能有恶业太重的情况，过去的恶业太重也不行。比方说，爸爸妈妈一直老老实实的，没有什么业，你给他放</w:t>
      </w:r>
      <w:r>
        <w:rPr/>
        <w:t>100</w:t>
      </w:r>
      <w:r>
        <w:rPr/>
        <w:t>只，一定多活一年（太好了。感恩师父告诉我们的信息）</w:t>
      </w:r>
    </w:p>
    <w:p>
      <w:pPr>
        <w:pStyle w:val="Normal"/>
        <w:rPr/>
      </w:pPr>
      <w:r>
        <w:rPr/>
      </w:r>
    </w:p>
    <w:p>
      <w:pPr>
        <w:pStyle w:val="Normal"/>
        <w:rPr/>
      </w:pPr>
      <w:r>
        <w:rPr/>
        <w:t>Shuohua20171027</w:t>
      </w:r>
      <w:r>
        <w:rPr>
          <w:rFonts w:cs="Segoe UI Emoji" w:ascii="Segoe UI Emoji" w:hAnsi="Segoe UI Emoji"/>
        </w:rPr>
        <w:t xml:space="preserve">  </w:t>
      </w:r>
      <w:r>
        <w:rPr/>
        <w:t>27:32</w:t>
      </w:r>
      <w:r>
        <w:rPr>
          <w:rFonts w:cs="Segoe UI Emoji" w:ascii="Segoe UI Emoji" w:hAnsi="Segoe UI Emoji"/>
        </w:rPr>
        <w:t xml:space="preserve">  </w:t>
      </w:r>
      <w:r>
        <w:rPr/>
        <w:t>只要心中有佛，每一天上香都叫头香</w:t>
      </w:r>
    </w:p>
    <w:p>
      <w:pPr>
        <w:pStyle w:val="Normal"/>
        <w:rPr/>
      </w:pPr>
      <w:r>
        <w:rPr>
          <w:b/>
          <w:bCs/>
        </w:rPr>
        <w:t>男听众：</w:t>
      </w:r>
      <w:r>
        <w:rPr/>
        <w:t>重阳节可以上头香吗？</w:t>
      </w:r>
    </w:p>
    <w:p>
      <w:pPr>
        <w:pStyle w:val="Normal"/>
        <w:rPr/>
      </w:pPr>
      <w:r>
        <w:rPr>
          <w:b/>
          <w:bCs/>
        </w:rPr>
        <w:t>台长答：</w:t>
      </w:r>
      <w:r>
        <w:rPr/>
        <w:t>任何时节，只要你心中有佛，每一天的早上都叫头香。每一个节气你上香，都叫头香，只要在这一天，也叫头香，过了</w:t>
      </w:r>
      <w:r>
        <w:rPr/>
        <w:t>12</w:t>
      </w:r>
      <w:r>
        <w:rPr/>
        <w:t>点钟不叫头香，但是如果在</w:t>
      </w:r>
      <w:r>
        <w:rPr/>
        <w:t>12</w:t>
      </w:r>
      <w:r>
        <w:rPr/>
        <w:t>点钟刚一过，这叫“头头香”。</w:t>
      </w:r>
    </w:p>
    <w:p>
      <w:pPr>
        <w:pStyle w:val="Normal"/>
        <w:rPr/>
      </w:pPr>
      <w:r>
        <w:rPr/>
      </w:r>
    </w:p>
    <w:p>
      <w:pPr>
        <w:pStyle w:val="Normal"/>
        <w:rPr/>
      </w:pPr>
      <w:r>
        <w:rPr/>
        <w:t>Shuohua20171027</w:t>
      </w:r>
      <w:r>
        <w:rPr>
          <w:rFonts w:cs="Segoe UI Emoji" w:ascii="Segoe UI Emoji" w:hAnsi="Segoe UI Emoji"/>
        </w:rPr>
        <w:t xml:space="preserve">  </w:t>
      </w:r>
      <w:r>
        <w:rPr/>
        <w:t>28:04</w:t>
      </w:r>
      <w:r>
        <w:rPr>
          <w:rFonts w:cs="Segoe UI Emoji" w:ascii="Segoe UI Emoji" w:hAnsi="Segoe UI Emoji"/>
        </w:rPr>
        <w:t xml:space="preserve">  </w:t>
      </w:r>
      <w:r>
        <w:rPr/>
        <w:t>为何重阳节可念</w:t>
      </w:r>
      <w:r>
        <w:rPr/>
        <w:t>63</w:t>
      </w:r>
      <w:r>
        <w:rPr/>
        <w:t>遍礼佛大忏悔文</w:t>
      </w:r>
    </w:p>
    <w:p>
      <w:pPr>
        <w:pStyle w:val="Normal"/>
        <w:rPr/>
      </w:pPr>
      <w:r>
        <w:rPr>
          <w:b/>
          <w:bCs/>
        </w:rPr>
        <w:t>男听众：</w:t>
      </w:r>
      <w:r>
        <w:rPr/>
        <w:t>大年三十和年初一，一共都只能念</w:t>
      </w:r>
      <w:r>
        <w:rPr/>
        <w:t>87</w:t>
      </w:r>
      <w:r>
        <w:rPr/>
        <w:t>遍礼佛大忏悔文，为何重阳节可以念</w:t>
      </w:r>
      <w:r>
        <w:rPr/>
        <w:t>63</w:t>
      </w:r>
      <w:r>
        <w:rPr/>
        <w:t>遍礼佛大忏悔文，这里面有何玄机？</w:t>
      </w:r>
    </w:p>
    <w:p>
      <w:pPr>
        <w:pStyle w:val="Normal"/>
        <w:rPr/>
      </w:pPr>
      <w:r>
        <w:rPr>
          <w:b/>
          <w:bCs/>
        </w:rPr>
        <w:t>台长答：</w:t>
      </w:r>
      <w:r>
        <w:rPr/>
        <w:t>我也不知道，菩萨这么讲，我就告诉你们。</w:t>
      </w:r>
      <w:r>
        <w:rPr/>
        <w:t>63</w:t>
      </w:r>
      <w:r>
        <w:rPr/>
        <w:t>遍一定有它的道理的。</w:t>
      </w:r>
      <w:r>
        <w:rPr/>
        <w:t>63</w:t>
      </w:r>
      <w:r>
        <w:rPr/>
        <w:t>遍就是让你们在重阳节多消点业障，肯定是管消业障的菩萨下来了，我想是七佛下来了（太好了）七位佛下来，你可以念这么多，他会帮你消（明白了。谢谢师父的慈悲开示）</w:t>
      </w:r>
    </w:p>
    <w:p>
      <w:pPr>
        <w:pStyle w:val="Normal"/>
        <w:rPr/>
      </w:pPr>
      <w:r>
        <w:rPr/>
      </w:r>
    </w:p>
    <w:p>
      <w:pPr>
        <w:pStyle w:val="Normal"/>
        <w:rPr/>
      </w:pPr>
      <w:r>
        <w:rPr/>
        <w:t>Shuohua20171027</w:t>
      </w:r>
      <w:r>
        <w:rPr>
          <w:rFonts w:cs="Segoe UI Emoji" w:ascii="Segoe UI Emoji" w:hAnsi="Segoe UI Emoji"/>
        </w:rPr>
        <w:t xml:space="preserve">  </w:t>
      </w:r>
      <w:r>
        <w:rPr/>
        <w:t>28:52</w:t>
      </w:r>
      <w:r>
        <w:rPr>
          <w:rFonts w:cs="Segoe UI Emoji" w:ascii="Segoe UI Emoji" w:hAnsi="Segoe UI Emoji"/>
        </w:rPr>
        <w:t xml:space="preserve">  </w:t>
      </w:r>
      <w:r>
        <w:rPr/>
        <w:t>给台长放生，台长会请菩萨给大家加持</w:t>
      </w:r>
    </w:p>
    <w:p>
      <w:pPr>
        <w:pStyle w:val="Normal"/>
        <w:rPr/>
      </w:pPr>
      <w:r>
        <w:rPr>
          <w:b/>
          <w:bCs/>
        </w:rPr>
        <w:t>男听众：</w:t>
      </w:r>
      <w:r>
        <w:rPr/>
        <w:t>师父，您有次说，给您放生时是您最累的时候，因为您的法身去各个放生的地点给大家加持（对啊）请问师父，放生后您会好些吗？</w:t>
      </w:r>
    </w:p>
    <w:p>
      <w:pPr>
        <w:pStyle w:val="Normal"/>
        <w:rPr/>
      </w:pPr>
      <w:r>
        <w:rPr>
          <w:b/>
          <w:bCs/>
        </w:rPr>
        <w:t>台长答：</w:t>
      </w:r>
      <w:r>
        <w:rPr/>
        <w:t>放生完就好了。你们放生的时候，师父觉得人轻飘飘的，我都不敢看，因为一看，我就看到很多情景了。一会儿在这里，一会儿在那里，好像跟大家在一起，那种情景就出来了。因为每一个人放生的时候师父都会去加持的，我都会请菩萨加持的。菩萨能量大，师父能量小（我们如何跟菩萨祈求，让师父不那么累？）这个没关系的，这个都不会损伤我的道行的。</w:t>
      </w:r>
    </w:p>
    <w:p>
      <w:pPr>
        <w:pStyle w:val="Normal"/>
        <w:rPr/>
      </w:pPr>
      <w:r>
        <w:rPr/>
      </w:r>
    </w:p>
    <w:p>
      <w:pPr>
        <w:pStyle w:val="Normal"/>
        <w:rPr/>
      </w:pPr>
      <w:r>
        <w:rPr/>
        <w:t>Shuohua20171027</w:t>
      </w:r>
      <w:r>
        <w:rPr>
          <w:rFonts w:cs="Segoe UI Emoji" w:ascii="Segoe UI Emoji" w:hAnsi="Segoe UI Emoji"/>
        </w:rPr>
        <w:t xml:space="preserve">  </w:t>
      </w:r>
      <w:r>
        <w:rPr/>
        <w:t>29:54</w:t>
      </w:r>
      <w:r>
        <w:rPr>
          <w:rFonts w:cs="Segoe UI Emoji" w:ascii="Segoe UI Emoji" w:hAnsi="Segoe UI Emoji"/>
        </w:rPr>
        <w:t xml:space="preserve">  </w:t>
      </w:r>
      <w:r>
        <w:rPr/>
        <w:t>不同的学习方式没有优劣，只是习惯问题</w:t>
      </w:r>
    </w:p>
    <w:p>
      <w:pPr>
        <w:pStyle w:val="Normal"/>
        <w:rPr/>
      </w:pPr>
      <w:r>
        <w:rPr>
          <w:b/>
          <w:bCs/>
        </w:rPr>
        <w:t>男听众：</w:t>
      </w:r>
      <w:r>
        <w:rPr/>
        <w:t>有的人偏向于阅读式学习，通过阅读文字更高效地吸收和学习知识；而有的人偏向于听力式学习，通过听信息更高效地吸收和学习知识。请问师父，这两者有优劣之势吗？分别是什么样的因果？</w:t>
      </w:r>
    </w:p>
    <w:p>
      <w:pPr>
        <w:pStyle w:val="Normal"/>
        <w:rPr/>
      </w:pPr>
      <w:r>
        <w:rPr>
          <w:b/>
          <w:bCs/>
        </w:rPr>
        <w:t>台长答：</w:t>
      </w:r>
      <w:r>
        <w:rPr/>
        <w:t>我觉得没有优劣之势，只是一种妙法。每个人吸收的能力不一样。比如肠胃吸收能力，很多人愿意多吃点素菜，就多吃一些素菜，有的人愿意多喝汤就多喝汤。其实这只是人对这个事物的外界反应在内心引起的一种“重叠印象”而已。“重叠印象”就是“小的时候我就喜欢喝汤”，到了大起来的时候“哎，我这辈子就喜欢喝汤”，叫“重叠思维”“重叠意念”，会影响他的一生。有些人说：“我就喜欢一边做事一边听师父开示，我就听得进。”有的人说：“我听不进，我做事就不能听，我坐下来听《白话佛法》才能听进去。”那只是一个习惯性的问题（哦，明白了）</w:t>
      </w:r>
    </w:p>
    <w:p>
      <w:pPr>
        <w:pStyle w:val="Normal"/>
        <w:rPr/>
      </w:pPr>
      <w:r>
        <w:rPr/>
      </w:r>
    </w:p>
    <w:p>
      <w:pPr>
        <w:pStyle w:val="Normal"/>
        <w:rPr/>
      </w:pPr>
      <w:r>
        <w:rPr/>
        <w:t>Shuohua20171027</w:t>
      </w:r>
      <w:r>
        <w:rPr>
          <w:rFonts w:cs="Segoe UI Emoji" w:ascii="Segoe UI Emoji" w:hAnsi="Segoe UI Emoji"/>
        </w:rPr>
        <w:t xml:space="preserve">  </w:t>
      </w:r>
      <w:r>
        <w:rPr/>
        <w:t>31:12</w:t>
      </w:r>
      <w:r>
        <w:rPr>
          <w:rFonts w:cs="Segoe UI Emoji" w:ascii="Segoe UI Emoji" w:hAnsi="Segoe UI Emoji"/>
        </w:rPr>
        <w:t xml:space="preserve">  </w:t>
      </w:r>
      <w:r>
        <w:rPr/>
        <w:t>沉迷赌博是何因；改变赌博恶习要不断坚持念经</w:t>
      </w:r>
    </w:p>
    <w:p>
      <w:pPr>
        <w:pStyle w:val="Normal"/>
        <w:rPr/>
      </w:pPr>
      <w:r>
        <w:rPr>
          <w:b/>
          <w:bCs/>
        </w:rPr>
        <w:t>男听众：</w:t>
      </w:r>
      <w:r>
        <w:rPr/>
        <w:t>沉迷于赌博的人，是他前世的业障，还是他的劣根性很重，还是这种环境所致？</w:t>
      </w:r>
    </w:p>
    <w:p>
      <w:pPr>
        <w:pStyle w:val="Normal"/>
        <w:rPr/>
      </w:pPr>
      <w:r>
        <w:rPr>
          <w:b/>
          <w:bCs/>
        </w:rPr>
        <w:t>台长答：</w:t>
      </w:r>
      <w:r>
        <w:rPr/>
        <w:t>全部都有，他的劣根性和前世的业障造成他去赌博。因为他赌博有赢过，所以他拼命想翻本，输了还要去赌，赌了还会输，他是在旧业上面造新业（他怎么样能彻底把赌博改变？有的师兄的亲人赌博，他们在绞尽脑汁让他们能转变过来）很难。像这种就是劣根性太强的人，赌博的人赌瘾比色瘾还大（他是身上有赌魔还是什么？）对啊，就是有赌魔。他的血液里边充满着“我要赚回来，我要赢”，其实这就是人的贪心在里边。贪是什么？输出去的钱他要拿回来，而且他要通过自己不劳动得到更多倍的回报。恨心，因为“我输了这么多了”，恨得不得了，“我一定要把它赚回来”，由恨更加轮回着他的贪。然后把辛辛苦苦赚来的钱全部放进老虎机里去赌博了，他的愚痴造成了他更多的贪心、更多的恨心。贪、瞋、痴三毒不断地在他的心中轮回，所以他拔都拔不出来，人家说“恶念相续”，拔都拔不出来（除了念心经，加强解结咒，还有什么好的方法吗？）好的方法就是“坚持”。坚持，用现在的话叫“理疗”，就是坚持念经，不停地给他灌输，不停地让他见到好的人。很多女人管不住老公的，老公一直在赌啊赌啊，最后把老婆都赌掉了。真的会这样的（是啊，明白了）过去在农村有的。一个赌棍输啊输啊，大家就弄他的，你知道赌到后来什么效果出来了？结果他在赌场上输掉，他说：“我把我老婆卖了。”人家叫他签字。后来那几个流氓到他家去把他老婆强奸了，给他老婆看：“你老公把你卖了。”我告诉你们，恶业相加，很苦啊（明白了）</w:t>
      </w:r>
    </w:p>
    <w:p>
      <w:pPr>
        <w:pStyle w:val="Normal"/>
        <w:rPr/>
      </w:pPr>
      <w:r>
        <w:rPr/>
      </w:r>
    </w:p>
    <w:p>
      <w:pPr>
        <w:pStyle w:val="Normal"/>
        <w:rPr/>
      </w:pPr>
      <w:r>
        <w:rPr/>
        <w:t>Shuohua20171027</w:t>
      </w:r>
      <w:r>
        <w:rPr>
          <w:rFonts w:cs="Segoe UI Emoji" w:ascii="Segoe UI Emoji" w:hAnsi="Segoe UI Emoji"/>
        </w:rPr>
        <w:t xml:space="preserve">  </w:t>
      </w:r>
      <w:r>
        <w:rPr/>
        <w:t>34:19</w:t>
      </w:r>
      <w:r>
        <w:rPr>
          <w:rFonts w:cs="Segoe UI Emoji" w:ascii="Segoe UI Emoji" w:hAnsi="Segoe UI Emoji"/>
        </w:rPr>
        <w:t xml:space="preserve">  </w:t>
      </w:r>
      <w:r>
        <w:rPr/>
        <w:t>动手术会伤到自己身上很多经络；月子病是何因</w:t>
      </w:r>
    </w:p>
    <w:p>
      <w:pPr>
        <w:pStyle w:val="Normal"/>
        <w:rPr/>
      </w:pPr>
      <w:r>
        <w:rPr>
          <w:b/>
          <w:bCs/>
        </w:rPr>
        <w:t>男听众：</w:t>
      </w:r>
      <w:r>
        <w:rPr/>
        <w:t>师父，您在</w:t>
      </w:r>
      <w:r>
        <w:rPr/>
        <w:t>9</w:t>
      </w:r>
      <w:r>
        <w:rPr/>
        <w:t>月</w:t>
      </w:r>
      <w:r>
        <w:rPr/>
        <w:t>24</w:t>
      </w:r>
      <w:r>
        <w:rPr/>
        <w:t>日大法会看图腾时提到“我们要少动手术，因为父精母血”。请问师父，这个是否具有普遍性？</w:t>
      </w:r>
    </w:p>
    <w:p>
      <w:pPr>
        <w:pStyle w:val="Normal"/>
        <w:rPr/>
      </w:pPr>
      <w:r>
        <w:rPr>
          <w:b/>
          <w:bCs/>
        </w:rPr>
        <w:t>台长答：</w:t>
      </w:r>
      <w:r>
        <w:rPr/>
        <w:t>那当然了。人的身体就像一个手表，一个新的手表，你经常打开盖子，当然里边漏气了。很多女人剖腹产生孩子，生完之后肚子大得不得了，气在里边了，就是这样。还有很多人，肠胃左一刀、右一刀的，你知道一刀下去会割断很多经络吗？人身上的肉和肉下面的经络都是千丝万缕的关系。你虽然看到你的肝、胆，但是一动手术，一割开，当然切断了你很多的经络（明白了）中国人讲经络的，你打通不了……（师父，您给我们的药方是中医，中医就是调理，并不是给你开刀，是这样吗？）对啊。问题就是有些病已经到了不能调理的时候，你只能开刀，没办法了（明白。女人的月子病是因为灵性引起还是也是这种……）正常的月事那是正常的，因为是天地所造，这是没有办法抗拒的。女人属阴，属阴她就必须会有一些生理上的变化，这是很正常的。如果是月子病，就说明生孩子之后没有保养好，或者没有照顾好自己；还有，生孩子的时候跟灵界打交道太多，因为小孩子出来就是灵魂刚刚进来，鬼进来，鬼魂啊，所以人家说投胎就是鬼投胎（明白。还有一种，是不是她在怀孕的时候吃活的，这样也容易得月子病，也是一种原因，是吧？）那更厉害了。</w:t>
      </w:r>
    </w:p>
    <w:p>
      <w:pPr>
        <w:pStyle w:val="Normal"/>
        <w:rPr/>
      </w:pPr>
      <w:r>
        <w:rPr/>
      </w:r>
    </w:p>
    <w:p>
      <w:pPr>
        <w:pStyle w:val="Normal"/>
        <w:rPr/>
      </w:pPr>
      <w:r>
        <w:rPr>
          <w:b/>
          <w:bCs/>
        </w:rPr>
        <w:t>台长语：</w:t>
      </w:r>
      <w:r>
        <w:rPr/>
        <w:t>好，听众朋友们，时间关系，节目就到这结束，非常感谢听众朋友们收听。广告之后，欢迎大家回到节目中来。</w:t>
      </w:r>
    </w:p>
    <w:p>
      <w:pPr>
        <w:pStyle w:val="Normal"/>
        <w:rPr/>
      </w:pPr>
      <w:r>
        <w:rPr/>
      </w:r>
    </w:p>
    <w:p>
      <w:pPr>
        <w:pStyle w:val="Heading3"/>
        <w:rPr/>
      </w:pPr>
      <w:r>
        <w:rPr>
          <w:b w:val="false"/>
          <w:bCs w:val="false"/>
        </w:rPr>
        <w:t>Shuohua20171103</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1</w:t>
      </w:r>
      <w:r>
        <w:rPr/>
        <w:t>月</w:t>
      </w:r>
      <w:r>
        <w:rPr/>
        <w:t>3</w:t>
      </w:r>
      <w:r>
        <w:rPr/>
        <w:t>日，星期五，农历是九月十五。下个星期二就是九月十九了，观世音菩萨的出家日。大家缅怀这位伟大的慈悲的观世音菩萨，能够救度我们，时时刻刻、无时不在地在救度我们，只要我们有苦有难，我们一念观世音菩萨，菩萨就来帮助我们。好，下面就开始解答听众朋友们的问题。</w:t>
      </w:r>
    </w:p>
    <w:p>
      <w:pPr>
        <w:pStyle w:val="Normal"/>
        <w:rPr/>
      </w:pPr>
      <w:r>
        <w:rPr/>
      </w:r>
    </w:p>
    <w:p>
      <w:pPr>
        <w:pStyle w:val="Normal"/>
        <w:rPr/>
      </w:pPr>
      <w:r>
        <w:rPr/>
        <w:t>1</w:t>
      </w:r>
      <w:r>
        <w:rPr/>
        <w:t>．</w:t>
      </w:r>
      <w:r>
        <w:rPr/>
        <w:t>Shuohua20171103</w:t>
      </w:r>
      <w:r>
        <w:rPr>
          <w:rFonts w:cs="Segoe UI Emoji" w:ascii="Segoe UI Emoji" w:hAnsi="Segoe UI Emoji"/>
        </w:rPr>
        <w:t xml:space="preserve">  </w:t>
      </w:r>
      <w:r>
        <w:rPr/>
        <w:t>01:20</w:t>
      </w:r>
      <w:r>
        <w:rPr>
          <w:rFonts w:cs="Segoe UI Emoji" w:ascii="Segoe UI Emoji" w:hAnsi="Segoe UI Emoji"/>
        </w:rPr>
        <w:t xml:space="preserve">  </w:t>
      </w:r>
      <w:r>
        <w:rPr/>
        <w:t>喝粥早上喝好</w:t>
      </w:r>
    </w:p>
    <w:p>
      <w:pPr>
        <w:pStyle w:val="Normal"/>
        <w:rPr/>
      </w:pPr>
      <w:r>
        <w:rPr>
          <w:b/>
          <w:bCs/>
        </w:rPr>
        <w:t>男听众：</w:t>
      </w:r>
      <w:r>
        <w:rPr/>
        <w:t>师父好！弟子给师父请安。从中医角度，我们喝粥，早上喝好还是晚上喝好？</w:t>
      </w:r>
    </w:p>
    <w:p>
      <w:pPr>
        <w:pStyle w:val="Normal"/>
        <w:rPr/>
      </w:pPr>
      <w:r>
        <w:rPr>
          <w:b/>
          <w:bCs/>
        </w:rPr>
        <w:t>台长答：</w:t>
      </w:r>
      <w:r>
        <w:rPr/>
        <w:t>那当然早上喝了。早上喝暖胃，就是吃的东西不要太硬，不要太油腻，早上要清谈，对肠胃、对肺都好，润肺，所以喝粥是早上喝。喝粥晚上喝，尿多尿频，吃不饱（师父，那您平时也喝粥吗？）喝啊，早上喝（您喝的是什么粥，八宝粥还是小米粥？）我什么粥都喝，就是不喝“一锅粥”，呵呵（明白了，谢谢师父的慈悲开示）</w:t>
      </w:r>
    </w:p>
    <w:p>
      <w:pPr>
        <w:pStyle w:val="Normal"/>
        <w:rPr/>
      </w:pPr>
      <w:r>
        <w:rPr/>
      </w:r>
    </w:p>
    <w:p>
      <w:pPr>
        <w:pStyle w:val="Normal"/>
        <w:rPr/>
      </w:pPr>
      <w:r>
        <w:rPr/>
        <w:t>Shuohua20171103</w:t>
      </w:r>
      <w:r>
        <w:rPr>
          <w:rFonts w:cs="Segoe UI Emoji" w:ascii="Segoe UI Emoji" w:hAnsi="Segoe UI Emoji"/>
        </w:rPr>
        <w:t xml:space="preserve">  </w:t>
      </w:r>
      <w:r>
        <w:rPr/>
        <w:t>02:17</w:t>
      </w:r>
      <w:r>
        <w:rPr>
          <w:rFonts w:cs="Segoe UI Emoji" w:ascii="Segoe UI Emoji" w:hAnsi="Segoe UI Emoji"/>
        </w:rPr>
        <w:t xml:space="preserve">  </w:t>
      </w:r>
      <w:r>
        <w:rPr/>
        <w:t>肩膀宽窄从玄学上有什么说法</w:t>
      </w:r>
    </w:p>
    <w:p>
      <w:pPr>
        <w:pStyle w:val="Normal"/>
        <w:rPr/>
      </w:pPr>
      <w:r>
        <w:rPr>
          <w:b/>
          <w:bCs/>
        </w:rPr>
        <w:t>男听众：</w:t>
      </w:r>
      <w:r>
        <w:rPr/>
        <w:t>师父，肩膀宽和肩膀窄从玄学上有什么样的说法吗？</w:t>
      </w:r>
    </w:p>
    <w:p>
      <w:pPr>
        <w:pStyle w:val="Normal"/>
        <w:rPr/>
      </w:pPr>
      <w:r>
        <w:rPr>
          <w:b/>
          <w:bCs/>
        </w:rPr>
        <w:t>台长答：</w:t>
      </w:r>
      <w:r>
        <w:rPr/>
        <w:t>当然有点讲究的。肩膀宽的人勇于承担，肩膀窄的人很会撂挑子。过去相学、玄学里边都讲到这些东西的。瘦瘦小小的人脑子里想得比较多。</w:t>
      </w:r>
    </w:p>
    <w:p>
      <w:pPr>
        <w:pStyle w:val="Normal"/>
        <w:rPr/>
      </w:pPr>
      <w:r>
        <w:rPr/>
      </w:r>
    </w:p>
    <w:p>
      <w:pPr>
        <w:pStyle w:val="Normal"/>
        <w:rPr/>
      </w:pPr>
      <w:r>
        <w:rPr/>
        <w:t>Shuohua20171103</w:t>
      </w:r>
      <w:r>
        <w:rPr>
          <w:rFonts w:cs="Segoe UI Emoji" w:ascii="Segoe UI Emoji" w:hAnsi="Segoe UI Emoji"/>
        </w:rPr>
        <w:t xml:space="preserve">  </w:t>
      </w:r>
      <w:r>
        <w:rPr/>
        <w:t>02:47</w:t>
      </w:r>
      <w:r>
        <w:rPr>
          <w:rFonts w:cs="Segoe UI Emoji" w:ascii="Segoe UI Emoji" w:hAnsi="Segoe UI Emoji"/>
        </w:rPr>
        <w:t xml:space="preserve">  </w:t>
      </w:r>
      <w:r>
        <w:rPr/>
        <w:t>为何要记的事情记不住，不想记的事情整天忘不掉</w:t>
      </w:r>
    </w:p>
    <w:p>
      <w:pPr>
        <w:pStyle w:val="Normal"/>
        <w:rPr/>
      </w:pPr>
      <w:r>
        <w:rPr>
          <w:b/>
          <w:bCs/>
        </w:rPr>
        <w:t>男听众：</w:t>
      </w:r>
      <w:r>
        <w:rPr/>
        <w:t>师父开示过：人的毛病真的很多，要记的事情记不起来，不想记的事情整天忘不掉。请问师父，这是什么原因呢？</w:t>
      </w:r>
    </w:p>
    <w:p>
      <w:pPr>
        <w:pStyle w:val="Normal"/>
        <w:rPr/>
      </w:pPr>
      <w:r>
        <w:rPr>
          <w:b/>
          <w:bCs/>
        </w:rPr>
        <w:t>台长答：</w:t>
      </w:r>
      <w:r>
        <w:rPr/>
        <w:t>这是什么原因啊？气量小。因为记得起来的事情都是你吃亏的事情，划不来的事情，你恨人家的事情，忘都忘不掉。好的事情，用过了，占过人家便宜了，早就忘掉了（对。那怎么克服这个问题呢？）严于律己，不要做损人利己的事情，不要占人家便宜，每天付出，不要自己获得，时间长了，你就不会记住那些不好的事情了（对。和人家吵架的时候，人就往往记得人家的不好，人家的好都忘掉了）对啊。我讲个笑话给你听听，一个儿子跑到警察局去说：“我爸爸被人家打了。”警察就问他：“这个事情多长时间了？”“半个小时。”“你为什么现在才来报告啊？”“前面一直是我爸爸占上风的。”他说。现在他爸爸被人家打了，所以他才来报告。人就是永远去占人家便宜。</w:t>
      </w:r>
    </w:p>
    <w:p>
      <w:pPr>
        <w:pStyle w:val="Normal"/>
        <w:rPr/>
      </w:pPr>
      <w:r>
        <w:rPr/>
      </w:r>
    </w:p>
    <w:p>
      <w:pPr>
        <w:pStyle w:val="Normal"/>
        <w:rPr/>
      </w:pPr>
      <w:r>
        <w:rPr/>
        <w:t>Shuohua20171103</w:t>
      </w:r>
      <w:r>
        <w:rPr>
          <w:rFonts w:cs="Segoe UI Emoji" w:ascii="Segoe UI Emoji" w:hAnsi="Segoe UI Emoji"/>
        </w:rPr>
        <w:t xml:space="preserve">  </w:t>
      </w:r>
      <w:r>
        <w:rPr/>
        <w:t>04:19</w:t>
      </w:r>
      <w:r>
        <w:rPr>
          <w:rFonts w:cs="Segoe UI Emoji" w:ascii="Segoe UI Emoji" w:hAnsi="Segoe UI Emoji"/>
        </w:rPr>
        <w:t xml:space="preserve">  </w:t>
      </w:r>
      <w:r>
        <w:rPr/>
        <w:t>放甲鱼求延寿，对大小有要求吗</w:t>
      </w:r>
    </w:p>
    <w:p>
      <w:pPr>
        <w:pStyle w:val="Normal"/>
        <w:rPr/>
      </w:pPr>
      <w:r>
        <w:rPr>
          <w:b/>
          <w:bCs/>
        </w:rPr>
        <w:t>男听众：</w:t>
      </w:r>
      <w:r>
        <w:rPr/>
        <w:t>师父，您在</w:t>
      </w:r>
      <w:r>
        <w:rPr/>
        <w:t>10</w:t>
      </w:r>
      <w:r>
        <w:rPr/>
        <w:t>月</w:t>
      </w:r>
      <w:r>
        <w:rPr/>
        <w:t>27</w:t>
      </w:r>
      <w:r>
        <w:rPr/>
        <w:t>日的节目里开示，如果父母没有特别大的恶业，没有造新业的话，为父母放生</w:t>
      </w:r>
      <w:r>
        <w:rPr/>
        <w:t>100</w:t>
      </w:r>
      <w:r>
        <w:rPr/>
        <w:t>只甲鱼可以延寿一年，放生</w:t>
      </w:r>
      <w:r>
        <w:rPr/>
        <w:t>1000</w:t>
      </w:r>
      <w:r>
        <w:rPr/>
        <w:t>只甲鱼可以延寿十年。请问师父，这个甲鱼有多大呢？</w:t>
      </w:r>
    </w:p>
    <w:p>
      <w:pPr>
        <w:pStyle w:val="Normal"/>
        <w:rPr/>
      </w:pPr>
      <w:r>
        <w:rPr>
          <w:b/>
          <w:bCs/>
        </w:rPr>
        <w:t>台长答：</w:t>
      </w:r>
      <w:r>
        <w:rPr/>
        <w:t>都可以，都没问题的（这个甲鱼至少一斤以上吧？）这个没有，救一条命就好了，救一条甲鱼的命就好了。我从来没看见甲鱼小得像蟑螂一样的（明白了，谢谢师父的慈悲开示）</w:t>
      </w:r>
    </w:p>
    <w:p>
      <w:pPr>
        <w:pStyle w:val="Normal"/>
        <w:rPr/>
      </w:pPr>
      <w:r>
        <w:rPr/>
      </w:r>
    </w:p>
    <w:p>
      <w:pPr>
        <w:pStyle w:val="Normal"/>
        <w:rPr/>
      </w:pPr>
      <w:r>
        <w:rPr/>
        <w:t>Shuohua20171103</w:t>
      </w:r>
      <w:r>
        <w:rPr>
          <w:rFonts w:cs="Segoe UI Emoji" w:ascii="Segoe UI Emoji" w:hAnsi="Segoe UI Emoji"/>
        </w:rPr>
        <w:t xml:space="preserve">  </w:t>
      </w:r>
      <w:r>
        <w:rPr/>
        <w:t>05:00</w:t>
      </w:r>
      <w:r>
        <w:rPr>
          <w:rFonts w:cs="Segoe UI Emoji" w:ascii="Segoe UI Emoji" w:hAnsi="Segoe UI Emoji"/>
        </w:rPr>
        <w:t xml:space="preserve">  </w:t>
      </w:r>
      <w:r>
        <w:rPr/>
        <w:t>测字道“缘”；用佛菩萨的思维维持人间的缘分就能保持干净</w:t>
      </w:r>
    </w:p>
    <w:p>
      <w:pPr>
        <w:pStyle w:val="Normal"/>
        <w:rPr/>
      </w:pPr>
      <w:r>
        <w:rPr>
          <w:b/>
          <w:bCs/>
        </w:rPr>
        <w:t>男听众：</w:t>
      </w:r>
      <w:r>
        <w:rPr/>
        <w:t>“缘”在我们每个人的生活中都很重要，师父也说过，这个世界上没有无缘无故的爱，也没有无缘无故的恨。请师父从字的结构角度来解释“缘”这个字。</w:t>
      </w:r>
    </w:p>
    <w:p>
      <w:pPr>
        <w:pStyle w:val="Normal"/>
        <w:rPr/>
      </w:pPr>
      <w:r>
        <w:rPr>
          <w:b/>
          <w:bCs/>
        </w:rPr>
        <w:t>台长答：</w:t>
      </w:r>
      <w:r>
        <w:rPr/>
        <w:t>“缘”是什么？多笔画字，你看看多少笔画？哪一个笔画都没有出去，进进出出、来来去去都有。右半边那个“朝夕”的“夕”，缘分就是朝夕相处。“缘”是一个“孤苦伶仃”的“仃”字，如果没有边上三撇、两撇，你这个人就是孤苦伶仃，所以离开了缘分，你这个人就是孤苦伶仃（那个绞丝旁代表什么？）维缘，就是把这个缘分维系住（明白了。师父，这个“缘”字其实在我们生活中也特别重要，有情缘，也有佛缘，那如何保持自己心中的佛缘呢？）佛缘最重要，你用佛菩萨的思维来维持人间的缘分，你就能保持干净。比方说我们现在很多佛友，命根当中跟这个女孩子有缘分的，他一直也没找到，突然之间到了观音堂，碰到共修会的人，一看见她，爱得不得了。他叫师父看，师父一看：前世夫妻。怎么办呢？现在两个人都发愿了，说这辈子清修，两个人都不能再结婚了，那就是维持这个缘分了，因为境界高了。他们两个看到就开心，看到就开心，就像在天上一样。天上，人跟人只要看见就会有一种法喜，实际上这已经是恋爱了，用不着身体去接触。因为在天上是灵体世界，没有肉体、没有实质的世界，所以用不着碰的。你去看，现在很多人眼睛看看就满足了，就够了（是啊）人关在监狱里的时候，“只要我妈妈过来，我看她一眼，我心里就满足了。”又碰不到，手都不能拉（师父，那“大饱眼福”是适合什么呢？）“大饱眼福”就是这种感觉，那是人间的字，实际上就是“心有灵犀一点通”。像师父很爱孩子一样，这么多孩子你怎么爱啊？就是真的父亲的话，也爱不过来啊，但是师父只要眼睛看他们一眼，心里就很满足了。因为我给他加持过了，因为我很爱他，因为我不舍得他，眼睛看他一眼之后，师父心里很满足，觉得这个孩子现在还平安，很乖，很好。那是一种无言的爱（是啊，就是这种慈悲的眼神，看一下就……）看孩子啊，看他们这么乖，心疼，有时候心里舍不得，有时候看看这么苦……看看，一个人嘴巴歪的，穿义工服在下面，有的人坐着轮椅还穿个义工服在那里，还要跟师父握手，我看着真的心疼啊，怎么上天啊？（是的，您说的那种心情就是“人伤我痛”）对啊，看孩子的眼神就是父亲的眼神。父亲的爱内涵比较多的。看见自己的女儿很喜欢，孩子大了，你又不能像儿子一样的。孩子大了，都离父母比较远，有时候爸爸妈妈深情地眼睛看他们一眼，“孩子啊……”心里很满足了，不一定要去抱抱什么，西方人还要去拥抱一下，我们华人就是眼睛看一下，可以了（是的。谢谢师父的慈悲开示）</w:t>
      </w:r>
    </w:p>
    <w:p>
      <w:pPr>
        <w:pStyle w:val="Normal"/>
        <w:rPr/>
      </w:pPr>
      <w:r>
        <w:rPr/>
      </w:r>
    </w:p>
    <w:p>
      <w:pPr>
        <w:pStyle w:val="Normal"/>
        <w:rPr/>
      </w:pPr>
      <w:r>
        <w:rPr/>
        <w:t>Shuohua20171103</w:t>
      </w:r>
      <w:r>
        <w:rPr>
          <w:rFonts w:cs="Segoe UI Emoji" w:ascii="Segoe UI Emoji" w:hAnsi="Segoe UI Emoji"/>
        </w:rPr>
        <w:t xml:space="preserve">  </w:t>
      </w:r>
      <w:r>
        <w:rPr/>
        <w:t>09:54</w:t>
      </w:r>
      <w:r>
        <w:rPr>
          <w:rFonts w:cs="Segoe UI Emoji" w:ascii="Segoe UI Emoji" w:hAnsi="Segoe UI Emoji"/>
        </w:rPr>
        <w:t xml:space="preserve">  </w:t>
      </w:r>
      <w:r>
        <w:rPr/>
        <w:t>数字的阴阳对我们有怎样的影响</w:t>
      </w:r>
    </w:p>
    <w:p>
      <w:pPr>
        <w:pStyle w:val="Normal"/>
        <w:rPr/>
      </w:pPr>
      <w:r>
        <w:rPr>
          <w:b/>
          <w:bCs/>
        </w:rPr>
        <w:t>男听众：</w:t>
      </w:r>
      <w:r>
        <w:rPr/>
        <w:t>在《易经》当中把</w:t>
      </w:r>
      <w:r>
        <w:rPr/>
        <w:t>6</w:t>
      </w:r>
      <w:r>
        <w:rPr/>
        <w:t>作为阴数，把</w:t>
      </w:r>
      <w:r>
        <w:rPr/>
        <w:t>9</w:t>
      </w:r>
      <w:r>
        <w:rPr/>
        <w:t>作为阳数。请师父开示一下，数字的阴阳对我们有什么样的影响？</w:t>
      </w:r>
    </w:p>
    <w:p>
      <w:pPr>
        <w:pStyle w:val="Normal"/>
        <w:rPr/>
      </w:pPr>
      <w:r>
        <w:rPr>
          <w:b/>
          <w:bCs/>
        </w:rPr>
        <w:t>台长答：</w:t>
      </w:r>
      <w:r>
        <w:rPr/>
        <w:t>当然有影响了，你看到一个不好的数字，是不是会产生不同的想法？（对）你今天看到个</w:t>
      </w:r>
      <w:r>
        <w:rPr/>
        <w:t>4</w:t>
      </w:r>
      <w:r>
        <w:rPr/>
        <w:t>，你会产生“要死了”，所以你就阴了，阴到心里了（是啊）你去看，香港所有的大楼都没</w:t>
      </w:r>
      <w:r>
        <w:rPr/>
        <w:t>4</w:t>
      </w:r>
      <w:r>
        <w:rPr/>
        <w:t>楼的（对，并且有的楼也没有</w:t>
      </w:r>
      <w:r>
        <w:rPr/>
        <w:t>18</w:t>
      </w:r>
      <w:r>
        <w:rPr/>
        <w:t>层楼）对，“</w:t>
      </w:r>
      <w:r>
        <w:rPr/>
        <w:t>18</w:t>
      </w:r>
      <w:r>
        <w:rPr/>
        <w:t>层地狱”啊。“你家住第几层啊？”“</w:t>
      </w:r>
      <w:r>
        <w:rPr/>
        <w:t>18</w:t>
      </w:r>
      <w:r>
        <w:rPr/>
        <w:t>楼。”“哎哟，</w:t>
      </w:r>
      <w:r>
        <w:rPr/>
        <w:t>18</w:t>
      </w:r>
      <w:r>
        <w:rPr/>
        <w:t>层地狱。”这还不懂啊？（只要我们好好地学佛修心，数字的阴阳对我们也不是影响太大，是这样吗，师父？）不会影响太大，但是有影响，因为是共业。比方说今天是一个倒霉的日子，出去的人很多都倒霉。为什么有“黑色星期一”啊？在国外那个“一”是非常不好的，所以星期一的话，很多人都……非常受到禁忌的（明白了，谢谢师父的慈悲开示）</w:t>
      </w:r>
    </w:p>
    <w:p>
      <w:pPr>
        <w:pStyle w:val="Normal"/>
        <w:rPr/>
      </w:pPr>
      <w:r>
        <w:rPr/>
      </w:r>
    </w:p>
    <w:p>
      <w:pPr>
        <w:pStyle w:val="Normal"/>
        <w:rPr/>
      </w:pPr>
      <w:r>
        <w:rPr/>
        <w:t>Shuohua20171103</w:t>
      </w:r>
      <w:r>
        <w:rPr>
          <w:rFonts w:cs="Segoe UI Emoji" w:ascii="Segoe UI Emoji" w:hAnsi="Segoe UI Emoji"/>
        </w:rPr>
        <w:t xml:space="preserve">  </w:t>
      </w:r>
      <w:r>
        <w:rPr/>
        <w:t>11:39</w:t>
      </w:r>
      <w:r>
        <w:rPr>
          <w:rFonts w:cs="Segoe UI Emoji" w:ascii="Segoe UI Emoji" w:hAnsi="Segoe UI Emoji"/>
        </w:rPr>
        <w:t xml:space="preserve">  </w:t>
      </w:r>
      <w:r>
        <w:rPr/>
        <w:t>灵性被变成石头之后还有思维吗</w:t>
      </w:r>
    </w:p>
    <w:p>
      <w:pPr>
        <w:pStyle w:val="Normal"/>
        <w:rPr/>
      </w:pPr>
      <w:r>
        <w:rPr>
          <w:b/>
          <w:bCs/>
        </w:rPr>
        <w:t>男听众：</w:t>
      </w:r>
      <w:r>
        <w:rPr/>
        <w:t>10</w:t>
      </w:r>
      <w:r>
        <w:rPr/>
        <w:t>月</w:t>
      </w:r>
      <w:r>
        <w:rPr/>
        <w:t>31</w:t>
      </w:r>
      <w:r>
        <w:rPr/>
        <w:t>日《玄艺综述》节目里有个自闭症的小孩，前世在阿修罗道把对方灵性定在山上变成了石头，师父开示要靠他的忏悔和大愿力才能变回来，念到一定的程度菩萨就会管了。请问师父，在阿修罗道，灵性被变成石头之后还有思维吗？</w:t>
      </w:r>
    </w:p>
    <w:p>
      <w:pPr>
        <w:pStyle w:val="Normal"/>
        <w:rPr/>
      </w:pPr>
      <w:r>
        <w:rPr>
          <w:b/>
          <w:bCs/>
        </w:rPr>
        <w:t>台长答：</w:t>
      </w:r>
      <w:r>
        <w:rPr/>
        <w:t>有啊。我举个简单例子，《西游记》看过吗？（看过）孙悟空被压在五行山下，他有思维吗？（有思维）好了，就是这样。其实是软禁，又不痛苦的，就是不能跑了，失去自由（那如果这个孩子一直不去忏悔，这个灵性就一直变成石头，是这样吗？）那要看的，他一直不去忏悔，就要看被压的那个灵性。因为被压的灵性也一定是有问题的，没有问题的话他不会这样。但是如果有大菩萨慈悲，或者他的根基，到了一定的时候会成一个正能量浮出水面，就会有菩萨看到，就会有菩萨知道，就会解脱他（明白了，那就是看这个孩子的忏悔和愿力，如果忏悔和愿力到了，观世音菩萨或者派护法神直接到阿修罗道把他变回来，救他，是这样吗？）对，完全会（明白了）</w:t>
      </w:r>
    </w:p>
    <w:p>
      <w:pPr>
        <w:pStyle w:val="Normal"/>
        <w:rPr/>
      </w:pPr>
      <w:r>
        <w:rPr/>
      </w:r>
    </w:p>
    <w:p>
      <w:pPr>
        <w:pStyle w:val="Normal"/>
        <w:rPr/>
      </w:pPr>
      <w:r>
        <w:rPr/>
        <w:t>Shuohua20171103</w:t>
      </w:r>
      <w:r>
        <w:rPr>
          <w:rFonts w:cs="Segoe UI Emoji" w:ascii="Segoe UI Emoji" w:hAnsi="Segoe UI Emoji"/>
        </w:rPr>
        <w:t xml:space="preserve">  </w:t>
      </w:r>
      <w:r>
        <w:rPr/>
        <w:t>13:22</w:t>
      </w:r>
      <w:r>
        <w:rPr>
          <w:rFonts w:cs="Segoe UI Emoji" w:ascii="Segoe UI Emoji" w:hAnsi="Segoe UI Emoji"/>
        </w:rPr>
        <w:t xml:space="preserve">  </w:t>
      </w:r>
      <w:r>
        <w:rPr/>
        <w:t>如何理解“念经念到一定程度菩萨就会管了”</w:t>
      </w:r>
    </w:p>
    <w:p>
      <w:pPr>
        <w:pStyle w:val="Normal"/>
        <w:rPr/>
      </w:pPr>
      <w:r>
        <w:rPr>
          <w:b/>
          <w:bCs/>
        </w:rPr>
        <w:t>男听众：</w:t>
      </w:r>
      <w:r>
        <w:rPr/>
        <w:t>师父，“如果念经念到一定程度，菩萨就会管了”，我们业障爆发的时候，也经常念经念到一定程度，小房子烧到一定的数量，菩萨就会管了。是不是因为菩萨不动人因果，念经的人功德不够，当他的功德足了，菩萨才管了，是这样理解吗？</w:t>
      </w:r>
    </w:p>
    <w:p>
      <w:pPr>
        <w:pStyle w:val="Normal"/>
        <w:rPr/>
      </w:pPr>
      <w:r>
        <w:rPr>
          <w:b/>
          <w:bCs/>
        </w:rPr>
        <w:t>台长答：</w:t>
      </w:r>
      <w:r>
        <w:rPr/>
        <w:t>并不是菩萨不管，是菩萨没办法管，因为因果定律丝毫不爽，菩萨不能动因果。你要是修得好，菩萨就可以帮助你了。比方说你已经关在监狱里，你是个大坏人，我们怎么帮你？要帮只能到监狱去帮。但是今天你没有在监狱里，你在人间，你做错事情我们就能帮你。现在还不明白这个道理啊？（明白。师父，菩萨管一个人的标准是不是他的功德够不够、修心够不够这两点？）功德和修心都是一样的，他的根基够不够……整个是全方位的考量（哦，还有业障）对啊，并不是某一点（明白了，谢谢师父的慈悲开示）</w:t>
      </w:r>
    </w:p>
    <w:p>
      <w:pPr>
        <w:pStyle w:val="Normal"/>
        <w:rPr/>
      </w:pPr>
      <w:r>
        <w:rPr/>
      </w:r>
    </w:p>
    <w:p>
      <w:pPr>
        <w:pStyle w:val="Normal"/>
        <w:rPr/>
      </w:pPr>
      <w:r>
        <w:rPr/>
        <w:t>Shuohua20171103</w:t>
      </w:r>
      <w:r>
        <w:rPr>
          <w:rFonts w:cs="Segoe UI Emoji" w:ascii="Segoe UI Emoji" w:hAnsi="Segoe UI Emoji"/>
        </w:rPr>
        <w:t xml:space="preserve">  </w:t>
      </w:r>
      <w:r>
        <w:rPr/>
        <w:t>14:38</w:t>
      </w:r>
      <w:r>
        <w:rPr>
          <w:rFonts w:cs="Segoe UI Emoji" w:ascii="Segoe UI Emoji" w:hAnsi="Segoe UI Emoji"/>
        </w:rPr>
        <w:t xml:space="preserve">  </w:t>
      </w:r>
      <w:r>
        <w:rPr/>
        <w:t>观世音菩萨和师父法身开示</w:t>
      </w:r>
    </w:p>
    <w:p>
      <w:pPr>
        <w:pStyle w:val="Normal"/>
        <w:rPr/>
      </w:pPr>
      <w:r>
        <w:rPr>
          <w:b/>
          <w:bCs/>
        </w:rPr>
        <w:t>男听众：</w:t>
      </w:r>
      <w:r>
        <w:rPr/>
        <w:t>师父，有一个同修，在学佛弘法中遇到了一些阻碍，最近心里很痛苦，他上香就在佛台前哇哇大哭，把内心的话都哭出来，跟观世音菩萨说。他突然看到了观世音菩萨和师父的法身来了，观世音菩萨和师父的法身对他说了几句话，让他感动地流泪，当观世音菩萨和师父的法身说的时候，他心里满满的正能量，把内心完全就提起来了，再也不那样消沉了。师父，我给您读一读。观世音菩萨这样说：“做功德的机会其实很多，但是能不能坚持做下去是另一回事。有愿力才能坚持，愿力大于一切，能成就圆满。在人间，不管做任何事情都会有困难和阻碍，但不能因为有了阻碍就轻言放弃，也不仅仅靠菩萨慈悲成全，更要靠你们自己的愿力来成全。要做成一件事，首先你要相信自己能做成。愿力在前，妙法在中。修心修行的心态和结果是一种作用力和反作用力，就像一面镜子，既能折射出笑脸，美的一面，也能反映出哭丧，苦的一面，就看你们自己如何看待。一念善，百病消；一念恶，百病生。关于学佛弘法中阻碍一事，时间会证明一切，时间会沉淀出事情本来的样子，时间也会让人的品行展露出来。悟性越高、境界越高、功德越大的人魔障也就越大。如果解释不能解决任何问题，那么就放下、沉默。”师父的法身说：“徒儿，我们过去做错的事情我们好好忏悔。师父其实没什么，我没关系。因为师父坚强，我做的是正的，但是师父心疼这些佛友，知道大家受苦了。师父也是每天在观世音菩萨面前为大家祈求，少一些苦痛。但人间没有办法，有些人心很恶的，我们的佛友慈悲善良，在拼命地救人，但是很多人不理解，拼命打压他们、伤害他们。可人间这些苦难也是我们必须要去承受的，这也是对我们道心的考验。此时正是修行时，有些苦我们必须去受，有些难我们必须要过。不管什么时候，我们都要把这颗干净的心，纯洁的灵魂交给观世音菩萨。我们老老实实地修，我们不管承受多少，但是我们不去攻击别人，更不去伤害别人。即使我们受到了伤害，但是有一天那些伤害我们的人同样遭受苦难和不幸的时候，我们依然要去度他。师父希望自己能时刻学习观世音菩萨的慈悲，我的使命就是将你们从此岸渡到彼岸。”</w:t>
      </w:r>
    </w:p>
    <w:p>
      <w:pPr>
        <w:pStyle w:val="Normal"/>
        <w:rPr/>
      </w:pPr>
      <w:r>
        <w:rPr>
          <w:b/>
          <w:bCs/>
        </w:rPr>
        <w:t>台长答：</w:t>
      </w:r>
      <w:r>
        <w:rPr/>
        <w:t>你看看，多好啊，我就跟你们说，师父现在的法身真的很厉害的。因为在广播里……法会少嘛，现在有时候只能通过法身去给大家传达佛的一些境界，也是一种弘法的方法。人记不住的，只有给他一种能量，他才能记得住这么多（对啊，他都记下来了。师父您说您的使命是将我们从此岸渡到彼岸，此岸是什么？彼岸是什么？）学到今天，“此岸彼岸”都不知道，呵呵（知道，但是想听师父说说）“此岸”就是人间，“彼岸”就是要超脱六道，就是怎么样从人道进入天道，超过天道进入四圣道，这一个过程就是从此岸到彼岸。我们现在这个此岸，五欲六尘，很苦，五蕴炽盛，像火烧一样。人间像不像一个火炉啊？欲望把你烧得整天要这个、要那个，整天跳起来，整天不开心，整天烦恼（真的是欲海）欲海啊，要买东西买不起，要买房子买不起，拼命地打工，又受苦，然后火气大、肝火旺，吃东西还要吃火锅（师父，菩萨说：“时间会证明一切，时间会沉淀出事情本来的样子，时间也会让人的品行展露出来。”我们在人间有一个说法：时间可以证明一切。请师父开示一下，“时间”这两个字在我们学佛修心中的重要性）时间就叫时辰，时辰未到，你当然还在受苦受难，时辰一到你就解脱了。比方说，你是个好人，你就是被人家冤枉，时间一到你就解脱了；你是个坏人，时间一到，抓进去了。我听到一个新闻，有一个庙里的住持，最后被人家抓起来了，原来这个住持在</w:t>
      </w:r>
      <w:r>
        <w:rPr/>
        <w:t>16</w:t>
      </w:r>
      <w:r>
        <w:rPr/>
        <w:t>年前是个杀人犯。有没有这个新闻啊？（有）他的时间到了啊。如果他真的诚心忏悔，实心悔改，他最后不会出事。他一定以为什么事情都没有了，我告诉你，就会有人认出他来（师父，可以这样说吗？他做了庙里的住持，如果他真心地忏悔，超度他杀的那个人，这个事情也就大事化小，小事化了了，但是他没有）对。他可能做了住持，觉得自己了不起，又开始作恶了，劣根性又出来了。我告诉你，马上现报（他杀的那个人就告到阎王那里，阎王就安排这样，阳间就查他，是这样吗？）对啊。阎王是看得到的，只是他突然之间学佛了，他可以用他的功德遮挡很多的业障，所以暂时观看他几年，结果他没有好好地真修实修，他就出事了。如果他真的不停地念经，消业，他真的修了，变得越来越好，他这个事情说不定就没了。从阳间来讲，杀人偿命，怎么没了？因为他用他的功德已经抵消了他的人命，只要一抵消，连他的家属也会好起来。为什么呢？因为他的功德给了这个亡人了，这个亡人的灵魂如果升天，家属都会庇荫，都会受到庇佑（这个亡人升天，怎么理解他庇佑他的家属呢？）因为他做法师的功德很大，他真的出家了，如果他真的做了很多很多功德，他当然能够消掉他部分大的业障。消掉业障靠什么呢？靠他的功德。本身他杀掉的那个人，第一，跟他前世一定有缘分的，可能也是欠他的，但是通过他今世造的业，已经成了这个恶果了。他不停地做自己的功德，慢慢慢慢地把这件事情化掉之后，那么这个灵魂被他超度了，可能就会升天。一人升天，在人间的那些家属就会无所罣碍，无所罣碍就会顺利。这都是相辅相成的（弟子还不明白。比如，他杀的那个人，前世欠他一命，今世他杀他，这抵消得了吗？）什么叫“抵消了”啊？如果上辈子他欠你的，他来还你了；你今天要他还了，你是不是又有新业，又欠他了？真的“了”是什么？他欠你，这辈子来还你，你不要他还，结束了。所以很多男人，有女人来喜欢他，他觉得占人家便宜，反正她送上来的。上辈子她欠你的，这辈子她来还你了，你只要一碰她，你这辈子的恶因又造下了，你又欠她了，这叫“冤冤相报何时了？”明白了吗？（明白。师父，我们学佛人要“冤冤相互今生了”，是吧？）“冤冤相报不要了。”为什么？化解了（师父，我们在修心的初级阶段会遇到一些魔障和阻碍。为什么悟性越高、境界越高、功德越大的人，遇到的魔障也会越来越大？）举个简单例子，你做得越好，是不是压力越大？（对）你今天是普通工人，什么人来嫉妒你啊？没有人嫉妒你的。你做了劳动模范、车间主任，是不是嫉妒你的人多了？（对）如果从魔障讲，你修得越好，那么你的周围环境对你的压力越大（明白了。有些苦我们必须去受，有些难我们必须要过。遇到阻碍和困难的时候，我们除了咬咬牙去承受、忍辱，还有什么好的方法吗，师父？）好的方法多呢。回避啊，很简单了，咬什么牙？很多人就闭关一段时间，到山上去（明白了）很多人就是夫妻吵架吵得厉害，非要住在一起，天天打。你知道住在一起天天打，还不如到娘家去住一段时间，好一点再回来。过去就是这样的（是的。“你老婆呢？”“回娘家去了。”）对啊，回娘家了。回娘家住一段时间，其实就是受不了老公的脾气（对）很多女人有了男人，自己娘家都不要了，弄点事情连娘家都回不了了，这种鼠目寸光的女人（我们真的没有您这样的胸怀，您说了这样一句话：“即使我们受到了伤害，但是有一天那些伤害我们的人，同样遭受苦难和不幸的时候，我们依然要去度他。”）依然要去度他，不是因为你的个人冤仇，而是因为你具有菩萨的精神，因为你具有慈悲救众的那种情怀，所以你才会用慈悲的精神去度他，并不是说你已经超越了你跟他两个人的冤结（我觉得我是做不到）做不到也得做，因为你要做菩萨就得做（明白了，谢谢师父的慈悲开示）</w:t>
      </w:r>
    </w:p>
    <w:p>
      <w:pPr>
        <w:pStyle w:val="Normal"/>
        <w:rPr/>
      </w:pPr>
      <w:r>
        <w:rPr/>
      </w:r>
    </w:p>
    <w:p>
      <w:pPr>
        <w:pStyle w:val="Normal"/>
        <w:rPr/>
      </w:pPr>
      <w:r>
        <w:rPr/>
        <w:t>Shuohua20171103</w:t>
      </w:r>
      <w:r>
        <w:rPr>
          <w:rFonts w:cs="Segoe UI Emoji" w:ascii="Segoe UI Emoji" w:hAnsi="Segoe UI Emoji"/>
        </w:rPr>
        <w:t xml:space="preserve">  </w:t>
      </w:r>
      <w:r>
        <w:rPr/>
        <w:t>28:09</w:t>
      </w:r>
      <w:r>
        <w:rPr>
          <w:rFonts w:cs="Segoe UI Emoji" w:ascii="Segoe UI Emoji" w:hAnsi="Segoe UI Emoji"/>
        </w:rPr>
        <w:t xml:space="preserve">  </w:t>
      </w:r>
      <w:r>
        <w:rPr/>
        <w:t>功德不够的人行为不妥，师父慈悲体谅；钓鱼杀生比买鱼杀生业障更重</w:t>
      </w:r>
    </w:p>
    <w:p>
      <w:pPr>
        <w:pStyle w:val="Normal"/>
        <w:rPr/>
      </w:pPr>
      <w:r>
        <w:rPr>
          <w:b/>
          <w:bCs/>
        </w:rPr>
        <w:t>男听众：</w:t>
      </w:r>
      <w:r>
        <w:rPr/>
        <w:t>师父，在解答听众来信中，同修这样问：“我女儿身体不好，我一直在用三大法宝，许愿、念经、放生，已经取得了很好的效果。我有时候把自己给师父放生的功德给她。请问，给师父放生的功德给女儿，师父会不会背业？”您这样答：“师父背到今天，随他们去转吧，救人本来就是师父应该做的。他这样转，女儿肯定好得更快，百分之一百的。”给师父放生的功德去这样转，我觉得这种境界……</w:t>
      </w:r>
    </w:p>
    <w:p>
      <w:pPr>
        <w:pStyle w:val="Normal"/>
        <w:rPr/>
      </w:pPr>
      <w:r>
        <w:rPr>
          <w:b/>
          <w:bCs/>
        </w:rPr>
        <w:t>台长答：</w:t>
      </w:r>
      <w:r>
        <w:rPr/>
        <w:t>比方说他给师父放生，这个有功德了，存在他的八识田中，或者本性当中，增加他更多的能量，他等于把他的库存拿出来做功德，你听得懂吗？（本身尊师重道是应该做的，怎么他却这样想呢？我觉得……）他是没办法了，功德不够啊，原谅他。功德不够的时候，人急了，房子都卖。比方说他给师父放生，这功德等于是他的房子，他住在里边的，他最后没钱，压力太大了，他当然把房子卖了，把师父也就卖了嘛，呵呵……（师父，这样您不就会背业吗？）不会，没关系的。师父这个人随缘的，救人的话哪有不吃苦的？不吃苦还叫救人吗？天天为这个人间的一些事情烦啊，有时候看看有些人，为什么不开悟啊？真的很可怜。就像你们现在看有些人不开悟，还在钓鱼，你着急不着急？一样的（着急啊，跟他说，他还很恨啊）恨得不得了的，全部没智慧（“我钓个鱼你管啥？”）对啊（那一天晚上，我们去抓那钓鱼的，叫他走，他很恨啊）恨得不得了。等到他躺在床上的时候，他就不是恨了，他是“哼”了，苦了（这种钓鱼吃比买活鱼吃的业障更重，是这样吗？）更重。这是自己直接杀生啊（哦，明白）</w:t>
      </w:r>
    </w:p>
    <w:p>
      <w:pPr>
        <w:pStyle w:val="Normal"/>
        <w:rPr/>
      </w:pPr>
      <w:r>
        <w:rPr/>
      </w:r>
    </w:p>
    <w:p>
      <w:pPr>
        <w:pStyle w:val="Normal"/>
        <w:rPr/>
      </w:pPr>
      <w:r>
        <w:rPr/>
        <w:t>Shuohua20171103</w:t>
      </w:r>
      <w:r>
        <w:rPr>
          <w:rFonts w:cs="Segoe UI Emoji" w:ascii="Segoe UI Emoji" w:hAnsi="Segoe UI Emoji"/>
        </w:rPr>
        <w:t xml:space="preserve">  </w:t>
      </w:r>
      <w:r>
        <w:rPr/>
        <w:t>30:43</w:t>
      </w:r>
      <w:r>
        <w:rPr>
          <w:rFonts w:cs="Segoe UI Emoji" w:ascii="Segoe UI Emoji" w:hAnsi="Segoe UI Emoji"/>
        </w:rPr>
        <w:t xml:space="preserve">  </w:t>
      </w:r>
      <w:r>
        <w:rPr/>
        <w:t>手术后虚弱如何调理</w:t>
      </w:r>
    </w:p>
    <w:p>
      <w:pPr>
        <w:pStyle w:val="Normal"/>
        <w:rPr/>
      </w:pPr>
      <w:r>
        <w:rPr>
          <w:b/>
          <w:bCs/>
        </w:rPr>
        <w:t>男听众：</w:t>
      </w:r>
      <w:r>
        <w:rPr/>
        <w:t>师父，有个同修刚做完阑尾切除手术，手术后身体比较虚弱，现在走路一瘸一扭，还有点发烧。像这样的情况应该如何调理身体？如何念经？</w:t>
      </w:r>
    </w:p>
    <w:p>
      <w:pPr>
        <w:pStyle w:val="Normal"/>
        <w:rPr/>
      </w:pPr>
      <w:r>
        <w:rPr>
          <w:b/>
          <w:bCs/>
        </w:rPr>
        <w:t>台长答：</w:t>
      </w:r>
      <w:r>
        <w:rPr/>
        <w:t>好好躺着，好好念经，心情要平稳，没有那么快，好好地休息，休息是平衡心态的，休息是最好的。所以人不舒服的时候，想不通的时候，在床上稍微躺一躺，睡一觉会想通的。多喝点水都是好事情（明白）</w:t>
      </w:r>
    </w:p>
    <w:p>
      <w:pPr>
        <w:pStyle w:val="Normal"/>
        <w:rPr/>
      </w:pPr>
      <w:r>
        <w:rPr/>
      </w:r>
    </w:p>
    <w:p>
      <w:pPr>
        <w:pStyle w:val="Normal"/>
        <w:rPr/>
      </w:pPr>
      <w:r>
        <w:rPr/>
        <w:t>Shuohua20171103</w:t>
      </w:r>
      <w:r>
        <w:rPr>
          <w:rFonts w:cs="Segoe UI Emoji" w:ascii="Segoe UI Emoji" w:hAnsi="Segoe UI Emoji"/>
        </w:rPr>
        <w:t xml:space="preserve">  </w:t>
      </w:r>
      <w:r>
        <w:rPr/>
        <w:t>31:16</w:t>
      </w:r>
      <w:r>
        <w:rPr>
          <w:rFonts w:cs="Segoe UI Emoji" w:ascii="Segoe UI Emoji" w:hAnsi="Segoe UI Emoji"/>
        </w:rPr>
        <w:t xml:space="preserve">  </w:t>
      </w:r>
      <w:r>
        <w:rPr/>
        <w:t>两岁男童玩枪打死父亲是地府提前安排好的吗</w:t>
      </w:r>
    </w:p>
    <w:p>
      <w:pPr>
        <w:pStyle w:val="Normal"/>
        <w:rPr/>
      </w:pPr>
      <w:r>
        <w:rPr>
          <w:b/>
          <w:bCs/>
        </w:rPr>
        <w:t>男听众：</w:t>
      </w:r>
      <w:r>
        <w:rPr/>
        <w:t>美国一名两岁男童在父亲熟睡时玩手枪，意外射中爸爸的颈部，使其不幸身亡。请问师父，像这种父亲欠孩子的，在男孩子出生之前，地府已经安排好了通过这种方式来讨债吗？</w:t>
      </w:r>
    </w:p>
    <w:p>
      <w:pPr>
        <w:pStyle w:val="Normal"/>
        <w:rPr/>
      </w:pPr>
      <w:r>
        <w:rPr>
          <w:b/>
          <w:bCs/>
        </w:rPr>
        <w:t>台长答：</w:t>
      </w:r>
      <w:r>
        <w:rPr/>
        <w:t>是啊，很多了。这个就是缘分，恶缘到了，而且这种孩子不负法律责任的（是啊）哪有这么准的啊？两岁的孩子玩真枪，扳都扳不动的，扣扳机都扳不动的，对不对啊？一枪把他爸爸打死了（那他爸爸被打死了，又要轮回的时候，他爸爸又要讨这个孩子的债了，这样就“冤冤相报何时了”，是这样吗？）对啊，就是这样，下次了，下辈子的事了（明白了。师父再见）再见。</w:t>
      </w:r>
    </w:p>
    <w:p>
      <w:pPr>
        <w:pStyle w:val="Normal"/>
        <w:rPr/>
      </w:pPr>
      <w:r>
        <w:rPr/>
      </w:r>
    </w:p>
    <w:p>
      <w:pPr>
        <w:pStyle w:val="Normal"/>
        <w:rPr/>
      </w:pPr>
      <w:r>
        <w:rPr>
          <w:b/>
          <w:bCs/>
        </w:rPr>
        <w:t>台长语：</w:t>
      </w:r>
      <w:r>
        <w:rPr/>
        <w:t>好，听众朋友们，时间关系节目就到这儿结束了，非常感谢听众朋友们收听，我们下次节目再见。</w:t>
      </w:r>
    </w:p>
    <w:p>
      <w:pPr>
        <w:pStyle w:val="Normal"/>
        <w:rPr/>
      </w:pPr>
      <w:r>
        <w:rPr/>
      </w:r>
    </w:p>
    <w:p>
      <w:pPr>
        <w:pStyle w:val="Heading3"/>
        <w:rPr/>
      </w:pPr>
      <w:r>
        <w:rPr/>
        <w:t>Shuohua20171110</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1</w:t>
      </w:r>
      <w:r>
        <w:rPr/>
        <w:t>月</w:t>
      </w:r>
      <w:r>
        <w:rPr/>
        <w:t>10</w:t>
      </w:r>
      <w:r>
        <w:rPr/>
        <w:t>日，星期五，农历是九月十二。下个星期五就是九月二十九，是药师佛的圣诞。好，听众朋友们，下面开始回答听众朋友问题。</w:t>
      </w:r>
    </w:p>
    <w:p>
      <w:pPr>
        <w:pStyle w:val="Normal"/>
        <w:rPr/>
      </w:pPr>
      <w:r>
        <w:rPr/>
      </w:r>
    </w:p>
    <w:p>
      <w:pPr>
        <w:pStyle w:val="Normal"/>
        <w:rPr/>
      </w:pPr>
      <w:r>
        <w:rPr/>
        <w:t>Shuohua20171110</w:t>
      </w:r>
      <w:r>
        <w:rPr>
          <w:rFonts w:cs="Segoe UI Emoji" w:ascii="Segoe UI Emoji" w:hAnsi="Segoe UI Emoji"/>
        </w:rPr>
        <w:t xml:space="preserve">  </w:t>
      </w:r>
      <w:r>
        <w:rPr/>
        <w:t>01:10</w:t>
      </w:r>
      <w:r>
        <w:rPr>
          <w:rFonts w:cs="Segoe UI Emoji" w:ascii="Segoe UI Emoji" w:hAnsi="Segoe UI Emoji"/>
        </w:rPr>
        <w:t xml:space="preserve">  </w:t>
      </w:r>
      <w:r>
        <w:rPr/>
        <w:t>台长选名字的原理</w:t>
      </w:r>
    </w:p>
    <w:p>
      <w:pPr>
        <w:pStyle w:val="Normal"/>
        <w:rPr/>
      </w:pPr>
      <w:r>
        <w:rPr>
          <w:b/>
          <w:bCs/>
        </w:rPr>
        <w:t>男听众：</w:t>
      </w:r>
      <w:r>
        <w:rPr/>
        <w:t>师父好。您在选名字的时候，他们直接读出名字来，您是看这个名字有光亮还是通过什么来判断这个名字的好坏？</w:t>
      </w:r>
    </w:p>
    <w:p>
      <w:pPr>
        <w:pStyle w:val="Normal"/>
        <w:rPr/>
      </w:pPr>
      <w:r>
        <w:rPr>
          <w:b/>
          <w:bCs/>
        </w:rPr>
        <w:t>台长答：</w:t>
      </w:r>
      <w:r>
        <w:rPr/>
        <w:t>菩萨告诉我啊（哦，第几个，第几个……）嗯，这很简单。有光亮，比方说到了第三个“啪”停住了，马上在第三个停住，如果他这个名字特别好，就会有菩萨显化。一般就是白云显化，有光亮显化，其他的全是暗的，只有这个最亮（哦，明白了。谢谢师父的慈悲开示）</w:t>
      </w:r>
    </w:p>
    <w:p>
      <w:pPr>
        <w:pStyle w:val="Normal"/>
        <w:rPr/>
      </w:pPr>
      <w:r>
        <w:rPr/>
      </w:r>
    </w:p>
    <w:p>
      <w:pPr>
        <w:pStyle w:val="Normal"/>
        <w:rPr/>
      </w:pPr>
      <w:r>
        <w:rPr/>
        <w:t>Shuohua20171110</w:t>
      </w:r>
      <w:r>
        <w:rPr>
          <w:rFonts w:cs="Segoe UI Emoji" w:ascii="Segoe UI Emoji" w:hAnsi="Segoe UI Emoji"/>
        </w:rPr>
        <w:t xml:space="preserve">  </w:t>
      </w:r>
      <w:r>
        <w:rPr/>
        <w:t>01:48</w:t>
      </w:r>
      <w:r>
        <w:rPr>
          <w:rFonts w:cs="Segoe UI Emoji" w:ascii="Segoe UI Emoji" w:hAnsi="Segoe UI Emoji"/>
        </w:rPr>
        <w:t xml:space="preserve">  </w:t>
      </w:r>
      <w:r>
        <w:rPr/>
        <w:t>改名字打不通电话可以坚持求菩萨托梦</w:t>
      </w:r>
    </w:p>
    <w:p>
      <w:pPr>
        <w:pStyle w:val="Normal"/>
        <w:rPr/>
      </w:pPr>
      <w:r>
        <w:rPr>
          <w:b/>
          <w:bCs/>
        </w:rPr>
        <w:t>男听众：</w:t>
      </w:r>
      <w:r>
        <w:rPr/>
        <w:t>师父，有的人没有缘，打不通电话，他起了名字，怎么去选择一个好的名字？</w:t>
      </w:r>
    </w:p>
    <w:p>
      <w:pPr>
        <w:pStyle w:val="Normal"/>
        <w:rPr/>
      </w:pPr>
      <w:r>
        <w:rPr>
          <w:b/>
          <w:bCs/>
        </w:rPr>
        <w:t>台长答：</w:t>
      </w:r>
      <w:r>
        <w:rPr/>
        <w:t>这就比较麻烦了，最好的方法就是晚上托梦（那梦不到呢？）梦不到，再求（再求，再梦不到呢？）再梦不到，再求。我问你，你现在境界不够高，怎么办？再修。修了，还不够高呢？再修。境界还是不高呢？还要修（哦，明白了）这就叫精进（对。谢谢师父的慈悲开示）</w:t>
      </w:r>
    </w:p>
    <w:p>
      <w:pPr>
        <w:pStyle w:val="Normal"/>
        <w:rPr/>
      </w:pPr>
      <w:r>
        <w:rPr/>
      </w:r>
    </w:p>
    <w:p>
      <w:pPr>
        <w:pStyle w:val="Normal"/>
        <w:rPr/>
      </w:pPr>
      <w:r>
        <w:rPr/>
        <w:t>Shuohua20171110</w:t>
      </w:r>
      <w:r>
        <w:rPr>
          <w:rFonts w:cs="Segoe UI Emoji" w:ascii="Segoe UI Emoji" w:hAnsi="Segoe UI Emoji"/>
        </w:rPr>
        <w:t xml:space="preserve">  </w:t>
      </w:r>
      <w:r>
        <w:rPr/>
        <w:t>02:44</w:t>
      </w:r>
      <w:r>
        <w:rPr>
          <w:rFonts w:cs="Segoe UI Emoji" w:ascii="Segoe UI Emoji" w:hAnsi="Segoe UI Emoji"/>
        </w:rPr>
        <w:t xml:space="preserve">  </w:t>
      </w:r>
      <w:r>
        <w:rPr/>
        <w:t>智慧和法慧有何区别；如何快速拥有般若智慧；要尊师重道</w:t>
      </w:r>
    </w:p>
    <w:p>
      <w:pPr>
        <w:pStyle w:val="Normal"/>
        <w:rPr/>
      </w:pPr>
      <w:r>
        <w:rPr>
          <w:b/>
          <w:bCs/>
        </w:rPr>
        <w:t>男听众：</w:t>
      </w:r>
      <w:r>
        <w:rPr/>
        <w:t>师父，智慧和法慧有什么区别？</w:t>
      </w:r>
    </w:p>
    <w:p>
      <w:pPr>
        <w:pStyle w:val="Normal"/>
        <w:rPr/>
      </w:pPr>
      <w:r>
        <w:rPr>
          <w:b/>
          <w:bCs/>
        </w:rPr>
        <w:t>台长答：</w:t>
      </w:r>
      <w:r>
        <w:rPr/>
        <w:t>“法”是什么？经过了提炼加工，用现在话讲，经过了一种修为之后成为一种法乐、法喜，境界已经进入了佛法，它不是一般的。智慧有人间智慧，人间智慧就是聪明的再生体，聪明再上去一点就叫智慧。人间智慧有什么用？要般若智慧才行（对。师父，怎么快速地拥有般若智慧？）快速叫“速成班”，速成班有好几个条件的。你看那些老在我身边的法师，他们就是速成班的。我是因人而异，我对他们身上的毛病直接点化，直接指出，直接改正，直接修行，所以他们是“速成班”。像你们就是比较可怜，不在师父身边，希望能够多听《白话佛法》，多学，然后多精进。就像我们很多佛友，现在打电话会思考了，学了《白话佛法》他们会提出很多问题，实际上这些都是智慧的提升（明白了，确实是这样）没办法的。你说当年跟佛陀在一起的，跟菩萨在一起的……我们现在跟有智慧的人在一起，你当然会有智慧（对。师父，如果能考上速成班，或者能在速成班里，真的是……）不容易，非常幸运的。所以现在他们一些法师，还有一些经常在师父身边的孩子，我真的希望他们珍惜。有朝一日他自己如果真的掉队，就再也找不到了，没了，他会很痛苦的。很多人就是离开了心灵法门之后，后来再想回来也没有这个脸面，其实他们很痛苦。因为这个心灵法门真的是菩萨的智慧法门（对。师父，您也是希望您的弟子将来在各个方面学佛修心都非常出色）对啊。在人间讲起来，要人成即佛成，做得大家都爱他，大家都喜欢他，大家都把他当菩萨。如果你要境界再高一点，你就得经、律、论三藏全部都要会说，要会讲，要会写，要会理论。有的庙里的法师就是专门写的，有的是论理的，讲理的（那您带这样一个弟子，哎呀，很少）不容易，真的。所以很多师父把弟子带大了，弟子如果背叛师父，真的是下地狱的。很多师父痛心疾首，天上的大菩萨非常地心痛这位大和尚，这些弟子如果背叛了师父……所以为什么天上会定下一条“尊师重道”？（嗯，明白了）这条就是针对他们来的。你看看，学佛学法这条就是最大的了。你连尊重师父都没有，你怎么尊重佛道啊？师父是你的老师，你今天连老师都不尊重，你会好好学习的？（嗯，明白了。谢谢师父的慈悲开示）有的孩子小时候不懂尊重师父，尊重老师，后来出事了，很多的（嗯）我本来想举例子，后来我想算了，没什么好举的，有些人都不值一谈的（嗯，明白）</w:t>
      </w:r>
    </w:p>
    <w:p>
      <w:pPr>
        <w:pStyle w:val="Normal"/>
        <w:rPr/>
      </w:pPr>
      <w:r>
        <w:rPr/>
      </w:r>
    </w:p>
    <w:p>
      <w:pPr>
        <w:pStyle w:val="Normal"/>
        <w:rPr/>
      </w:pPr>
      <w:r>
        <w:rPr/>
        <w:t>Shuohua20171110</w:t>
      </w:r>
      <w:r>
        <w:rPr>
          <w:rFonts w:cs="Segoe UI Emoji" w:ascii="Segoe UI Emoji" w:hAnsi="Segoe UI Emoji"/>
        </w:rPr>
        <w:t xml:space="preserve">  </w:t>
      </w:r>
      <w:r>
        <w:rPr/>
        <w:t>07:24</w:t>
      </w:r>
      <w:r>
        <w:rPr>
          <w:rFonts w:cs="Segoe UI Emoji" w:ascii="Segoe UI Emoji" w:hAnsi="Segoe UI Emoji"/>
        </w:rPr>
        <w:t xml:space="preserve">  </w:t>
      </w:r>
      <w:r>
        <w:rPr/>
        <w:t>做人要以德服人；尊师重道是天理；菩萨和护法神都很重感情</w:t>
      </w:r>
    </w:p>
    <w:p>
      <w:pPr>
        <w:pStyle w:val="Normal"/>
        <w:rPr/>
      </w:pPr>
      <w:r>
        <w:rPr>
          <w:b/>
          <w:bCs/>
        </w:rPr>
        <w:t>男听众：</w:t>
      </w:r>
      <w:r>
        <w:rPr/>
        <w:t>师父，您以前说的一句话“做人要重于泰山，不要轻于鸿毛”。</w:t>
      </w:r>
    </w:p>
    <w:p>
      <w:pPr>
        <w:pStyle w:val="Normal"/>
        <w:rPr/>
      </w:pPr>
      <w:r>
        <w:rPr>
          <w:b/>
          <w:bCs/>
        </w:rPr>
        <w:t>台长答：</w:t>
      </w:r>
      <w:r>
        <w:rPr/>
        <w:t>对啊，你要给人家留下的是德，而不是钱，财没有用的，要留德（对。我记得清华大学那个校训就是“自强不息，厚德载物”，有德才能载物）对啊，以德服人。以理服人是暂时的，人家不买账的，要以德（对）这么多人跟着我，人家不是服我讲道理，人家是服师父的道德。你看我，不要命地在救人（对。师父，就是您的慈悲，就是您……）就刚刚看见的一幕，我都很难过。我马上到墨尔本去开法会了，他们来悉尼大概一个多礼拜吧，天天在下面，他们又见不到师父，但是听听好像跟师父在一起。他们马上要到墨尔本去了，刚刚在门口，看见师父来了，全部在掉眼泪。为什么？他们就觉得好像要离开这个家一样。就是这一个礼拜、两个礼拜，他们觉得这是一个家。你看看，他们多有家的感觉，多有回家的感觉。他们看见师父来了，他们都流眼泪。我跟他们说马上在墨尔本见面了，他们都流眼泪。他们就不舍得师父，不舍得这个家，不舍得我们的观世音菩萨。我们一位法师顺路回家探了探亲，他都天天想着澳洲，想着要回来听师父开示。人有感情的，人不会一时生气马上离开这个人，那是一个……这是个动物啊，它是没有思维的。“知恩图报”，师父再怎么样，你也不能不尊师重道的，这是一个天理。你连这点都做不到，你就不是一个人了，没道德了。爸爸妈妈养你一辈子，你为了一句话、两句话，跟爸爸妈妈闹翻了就离开了，你说这个孩子是个好孩子吗？（不是。师父，您刚才讲的，人是要重感情的，那菩萨也重感情吗？）重啊，重得不得了，菩萨是很讲感情的。你上辈子、前辈子、再前辈子，只要拜拜观世音菩萨，你可能这辈子就闻到佛法了，你就闻到心灵法门了。真的，观世音菩萨多讲感情啊。你去看看佛陀，哪一个弟子他舍得放的？（是）你看看那个准备陷害佛陀的提婆达多（嗯，他最终也是修上去了）佛陀加持的，下了地狱之后最后还是上去，是佛陀原谅了他（哎呀）现在知道佛陀的慈悲胜于天，高于山，大于海了吧？（嗯）现在知道人要有肚量了吧？师父没有肚量能这么多人学？你看我对你们这么严格，为什么大家不离不弃啊？（是的。师父，您刚才讲了菩萨重感情，那护法神呢？）更重感情，只是他的工作职业……就像警察一样，好的警察没有的？（有）不好的警察那当然多了，你真的是执法，一边执法一边掉眼泪啊。“为什么你要犯法？”劳教所那些警察不都是一边在教育他们，一边在掉眼泪啊？“他们这么可惜啊，你看到里边来了。”（对，明白了。谢谢师父的慈悲开示）</w:t>
      </w:r>
    </w:p>
    <w:p>
      <w:pPr>
        <w:pStyle w:val="Normal"/>
        <w:rPr/>
      </w:pPr>
      <w:r>
        <w:rPr/>
      </w:r>
    </w:p>
    <w:p>
      <w:pPr>
        <w:pStyle w:val="Normal"/>
        <w:rPr/>
      </w:pPr>
      <w:r>
        <w:rPr/>
        <w:t>Shuohua20171110</w:t>
      </w:r>
      <w:r>
        <w:rPr>
          <w:rFonts w:cs="Segoe UI Emoji" w:ascii="Segoe UI Emoji" w:hAnsi="Segoe UI Emoji"/>
        </w:rPr>
        <w:t xml:space="preserve">  </w:t>
      </w:r>
      <w:r>
        <w:rPr/>
        <w:t>11:45</w:t>
      </w:r>
      <w:r>
        <w:rPr>
          <w:rFonts w:cs="Segoe UI Emoji" w:ascii="Segoe UI Emoji" w:hAnsi="Segoe UI Emoji"/>
        </w:rPr>
        <w:t xml:space="preserve">  </w:t>
      </w:r>
      <w:r>
        <w:rPr/>
        <w:t>佛台能量特别大是何因</w:t>
      </w:r>
    </w:p>
    <w:p>
      <w:pPr>
        <w:pStyle w:val="Normal"/>
        <w:rPr/>
      </w:pPr>
      <w:r>
        <w:rPr>
          <w:b/>
          <w:bCs/>
        </w:rPr>
        <w:t>男听众：</w:t>
      </w:r>
      <w:r>
        <w:rPr/>
        <w:t>师父，有的佛友家中的佛台能量特别大，这是菩萨像里储存的能量大，还是菩萨常住的原因？</w:t>
      </w:r>
    </w:p>
    <w:p>
      <w:pPr>
        <w:pStyle w:val="Normal"/>
        <w:rPr/>
      </w:pPr>
      <w:r>
        <w:rPr>
          <w:b/>
          <w:bCs/>
        </w:rPr>
        <w:t>台长答：</w:t>
      </w:r>
      <w:r>
        <w:rPr/>
        <w:t>都有。你经常诚心拜佛，佛来了，再诚心拜佛，时间长了就是累积，这能量就大了（哦）就像师父，如果有点能量，我也不是一天两天的，对不对？（嗯，明白。师父，什么样的情况下佛台的能量一直都很大呢？）一直正能量，就很大，你一直要正能量（好的。谢谢师父的慈悲开示）</w:t>
      </w:r>
    </w:p>
    <w:p>
      <w:pPr>
        <w:pStyle w:val="Normal"/>
        <w:rPr/>
      </w:pPr>
      <w:r>
        <w:rPr/>
      </w:r>
    </w:p>
    <w:p>
      <w:pPr>
        <w:pStyle w:val="Normal"/>
        <w:rPr/>
      </w:pPr>
      <w:r>
        <w:rPr/>
        <w:t>Shuohua20171110</w:t>
      </w:r>
      <w:r>
        <w:rPr>
          <w:rFonts w:cs="Segoe UI Emoji" w:ascii="Segoe UI Emoji" w:hAnsi="Segoe UI Emoji"/>
        </w:rPr>
        <w:t xml:space="preserve">  </w:t>
      </w:r>
      <w:r>
        <w:rPr/>
        <w:t>12:26</w:t>
      </w:r>
      <w:r>
        <w:rPr>
          <w:rFonts w:cs="Segoe UI Emoji" w:ascii="Segoe UI Emoji" w:hAnsi="Segoe UI Emoji"/>
        </w:rPr>
        <w:t xml:space="preserve">  </w:t>
      </w:r>
      <w:r>
        <w:rPr/>
        <w:t>菩萨下来人间需要多长时间</w:t>
      </w:r>
    </w:p>
    <w:p>
      <w:pPr>
        <w:pStyle w:val="Normal"/>
        <w:rPr/>
      </w:pPr>
      <w:r>
        <w:rPr>
          <w:b/>
          <w:bCs/>
        </w:rPr>
        <w:t>男听众：</w:t>
      </w:r>
      <w:r>
        <w:rPr/>
        <w:t>师父，您曾经开示过，佛陀、龙天护法下来人间都有一点时间。请问师父，我们恭请菩萨的时候，菩萨下来需要多长时间？</w:t>
      </w:r>
    </w:p>
    <w:p>
      <w:pPr>
        <w:pStyle w:val="Normal"/>
        <w:rPr/>
      </w:pPr>
      <w:r>
        <w:rPr>
          <w:b/>
          <w:bCs/>
        </w:rPr>
        <w:t>台长答：</w:t>
      </w:r>
      <w:r>
        <w:rPr/>
        <w:t>一般地，我们说瞬间，“瞬间”有没有“间”，有没有时间啊？（有）好了，瞬间到达。瞬间到达是什么？就是到你脑海里，用现在的时间计算的话，实际上就是光速。电灯开关打开之后，不是马上亮的，只是你们的感觉是马上亮的。从光学上来讲，打开灯到眼睛看到亮那是有距离的，这叫瞬间（对）我现在回答你了（师父，那像遇到紧急事故叫“观世音菩萨”的时候，观世音菩萨比这样普通恭请来得更快吗？）那要看你的“收音机”的效果了。你平时收音机这个频率、波段、频道特别强，这个音波、声波特别强，你一开就收到了。你平时不好好念经，你叫“观世音菩萨”，菩萨听不见（哦，是这样啊）我问你，人大代表跟省长接触，一讲，省长就知道了；你关在监狱里一个犯人，你叫“省长”，省长听得见吗？（嗯，听不见）那是功能，那是因为人家做的功德，明白了吗？我只是举这个例子（嗯，明白。谢谢师父的慈悲开示）</w:t>
      </w:r>
    </w:p>
    <w:p>
      <w:pPr>
        <w:pStyle w:val="Normal"/>
        <w:rPr/>
      </w:pPr>
      <w:r>
        <w:rPr/>
      </w:r>
    </w:p>
    <w:p>
      <w:pPr>
        <w:pStyle w:val="Normal"/>
        <w:rPr/>
      </w:pPr>
      <w:r>
        <w:rPr/>
        <w:t>Shuohua20171110</w:t>
      </w:r>
      <w:r>
        <w:rPr>
          <w:rFonts w:cs="Segoe UI Emoji" w:ascii="Segoe UI Emoji" w:hAnsi="Segoe UI Emoji"/>
        </w:rPr>
        <w:t xml:space="preserve">  </w:t>
      </w:r>
      <w:r>
        <w:rPr/>
        <w:t>14:36</w:t>
      </w:r>
      <w:r>
        <w:rPr>
          <w:rFonts w:cs="Segoe UI Emoji" w:ascii="Segoe UI Emoji" w:hAnsi="Segoe UI Emoji"/>
        </w:rPr>
        <w:t xml:space="preserve">  </w:t>
      </w:r>
      <w:r>
        <w:rPr/>
        <w:t>观世音菩萨给一位求财的同修开示</w:t>
      </w:r>
    </w:p>
    <w:p>
      <w:pPr>
        <w:pStyle w:val="Normal"/>
        <w:rPr/>
      </w:pPr>
      <w:r>
        <w:rPr>
          <w:b/>
          <w:bCs/>
        </w:rPr>
        <w:t>男听众：</w:t>
      </w:r>
      <w:r>
        <w:rPr/>
        <w:t>同修是一个企业的大老板，但是最近她的企业遇到了资金周转问题。她和她妈妈哭着求观世音菩萨，一直在求，结果她想了想：“哎呀，不要为人间的这些事情再求了，再为人间的这些事情求，把自己的功德都用掉了。”她刚学了两年。结果，她哭求观世音菩萨的时候收到了一些话，她不知道是不是菩萨说的。师父您听一听。菩萨是这样说：“徒儿，你终于开悟了，妈妈甚是高兴呀！好好地修，你的修为还不够呀，好好消业，两年后，你的业障还有</w:t>
      </w:r>
      <w:r>
        <w:rPr/>
        <w:t>45%</w:t>
      </w:r>
      <w:r>
        <w:rPr/>
        <w:t>，好好消业，好好消业。妈妈看到你真是心疼，你看看你，来人间都十世了，再不好好修，你怎么才能回家呀！和师父也有五世的缘分呀！今生如果遇不到你的师父，你还要轮回，还要轮回呀！跟着师父一定好好修，一世修成报佛恩！妈妈在家等你回来，孩儿呀！快点，早点回家，你离开妈妈太久太久太久，妈妈每天看着你这样贪瞋痴，实在是太伤心太伤心了。孩子，你终于找到回家的路了，好好地广度有缘，为众生服务，这是你来人间的任务。你看看，你一世不如一世，还整天地在求你的事业，妈妈很生气。可是，你是妈妈的孩子，妈妈又很心疼。你每次求，师父法身都会到，你师父也为你这个不听话的妹妹求呀！”因为她说有一世她是师父的妹妹。“你怎么对得起你的师父呀！好好等待，时机未到，因缘不足，你又不听妈妈话，让你今年念</w:t>
      </w:r>
      <w:r>
        <w:rPr/>
        <w:t>1000</w:t>
      </w:r>
      <w:r>
        <w:rPr/>
        <w:t>张小房子，可你呢？一会儿给这个念念，一会儿给那个念念，怎么能消你的业呀！徒儿莫伤心，莫伤心，知道错了就好，好好准备准备去见你的师父吧！记住妈妈嘱咐你的话，一定到法会去布施呀！法会那么多菩萨都来，一求就灵。你看看，上次妈妈不是让你去法会念礼佛大忏悔文，你所求之事不是如愿了吗？儿子不是胃病康复了？记住，好好修心，多念《白话佛法》。你就是不听话，忙了就不念了。记住，一天小房子保持</w:t>
      </w:r>
      <w:r>
        <w:rPr/>
        <w:t>5</w:t>
      </w:r>
      <w:r>
        <w:rPr/>
        <w:t>张，《白话佛法》每天都要念呀！最少也要一篇呀！这是你们回家的资本呀！不修心如何回家，如何回家呀！还有很多弟子天天就知道念小房子，不修心如何能进南天门呀！还想回家，南天门的门都进不去，进不去呀！好了，妈妈还要再叮嘱你，不要为自己求，一切都会过去，都会过去的。多做法布施，你的财布施妈妈知道你有这个能力，一定会完成的。妈妈走了，妈妈走了。”师父，她是这样说的。</w:t>
      </w:r>
    </w:p>
    <w:p>
      <w:pPr>
        <w:pStyle w:val="Normal"/>
        <w:rPr/>
      </w:pPr>
      <w:r>
        <w:rPr>
          <w:b/>
          <w:bCs/>
        </w:rPr>
        <w:t>台长答：</w:t>
      </w:r>
      <w:r>
        <w:rPr/>
        <w:t>那就是她跟观世音菩萨的缘分深得不得了。所以我跟你说，菩萨身边善财童子其实不是指一个，很多菩萨边上的那个孩子，观世音菩萨都称为他们的孩子，你看看，到了人间来都把这些福报全用完了（对。师父，这些是观世音菩萨对她说的话吗？）对啊对啊。我刚刚看见了，白衣观音，穿着白色的纱裙。很苦啊，她很苦。你知道吗？她在求观世音菩萨的时候，就相当于几个鸡……比方说，我们在人道，我们再下一道是畜生道，畜生道的这个鸡在抢一块东西，抢了之后没抢着，很痛苦，然后就跑到主人那里：“哎呀，你帮帮我啊，你看它把我东西抢掉了。我苦啊，苦啊……”菩萨看我们就像这样啊！就像我们现在看鸡抢东西没抢到一样啊！菩萨心想“你这个鸡能活几天呢！”就是我们人活得很短，你还要求这些东西，还要求“主人，你帮我把这块东西拿回来吧！”苦啊！（是。师父，她说以后再也不求了）不是求不求，她是由贪变成今天这样的，她不贪哪会这样啊？投资，不停地投资，钱才出去的。你好好做生意，不要投得这么大，你怎么会这样？人贪心啊！（师父，您说得太对了，她的企业就是小了又投资变大，又投资变大，变大、变大……现在资金转不动了）“贪心不足蛇吞象。”所以一个人贪啊，有了这个要那个，有了这个要那个，对不对？做了法师，很多人还要“我要个庙更大”。出家了，无我了。你在人间今天有这个企业了，已经很好，好得不得了，你还要大，还要大（师父，她说您特别慈悲，在法会上想跟您握手，虽然没机会跟您握手，但是您的法身到她梦里来，“师父来跟你握手了。”）是啊，就是因为她前世跟我有缘分，但是人不珍惜，没办法。贪啊，贪啊，不停地贪啊，越贪越贫，所以贪到后来就贫困了（明白了）我是很知足，真的，我非常知足。我很开心，我非常开心，我能够有菩萨给我这么好的法门，让我来帮忙、来弘法，跟你们一样来弘扬佛法，弘扬中国传统文化，对我来讲，已经是“天降大任于斯人也”了（谢谢师父的慈悲开示）</w:t>
      </w:r>
    </w:p>
    <w:p>
      <w:pPr>
        <w:pStyle w:val="Normal"/>
        <w:rPr/>
      </w:pPr>
      <w:r>
        <w:rPr/>
      </w:r>
    </w:p>
    <w:p>
      <w:pPr>
        <w:pStyle w:val="Normal"/>
        <w:rPr/>
      </w:pPr>
      <w:r>
        <w:rPr/>
        <w:t>Shuohua20171110</w:t>
      </w:r>
      <w:r>
        <w:rPr>
          <w:rFonts w:cs="Segoe UI Emoji" w:ascii="Segoe UI Emoji" w:hAnsi="Segoe UI Emoji"/>
        </w:rPr>
        <w:t xml:space="preserve">  </w:t>
      </w:r>
      <w:r>
        <w:rPr/>
        <w:t>22:00</w:t>
      </w:r>
      <w:r>
        <w:rPr>
          <w:rFonts w:cs="Segoe UI Emoji" w:ascii="Segoe UI Emoji" w:hAnsi="Segoe UI Emoji"/>
        </w:rPr>
        <w:t xml:space="preserve">  </w:t>
      </w:r>
      <w:r>
        <w:rPr/>
        <w:t>为何学佛后还会受报；修行要坚持才有效果</w:t>
      </w:r>
    </w:p>
    <w:p>
      <w:pPr>
        <w:pStyle w:val="Normal"/>
        <w:rPr/>
      </w:pPr>
      <w:r>
        <w:rPr>
          <w:b/>
          <w:bCs/>
        </w:rPr>
        <w:t>男听众：</w:t>
      </w:r>
      <w:r>
        <w:rPr/>
        <w:t>有些人性格比较硬，脾气也不太好，本来有业障要在自己的性格脾气上吃亏受报的，但是学佛后改变了自己的性格和脾气，能够圆融地处理很多事情而避免了很多磨难。但是原先在这方面的业障还没有消掉，那这些业障会怎样报呢？</w:t>
      </w:r>
    </w:p>
    <w:p>
      <w:pPr>
        <w:pStyle w:val="Normal"/>
        <w:rPr/>
      </w:pPr>
      <w:r>
        <w:rPr>
          <w:b/>
          <w:bCs/>
        </w:rPr>
        <w:t>台长答：</w:t>
      </w:r>
      <w:r>
        <w:rPr/>
        <w:t>没有消掉，就是在他不停地修心当中报。为什么有些人一边修心一边还在倒霉？就是在报了，报完了就没了，越来越顺利了。很多人在报的当中，“哎呀，我念经修心怎么还有磨难啊？”可能没磨难吗？这种人愚痴啊。所以很多人退转就是……其实已经在修行当中了，已经在改变了，他觉得没改变，“怎么还苦啊？我不修了。”不修嘛，接下来更苦啊（对，他说“菩萨怎么不帮我？我都开始念经、许愿、放生了，怎么还不帮我？”）刚刚帮了，马上就行的？讲老实话，你肚子饿了三天，你就是吃也不能马上吃个饱啊，否则胃就坏掉了（对。师父，人家说学佛修心要坚持三年才有效果，是有这种说法吗？）对，你要准备好三年才有效果。现在因为观世音菩萨的慈悲，心灵法门很多人三个月就有效果了（对对对）三天，有人也有效果。刚刚一念经，三天，马上这件事情就成功，这不是菩萨的慈悲啊？（对对对，明白了）</w:t>
      </w:r>
    </w:p>
    <w:p>
      <w:pPr>
        <w:pStyle w:val="Normal"/>
        <w:rPr/>
      </w:pPr>
      <w:r>
        <w:rPr/>
      </w:r>
    </w:p>
    <w:p>
      <w:pPr>
        <w:pStyle w:val="Normal"/>
        <w:rPr/>
      </w:pPr>
      <w:r>
        <w:rPr/>
        <w:t>Shuohua20171110</w:t>
      </w:r>
      <w:r>
        <w:rPr>
          <w:rFonts w:cs="Segoe UI Emoji" w:ascii="Segoe UI Emoji" w:hAnsi="Segoe UI Emoji"/>
        </w:rPr>
        <w:t xml:space="preserve">  </w:t>
      </w:r>
      <w:r>
        <w:rPr/>
        <w:t>23:53</w:t>
      </w:r>
      <w:r>
        <w:rPr>
          <w:rFonts w:cs="Segoe UI Emoji" w:ascii="Segoe UI Emoji" w:hAnsi="Segoe UI Emoji"/>
        </w:rPr>
        <w:t xml:space="preserve">  </w:t>
      </w:r>
      <w:r>
        <w:rPr/>
        <w:t>袁了凡通过学佛改变命运给世人做榜样，现已成为菩萨</w:t>
      </w:r>
    </w:p>
    <w:p>
      <w:pPr>
        <w:pStyle w:val="Normal"/>
        <w:rPr/>
      </w:pPr>
      <w:r>
        <w:rPr>
          <w:b/>
          <w:bCs/>
        </w:rPr>
        <w:t>男听众：</w:t>
      </w:r>
      <w:r>
        <w:rPr/>
        <w:t>师父，我问个《了凡四训》的事情。您也开示过袁了凡的例子，通过学佛修心改变命运。像袁了凡这个人，他给后代、给世人很大的影响，就告诉我们，命由己造，通过学佛修心改变命运。像袁了凡这样的人是不是已经成为菩萨了？</w:t>
      </w:r>
    </w:p>
    <w:p>
      <w:pPr>
        <w:pStyle w:val="Normal"/>
        <w:rPr/>
      </w:pPr>
      <w:r>
        <w:rPr>
          <w:b/>
          <w:bCs/>
        </w:rPr>
        <w:t>台长答：</w:t>
      </w:r>
      <w:r>
        <w:rPr/>
        <w:t>肯定了，他是菩萨了（太好了！）他这个例子传遍大江南北（对对对）而且流传于后世，实际上已经给我们这个在人间传下了一个“后得”，所以叫后得智，后得有智慧的话，你在天上的原灵会越升越高的。就是我们说，你这个书出了之后，有版本、版权。举个例子，很多的爷爷过世了，他的孙子还在拿爷爷的稿费呢，现在明白了吗？就这个道理（明白了。师父，那袁了凡就是已经做菩萨了？）对啊，他在天上。他的功德太大了，因为谁都知道袁了凡的事情（是超脱六道的菩萨吗？）肯定的，肯定的（太好了）他绝对是。他是当下就改变他的命了，他本来说没孩子，膝下有子了；说他没有那个寿命，他不是活得这么长？（是啊，真是这样）他给人做了一个榜样，什么叫修心？修心就是把你不好的习惯、语言、心理行为全部改变，改变之后当下即得佛。他这个例子就是放下执著，立地成佛（明白了，师父您说得太好了）</w:t>
      </w:r>
    </w:p>
    <w:p>
      <w:pPr>
        <w:pStyle w:val="Normal"/>
        <w:rPr/>
      </w:pPr>
      <w:r>
        <w:rPr/>
      </w:r>
    </w:p>
    <w:p>
      <w:pPr>
        <w:pStyle w:val="Normal"/>
        <w:rPr/>
      </w:pPr>
      <w:r>
        <w:rPr/>
        <w:t>Shuohua20171110</w:t>
      </w:r>
      <w:r>
        <w:rPr>
          <w:rFonts w:cs="Segoe UI Emoji" w:ascii="Segoe UI Emoji" w:hAnsi="Segoe UI Emoji"/>
        </w:rPr>
        <w:t xml:space="preserve">  </w:t>
      </w:r>
      <w:r>
        <w:rPr/>
        <w:t>26:05</w:t>
      </w:r>
      <w:r>
        <w:rPr>
          <w:rFonts w:cs="Segoe UI Emoji" w:ascii="Segoe UI Emoji" w:hAnsi="Segoe UI Emoji"/>
        </w:rPr>
        <w:t xml:space="preserve">  </w:t>
      </w:r>
      <w:r>
        <w:rPr/>
        <w:t>耳垂是否会随着年龄慢慢变小</w:t>
      </w:r>
    </w:p>
    <w:p>
      <w:pPr>
        <w:pStyle w:val="Normal"/>
        <w:rPr/>
      </w:pPr>
      <w:r>
        <w:rPr>
          <w:b/>
          <w:bCs/>
        </w:rPr>
        <w:t>男听众：</w:t>
      </w:r>
      <w:r>
        <w:rPr/>
        <w:t>人活了一辈子，享受前世福报的同时有的也在造因，随着过去的福报和业慢慢地报掉，今世也没有种很大的善和恶，是不是随着年龄的增长，福报慢慢地减少，耳垂也随着年龄的增加而越来越短呢？</w:t>
      </w:r>
    </w:p>
    <w:p>
      <w:pPr>
        <w:pStyle w:val="Normal"/>
        <w:rPr/>
      </w:pPr>
      <w:r>
        <w:rPr>
          <w:b/>
          <w:bCs/>
        </w:rPr>
        <w:t>台长答：</w:t>
      </w:r>
      <w:r>
        <w:rPr/>
        <w:t>是啊，人的身体机能都会萎缩的，一般正常地讲是萎缩得快。所以人的身长，医生说从人体健康来讲，中年的时候是长得最长的。小时候是正在长，等到中年到顶峰的时候就开始慢慢地萎缩了，骨头也萎缩，肌肉也萎缩，皮肉都萎缩，所以缩到后来人就很小了。其实一个一米八的人到了晚年他会成为一米七十六，你看看，四公分到五公分（哦。师父，像一个人出生很有福报，他的耳垂就特别大，但是他今生不学佛、不修心，就是在享用福报，那他的耳垂就慢慢地就变小了，是这样吗？）对啊，当年刘备两耳垂肩，两手过膝，一看就是帝王之相啊，不得了的（他也是天上下来的吧？）那当然了。太多了，天上下来的（师父，像诸葛亮、刘伯温这样的，都是天上下来的？）他下来，天象都转变了。有些东西师父以后晚年才能跟你们讲，现在太早了（嗯，明白）这种要弄一杯茶在边上喝喝，然后聊几句，你们盘腿而坐，听师父慢慢道来天上人间（太好了，期待啊）像这种诸葛亮看星象，看天象，人看得到的？人懂的？（不懂。谢谢师父的慈悲开示）</w:t>
      </w:r>
    </w:p>
    <w:p>
      <w:pPr>
        <w:pStyle w:val="Normal"/>
        <w:rPr/>
      </w:pPr>
      <w:r>
        <w:rPr/>
      </w:r>
    </w:p>
    <w:p>
      <w:pPr>
        <w:pStyle w:val="Normal"/>
        <w:rPr/>
      </w:pPr>
      <w:r>
        <w:rPr/>
        <w:t>Shuohua20171110</w:t>
      </w:r>
      <w:r>
        <w:rPr>
          <w:rFonts w:cs="Segoe UI Emoji" w:ascii="Segoe UI Emoji" w:hAnsi="Segoe UI Emoji"/>
        </w:rPr>
        <w:t xml:space="preserve">  </w:t>
      </w:r>
      <w:r>
        <w:rPr/>
        <w:t>28:30</w:t>
      </w:r>
      <w:r>
        <w:rPr>
          <w:rFonts w:cs="Segoe UI Emoji" w:ascii="Segoe UI Emoji" w:hAnsi="Segoe UI Emoji"/>
        </w:rPr>
        <w:t xml:space="preserve">  </w:t>
      </w:r>
      <w:r>
        <w:rPr/>
        <w:t>湿气很重的人怎么调补</w:t>
      </w:r>
    </w:p>
    <w:p>
      <w:pPr>
        <w:pStyle w:val="Normal"/>
        <w:rPr/>
      </w:pPr>
      <w:r>
        <w:rPr>
          <w:b/>
          <w:bCs/>
        </w:rPr>
        <w:t>男听众：</w:t>
      </w:r>
      <w:r>
        <w:rPr/>
        <w:t>师父，湿气很重的人吃什么中药对治呢？</w:t>
      </w:r>
    </w:p>
    <w:p>
      <w:pPr>
        <w:pStyle w:val="Normal"/>
        <w:rPr/>
      </w:pPr>
      <w:r>
        <w:rPr>
          <w:b/>
          <w:bCs/>
        </w:rPr>
        <w:t>台长答：</w:t>
      </w:r>
      <w:r>
        <w:rPr/>
        <w:t>湿气很重稍微调补一下，吃西洋参好的（哦）西洋参中性，不是热也不是凉。可以放几个红枣，放点西洋参、枸杞，然后放点白芪，煮个汤。如果觉得这个中药味道太大的话，放一点海带，或者放紫菜（加点桂圆可以吗？）这太补了，桂圆燥热，太燥热了。家里如果桂圆多，你就放一点（谢谢师父开示）</w:t>
      </w:r>
    </w:p>
    <w:p>
      <w:pPr>
        <w:pStyle w:val="Normal"/>
        <w:rPr/>
      </w:pPr>
      <w:r>
        <w:rPr/>
      </w:r>
    </w:p>
    <w:p>
      <w:pPr>
        <w:pStyle w:val="Normal"/>
        <w:rPr/>
      </w:pPr>
      <w:r>
        <w:rPr/>
        <w:t>Shuohua20171110</w:t>
      </w:r>
      <w:r>
        <w:rPr>
          <w:rFonts w:cs="Segoe UI Emoji" w:ascii="Segoe UI Emoji" w:hAnsi="Segoe UI Emoji"/>
        </w:rPr>
        <w:t xml:space="preserve">  </w:t>
      </w:r>
      <w:r>
        <w:rPr/>
        <w:t>29:20</w:t>
      </w:r>
      <w:r>
        <w:rPr>
          <w:rFonts w:cs="Segoe UI Emoji" w:ascii="Segoe UI Emoji" w:hAnsi="Segoe UI Emoji"/>
        </w:rPr>
        <w:t xml:space="preserve">  </w:t>
      </w:r>
      <w:r>
        <w:rPr/>
        <w:t>拜完菩萨后，人离开时必须把油灯关掉</w:t>
      </w:r>
    </w:p>
    <w:p>
      <w:pPr>
        <w:pStyle w:val="Normal"/>
        <w:rPr/>
      </w:pPr>
      <w:r>
        <w:rPr>
          <w:b/>
          <w:bCs/>
        </w:rPr>
        <w:t>男听众：</w:t>
      </w:r>
      <w:r>
        <w:rPr/>
        <w:t>师父，上周您开示了一个问题，就是说点油灯上香之后，不要把油灯马上灭掉。您的意思是不是拜完菩萨之后就可以把油灯灭掉了，是这个意思吗？</w:t>
      </w:r>
    </w:p>
    <w:p>
      <w:pPr>
        <w:pStyle w:val="Normal"/>
        <w:rPr/>
      </w:pPr>
      <w:r>
        <w:rPr>
          <w:b/>
          <w:bCs/>
        </w:rPr>
        <w:t>台长答：</w:t>
      </w:r>
      <w:r>
        <w:rPr/>
        <w:t>对了。你离开了，你就要灭掉了，不然你就是不尊重，听得懂吗？你拜完了之后人还在，油灯点着没关系；你人不在，这个油灯就必须关掉。油灯就是请菩萨来了。举个简单例子，比方说客人在家里，你主人走掉，你怎么不先把人家客人送掉，你主人才能离开的呀（哦，明白了。师父，一般上香的时候就是类似于信号通知菩萨，那我们点油灯的时候，只要一点油灯，菩萨那边都知道了，是这样吗？）就是啊，菩萨就来了。因为油灯是火，油跟火，还不懂？这个油灯不是蜡烛，不一样的。这个火跟那个火不一样的。</w:t>
      </w:r>
    </w:p>
    <w:p>
      <w:pPr>
        <w:pStyle w:val="Normal"/>
        <w:rPr/>
      </w:pPr>
      <w:r>
        <w:rPr/>
      </w:r>
    </w:p>
    <w:p>
      <w:pPr>
        <w:pStyle w:val="Normal"/>
        <w:rPr/>
      </w:pPr>
      <w:r>
        <w:rPr/>
        <w:t>Shuohua20171110</w:t>
      </w:r>
      <w:r>
        <w:rPr>
          <w:rFonts w:cs="Segoe UI Emoji" w:ascii="Segoe UI Emoji" w:hAnsi="Segoe UI Emoji"/>
        </w:rPr>
        <w:t xml:space="preserve">  </w:t>
      </w:r>
      <w:r>
        <w:rPr/>
        <w:t>30:37</w:t>
      </w:r>
      <w:r>
        <w:rPr>
          <w:rFonts w:cs="Segoe UI Emoji" w:ascii="Segoe UI Emoji" w:hAnsi="Segoe UI Emoji"/>
        </w:rPr>
        <w:t xml:space="preserve">  </w:t>
      </w:r>
      <w:r>
        <w:rPr/>
        <w:t>能量是从头部吸收，手心排出吗；脚的大小有何说法</w:t>
      </w:r>
    </w:p>
    <w:p>
      <w:pPr>
        <w:pStyle w:val="Normal"/>
        <w:rPr/>
      </w:pPr>
      <w:r>
        <w:rPr>
          <w:b/>
          <w:bCs/>
        </w:rPr>
        <w:t>男听众：</w:t>
      </w:r>
      <w:r>
        <w:rPr/>
        <w:t>我们刚念完大悲咒……师父说了一个方法，摸小孩的头，念经的能量大部分会到小孩的身上。请问师父，念经的能量是从头部吸收，手心排出吗？</w:t>
      </w:r>
    </w:p>
    <w:p>
      <w:pPr>
        <w:pStyle w:val="Normal"/>
        <w:rPr/>
      </w:pPr>
      <w:r>
        <w:rPr>
          <w:b/>
          <w:bCs/>
        </w:rPr>
        <w:t>台长答：</w:t>
      </w:r>
      <w:r>
        <w:rPr/>
        <w:t>对啊，手心排出最多了。手心就是出气的一个孔，眼睛也是，嘴巴也是。嘴巴，出气孔。眼睛是“窥探”的“窥”，观，眼睛就是一个观孔，“观看”的“观”，“观世音菩萨”的“观”，头是天灵啊。手，人家跟你一握手，你就知道这个人身体好不好了。所以你们跟师父握手的话，你们就是从手掌里边拿到能量的（师父，您的手软软的）就是有能量的，有能量给人家的。所以过去信佛的人为什么不肯跟人家握手？他合掌，保持自己干净。因为五欲六尘，有的人因为气场很不好，很多人一握手浑身就不舒服了，过去可以生病好几天。你看看学佛的人不跟人家握手的，一合掌，谁跟你握啊？师父为了加持人家，没办法，我要学观世音菩萨（师父，从玄学角度，脚大和小有什么说法吗？）脚大、脚小，就是辛苦和不辛苦。女人的脚太大就辛苦呀（那男人的脚大呢？）男人脚大走四方；男人脚小气量小，财运进来就没了（哦，明白了）</w:t>
      </w:r>
    </w:p>
    <w:p>
      <w:pPr>
        <w:pStyle w:val="Normal"/>
        <w:rPr/>
      </w:pPr>
      <w:r>
        <w:rPr/>
      </w:r>
    </w:p>
    <w:p>
      <w:pPr>
        <w:pStyle w:val="Normal"/>
        <w:rPr/>
      </w:pPr>
      <w:r>
        <w:rPr/>
        <w:t>Shuohua20171110</w:t>
      </w:r>
      <w:r>
        <w:rPr>
          <w:rFonts w:cs="Segoe UI Emoji" w:ascii="Segoe UI Emoji" w:hAnsi="Segoe UI Emoji"/>
        </w:rPr>
        <w:t xml:space="preserve">  </w:t>
      </w:r>
      <w:r>
        <w:rPr/>
        <w:t>32:44</w:t>
      </w:r>
      <w:r>
        <w:rPr>
          <w:rFonts w:cs="Segoe UI Emoji" w:ascii="Segoe UI Emoji" w:hAnsi="Segoe UI Emoji"/>
        </w:rPr>
        <w:t xml:space="preserve">  </w:t>
      </w:r>
      <w:r>
        <w:rPr/>
        <w:t>法会过后听录音也会得到加持</w:t>
      </w:r>
    </w:p>
    <w:p>
      <w:pPr>
        <w:pStyle w:val="Normal"/>
        <w:rPr/>
      </w:pPr>
      <w:r>
        <w:rPr>
          <w:b/>
          <w:bCs/>
        </w:rPr>
        <w:t>男听众：</w:t>
      </w:r>
      <w:r>
        <w:rPr/>
        <w:t>师父，您法会现场在讲的时候福禄寿菩萨到了，事后我们在听录音的时候，福禄寿菩萨也加持我们吗？</w:t>
      </w:r>
    </w:p>
    <w:p>
      <w:pPr>
        <w:pStyle w:val="Normal"/>
        <w:rPr/>
      </w:pPr>
      <w:r>
        <w:rPr>
          <w:b/>
          <w:bCs/>
        </w:rPr>
        <w:t>台长答：</w:t>
      </w:r>
      <w:r>
        <w:rPr/>
        <w:t>也会啊，我们说“人过留名，雁过留声”。菩萨来过的地方，你可以享受很长的福报（多长，师父？）这个要看的。如果大菩萨，那就长（师父，祝您墨尔本法会顺利圆满，救度更多的有缘众生，弘扬中华传统文化，让中华传统文化走向世界。感恩师父，感恩观世音菩萨）好。</w:t>
      </w:r>
    </w:p>
    <w:p>
      <w:pPr>
        <w:pStyle w:val="Normal"/>
        <w:rPr/>
      </w:pPr>
      <w:r>
        <w:rPr/>
      </w:r>
    </w:p>
    <w:p>
      <w:pPr>
        <w:pStyle w:val="Normal"/>
        <w:rPr/>
      </w:pPr>
      <w:r>
        <w:rPr>
          <w:b/>
          <w:bCs/>
        </w:rPr>
        <w:t>台长语：</w:t>
      </w:r>
      <w:r>
        <w:rPr/>
        <w:t>好，听众朋友们，因为时间关系，我们的节目就到这儿结束了，非常感谢听众朋友们收听。好，那么下次节目再见。</w:t>
      </w:r>
    </w:p>
    <w:p>
      <w:pPr>
        <w:pStyle w:val="Normal"/>
        <w:rPr/>
      </w:pPr>
      <w:r>
        <w:rPr/>
      </w:r>
    </w:p>
    <w:p>
      <w:pPr>
        <w:pStyle w:val="Heading3"/>
        <w:rPr/>
      </w:pPr>
      <w:r>
        <w:rPr/>
        <w:t>Shuohua</w:t>
      </w:r>
      <w:r>
        <w:rPr>
          <w:b w:val="false"/>
          <w:bCs w:val="false"/>
        </w:rPr>
        <w:t>20171117</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1</w:t>
      </w:r>
      <w:r>
        <w:rPr/>
        <w:t>月</w:t>
      </w:r>
      <w:r>
        <w:rPr/>
        <w:t>17</w:t>
      </w:r>
      <w:r>
        <w:rPr/>
        <w:t>日，星期五，农历是九月二十九。</w:t>
      </w:r>
      <w:r>
        <w:rPr/>
        <w:t>11</w:t>
      </w:r>
      <w:r>
        <w:rPr/>
        <w:t>月</w:t>
      </w:r>
      <w:r>
        <w:rPr/>
        <w:t>18</w:t>
      </w:r>
      <w:r>
        <w:rPr/>
        <w:t>日，星期六，是农历十月初一。好，下面就开始解答听众朋友的问题。</w:t>
      </w:r>
    </w:p>
    <w:p>
      <w:pPr>
        <w:pStyle w:val="Normal"/>
        <w:rPr/>
      </w:pPr>
      <w:r>
        <w:rPr/>
      </w:r>
    </w:p>
    <w:p>
      <w:pPr>
        <w:pStyle w:val="Normal"/>
        <w:rPr/>
      </w:pPr>
      <w:r>
        <w:rPr/>
        <w:t>1</w:t>
      </w:r>
      <w:r>
        <w:rPr/>
        <w:t>．</w:t>
      </w:r>
      <w:r>
        <w:rPr/>
        <w:t>Shuohua20171117</w:t>
      </w:r>
      <w:r>
        <w:rPr>
          <w:rFonts w:cs="Segoe UI Emoji" w:ascii="Segoe UI Emoji" w:hAnsi="Segoe UI Emoji"/>
        </w:rPr>
        <w:t xml:space="preserve">  </w:t>
      </w:r>
      <w:r>
        <w:rPr/>
        <w:t>01:13</w:t>
      </w:r>
      <w:r>
        <w:rPr>
          <w:rFonts w:cs="Segoe UI Emoji" w:ascii="Segoe UI Emoji" w:hAnsi="Segoe UI Emoji"/>
        </w:rPr>
        <w:t xml:space="preserve">  </w:t>
      </w:r>
      <w:r>
        <w:rPr/>
        <w:t>如何判断是什么类型的鬼附在人身上；除了因果还有哪些原因会惹鬼上身</w:t>
      </w:r>
    </w:p>
    <w:p>
      <w:pPr>
        <w:pStyle w:val="Normal"/>
        <w:rPr/>
      </w:pPr>
      <w:r>
        <w:rPr>
          <w:b/>
          <w:bCs/>
        </w:rPr>
        <w:t>男听众：</w:t>
      </w:r>
      <w:r>
        <w:rPr/>
        <w:t>师父在墨尔本法会看图腾，说一个人身上的灵性可以看到别人的前世。请问师父，什么修为的灵性可以看到别人的前世？</w:t>
      </w:r>
    </w:p>
    <w:p>
      <w:pPr>
        <w:pStyle w:val="Normal"/>
        <w:rPr/>
      </w:pPr>
      <w:r>
        <w:rPr>
          <w:b/>
          <w:bCs/>
        </w:rPr>
        <w:t>台长答：</w:t>
      </w:r>
      <w:r>
        <w:rPr/>
        <w:t>鬼有五通，鬼都能看到别人身上的灵性，上辈子的情况都能看到。为什么很多农村里鬼多？很多鬼附在巫婆身上，巫婆就能看到。爸爸妈妈死掉之后，巫婆可以把他们的鬼魂领过来，附在她身上跟你讲话，而且讲出来的都是人间根本不可能了解的事情（对。鬼有五通，他给人家看，他图的是什么呢？）要看他是什么鬼，他是一个要债的鬼，他就不会给你看，在身上折磨你；如果他是一个冤魂，他会在你身上享受；一个色鬼，他附在你身上，就不停地让你抚摸自己的一些敏感部位，其实就是他在摸你；还有一些饿死鬼，他要吃饭，他附在你身上，就拼命让你吃，你吃啊，吃啊，吃得胖得很，肚子大得很（师父，鬼在身上其实有因果，就是欠他的，人家来找，人家来要债，是这样吗？）对。但是也有</w:t>
      </w:r>
      <w:r>
        <w:rPr/>
        <w:t>5%</w:t>
      </w:r>
      <w:r>
        <w:rPr/>
        <w:t>～</w:t>
      </w:r>
      <w:r>
        <w:rPr/>
        <w:t>10%</w:t>
      </w:r>
      <w:r>
        <w:rPr/>
        <w:t>是自己惹来的，到火葬场去，在坟场，讲一些不如理不如法的话，或者走过路过的时候，脑子里想着“哎哟，我不要跟他们怎么，我怎么怎么……”他就上来了。你路过的时候不要去想，谁来找你了？（是。师父，其实就是正信正念，如果邪思邪念，就招来不好的东西，是这样吗？）对，就是这样的，什么魔都有的，鬼上身就是魔。</w:t>
      </w:r>
    </w:p>
    <w:p>
      <w:pPr>
        <w:pStyle w:val="Normal"/>
        <w:rPr/>
      </w:pPr>
      <w:r>
        <w:rPr/>
      </w:r>
    </w:p>
    <w:p>
      <w:pPr>
        <w:pStyle w:val="Normal"/>
        <w:rPr/>
      </w:pPr>
      <w:r>
        <w:rPr/>
        <w:t>Shuohua20171117</w:t>
      </w:r>
      <w:r>
        <w:rPr>
          <w:rFonts w:cs="Segoe UI Emoji" w:ascii="Segoe UI Emoji" w:hAnsi="Segoe UI Emoji"/>
        </w:rPr>
        <w:t xml:space="preserve">  </w:t>
      </w:r>
      <w:r>
        <w:rPr/>
        <w:t>03:36</w:t>
      </w:r>
      <w:r>
        <w:rPr>
          <w:rFonts w:cs="Segoe UI Emoji" w:ascii="Segoe UI Emoji" w:hAnsi="Segoe UI Emoji"/>
        </w:rPr>
        <w:t xml:space="preserve">  </w:t>
      </w:r>
      <w:r>
        <w:rPr/>
        <w:t>学习台长用举例来回答问题最有说服力</w:t>
      </w:r>
    </w:p>
    <w:p>
      <w:pPr>
        <w:pStyle w:val="Normal"/>
        <w:rPr/>
      </w:pPr>
      <w:r>
        <w:rPr>
          <w:b/>
          <w:bCs/>
        </w:rPr>
        <w:t>男听众：</w:t>
      </w:r>
      <w:r>
        <w:rPr/>
        <w:t>请问师父，有些人相信菩萨，也愿意吃素和放生，但是就不愿意念经，这是什么原因呢？</w:t>
      </w:r>
    </w:p>
    <w:p>
      <w:pPr>
        <w:pStyle w:val="Normal"/>
        <w:rPr/>
      </w:pPr>
      <w:r>
        <w:rPr>
          <w:b/>
          <w:bCs/>
        </w:rPr>
        <w:t>台长答：</w:t>
      </w:r>
      <w:r>
        <w:rPr/>
        <w:t>很简单，念经，他嫌麻烦。像很多人愿意上课，愿意读书，但是他不喜欢做作业。你问我，我不是解释了吗？（明白了，是这样）所以我叫我的弟子，包括法师，要他们学师父举例子，是最能说服人的。有时候一个例子举出来，你不要讲话，他马上明白了。你讲了半天，人家不明白，云里来雾里去的，你还不如多举例子。你看师父举例子，你马上就明白了（明白了。师父，那他们不愿意做作业，如何让他们好好做作业呢？）三种：一种，爸爸拿尺条子打；还有一种，妈妈盯住；还有一种，就是吃苦，他才知道要做作业，因为考不上、分数不好、留级了，才开始做作业。我现在举例子，你更明白了吧？（明白了）很多孩子逼出来的，必须要逼，“每天跟我念经，不念也得念，你不念，你身体不会好。”他念了。对不对啊？（对。师父，您办公室有戒尺吗？）我没有（我希望师父拿戒尺打打我们，教育教育我们）要看的，能够让师父严格教育的孩子，都算上辈子有福气的（是的）没福气的人，那怎么办啊？无缘众生，救得了吗？没办法的。</w:t>
      </w:r>
    </w:p>
    <w:p>
      <w:pPr>
        <w:pStyle w:val="Normal"/>
        <w:rPr/>
      </w:pPr>
      <w:r>
        <w:rPr/>
      </w:r>
    </w:p>
    <w:p>
      <w:pPr>
        <w:pStyle w:val="Normal"/>
        <w:rPr/>
      </w:pPr>
      <w:r>
        <w:rPr/>
        <w:t>Shuohua20171117</w:t>
      </w:r>
      <w:r>
        <w:rPr>
          <w:rFonts w:cs="Segoe UI Emoji" w:ascii="Segoe UI Emoji" w:hAnsi="Segoe UI Emoji"/>
        </w:rPr>
        <w:t xml:space="preserve">  </w:t>
      </w:r>
      <w:r>
        <w:rPr/>
        <w:t>05:47</w:t>
      </w:r>
      <w:r>
        <w:rPr>
          <w:rFonts w:cs="Segoe UI Emoji" w:ascii="Segoe UI Emoji" w:hAnsi="Segoe UI Emoji"/>
        </w:rPr>
        <w:t xml:space="preserve">  </w:t>
      </w:r>
      <w:r>
        <w:rPr/>
        <w:t>学佛修心不仅要白天修好身口意，还要修好晚上梦中的自己</w:t>
      </w:r>
    </w:p>
    <w:p>
      <w:pPr>
        <w:pStyle w:val="Normal"/>
        <w:rPr/>
      </w:pPr>
      <w:r>
        <w:rPr>
          <w:b/>
          <w:bCs/>
        </w:rPr>
        <w:t>男听众：</w:t>
      </w:r>
      <w:r>
        <w:rPr/>
        <w:t>师父，您在</w:t>
      </w:r>
      <w:r>
        <w:rPr/>
        <w:t>10</w:t>
      </w:r>
      <w:r>
        <w:rPr/>
        <w:t>月</w:t>
      </w:r>
      <w:r>
        <w:rPr/>
        <w:t>20</w:t>
      </w:r>
      <w:r>
        <w:rPr/>
        <w:t>日《直话直说》节目中说，梦是阴阳两极的缘分。是否可以理解为，我们学佛修心，不仅要修正白天自己的身口意，还要修好晚上梦中的自己？因为梦中的行为才是阴阳两极的缘分，更为准确，梦中的行为能更加准确地反映自己的修行状况。</w:t>
      </w:r>
    </w:p>
    <w:p>
      <w:pPr>
        <w:pStyle w:val="Normal"/>
        <w:rPr/>
      </w:pPr>
      <w:r>
        <w:rPr>
          <w:b/>
          <w:bCs/>
        </w:rPr>
        <w:t>台长答：</w:t>
      </w:r>
      <w:r>
        <w:rPr/>
        <w:t>对了，完全正确。很多人做梦，有个人在抓他，拼命逃啊逃啊，逃了半天逃不掉，就是在梦中想不起来叫观世音菩萨；有些人一梦到，马上念经、叫观世音菩萨，噩梦醒了，就到阳间了。为什么有的人想得起来，有的人想不起来？白天他脑子里没有菩萨（是的。师父，如果他在梦里叫观世音菩萨，观世音菩萨马上也到他梦里来吗？）当然了，你叫观世音菩萨，菩萨的智慧就来了，菩萨的光就来了，有时候并不是观世音菩萨一叫就来。举个简单例子，比方说你在马路上碰见流氓，他一定要抢你东西，这时候怎么办啊？你扯开嗓子叫：“警察，警察……”警察来了吗？又没来，那小偷逃走了。</w:t>
      </w:r>
    </w:p>
    <w:p>
      <w:pPr>
        <w:pStyle w:val="Normal"/>
        <w:rPr/>
      </w:pPr>
      <w:r>
        <w:rPr/>
      </w:r>
    </w:p>
    <w:p>
      <w:pPr>
        <w:pStyle w:val="Normal"/>
        <w:rPr/>
      </w:pPr>
      <w:r>
        <w:rPr/>
        <w:t>Shuohua20171117</w:t>
      </w:r>
      <w:r>
        <w:rPr>
          <w:rFonts w:cs="Segoe UI Emoji" w:ascii="Segoe UI Emoji" w:hAnsi="Segoe UI Emoji"/>
        </w:rPr>
        <w:t xml:space="preserve">  </w:t>
      </w:r>
      <w:r>
        <w:rPr/>
        <w:t>07:41</w:t>
      </w:r>
      <w:r>
        <w:rPr>
          <w:rFonts w:cs="Segoe UI Emoji" w:ascii="Segoe UI Emoji" w:hAnsi="Segoe UI Emoji"/>
        </w:rPr>
        <w:t xml:space="preserve">  </w:t>
      </w:r>
      <w:r>
        <w:rPr/>
        <w:t>为什么白天没有不好的意念，晚上还会梦考不过；如何清除八识田中不好的东西</w:t>
      </w:r>
    </w:p>
    <w:p>
      <w:pPr>
        <w:pStyle w:val="Normal"/>
        <w:rPr/>
      </w:pPr>
      <w:r>
        <w:rPr>
          <w:b/>
          <w:bCs/>
        </w:rPr>
        <w:t>男听众：</w:t>
      </w:r>
      <w:r>
        <w:rPr/>
        <w:t>师父，修行几年来，有时候梦中自己很有智慧，不但识别吃荤和邪淫等恶行，还能在梦中弘法度人；但有时候变得愚痴，别人让干什么就干什么，醒了之后才知道是吃荤或邪淫。弟子想不明白，为什么我们白天没有任何不好的意念，但是晚上还会梦考不过？请问师父，我们应该从哪方面努力或加强，才可以在梦中有智慧地去克制自己？</w:t>
      </w:r>
    </w:p>
    <w:p>
      <w:pPr>
        <w:pStyle w:val="Normal"/>
        <w:rPr/>
      </w:pPr>
      <w:r>
        <w:rPr>
          <w:b/>
          <w:bCs/>
        </w:rPr>
        <w:t>台长答：</w:t>
      </w:r>
      <w:r>
        <w:rPr/>
        <w:t>如果你平时已经在修心，白天完全是如理如法，没有杂念了，为什么晚上做梦还会出来这些东西呢？那就是八识田中的东西了。八识田中的东西出来之后不容易消，那么主要靠什么消啊？彻底地挖进去消。怎么挖啊？学佛，学《白话佛法》，直接进入你的心田，弘法进入你的内心，不断在你八识田中铸造慈悲、善良、圆融、包容、宽容，不停地将菩萨那些好的、善的全部放在你八识田中，把那些恶的、不好的、瞋恨的事情全部挤出来。怎么能挤出来呢？怎么能进入你的八识田中呢？就是靠高境界，学佛的境界要升高。表面上虽然你在阳间……举个简单例子，比方说你小时候偷过一叠钱，你一直放在家里，但是你已经忘记了，之后十几年，你在外面从来不偷东西，你家里有没有这叠赃款啊？（有）这个赃款是不是时常会骚扰你的心田啊？（对）看见警察又想起来了，看见什么又想起来了。那么你怎么样能够把这个赃款清除出自己的内心呢？那么就挖，就把它拿出来。怎么拿？深层意识，要好好修，修到里边，修到内心，修到深层意识。把它挖出来，你才能解脱。</w:t>
      </w:r>
    </w:p>
    <w:p>
      <w:pPr>
        <w:pStyle w:val="Normal"/>
        <w:rPr/>
      </w:pPr>
      <w:r>
        <w:rPr/>
      </w:r>
    </w:p>
    <w:p>
      <w:pPr>
        <w:pStyle w:val="Normal"/>
        <w:rPr/>
      </w:pPr>
      <w:r>
        <w:rPr/>
        <w:t>Shuohua20171117</w:t>
      </w:r>
      <w:r>
        <w:rPr>
          <w:rFonts w:cs="Segoe UI Emoji" w:ascii="Segoe UI Emoji" w:hAnsi="Segoe UI Emoji"/>
        </w:rPr>
        <w:t xml:space="preserve">  </w:t>
      </w:r>
      <w:r>
        <w:rPr/>
        <w:t>10:20</w:t>
      </w:r>
      <w:r>
        <w:rPr>
          <w:rFonts w:cs="Segoe UI Emoji" w:ascii="Segoe UI Emoji" w:hAnsi="Segoe UI Emoji"/>
        </w:rPr>
        <w:t xml:space="preserve">  </w:t>
      </w:r>
      <w:r>
        <w:rPr/>
        <w:t>女方打胎，男方负有连带责任；女方超走了打胎的孩子，男方还会欠孩子吗</w:t>
      </w:r>
    </w:p>
    <w:p>
      <w:pPr>
        <w:pStyle w:val="Normal"/>
        <w:rPr/>
      </w:pPr>
      <w:r>
        <w:rPr>
          <w:b/>
          <w:bCs/>
        </w:rPr>
        <w:t>男听众：</w:t>
      </w:r>
      <w:r>
        <w:rPr/>
        <w:t>女方流产、打胎，肯定会有业障、罪业，男方是不是也同样负有连带责任？</w:t>
      </w:r>
    </w:p>
    <w:p>
      <w:pPr>
        <w:pStyle w:val="Normal"/>
        <w:rPr/>
      </w:pPr>
      <w:r>
        <w:rPr>
          <w:b/>
          <w:bCs/>
        </w:rPr>
        <w:t>台长答：</w:t>
      </w:r>
      <w:r>
        <w:rPr/>
        <w:t>那肯定了，百分之一百的（承担多少呢？）谁要求打胎，谁承担责任多：那个男的说“你去打掉吧，这个孩子我不要了”，女方有</w:t>
      </w:r>
      <w:r>
        <w:rPr/>
        <w:t>40%</w:t>
      </w:r>
      <w:r>
        <w:rPr/>
        <w:t>，男方有</w:t>
      </w:r>
      <w:r>
        <w:rPr/>
        <w:t>60%</w:t>
      </w:r>
      <w:r>
        <w:rPr/>
        <w:t>；如果这个女的坚持要打胎，“我不想把你的孩子生下来”，那女方是</w:t>
      </w:r>
      <w:r>
        <w:rPr/>
        <w:t>70%</w:t>
      </w:r>
      <w:r>
        <w:rPr/>
        <w:t>，男方是</w:t>
      </w:r>
      <w:r>
        <w:rPr/>
        <w:t>30%</w:t>
      </w:r>
      <w:r>
        <w:rPr/>
        <w:t>（师父，如果主动打胎，除了念小房子超度，礼佛大忏悔文应该念多少遍才能消掉打胎的业障？）一直念，念到心无罣碍，心无芥蒂（明白了）所以做一个恶，做的时候不知道，消的时候太难过了，太多了，消不掉（是啊。师父，如果这个流产的孩子被女方超度走了，男方还会欠这个孩子吗？）这个问题问得非常好。现在我要考考你的智慧，你也算跟师父学了这么多年了。你说，这个女方把这孩子超度走了，这个男方还有没有业障？（弟子觉得虽然是超度走了，但是他有业障，需要念礼佛大忏悔文）你以为你说得对吗？（我不知道，请师父开示）这就是师父在有意考验你对自己的回答是不是能够确切地理解，在你深层意识当中能够承认这个事情是对的或错的。师父举个例子，你们两个人去偷东西，那个小偷良心发现，去自首了，把赃款还回去了。你帮他一起去偷东西，你有没有罪孽啊？（有。明白了）</w:t>
      </w:r>
    </w:p>
    <w:p>
      <w:pPr>
        <w:pStyle w:val="Normal"/>
        <w:rPr/>
      </w:pPr>
      <w:r>
        <w:rPr/>
      </w:r>
    </w:p>
    <w:p>
      <w:pPr>
        <w:pStyle w:val="Normal"/>
        <w:rPr/>
      </w:pPr>
      <w:r>
        <w:rPr/>
        <w:t>Shuohua20171117</w:t>
      </w:r>
      <w:r>
        <w:rPr>
          <w:rFonts w:cs="Segoe UI Emoji" w:ascii="Segoe UI Emoji" w:hAnsi="Segoe UI Emoji"/>
        </w:rPr>
        <w:t xml:space="preserve">  </w:t>
      </w:r>
      <w:r>
        <w:rPr/>
        <w:t>13:22</w:t>
      </w:r>
      <w:r>
        <w:rPr>
          <w:rFonts w:cs="Segoe UI Emoji" w:ascii="Segoe UI Emoji" w:hAnsi="Segoe UI Emoji"/>
        </w:rPr>
        <w:t xml:space="preserve">  </w:t>
      </w:r>
      <w:r>
        <w:rPr/>
        <w:t>平时好好修，拜师时更虔诚、更能够控制自己，上去的莲花越大</w:t>
      </w:r>
    </w:p>
    <w:p>
      <w:pPr>
        <w:pStyle w:val="Normal"/>
        <w:rPr/>
      </w:pPr>
      <w:r>
        <w:rPr>
          <w:b/>
          <w:bCs/>
        </w:rPr>
        <w:t>男听众：</w:t>
      </w:r>
      <w:r>
        <w:rPr/>
        <w:t>师父，准弟子在法会做义工，到了拜师的那一天早晨，如果祈求菩萨将本次法会做义工的功德全部用来消除业障，那样的话，当天拜师后的莲花会不会比较高、比较扎实？</w:t>
      </w:r>
    </w:p>
    <w:p>
      <w:pPr>
        <w:pStyle w:val="Normal"/>
        <w:rPr/>
      </w:pPr>
      <w:r>
        <w:rPr>
          <w:b/>
          <w:bCs/>
        </w:rPr>
        <w:t>台长答：</w:t>
      </w:r>
      <w:r>
        <w:rPr/>
        <w:t>会，愿力越大，莲花越大。你要趁拜师那一天，你如果更虔诚、更能够控制自己，你上去的莲花越大。你这个问题非常有智慧。但是平时不好好修的人，就靠这一天，行吗？（不行的）大得了吗？怎么大？</w:t>
      </w:r>
    </w:p>
    <w:p>
      <w:pPr>
        <w:pStyle w:val="Normal"/>
        <w:rPr/>
      </w:pPr>
      <w:r>
        <w:rPr/>
      </w:r>
    </w:p>
    <w:p>
      <w:pPr>
        <w:pStyle w:val="Normal"/>
        <w:rPr/>
      </w:pPr>
      <w:r>
        <w:rPr/>
        <w:t>Shuohua20171117</w:t>
      </w:r>
      <w:r>
        <w:rPr>
          <w:rFonts w:cs="Segoe UI Emoji" w:ascii="Segoe UI Emoji" w:hAnsi="Segoe UI Emoji"/>
        </w:rPr>
        <w:t xml:space="preserve">  </w:t>
      </w:r>
      <w:r>
        <w:rPr/>
        <w:t>14:18</w:t>
      </w:r>
      <w:r>
        <w:rPr>
          <w:rFonts w:cs="Segoe UI Emoji" w:ascii="Segoe UI Emoji" w:hAnsi="Segoe UI Emoji"/>
        </w:rPr>
        <w:t xml:space="preserve">  </w:t>
      </w:r>
      <w:r>
        <w:rPr/>
        <w:t>愿比天大；具备什么条件菩萨才下诏书；从尊师重道这一点来说能修上去吗</w:t>
      </w:r>
    </w:p>
    <w:p>
      <w:pPr>
        <w:pStyle w:val="Normal"/>
        <w:rPr/>
      </w:pPr>
      <w:r>
        <w:rPr>
          <w:b/>
          <w:bCs/>
        </w:rPr>
        <w:t>男听众：</w:t>
      </w:r>
      <w:r>
        <w:rPr/>
        <w:t>前几天您做图腾节目，同修老公得了重病，师父说他这个病是地府管。她放生很多，烧了很多小房子，她问这是什么原因。师父说，并不是这些放下去、小房子烧了，马上见好，最主要的是有愿力。师父，这个愿力太重要，他没有愿力也不行，是吧？</w:t>
      </w:r>
    </w:p>
    <w:p>
      <w:pPr>
        <w:pStyle w:val="Normal"/>
        <w:rPr/>
      </w:pPr>
      <w:r>
        <w:rPr>
          <w:b/>
          <w:bCs/>
        </w:rPr>
        <w:t>台长答：</w:t>
      </w:r>
      <w:r>
        <w:rPr/>
        <w:t>愿比天大啊！开玩笑了，地藏王菩萨怎么成佛的？愿！你说哪个大菩萨、哪个大佛没有愿力啊？去查找一下（对。师父，像得了重病的，念小房子，放生，将来现身说法，愿力是很重要的一个点。师父说他这种重病是地府管，如果等到菩萨从天上下诏书……具备哪几个条件菩萨才给他下诏书呢？）“二十四孝”，菩萨就会下诏书，在人间讲起来，你要有感动天地的事情）菩萨给狗也下过诏书，狗也叫有缘众生，狗为了救主人，跳到河里去，自己淹死，这个都是感动天地的。观世音菩萨为了给爸爸做药引子，她情愿把自己的眼睛抠出来，这叫感动天地吧？（对）过去阿难对佛陀好吗？感动天地吧？成佛了（对）一个法师对自己的师父好，坚信不移，感动天地吧？过去很多老和尚到了晚年身体不好，他的法师不离不弃，什么都不要，就跟着自己的师父，倒屎倒尿的，真的感动天地啊（对。师父，比如有的弟子、有的孩子虽然修为不怎么样，但是特别孝、特别尊师重道，从尊师重道这一条来说，他照样能修上去吗？）当然了，尊师重道上去的菩萨太多，就单单这一点就能超脱六道。有很多菩萨都是尊师重道的，很厉害的，我告诉你。为什么叫尊师重道？“重道”就是说，你对佛法坚信不移；“尊师”，你对自己的师父坚决相信，坚决照顾、维护。这个都是能够上至天、下至地的，在天庭上响当当的（师父，佛陀身边的人全部都上去了，就是因为他们尊敬佛陀，尊师重道）对啊，他们全部称为贤圣僧。你想想看，礼佛大忏悔文里边，南无皈依十方尽虚空界一切贤圣僧，位子高不高啊？（高）</w:t>
      </w:r>
    </w:p>
    <w:p>
      <w:pPr>
        <w:pStyle w:val="Normal"/>
        <w:rPr/>
      </w:pPr>
      <w:r>
        <w:rPr/>
      </w:r>
    </w:p>
    <w:p>
      <w:pPr>
        <w:pStyle w:val="Normal"/>
        <w:rPr/>
      </w:pPr>
      <w:r>
        <w:rPr/>
        <w:t>Shuohua20171117</w:t>
      </w:r>
      <w:r>
        <w:rPr>
          <w:rFonts w:cs="Segoe UI Emoji" w:ascii="Segoe UI Emoji" w:hAnsi="Segoe UI Emoji"/>
        </w:rPr>
        <w:t xml:space="preserve">  </w:t>
      </w:r>
      <w:r>
        <w:rPr/>
        <w:t>21:25</w:t>
      </w:r>
      <w:r>
        <w:rPr>
          <w:rFonts w:cs="Segoe UI Emoji" w:ascii="Segoe UI Emoji" w:hAnsi="Segoe UI Emoji"/>
        </w:rPr>
        <w:t xml:space="preserve">  </w:t>
      </w:r>
      <w:r>
        <w:rPr/>
        <w:t>师父节目中的能量有多大；菩萨能感应到人的所思所讲</w:t>
      </w:r>
    </w:p>
    <w:p>
      <w:pPr>
        <w:pStyle w:val="Normal"/>
        <w:rPr/>
      </w:pPr>
      <w:r>
        <w:rPr>
          <w:b/>
          <w:bCs/>
        </w:rPr>
        <w:t>男听众：</w:t>
      </w:r>
      <w:r>
        <w:rPr/>
        <w:t>师父，您的节目录音有能量。有个同修问，您平时做的节目录音里的能量有多大呢？</w:t>
      </w:r>
    </w:p>
    <w:p>
      <w:pPr>
        <w:pStyle w:val="Normal"/>
        <w:rPr/>
      </w:pPr>
      <w:r>
        <w:rPr>
          <w:b/>
          <w:bCs/>
        </w:rPr>
        <w:t>台长答：</w:t>
      </w:r>
      <w:r>
        <w:rPr/>
        <w:t>举个简单例子，我们在悉尼电台的发射波出去了，你的收音机灵敏度高，你就能量接收得到，清楚；你的收音机灵敏度低，你就接收不到。你离我们发射塔越远，接收信息的信号越差；离发射塔越近，你接收信息越响，对不对？（对。师父，比如您现在在做节目，突然韦驮菩萨来了。如果在听这个录音，会得到韦驮菩萨的加持吗？）当然会了，这还不懂？电波，你知道电波、脑电波、心电波、心电图，为什么都是有个“电”？过去是电子时代，电讯时代，现在是什么？是光速时代了，更快，光比电还要快（对。一个信息马上那边就收到了，发一个微信那边就收到了，太快了，师父）你现在慢慢地时间长，你就知道了。你看，就是你现在一讲，韦驮菩萨来了（韦驮菩萨真来了，师父？）对啊，在师父的左上方呢。你们相信的人知道，不相信的人他还觉得怪怪的呢（是啊）穿着个盔甲，头上这里有两个圆的……（感恩韦驮菩萨）所以我告诉你，你们脑子里想什么、讲谁，菩萨都能感应到的。只是你有时候讲了，因为你没有这个能量，所以菩萨不一定到你这里来，但是菩萨能听到。明白了吗？（嗯，感恩韦驮菩萨）现在清清楚楚在这里，还踩着云呢（太好了，法喜充满！师父）所以我就跟你们讲了，不要嘴巴里乱讲。人家说“白天不论人了，晚上不论鬼”。你看白天去讲人家不好的人总会倒霉的，你晚上说鬼，鬼一定会到（明白了，谢谢师父的慈悲开示）所以你们现在嘴巴里不要乱讲，明白了吗？（明白）很多人骂人的时候，“我跟菩萨发誓什么什么……否则我怎么怎么……”你试试看，你讲几句，等到你要生重病下地狱的时候，就是你平时嘴巴里这么讲的。所以人家说真的不可造业啊，口不可造业啊！</w:t>
      </w:r>
    </w:p>
    <w:p>
      <w:pPr>
        <w:pStyle w:val="Normal"/>
        <w:rPr/>
      </w:pPr>
      <w:r>
        <w:rPr/>
      </w:r>
    </w:p>
    <w:p>
      <w:pPr>
        <w:pStyle w:val="Normal"/>
        <w:rPr/>
      </w:pPr>
      <w:r>
        <w:rPr/>
        <w:t>Shuohua20171117</w:t>
      </w:r>
      <w:r>
        <w:rPr>
          <w:rFonts w:cs="Segoe UI Emoji" w:ascii="Segoe UI Emoji" w:hAnsi="Segoe UI Emoji"/>
        </w:rPr>
        <w:t xml:space="preserve">  </w:t>
      </w:r>
      <w:r>
        <w:rPr/>
        <w:t>25:12</w:t>
      </w:r>
      <w:r>
        <w:rPr>
          <w:rFonts w:cs="Segoe UI Emoji" w:ascii="Segoe UI Emoji" w:hAnsi="Segoe UI Emoji"/>
        </w:rPr>
        <w:t xml:space="preserve">  </w:t>
      </w:r>
      <w:r>
        <w:rPr/>
        <w:t>业障不及时忏悔就会繁殖，要马上消掉</w:t>
      </w:r>
    </w:p>
    <w:p>
      <w:pPr>
        <w:pStyle w:val="Normal"/>
        <w:rPr/>
      </w:pPr>
      <w:r>
        <w:rPr>
          <w:b/>
          <w:bCs/>
        </w:rPr>
        <w:t>男听众：</w:t>
      </w:r>
      <w:r>
        <w:rPr/>
        <w:t>师父您说过，有业障不及时忏悔，业障会随着时间的增加而增加。请问师父，有没有明显的时间界限作为每次业障增加的临界点？比如造业一天后不忏悔，业障会增加一点；三天以后不忏悔，业障又增加一点；五天……就这样依次下去？</w:t>
      </w:r>
    </w:p>
    <w:p>
      <w:pPr>
        <w:pStyle w:val="Normal"/>
        <w:rPr/>
      </w:pPr>
      <w:r>
        <w:rPr>
          <w:b/>
          <w:bCs/>
        </w:rPr>
        <w:t>台长答：</w:t>
      </w:r>
      <w:r>
        <w:rPr/>
        <w:t>对，是这样的。如果你今天做了件坏事，你要马上忏悔。就像衣服上有酱油，马上擦，擦得掉，时间一长，擦不掉了。那么你平时造业的话，你造一点业，你不跟菩萨讲，好了，这个污点是不是在你身上啊？（嗯）慢慢发霉了，慢慢会扩大了。你今天有个癌细胞，你不把它弄掉，慢慢扩散了呀，就是这样（师父，一般这个临界点是一天之内，还是三天之内，还是五天之内？）要看你的业障有多大的。你业障很大，马上要忏悔；你业障小的话，那还问题不大。所以有时候有些孩子我批评了他，他不马上下去念礼佛大忏悔文，他回去睡觉，第二天、第三天之后，他就慢慢地发神经了，忧郁症开始发了（哎哟）师父一讲你，你身上一定有业障，你赶快去念礼佛大忏悔文，好了，你过两天就没有忧郁症发了。你今天不念，你去睡觉，明天、后天，几天之后，忧郁症发了。这就是你自己造的因，因为你没有把这个脏的东西弄掉，它会爬虫的。你的地板上很干净，你弄了一个酱油墨进去，或者吃的饭进去，你不是当场擦掉、洗掉的话，会爬飞虫的，蚊子、苍蝇、蚂蚁都来了（师父，说的就是那种繁殖，是吧？你越不擦掉，它就繁殖越来越重？）对对，业障会繁殖的。这还不懂啊？（哎哟！那被师父讲了，念多少遍礼佛大忏悔文为宜呢？）至少</w:t>
      </w:r>
      <w:r>
        <w:rPr/>
        <w:t>3</w:t>
      </w:r>
      <w:r>
        <w:rPr/>
        <w:t>遍吧。至少要马上消掉，因为是消掉师父讲你的毛病（师父，如果是大的业障，今天犯错了，要念多少遍礼佛大忏悔文在这一天之内？）很简单，许愿</w:t>
      </w:r>
      <w:r>
        <w:rPr/>
        <w:t>49</w:t>
      </w:r>
      <w:r>
        <w:rPr/>
        <w:t>遍，但是今天能念几遍算几遍（哦，马上许下这个愿，是不是这样？）你只要许下这个愿，</w:t>
      </w:r>
      <w:r>
        <w:rPr/>
        <w:t>49</w:t>
      </w:r>
      <w:r>
        <w:rPr/>
        <w:t>遍，你今天哪怕念了</w:t>
      </w:r>
      <w:r>
        <w:rPr/>
        <w:t>9</w:t>
      </w:r>
      <w:r>
        <w:rPr/>
        <w:t>遍，</w:t>
      </w:r>
      <w:r>
        <w:rPr/>
        <w:t>40</w:t>
      </w:r>
      <w:r>
        <w:rPr/>
        <w:t>遍没念，但是你后面这几天就不会发芽，就不会繁殖（原来这样，明白了。师父，谢谢您的开示）</w:t>
      </w:r>
    </w:p>
    <w:p>
      <w:pPr>
        <w:pStyle w:val="Normal"/>
        <w:rPr/>
      </w:pPr>
      <w:r>
        <w:rPr/>
      </w:r>
    </w:p>
    <w:p>
      <w:pPr>
        <w:pStyle w:val="Normal"/>
        <w:rPr/>
      </w:pPr>
      <w:r>
        <w:rPr/>
        <w:t>Shuohua20171117</w:t>
      </w:r>
      <w:r>
        <w:rPr>
          <w:rFonts w:cs="Segoe UI Emoji" w:ascii="Segoe UI Emoji" w:hAnsi="Segoe UI Emoji"/>
        </w:rPr>
        <w:t xml:space="preserve">  </w:t>
      </w:r>
      <w:r>
        <w:rPr/>
        <w:t>28:11</w:t>
      </w:r>
      <w:r>
        <w:rPr>
          <w:rFonts w:cs="Segoe UI Emoji" w:ascii="Segoe UI Emoji" w:hAnsi="Segoe UI Emoji"/>
        </w:rPr>
        <w:t xml:space="preserve">  </w:t>
      </w:r>
      <w:r>
        <w:rPr/>
        <w:t>11</w:t>
      </w:r>
      <w:r>
        <w:rPr/>
        <w:t>岁同修接收到菩萨的四首诗；人间的小童子需注意哪些</w:t>
      </w:r>
    </w:p>
    <w:p>
      <w:pPr>
        <w:pStyle w:val="Normal"/>
        <w:rPr/>
      </w:pPr>
      <w:r>
        <w:rPr>
          <w:b/>
          <w:bCs/>
        </w:rPr>
        <w:t>男听众：</w:t>
      </w:r>
      <w:r>
        <w:rPr/>
        <w:t>一个佛友的孩子今年</w:t>
      </w:r>
      <w:r>
        <w:rPr/>
        <w:t>11</w:t>
      </w:r>
      <w:r>
        <w:rPr/>
        <w:t>岁，这个孩子上香拜佛的时候接收到了四首诗，他想给师父听一听。“人间妙法观世音，一切佛根皆菩提，脱离苦海登法船，向往四圣定尘埃。”他说这是斗战胜佛说的（是的）然后下一首诗“心灵法门甚是妙，生老病死全知道，观音妙法传天地，现有人间观世音。”他说这是济公菩萨说的。</w:t>
      </w:r>
    </w:p>
    <w:p>
      <w:pPr>
        <w:pStyle w:val="Normal"/>
        <w:rPr/>
      </w:pPr>
      <w:r>
        <w:rPr>
          <w:b/>
          <w:bCs/>
        </w:rPr>
        <w:t>台长答：</w:t>
      </w:r>
      <w:r>
        <w:rPr/>
        <w:t>哎哟，你看看，百分之两百的。刚刚我在讲到每个人都有愿力的时候……你知道济公菩萨的愿力在哪里？你们不知道吧（是妙法度人吗，师父？）不是。去听听济公菩萨的那首歌，“鞋儿破，帽儿破……”听听最后，最后那几句就是济公菩萨的誓言（明白。下一首他说是师父法身说的：“一有灾难求菩萨，闻声救苦遍法界，慈悲妙法在心中，人间遍地莲花开。”他说这是师父法身的）嗯，对了。这小孩子蛮厉害的嘛（最后一首诗是“心灵法门遍虚空，人间苦海登法船，证得菩提阿罗汉，虚空法界无苦海。”他说这首不记得到底是南京菩萨还是济公菩萨）应该是南京菩萨（师父，他妈妈想问这个孩子需要注意什么吗？这个孩子也念经，也听师父的录音，今年</w:t>
      </w:r>
      <w:r>
        <w:rPr/>
        <w:t>11</w:t>
      </w:r>
      <w:r>
        <w:rPr/>
        <w:t>岁）很厉害，这孩子也是通灵的，但是他是通正法的、正信的，不是像那些巫婆、巫师乱来的，他不是（嗯，对）这孩子完全是很干净，其实讲到底就是人间的童子啊。这孩子一定很干净，脑子里、身体上没有任何杂念（对对对。师父，这个孩子，菩萨也给了他法器，是不是就叫他在人间好好地弘法？）对，他以后也能弘法，而且会度很多人的（他妈妈想问，为什么这样的孩子他学习很一般呢？）对啊，还没到时间。要学习好的话，现在像这种是小菩萨来的，他妈妈根本放不掉，其实他妈妈有智慧的话，到了一定的时候，要让他……孩子自己会想不吃肉、不吃荤，然后慢慢会出家的（明白）这不是他人间的家，这只是人间暂时的家（师父，这个孩子在学校考试，结果他说孔老夫子去了，给了他八个字“若得其成，必先利己”）是啊。这孩子我跟你说，他现在的智慧不是用在人间上，他是用在弘法上。但是作为妈妈来讲，妈妈总是希望孩子能够成为一个好像人间讲起来奇才啊什么的（嗯）实际上真正学佛的人不一定在这方面有奇才。我告诉你，奇才是以后（明白。师父，他妈妈想问他这种能看到或者是能接收到，需要以后见到师父给他关了还是随缘呢？）这么好的孩子，还关了？真的应该把他妈“关起来”，没智慧的。这孩子，你告诉他，少告诉他妈，他妈不行的，你自己知道就好了，以后这孩子就是心想事成的（师父，他妈妈会听录音，那您说说她，开示几句吧，培养好这个孩子）很简单，他妈妈要是天天地把他往人间方面引的话，这孩子废了。好好地学佛念经，拥有菩萨的智慧，以后心想事成，考试没问题。但是他妈妈如果自私自利，慢慢把这孩子拼命往人间的名闻利养上引的话，这孩子可能会出大事，我只能讲到这里了（师父，您一说，我们就明白了）</w:t>
      </w:r>
    </w:p>
    <w:p>
      <w:pPr>
        <w:pStyle w:val="Normal"/>
        <w:rPr/>
      </w:pPr>
      <w:r>
        <w:rPr/>
      </w:r>
    </w:p>
    <w:p>
      <w:pPr>
        <w:pStyle w:val="Normal"/>
        <w:rPr/>
      </w:pPr>
      <w:r>
        <w:rPr>
          <w:b/>
          <w:bCs/>
        </w:rPr>
        <w:t>台长语：</w:t>
      </w:r>
      <w:r>
        <w:rPr/>
        <w:t>好，听众朋友们，今天时间关系，节目就到这儿结束了。非常感谢听众朋友们收听，我们下次节目再见。</w:t>
      </w:r>
    </w:p>
    <w:p>
      <w:pPr>
        <w:pStyle w:val="Normal"/>
        <w:rPr/>
      </w:pPr>
      <w:r>
        <w:rPr/>
      </w:r>
    </w:p>
    <w:p>
      <w:pPr>
        <w:pStyle w:val="Heading3"/>
        <w:rPr/>
      </w:pPr>
      <w:r>
        <w:rPr>
          <w:b w:val="false"/>
          <w:bCs w:val="false"/>
        </w:rPr>
        <w:t>Shuohua20171124</w:t>
      </w:r>
      <w:r>
        <w:rPr>
          <w:b w:val="false"/>
          <w:bCs w:val="false"/>
        </w:rPr>
        <w:t>节目</w:t>
      </w:r>
      <w:r>
        <w:rPr/>
        <w:t>录音文字整理</w:t>
      </w:r>
    </w:p>
    <w:p>
      <w:pPr>
        <w:pStyle w:val="Normal"/>
        <w:rPr/>
      </w:pPr>
      <w:r>
        <w:rPr/>
      </w:r>
    </w:p>
    <w:p>
      <w:pPr>
        <w:pStyle w:val="Normal"/>
        <w:rPr/>
      </w:pPr>
      <w:r>
        <w:rPr>
          <w:b/>
          <w:bCs/>
        </w:rPr>
        <w:t>台长语：</w:t>
      </w:r>
      <w:r>
        <w:rPr/>
        <w:t>听众朋友们，今天是</w:t>
      </w:r>
      <w:r>
        <w:rPr/>
        <w:t>2017</w:t>
      </w:r>
      <w:r>
        <w:rPr/>
        <w:t>年</w:t>
      </w:r>
      <w:r>
        <w:rPr/>
        <w:t>11</w:t>
      </w:r>
      <w:r>
        <w:rPr/>
        <w:t>月</w:t>
      </w:r>
      <w:r>
        <w:rPr/>
        <w:t>24</w:t>
      </w:r>
      <w:r>
        <w:rPr/>
        <w:t>日，星期五，农历十月初七。好，下面就开始解答听众朋友问题。</w:t>
      </w:r>
    </w:p>
    <w:p>
      <w:pPr>
        <w:pStyle w:val="Normal"/>
        <w:rPr/>
      </w:pPr>
      <w:r>
        <w:rPr/>
      </w:r>
    </w:p>
    <w:p>
      <w:pPr>
        <w:pStyle w:val="Normal"/>
        <w:rPr/>
      </w:pPr>
      <w:r>
        <w:rPr/>
        <w:t>1</w:t>
      </w:r>
      <w:r>
        <w:rPr/>
        <w:t>．</w:t>
      </w:r>
      <w:r>
        <w:rPr/>
        <w:t>Shuohua20171124</w:t>
      </w:r>
      <w:r>
        <w:rPr>
          <w:rFonts w:cs="Segoe UI Emoji" w:ascii="Segoe UI Emoji" w:hAnsi="Segoe UI Emoji"/>
        </w:rPr>
        <w:t xml:space="preserve">  </w:t>
      </w:r>
      <w:r>
        <w:rPr/>
        <w:t>00:50</w:t>
      </w:r>
      <w:r>
        <w:rPr>
          <w:rFonts w:cs="Segoe UI Emoji" w:ascii="Segoe UI Emoji" w:hAnsi="Segoe UI Emoji"/>
        </w:rPr>
        <w:t xml:space="preserve">  </w:t>
      </w:r>
      <w:r>
        <w:rPr/>
        <w:t>关于道和德</w:t>
      </w:r>
    </w:p>
    <w:p>
      <w:pPr>
        <w:pStyle w:val="Normal"/>
        <w:rPr/>
      </w:pPr>
      <w:r>
        <w:rPr>
          <w:b/>
          <w:bCs/>
        </w:rPr>
        <w:t>男听众：</w:t>
      </w:r>
      <w:r>
        <w:rPr/>
        <w:t>老子说：道生一，一生二，二生三，三生万物。认为道是天地之始，是宇宙的本体。师父，您在《白话佛法》第一册第四篇最后讲道，“心浮则飘，心净则定，心定则生道”。请问师父，您开示的“道”和老子讲的“道”是不是一致呢？</w:t>
      </w:r>
    </w:p>
    <w:p>
      <w:pPr>
        <w:pStyle w:val="Normal"/>
        <w:rPr/>
      </w:pPr>
      <w:r>
        <w:rPr>
          <w:b/>
          <w:bCs/>
        </w:rPr>
        <w:t>台长答：</w:t>
      </w:r>
      <w:r>
        <w:rPr/>
        <w:t>差不多的，都是讲本性、道源、源泉（师父，传统文化里讲的“道”是认识超越时空的大自然运行法则。请师父开示一下，什么是道德？从传统文化讲：道是德的体，德是道的相。是否也是与伦常大道的“道”一致呢？）对啊。德是什么？德是来自于本性的。道是一种让我们看得到，让我们知道，让我们明白这个道的存在，佛道也是让我们看到。但是你必须要有内心的德，你没有自己的本德、德性……为什么北京人骂人“你有没有德性啊？”（是的）你没有德性，你怎么学佛啊？怎么有道啊？所以道和德是合在一起的，“这个人有没有道德”，对不对？因为你找到这个道了，你才会有这个德性，因为你有这个德，你才能找得到这个道，是相辅相成的。</w:t>
      </w:r>
    </w:p>
    <w:p>
      <w:pPr>
        <w:pStyle w:val="Normal"/>
        <w:rPr/>
      </w:pPr>
      <w:r>
        <w:rPr/>
      </w:r>
    </w:p>
    <w:p>
      <w:pPr>
        <w:pStyle w:val="Normal"/>
        <w:rPr/>
      </w:pPr>
      <w:r>
        <w:rPr/>
        <w:t>Shuohua20171124</w:t>
      </w:r>
      <w:r>
        <w:rPr>
          <w:rFonts w:cs="Segoe UI Emoji" w:ascii="Segoe UI Emoji" w:hAnsi="Segoe UI Emoji"/>
        </w:rPr>
        <w:t xml:space="preserve">  </w:t>
      </w:r>
      <w:r>
        <w:rPr/>
        <w:t>02:31</w:t>
      </w:r>
      <w:r>
        <w:rPr>
          <w:rFonts w:cs="Segoe UI Emoji" w:ascii="Segoe UI Emoji" w:hAnsi="Segoe UI Emoji"/>
        </w:rPr>
        <w:t xml:space="preserve">  </w:t>
      </w:r>
      <w:r>
        <w:rPr/>
        <w:t>结缘香灰是否要对应同一位菩萨</w:t>
      </w:r>
    </w:p>
    <w:p>
      <w:pPr>
        <w:pStyle w:val="Normal"/>
        <w:rPr/>
      </w:pPr>
      <w:r>
        <w:rPr>
          <w:b/>
          <w:bCs/>
        </w:rPr>
        <w:t>男听众：</w:t>
      </w:r>
      <w:r>
        <w:rPr/>
        <w:t>师父，您说香灰可以结缘，有的同修问，是不是观世音菩萨对应观世音菩萨，太岁菩萨对应太岁菩萨？</w:t>
      </w:r>
    </w:p>
    <w:p>
      <w:pPr>
        <w:pStyle w:val="Normal"/>
        <w:rPr/>
      </w:pPr>
      <w:r>
        <w:rPr>
          <w:b/>
          <w:bCs/>
        </w:rPr>
        <w:t>台长答：</w:t>
      </w:r>
      <w:r>
        <w:rPr/>
        <w:t>如果能够分得清楚一点更好，如果分不清楚都无所谓。有条件就分，没条件菩萨也不在乎。</w:t>
      </w:r>
    </w:p>
    <w:p>
      <w:pPr>
        <w:pStyle w:val="Normal"/>
        <w:rPr/>
      </w:pPr>
      <w:r>
        <w:rPr/>
      </w:r>
    </w:p>
    <w:p>
      <w:pPr>
        <w:pStyle w:val="Normal"/>
        <w:rPr/>
      </w:pPr>
      <w:r>
        <w:rPr/>
        <w:t>Shuohua20171124</w:t>
      </w:r>
      <w:r>
        <w:rPr>
          <w:rFonts w:cs="Segoe UI Emoji" w:ascii="Segoe UI Emoji" w:hAnsi="Segoe UI Emoji"/>
        </w:rPr>
        <w:t xml:space="preserve">  </w:t>
      </w:r>
      <w:r>
        <w:rPr/>
        <w:t>03:04</w:t>
      </w:r>
      <w:r>
        <w:rPr>
          <w:rFonts w:cs="Segoe UI Emoji" w:ascii="Segoe UI Emoji" w:hAnsi="Segoe UI Emoji"/>
        </w:rPr>
        <w:t xml:space="preserve">  </w:t>
      </w:r>
      <w:r>
        <w:rPr/>
        <w:t>供杯能否结缘</w:t>
      </w:r>
    </w:p>
    <w:p>
      <w:pPr>
        <w:pStyle w:val="Normal"/>
        <w:rPr/>
      </w:pPr>
      <w:r>
        <w:rPr>
          <w:b/>
          <w:bCs/>
        </w:rPr>
        <w:t>男听众：</w:t>
      </w:r>
      <w:r>
        <w:rPr/>
        <w:t>师父以前说过供杯最好不要结缘。如果同修换新的佛台，观世音菩萨供杯可以结缘给另一个同修家供观世音菩萨吗？</w:t>
      </w:r>
    </w:p>
    <w:p>
      <w:pPr>
        <w:pStyle w:val="Normal"/>
        <w:rPr/>
      </w:pPr>
      <w:r>
        <w:rPr>
          <w:b/>
          <w:bCs/>
        </w:rPr>
        <w:t>台长答：</w:t>
      </w:r>
      <w:r>
        <w:rPr/>
        <w:t>可以，因为本身就是供观世音菩萨的，到那里也是供观世音菩萨。</w:t>
      </w:r>
    </w:p>
    <w:p>
      <w:pPr>
        <w:pStyle w:val="Normal"/>
        <w:rPr/>
      </w:pPr>
      <w:r>
        <w:rPr/>
      </w:r>
    </w:p>
    <w:p>
      <w:pPr>
        <w:pStyle w:val="Normal"/>
        <w:rPr/>
      </w:pPr>
      <w:r>
        <w:rPr/>
        <w:t>Shuohua20171124</w:t>
      </w:r>
      <w:r>
        <w:rPr>
          <w:rFonts w:cs="Segoe UI Emoji" w:ascii="Segoe UI Emoji" w:hAnsi="Segoe UI Emoji"/>
        </w:rPr>
        <w:t xml:space="preserve">  </w:t>
      </w:r>
      <w:r>
        <w:rPr/>
        <w:t>03:32</w:t>
      </w:r>
      <w:r>
        <w:rPr>
          <w:rFonts w:cs="Segoe UI Emoji" w:ascii="Segoe UI Emoji" w:hAnsi="Segoe UI Emoji"/>
        </w:rPr>
        <w:t xml:space="preserve">  </w:t>
      </w:r>
      <w:r>
        <w:rPr/>
        <w:t>为何供花会相貌庄严；相由心生，人的性格都写在脸上</w:t>
      </w:r>
    </w:p>
    <w:p>
      <w:pPr>
        <w:pStyle w:val="Normal"/>
        <w:rPr/>
      </w:pPr>
      <w:r>
        <w:rPr>
          <w:b/>
          <w:bCs/>
        </w:rPr>
        <w:t>男听众：</w:t>
      </w:r>
      <w:r>
        <w:rPr/>
        <w:t>师父，我们供菩萨花可得相貌庄严，是因为我们供花的善德直接改变肉体的相貌，还是因为供花的善心影响到灵魂的清净庄严，灵魂的磁场加持肉体的相貌呢？</w:t>
      </w:r>
    </w:p>
    <w:p>
      <w:pPr>
        <w:pStyle w:val="Normal"/>
        <w:rPr/>
      </w:pPr>
      <w:r>
        <w:rPr>
          <w:b/>
          <w:bCs/>
        </w:rPr>
        <w:t>台长答：</w:t>
      </w:r>
      <w:r>
        <w:rPr/>
        <w:t>第二个是对的，当然通过灵魂才会改相。中国人说“相随心变”，心在哪里啊？心在内心，心又看不见、又摸不着，但是心是存在的（对。相由心生，是这样吗？）对了。什么相就什么人，一个人长得贼眉鼠眼的，你说他算好人吗？（不算。我们学佛人一看这个人长得这个样，心里感觉就不想接触他）你看一看就知道了。有不同的相……过去秦桧，你看，那坏相（对。师父，看到您就是那种亲切、慈悲、大爱的）对啊，你就看得到我的心了，脸相就是“相由心生”的。我们老祖宗教我们很多看人的方法，你们都不学啊。其实所有人的性格全写在脸上，脸上全有，师父全看得清楚。我就觉得你们怎么这么傻，怎么都看不懂。他的鼻子、眼睛、面额、眉毛怎么长法，整一个《流年运气部位图》，他小气还是大方，这个人的好坏，什么都看得出来（明白了。师父，您见了弟子，不用给他看图腾，您看这个脸就知道了，是这样吗？）看脸是看脸，看图腾是接受天上规定的给他的气场。比方说他的命运，在脸上看也看得出来，但是你要是直接接收天上的气场，那更厉害了。因为他问的很多问题，你在脸上看不出来的。他问你：“我奶奶到没到天上？”你看他的脸啊？（哦，不）中医最多能够看出肝不好、心脏不好……心脏不好的人耳朵上面有一横横杠，连西医的心脏科医生都说：“你耳朵上长一根东西了，那就说明你心脏不好了。”（谢谢师父慈悲开示）</w:t>
      </w:r>
    </w:p>
    <w:p>
      <w:pPr>
        <w:pStyle w:val="Normal"/>
        <w:rPr/>
      </w:pPr>
      <w:r>
        <w:rPr/>
      </w:r>
    </w:p>
    <w:p>
      <w:pPr>
        <w:pStyle w:val="Normal"/>
        <w:rPr/>
      </w:pPr>
      <w:r>
        <w:rPr/>
        <w:t>Shuohua20171124</w:t>
      </w:r>
      <w:r>
        <w:rPr>
          <w:rFonts w:cs="Segoe UI Emoji" w:ascii="Segoe UI Emoji" w:hAnsi="Segoe UI Emoji"/>
        </w:rPr>
        <w:t xml:space="preserve">  </w:t>
      </w:r>
      <w:r>
        <w:rPr/>
        <w:t>06:24</w:t>
      </w:r>
      <w:r>
        <w:rPr>
          <w:rFonts w:cs="Segoe UI Emoji" w:ascii="Segoe UI Emoji" w:hAnsi="Segoe UI Emoji"/>
        </w:rPr>
        <w:t xml:space="preserve">  </w:t>
      </w:r>
      <w:r>
        <w:rPr/>
        <w:t>佛法和中医之间的关系</w:t>
      </w:r>
    </w:p>
    <w:p>
      <w:pPr>
        <w:pStyle w:val="Normal"/>
        <w:rPr/>
      </w:pPr>
      <w:r>
        <w:rPr>
          <w:b/>
          <w:bCs/>
        </w:rPr>
        <w:t>男听众：</w:t>
      </w:r>
      <w:r>
        <w:rPr/>
        <w:t>师父，您讲一讲佛法和中医之间的关系吧。</w:t>
      </w:r>
    </w:p>
    <w:p>
      <w:pPr>
        <w:pStyle w:val="Normal"/>
        <w:rPr/>
      </w:pPr>
      <w:r>
        <w:rPr>
          <w:b/>
          <w:bCs/>
        </w:rPr>
        <w:t>台长答：</w:t>
      </w:r>
      <w:r>
        <w:rPr/>
        <w:t>其实哲学、哲理、佛理还有医理——医学的道理都是很深的。医学也是为人服务，宗教也是为人服务，宗教是解脱人心灵、灵魂上面的病，而中医是解决人肉体上的病。中医有时候帮你切切脉，他也说：“你肝郁不舒，因为火气太大。”其实他是间接地在批评你，“你火气不要这么大好吧！”（对）他又不能讲。比方说，中医说你胃虚、气虚，气在哪里啊？气虚是什么意思啊？气虚就是这个人要倒霉了。过去中医帮人家看病，跟他说气虚，这个人就要倒霉了。这个人如果阳气不足，讲话都没力，这个人能做官吗？能发财吗？（不能）</w:t>
      </w:r>
    </w:p>
    <w:p>
      <w:pPr>
        <w:pStyle w:val="Normal"/>
        <w:rPr/>
      </w:pPr>
      <w:r>
        <w:rPr/>
      </w:r>
    </w:p>
    <w:p>
      <w:pPr>
        <w:pStyle w:val="Normal"/>
        <w:rPr/>
      </w:pPr>
      <w:r>
        <w:rPr/>
        <w:t>Shuohua20171124</w:t>
      </w:r>
      <w:r>
        <w:rPr>
          <w:rFonts w:cs="Segoe UI Emoji" w:ascii="Segoe UI Emoji" w:hAnsi="Segoe UI Emoji"/>
        </w:rPr>
        <w:t xml:space="preserve">  </w:t>
      </w:r>
      <w:r>
        <w:rPr/>
        <w:t>07:56</w:t>
      </w:r>
      <w:r>
        <w:rPr>
          <w:rFonts w:cs="Segoe UI Emoji" w:ascii="Segoe UI Emoji" w:hAnsi="Segoe UI Emoji"/>
        </w:rPr>
        <w:t xml:space="preserve">  </w:t>
      </w:r>
      <w:r>
        <w:rPr/>
        <w:t>中医是医治肉体病的一个好方法</w:t>
      </w:r>
    </w:p>
    <w:p>
      <w:pPr>
        <w:pStyle w:val="Normal"/>
        <w:rPr/>
      </w:pPr>
      <w:r>
        <w:rPr>
          <w:b/>
          <w:bCs/>
        </w:rPr>
        <w:t>男听众：</w:t>
      </w:r>
      <w:r>
        <w:rPr/>
        <w:t>师父，您节目中也让我们吃一些中医的药丸，感觉师父也把中医作为一个医治我们肉体病的好方法。</w:t>
      </w:r>
    </w:p>
    <w:p>
      <w:pPr>
        <w:pStyle w:val="Normal"/>
        <w:rPr/>
      </w:pPr>
      <w:r>
        <w:rPr>
          <w:b/>
          <w:bCs/>
        </w:rPr>
        <w:t>台长答：</w:t>
      </w:r>
      <w:r>
        <w:rPr/>
        <w:t>对啊，中医去湿去寒，而且中医调理特别好。中医主要是在前期使用比较多，等到你已经……就像我说的果出来的话，你当然还得看西医。你调理得好，不会有果的时候，你造因的时候，全部用中医；等到果出来了，你只能用西医开刀了。</w:t>
      </w:r>
    </w:p>
    <w:p>
      <w:pPr>
        <w:pStyle w:val="Normal"/>
        <w:rPr/>
      </w:pPr>
      <w:r>
        <w:rPr/>
      </w:r>
    </w:p>
    <w:p>
      <w:pPr>
        <w:pStyle w:val="Normal"/>
        <w:rPr/>
      </w:pPr>
      <w:r>
        <w:rPr/>
        <w:t>Shuohua20171124</w:t>
      </w:r>
      <w:r>
        <w:rPr>
          <w:rFonts w:cs="Segoe UI Emoji" w:ascii="Segoe UI Emoji" w:hAnsi="Segoe UI Emoji"/>
        </w:rPr>
        <w:t xml:space="preserve">  </w:t>
      </w:r>
      <w:r>
        <w:rPr/>
        <w:t>08:42</w:t>
      </w:r>
      <w:r>
        <w:rPr>
          <w:rFonts w:cs="Segoe UI Emoji" w:ascii="Segoe UI Emoji" w:hAnsi="Segoe UI Emoji"/>
        </w:rPr>
        <w:t xml:space="preserve">  </w:t>
      </w:r>
      <w:r>
        <w:rPr/>
        <w:t>气血不足怎样理调</w:t>
      </w:r>
    </w:p>
    <w:p>
      <w:pPr>
        <w:pStyle w:val="Normal"/>
        <w:rPr/>
      </w:pPr>
      <w:r>
        <w:rPr>
          <w:b/>
          <w:bCs/>
        </w:rPr>
        <w:t>男听众：</w:t>
      </w:r>
      <w:r>
        <w:rPr/>
        <w:t>师父，有的人气血不足……</w:t>
      </w:r>
    </w:p>
    <w:p>
      <w:pPr>
        <w:pStyle w:val="Normal"/>
        <w:rPr/>
      </w:pPr>
      <w:r>
        <w:rPr>
          <w:b/>
          <w:bCs/>
        </w:rPr>
        <w:t>台长答：</w:t>
      </w:r>
      <w:r>
        <w:rPr/>
        <w:t>气跟血在一起的，血流得好，这个人气就足。汽车也是这样，里边的机油就像人的血一样，汽车的机油在主机里边流得好，汽车就跑得好、跑得快。机油为什么要经常换？里边粘起来了、旧了、脏了，那汽车就停滞，跑不动了。人如果血不好，那个人气一定不好，所以血脉不好的人，气就虚（明白了。那针对这个问题，中医怎么调理呢？）中医调理就是气虚补气，白芪、红枣、桂圆、西洋参都是补气的。你要是调理血，多吃点补血的东西，像菠菜补血的。还有，养血是怎么养呢？要早点睡觉（感恩师父给我们说了一个这样的方子，调理气血不足）很多女孩子、很多妇女月事来的时候脸色白，人的气场很不好，气血调得不好，要做什么？一个补气，还有一个补血。</w:t>
      </w:r>
    </w:p>
    <w:p>
      <w:pPr>
        <w:pStyle w:val="Normal"/>
        <w:rPr/>
      </w:pPr>
      <w:r>
        <w:rPr/>
      </w:r>
    </w:p>
    <w:p>
      <w:pPr>
        <w:pStyle w:val="Normal"/>
        <w:rPr/>
      </w:pPr>
      <w:r>
        <w:rPr/>
        <w:t>Shuohua20171124</w:t>
      </w:r>
      <w:r>
        <w:rPr>
          <w:rFonts w:cs="Segoe UI Emoji" w:ascii="Segoe UI Emoji" w:hAnsi="Segoe UI Emoji"/>
        </w:rPr>
        <w:t xml:space="preserve">  </w:t>
      </w:r>
      <w:r>
        <w:rPr/>
        <w:t>10:31</w:t>
      </w:r>
      <w:r>
        <w:rPr>
          <w:rFonts w:cs="Segoe UI Emoji" w:ascii="Segoe UI Emoji" w:hAnsi="Segoe UI Emoji"/>
        </w:rPr>
        <w:t xml:space="preserve">  </w:t>
      </w:r>
      <w:r>
        <w:rPr/>
        <w:t>如何圆融地请走供奉的仙家；台长的开示都有道理，先执行后理解</w:t>
      </w:r>
    </w:p>
    <w:p>
      <w:pPr>
        <w:pStyle w:val="Normal"/>
        <w:rPr/>
      </w:pPr>
      <w:r>
        <w:rPr>
          <w:b/>
          <w:bCs/>
        </w:rPr>
        <w:t>男听众：</w:t>
      </w:r>
      <w:r>
        <w:rPr/>
        <w:t>有个同修问，如果要请走家里供奉的仙家，小房子抬头是写“某某房子的要经者”，还是“某某家供奉的仙家”呢？</w:t>
      </w:r>
    </w:p>
    <w:p>
      <w:pPr>
        <w:pStyle w:val="Normal"/>
        <w:rPr/>
      </w:pPr>
      <w:r>
        <w:rPr>
          <w:b/>
          <w:bCs/>
        </w:rPr>
        <w:t>台长答：</w:t>
      </w:r>
      <w:r>
        <w:rPr/>
        <w:t>你这个问题其实师父早就想讲了。如果你这个仙家不是供在外面的，你就可以写仙家；你要是供在门口的，你就写家里的要经者，因为那不是正的。仙家也有正的，和外面野的、不正的。为什么叫孤魂野鬼？为什么叫“野”？（明白了。师父，他没有修心灵法门之前就在家里供着这个仙家，他想请走的话，就直接写“某某家供奉的仙家”就可以了，是这样吗？）我为什么不叫你们写仙家呢？因为请走总不是件好事情。其实仙家也知道，你只要写家里的要经者就好了，他爱拿就拿，他爱不走就不走。你如果写了仙家，就是等于逼着仙家必须要离开；你写家里房子的要经者，他拿了小房子之后，有的就离开了，就算不走的话，他过一段时间也会拿了小房子走掉的（师父，您说这些话我们明白，您是在圆融地处理这些事情）这个非常圆融。举个简单例子，人家到你家来吃饭，你可以说：“哎呀，今天我们真的一点时间都没有，我们今天饭都烧不出来，因为没时间了。”那人家就站起来：“哎呀，我不吃饭了，我走了，走了。”人家很客气的，他自己就主动地走了。如果你跑过去说：“先生，今天我们晚上不做饭，请您离开。”你现在知道了吧。师父跟你们讲什么事情全有道理的，先学习后理解，先执行后理解（对。师父，您给一个同修开示，也是叫他先执行后理解）对啊，我们小时候爸爸妈妈叫我们：“过马路当心啊！”“为什么？”“你先给我当心点再说，‘为什么’以后大起来你就知道了。”（明白了，谢谢师父的慈悲开示）</w:t>
      </w:r>
    </w:p>
    <w:p>
      <w:pPr>
        <w:pStyle w:val="Normal"/>
        <w:rPr/>
      </w:pPr>
      <w:r>
        <w:rPr/>
      </w:r>
    </w:p>
    <w:p>
      <w:pPr>
        <w:pStyle w:val="Normal"/>
        <w:rPr/>
      </w:pPr>
      <w:r>
        <w:rPr/>
        <w:t>Shuohua20171124</w:t>
      </w:r>
      <w:r>
        <w:rPr>
          <w:rFonts w:cs="Segoe UI Emoji" w:ascii="Segoe UI Emoji" w:hAnsi="Segoe UI Emoji"/>
        </w:rPr>
        <w:t xml:space="preserve">  </w:t>
      </w:r>
      <w:r>
        <w:rPr/>
        <w:t>13:21</w:t>
      </w:r>
      <w:r>
        <w:rPr>
          <w:rFonts w:cs="Segoe UI Emoji" w:ascii="Segoe UI Emoji" w:hAnsi="Segoe UI Emoji"/>
        </w:rPr>
        <w:t xml:space="preserve">  </w:t>
      </w:r>
      <w:r>
        <w:rPr/>
        <w:t>自己打印的佛台背景画该怎样开光</w:t>
      </w:r>
    </w:p>
    <w:p>
      <w:pPr>
        <w:pStyle w:val="Normal"/>
        <w:rPr/>
      </w:pPr>
      <w:r>
        <w:rPr>
          <w:b/>
          <w:bCs/>
        </w:rPr>
        <w:t>男听众：</w:t>
      </w:r>
      <w:r>
        <w:rPr/>
        <w:t>有的同修家里的佛台很大，他打印了一张很大的佛台背景画，但是没有开光。师父，如何让这个佛台背景画开光呢，是带去法会还是有什么好的方法？</w:t>
      </w:r>
    </w:p>
    <w:p>
      <w:pPr>
        <w:pStyle w:val="Normal"/>
        <w:rPr/>
      </w:pPr>
      <w:r>
        <w:rPr>
          <w:b/>
          <w:bCs/>
        </w:rPr>
        <w:t>台长答：</w:t>
      </w:r>
      <w:r>
        <w:rPr/>
        <w:t>佛台背景画带到法会也可以开光，如果你觉得自己放在那儿，只要菩萨来，也等于开光，就是要看菩萨来不来了（您刚才说的话可以这样理解吗？只要菩萨来了，这个佛台背景画就开光了）对了。当然你要是能够在法会上让师父先开光，回到家里再贴起来，那菩萨更容易来（对，更好，那样锦上添花）</w:t>
      </w:r>
    </w:p>
    <w:p>
      <w:pPr>
        <w:pStyle w:val="Normal"/>
        <w:rPr/>
      </w:pPr>
      <w:r>
        <w:rPr/>
      </w:r>
    </w:p>
    <w:p>
      <w:pPr>
        <w:pStyle w:val="Normal"/>
        <w:rPr/>
      </w:pPr>
      <w:r>
        <w:rPr/>
        <w:t>Shuohua20171124</w:t>
      </w:r>
      <w:r>
        <w:rPr>
          <w:rFonts w:cs="Segoe UI Emoji" w:ascii="Segoe UI Emoji" w:hAnsi="Segoe UI Emoji"/>
        </w:rPr>
        <w:t xml:space="preserve">  </w:t>
      </w:r>
      <w:r>
        <w:rPr/>
        <w:t>14:27</w:t>
      </w:r>
      <w:r>
        <w:rPr>
          <w:rFonts w:cs="Segoe UI Emoji" w:ascii="Segoe UI Emoji" w:hAnsi="Segoe UI Emoji"/>
        </w:rPr>
        <w:t xml:space="preserve">  </w:t>
      </w:r>
      <w:r>
        <w:rPr/>
        <w:t>被子可以放在家里阳光充足的地方晒</w:t>
      </w:r>
    </w:p>
    <w:p>
      <w:pPr>
        <w:pStyle w:val="Normal"/>
        <w:rPr/>
      </w:pPr>
      <w:r>
        <w:rPr>
          <w:b/>
          <w:bCs/>
        </w:rPr>
        <w:t>男听众：</w:t>
      </w:r>
      <w:r>
        <w:rPr/>
        <w:t>师父说被子是属阴的，不宜放在阳台上晒，楼顶有平台可以在楼顶上晒。但是很多同修没有条件把被子放在楼顶，是不是只要放在家里阳光充足的地方晒就可以呢？</w:t>
      </w:r>
    </w:p>
    <w:p>
      <w:pPr>
        <w:pStyle w:val="Normal"/>
        <w:rPr/>
      </w:pPr>
      <w:r>
        <w:rPr>
          <w:b/>
          <w:bCs/>
        </w:rPr>
        <w:t>台长答：</w:t>
      </w:r>
      <w:r>
        <w:rPr/>
        <w:t>这个都没问题的，可以。</w:t>
      </w:r>
    </w:p>
    <w:p>
      <w:pPr>
        <w:pStyle w:val="Normal"/>
        <w:rPr/>
      </w:pPr>
      <w:r>
        <w:rPr/>
      </w:r>
    </w:p>
    <w:p>
      <w:pPr>
        <w:pStyle w:val="Normal"/>
        <w:rPr/>
      </w:pPr>
      <w:r>
        <w:rPr/>
        <w:t>Shuohua20171124</w:t>
      </w:r>
      <w:r>
        <w:rPr>
          <w:rFonts w:cs="Segoe UI Emoji" w:ascii="Segoe UI Emoji" w:hAnsi="Segoe UI Emoji"/>
        </w:rPr>
        <w:t xml:space="preserve">  </w:t>
      </w:r>
      <w:r>
        <w:rPr/>
        <w:t>14:53</w:t>
      </w:r>
      <w:r>
        <w:rPr>
          <w:rFonts w:cs="Segoe UI Emoji" w:ascii="Segoe UI Emoji" w:hAnsi="Segoe UI Emoji"/>
        </w:rPr>
        <w:t xml:space="preserve">  </w:t>
      </w:r>
      <w:r>
        <w:rPr/>
        <w:t>现在时间过得非常快是何因</w:t>
      </w:r>
    </w:p>
    <w:p>
      <w:pPr>
        <w:pStyle w:val="Normal"/>
        <w:rPr/>
      </w:pPr>
      <w:r>
        <w:rPr>
          <w:b/>
          <w:bCs/>
        </w:rPr>
        <w:t>男听众：</w:t>
      </w:r>
      <w:r>
        <w:rPr/>
        <w:t>师父，现在的时间过得非常快，流逝速度快得惊人，以前一个小时、半个小时可以做很多事，现在感觉发个呆、说几句话就没有了，这是什么原因？如何才能留住时间呢？</w:t>
      </w:r>
    </w:p>
    <w:p>
      <w:pPr>
        <w:pStyle w:val="Normal"/>
        <w:rPr/>
      </w:pPr>
      <w:r>
        <w:rPr>
          <w:b/>
          <w:bCs/>
        </w:rPr>
        <w:t>台长答：</w:t>
      </w:r>
      <w:r>
        <w:rPr/>
        <w:t>这就是天时。很多人不知道，实际上天时快……为什么说“天上一天，人间一年”？其实它是一种抽象性的时间概念。我举个简单例子，从哲学上来讲，一个男孩子跟女孩子讲话，一个小时很快就过了。一个男孩子让他在火边上烤，非常热，他一个小时比死还难过（是啊）同样一个小时过去，那么为什么一个感觉过得特别快，一个感觉特别慢呢？它是一种抽象性的感觉的概念。所以现在学佛的人时间也快，你不想快，其实打工的人时间也是一年一年很快的。你看，我们又一年了，你眼睛一眨，四五年不就这么过来了吗？快得简直是……现在知道了吗？（嗯）我就告诉你，天时加快说明了一些问题，天时的一些现象将会来临，天象来临就是比方说一些天灾人祸会越来越多（哦，明白了）现在地震多吗？（是啊）水灾、旱灾、地震……现在人祸就是恐怖主义（明白了。所以师父在弘扬传统文化，好好拯救我们的心灵。谢谢师父的慈悲开示）对啊，不容易的。</w:t>
      </w:r>
    </w:p>
    <w:p>
      <w:pPr>
        <w:pStyle w:val="Normal"/>
        <w:rPr/>
      </w:pPr>
      <w:r>
        <w:rPr/>
      </w:r>
    </w:p>
    <w:p>
      <w:pPr>
        <w:pStyle w:val="Normal"/>
        <w:rPr/>
      </w:pPr>
      <w:r>
        <w:rPr/>
        <w:t>Shuohua20171124</w:t>
      </w:r>
      <w:r>
        <w:rPr>
          <w:rFonts w:cs="Segoe UI Emoji" w:ascii="Segoe UI Emoji" w:hAnsi="Segoe UI Emoji"/>
        </w:rPr>
        <w:t xml:space="preserve">  </w:t>
      </w:r>
      <w:r>
        <w:rPr/>
        <w:t>17:00</w:t>
      </w:r>
      <w:r>
        <w:rPr>
          <w:rFonts w:cs="Segoe UI Emoji" w:ascii="Segoe UI Emoji" w:hAnsi="Segoe UI Emoji"/>
        </w:rPr>
        <w:t xml:space="preserve">  </w:t>
      </w:r>
      <w:r>
        <w:rPr/>
        <w:t>为何业障爆发前后的小房子和放生数量相差很大</w:t>
      </w:r>
    </w:p>
    <w:p>
      <w:pPr>
        <w:pStyle w:val="Normal"/>
        <w:rPr/>
      </w:pPr>
      <w:r>
        <w:rPr>
          <w:b/>
          <w:bCs/>
        </w:rPr>
        <w:t>男听众：</w:t>
      </w:r>
      <w:r>
        <w:rPr/>
        <w:t>业障爆发的时候，念一张小房子相当于</w:t>
      </w:r>
      <w:r>
        <w:rPr/>
        <w:t>0.3</w:t>
      </w:r>
      <w:r>
        <w:rPr/>
        <w:t>张。平时放一条鱼，相当于业障爆发时的</w:t>
      </w:r>
      <w:r>
        <w:rPr/>
        <w:t>100</w:t>
      </w:r>
      <w:r>
        <w:rPr/>
        <w:t>条鱼。请问师父，业障爆发前和业障爆发后相比，需要小房子数量的比例是</w:t>
      </w:r>
      <w:r>
        <w:rPr/>
        <w:t>3:10</w:t>
      </w:r>
      <w:r>
        <w:rPr/>
        <w:t>，而放生数量的比例是</w:t>
      </w:r>
      <w:r>
        <w:rPr/>
        <w:t>1:100</w:t>
      </w:r>
      <w:r>
        <w:rPr/>
        <w:t>。为何比例相差这么大呢？</w:t>
      </w:r>
    </w:p>
    <w:p>
      <w:pPr>
        <w:pStyle w:val="Normal"/>
        <w:rPr/>
      </w:pPr>
      <w:r>
        <w:rPr>
          <w:b/>
          <w:bCs/>
        </w:rPr>
        <w:t>台长答：</w:t>
      </w:r>
      <w:r>
        <w:rPr/>
        <w:t>比方说你在烧饭，你放一点点水，米饭烧熟了。如果你今天米饭烧糊了，你要把它变成泡饭，你要放多少水？可能要放一锅水（加得更多了）也就是说，当你做一件事情，它还没有造成不好的情况的时候，花出去的精力是小的，等到……我举个例子吧，你天天擦这个地方，擦得很干净，有嘉宾来了，领导一看，也不叫你专门擦，可以了。你平时天天不擦干净，到领导说有嘉宾来，一看“啊，这么脏啊，给我擦干净！”那个时候你得刷了吧？（是的）你花的精力是不是比平时要多？（明白了，谢谢师父的慈悲开示）</w:t>
      </w:r>
    </w:p>
    <w:p>
      <w:pPr>
        <w:pStyle w:val="Normal"/>
        <w:rPr/>
      </w:pPr>
      <w:r>
        <w:rPr/>
      </w:r>
    </w:p>
    <w:p>
      <w:pPr>
        <w:pStyle w:val="Normal"/>
        <w:rPr/>
      </w:pPr>
      <w:r>
        <w:rPr/>
        <w:t>Shuohua20171124</w:t>
      </w:r>
      <w:r>
        <w:rPr>
          <w:rFonts w:cs="Segoe UI Emoji" w:ascii="Segoe UI Emoji" w:hAnsi="Segoe UI Emoji"/>
        </w:rPr>
        <w:t xml:space="preserve">  </w:t>
      </w:r>
      <w:r>
        <w:rPr/>
        <w:t>18:38</w:t>
      </w:r>
      <w:r>
        <w:rPr>
          <w:rFonts w:cs="Segoe UI Emoji" w:ascii="Segoe UI Emoji" w:hAnsi="Segoe UI Emoji"/>
        </w:rPr>
        <w:t xml:space="preserve">  </w:t>
      </w:r>
      <w:r>
        <w:rPr/>
        <w:t>被韦驮菩萨带去地狱看邪淫的果报</w:t>
      </w:r>
    </w:p>
    <w:p>
      <w:pPr>
        <w:pStyle w:val="Normal"/>
        <w:rPr/>
      </w:pPr>
      <w:r>
        <w:rPr>
          <w:b/>
          <w:bCs/>
        </w:rPr>
        <w:t>男听众：</w:t>
      </w:r>
      <w:r>
        <w:rPr/>
        <w:t>师父博客有一个同修的精彩分享，我们看了很受益，我给大家读一读，您再开示开示。大家好，以下是我的亲身经历，与大家分享，愿大家福慧双修，精进学佛。</w:t>
      </w:r>
      <w:r>
        <w:rPr/>
        <w:t>2017</w:t>
      </w:r>
      <w:r>
        <w:rPr/>
        <w:t>年</w:t>
      </w:r>
      <w:r>
        <w:rPr/>
        <w:t>11</w:t>
      </w:r>
      <w:r>
        <w:rPr/>
        <w:t>月</w:t>
      </w:r>
      <w:r>
        <w:rPr/>
        <w:t>17</w:t>
      </w:r>
      <w:r>
        <w:rPr/>
        <w:t>日早上，我与师兄们一起在观音堂集体上香的时候，我祈求菩萨让我能够严守五戒，守住自己的根本。上完早香之后，我就安静地坐下念经，念到一个半小时的时候，我看到了一道很强的金光，于是我闭上眼睛，看到了韦驮菩萨。韦驮菩萨说要带我去看犯了邪淫的果报，然后我就跟着韦驮菩萨到了一个黑漩涡，往下走着的时候，我感到害怕，韦驮菩萨跟我说：“不要怕，有我在。”不一会儿我们就到了地狱，韦驮菩萨先带我去看的是虫子地狱。那些人被虫子蛀进身体里面，全身都是虫子。韦驮菩萨对我说：“你看，这些都是犯邪淫的果报。这些虫子不只钻进身体，还会钻进你的骨头里面，让你非常地疼痛。”然后韦驮菩萨带我去看铁柱地狱，那里的铁柱烧得很烫、很热。我看到有些人都不敢走上前去，有的是被夜叉逼着向前抱住那热烫的铁柱。韦驮菩萨对我说：“你看，这也是犯邪淫的果报。在人间被热水烫都已经很痛了，更何况是抱着这么热的铁柱。”我看了非常害怕。接下来，韦驮菩萨带我去射眼地狱。我看到的是拿着弓箭来射他们的眼睛，惨不忍睹。韦驮菩萨说：“这些就是在人间看了那些不该看的东西，所以有此果报。”韦驮菩萨还说：“在人间犯这些邪淫会骨折、骨断。”韦驮菩萨告诉我，一定把在地狱看到的一切分享给大家。韦驮菩萨说下一次带我去看打妄语的果报。我在地狱里看到那些犯邪淫惩罚的凄惨情景，真的是毛骨悚然，我立刻睁开眼睛，冲出了观音堂。借此机会与大家分享，希望大家可以引以为戒。以上分享真实不虚，弟子有分享不如理不如法的地方，请观世音菩萨慈悲原谅，请韦驮菩萨慈悲原谅，请诸佛菩萨慈悲原谅。师父，分享完了。</w:t>
      </w:r>
    </w:p>
    <w:p>
      <w:pPr>
        <w:pStyle w:val="Normal"/>
        <w:rPr/>
      </w:pPr>
      <w:r>
        <w:rPr>
          <w:b/>
          <w:bCs/>
        </w:rPr>
        <w:t>台长答：</w:t>
      </w:r>
      <w:r>
        <w:rPr/>
        <w:t>就是告诉你，地狱苦啊！你们想象一下，不相信的人请他们想象一下就可以了，你做梦像不像真的？我们不要说“真的”，你做梦会痛苦、害怕吗？（嗯）完全像真的一样（对）现在明白了吗？所以地狱就是真实存在的，而且你醒不过来的，永远在下面了（明白了。师父，韦驮菩萨带他去参观地狱，是不是就是要警醒世人不要犯邪淫？）对啊，就是。你知道现在人最大的毛病是什么？看，看黄色的东西（对）因为新闻里边描述很多黄色的东西（对）哪怕一个新闻都要黄色地描述，所以对人的伤害极大，尤其是对年轻人。你们千万不要看，跳过去，咬咬牙，不管再怎么好的题目，不要去看，你们没有免疫力啊！真的（是啊）千万不能看的，这种真的下流得不得了。这些制造下流的东西的人以后全部要下地狱，他们的业很重（真的是感恩韦驮菩萨给大家这么一个警醒）对，所以人一定要有境界（谢谢师父的慈悲开示）</w:t>
      </w:r>
    </w:p>
    <w:p>
      <w:pPr>
        <w:pStyle w:val="Normal"/>
        <w:rPr/>
      </w:pPr>
      <w:r>
        <w:rPr/>
      </w:r>
    </w:p>
    <w:p>
      <w:pPr>
        <w:pStyle w:val="Normal"/>
        <w:rPr/>
      </w:pPr>
      <w:r>
        <w:rPr/>
        <w:t>Shuohua20171124</w:t>
      </w:r>
      <w:r>
        <w:rPr>
          <w:rFonts w:cs="Segoe UI Emoji" w:ascii="Segoe UI Emoji" w:hAnsi="Segoe UI Emoji"/>
        </w:rPr>
        <w:t xml:space="preserve">  </w:t>
      </w:r>
      <w:r>
        <w:rPr/>
        <w:t>23:16</w:t>
      </w:r>
      <w:r>
        <w:rPr>
          <w:rFonts w:cs="Segoe UI Emoji" w:ascii="Segoe UI Emoji" w:hAnsi="Segoe UI Emoji"/>
        </w:rPr>
        <w:t xml:space="preserve">  </w:t>
      </w:r>
      <w:r>
        <w:rPr/>
        <w:t>学习《白话佛法》时做笔记是个好方法；师父开示“神似”“精气神”</w:t>
      </w:r>
    </w:p>
    <w:p>
      <w:pPr>
        <w:pStyle w:val="Normal"/>
        <w:rPr/>
      </w:pPr>
      <w:r>
        <w:rPr>
          <w:b/>
          <w:bCs/>
        </w:rPr>
        <w:t>男听众：</w:t>
      </w:r>
      <w:r>
        <w:rPr/>
        <w:t>您强调了《白话佛法》的重要性，同修说了几点，我分享分享，您听一听。《白话佛法》的学习不单单是简单地看或诵读，一定要看懂、吃透并理解为自己的理念，才可以达到学习的效果，否则光看《白话佛法》，只会觉得师父讲得很对，很有道理，但是，把书放下完全记不起师父的话，也忘了文章的内容，更别说在实际生活中运用和为新佛友解说。师父教的，在合上书的那一刻又还给了师父，变不成自己的智慧，当然也就很难从中受益。想要记住《白话佛法》的内容，最简单也是最笨的方法就是做笔记。像我们上学时学习语文，每篇课文都需要分析才能理解，《白话佛法》也是一样。《白话佛法》可以说是宝典，浓缩了大乘佛经的精华和理义，又可以浅显易懂地指导我们生活中的每一个细节。带着求知欲、带着问题去学习《白话佛法》，更容易让我们有兴趣地去了解并记住内容。每一篇师父到底想告诉我们什么？通过师父讲的道理，如何解决我们生活中的问题？原理在哪里？有的文章很长，内容多，学习可以逐步分解段落，就可以从不同的内容归纳出每一段的中心思想。每一段可以提出自己想知道的问题，或反问自己，师父想通过这段话告诉我们什么？不断地提问，不断地思考，启发自己的悟性。悟性可以帮助我们找到自性，拥有智慧并明心见性。如何找问题？举个简单的例子，《白话佛法（第一册）</w:t>
      </w:r>
      <w:r>
        <w:rPr/>
        <w:t>·</w:t>
      </w:r>
      <w:r>
        <w:rPr/>
        <w:t>学佛修心的目标》，单从题目可以找到问题，学佛修心的目标到底是什么？文章里涉及“戒定慧”的内容，那为什么要戒？戒是什么？为什么戒了就能定？为什么要定？怎么定？带着这些疑问去书里找答案并分别整理起来，就会方便记忆，加深理解。在共修时如果可以相互提问、回答问题，重复几次就会消化成自己学到的知识，帮助我们理解佛理，也可以帮助我们不造口业地度人，因为都是师父的原文。当我们能够认认真真带着思考去学习《白话佛法》时，慢慢地才可以融会贯通佛理，并在生活中反复实践，这个过程就是修心的过程。师父，他分享得如理如法吗？</w:t>
      </w:r>
    </w:p>
    <w:p>
      <w:pPr>
        <w:pStyle w:val="Normal"/>
        <w:rPr/>
      </w:pPr>
      <w:r>
        <w:rPr>
          <w:b/>
          <w:bCs/>
        </w:rPr>
        <w:t>台长答：</w:t>
      </w:r>
      <w:r>
        <w:rPr/>
        <w:t>非常好，如理如法。首先，做笔记为什么好？做笔记就算你做了之后，没有马上记起来，第一，你可以以后看，第二，当你在记的时候比脑子单纯地记忆要好，因为你的思维和你的行为合在一起做这个事情。记笔记的时候，你的行为是用手写，你的思维是听着师父讲，这两个行为——思维和行为已经集中在一起了，就加强你的记忆力，加强你的理解力，加强你的渗透力（明白了。师父，记笔记真的是学《白话佛法》的一个好的窍门和方法吗？）绝对是啊。我们的法师，现在师父讲什么马上记下来，他们进步飞快，进步飞快的！你们一定要记。你们很多人在下面，师父讲什么东西从来不记，就听了笑，“哈哈……好好笑”，“对啊，有道理，师父讲得好”，好什么？哪点好？全忘记了。喜欢听师父开示，听完又忘记了（师父，您身边的弟子也都是做笔记，是吗？）对。他们星期三的时候必须做笔记，规定的。你要记住，行为和思维都贯注，那么叫“全神贯注”（对）你做笔记的时候，你的脑子不想手怎么写得出来？（是的）为什么我们读书的时候，老师整天叫我们做功课？你不做功课，怎么记得住老师讲的话？我讲个故事给你们听听，卓别林还在世的时候，办了一个卓别林表演大赛，卓别林也上台了，结果第一名是另外一个人，卓别林第二名。这个故事就是告诉你们，人家已经学他到神似了，神韵已经有了，不是单单表面的行为。现在很多老伯伯、年轻人跳麦克</w:t>
      </w:r>
      <w:r>
        <w:rPr/>
        <w:t>·</w:t>
      </w:r>
      <w:r>
        <w:rPr/>
        <w:t>杰克逊的舞蹈，拿那个帽子，穿着靴子的那种样子，戴副眼镜，都是貌似杰克逊，真的神似那就不容易了。学邓丽君的，邓丽君的歌曲唱得多好，个个都会，你有本事，用邓丽君的唱法再唱一段邓丽君没唱过的歌，但是让人家一听就知道邓丽君唱的，你这个就叫“神似”（对。其实我们学佛修心，“神似”就是类似于学观世音菩萨的那种精神，是这样吗？）对了。“神”就是精神，就是里边内涵的东西叫“神”。精气神，“神”是最里边的，“气”也在里边，但是感觉得到的，但“精”是表面上的东西。如果你这个人“神”错乱了，那么你的“精”也错乱了，脸部就怪怪的了，所以人家就叫你“神经”。先你“神”出毛病的，然后你的“精”再出毛病（谢谢师父慈悲的开示）</w:t>
      </w:r>
    </w:p>
    <w:p>
      <w:pPr>
        <w:pStyle w:val="Normal"/>
        <w:rPr/>
      </w:pPr>
      <w:r>
        <w:rPr/>
      </w:r>
    </w:p>
    <w:p>
      <w:pPr>
        <w:pStyle w:val="Normal"/>
        <w:rPr/>
      </w:pPr>
      <w:r>
        <w:rPr/>
        <w:t>Shuohua20171124</w:t>
      </w:r>
      <w:r>
        <w:rPr>
          <w:rFonts w:cs="Segoe UI Emoji" w:ascii="Segoe UI Emoji" w:hAnsi="Segoe UI Emoji"/>
        </w:rPr>
        <w:t xml:space="preserve">  </w:t>
      </w:r>
      <w:r>
        <w:rPr/>
        <w:t>31:26</w:t>
      </w:r>
      <w:r>
        <w:rPr>
          <w:rFonts w:cs="Segoe UI Emoji" w:ascii="Segoe UI Emoji" w:hAnsi="Segoe UI Emoji"/>
        </w:rPr>
        <w:t xml:space="preserve">  </w:t>
      </w:r>
      <w:r>
        <w:rPr/>
        <w:t>怎样的人能够让台长帮他求菩萨保佑</w:t>
      </w:r>
    </w:p>
    <w:p>
      <w:pPr>
        <w:pStyle w:val="Normal"/>
        <w:rPr/>
      </w:pPr>
      <w:r>
        <w:rPr>
          <w:b/>
          <w:bCs/>
        </w:rPr>
        <w:t>男听众：</w:t>
      </w:r>
      <w:r>
        <w:rPr/>
        <w:t>师父说，有的人您也会求菩萨保佑他。请问，什么样的人能够让您去帮他求呢？</w:t>
      </w:r>
    </w:p>
    <w:p>
      <w:pPr>
        <w:pStyle w:val="Normal"/>
        <w:rPr/>
      </w:pPr>
      <w:r>
        <w:rPr>
          <w:b/>
          <w:bCs/>
        </w:rPr>
        <w:t>台长答：</w:t>
      </w:r>
      <w:r>
        <w:rPr/>
        <w:t>感动师父，孝子或者父母特别虔诚。我帮一个孩子求，就因为他爸爸妈妈真的虔诚，虔诚得不得了，跪在那里也不肯起来，哭啊，感动师父了。而且人真的老实，师父能够跟他接上气场，我觉得这个孩子太老实了，不帮他我觉得不是菩萨。那种动小脑筋，动这种东西叫人家帮助也帮助不了。菩萨就是专门帮助那些真的无助的人（对。如果师父亲自去帮这个人求菩萨，是不是也相当于通知天上，这个人改变命运就非常快？）那这个就不要讲了（明白）当然也背的，要背的（明白了，谢谢师父的慈悲开示）</w:t>
      </w:r>
    </w:p>
    <w:p>
      <w:pPr>
        <w:pStyle w:val="Normal"/>
        <w:rPr/>
      </w:pPr>
      <w:r>
        <w:rPr/>
      </w:r>
    </w:p>
    <w:p>
      <w:pPr>
        <w:pStyle w:val="Normal"/>
        <w:rPr/>
      </w:pPr>
      <w:r>
        <w:rPr/>
        <w:t>Shuohua20171124</w:t>
      </w:r>
      <w:r>
        <w:rPr>
          <w:rFonts w:cs="Segoe UI Emoji" w:ascii="Segoe UI Emoji" w:hAnsi="Segoe UI Emoji"/>
        </w:rPr>
        <w:t xml:space="preserve">  </w:t>
      </w:r>
      <w:r>
        <w:rPr/>
        <w:t>32:58</w:t>
      </w:r>
      <w:r>
        <w:rPr>
          <w:rFonts w:cs="Segoe UI Emoji" w:ascii="Segoe UI Emoji" w:hAnsi="Segoe UI Emoji"/>
        </w:rPr>
        <w:t xml:space="preserve">  </w:t>
      </w:r>
      <w:r>
        <w:rPr/>
        <w:t>化解冤结的时候，心经和解结咒的比例如何把握</w:t>
      </w:r>
    </w:p>
    <w:p>
      <w:pPr>
        <w:pStyle w:val="Normal"/>
        <w:rPr/>
      </w:pPr>
      <w:r>
        <w:rPr>
          <w:b/>
          <w:bCs/>
        </w:rPr>
        <w:t>男听众：</w:t>
      </w:r>
      <w:r>
        <w:rPr/>
        <w:t>师父，您在最近的节目里开示，化解冤结的时候，给对方念心经和解结咒，如果心经多念的话，解结咒就要少；心经少的话，解结咒可以多。请问师父，这个比例如何把握？</w:t>
      </w:r>
    </w:p>
    <w:p>
      <w:pPr>
        <w:pStyle w:val="Normal"/>
        <w:rPr/>
      </w:pPr>
      <w:r>
        <w:rPr>
          <w:b/>
          <w:bCs/>
        </w:rPr>
        <w:t>台长答：</w:t>
      </w:r>
      <w:r>
        <w:rPr/>
        <w:t>这就要看他跟你什么冤结。比方说，他是跟你不认识的冤结，你当然多念解结咒。如果你觉得他跟你感情上出大问题，过去生中好得不得了，而且的确你们两个人的感情特别过分，好了，那么这个要念心经了（多少遍？）一般</w:t>
      </w:r>
      <w:r>
        <w:rPr/>
        <w:t>7</w:t>
      </w:r>
      <w:r>
        <w:rPr/>
        <w:t>遍、</w:t>
      </w:r>
      <w:r>
        <w:rPr/>
        <w:t>21</w:t>
      </w:r>
      <w:r>
        <w:rPr/>
        <w:t>遍都可以的。平时的基本就是</w:t>
      </w:r>
      <w:r>
        <w:rPr/>
        <w:t>7</w:t>
      </w:r>
      <w:r>
        <w:rPr/>
        <w:t>遍，最好不要超过（多少遍解结咒？）解结咒</w:t>
      </w:r>
      <w:r>
        <w:rPr/>
        <w:t>49</w:t>
      </w:r>
      <w:r>
        <w:rPr/>
        <w:t>遍以上，可以念到</w:t>
      </w:r>
      <w:r>
        <w:rPr/>
        <w:t>78</w:t>
      </w:r>
      <w:r>
        <w:rPr/>
        <w:t>遍。一般</w:t>
      </w:r>
      <w:r>
        <w:rPr/>
        <w:t>49</w:t>
      </w:r>
      <w:r>
        <w:rPr/>
        <w:t>遍解结咒就可以念</w:t>
      </w:r>
      <w:r>
        <w:rPr/>
        <w:t>1</w:t>
      </w:r>
      <w:r>
        <w:rPr/>
        <w:t>遍心经（这个比例出来了。明白了，谢谢师父）</w:t>
      </w:r>
    </w:p>
    <w:p>
      <w:pPr>
        <w:pStyle w:val="Normal"/>
        <w:rPr/>
      </w:pPr>
      <w:r>
        <w:rPr/>
      </w:r>
    </w:p>
    <w:p>
      <w:pPr>
        <w:pStyle w:val="Normal"/>
        <w:rPr/>
      </w:pPr>
      <w:r>
        <w:rPr/>
        <w:t>Shuohua20171124</w:t>
      </w:r>
      <w:r>
        <w:rPr>
          <w:rFonts w:cs="Segoe UI Emoji" w:ascii="Segoe UI Emoji" w:hAnsi="Segoe UI Emoji"/>
        </w:rPr>
        <w:t xml:space="preserve">  </w:t>
      </w:r>
      <w:r>
        <w:rPr/>
        <w:t>34:07</w:t>
      </w:r>
      <w:r>
        <w:rPr>
          <w:rFonts w:cs="Segoe UI Emoji" w:ascii="Segoe UI Emoji" w:hAnsi="Segoe UI Emoji"/>
        </w:rPr>
        <w:t xml:space="preserve">  </w:t>
      </w:r>
      <w:r>
        <w:rPr/>
        <w:t>大悲咒、七佛灭罪真言、礼佛大忏悔文消业有何不同</w:t>
      </w:r>
    </w:p>
    <w:p>
      <w:pPr>
        <w:pStyle w:val="Normal"/>
        <w:rPr/>
      </w:pPr>
      <w:r>
        <w:rPr>
          <w:b/>
          <w:bCs/>
        </w:rPr>
        <w:t>男听众：</w:t>
      </w:r>
      <w:r>
        <w:rPr/>
        <w:t>师父上次开示了七佛灭罪真言和礼佛大忏悔文消业，您讲过大悲咒也可以消业，大悲咒消业和七佛灭罪真言消业、礼佛大忏悔文消业有什么不同？</w:t>
      </w:r>
    </w:p>
    <w:p>
      <w:pPr>
        <w:pStyle w:val="Normal"/>
        <w:rPr/>
      </w:pPr>
      <w:r>
        <w:rPr>
          <w:b/>
          <w:bCs/>
        </w:rPr>
        <w:t>台长答：</w:t>
      </w:r>
      <w:r>
        <w:rPr/>
        <w:t>我又要举例子了。跟爸爸妈妈说“对不起”，跟老师说“对不起”，跟警察说“对不起”，都是说“对不起”，有没有关系？都一样吗？（一样）一样是一样，就看你犯什么罪了，你犯什么罪念什么经文（大悲咒侧重于哪方面的罪呢？）大悲咒是求菩萨给你能量加持的。能量减少了，犯乱七八糟的病，就是身体不行、力量不够、邪淫、被坏人欺、打官司……消这种业，凡是缺少能量的业都是要念大悲咒。那么七佛灭罪真言呢？比方说，刚刚嘴巴里骂人一句、不当心打人家、偷人家东西，这种马上让菩萨先知道，挂个号“我错了”。为什么要礼佛大忏悔文？看看礼佛大忏悔文里边有多少菩萨、有多少佛？礼佛大忏悔文叫全方位的忏悔。所以礼佛大忏悔文最厉害，念一遍消掉不知道多少业障（师父这样解释我们就明白了）你要记住了，碰到一个师父不容易的，就这么简单，碰到一个好老师也不容易的（是的，师父）我们人间也是这样的，讲心里话，你要有其他的都可以，要有智慧的没几个（对）要有智慧，有智慧的人不会乱讲话的，有智慧的人不会乱预测，有智慧的人不会乱讲别人不好。讲别人法门，讲哪个人不好，这个一定有问题（对。感恩师父，感恩观世音菩萨）</w:t>
      </w:r>
    </w:p>
    <w:p>
      <w:pPr>
        <w:pStyle w:val="Normal"/>
        <w:rPr/>
      </w:pPr>
      <w:r>
        <w:rPr/>
      </w:r>
    </w:p>
    <w:p>
      <w:pPr>
        <w:pStyle w:val="Normal"/>
        <w:rPr/>
      </w:pPr>
      <w:r>
        <w:rPr>
          <w:b/>
          <w:bCs/>
        </w:rPr>
        <w:t>台长语：</w:t>
      </w:r>
      <w:r>
        <w:rPr/>
        <w:t>听众朋友们，那么《直话直说》节目到这儿结束了，非常感谢听众朋友们收听。</w:t>
      </w:r>
    </w:p>
    <w:p>
      <w:pPr>
        <w:pStyle w:val="Normal"/>
        <w:rPr/>
      </w:pPr>
      <w:r>
        <w:rPr/>
      </w:r>
    </w:p>
    <w:p>
      <w:pPr>
        <w:pStyle w:val="Heading3"/>
        <w:rPr/>
      </w:pPr>
      <w:r>
        <w:rPr>
          <w:b w:val="false"/>
          <w:bCs w:val="false"/>
        </w:rPr>
        <w:t>Shuohua20171208</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2</w:t>
      </w:r>
      <w:r>
        <w:rPr/>
        <w:t>月</w:t>
      </w:r>
      <w:r>
        <w:rPr/>
        <w:t>8</w:t>
      </w:r>
      <w:r>
        <w:rPr/>
        <w:t>日，星期五，农历是十月二十一。好，下面开始解答听众朋友的问题。</w:t>
      </w:r>
    </w:p>
    <w:p>
      <w:pPr>
        <w:pStyle w:val="Normal"/>
        <w:rPr/>
      </w:pPr>
      <w:r>
        <w:rPr/>
      </w:r>
    </w:p>
    <w:p>
      <w:pPr>
        <w:pStyle w:val="Normal"/>
        <w:rPr/>
      </w:pPr>
      <w:r>
        <w:rPr/>
        <w:t>1</w:t>
      </w:r>
      <w:r>
        <w:rPr/>
        <w:t>．</w:t>
      </w:r>
      <w:r>
        <w:rPr/>
        <w:t>Shuohua20171208</w:t>
      </w:r>
      <w:r>
        <w:rPr>
          <w:rFonts w:cs="Segoe UI Emoji" w:ascii="Segoe UI Emoji" w:hAnsi="Segoe UI Emoji"/>
        </w:rPr>
        <w:t xml:space="preserve">  </w:t>
      </w:r>
      <w:r>
        <w:rPr/>
        <w:t>00:45</w:t>
      </w:r>
      <w:r>
        <w:rPr>
          <w:rFonts w:cs="Segoe UI Emoji" w:ascii="Segoe UI Emoji" w:hAnsi="Segoe UI Emoji"/>
        </w:rPr>
        <w:t xml:space="preserve">  </w:t>
      </w:r>
      <w:r>
        <w:rPr/>
        <w:t>台长救人背太多业，要珍惜台长好好修</w:t>
      </w:r>
    </w:p>
    <w:p>
      <w:pPr>
        <w:pStyle w:val="Normal"/>
        <w:rPr/>
      </w:pPr>
      <w:r>
        <w:rPr>
          <w:b/>
          <w:bCs/>
        </w:rPr>
        <w:t>男听众：</w:t>
      </w:r>
      <w:r>
        <w:rPr/>
        <w:t>弟子给师父请安（谢谢）师父，听您声音是不是还是……</w:t>
      </w:r>
    </w:p>
    <w:p>
      <w:pPr>
        <w:pStyle w:val="Normal"/>
        <w:rPr/>
      </w:pPr>
      <w:r>
        <w:rPr>
          <w:b/>
          <w:bCs/>
        </w:rPr>
        <w:t>台长答：</w:t>
      </w:r>
      <w:r>
        <w:rPr/>
        <w:t>还好，现在好了。帮人家背，背很多，背不动啊！菩萨一直在加持，菩萨不加持哪背得动这么多人。弟子自己不好好修，师父都要背的，尤其是那些拜过师的，真的是很麻烦，他不好好修的话就背得多。不给他们拜师，拼了命哭着求，给他们拜了又不好好念经修心，这也是问题（您跟观世音菩萨说说，给您洒甘露，不要背业了，让您身体好一些）一直在救我呢，菩萨一直给我能量，就是救的人太多啊！举个简单例子，一个粮食铺，粮食整天往这里运，但是你看门口，全部都是来要粮食的——供不应求啊！并不是说菩萨没有给粮食，给的，一直在给粮食。</w:t>
      </w:r>
    </w:p>
    <w:p>
      <w:pPr>
        <w:pStyle w:val="Normal"/>
        <w:rPr/>
      </w:pPr>
      <w:r>
        <w:rPr/>
      </w:r>
    </w:p>
    <w:p>
      <w:pPr>
        <w:pStyle w:val="Normal"/>
        <w:rPr/>
      </w:pPr>
      <w:r>
        <w:rPr/>
        <w:t>Shuohua20171208</w:t>
      </w:r>
      <w:r>
        <w:rPr>
          <w:rFonts w:cs="Segoe UI Emoji" w:ascii="Segoe UI Emoji" w:hAnsi="Segoe UI Emoji"/>
        </w:rPr>
        <w:t xml:space="preserve">  </w:t>
      </w:r>
      <w:r>
        <w:rPr/>
        <w:t>02:14</w:t>
      </w:r>
      <w:r>
        <w:rPr>
          <w:rFonts w:cs="Segoe UI Emoji" w:ascii="Segoe UI Emoji" w:hAnsi="Segoe UI Emoji"/>
        </w:rPr>
        <w:t xml:space="preserve">  </w:t>
      </w:r>
      <w:r>
        <w:rPr/>
        <w:t>有阴就有阳，有佛就有魔，这是定数</w:t>
      </w:r>
    </w:p>
    <w:p>
      <w:pPr>
        <w:pStyle w:val="Normal"/>
        <w:rPr/>
      </w:pPr>
      <w:r>
        <w:rPr>
          <w:b/>
          <w:bCs/>
        </w:rPr>
        <w:t>男听众：</w:t>
      </w:r>
      <w:r>
        <w:rPr/>
        <w:t>修行越高的人，魔障越大，魔有外来的魔还有内心的魔，如何理解修行高的人心里的魔阻也越大呢？</w:t>
      </w:r>
    </w:p>
    <w:p>
      <w:pPr>
        <w:pStyle w:val="Normal"/>
        <w:rPr/>
      </w:pPr>
      <w:r>
        <w:rPr>
          <w:b/>
          <w:bCs/>
        </w:rPr>
        <w:t>台长答：</w:t>
      </w:r>
      <w:r>
        <w:rPr/>
        <w:t>因为人本身有三毒——贪、瞋、痴，三毒再加上慢、疑，加起来就是贪、瞋、痴、慢、疑，五个阻碍人身心健康的魔性，这些魔性在你九识田中的佛性出来的时候，它们就会阻碍你、扰乱你。所以人做一件事情都会想两方面：正方面和负方面，我们现在称为正能量和负能量。实际上阴阳八卦讲，阴属于阻碍，阳属于正能量，属于前进、精进，阴阳要调和，没有完全把阴排除（是的）为什么呢？也就是说没有办法排除的事情，因为有佛就有魔，你心中想做件好事情，你必定会有一个另外的想法出来，跟心里想做个好事对着干的。比方说，“我真想帮助别人”，马上魔性就出来了，“你帮助别人？你自己家里还没帮好呢”，你一想：“这句话对啊，没错啊，我家里都没帮好，我去帮别人干吗？”好了，魔性出来了。大乘佛法教你先帮助别人，你才能帮助家里，你连外面的人都不肯帮，你还会帮家里吗？（明白。师父，阴阳两极有正就有邪，有佛就有魔，这是个定数是吗？）对。实际上你要把魔性全部去除，那不可能，就像有太阳就有月亮一样，就像有男人必定有女人一样。</w:t>
      </w:r>
    </w:p>
    <w:p>
      <w:pPr>
        <w:pStyle w:val="Normal"/>
        <w:rPr/>
      </w:pPr>
      <w:r>
        <w:rPr/>
      </w:r>
    </w:p>
    <w:p>
      <w:pPr>
        <w:pStyle w:val="Normal"/>
        <w:rPr/>
      </w:pPr>
      <w:r>
        <w:rPr/>
        <w:t>Shuohua20171208</w:t>
      </w:r>
      <w:r>
        <w:rPr>
          <w:rFonts w:cs="Segoe UI Emoji" w:ascii="Segoe UI Emoji" w:hAnsi="Segoe UI Emoji"/>
        </w:rPr>
        <w:t xml:space="preserve">  </w:t>
      </w:r>
      <w:r>
        <w:rPr/>
        <w:t>06:00</w:t>
      </w:r>
      <w:r>
        <w:rPr>
          <w:rFonts w:cs="Segoe UI Emoji" w:ascii="Segoe UI Emoji" w:hAnsi="Segoe UI Emoji"/>
        </w:rPr>
        <w:t xml:space="preserve">  </w:t>
      </w:r>
      <w:r>
        <w:rPr/>
        <w:t>供南京菩萨的水叫仙水；仙水的作用是什么</w:t>
      </w:r>
    </w:p>
    <w:p>
      <w:pPr>
        <w:pStyle w:val="Normal"/>
        <w:rPr/>
      </w:pPr>
      <w:r>
        <w:rPr>
          <w:b/>
          <w:bCs/>
        </w:rPr>
        <w:t>男听众：</w:t>
      </w:r>
      <w:r>
        <w:rPr/>
        <w:t>师父，供观世音菩萨的水叫大悲水，那供南京菩萨的水叫什么水呢？</w:t>
      </w:r>
    </w:p>
    <w:p>
      <w:pPr>
        <w:pStyle w:val="Normal"/>
        <w:rPr/>
      </w:pPr>
      <w:r>
        <w:rPr>
          <w:b/>
          <w:bCs/>
        </w:rPr>
        <w:t>台长答：</w:t>
      </w:r>
      <w:r>
        <w:rPr/>
        <w:t>我们叫仙水（大悲水和仙水混合在一块儿叫什么水呢？还是不能这样混，要分开喝？）不能混合的。抗生素是好的，中国的食母生也很好，你能把食母生和抗生素倒在一起喝吗？（不能）效果不一样（大悲水的作用我们知道，那仙水的作用是什么，侧重于哪方面呢？）仙水帮你延寿，帮你身体好，洗肠胃。过去仙人都是长生不老的（对，像历史上的麻姑，麻姑献寿）对啊，麻姑献寿，她就是有寿啊（明白了）</w:t>
      </w:r>
    </w:p>
    <w:p>
      <w:pPr>
        <w:pStyle w:val="Normal"/>
        <w:rPr/>
      </w:pPr>
      <w:r>
        <w:rPr/>
      </w:r>
    </w:p>
    <w:p>
      <w:pPr>
        <w:pStyle w:val="Normal"/>
        <w:rPr/>
      </w:pPr>
      <w:r>
        <w:rPr/>
        <w:t>Shuohua20171208</w:t>
      </w:r>
      <w:r>
        <w:rPr>
          <w:rFonts w:cs="Segoe UI Emoji" w:ascii="Segoe UI Emoji" w:hAnsi="Segoe UI Emoji"/>
        </w:rPr>
        <w:t xml:space="preserve">  </w:t>
      </w:r>
      <w:r>
        <w:rPr/>
        <w:t>07:03</w:t>
      </w:r>
      <w:r>
        <w:rPr>
          <w:rFonts w:cs="Segoe UI Emoji" w:ascii="Segoe UI Emoji" w:hAnsi="Segoe UI Emoji"/>
        </w:rPr>
        <w:t xml:space="preserve">  </w:t>
      </w:r>
      <w:r>
        <w:rPr/>
        <w:t>什么样的人可以求到观世音菩萨洒甘露</w:t>
      </w:r>
    </w:p>
    <w:p>
      <w:pPr>
        <w:pStyle w:val="Normal"/>
        <w:rPr/>
      </w:pPr>
      <w:r>
        <w:rPr>
          <w:b/>
          <w:bCs/>
        </w:rPr>
        <w:t>男听众：</w:t>
      </w:r>
      <w:r>
        <w:rPr/>
        <w:t>师父，我们在佛台祈求，什么样的人可以求到观世音菩萨给他洒甘露呢？</w:t>
      </w:r>
    </w:p>
    <w:p>
      <w:pPr>
        <w:pStyle w:val="Normal"/>
        <w:rPr/>
      </w:pPr>
      <w:r>
        <w:rPr>
          <w:b/>
          <w:bCs/>
        </w:rPr>
        <w:t>台长答：</w:t>
      </w:r>
      <w:r>
        <w:rPr/>
        <w:t>就是孝顺的人，还有精进的人，还有就是受的教育好（要有品质、品德是吗？）嗯，要有品德。孝顺的“孝”字，不就是教育的“教”字的一半，再加个“文”字，所以人家说：懂得孝顺的人，你就是受过教育。中国的文字非常有意思，教育的“教”，左边一个孝顺的“孝”，右边一个文化的“文”，有文化的孝顺，把孝顺立为文化了，你就是受到教育了。所以过去的教育跟孝顺非常有关系（“孝”这个字，下面是个“子”，上面那个结构从造字结构怎么理解呢？）比方说，一个老人家的“老”，你看得出上面一个“土”，下面像一个匕首的“匕”，像一把刀（对）老人家的“老”，把下面“匕首”拿掉，变成“子”——生了一个儿子，就变成“孝”字了。讲到底，就是人要有孝心，人要接受教育。有孝心、接受教育、有良心、有道德、有品质的人，他在菩萨这里拜佛，菩萨就能接受到他的气场，就会给他加持，不要说甘露了，给他能量都可以的（师父，您说菩萨给他能量，是一种气场的加持还是什么样的加持呢？）能量就是气场（明白。观世音菩萨的甘露最直接的作用是什么，是消业还是去病，还是什么呢？）都有，观世音菩萨甘露不是针对某一个，你身上有什么问题，菩萨给你洒了甘露，就解决你哪一方面的问题（太好了！）这个是百医百灵的（观世音菩萨，您大慈大悲，您现在给我们的恩师卢军宏台长洒洒甘露吧，让我们的恩师法体安康，更有能量，救度更多的有缘众生，他太辛苦了。观世音菩萨，您慈悲啊……）我一点不贪的，我觉得今天能够这样，菩萨已经很加持我了。我觉得人最主要的是理解，当一个人不能理解对方的时候，他才会失误，所以我们学佛，最主要是要学会理解别人。</w:t>
      </w:r>
    </w:p>
    <w:p>
      <w:pPr>
        <w:pStyle w:val="Normal"/>
        <w:rPr/>
      </w:pPr>
      <w:r>
        <w:rPr/>
      </w:r>
    </w:p>
    <w:p>
      <w:pPr>
        <w:pStyle w:val="Normal"/>
        <w:rPr/>
      </w:pPr>
      <w:r>
        <w:rPr/>
        <w:t>Shuohua20171208</w:t>
      </w:r>
      <w:r>
        <w:rPr>
          <w:rFonts w:cs="Segoe UI Emoji" w:ascii="Segoe UI Emoji" w:hAnsi="Segoe UI Emoji"/>
        </w:rPr>
        <w:t xml:space="preserve">  </w:t>
      </w:r>
      <w:r>
        <w:rPr/>
        <w:t>10:28</w:t>
      </w:r>
      <w:r>
        <w:rPr>
          <w:rFonts w:cs="Segoe UI Emoji" w:ascii="Segoe UI Emoji" w:hAnsi="Segoe UI Emoji"/>
        </w:rPr>
        <w:t xml:space="preserve">  </w:t>
      </w:r>
      <w:r>
        <w:rPr/>
        <w:t>家里的环境对风水、人的运气影响有多大</w:t>
      </w:r>
    </w:p>
    <w:p>
      <w:pPr>
        <w:pStyle w:val="Normal"/>
        <w:rPr/>
      </w:pPr>
      <w:r>
        <w:rPr>
          <w:b/>
          <w:bCs/>
        </w:rPr>
        <w:t>男听众：</w:t>
      </w:r>
      <w:r>
        <w:rPr/>
        <w:t>师父，家里保持整洁与脏乱，对家里的风水、人的运气影响有多大？</w:t>
      </w:r>
    </w:p>
    <w:p>
      <w:pPr>
        <w:pStyle w:val="Normal"/>
        <w:rPr/>
      </w:pPr>
      <w:r>
        <w:rPr>
          <w:b/>
          <w:bCs/>
        </w:rPr>
        <w:t>台长答：</w:t>
      </w:r>
      <w:r>
        <w:rPr/>
        <w:t>很大。你如果回到家里一看，乱哄哄的——脏、乱、差，你第一个是心情不好吧（对）心情不好要发火吧（对）头上有火、心中有火，这个人就容易有炎症，两个火加在一起这个人就发炎，身上就有炎症了，接下来就火烧功德林——发脾气、不开心（对。家里脏乱对人的运气影响占百分之多少呢？）</w:t>
      </w:r>
      <w:r>
        <w:rPr/>
        <w:t>20%</w:t>
      </w:r>
      <w:r>
        <w:rPr/>
        <w:t>。比方说，你今天在家里很开心，一看，这也满意，那也满意，跟领导打个电话，讲出来的话都是软软的、很开心的；你要是烦得不得了，跟领导打电话你得罪领导了，接下来，你哪有机会升官啊？（明白了，谢谢师父的慈悲开示）</w:t>
      </w:r>
    </w:p>
    <w:p>
      <w:pPr>
        <w:pStyle w:val="Normal"/>
        <w:rPr/>
      </w:pPr>
      <w:r>
        <w:rPr/>
      </w:r>
    </w:p>
    <w:p>
      <w:pPr>
        <w:pStyle w:val="Normal"/>
        <w:rPr/>
      </w:pPr>
      <w:r>
        <w:rPr/>
        <w:t>Shuohua20171208</w:t>
      </w:r>
      <w:r>
        <w:rPr>
          <w:rFonts w:cs="Segoe UI Emoji" w:ascii="Segoe UI Emoji" w:hAnsi="Segoe UI Emoji"/>
        </w:rPr>
        <w:t xml:space="preserve">  </w:t>
      </w:r>
      <w:r>
        <w:rPr/>
        <w:t>11:46</w:t>
      </w:r>
      <w:r>
        <w:rPr>
          <w:rFonts w:cs="Segoe UI Emoji" w:ascii="Segoe UI Emoji" w:hAnsi="Segoe UI Emoji"/>
        </w:rPr>
        <w:t xml:space="preserve">  </w:t>
      </w:r>
      <w:r>
        <w:rPr/>
        <w:t>台长节目里有时候很严厉，而法会上很和蔼是什么原因</w:t>
      </w:r>
    </w:p>
    <w:p>
      <w:pPr>
        <w:pStyle w:val="Normal"/>
        <w:rPr/>
      </w:pPr>
      <w:r>
        <w:rPr>
          <w:b/>
          <w:bCs/>
        </w:rPr>
        <w:t>男听众：</w:t>
      </w:r>
      <w:r>
        <w:rPr/>
        <w:t>为什么师父电话节目里对待有的佛友很严厉，但是法会现场却相对宽松一些，是什么原因呢？</w:t>
      </w:r>
    </w:p>
    <w:p>
      <w:pPr>
        <w:pStyle w:val="Normal"/>
        <w:rPr/>
      </w:pPr>
      <w:r>
        <w:rPr>
          <w:b/>
          <w:bCs/>
        </w:rPr>
        <w:t>台长答：</w:t>
      </w:r>
      <w:r>
        <w:rPr/>
        <w:t>首先，电话里是个案处理，有的人身上的业障已经很重了，你不“师子吼”，不给他大吼一声的话，他还有机会打进来吗？（对）为什么在法会上相对松一点呢？因为法会上菩萨多，而且每个人的情况都不一样，不能一视同仁……比方说，有</w:t>
      </w:r>
      <w:r>
        <w:rPr/>
        <w:t>80</w:t>
      </w:r>
      <w:r>
        <w:rPr/>
        <w:t>个都是好孩子，循循善诱就可以了，还有</w:t>
      </w:r>
      <w:r>
        <w:rPr/>
        <w:t>20</w:t>
      </w:r>
      <w:r>
        <w:rPr/>
        <w:t>个要“师子吼”的，总不能为了这</w:t>
      </w:r>
      <w:r>
        <w:rPr/>
        <w:t>20</w:t>
      </w:r>
      <w:r>
        <w:rPr/>
        <w:t>个人在会场上大声疾吼，那把</w:t>
      </w:r>
      <w:r>
        <w:rPr/>
        <w:t>80</w:t>
      </w:r>
      <w:r>
        <w:rPr/>
        <w:t>个人都吓得跑掉怎么办？（明白了，谢谢师父的慈悲开示）</w:t>
      </w:r>
    </w:p>
    <w:p>
      <w:pPr>
        <w:pStyle w:val="Normal"/>
        <w:rPr/>
      </w:pPr>
      <w:r>
        <w:rPr/>
      </w:r>
    </w:p>
    <w:p>
      <w:pPr>
        <w:pStyle w:val="Normal"/>
        <w:rPr/>
      </w:pPr>
      <w:r>
        <w:rPr/>
        <w:t>Shuohua20171208</w:t>
      </w:r>
      <w:r>
        <w:rPr>
          <w:rFonts w:cs="Segoe UI Emoji" w:ascii="Segoe UI Emoji" w:hAnsi="Segoe UI Emoji"/>
        </w:rPr>
        <w:t xml:space="preserve">  </w:t>
      </w:r>
      <w:r>
        <w:rPr/>
        <w:t>12:43</w:t>
      </w:r>
      <w:r>
        <w:rPr>
          <w:rFonts w:cs="Segoe UI Emoji" w:ascii="Segoe UI Emoji" w:hAnsi="Segoe UI Emoji"/>
        </w:rPr>
        <w:t xml:space="preserve">  </w:t>
      </w:r>
      <w:r>
        <w:rPr/>
        <w:t>乘愿再来的菩萨为何还会有现报</w:t>
      </w:r>
    </w:p>
    <w:p>
      <w:pPr>
        <w:pStyle w:val="Normal"/>
        <w:rPr/>
      </w:pPr>
      <w:r>
        <w:rPr>
          <w:b/>
          <w:bCs/>
        </w:rPr>
        <w:t>男听众：</w:t>
      </w:r>
      <w:r>
        <w:rPr/>
        <w:t>师父，菩萨乘愿再来，在人间也会遇到阻碍和磨难，也会有冤结来跟他斗。请问师父，菩萨成就时，业已经消完了，恶缘了了，那菩萨弘法时也会有魔来阻碍，这些冤结全部是来自于魔还是也有过去亏欠的关系呢？</w:t>
      </w:r>
    </w:p>
    <w:p>
      <w:pPr>
        <w:pStyle w:val="Normal"/>
        <w:rPr/>
      </w:pPr>
      <w:r>
        <w:rPr>
          <w:b/>
          <w:bCs/>
        </w:rPr>
        <w:t>台长答：</w:t>
      </w:r>
      <w:r>
        <w:rPr/>
        <w:t>首先要纠正一个观念，菩萨从天上到人间来，他过去的缘分在不在？（在，但是他业已经消了）对了，你这句话是非常正能量的。也就是告诉你，菩萨过去生中所有的事情、缘分都在，但是他没有业了，他下来是为了度人，度那些有缘分的。那么他为什么会有现报呢？我问一句话你就明白了，你出门有没有灰尘啊？（有）你一到人间会不会沾染灰尘啊？（会的）那么一个很干净的人，沾染灰尘会不会生病啊？（会的）菩萨到了人间，接触五欲六尘的时候会不会沾染一些业障啊？（会的）好了，那么就是消这些业障。菩萨消起来快，一开悟就开悟了。人本来就很脏，然后再加上五欲六尘，再加上做了很多坏事，上辈子的没消掉，这辈子继续报，他要开悟多难！他要成佛多难！这就是菩萨乘愿再来，和人本身想成菩萨不一样的地方，那是完全不同层次的根基所造。为什么叫根基，就在这里（说白了，就两个字“根基”，是这样吗？）对啊，根基。</w:t>
      </w:r>
    </w:p>
    <w:p>
      <w:pPr>
        <w:pStyle w:val="Normal"/>
        <w:rPr/>
      </w:pPr>
      <w:r>
        <w:rPr/>
      </w:r>
    </w:p>
    <w:p>
      <w:pPr>
        <w:pStyle w:val="Normal"/>
        <w:rPr/>
      </w:pPr>
      <w:r>
        <w:rPr/>
        <w:t>Shuohua20171208</w:t>
      </w:r>
      <w:r>
        <w:rPr>
          <w:rFonts w:cs="Segoe UI Emoji" w:ascii="Segoe UI Emoji" w:hAnsi="Segoe UI Emoji"/>
        </w:rPr>
        <w:t xml:space="preserve">  </w:t>
      </w:r>
      <w:r>
        <w:rPr/>
        <w:t>14:52</w:t>
      </w:r>
      <w:r>
        <w:rPr>
          <w:rFonts w:cs="Segoe UI Emoji" w:ascii="Segoe UI Emoji" w:hAnsi="Segoe UI Emoji"/>
        </w:rPr>
        <w:t xml:space="preserve">  </w:t>
      </w:r>
      <w:r>
        <w:rPr/>
        <w:t>帮同修设佛台的功德很大，相当于造小庙</w:t>
      </w:r>
    </w:p>
    <w:p>
      <w:pPr>
        <w:pStyle w:val="Normal"/>
        <w:rPr/>
      </w:pPr>
      <w:r>
        <w:rPr>
          <w:b/>
          <w:bCs/>
        </w:rPr>
        <w:t>男听众：</w:t>
      </w:r>
      <w:r>
        <w:rPr/>
        <w:t>有一个同修，菩萨告诉他，他的业障比例是</w:t>
      </w:r>
      <w:r>
        <w:rPr/>
        <w:t>15%</w:t>
      </w:r>
      <w:r>
        <w:rPr/>
        <w:t>，再设</w:t>
      </w:r>
      <w:r>
        <w:rPr/>
        <w:t>10</w:t>
      </w:r>
      <w:r>
        <w:rPr/>
        <w:t>个佛台，业障就消为</w:t>
      </w:r>
      <w:r>
        <w:rPr/>
        <w:t>10%</w:t>
      </w:r>
      <w:r>
        <w:rPr/>
        <w:t>以内了。师父，设</w:t>
      </w:r>
      <w:r>
        <w:rPr/>
        <w:t>10</w:t>
      </w:r>
      <w:r>
        <w:rPr/>
        <w:t>个佛台的功德就能消</w:t>
      </w:r>
      <w:r>
        <w:rPr/>
        <w:t>5%</w:t>
      </w:r>
      <w:r>
        <w:rPr/>
        <w:t>，设佛台的功德到底有多大呢？</w:t>
      </w:r>
    </w:p>
    <w:p>
      <w:pPr>
        <w:pStyle w:val="Normal"/>
        <w:rPr/>
      </w:pPr>
      <w:r>
        <w:rPr>
          <w:b/>
          <w:bCs/>
        </w:rPr>
        <w:t>台长答：</w:t>
      </w:r>
      <w:r>
        <w:rPr/>
        <w:t>我就问你一句话，造庙的功德大不大？（大）造小庙的功德大不大？（也大）在家里就是造小庙，给他造个庙，你说功德大不大？（明白了。师父，菩萨告诉他设</w:t>
      </w:r>
      <w:r>
        <w:rPr/>
        <w:t>10</w:t>
      </w:r>
      <w:r>
        <w:rPr/>
        <w:t>个佛台就消掉</w:t>
      </w:r>
      <w:r>
        <w:rPr/>
        <w:t>5%</w:t>
      </w:r>
      <w:r>
        <w:rPr/>
        <w:t>，他的业障就低于</w:t>
      </w:r>
      <w:r>
        <w:rPr/>
        <w:t>10%</w:t>
      </w:r>
      <w:r>
        <w:rPr/>
        <w:t>，就是设一个佛台消</w:t>
      </w:r>
      <w:r>
        <w:rPr/>
        <w:t>0.5%</w:t>
      </w:r>
      <w:r>
        <w:rPr/>
        <w:t>的业障，是这样换算的吗？）你要这么算也可以，反正就是功德大得不得了（明白了）这个你不是救人一命了，你救人不知道几命了，所以设观音堂的功德大得不得了（明白了。师父，帮人设一个佛台，就相当于建一个小庙，真的是功德无量了，可以这样说是吧？）对啊，你不是帮人家建一个小庙啊？一模一样的（师父，同样是设佛台，有的人设得很庄严，有的人设得很一般，这种庄严和一般又不是一个概念，功德又不一样了是吧？）那就是功德多和功德少的问题了，都有功德。</w:t>
      </w:r>
    </w:p>
    <w:p>
      <w:pPr>
        <w:pStyle w:val="Normal"/>
        <w:rPr/>
      </w:pPr>
      <w:r>
        <w:rPr/>
      </w:r>
    </w:p>
    <w:p>
      <w:pPr>
        <w:pStyle w:val="Normal"/>
        <w:rPr/>
      </w:pPr>
      <w:r>
        <w:rPr/>
        <w:t>Shuohua20171208</w:t>
      </w:r>
      <w:r>
        <w:rPr>
          <w:rFonts w:cs="Segoe UI Emoji" w:ascii="Segoe UI Emoji" w:hAnsi="Segoe UI Emoji"/>
        </w:rPr>
        <w:t xml:space="preserve">  </w:t>
      </w:r>
      <w:r>
        <w:rPr/>
        <w:t>16:46</w:t>
      </w:r>
      <w:r>
        <w:rPr>
          <w:rFonts w:cs="Segoe UI Emoji" w:ascii="Segoe UI Emoji" w:hAnsi="Segoe UI Emoji"/>
        </w:rPr>
        <w:t xml:space="preserve">  </w:t>
      </w:r>
      <w:r>
        <w:rPr/>
        <w:t>为何梦到台长后有的人能打通电话，有的人打不通</w:t>
      </w:r>
    </w:p>
    <w:p>
      <w:pPr>
        <w:pStyle w:val="Normal"/>
        <w:rPr/>
      </w:pPr>
      <w:r>
        <w:rPr>
          <w:b/>
          <w:bCs/>
        </w:rPr>
        <w:t>男听众：</w:t>
      </w:r>
      <w:r>
        <w:rPr/>
        <w:t>有个同修问，梦到师父，为什么有的人能打通电话，有的人就打不通呢？</w:t>
      </w:r>
    </w:p>
    <w:p>
      <w:pPr>
        <w:pStyle w:val="Normal"/>
        <w:rPr/>
      </w:pPr>
      <w:r>
        <w:rPr>
          <w:b/>
          <w:bCs/>
        </w:rPr>
        <w:t>台长答：</w:t>
      </w:r>
      <w:r>
        <w:rPr/>
        <w:t>要看的。你梦见师父之后，师父已经在梦中回答你了，那你打干吗？当然不要打，打不通了。有些人是梦见师父然后就没了，刚刚接起……你看电话里不是有很多人说：“哎呀，师父，我梦见您了，我刚刚拨通，电话就没了。”然后他就打通了（对）因为在梦中没回答他，他就有这个机会打通了，排队（梦到师父多久之内比较容易打通您的电话，有时效性吗？）这个有时效性，一般一个月、两个月，不会超过三个月，做梦的灵验不会超过三个月的（哦，明白了）</w:t>
      </w:r>
    </w:p>
    <w:p>
      <w:pPr>
        <w:pStyle w:val="Normal"/>
        <w:rPr/>
      </w:pPr>
      <w:r>
        <w:rPr/>
      </w:r>
    </w:p>
    <w:p>
      <w:pPr>
        <w:pStyle w:val="Normal"/>
        <w:rPr/>
      </w:pPr>
      <w:r>
        <w:rPr/>
        <w:t>Shuohua20171208</w:t>
      </w:r>
      <w:r>
        <w:rPr>
          <w:rFonts w:cs="Segoe UI Emoji" w:ascii="Segoe UI Emoji" w:hAnsi="Segoe UI Emoji"/>
        </w:rPr>
        <w:t xml:space="preserve">  </w:t>
      </w:r>
      <w:r>
        <w:rPr/>
        <w:t>17:46</w:t>
      </w:r>
      <w:r>
        <w:rPr>
          <w:rFonts w:cs="Segoe UI Emoji" w:ascii="Segoe UI Emoji" w:hAnsi="Segoe UI Emoji"/>
        </w:rPr>
        <w:t xml:space="preserve">  </w:t>
      </w:r>
      <w:r>
        <w:rPr/>
        <w:t>学菩萨要坦诚、纯洁，八面玲珑未必能修成</w:t>
      </w:r>
    </w:p>
    <w:p>
      <w:pPr>
        <w:pStyle w:val="Normal"/>
        <w:rPr/>
      </w:pPr>
      <w:r>
        <w:rPr>
          <w:b/>
          <w:bCs/>
        </w:rPr>
        <w:t>男听众：</w:t>
      </w:r>
      <w:r>
        <w:rPr/>
        <w:t>请问师父，如何与自己气场不合的师兄相处？如果他们发心是正的，该如何克服彼此的冤结，真心地去护持他们？</w:t>
      </w:r>
    </w:p>
    <w:p>
      <w:pPr>
        <w:pStyle w:val="Normal"/>
        <w:rPr/>
      </w:pPr>
      <w:r>
        <w:rPr>
          <w:b/>
          <w:bCs/>
        </w:rPr>
        <w:t>台长答：</w:t>
      </w:r>
      <w:r>
        <w:rPr/>
        <w:t>发心好，要像金刚菩萨、金刚萨埵一样去护持他，因为一个正能量的孩子，他有龙天护法。师父身边讲实话的孩子，为什么师父这么帮他？肯大胆出来讲人家毛病的好孩子，他就是一个菩萨。他讲，他没有为自己，他讲人家毛病，完全是出于为了帮助别人（对）这种孩子这么纯洁，师父就必须像护法神一样去帮助他。如果你已经躲躲闪闪，懂得这个社会上人际关系了，你不是做人吗？你又做不了菩萨（明白了）一个孩子纯洁得不得了，他就应该讲实话，你错就你错，他错就他错，我错就我错，这才叫菩萨。哪有做人的，做得八面玲珑……那就骗人去吧，骗不了菩萨的（对）</w:t>
      </w:r>
    </w:p>
    <w:p>
      <w:pPr>
        <w:pStyle w:val="Normal"/>
        <w:rPr/>
      </w:pPr>
      <w:r>
        <w:rPr/>
      </w:r>
    </w:p>
    <w:p>
      <w:pPr>
        <w:pStyle w:val="Normal"/>
        <w:rPr/>
      </w:pPr>
      <w:r>
        <w:rPr/>
        <w:t>Shuohua20171208</w:t>
      </w:r>
      <w:r>
        <w:rPr>
          <w:rFonts w:cs="Segoe UI Emoji" w:ascii="Segoe UI Emoji" w:hAnsi="Segoe UI Emoji"/>
        </w:rPr>
        <w:t xml:space="preserve">  </w:t>
      </w:r>
      <w:r>
        <w:rPr/>
        <w:t>19:07</w:t>
      </w:r>
      <w:r>
        <w:rPr>
          <w:rFonts w:cs="Segoe UI Emoji" w:ascii="Segoe UI Emoji" w:hAnsi="Segoe UI Emoji"/>
        </w:rPr>
        <w:t xml:space="preserve">  </w:t>
      </w:r>
      <w:r>
        <w:rPr/>
        <w:t>做人要有正气，作假的人菩萨、龙天护法、土地公都讨厌</w:t>
      </w:r>
    </w:p>
    <w:p>
      <w:pPr>
        <w:pStyle w:val="Normal"/>
        <w:rPr/>
      </w:pPr>
      <w:r>
        <w:rPr>
          <w:b/>
          <w:bCs/>
        </w:rPr>
        <w:t>男听众：</w:t>
      </w:r>
      <w:r>
        <w:rPr/>
        <w:t>师父，是不是应该像关帝菩萨一样，要有正气，要刚正不阿？</w:t>
      </w:r>
    </w:p>
    <w:p>
      <w:pPr>
        <w:pStyle w:val="Normal"/>
        <w:rPr/>
      </w:pPr>
      <w:r>
        <w:rPr>
          <w:b/>
          <w:bCs/>
        </w:rPr>
        <w:t>台长答：</w:t>
      </w:r>
      <w:r>
        <w:rPr/>
        <w:t>对。关帝菩萨为什么能够成为这么大的菩萨？刚正不阿，做什么事情实实在在（对）假的、说假话、包庇这个、帮这个，菩萨全看见，龙天护法看见这种人很讨厌的，连土地爷爷看见这种人都流鼻涕。真的，我不是跟你开玩笑（人家说土地公是福德正神，是不是土地爷爷在人间的时候也是做了很多的好事，他才被封为土地公？）对，他就是。你看土地爷爷从土地上出来，第一个动作是什么？把手在鼻子这里弄来弄去，挺好玩的。所以人家说土地爷爷看见那些不好的事情，他真的恨不得就像清理自己鼻涕一样，赶快清理掉（明白了。那韦驮菩萨也刚正不阿吧？）你看他形象就知道，威严不威严？（威严）庄严、威严，多好啊（对）</w:t>
      </w:r>
    </w:p>
    <w:p>
      <w:pPr>
        <w:pStyle w:val="Normal"/>
        <w:rPr/>
      </w:pPr>
      <w:r>
        <w:rPr/>
      </w:r>
    </w:p>
    <w:p>
      <w:pPr>
        <w:pStyle w:val="Normal"/>
        <w:rPr/>
      </w:pPr>
      <w:r>
        <w:rPr/>
        <w:t>Shuohua20171208</w:t>
      </w:r>
      <w:r>
        <w:rPr>
          <w:rFonts w:cs="Segoe UI Emoji" w:ascii="Segoe UI Emoji" w:hAnsi="Segoe UI Emoji"/>
        </w:rPr>
        <w:t xml:space="preserve">  </w:t>
      </w:r>
      <w:r>
        <w:rPr/>
        <w:t>20:45</w:t>
      </w:r>
      <w:r>
        <w:rPr>
          <w:rFonts w:cs="Segoe UI Emoji" w:ascii="Segoe UI Emoji" w:hAnsi="Segoe UI Emoji"/>
        </w:rPr>
        <w:t xml:space="preserve">  </w:t>
      </w:r>
      <w:r>
        <w:rPr/>
        <w:t>包青天是如何断案的；人一生的行为天上地下都有记录</w:t>
      </w:r>
    </w:p>
    <w:p>
      <w:pPr>
        <w:pStyle w:val="Normal"/>
        <w:rPr/>
      </w:pPr>
      <w:r>
        <w:rPr>
          <w:b/>
          <w:bCs/>
        </w:rPr>
        <w:t>男听众：</w:t>
      </w:r>
      <w:r>
        <w:rPr/>
        <w:t>记得小时候特别喜欢看《包青天》。包青天那么正直，真的是谁也不怕，他就是一身正气啊！</w:t>
      </w:r>
    </w:p>
    <w:p>
      <w:pPr>
        <w:pStyle w:val="Normal"/>
        <w:rPr/>
      </w:pPr>
      <w:r>
        <w:rPr>
          <w:b/>
          <w:bCs/>
        </w:rPr>
        <w:t>台长答：</w:t>
      </w:r>
      <w:r>
        <w:rPr/>
        <w:t>对。他可以下去看，他判案主要还是靠阴阳两极，因为过去又没有</w:t>
      </w:r>
      <w:r>
        <w:rPr/>
        <w:t>DNA</w:t>
      </w:r>
      <w:r>
        <w:rPr/>
        <w:t>，也没有什么化验（对）过去人不承认怎么办？包青天就到下面去，阎王老爷把这个人在阳间犯案的细节全部给他看，包青天上来之后，一觉睡醒全知道，然后第二天审的时候就把他怎么作案，什么情况全讲出来，最后讲一句话：“你还不认罪吗？”他一想：“啊，你怎么都知道？连我怎么做的你都知道。”他就：“在下认罪了，小的认罪了。”就是这样（师父，包青天那个月牙是什么作用？和二郎神的第三只眼是一个作用吗？）月牙就是阴，他可以探阴、探阳，月亮属阴，阳就是太阳，所以阴阳两极他都能走的（明白了。师父，历史上像这样的人很少啊）对，探阴探阳的人是很少。但是现在的人……如果包公菩萨现在到人间来，有些人实在太烂了，包公菩萨在下面看到了他在人间的恶行，“有罪之人，如实招来”，现在的人，你抓到他了，他都不承认，所以直接就化疗、放疗了（明白了。化疗、放疗是地府的刑罚）对，就直接让你生癌症了，他跟你讲什么？带走，你跟菩萨狡辩，带走！（那带走之后，直接到地府给他看那个“孽镜台”，在人间的恶行全部都能看，是这样吗？）这个实际上就是你一生的档案，在佛法界讲就是你在人间的好坏，下去之后会给你看你所有的……（师父，您不是说学佛人的档案是天上管？）都有，下面也有。比方说，你在人间作恶，整个一生全部在里边，像一本本子一样，但是翻出来就像一个</w:t>
      </w:r>
      <w:r>
        <w:rPr/>
        <w:t>DVD</w:t>
      </w:r>
      <w:r>
        <w:rPr/>
        <w:t>，展开里边像电影一样，快得不得了，把你做的恶事、好事，看一看几十年很快地就全部过去了，用人间的时间算一算大概十几分钟吧（这么厉害）嗯，你自己做下流的事情全看得见（师父，像这种下流的事情在地府的档案上已经记录了，如果通过念礼佛大忏悔文消业，会消除吗？）我只要讲一句话你就明白了，这本本子本来在警察局里，你最后变成大干部，调到首相府去了，那谁还再去看你下面的？谁还会去看你过去的本子？几年之后这本本子都没了，因为看上面的本子就不看你下面的了（明白了。师父，可以说上面是记录好的，下面是记录孬的，是这样吗？）对，下面是孬的多，做了孬种的事情，全在下面记着，好的事情不会记在下面，好的事情都记在上面，只有坏的和不好不坏的事情记在下面。地府的鬼忙得不得了，他们曾经托人，就是那种“假死人”，死了之后又活过来，地府的官员跟他们讲：去跟人讲，不要变来变去的。刚刚动个坏脑筋，地府给他画个“叉”，一会儿他又动个好脑筋，还要把“叉”擦掉，重新给他“勾”一下，好的。</w:t>
      </w:r>
    </w:p>
    <w:p>
      <w:pPr>
        <w:pStyle w:val="Normal"/>
        <w:rPr/>
      </w:pPr>
      <w:r>
        <w:rPr/>
      </w:r>
    </w:p>
    <w:p>
      <w:pPr>
        <w:pStyle w:val="Normal"/>
        <w:rPr/>
      </w:pPr>
      <w:r>
        <w:rPr/>
        <w:t>Shuohua20171208</w:t>
      </w:r>
      <w:r>
        <w:rPr>
          <w:rFonts w:cs="Segoe UI Emoji" w:ascii="Segoe UI Emoji" w:hAnsi="Segoe UI Emoji"/>
        </w:rPr>
        <w:t xml:space="preserve">  </w:t>
      </w:r>
      <w:r>
        <w:rPr/>
        <w:t>26:21</w:t>
      </w:r>
      <w:r>
        <w:rPr>
          <w:rFonts w:cs="Segoe UI Emoji" w:ascii="Segoe UI Emoji" w:hAnsi="Segoe UI Emoji"/>
        </w:rPr>
        <w:t xml:space="preserve">  </w:t>
      </w:r>
      <w:r>
        <w:rPr/>
        <w:t>功德簿由天官掌管</w:t>
      </w:r>
    </w:p>
    <w:p>
      <w:pPr>
        <w:pStyle w:val="Normal"/>
        <w:rPr/>
      </w:pPr>
      <w:r>
        <w:rPr>
          <w:b/>
          <w:bCs/>
        </w:rPr>
        <w:t>男听众：</w:t>
      </w:r>
      <w:r>
        <w:rPr/>
        <w:t>师父，我想问一个天上的事情。我们的功德簿在天上谁掌管，是天官还是放在哪个地方？</w:t>
      </w:r>
    </w:p>
    <w:p>
      <w:pPr>
        <w:pStyle w:val="Normal"/>
        <w:rPr/>
      </w:pPr>
      <w:r>
        <w:rPr>
          <w:b/>
          <w:bCs/>
        </w:rPr>
        <w:t>台长答：</w:t>
      </w:r>
      <w:r>
        <w:rPr/>
        <w:t>天官，全部天官就是做这种事情（就是天上专门有一个大殿放学佛人功德簿的？）其实就跟我们现在人间的电脑房一样的，一个大的机房，里面全部都是档案（明白了）</w:t>
      </w:r>
    </w:p>
    <w:p>
      <w:pPr>
        <w:pStyle w:val="Normal"/>
        <w:rPr/>
      </w:pPr>
      <w:r>
        <w:rPr/>
      </w:r>
    </w:p>
    <w:p>
      <w:pPr>
        <w:pStyle w:val="Normal"/>
        <w:rPr/>
      </w:pPr>
      <w:r>
        <w:rPr/>
        <w:t>Shuohua20171208</w:t>
      </w:r>
      <w:r>
        <w:rPr>
          <w:rFonts w:cs="Segoe UI Emoji" w:ascii="Segoe UI Emoji" w:hAnsi="Segoe UI Emoji"/>
        </w:rPr>
        <w:t xml:space="preserve">  </w:t>
      </w:r>
      <w:r>
        <w:rPr/>
        <w:t>26:58</w:t>
      </w:r>
      <w:r>
        <w:rPr>
          <w:rFonts w:cs="Segoe UI Emoji" w:ascii="Segoe UI Emoji" w:hAnsi="Segoe UI Emoji"/>
        </w:rPr>
        <w:t xml:space="preserve">  </w:t>
      </w:r>
      <w:r>
        <w:rPr/>
        <w:t>家庭、社会、宇宙空间都是“家”，从小我到大我</w:t>
      </w:r>
    </w:p>
    <w:p>
      <w:pPr>
        <w:pStyle w:val="Normal"/>
        <w:rPr/>
      </w:pPr>
      <w:r>
        <w:rPr>
          <w:b/>
          <w:bCs/>
        </w:rPr>
        <w:t>男听众：</w:t>
      </w:r>
      <w:r>
        <w:rPr/>
        <w:t>师父，以前节目有一次您的法身这样说：“记住，菩萨的加持是短暂的，真正的加持是你们自己。你们只有把你们的家庭照顾好，父母伺候好，身体调理好，你们的佛心就显现了。”请问师父，如何理解这句话？</w:t>
      </w:r>
    </w:p>
    <w:p>
      <w:pPr>
        <w:pStyle w:val="Normal"/>
        <w:rPr/>
      </w:pPr>
      <w:r>
        <w:rPr>
          <w:b/>
          <w:bCs/>
        </w:rPr>
        <w:t>台长答：</w:t>
      </w:r>
      <w:r>
        <w:rPr/>
        <w:t>首先，有小家，再好好地慢慢照顾大家，照顾大家跟宇宙空间比起来，你还是在……你把家庭照顾好了——你是把一个大家照顾好了，你把天底下所有的老人都照顾好，不就是父母吗？（是啊）家庭调理好——法师哪有家？僧团就是他的家，是这个概念。小到家庭，中到社会、国家，大到宇宙空间，其实离不开这三个“家”（是从小我到大我，是这样吗？）对了。先救小我，才能成全大我（明白。成就大我的时候，就是观世音菩萨的千手千眼了，是这样吗？）对了。你们在救人的时候不就是观世音菩萨吗？（是的。谢谢师父的慈悲开示）</w:t>
      </w:r>
    </w:p>
    <w:p>
      <w:pPr>
        <w:pStyle w:val="Normal"/>
        <w:rPr/>
      </w:pPr>
      <w:r>
        <w:rPr/>
      </w:r>
    </w:p>
    <w:p>
      <w:pPr>
        <w:pStyle w:val="Normal"/>
        <w:rPr/>
      </w:pPr>
      <w:r>
        <w:rPr/>
        <w:t>Shuohua20171208</w:t>
      </w:r>
      <w:r>
        <w:rPr>
          <w:rFonts w:cs="Segoe UI Emoji" w:ascii="Segoe UI Emoji" w:hAnsi="Segoe UI Emoji"/>
        </w:rPr>
        <w:t xml:space="preserve">  </w:t>
      </w:r>
      <w:r>
        <w:rPr/>
        <w:t>28:35</w:t>
      </w:r>
      <w:r>
        <w:rPr>
          <w:rFonts w:cs="Segoe UI Emoji" w:ascii="Segoe UI Emoji" w:hAnsi="Segoe UI Emoji"/>
        </w:rPr>
        <w:t xml:space="preserve">  </w:t>
      </w:r>
      <w:r>
        <w:rPr/>
        <w:t>修到何种程度适合发四弘愿</w:t>
      </w:r>
    </w:p>
    <w:p>
      <w:pPr>
        <w:pStyle w:val="Normal"/>
        <w:rPr/>
      </w:pPr>
      <w:r>
        <w:rPr>
          <w:b/>
          <w:bCs/>
        </w:rPr>
        <w:t>男听众：</w:t>
      </w:r>
      <w:r>
        <w:rPr/>
        <w:t>师父，修到什么程度的师兄才适合发四弘愿？</w:t>
      </w:r>
    </w:p>
    <w:p>
      <w:pPr>
        <w:pStyle w:val="Normal"/>
        <w:rPr/>
      </w:pPr>
      <w:r>
        <w:rPr>
          <w:b/>
          <w:bCs/>
        </w:rPr>
        <w:t>台长答：</w:t>
      </w:r>
      <w:r>
        <w:rPr/>
        <w:t>你想发的时候，实际上你已经有点缘分了，但是至少有一点，六波罗蜜当中你要做到一到两个波罗蜜。想发四弘愿，第一个必须做到精进，没有精进，你不要发，你做不到就是妄语；还有一个，如果你想发四弘愿，学会忍辱。这两点最重要（师父，发了四弘愿的人，很多龙天护法、诸佛菩萨都来保护、保佑、护持他，是这样吗？）发了之后，做了、行了，龙天护法都来保护他；发了之后没有做、没有行，那就看看护法神“伺候”了，不是龙天护法（那护法神怎么“伺候”呢？）这还不知道？生病、犯错、抓起来，不保佑了，脑子坏掉，还有生癌症，就是这样（明白了）</w:t>
      </w:r>
    </w:p>
    <w:p>
      <w:pPr>
        <w:pStyle w:val="Normal"/>
        <w:rPr/>
      </w:pPr>
      <w:r>
        <w:rPr/>
      </w:r>
    </w:p>
    <w:p>
      <w:pPr>
        <w:pStyle w:val="Normal"/>
        <w:rPr/>
      </w:pPr>
      <w:r>
        <w:rPr/>
        <w:t>Shuohua20171208</w:t>
      </w:r>
      <w:r>
        <w:rPr>
          <w:rFonts w:cs="Segoe UI Emoji" w:ascii="Segoe UI Emoji" w:hAnsi="Segoe UI Emoji"/>
        </w:rPr>
        <w:t xml:space="preserve">  </w:t>
      </w:r>
      <w:r>
        <w:rPr/>
        <w:t>30:12</w:t>
      </w:r>
      <w:r>
        <w:rPr>
          <w:rFonts w:cs="Segoe UI Emoji" w:ascii="Segoe UI Emoji" w:hAnsi="Segoe UI Emoji"/>
        </w:rPr>
        <w:t xml:space="preserve">  </w:t>
      </w:r>
      <w:r>
        <w:rPr/>
        <w:t>台长看图腾都有菩萨和护法神帮助</w:t>
      </w:r>
    </w:p>
    <w:p>
      <w:pPr>
        <w:pStyle w:val="Normal"/>
        <w:rPr/>
      </w:pPr>
      <w:r>
        <w:rPr>
          <w:b/>
          <w:bCs/>
        </w:rPr>
        <w:t>男听众：</w:t>
      </w:r>
      <w:r>
        <w:rPr/>
        <w:t>在</w:t>
      </w:r>
      <w:r>
        <w:rPr/>
        <w:t>9</w:t>
      </w:r>
      <w:r>
        <w:rPr/>
        <w:t>月</w:t>
      </w:r>
      <w:r>
        <w:rPr/>
        <w:t>24</w:t>
      </w:r>
      <w:r>
        <w:rPr/>
        <w:t>日大法会，一个同修想要师父给另一个同修看花店怎么样，并且报出了那位同修的生肖和属相，但是师父还要提问的同修想一想那个同修的形象，然后给出了回答。请问师父，您通过报生肖、属相看图腾，和通过一方想着另一方的形象看图腾有什么区别？</w:t>
      </w:r>
    </w:p>
    <w:p>
      <w:pPr>
        <w:pStyle w:val="Normal"/>
        <w:rPr/>
      </w:pPr>
      <w:r>
        <w:rPr>
          <w:b/>
          <w:bCs/>
        </w:rPr>
        <w:t>台长答：</w:t>
      </w:r>
      <w:r>
        <w:rPr/>
        <w:t>就是不要去触碰那个人，一般我也不想去惹麻烦。你讲起花店，我就想起在澳大利亚，一个女孩子年纪很轻，过去一直很好，人也挺好的，跟她先生两个人带个女儿，女儿只有六七岁，大家都很喜欢这个孩子。师父过去是侨领，我经常到她那儿去订花。她就是因为订花里边有很多都是丧事，做花圈，赚死人的钱——死了。年纪这么轻，好像死的时候只有三十几岁，孩子从小就没妈了。所以我就讲给你听，师父看图腾基本上都是要生肖跟年份就可以了，这样的话，我不触动他们很多的因果。如果你要叫我直接看见人……很多巫婆直接跟鬼接触，她就像鬼一样。你去看好了，巫婆的脸就像巫婆，一看就怪怪的，因为她跟鬼接触多了。你看师父，为什么我看了这么多图腾，我的脸还是这么庄严？我不看鬼啊。实际上我只是通过图腾，通过菩萨的加持来看他里边的东西，我前面都有护法神或者菩萨帮助我的。她们是直接叫鬼进她们的身，哪一天不离开，她们就发疯了，所以巫婆讲起话来就像鬼话，“天惶惶，地惶惶……”呵呵，就这么来了（明白了，谢谢师父的慈悲开示）</w:t>
      </w:r>
    </w:p>
    <w:p>
      <w:pPr>
        <w:pStyle w:val="Normal"/>
        <w:rPr/>
      </w:pPr>
      <w:r>
        <w:rPr/>
      </w:r>
    </w:p>
    <w:p>
      <w:pPr>
        <w:pStyle w:val="Normal"/>
        <w:rPr/>
      </w:pPr>
      <w:r>
        <w:rPr/>
        <w:t>Shuohua20171208</w:t>
      </w:r>
      <w:r>
        <w:rPr>
          <w:rFonts w:cs="Segoe UI Emoji" w:ascii="Segoe UI Emoji" w:hAnsi="Segoe UI Emoji"/>
        </w:rPr>
        <w:t xml:space="preserve">  </w:t>
      </w:r>
      <w:r>
        <w:rPr/>
        <w:t>33:20</w:t>
      </w:r>
      <w:r>
        <w:rPr>
          <w:rFonts w:cs="Segoe UI Emoji" w:ascii="Segoe UI Emoji" w:hAnsi="Segoe UI Emoji"/>
        </w:rPr>
        <w:t xml:space="preserve">  </w:t>
      </w:r>
      <w:r>
        <w:rPr/>
        <w:t>结缘给同修的大悲咒有错字该怎么办</w:t>
      </w:r>
    </w:p>
    <w:p>
      <w:pPr>
        <w:pStyle w:val="Normal"/>
        <w:rPr/>
      </w:pPr>
      <w:r>
        <w:rPr>
          <w:b/>
          <w:bCs/>
        </w:rPr>
        <w:t>男听众：</w:t>
      </w:r>
      <w:r>
        <w:rPr/>
        <w:t>有一个同修很发心，他做了一些大悲咒免费结缘给同修，但是大悲咒有一个字错了，他都收回来了。他把这个大悲咒用碎纸机碎掉可以吗？需要念礼佛大忏悔文吗？</w:t>
      </w:r>
    </w:p>
    <w:p>
      <w:pPr>
        <w:pStyle w:val="Normal"/>
        <w:rPr/>
      </w:pPr>
      <w:r>
        <w:rPr>
          <w:b/>
          <w:bCs/>
        </w:rPr>
        <w:t>台长答：</w:t>
      </w:r>
      <w:r>
        <w:rPr/>
        <w:t>做错事情肯定要念的（多少遍？）要看多少（如果是</w:t>
      </w:r>
      <w:r>
        <w:rPr/>
        <w:t>100</w:t>
      </w:r>
      <w:r>
        <w:rPr/>
        <w:t>幅，他念多少遍礼佛大忏悔文？）</w:t>
      </w:r>
      <w:r>
        <w:rPr/>
        <w:t>49</w:t>
      </w:r>
      <w:r>
        <w:rPr/>
        <w:t>遍。如果</w:t>
      </w:r>
      <w:r>
        <w:rPr/>
        <w:t>1000</w:t>
      </w:r>
      <w:r>
        <w:rPr/>
        <w:t>册，那就要</w:t>
      </w:r>
      <w:r>
        <w:rPr/>
        <w:t>108</w:t>
      </w:r>
      <w:r>
        <w:rPr/>
        <w:t>遍了（碎完之后开始念就行了，念</w:t>
      </w:r>
      <w:r>
        <w:rPr/>
        <w:t>108</w:t>
      </w:r>
      <w:r>
        <w:rPr/>
        <w:t>遍是吧？）对。其实错一个字不应该碎的，碎不好，应该贴，把它贴掉，到共修会去找佛友，大家一起贴（明白了）这样碎掉又有业障了。如果碎掉的时候，他正好是劫，那么他的冤结就说：“你看，他又有新的业障了。”（师父，那他不贴碎掉，他念完</w:t>
      </w:r>
      <w:r>
        <w:rPr/>
        <w:t>108</w:t>
      </w:r>
      <w:r>
        <w:rPr/>
        <w:t>遍礼佛大忏悔文，这个业就消掉了，是这样吗？）不要用这种方法比较好一点（他送寺庙，寺庙不收）不收，自己贴，贴了再结缘（他觉得贴了之后很难看，就感觉……）碎掉好啊？碎掉比难看还好啊？当然碎掉不好了。</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pPr>
      <w:r>
        <w:rPr>
          <w:b w:val="false"/>
          <w:bCs w:val="false"/>
        </w:rPr>
        <w:t>Shuohua20171215</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2</w:t>
      </w:r>
      <w:r>
        <w:rPr/>
        <w:t>月</w:t>
      </w:r>
      <w:r>
        <w:rPr/>
        <w:t>15</w:t>
      </w:r>
      <w:r>
        <w:rPr/>
        <w:t>日，星期五，农历十月二十八。下个星期一就是十一月初一，希望大家多吃素、多念经。下面开始回答大家的问题。</w:t>
      </w:r>
    </w:p>
    <w:p>
      <w:pPr>
        <w:pStyle w:val="Normal"/>
        <w:rPr/>
      </w:pPr>
      <w:r>
        <w:rPr/>
      </w:r>
    </w:p>
    <w:p>
      <w:pPr>
        <w:pStyle w:val="Normal"/>
        <w:rPr/>
      </w:pPr>
      <w:r>
        <w:rPr/>
        <w:t>1</w:t>
      </w:r>
      <w:r>
        <w:rPr/>
        <w:t>．</w:t>
      </w:r>
      <w:r>
        <w:rPr/>
        <w:t>Shuohua20171215</w:t>
      </w:r>
      <w:r>
        <w:rPr>
          <w:rFonts w:cs="Segoe UI Emoji" w:ascii="Segoe UI Emoji" w:hAnsi="Segoe UI Emoji"/>
        </w:rPr>
        <w:t xml:space="preserve">  </w:t>
      </w:r>
      <w:r>
        <w:rPr/>
        <w:t>01:04</w:t>
      </w:r>
      <w:r>
        <w:rPr>
          <w:rFonts w:cs="Segoe UI Emoji" w:ascii="Segoe UI Emoji" w:hAnsi="Segoe UI Emoji"/>
        </w:rPr>
        <w:t xml:space="preserve">  </w:t>
      </w:r>
      <w:r>
        <w:rPr/>
        <w:t>南京菩萨开示：弟子间要团结和睦</w:t>
      </w:r>
    </w:p>
    <w:p>
      <w:pPr>
        <w:pStyle w:val="Normal"/>
        <w:rPr/>
      </w:pPr>
      <w:r>
        <w:rPr>
          <w:b/>
          <w:bCs/>
        </w:rPr>
        <w:t>男听众：</w:t>
      </w:r>
      <w:r>
        <w:rPr/>
        <w:t>有位师兄上香，意念接收到了南京菩萨的开示。我分享一下，请师父开示。“众弟子一定要团结和睦，好好地护持心灵法门。你们的师父都豁出命地在救人，你们这些弟子还都勾心斗角，好好地救度众生是你们的本分，心灵法门的弟子必须团结，不分先来后到，只要发心正确，众弟子一定要护持。我们心灵法门是菩萨的法门，不分门派，不分高低。你们这些弟子太让你师父头疼了，搞得一团糟，只有自我，为一点点小事说长道短，为自己的一点蝇头小利搞得很不和睦。你们这些海外的弟子，应该好好地检查自己，不要再让你们的师父再费心了，这么多的众生要救，要团结一心，弘扬心灵法门，天时很快，灾难每天都在发生，众生太苦，太苦了。”</w:t>
      </w:r>
    </w:p>
    <w:p>
      <w:pPr>
        <w:pStyle w:val="Normal"/>
        <w:rPr/>
      </w:pPr>
      <w:r>
        <w:rPr>
          <w:b/>
          <w:bCs/>
        </w:rPr>
        <w:t>台长答：</w:t>
      </w:r>
      <w:r>
        <w:rPr/>
        <w:t>菩萨都在关心（是，师父）主要问题就是没有修成菩萨，都是人的思维。每一个人都为人间在思维，所以他们就很苦。脱不出自己的小我，就成全不了自己的大我（感恩师父，我们一定会好好修的）</w:t>
      </w:r>
    </w:p>
    <w:p>
      <w:pPr>
        <w:pStyle w:val="Normal"/>
        <w:rPr/>
      </w:pPr>
      <w:r>
        <w:rPr/>
      </w:r>
    </w:p>
    <w:p>
      <w:pPr>
        <w:pStyle w:val="Normal"/>
        <w:rPr/>
      </w:pPr>
      <w:r>
        <w:rPr/>
        <w:t>Shuohua20171215</w:t>
      </w:r>
      <w:r>
        <w:rPr>
          <w:rFonts w:cs="Segoe UI Emoji" w:ascii="Segoe UI Emoji" w:hAnsi="Segoe UI Emoji"/>
        </w:rPr>
        <w:t xml:space="preserve">  </w:t>
      </w:r>
      <w:r>
        <w:rPr/>
        <w:t>02:48</w:t>
      </w:r>
      <w:r>
        <w:rPr>
          <w:rFonts w:cs="Segoe UI Emoji" w:ascii="Segoe UI Emoji" w:hAnsi="Segoe UI Emoji"/>
        </w:rPr>
        <w:t xml:space="preserve">  </w:t>
      </w:r>
      <w:r>
        <w:rPr/>
        <w:t>师父法身开示：要用心学、背《白话佛法》</w:t>
      </w:r>
    </w:p>
    <w:p>
      <w:pPr>
        <w:pStyle w:val="Normal"/>
        <w:rPr/>
      </w:pPr>
      <w:r>
        <w:rPr>
          <w:b/>
          <w:bCs/>
        </w:rPr>
        <w:t>男听众：</w:t>
      </w:r>
      <w:r>
        <w:rPr/>
        <w:t>有一位师兄接收到了师父法身的开示，我分享一下：“《白话佛法》里面有师父对大家的期待，有师父的愿力，菩萨的愿力，是很多佛教经典的总和。大家一定要用心看、用心读，别走马观花，这样没有任何意义。时间花了，却没有用在实处。哪怕看一篇、背一段都好，师父希望《白话佛法》能量能够驻入你们的八识田。东方台的那些孩子们，天天除了念经、回答问题，就是看《白话佛法》。《白话佛法》里面蕴涵了很多的天机，但是有些事情师父是没法在广播里说的。最近师父看到了你们的进步，师父很开心。要好好修，要有定力，要好好背《白话佛法》。等将来师父不在的时候，你们就是第二个卢台长、第三个卢台长……“一花独放不是春，百花齐放春满园”，师父看好你，以后要成为弘法精英，心灵法门需要你们这样的孩子。你们一定要好好修，放下万缘，希望大家好好努力。”</w:t>
      </w:r>
    </w:p>
    <w:p>
      <w:pPr>
        <w:pStyle w:val="Normal"/>
        <w:rPr/>
      </w:pPr>
      <w:r>
        <w:rPr>
          <w:b/>
          <w:bCs/>
        </w:rPr>
        <w:t>台长答：</w:t>
      </w:r>
      <w:r>
        <w:rPr/>
        <w:t>不管是不是他自己臆想的，反正要看内容，只要内容是对众生有益的、有利的事情，就好好地学佛修心就可以了（是的，师父）师父现在不能说很多人间的那些事情，因为人间的事情精力花了太多，那菩萨的事情就少了（感恩师父）</w:t>
      </w:r>
    </w:p>
    <w:p>
      <w:pPr>
        <w:pStyle w:val="Normal"/>
        <w:rPr/>
      </w:pPr>
      <w:r>
        <w:rPr/>
      </w:r>
    </w:p>
    <w:p>
      <w:pPr>
        <w:pStyle w:val="Normal"/>
        <w:rPr/>
      </w:pPr>
      <w:r>
        <w:rPr/>
        <w:t>Shuohua20171215</w:t>
      </w:r>
      <w:r>
        <w:rPr>
          <w:rFonts w:cs="Segoe UI Emoji" w:ascii="Segoe UI Emoji" w:hAnsi="Segoe UI Emoji"/>
        </w:rPr>
        <w:t xml:space="preserve">  </w:t>
      </w:r>
      <w:r>
        <w:rPr/>
        <w:t>04:55</w:t>
      </w:r>
      <w:r>
        <w:rPr>
          <w:rFonts w:cs="Segoe UI Emoji" w:ascii="Segoe UI Emoji" w:hAnsi="Segoe UI Emoji"/>
        </w:rPr>
        <w:t xml:space="preserve">  </w:t>
      </w:r>
      <w:r>
        <w:rPr/>
        <w:t>助印或结缘《婚姻情感开示集锦》，有助消除感情方面的业障</w:t>
      </w:r>
    </w:p>
    <w:p>
      <w:pPr>
        <w:pStyle w:val="Normal"/>
        <w:rPr/>
      </w:pPr>
      <w:r>
        <w:rPr>
          <w:b/>
          <w:bCs/>
        </w:rPr>
        <w:t>男听众：</w:t>
      </w:r>
      <w:r>
        <w:rPr/>
        <w:t>师父出过两本婚姻情感的书，《婚姻情感开示集锦》的第一册和第二册。请问师父，如果同修在婚姻或者感情方面不顺利，或者今世在感情上犯过错，那他多多助印婚姻情感类开示的书结缘出去，是否对他消除婚姻或者感情上犯错的业障有更大的帮助？请师父开示。</w:t>
      </w:r>
    </w:p>
    <w:p>
      <w:pPr>
        <w:pStyle w:val="Normal"/>
        <w:rPr/>
      </w:pPr>
      <w:r>
        <w:rPr>
          <w:b/>
          <w:bCs/>
        </w:rPr>
        <w:t>台长答：</w:t>
      </w:r>
      <w:r>
        <w:rPr/>
        <w:t>是的。就像你吃荤，过去海鲜吃了太多了，你现在放生海鲜，是不是效果好了？一样的，直接消业。如果你过去婚姻上做错很多事情，你为了不让别人能够再犯像你的错误，你做很多的善事去帮助别人，那效果就出来了，对不对？（对对对）</w:t>
      </w:r>
    </w:p>
    <w:p>
      <w:pPr>
        <w:pStyle w:val="Normal"/>
        <w:rPr/>
      </w:pPr>
      <w:r>
        <w:rPr/>
      </w:r>
    </w:p>
    <w:p>
      <w:pPr>
        <w:pStyle w:val="Normal"/>
        <w:rPr/>
      </w:pPr>
      <w:r>
        <w:rPr/>
        <w:t>Shuohua20171215</w:t>
      </w:r>
      <w:r>
        <w:rPr>
          <w:rFonts w:cs="Segoe UI Emoji" w:ascii="Segoe UI Emoji" w:hAnsi="Segoe UI Emoji"/>
        </w:rPr>
        <w:t xml:space="preserve">  </w:t>
      </w:r>
      <w:r>
        <w:rPr/>
        <w:t>05:57</w:t>
      </w:r>
      <w:r>
        <w:rPr>
          <w:rFonts w:cs="Segoe UI Emoji" w:ascii="Segoe UI Emoji" w:hAnsi="Segoe UI Emoji"/>
        </w:rPr>
        <w:t xml:space="preserve">  </w:t>
      </w:r>
      <w:r>
        <w:rPr/>
        <w:t>师父对“神通”的开示</w:t>
      </w:r>
    </w:p>
    <w:p>
      <w:pPr>
        <w:pStyle w:val="Normal"/>
        <w:rPr/>
      </w:pPr>
      <w:r>
        <w:rPr>
          <w:b/>
          <w:bCs/>
        </w:rPr>
        <w:t>男听众：</w:t>
      </w:r>
      <w:r>
        <w:rPr/>
        <w:t>师父在《白话佛法》第一册里面讲：“你们要用出现的一些神通来医治自己心灵和身体上的病，慢慢出来的神通就是悟性，用自己慢慢开发的功能来显化自己的佛性，第一，要无我，要真正改掉自己的无明习气；第二，用自己显出的神通来医治自己灵魂和身体上的病。”请师父讲一下这段话怎么理解？</w:t>
      </w:r>
    </w:p>
    <w:p>
      <w:pPr>
        <w:pStyle w:val="Normal"/>
        <w:rPr/>
      </w:pPr>
      <w:r>
        <w:rPr>
          <w:b/>
          <w:bCs/>
        </w:rPr>
        <w:t>台长答：</w:t>
      </w:r>
      <w:r>
        <w:rPr/>
        <w:t>你以为神通一定是大神通啊？我问你，你这个手为什么手背不能拿东西，手掌心可以拿东西？为什么你有感应？难道你这不叫神通吗？如果一个孩子从小生出来眼睛看不见的，突然之间看得见了，人家都说是神通，对不对？（对）举个简单例子，有些人耳朵特别灵，你说：“哎，你怎么什么都听得见的，我怎么听不见？”是神通吗？实际上也是神通（哦）每个人对某一个器官，对某一个部位特别敏感，或者对某一件事情特别有灵感，有悟性，实际上这个神通就慢慢地转为悟性。因为你耳聪目明啊。什么叫聪明？耳朵听东西听得清清楚楚，眼睛看事情看得明明白白，你不就叫聪明？（知道了，师父讲得太透彻了）</w:t>
      </w:r>
    </w:p>
    <w:p>
      <w:pPr>
        <w:pStyle w:val="Normal"/>
        <w:rPr/>
      </w:pPr>
      <w:r>
        <w:rPr/>
      </w:r>
    </w:p>
    <w:p>
      <w:pPr>
        <w:pStyle w:val="Normal"/>
        <w:rPr/>
      </w:pPr>
      <w:r>
        <w:rPr/>
        <w:t>Shuohua20171215</w:t>
      </w:r>
      <w:r>
        <w:rPr>
          <w:rFonts w:cs="Segoe UI Emoji" w:ascii="Segoe UI Emoji" w:hAnsi="Segoe UI Emoji"/>
        </w:rPr>
        <w:t xml:space="preserve">  </w:t>
      </w:r>
      <w:r>
        <w:rPr/>
        <w:t>07:48</w:t>
      </w:r>
      <w:r>
        <w:rPr>
          <w:rFonts w:cs="Segoe UI Emoji" w:ascii="Segoe UI Emoji" w:hAnsi="Segoe UI Emoji"/>
        </w:rPr>
        <w:t xml:space="preserve">  </w:t>
      </w:r>
      <w:r>
        <w:rPr/>
        <w:t>为何念经时两眉间总是跳</w:t>
      </w:r>
    </w:p>
    <w:p>
      <w:pPr>
        <w:pStyle w:val="Normal"/>
        <w:rPr/>
      </w:pPr>
      <w:r>
        <w:rPr>
          <w:b/>
          <w:bCs/>
        </w:rPr>
        <w:t>男听众：</w:t>
      </w:r>
      <w:r>
        <w:rPr/>
        <w:t>师父，同修的父亲每次坐在家里的佛堂念经的时候，额头中间，就是两眉之间总是跳，感觉什么要跳出来。已经很长时间了，同修开始没在意，到现在还这样。请问师父，这是什么意思？</w:t>
      </w:r>
    </w:p>
    <w:p>
      <w:pPr>
        <w:pStyle w:val="Normal"/>
        <w:rPr/>
      </w:pPr>
      <w:r>
        <w:rPr>
          <w:b/>
          <w:bCs/>
        </w:rPr>
        <w:t>台长答：</w:t>
      </w:r>
      <w:r>
        <w:rPr/>
        <w:t>两眉中间这个地方叫印堂，印堂是敏感部位。过去我们说这个位置是经常有菩萨或者灵性出入的地方——松果体，过去说三个眼睛，当中这个眼睛就在这个位置。这是一个阶段的，过一段时间就没了，不是一天到晚有的（感恩师父）</w:t>
      </w:r>
    </w:p>
    <w:p>
      <w:pPr>
        <w:pStyle w:val="Normal"/>
        <w:rPr/>
      </w:pPr>
      <w:r>
        <w:rPr/>
      </w:r>
    </w:p>
    <w:p>
      <w:pPr>
        <w:pStyle w:val="Normal"/>
        <w:rPr/>
      </w:pPr>
      <w:r>
        <w:rPr/>
        <w:t>2</w:t>
      </w:r>
      <w:r>
        <w:rPr/>
        <w:t>．</w:t>
      </w:r>
      <w:r>
        <w:rPr/>
        <w:t>Shuohua20171215</w:t>
      </w:r>
      <w:r>
        <w:rPr>
          <w:rFonts w:cs="Segoe UI Emoji" w:ascii="Segoe UI Emoji" w:hAnsi="Segoe UI Emoji"/>
        </w:rPr>
        <w:t xml:space="preserve">  </w:t>
      </w:r>
      <w:r>
        <w:rPr/>
        <w:t>09:22</w:t>
      </w:r>
      <w:r>
        <w:rPr>
          <w:rFonts w:cs="Segoe UI Emoji" w:ascii="Segoe UI Emoji" w:hAnsi="Segoe UI Emoji"/>
        </w:rPr>
        <w:t xml:space="preserve">  </w:t>
      </w:r>
      <w:r>
        <w:rPr/>
        <w:t>菩萨针对睡懒觉的问题给予开示</w:t>
      </w:r>
    </w:p>
    <w:p>
      <w:pPr>
        <w:pStyle w:val="Normal"/>
        <w:rPr/>
      </w:pPr>
      <w:r>
        <w:rPr>
          <w:b/>
          <w:bCs/>
        </w:rPr>
        <w:t>女听众：</w:t>
      </w:r>
      <w:r>
        <w:rPr/>
        <w:t>针对睡懒觉这个问题，菩萨意念给了一个同修开示，请师父验证一下是不是观世音菩萨的开示。“当思众生苦，恒发菩提心，床榻起贪执，早起菩提行，勿忘初始心，明师引梵行，觉悟菩提心。”</w:t>
      </w:r>
    </w:p>
    <w:p>
      <w:pPr>
        <w:pStyle w:val="Normal"/>
        <w:rPr/>
      </w:pPr>
      <w:r>
        <w:rPr>
          <w:b/>
          <w:bCs/>
        </w:rPr>
        <w:t>台长答：</w:t>
      </w:r>
      <w:r>
        <w:rPr/>
        <w:t>这个应该是菩萨讲的（是观世音菩萨的开示吗？）不一定的。我现在不知道，我要看图腾的。这个至少是菩萨讲的，“恒发菩提心”（感恩师父）</w:t>
      </w:r>
    </w:p>
    <w:p>
      <w:pPr>
        <w:pStyle w:val="Normal"/>
        <w:rPr/>
      </w:pPr>
      <w:r>
        <w:rPr/>
      </w:r>
    </w:p>
    <w:p>
      <w:pPr>
        <w:pStyle w:val="Normal"/>
        <w:rPr/>
      </w:pPr>
      <w:r>
        <w:rPr/>
        <w:t>Shuohua20171215</w:t>
      </w:r>
      <w:r>
        <w:rPr>
          <w:rFonts w:cs="Segoe UI Emoji" w:ascii="Segoe UI Emoji" w:hAnsi="Segoe UI Emoji"/>
        </w:rPr>
        <w:t xml:space="preserve">  </w:t>
      </w:r>
      <w:r>
        <w:rPr/>
        <w:t>10:38</w:t>
      </w:r>
      <w:r>
        <w:rPr>
          <w:rFonts w:cs="Segoe UI Emoji" w:ascii="Segoe UI Emoji" w:hAnsi="Segoe UI Emoji"/>
        </w:rPr>
        <w:t xml:space="preserve">  </w:t>
      </w:r>
      <w:r>
        <w:rPr/>
        <w:t>修到魂魄离身能上天，是暂时的，不能刻意追求</w:t>
      </w:r>
    </w:p>
    <w:p>
      <w:pPr>
        <w:pStyle w:val="Normal"/>
        <w:rPr/>
      </w:pPr>
      <w:r>
        <w:rPr>
          <w:b/>
          <w:bCs/>
        </w:rPr>
        <w:t>女听众：</w:t>
      </w:r>
      <w:r>
        <w:rPr/>
        <w:t>师父，同修在专注念经的时候感觉到自己的身体在逐渐地放大，在座位底和丹田、膻中、头顶上有莲花出现，尤其是头脑里面特别地光亮，光芒四射。莲花中间就是观世音菩萨，身着白衣，站着居多，或有时像是升到了空中，能到观世音菩萨的身边，或像是到了南天门等一些现象出现，这种感觉是虚幻还是真的？如是真实的，请师父慈悲开示应该注意什么。</w:t>
      </w:r>
    </w:p>
    <w:p>
      <w:pPr>
        <w:pStyle w:val="Normal"/>
        <w:rPr/>
      </w:pPr>
      <w:r>
        <w:rPr>
          <w:b/>
          <w:bCs/>
        </w:rPr>
        <w:t>台长答：</w:t>
      </w:r>
      <w:r>
        <w:rPr/>
        <w:t>他醒着的时候还是睡觉的时候？（醒着的时候）那是暂时性的魂魄离身，修到一定的时候就是这个境界，出窍。人家说“头窍”，出窍，七窍嘛，明白了吗？（明白）出去之后菩萨……要看的，他如果经常看见就说明他最近的气场比较好，比较稳。如果再去追求这些东西，哪一天他气场不好，可能就会一下子掉到下面去了，这就不是太好（哦，明白）所以这种东西只能让它自然的。为什么叫“自然”？当你自己很干净的时候，自然看见了，那你就不会掉下来了。因为这时候你已经很干净，你有这个条件看了，那你才上去看的。如果你自己刻意地去看，你自己心理条件、心理素质什么都不成熟，那说不定到时候气场不好，“砰”一下就掉下来了。明白了吗？（哦，明白了，他这种现象是自然出现的）对啊，全是自然的出现的。</w:t>
      </w:r>
    </w:p>
    <w:p>
      <w:pPr>
        <w:pStyle w:val="Normal"/>
        <w:rPr/>
      </w:pPr>
      <w:r>
        <w:rPr/>
      </w:r>
    </w:p>
    <w:p>
      <w:pPr>
        <w:pStyle w:val="Normal"/>
        <w:rPr/>
      </w:pPr>
      <w:r>
        <w:rPr/>
        <w:t>Shuohua20171215</w:t>
      </w:r>
      <w:r>
        <w:rPr>
          <w:rFonts w:cs="Segoe UI Emoji" w:ascii="Segoe UI Emoji" w:hAnsi="Segoe UI Emoji"/>
        </w:rPr>
        <w:t xml:space="preserve">  </w:t>
      </w:r>
      <w:r>
        <w:rPr/>
        <w:t>12:40</w:t>
      </w:r>
      <w:r>
        <w:rPr>
          <w:rFonts w:cs="Segoe UI Emoji" w:ascii="Segoe UI Emoji" w:hAnsi="Segoe UI Emoji"/>
        </w:rPr>
        <w:t xml:space="preserve">  </w:t>
      </w:r>
      <w:r>
        <w:rPr/>
        <w:t>佛友间不要阻碍他人弘法做功德</w:t>
      </w:r>
    </w:p>
    <w:p>
      <w:pPr>
        <w:pStyle w:val="Normal"/>
        <w:rPr/>
      </w:pPr>
      <w:r>
        <w:rPr>
          <w:b/>
          <w:bCs/>
        </w:rPr>
        <w:t>女听众：</w:t>
      </w:r>
      <w:r>
        <w:rPr/>
        <w:t>师父，同修让我帮他问一个菩萨的开示，请师父慈悲开示一下。这位同修原定</w:t>
      </w:r>
      <w:r>
        <w:rPr/>
        <w:t>12</w:t>
      </w:r>
      <w:r>
        <w:rPr/>
        <w:t>月</w:t>
      </w:r>
      <w:r>
        <w:rPr/>
        <w:t>18</w:t>
      </w:r>
      <w:r>
        <w:rPr/>
        <w:t>日要去师兄家设佛台，需设佛台的师兄就请</w:t>
      </w:r>
      <w:r>
        <w:rPr/>
        <w:t>A</w:t>
      </w:r>
      <w:r>
        <w:rPr/>
        <w:t>同修帮忙，然后</w:t>
      </w:r>
      <w:r>
        <w:rPr/>
        <w:t>A</w:t>
      </w:r>
      <w:r>
        <w:rPr/>
        <w:t>同修就告诉</w:t>
      </w:r>
      <w:r>
        <w:rPr/>
        <w:t>B</w:t>
      </w:r>
      <w:r>
        <w:rPr/>
        <w:t>同修，两边的同修就各自叫了助念的佛友。结果当天，</w:t>
      </w:r>
      <w:r>
        <w:rPr/>
        <w:t>A</w:t>
      </w:r>
      <w:r>
        <w:rPr/>
        <w:t>组告诉设佛台的主人只有</w:t>
      </w:r>
      <w:r>
        <w:rPr/>
        <w:t>A</w:t>
      </w:r>
      <w:r>
        <w:rPr/>
        <w:t>组助缘就足够了，然后</w:t>
      </w:r>
      <w:r>
        <w:rPr/>
        <w:t>B</w:t>
      </w:r>
      <w:r>
        <w:rPr/>
        <w:t>组的师兄就特别难过和生气，委屈得都哭了，觉得这是在阻碍他们弘法和设佛台。接近</w:t>
      </w:r>
      <w:r>
        <w:rPr/>
        <w:t>10</w:t>
      </w:r>
      <w:r>
        <w:rPr/>
        <w:t>点，</w:t>
      </w:r>
      <w:r>
        <w:rPr/>
        <w:t>B</w:t>
      </w:r>
      <w:r>
        <w:rPr/>
        <w:t>组某位师兄就接到了关帝菩萨法身的开示：“善女子，你去转告那些阻碍别人弘法的佛友们，设置佛台事小，阻碍别人弘法事大，阻碍别人设置佛台罪大恶极，护法会严惩不贷。在人间，你们是出于好心，觉得人多，可是在佛法界，只要阻碍别人弘法，就是有业障。平时你们都说要学佛菩萨的慈悲精神，今日你们学佛的慈悲心和平等心在哪里？就允许你们去设置佛台，不让别人设置，这期间的业障很大，如影随形，今日种下的恶果，来日一定要偿还。望广大佛友切莫阻碍别人弘法利生，救度众生。菩萨的慈悲普度精神你们学在了哪里？落实在了哪里？天天就知道小房子，不好好看《白话佛法》，现在又来阻碍别人弘法设置佛台，真是罪大恶极！功德要大家一起做，菩萨救度众生无有分别，你们这样怎么上天？怎么成菩萨？你们这些孩子做的事情真的太让人生气了！告诉那些组织者和那些阻碍别人设置佛台的佛友们，赶紧念礼佛大忏悔文去忏悔，不然护法严惩不贷！去吧。”这位同修想请师父开示几个问题，这些阻碍师兄设置佛台的佛友们需要针对这件事情念诵多少遍的礼佛大忏悔文？</w:t>
      </w:r>
    </w:p>
    <w:p>
      <w:pPr>
        <w:pStyle w:val="Normal"/>
        <w:rPr/>
      </w:pPr>
      <w:r>
        <w:rPr>
          <w:b/>
          <w:bCs/>
        </w:rPr>
        <w:t>台长答：</w:t>
      </w:r>
      <w:r>
        <w:rPr/>
        <w:t>他们为什么要阻碍？（他们可能想有一边去设就好了，另外一边就让他们不要去了，所以另外一组的师兄就非常地难过）设佛台去护法就可以了嘛。你跟他举个例子，难道师父到马来西亚就说：“来来来，马来西亚的佛友来了就可以了，还有很多佛友你们其他地方的不要来了。”可以吗？你把这个例子举给他听就知道了，对不对？他用人间的思维在人间弘法的话，他如果不如理不如法，他会造成很大的业障。为什么很多人一辈子弘法，一辈子在努力，到了最后上不了天，还要下地狱？他以为他是对的，这叫执著，明白了吗？（明白了。像这些阻碍师兄设置佛台的佛友们，需要针对这件事情念诵多少遍礼佛大忏悔文？）</w:t>
      </w:r>
      <w:r>
        <w:rPr/>
        <w:t>49</w:t>
      </w:r>
      <w:r>
        <w:rPr/>
        <w:t>遍礼佛大忏悔文差不多（感恩师父。师父验证一下这是否是关帝菩萨的开示？）不知道。现在你们民间有很多人要师父验证，然后拿着这个又去讲这个、讲那个，他也在造业。菩萨讲给我们听的目的是为了提醒我们，并不是为了来警告你们、打压你们，不是这个概念。听得懂吗？（哦）所以你拿菩萨的开示到处去讲别人不好，你说你有罪吗？比方说，现在很多人拿着师父的话去跟人家讲怎么怎么……你说这个人算不算不如理不如法？（嗯，不如理不如法）</w:t>
      </w:r>
    </w:p>
    <w:p>
      <w:pPr>
        <w:pStyle w:val="Normal"/>
        <w:rPr/>
      </w:pPr>
      <w:r>
        <w:rPr/>
      </w:r>
    </w:p>
    <w:p>
      <w:pPr>
        <w:pStyle w:val="Normal"/>
        <w:rPr/>
      </w:pPr>
      <w:r>
        <w:rPr/>
        <w:t>3</w:t>
      </w:r>
      <w:r>
        <w:rPr/>
        <w:t>．</w:t>
      </w:r>
      <w:r>
        <w:rPr/>
        <w:t>Shuohua20171215</w:t>
      </w:r>
      <w:r>
        <w:rPr>
          <w:rFonts w:cs="Segoe UI Emoji" w:ascii="Segoe UI Emoji" w:hAnsi="Segoe UI Emoji"/>
        </w:rPr>
        <w:t xml:space="preserve">  </w:t>
      </w:r>
      <w:r>
        <w:rPr/>
        <w:t>18:14</w:t>
      </w:r>
      <w:r>
        <w:rPr>
          <w:rFonts w:cs="Segoe UI Emoji" w:ascii="Segoe UI Emoji" w:hAnsi="Segoe UI Emoji"/>
        </w:rPr>
        <w:t xml:space="preserve">  </w:t>
      </w:r>
      <w:r>
        <w:rPr/>
        <w:t>观音堂换下的油灯和油该怎样处理</w:t>
      </w:r>
    </w:p>
    <w:p>
      <w:pPr>
        <w:pStyle w:val="Normal"/>
        <w:rPr/>
      </w:pPr>
      <w:r>
        <w:rPr>
          <w:b/>
          <w:bCs/>
        </w:rPr>
        <w:t>女听众：</w:t>
      </w:r>
      <w:r>
        <w:rPr/>
        <w:t>台长，您好。我想请问一下，观音堂的油灯换了下来，是不是要放一定时间才能扔掉？</w:t>
      </w:r>
    </w:p>
    <w:p>
      <w:pPr>
        <w:pStyle w:val="Normal"/>
        <w:rPr/>
      </w:pPr>
      <w:r>
        <w:rPr>
          <w:b/>
          <w:bCs/>
        </w:rPr>
        <w:t>台长答：</w:t>
      </w:r>
      <w:r>
        <w:rPr/>
        <w:t>坏掉了么包包好，包包好应该没问题的，油灯没关系的（那要放多久才能处理？）马上就可以处理，没关系（那换下来的油呢？我听他们说其他的观音堂要放三年才能处理掉，是不是？）不要，没关系的。</w:t>
      </w:r>
    </w:p>
    <w:p>
      <w:pPr>
        <w:pStyle w:val="Normal"/>
        <w:rPr/>
      </w:pPr>
      <w:r>
        <w:rPr/>
      </w:r>
    </w:p>
    <w:p>
      <w:pPr>
        <w:pStyle w:val="Normal"/>
        <w:rPr/>
      </w:pPr>
      <w:r>
        <w:rPr/>
        <w:t>Shuohua20171215</w:t>
      </w:r>
      <w:r>
        <w:rPr>
          <w:rFonts w:cs="Segoe UI Emoji" w:ascii="Segoe UI Emoji" w:hAnsi="Segoe UI Emoji"/>
        </w:rPr>
        <w:t xml:space="preserve">  </w:t>
      </w:r>
      <w:r>
        <w:rPr/>
        <w:t>18:52</w:t>
      </w:r>
      <w:r>
        <w:rPr>
          <w:rFonts w:cs="Segoe UI Emoji" w:ascii="Segoe UI Emoji" w:hAnsi="Segoe UI Emoji"/>
        </w:rPr>
        <w:t xml:space="preserve">  </w:t>
      </w:r>
      <w:r>
        <w:rPr/>
        <w:t>在外面人少的地方念小房子时如何祈求</w:t>
      </w:r>
    </w:p>
    <w:p>
      <w:pPr>
        <w:pStyle w:val="Normal"/>
        <w:rPr/>
      </w:pPr>
      <w:r>
        <w:rPr>
          <w:b/>
          <w:bCs/>
        </w:rPr>
        <w:t>女听众：</w:t>
      </w:r>
      <w:r>
        <w:rPr/>
        <w:t>上次您在意大利法会的时候开示说，在外面人少的地方不要念心经、小房子，但是可以念小房子里面的大悲咒，回来点就行了。那是不是在外面不要跟菩萨说“我现在要念什么什么的小房子”，就直接念，回来跟菩萨说“我刚才念的那个经文是哪个小房子里边的”，这样子吗？</w:t>
      </w:r>
    </w:p>
    <w:p>
      <w:pPr>
        <w:pStyle w:val="Normal"/>
        <w:rPr/>
      </w:pPr>
      <w:r>
        <w:rPr>
          <w:b/>
          <w:bCs/>
        </w:rPr>
        <w:t>台长答：</w:t>
      </w:r>
      <w:r>
        <w:rPr/>
        <w:t>对。</w:t>
      </w:r>
    </w:p>
    <w:p>
      <w:pPr>
        <w:pStyle w:val="Normal"/>
        <w:rPr/>
      </w:pPr>
      <w:r>
        <w:rPr/>
      </w:r>
    </w:p>
    <w:p>
      <w:pPr>
        <w:pStyle w:val="Normal"/>
        <w:rPr/>
      </w:pPr>
      <w:r>
        <w:rPr/>
        <w:t>Shuohua20171215</w:t>
      </w:r>
      <w:r>
        <w:rPr>
          <w:rFonts w:cs="Segoe UI Emoji" w:ascii="Segoe UI Emoji" w:hAnsi="Segoe UI Emoji"/>
        </w:rPr>
        <w:t xml:space="preserve">  </w:t>
      </w:r>
      <w:r>
        <w:rPr/>
        <w:t>19:31</w:t>
      </w:r>
      <w:r>
        <w:rPr>
          <w:rFonts w:cs="Segoe UI Emoji" w:ascii="Segoe UI Emoji" w:hAnsi="Segoe UI Emoji"/>
        </w:rPr>
        <w:t xml:space="preserve">  </w:t>
      </w:r>
      <w:r>
        <w:rPr/>
        <w:t>梦见把木头放在火堆里烧</w:t>
      </w:r>
    </w:p>
    <w:p>
      <w:pPr>
        <w:pStyle w:val="Normal"/>
        <w:rPr/>
      </w:pPr>
      <w:r>
        <w:rPr>
          <w:b/>
          <w:bCs/>
        </w:rPr>
        <w:t>女听众：</w:t>
      </w:r>
      <w:r>
        <w:rPr/>
        <w:t>如果梦见把木头放在火堆里，添柴之类的，是什么意思？</w:t>
      </w:r>
    </w:p>
    <w:p>
      <w:pPr>
        <w:pStyle w:val="Normal"/>
        <w:rPr/>
      </w:pPr>
      <w:r>
        <w:rPr>
          <w:b/>
          <w:bCs/>
        </w:rPr>
        <w:t>台长答：</w:t>
      </w:r>
      <w:r>
        <w:rPr/>
        <w:t>木柴放在火堆里——众人拾柴火焰高，就说明你在做功德。</w:t>
      </w:r>
    </w:p>
    <w:p>
      <w:pPr>
        <w:pStyle w:val="Normal"/>
        <w:rPr/>
      </w:pPr>
      <w:r>
        <w:rPr/>
      </w:r>
    </w:p>
    <w:p>
      <w:pPr>
        <w:pStyle w:val="Normal"/>
        <w:rPr/>
      </w:pPr>
      <w:r>
        <w:rPr/>
        <w:t>Shuohua20171215</w:t>
      </w:r>
      <w:r>
        <w:rPr>
          <w:rFonts w:cs="Segoe UI Emoji" w:ascii="Segoe UI Emoji" w:hAnsi="Segoe UI Emoji"/>
        </w:rPr>
        <w:t xml:space="preserve">  </w:t>
      </w:r>
      <w:r>
        <w:rPr/>
        <w:t>20:13</w:t>
      </w:r>
      <w:r>
        <w:rPr>
          <w:rFonts w:cs="Segoe UI Emoji" w:ascii="Segoe UI Emoji" w:hAnsi="Segoe UI Emoji"/>
        </w:rPr>
        <w:t xml:space="preserve">  </w:t>
      </w:r>
      <w:r>
        <w:rPr/>
        <w:t>烧小房子的盘子最好是平的</w:t>
      </w:r>
    </w:p>
    <w:p>
      <w:pPr>
        <w:pStyle w:val="Normal"/>
        <w:rPr/>
      </w:pPr>
      <w:r>
        <w:rPr>
          <w:b/>
          <w:bCs/>
        </w:rPr>
        <w:t>女听众：</w:t>
      </w:r>
      <w:r>
        <w:rPr/>
        <w:t>您开示过烧小房子的盘子要平的，对吧？</w:t>
      </w:r>
    </w:p>
    <w:p>
      <w:pPr>
        <w:pStyle w:val="Normal"/>
        <w:rPr/>
      </w:pPr>
      <w:r>
        <w:rPr>
          <w:b/>
          <w:bCs/>
        </w:rPr>
        <w:t>台长答：</w:t>
      </w:r>
      <w:r>
        <w:rPr/>
        <w:t>烧小房子的盘子最好平的，一点点弯没关系。</w:t>
      </w:r>
    </w:p>
    <w:p>
      <w:pPr>
        <w:pStyle w:val="Normal"/>
        <w:rPr/>
      </w:pPr>
      <w:r>
        <w:rPr/>
      </w:r>
    </w:p>
    <w:p>
      <w:pPr>
        <w:pStyle w:val="Normal"/>
        <w:rPr/>
      </w:pPr>
      <w:r>
        <w:rPr/>
        <w:t>Shuohua20171215</w:t>
      </w:r>
      <w:r>
        <w:rPr>
          <w:rFonts w:cs="Segoe UI Emoji" w:ascii="Segoe UI Emoji" w:hAnsi="Segoe UI Emoji"/>
        </w:rPr>
        <w:t xml:space="preserve">  </w:t>
      </w:r>
      <w:r>
        <w:rPr/>
        <w:t>20:30</w:t>
      </w:r>
      <w:r>
        <w:rPr>
          <w:rFonts w:cs="Segoe UI Emoji" w:ascii="Segoe UI Emoji" w:hAnsi="Segoe UI Emoji"/>
        </w:rPr>
        <w:t xml:space="preserve">  </w:t>
      </w:r>
      <w:r>
        <w:rPr/>
        <w:t>关于佛台供奉的富贵竹长势不同的问题</w:t>
      </w:r>
    </w:p>
    <w:p>
      <w:pPr>
        <w:pStyle w:val="Normal"/>
        <w:rPr/>
      </w:pPr>
      <w:r>
        <w:rPr>
          <w:b/>
          <w:bCs/>
        </w:rPr>
        <w:t>女听众：</w:t>
      </w:r>
      <w:r>
        <w:rPr/>
        <w:t>佛台上的富贵竹一边长得比另一边的好，这有没有什么说法？</w:t>
      </w:r>
    </w:p>
    <w:p>
      <w:pPr>
        <w:pStyle w:val="Normal"/>
        <w:rPr/>
      </w:pPr>
      <w:r>
        <w:rPr>
          <w:b/>
          <w:bCs/>
        </w:rPr>
        <w:t>台长答：</w:t>
      </w:r>
      <w:r>
        <w:rPr/>
        <w:t>这有什么关系了？（我就想是不是这边菩萨来的，所以长一点）那你把它换过去，那边菩萨就来得多一点了？这个不要想得太多。</w:t>
      </w:r>
    </w:p>
    <w:p>
      <w:pPr>
        <w:pStyle w:val="Normal"/>
        <w:rPr/>
      </w:pPr>
      <w:r>
        <w:rPr/>
      </w:r>
    </w:p>
    <w:p>
      <w:pPr>
        <w:pStyle w:val="Normal"/>
        <w:rPr/>
      </w:pPr>
      <w:r>
        <w:rPr/>
        <w:t>Shuohua20171215</w:t>
      </w:r>
      <w:r>
        <w:rPr>
          <w:rFonts w:cs="Segoe UI Emoji" w:ascii="Segoe UI Emoji" w:hAnsi="Segoe UI Emoji"/>
        </w:rPr>
        <w:t xml:space="preserve">  </w:t>
      </w:r>
      <w:r>
        <w:rPr/>
        <w:t>20:58</w:t>
      </w:r>
      <w:r>
        <w:rPr>
          <w:rFonts w:cs="Segoe UI Emoji" w:ascii="Segoe UI Emoji" w:hAnsi="Segoe UI Emoji"/>
        </w:rPr>
        <w:t xml:space="preserve">  </w:t>
      </w:r>
      <w:r>
        <w:rPr/>
        <w:t>佛台上的供果最好高度对称</w:t>
      </w:r>
    </w:p>
    <w:p>
      <w:pPr>
        <w:pStyle w:val="Normal"/>
        <w:rPr/>
      </w:pPr>
      <w:r>
        <w:rPr>
          <w:b/>
          <w:bCs/>
        </w:rPr>
        <w:t>女听众：</w:t>
      </w:r>
      <w:r>
        <w:rPr/>
        <w:t>自己家里佛台上的两盘供果，有没有左边高，或者右边高之类的说法？</w:t>
      </w:r>
    </w:p>
    <w:p>
      <w:pPr>
        <w:pStyle w:val="Normal"/>
        <w:rPr/>
      </w:pPr>
      <w:r>
        <w:rPr>
          <w:b/>
          <w:bCs/>
        </w:rPr>
        <w:t>台长答：</w:t>
      </w:r>
      <w:r>
        <w:rPr/>
        <w:t>供果最好是平一点，要对称。有两盘特别高的，就两盘特别高，其他低一点没关系。不要一盘很高，边上都是低的，至少说要平衡吧，这是一种尊敬。就像人穿衣服一样，要穿得得体大方，这是尊敬（明白。因为我家里的佛台比较小，只能摆两盘供果，有时候苹果叠起来，可能有一边就高一点）没关系的，这是小事情。</w:t>
      </w:r>
    </w:p>
    <w:p>
      <w:pPr>
        <w:pStyle w:val="Normal"/>
        <w:rPr/>
      </w:pPr>
      <w:r>
        <w:rPr/>
      </w:r>
    </w:p>
    <w:p>
      <w:pPr>
        <w:pStyle w:val="Normal"/>
        <w:rPr/>
      </w:pPr>
      <w:r>
        <w:rPr/>
        <w:t>Shuohua20171215</w:t>
      </w:r>
      <w:r>
        <w:rPr>
          <w:rFonts w:cs="Segoe UI Emoji" w:ascii="Segoe UI Emoji" w:hAnsi="Segoe UI Emoji"/>
        </w:rPr>
        <w:t xml:space="preserve">  </w:t>
      </w:r>
      <w:r>
        <w:rPr/>
        <w:t>22:07</w:t>
      </w:r>
      <w:r>
        <w:rPr>
          <w:rFonts w:cs="Segoe UI Emoji" w:ascii="Segoe UI Emoji" w:hAnsi="Segoe UI Emoji"/>
        </w:rPr>
        <w:t xml:space="preserve">  </w:t>
      </w:r>
      <w:r>
        <w:rPr/>
        <w:t>柜式佛台顶上可否装射灯</w:t>
      </w:r>
    </w:p>
    <w:p>
      <w:pPr>
        <w:pStyle w:val="Normal"/>
        <w:rPr/>
      </w:pPr>
      <w:r>
        <w:rPr>
          <w:b/>
          <w:bCs/>
        </w:rPr>
        <w:t>女听众：</w:t>
      </w:r>
      <w:r>
        <w:rPr/>
        <w:t>佛台是柜子的那种，如果在柜顶上面装一个比较大的射灯，也可以是吧？</w:t>
      </w:r>
    </w:p>
    <w:p>
      <w:pPr>
        <w:pStyle w:val="Normal"/>
        <w:rPr/>
      </w:pPr>
      <w:r>
        <w:rPr>
          <w:b/>
          <w:bCs/>
        </w:rPr>
        <w:t>台长答：</w:t>
      </w:r>
      <w:r>
        <w:rPr/>
        <w:t>可以。</w:t>
      </w:r>
    </w:p>
    <w:p>
      <w:pPr>
        <w:pStyle w:val="Normal"/>
        <w:rPr/>
      </w:pPr>
      <w:r>
        <w:rPr/>
      </w:r>
    </w:p>
    <w:p>
      <w:pPr>
        <w:pStyle w:val="Normal"/>
        <w:rPr/>
      </w:pPr>
      <w:r>
        <w:rPr/>
        <w:t>Shuohua20171215</w:t>
      </w:r>
      <w:r>
        <w:rPr>
          <w:rFonts w:cs="Segoe UI Emoji" w:ascii="Segoe UI Emoji" w:hAnsi="Segoe UI Emoji"/>
        </w:rPr>
        <w:t xml:space="preserve">  </w:t>
      </w:r>
      <w:r>
        <w:rPr/>
        <w:t>22:33</w:t>
      </w:r>
      <w:r>
        <w:rPr>
          <w:rFonts w:cs="Segoe UI Emoji" w:ascii="Segoe UI Emoji" w:hAnsi="Segoe UI Emoji"/>
        </w:rPr>
        <w:t xml:space="preserve">  </w:t>
      </w:r>
      <w:r>
        <w:rPr/>
        <w:t>度人后头晕是何因；度人肯定能得菩萨加持</w:t>
      </w:r>
    </w:p>
    <w:p>
      <w:pPr>
        <w:pStyle w:val="Normal"/>
        <w:rPr/>
      </w:pPr>
      <w:r>
        <w:rPr>
          <w:b/>
          <w:bCs/>
        </w:rPr>
        <w:t>女听众：</w:t>
      </w:r>
      <w:r>
        <w:rPr/>
        <w:t>我刚刚开始修的时候，一度人就背业，一度人就回来腰疼，或者脖子疼，或者躺几天这样子。今年开始，我去度人的时候，可能有时候去到外面气场不好的地方就头晕，或者跟人家说话也会头晕。那是什么原因呢？</w:t>
      </w:r>
    </w:p>
    <w:p>
      <w:pPr>
        <w:pStyle w:val="Normal"/>
        <w:rPr/>
      </w:pPr>
      <w:r>
        <w:rPr>
          <w:b/>
          <w:bCs/>
        </w:rPr>
        <w:t>台长答：</w:t>
      </w:r>
      <w:r>
        <w:rPr/>
        <w:t>如果避开身体原因，那么就是度的人有灵性，你的气场不够。如果是身体正好今天睡得少了，血压有点高了，头也会晕。避开自己身体的原因就没关系。或者压力太重，心脏不舒服，头也会晕的（明白了。那是不是我现在能量加强了一点，所以没有腰疼，就是头晕呢？）那不一定的。能量肯定有的，你度人肯定有能量的，菩萨会加持你的。</w:t>
      </w:r>
    </w:p>
    <w:p>
      <w:pPr>
        <w:pStyle w:val="Normal"/>
        <w:rPr/>
      </w:pPr>
      <w:r>
        <w:rPr/>
      </w:r>
    </w:p>
    <w:p>
      <w:pPr>
        <w:pStyle w:val="Normal"/>
        <w:rPr/>
      </w:pPr>
      <w:r>
        <w:rPr/>
        <w:t>Shuohua20171215</w:t>
      </w:r>
      <w:r>
        <w:rPr>
          <w:rFonts w:cs="Segoe UI Emoji" w:ascii="Segoe UI Emoji" w:hAnsi="Segoe UI Emoji"/>
        </w:rPr>
        <w:t xml:space="preserve">  </w:t>
      </w:r>
      <w:r>
        <w:rPr/>
        <w:t>23:55</w:t>
      </w:r>
      <w:r>
        <w:rPr>
          <w:rFonts w:cs="Segoe UI Emoji" w:ascii="Segoe UI Emoji" w:hAnsi="Segoe UI Emoji"/>
        </w:rPr>
        <w:t xml:space="preserve">  </w:t>
      </w:r>
      <w:r>
        <w:rPr/>
        <w:t>四位菩萨一个香炉最好上三支香</w:t>
      </w:r>
    </w:p>
    <w:p>
      <w:pPr>
        <w:pStyle w:val="Normal"/>
        <w:rPr/>
      </w:pPr>
      <w:r>
        <w:rPr>
          <w:b/>
          <w:bCs/>
        </w:rPr>
        <w:t>女听众：</w:t>
      </w:r>
      <w:r>
        <w:rPr/>
        <w:t>因为我们现在住在北方，冬天门窗都关着，如果我们家里都是供奉四位菩萨，是不是也一定要上三根香啊？</w:t>
      </w:r>
    </w:p>
    <w:p>
      <w:pPr>
        <w:pStyle w:val="Normal"/>
        <w:rPr/>
      </w:pPr>
      <w:r>
        <w:rPr>
          <w:b/>
          <w:bCs/>
        </w:rPr>
        <w:t>台长答：</w:t>
      </w:r>
      <w:r>
        <w:rPr/>
        <w:t>你就一个香炉是吧？（对）一个香炉最好三支香（好的）</w:t>
      </w:r>
    </w:p>
    <w:p>
      <w:pPr>
        <w:pStyle w:val="Normal"/>
        <w:rPr/>
      </w:pPr>
      <w:r>
        <w:rPr/>
      </w:r>
    </w:p>
    <w:p>
      <w:pPr>
        <w:pStyle w:val="Normal"/>
        <w:rPr/>
      </w:pPr>
      <w:r>
        <w:rPr/>
        <w:t>Shuohua20171215</w:t>
      </w:r>
      <w:r>
        <w:rPr>
          <w:rFonts w:cs="Segoe UI Emoji" w:ascii="Segoe UI Emoji" w:hAnsi="Segoe UI Emoji"/>
        </w:rPr>
        <w:t xml:space="preserve">  </w:t>
      </w:r>
      <w:r>
        <w:rPr/>
        <w:t>24:16</w:t>
      </w:r>
      <w:r>
        <w:rPr>
          <w:rFonts w:cs="Segoe UI Emoji" w:ascii="Segoe UI Emoji" w:hAnsi="Segoe UI Emoji"/>
        </w:rPr>
        <w:t xml:space="preserve">  </w:t>
      </w:r>
      <w:r>
        <w:rPr/>
        <w:t>为何家里有时会闻到怪味道</w:t>
      </w:r>
    </w:p>
    <w:p>
      <w:pPr>
        <w:pStyle w:val="Normal"/>
        <w:rPr/>
      </w:pPr>
      <w:r>
        <w:rPr>
          <w:b/>
          <w:bCs/>
        </w:rPr>
        <w:t>女听众：</w:t>
      </w:r>
      <w:r>
        <w:rPr/>
        <w:t>平常都是用同一种香，有时候突然闻到那个味道有点不一样，是不是会有灵性来之类的？</w:t>
      </w:r>
    </w:p>
    <w:p>
      <w:pPr>
        <w:pStyle w:val="Normal"/>
        <w:rPr/>
      </w:pPr>
      <w:r>
        <w:rPr>
          <w:b/>
          <w:bCs/>
        </w:rPr>
        <w:t>台长答：</w:t>
      </w:r>
      <w:r>
        <w:rPr/>
        <w:t>会啊，灵性身上有味道的。家里如果有怪味道，你一定要当心（我就知道，对对对）所以过去有的人一回家，有一股僵尸味道，臭得不得了，都是鬼来过的。过去都有的（哦，我看我家里就是这样子，一开始设佛台的时候，那个香有一种奇怪的味道，后来不停地烧小房子，现在家里就没有味道，每次上完香之后那个味道都非常好）是。现在知道，家里不烧香不行的，因为地府……在下面他有一股鬼味道的（明白了）人家接近你身边，人家很喜欢，那和气场、味道都有关系；人家看都不要看你，接触都不要接触你，身上味道有问题（哦，人也会这样子的？）对啊。</w:t>
      </w:r>
    </w:p>
    <w:p>
      <w:pPr>
        <w:pStyle w:val="Normal"/>
        <w:rPr/>
      </w:pPr>
      <w:r>
        <w:rPr/>
      </w:r>
    </w:p>
    <w:p>
      <w:pPr>
        <w:pStyle w:val="Normal"/>
        <w:rPr/>
      </w:pPr>
      <w:r>
        <w:rPr/>
        <w:t>Shuohua20171215</w:t>
      </w:r>
      <w:r>
        <w:rPr>
          <w:rFonts w:cs="Segoe UI Emoji" w:ascii="Segoe UI Emoji" w:hAnsi="Segoe UI Emoji"/>
        </w:rPr>
        <w:t xml:space="preserve">  </w:t>
      </w:r>
      <w:r>
        <w:rPr/>
        <w:t>25:53</w:t>
      </w:r>
      <w:r>
        <w:rPr>
          <w:rFonts w:cs="Segoe UI Emoji" w:ascii="Segoe UI Emoji" w:hAnsi="Segoe UI Emoji"/>
        </w:rPr>
        <w:t xml:space="preserve">  </w:t>
      </w:r>
      <w:r>
        <w:rPr/>
        <w:t>夫妻境界不同如何避免犯淫戒</w:t>
      </w:r>
    </w:p>
    <w:p>
      <w:pPr>
        <w:pStyle w:val="Normal"/>
        <w:rPr/>
      </w:pPr>
      <w:r>
        <w:rPr>
          <w:b/>
          <w:bCs/>
        </w:rPr>
        <w:t>女听众：</w:t>
      </w:r>
      <w:r>
        <w:rPr/>
        <w:t>如果随着修心，自己的境界提高，另一半境界不一样，可能有时候在方向上面会不太一致，对方不了解就会觉得受到伤害，那我们要怎么去补偿啊？</w:t>
      </w:r>
    </w:p>
    <w:p>
      <w:pPr>
        <w:pStyle w:val="Normal"/>
        <w:rPr/>
      </w:pPr>
      <w:r>
        <w:rPr>
          <w:b/>
          <w:bCs/>
        </w:rPr>
        <w:t>台长答：</w:t>
      </w:r>
      <w:r>
        <w:rPr/>
        <w:t>对方受到伤害还是你受到伤害了？（对方。例如不愿意做夫妻之事）你就给他念念解结咒，其他地方对他好一点，补偿就是这样的，明白吗？所以这个事情要让他有觉悟的，没觉悟的话这样就比较累一点。一般地来讲，只要不是夫妻之事，其他的……就是一些夫妻之间这种亲昵，只要不带淫念的，都可以的。比方说，就像你爱孩子一样，你又不可能跟孩子有淫念，所以这个都没问题的。就怕你……哪怕就是你对孩子亲一下，你当然是很干净了，如果你跟老公这么亲一下，你带着淫念了，那已经犯淫戒了（明白了）所以清修的确在居士当中是比较难的。所以为什么人家要出家修？就是干净（明白了。如果心里还是觉得欠了，那是不是可以给他烧一点小房子，念一点礼佛大忏悔文忏悔？）这个都可以。</w:t>
      </w:r>
    </w:p>
    <w:p>
      <w:pPr>
        <w:pStyle w:val="Normal"/>
        <w:rPr/>
      </w:pPr>
      <w:r>
        <w:rPr/>
      </w:r>
    </w:p>
    <w:p>
      <w:pPr>
        <w:pStyle w:val="Normal"/>
        <w:rPr/>
      </w:pPr>
      <w:r>
        <w:rPr/>
        <w:t>Shuohua20171215</w:t>
      </w:r>
      <w:r>
        <w:rPr>
          <w:rFonts w:cs="Segoe UI Emoji" w:ascii="Segoe UI Emoji" w:hAnsi="Segoe UI Emoji"/>
        </w:rPr>
        <w:t xml:space="preserve">  </w:t>
      </w:r>
      <w:r>
        <w:rPr/>
        <w:t>28:07</w:t>
      </w:r>
      <w:r>
        <w:rPr>
          <w:rFonts w:cs="Segoe UI Emoji" w:ascii="Segoe UI Emoji" w:hAnsi="Segoe UI Emoji"/>
        </w:rPr>
        <w:t xml:space="preserve">  </w:t>
      </w:r>
      <w:r>
        <w:rPr/>
        <w:t>梦见观音堂有要经者</w:t>
      </w:r>
    </w:p>
    <w:p>
      <w:pPr>
        <w:pStyle w:val="Normal"/>
        <w:rPr/>
      </w:pPr>
      <w:r>
        <w:rPr>
          <w:b/>
          <w:bCs/>
        </w:rPr>
        <w:t>女听众：</w:t>
      </w:r>
      <w:r>
        <w:rPr/>
        <w:t>有一次我在观音堂要给观音堂的要经者念的时候，突然觉得非常头晕，晕得不行。另外也有师兄梦到观音堂有要经者。我们感觉好像这次比较厉害，那我们要念多少才行？</w:t>
      </w:r>
    </w:p>
    <w:p>
      <w:pPr>
        <w:pStyle w:val="Normal"/>
        <w:rPr/>
      </w:pPr>
      <w:r>
        <w:rPr>
          <w:b/>
          <w:bCs/>
        </w:rPr>
        <w:t>台长答：</w:t>
      </w:r>
      <w:r>
        <w:rPr/>
        <w:t>比较厉害，</w:t>
      </w:r>
      <w:r>
        <w:rPr/>
        <w:t>21</w:t>
      </w:r>
      <w:r>
        <w:rPr/>
        <w:t>张，如果还有问题，再</w:t>
      </w:r>
      <w:r>
        <w:rPr/>
        <w:t>21</w:t>
      </w:r>
      <w:r>
        <w:rPr/>
        <w:t>张。观音堂必须</w:t>
      </w:r>
      <w:r>
        <w:rPr/>
        <w:t>21</w:t>
      </w:r>
      <w:r>
        <w:rPr/>
        <w:t>张、</w:t>
      </w:r>
      <w:r>
        <w:rPr/>
        <w:t>21</w:t>
      </w:r>
      <w:r>
        <w:rPr/>
        <w:t>张这么烧的（好的。因为这次有一位师兄梦到观音堂有不少要经者进来了，在佛堂里边）那就要多烧一点了，要看多少，你如果梦到有很多鬼来了，就要多烧一点（哦。我们许愿了</w:t>
      </w:r>
      <w:r>
        <w:rPr/>
        <w:t>21</w:t>
      </w:r>
      <w:r>
        <w:rPr/>
        <w:t>张，是不是要先烧完，然后看一下怎么样，才再烧还是怎么……）对啊，先烧了。没关系的，在观音堂不怕的（好吧。那我们就烧完之后感觉一下气场怎么样，如果不行就继续烧，是吧？）对。</w:t>
      </w:r>
    </w:p>
    <w:p>
      <w:pPr>
        <w:pStyle w:val="Normal"/>
        <w:rPr/>
      </w:pPr>
      <w:r>
        <w:rPr/>
      </w:r>
    </w:p>
    <w:p>
      <w:pPr>
        <w:pStyle w:val="Normal"/>
        <w:rPr/>
      </w:pPr>
      <w:r>
        <w:rPr/>
        <w:t>Shuohua20171215</w:t>
      </w:r>
      <w:r>
        <w:rPr>
          <w:rFonts w:cs="Segoe UI Emoji" w:ascii="Segoe UI Emoji" w:hAnsi="Segoe UI Emoji"/>
        </w:rPr>
        <w:t xml:space="preserve">  </w:t>
      </w:r>
      <w:r>
        <w:rPr/>
        <w:t>29:50</w:t>
      </w:r>
      <w:r>
        <w:rPr>
          <w:rFonts w:cs="Segoe UI Emoji" w:ascii="Segoe UI Emoji" w:hAnsi="Segoe UI Emoji"/>
        </w:rPr>
        <w:t xml:space="preserve">  </w:t>
      </w:r>
      <w:r>
        <w:rPr/>
        <w:t>拜菩萨求事情最好先写下来以免说错；有智慧的人才可以做观音堂负责人</w:t>
      </w:r>
    </w:p>
    <w:p>
      <w:pPr>
        <w:pStyle w:val="Normal"/>
        <w:rPr/>
      </w:pPr>
      <w:r>
        <w:rPr>
          <w:b/>
          <w:bCs/>
        </w:rPr>
        <w:t>女听众：</w:t>
      </w:r>
      <w:r>
        <w:rPr/>
        <w:t>我们观音堂申请一个项目，但是一直没有批，之前也问过您了，您说我们任何不纯洁的气场都会影响到。我在想这个事情是不是因为我们求的时候说法说得不对，所以没有成功呢？</w:t>
      </w:r>
    </w:p>
    <w:p>
      <w:pPr>
        <w:pStyle w:val="Normal"/>
        <w:rPr/>
      </w:pPr>
      <w:r>
        <w:rPr>
          <w:b/>
          <w:bCs/>
        </w:rPr>
        <w:t>台长答：</w:t>
      </w:r>
      <w:r>
        <w:rPr/>
        <w:t>拜菩萨求事情的时候又不能不说，又不能说了太多，说了太多说错了，你就不如理不如法了，护法神不开心。明白了吗？（对。我就怕我们是不是求的时候说错了，所以才一直不成功，因为我们现在申请的这个……）你知道应该怎么说吗？应该写下来念，写下来的东西左看右看不会错，然后跪在那里念，你就不会错了。不要烧掉就可以了（没有烧掉。因为这个事情是涉及到钱财方面的，我们要申请成为合法的宗教团体，成功之后……）等了，可以的，没问题的（因为我们之前求的时候可能就说“成为一个免税的团体”……）知道了。嘴巴就是“呱呱呱”讲，少讲，多做多求，尤其现在人家又没有拒绝你（对）没有拒绝就好好求。你到处讲，讲了就不灵了（明白了）所以你们以后要懂点事情了。像你这种要加强自己的文化基础教育，学佛的基础教育，要抛开人间的像婆婆妈妈那种事情的，学佛要有境界的。你看你问的问题，师父刚刚已经非常幽默地讲了——“小”问题。所以自己慢慢要有智慧的，否则你怎么领导海外的那些佛友啊？你们自己国家观音堂里边那些人你怎么来领导啊？（明白了）一定要有智慧的人才能做负责人的，你们不要乱搞，像有些人水平还不到。你要记住了，就像任何一个国家一样，它的领导人都是很有智慧的，他才能领导这个国家（对，明白了）一样的。大到国家，小到社会，再小到家庭，一个家长如果经常搞不清楚，这个家不乱七八糟啊？（对对对，您说得对）你家里整天婆婆妈妈的，你说说看你家里还能做什么事情啊？（嗯）抓住大方向，纲举目张，原则性的事情自己抓住就好了，细节性的问题都是叫技术性问题（明白了）</w:t>
      </w:r>
    </w:p>
    <w:p>
      <w:pPr>
        <w:pStyle w:val="Normal"/>
        <w:rPr/>
      </w:pPr>
      <w:r>
        <w:rPr/>
      </w:r>
    </w:p>
    <w:p>
      <w:pPr>
        <w:pStyle w:val="Normal"/>
        <w:rPr/>
      </w:pPr>
      <w:r>
        <w:rPr>
          <w:b/>
          <w:bCs/>
        </w:rPr>
        <w:t>台长语：</w:t>
      </w:r>
      <w:r>
        <w:rPr/>
        <w:t>听众朋友们，《直话直说》节目就到这儿结束了，非常感谢听众朋友们的收听。</w:t>
      </w:r>
    </w:p>
    <w:p>
      <w:pPr>
        <w:pStyle w:val="Normal"/>
        <w:rPr/>
      </w:pPr>
      <w:r>
        <w:rPr/>
      </w:r>
    </w:p>
    <w:p>
      <w:pPr>
        <w:pStyle w:val="Heading3"/>
        <w:rPr/>
      </w:pPr>
      <w:r>
        <w:rPr>
          <w:b w:val="false"/>
          <w:bCs w:val="false"/>
        </w:rPr>
        <w:t>Shuohua20171222</w:t>
      </w:r>
      <w:r>
        <w:rPr>
          <w:b w:val="false"/>
          <w:bCs w:val="false"/>
        </w:rPr>
        <w:t>节目</w:t>
      </w:r>
      <w:r>
        <w:rPr/>
        <w:t>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2</w:t>
      </w:r>
      <w:r>
        <w:rPr/>
        <w:t>月</w:t>
      </w:r>
      <w:r>
        <w:rPr/>
        <w:t>22</w:t>
      </w:r>
      <w:r>
        <w:rPr/>
        <w:t>日，星期五，农历是十一月初五。好，听众朋友们，下面就开始解答大家的问题。</w:t>
      </w:r>
    </w:p>
    <w:p>
      <w:pPr>
        <w:pStyle w:val="Normal"/>
        <w:rPr/>
      </w:pPr>
      <w:r>
        <w:rPr/>
      </w:r>
    </w:p>
    <w:p>
      <w:pPr>
        <w:pStyle w:val="Normal"/>
        <w:rPr/>
      </w:pPr>
      <w:r>
        <w:rPr/>
        <w:t>1</w:t>
      </w:r>
      <w:r>
        <w:rPr/>
        <w:t>．</w:t>
      </w:r>
      <w:r>
        <w:rPr/>
        <w:t>Shuohua20171222</w:t>
      </w:r>
      <w:r>
        <w:rPr>
          <w:rFonts w:cs="Segoe UI Emoji" w:ascii="Segoe UI Emoji" w:hAnsi="Segoe UI Emoji"/>
        </w:rPr>
        <w:t xml:space="preserve">  </w:t>
      </w:r>
      <w:r>
        <w:rPr/>
        <w:t>01:20</w:t>
      </w:r>
      <w:r>
        <w:rPr>
          <w:rFonts w:cs="Segoe UI Emoji" w:ascii="Segoe UI Emoji" w:hAnsi="Segoe UI Emoji"/>
        </w:rPr>
        <w:t xml:space="preserve">  </w:t>
      </w:r>
      <w:r>
        <w:rPr/>
        <w:t>业障的大小会影响莲花</w:t>
      </w:r>
    </w:p>
    <w:p>
      <w:pPr>
        <w:pStyle w:val="Normal"/>
        <w:rPr/>
      </w:pPr>
      <w:r>
        <w:rPr>
          <w:b/>
          <w:bCs/>
        </w:rPr>
        <w:t>男听众：</w:t>
      </w:r>
      <w:r>
        <w:rPr/>
        <w:t>师父好。师父，业障的大小影响莲花的高低与颜色吗？</w:t>
      </w:r>
    </w:p>
    <w:p>
      <w:pPr>
        <w:pStyle w:val="Normal"/>
        <w:rPr/>
      </w:pPr>
      <w:r>
        <w:rPr>
          <w:b/>
          <w:bCs/>
        </w:rPr>
        <w:t>台长答：</w:t>
      </w:r>
      <w:r>
        <w:rPr/>
        <w:t>影响，百分之一百影响（比如说业障大约是在</w:t>
      </w:r>
      <w:r>
        <w:rPr/>
        <w:t>15%</w:t>
      </w:r>
      <w:r>
        <w:rPr/>
        <w:t>的时候，他的莲花应该是在哪一层天呢，或者是在什么位置呢？）首先，我们人间的莲花种上去都不是固定的，它在天上只是说你挂了一个号，用现在话讲叫挂了一个号。这个“挂号”就是天上关注你了，帮助你了。你有这个佛缘，你修得好，你以后可以上天，因为这个莲花的根种在上面了；你修得不好，这个莲花慢慢枯萎了，那么就掉下来了，就没了，那你以后就不可能再进入四圣道。实际上莲花一定是种在四圣道里面的，不是天界，是脱离六道的，所以莲花非常宝贵。人能够消灾避难的话，出车祸，突然之间，命保住，你说说看，一般的天界能保住人界吗？这不一样的，这个概念完全不一样。莲花为什么这么宝贝就是这个道理，很多人不珍惜，不珍惜，莲花掉下来，很多人就跑掉了。明白了吗？（明白，感恩师父，也感恩师父为我们在天上栽下一朵洁白的莲花）非常不容易（是的，师父）</w:t>
      </w:r>
    </w:p>
    <w:p>
      <w:pPr>
        <w:pStyle w:val="Normal"/>
        <w:rPr/>
      </w:pPr>
      <w:r>
        <w:rPr/>
      </w:r>
    </w:p>
    <w:p>
      <w:pPr>
        <w:pStyle w:val="Normal"/>
        <w:rPr/>
      </w:pPr>
      <w:r>
        <w:rPr/>
        <w:t>Shuohua20171222</w:t>
      </w:r>
      <w:r>
        <w:rPr>
          <w:rFonts w:cs="Segoe UI Emoji" w:ascii="Segoe UI Emoji" w:hAnsi="Segoe UI Emoji"/>
        </w:rPr>
        <w:t xml:space="preserve">  </w:t>
      </w:r>
      <w:r>
        <w:rPr/>
        <w:t>03:18</w:t>
      </w:r>
      <w:r>
        <w:rPr>
          <w:rFonts w:cs="Segoe UI Emoji" w:ascii="Segoe UI Emoji" w:hAnsi="Segoe UI Emoji"/>
        </w:rPr>
        <w:t xml:space="preserve">  </w:t>
      </w:r>
      <w:r>
        <w:rPr/>
        <w:t>年尾大量念诵礼佛大忏悔文是个例，而且要搭配小房子</w:t>
      </w:r>
    </w:p>
    <w:p>
      <w:pPr>
        <w:pStyle w:val="Normal"/>
        <w:rPr/>
      </w:pPr>
      <w:r>
        <w:rPr>
          <w:b/>
          <w:bCs/>
        </w:rPr>
        <w:t>男听众：</w:t>
      </w:r>
      <w:r>
        <w:rPr/>
        <w:t>师父，马上接近年尾了，就是说</w:t>
      </w:r>
      <w:r>
        <w:rPr/>
        <w:t>12</w:t>
      </w:r>
      <w:r>
        <w:rPr/>
        <w:t>月</w:t>
      </w:r>
      <w:r>
        <w:rPr/>
        <w:t>29</w:t>
      </w:r>
      <w:r>
        <w:rPr/>
        <w:t>日、</w:t>
      </w:r>
      <w:r>
        <w:rPr/>
        <w:t>30</w:t>
      </w:r>
      <w:r>
        <w:rPr/>
        <w:t>日、</w:t>
      </w:r>
      <w:r>
        <w:rPr/>
        <w:t>31</w:t>
      </w:r>
      <w:r>
        <w:rPr/>
        <w:t>日，各念</w:t>
      </w:r>
      <w:r>
        <w:rPr/>
        <w:t>21</w:t>
      </w:r>
      <w:r>
        <w:rPr/>
        <w:t>遍礼佛大忏悔文，</w:t>
      </w:r>
      <w:r>
        <w:rPr/>
        <w:t>1</w:t>
      </w:r>
      <w:r>
        <w:rPr/>
        <w:t>月的</w:t>
      </w:r>
      <w:r>
        <w:rPr/>
        <w:t>1</w:t>
      </w:r>
      <w:r>
        <w:rPr/>
        <w:t>日正好是农历</w:t>
      </w:r>
      <w:r>
        <w:rPr/>
        <w:t>11</w:t>
      </w:r>
      <w:r>
        <w:rPr/>
        <w:t>月</w:t>
      </w:r>
      <w:r>
        <w:rPr/>
        <w:t>15</w:t>
      </w:r>
      <w:r>
        <w:rPr/>
        <w:t>，</w:t>
      </w:r>
      <w:r>
        <w:rPr/>
        <w:t>1</w:t>
      </w:r>
      <w:r>
        <w:rPr/>
        <w:t>月</w:t>
      </w:r>
      <w:r>
        <w:rPr/>
        <w:t>3</w:t>
      </w:r>
      <w:r>
        <w:rPr/>
        <w:t>日是农历</w:t>
      </w:r>
      <w:r>
        <w:rPr/>
        <w:t>11</w:t>
      </w:r>
      <w:r>
        <w:rPr/>
        <w:t>月</w:t>
      </w:r>
      <w:r>
        <w:rPr/>
        <w:t>17</w:t>
      </w:r>
      <w:r>
        <w:rPr/>
        <w:t>，在博客上看到的，您说</w:t>
      </w:r>
      <w:r>
        <w:rPr/>
        <w:t>11</w:t>
      </w:r>
      <w:r>
        <w:rPr/>
        <w:t>月</w:t>
      </w:r>
      <w:r>
        <w:rPr/>
        <w:t>15</w:t>
      </w:r>
      <w:r>
        <w:rPr/>
        <w:t>和</w:t>
      </w:r>
      <w:r>
        <w:rPr/>
        <w:t>17</w:t>
      </w:r>
      <w:r>
        <w:rPr/>
        <w:t>这两天可以念</w:t>
      </w:r>
      <w:r>
        <w:rPr/>
        <w:t>49</w:t>
      </w:r>
      <w:r>
        <w:rPr/>
        <w:t>遍礼佛大忏悔文，对吗，师父？</w:t>
      </w:r>
    </w:p>
    <w:p>
      <w:pPr>
        <w:pStyle w:val="Normal"/>
        <w:rPr/>
      </w:pPr>
      <w:r>
        <w:rPr>
          <w:b/>
          <w:bCs/>
        </w:rPr>
        <w:t>台长答：</w:t>
      </w:r>
      <w:r>
        <w:rPr/>
        <w:t>对啊（这六天加起来一共是</w:t>
      </w:r>
      <w:r>
        <w:rPr/>
        <w:t>182</w:t>
      </w:r>
      <w:r>
        <w:rPr/>
        <w:t>遍礼佛大忏悔文，这</w:t>
      </w:r>
      <w:r>
        <w:rPr/>
        <w:t>182</w:t>
      </w:r>
      <w:r>
        <w:rPr/>
        <w:t>遍是所有的人都可以念这么多吗？还是个别的人可以念这么多？）个别。有的人自己感觉不好，不能念；有的人倒霉得一塌糊涂，不能念的，念了更倒霉。因为什么呢？因为他的业障激活，是这个问题。而且如果你一天念</w:t>
      </w:r>
      <w:r>
        <w:rPr/>
        <w:t>49</w:t>
      </w:r>
      <w:r>
        <w:rPr/>
        <w:t>遍，你最好分两三天烧掉（师父，是礼佛大忏悔文要配小房子烧吗？）对，我的意思就是说，你念礼佛大忏悔文的话，你不能拖到第二天一下子念很多的（明白。那新同修不建议念那么多，是不是？）绝对不建议（师父，这六天</w:t>
      </w:r>
      <w:r>
        <w:rPr/>
        <w:t>182</w:t>
      </w:r>
      <w:r>
        <w:rPr/>
        <w:t>遍礼佛大忏悔文基本上要配多少张小房子呢？）小房子</w:t>
      </w:r>
      <w:r>
        <w:rPr/>
        <w:t>49</w:t>
      </w:r>
      <w:r>
        <w:rPr/>
        <w:t>张就够了（好，感恩师父）</w:t>
      </w:r>
    </w:p>
    <w:p>
      <w:pPr>
        <w:pStyle w:val="Normal"/>
        <w:rPr/>
      </w:pPr>
      <w:r>
        <w:rPr/>
      </w:r>
    </w:p>
    <w:p>
      <w:pPr>
        <w:pStyle w:val="Normal"/>
        <w:rPr/>
      </w:pPr>
      <w:r>
        <w:rPr/>
        <w:t>Shuohua20171222</w:t>
      </w:r>
      <w:r>
        <w:rPr>
          <w:rFonts w:cs="Segoe UI Emoji" w:ascii="Segoe UI Emoji" w:hAnsi="Segoe UI Emoji"/>
        </w:rPr>
        <w:t xml:space="preserve">  </w:t>
      </w:r>
      <w:r>
        <w:rPr/>
        <w:t>04:56</w:t>
      </w:r>
      <w:r>
        <w:rPr>
          <w:rFonts w:cs="Segoe UI Emoji" w:ascii="Segoe UI Emoji" w:hAnsi="Segoe UI Emoji"/>
        </w:rPr>
        <w:t xml:space="preserve">  </w:t>
      </w:r>
      <w:r>
        <w:rPr/>
        <w:t>台长开示“迷人修因待果，悟人了无心相”</w:t>
      </w:r>
    </w:p>
    <w:p>
      <w:pPr>
        <w:pStyle w:val="Normal"/>
        <w:rPr/>
      </w:pPr>
      <w:r>
        <w:rPr>
          <w:b/>
          <w:bCs/>
        </w:rPr>
        <w:t>男听众：</w:t>
      </w:r>
      <w:r>
        <w:rPr/>
        <w:t>师父，《白话佛法》第六册第</w:t>
      </w:r>
      <w:r>
        <w:rPr/>
        <w:t>35</w:t>
      </w:r>
      <w:r>
        <w:rPr/>
        <w:t>篇《无相无名，空性了然》，有几句话，请师父开示一下：迷人向文字中求，悟人向心而觉。迷人修因待果，悟人了无心相。</w:t>
      </w:r>
    </w:p>
    <w:p>
      <w:pPr>
        <w:pStyle w:val="Normal"/>
        <w:rPr/>
      </w:pPr>
      <w:r>
        <w:rPr>
          <w:b/>
          <w:bCs/>
        </w:rPr>
        <w:t>台长答：</w:t>
      </w:r>
      <w:r>
        <w:rPr/>
        <w:t>如果你这个人迷惑颠倒，对世界上一切不熟悉，不理解，你这个人——迷人修因待果。也就是说，你整天：“菩萨，保佑我，让我孩子能够考进大学，菩萨保佑我怎么怎么。”你是不是以为，你现在磕了头种了因，烧了香，你就天天等待？“菩萨，你怎么还不给我回报啊？还不让我家里好起来？我孩子为什么考不上啊？”这叫迷人，迷惑之人，明白了吗？（嗯）所以修因待果。还有一个“悟人”（悟人了无心相）开悟的人，他的心里不着相的。“我今天种下因，我还担心它不结果吗？”（对的）很开悟的人，他根本不担心果来不来的。你今天种下去的西瓜，它能不长出来吗？（是的，对的，感恩师父）</w:t>
      </w:r>
    </w:p>
    <w:p>
      <w:pPr>
        <w:pStyle w:val="Normal"/>
        <w:rPr/>
      </w:pPr>
      <w:r>
        <w:rPr/>
      </w:r>
    </w:p>
    <w:p>
      <w:pPr>
        <w:pStyle w:val="Normal"/>
        <w:rPr/>
      </w:pPr>
      <w:r>
        <w:rPr/>
        <w:t>Shuohua20171222</w:t>
      </w:r>
      <w:r>
        <w:rPr>
          <w:rFonts w:cs="Segoe UI Emoji" w:ascii="Segoe UI Emoji" w:hAnsi="Segoe UI Emoji"/>
        </w:rPr>
        <w:t xml:space="preserve">  </w:t>
      </w:r>
      <w:r>
        <w:rPr/>
        <w:t>06:47</w:t>
      </w:r>
      <w:r>
        <w:rPr>
          <w:rFonts w:cs="Segoe UI Emoji" w:ascii="Segoe UI Emoji" w:hAnsi="Segoe UI Emoji"/>
        </w:rPr>
        <w:t xml:space="preserve">  </w:t>
      </w:r>
      <w:r>
        <w:rPr/>
        <w:t>倡议为台长转功德；台长希望大家不要退转，好好修，好好弘法</w:t>
      </w:r>
    </w:p>
    <w:p>
      <w:pPr>
        <w:pStyle w:val="Normal"/>
        <w:rPr/>
      </w:pPr>
      <w:r>
        <w:rPr>
          <w:b/>
          <w:bCs/>
        </w:rPr>
        <w:t>男听众：</w:t>
      </w:r>
      <w:r>
        <w:rPr/>
        <w:t>师父，弟子读一下所有弟子们的心得，您听一下。在玄艺问答</w:t>
      </w:r>
      <w:r>
        <w:rPr/>
        <w:t>12</w:t>
      </w:r>
      <w:r>
        <w:rPr/>
        <w:t>月</w:t>
      </w:r>
      <w:r>
        <w:rPr/>
        <w:t>17</w:t>
      </w:r>
      <w:r>
        <w:rPr/>
        <w:t>日</w:t>
      </w:r>
      <w:r>
        <w:rPr/>
        <w:t>B</w:t>
      </w:r>
      <w:r>
        <w:rPr/>
        <w:t>节目中，从</w:t>
      </w:r>
      <w:r>
        <w:rPr/>
        <w:t>1:13</w:t>
      </w:r>
      <w:r>
        <w:rPr/>
        <w:t>～</w:t>
      </w:r>
      <w:r>
        <w:rPr/>
        <w:t>2:10</w:t>
      </w:r>
      <w:r>
        <w:rPr/>
        <w:t>这不足一分钟的节目，师父把自己在新西兰奥克兰法会中一半功德用来治疗这段时间的咳嗽，师父说不舍得用掉这些功德，但是因为咳嗽太厉害，没办法，所以只能用掉这些功德。师父说得很轻松，但是听着真让人心痛。虽然师父说的话不多，但是我们能听得出，师父需要功德消所背的业，而师父一定还有更多紧急的情况需要用功德来化解，所以师父不舍得轻易动用自己的功德。弟子在这里倡议，所有的弟子们在参加法会后或者在平时做义工后，除了自己重要的事情需要功德来化解，能不能把自己所做的功德拿出来一些给师父，例如</w:t>
      </w:r>
      <w:r>
        <w:rPr/>
        <w:t>5%</w:t>
      </w:r>
      <w:r>
        <w:rPr/>
        <w:t>～</w:t>
      </w:r>
      <w:r>
        <w:rPr/>
        <w:t>10%</w:t>
      </w:r>
      <w:r>
        <w:rPr/>
        <w:t>。大家积少成多，求菩萨保佑我们的师父少背一些业。如果有时因背业或者紧急的情况，师父必须动用功德时，师父也可以不要因舍不得动用功德而受这么多苦。</w:t>
      </w:r>
    </w:p>
    <w:p>
      <w:pPr>
        <w:pStyle w:val="Normal"/>
        <w:rPr/>
      </w:pPr>
      <w:r>
        <w:rPr>
          <w:b/>
          <w:bCs/>
        </w:rPr>
        <w:t>台长答：</w:t>
      </w:r>
      <w:r>
        <w:rPr/>
        <w:t>谢谢你们。师父跟你们讲，你们也不容易，因为每个人都有很多的业，希望大家多做功德，自己多有一点功德留在身上。没关系的，你们只要好好的，把心灵法门好好地弘扬下去，好好地念经，你们就是师父的好孩子，所以师父并不在乎你们给我。最主要是你们不要退转，好好修，每个人都好了，师父就开心。明白吗？（明白。师父，您一定要保重身体，您的身体属于千千万万的孩子们。师父，您太辛苦了，真的，因为孩子们……）对啊，我现在跟过去真的不一样，我过去有时候看到一些不如理不如法的事情，师父一直很不开心，我就觉得这些孩子怎么修得这么差，有时候看看这个人、那个人好像毛病这么多。现在师父真的也是很无奈，为了保护好身体，我还要救这么多人呢，我只能放下，所以我现在慢慢地，我不跟人家争了，也不去多讲了。因为有些是缘分比较浅了，慢慢他贡高我慢了，他觉得他自己了不起了，我就慢慢只能放，对不对啊？（对）你要不放，你自己会受牵连的，你会吃很多苦的（是的。中国古话说：知父莫若子，知子莫若父。所有的孩子都知道父亲您在全世界为了众生背了很多很多的业，孩子们就希望您的身体好，能陪着孩子们茁壮地成长，我们因为有您就是拥有最大的福报，师父）所以每个人要理解，就像我们理解自己的父母亲还在的时候一样，真的父母亲走掉了，“哎呀，怎么家里少一个人”（是的是的）买买东西、烧烧饭、做做什么，都没有。有时候一个人在的时候不珍惜，一旦离开就觉得非常非常痛苦。所以我们学佛做人，我们要学菩萨，要有慈悲心。有时候一个人不能骄傲，骄傲一定失败，过去《孙子兵法》里面也讲到骄者必败（是的）骄兵必败，骄傲的兵，你一定会失败的（是的，感恩师父，感恩观世音菩萨）</w:t>
      </w:r>
    </w:p>
    <w:p>
      <w:pPr>
        <w:pStyle w:val="Normal"/>
        <w:rPr/>
      </w:pPr>
      <w:r>
        <w:rPr/>
      </w:r>
    </w:p>
    <w:p>
      <w:pPr>
        <w:pStyle w:val="Normal"/>
        <w:rPr/>
      </w:pPr>
      <w:r>
        <w:rPr/>
        <w:t>2</w:t>
      </w:r>
      <w:r>
        <w:rPr/>
        <w:t>．</w:t>
      </w:r>
      <w:r>
        <w:rPr/>
        <w:t>Shuohua20171222</w:t>
      </w:r>
      <w:r>
        <w:rPr>
          <w:rFonts w:cs="Segoe UI Emoji" w:ascii="Segoe UI Emoji" w:hAnsi="Segoe UI Emoji"/>
        </w:rPr>
        <w:t xml:space="preserve">  </w:t>
      </w:r>
      <w:r>
        <w:rPr/>
        <w:t>11:34</w:t>
      </w:r>
      <w:r>
        <w:rPr>
          <w:rFonts w:cs="Segoe UI Emoji" w:ascii="Segoe UI Emoji" w:hAnsi="Segoe UI Emoji"/>
        </w:rPr>
        <w:t xml:space="preserve">  </w:t>
      </w:r>
      <w:r>
        <w:rPr/>
        <w:t>名字音同“带问号”，不好，要改掉</w:t>
      </w:r>
    </w:p>
    <w:p>
      <w:pPr>
        <w:pStyle w:val="Normal"/>
        <w:rPr/>
      </w:pPr>
      <w:r>
        <w:rPr>
          <w:b/>
          <w:bCs/>
        </w:rPr>
        <w:t>男听众：</w:t>
      </w:r>
      <w:r>
        <w:rPr/>
        <w:t>台长，上次您讲那个名字不好，他的名字戴文豪</w:t>
      </w:r>
      <w:r>
        <w:rPr/>
        <w:t>[</w:t>
      </w:r>
      <w:r>
        <w:rPr/>
        <w:t>音</w:t>
      </w:r>
      <w:r>
        <w:rPr/>
        <w:t>]</w:t>
      </w:r>
      <w:r>
        <w:rPr/>
        <w:t>，他讲广东话是“问号”，要不要改名？他是</w:t>
      </w:r>
      <w:r>
        <w:rPr/>
        <w:t>1977</w:t>
      </w:r>
      <w:r>
        <w:rPr/>
        <w:t>年属蛇的（他叫戴文豪</w:t>
      </w:r>
      <w:r>
        <w:rPr/>
        <w:t>[</w:t>
      </w:r>
      <w:r>
        <w:rPr/>
        <w:t>音</w:t>
      </w:r>
      <w:r>
        <w:rPr/>
        <w:t>]</w:t>
      </w:r>
      <w:r>
        <w:rPr/>
        <w:t>，广东话就是“带问号”了）对。</w:t>
      </w:r>
    </w:p>
    <w:p>
      <w:pPr>
        <w:pStyle w:val="Normal"/>
        <w:rPr/>
      </w:pPr>
      <w:r>
        <w:rPr>
          <w:b/>
          <w:bCs/>
        </w:rPr>
        <w:t>台长答：</w:t>
      </w:r>
      <w:r>
        <w:rPr/>
        <w:t>什么事情都带个问号（要不要……）要改的。这个名字叫的时间长变傻子了，你看看他现在傻不傻就知道了。为什么？什么东西都有问号，什么东西都想不开，什么东西都解不开。那这个怎么行？（他要不要改？）要改（明白了）</w:t>
      </w:r>
    </w:p>
    <w:p>
      <w:pPr>
        <w:pStyle w:val="Normal"/>
        <w:rPr/>
      </w:pPr>
      <w:r>
        <w:rPr/>
      </w:r>
    </w:p>
    <w:p>
      <w:pPr>
        <w:pStyle w:val="Normal"/>
        <w:rPr/>
      </w:pPr>
      <w:r>
        <w:rPr/>
        <w:t>Shuohua20171222</w:t>
      </w:r>
      <w:r>
        <w:rPr>
          <w:rFonts w:cs="Segoe UI Emoji" w:ascii="Segoe UI Emoji" w:hAnsi="Segoe UI Emoji"/>
        </w:rPr>
        <w:t xml:space="preserve">  </w:t>
      </w:r>
      <w:r>
        <w:rPr/>
        <w:t>12:43</w:t>
      </w:r>
      <w:r>
        <w:rPr>
          <w:rFonts w:cs="Segoe UI Emoji" w:ascii="Segoe UI Emoji" w:hAnsi="Segoe UI Emoji"/>
        </w:rPr>
        <w:t xml:space="preserve">  </w:t>
      </w:r>
      <w:r>
        <w:rPr/>
        <w:t>台长开示“本觉与无明，非一也非二”</w:t>
      </w:r>
    </w:p>
    <w:p>
      <w:pPr>
        <w:pStyle w:val="Normal"/>
        <w:rPr/>
      </w:pPr>
      <w:r>
        <w:rPr>
          <w:b/>
          <w:bCs/>
        </w:rPr>
        <w:t>男听众：</w:t>
      </w:r>
      <w:r>
        <w:rPr/>
        <w:t>“本觉与无明，非一也非二，实相无明，即是佛性。”请师父点化。</w:t>
      </w:r>
    </w:p>
    <w:p>
      <w:pPr>
        <w:pStyle w:val="Normal"/>
        <w:rPr/>
      </w:pPr>
      <w:r>
        <w:rPr>
          <w:b/>
          <w:bCs/>
        </w:rPr>
        <w:t>台长答：</w:t>
      </w:r>
      <w:r>
        <w:rPr/>
        <w:t>“本觉”就是你本来应该觉悟的，你本性当中应该觉悟的。无明就是习气，因为我们过去生中带来的一些不好的无明习气，这辈子还在延续着。孩子生出来之后并不是每个孩子的智商都一样，从小就可以测试出来的：有的孩子就特别敏感，特别聪明；有的孩子生出来就会哭，其他都不会。这个本觉是什么？本觉是你内心深处的东西。无明就是你上辈子带来的。这两个有什么区别呢？就是要有本觉来慢慢地消除自己的无明习气，不让无明来骚扰自己的内心（后面解释“非一也非二，实相无明，即是佛性。”）“非一非二”，不是一，也不是二，就是说，它都是原本如如不动的，原来都拥有的。无明也是拥有的，那个本身的本觉也是本来就拥有的，并不是说“一”和“二”能生出来的。“一”和“二”就是说并不是后天能够……这个事情来了，那个事情“二”来了、“三”来了，不是这样，它本来就拥有的东西。</w:t>
      </w:r>
    </w:p>
    <w:p>
      <w:pPr>
        <w:pStyle w:val="Normal"/>
        <w:rPr/>
      </w:pPr>
      <w:r>
        <w:rPr/>
      </w:r>
    </w:p>
    <w:p>
      <w:pPr>
        <w:pStyle w:val="Normal"/>
        <w:rPr/>
      </w:pPr>
      <w:r>
        <w:rPr/>
        <w:t>Shuohua20171222</w:t>
      </w:r>
      <w:r>
        <w:rPr>
          <w:rFonts w:cs="Segoe UI Emoji" w:ascii="Segoe UI Emoji" w:hAnsi="Segoe UI Emoji"/>
        </w:rPr>
        <w:t xml:space="preserve">  </w:t>
      </w:r>
      <w:r>
        <w:rPr/>
        <w:t>15:15</w:t>
      </w:r>
      <w:r>
        <w:rPr>
          <w:rFonts w:cs="Segoe UI Emoji" w:ascii="Segoe UI Emoji" w:hAnsi="Segoe UI Emoji"/>
        </w:rPr>
        <w:t xml:space="preserve">  </w:t>
      </w:r>
      <w:r>
        <w:rPr/>
        <w:t>已吃全素两年但不敢许愿的问题</w:t>
      </w:r>
    </w:p>
    <w:p>
      <w:pPr>
        <w:pStyle w:val="Normal"/>
        <w:rPr/>
      </w:pPr>
      <w:r>
        <w:rPr>
          <w:b/>
          <w:bCs/>
        </w:rPr>
        <w:t>男听众：</w:t>
      </w:r>
      <w:r>
        <w:rPr/>
        <w:t>师父，我们共修会有几位师兄已经在吃全素，因为担心家人反对，不敢许愿吃全素。这几位师兄虽然还没许愿吃全素，不过已超过两年没吃过荤食了。请问师父，这几位师兄已经吃两年全素了，还需要许愿吗？请师父慈悲，给他们开示几句，让他们能跨过不敢许愿吃全素的心理障碍。</w:t>
      </w:r>
    </w:p>
    <w:p>
      <w:pPr>
        <w:pStyle w:val="Normal"/>
        <w:rPr/>
      </w:pPr>
      <w:r>
        <w:rPr>
          <w:b/>
          <w:bCs/>
        </w:rPr>
        <w:t>台长答：</w:t>
      </w:r>
      <w:r>
        <w:rPr/>
        <w:t>我就告诉你一句话，一个人如果有愿力，那他的这个愿力会形成他的能量。比方说，这个人说：“我再也不做坏事了。”许过愿了，你说说看，人家知道了，人家会对他特别好，因为他再也不会做坏事，领导也会提拔他，老板也会喜欢他。对不对？（嗯）如果那个人默默无闻地，他也不许愿，人家老板问：“你们大家以后再做坏事吗？”“我以后不做了。”那么这个人老板就用他。那么很多人不讲，不跟老板讲，但是他也没做坏事，你说老板喜欢哪一个？用哪一个？你告诉我（许愿的）好了。你说你今天默默无闻地在吃素，你也就是意味着你可以吃荤，对不对？你没许愿。你今天说“我坚决不做坏事了”，和一个人说“我没许愿，我就尽量做好事，可能有时候做错坏事”，你说哪个人境界高，哪个人会得到菩萨保佑啊？（许愿的，因为他有愿力）知道了吧？（明白了）</w:t>
      </w:r>
    </w:p>
    <w:p>
      <w:pPr>
        <w:pStyle w:val="Normal"/>
        <w:rPr/>
      </w:pPr>
      <w:r>
        <w:rPr/>
      </w:r>
    </w:p>
    <w:p>
      <w:pPr>
        <w:pStyle w:val="Normal"/>
        <w:rPr/>
      </w:pPr>
      <w:r>
        <w:rPr/>
        <w:t>Shuohua20171222</w:t>
      </w:r>
      <w:r>
        <w:rPr>
          <w:rFonts w:cs="Segoe UI Emoji" w:ascii="Segoe UI Emoji" w:hAnsi="Segoe UI Emoji"/>
        </w:rPr>
        <w:t xml:space="preserve">  </w:t>
      </w:r>
      <w:r>
        <w:rPr/>
        <w:t>17:24</w:t>
      </w:r>
      <w:r>
        <w:rPr>
          <w:rFonts w:cs="Segoe UI Emoji" w:ascii="Segoe UI Emoji" w:hAnsi="Segoe UI Emoji"/>
        </w:rPr>
        <w:t xml:space="preserve">  </w:t>
      </w:r>
      <w:r>
        <w:rPr/>
        <w:t>台长开示舍利子和摩尼珠</w:t>
      </w:r>
    </w:p>
    <w:p>
      <w:pPr>
        <w:pStyle w:val="Normal"/>
        <w:rPr/>
      </w:pPr>
      <w:r>
        <w:rPr>
          <w:b/>
          <w:bCs/>
        </w:rPr>
        <w:t>男听众：</w:t>
      </w:r>
      <w:r>
        <w:rPr/>
        <w:t>请师父慈悲开示什么是舍利子和摩尼珠，舍利子和摩尼珠的分别。</w:t>
      </w:r>
    </w:p>
    <w:p>
      <w:pPr>
        <w:pStyle w:val="Normal"/>
        <w:rPr/>
      </w:pPr>
      <w:r>
        <w:rPr>
          <w:b/>
          <w:bCs/>
        </w:rPr>
        <w:t>台长答：</w:t>
      </w:r>
      <w:r>
        <w:rPr/>
        <w:t>摩尼珠在《白话佛法》上曾经讲过。舍利子主要是讲当一个人一生修为非常干净，他修到后来就是完全清净无为了，他一直可以修到他的脊柱每一颗骨头烧出来之后是透明的。所以人家说佛身上有舍利子，就是这样。实际上就是说他一生的修为修得非常干净，他的肉身也会有所作为，并不是代表他的精神有所作为，它的肉身也会烧出、修出舍利子出来。其实舍利子就是代表一个人干净。因为长期吃素，又不吃那些肉食，他在骨头当中不会产生一些毒素；而且吃素的人维他命</w:t>
      </w:r>
      <w:r>
        <w:rPr/>
        <w:t>C</w:t>
      </w:r>
      <w:r>
        <w:rPr/>
        <w:t>各方面高，其实对骨头反而会补充一些钙质，让他的骨头非常地挺拔，比较干净；再说他一辈子念经修心，菩萨加持，他的气场流通。等到走的时候，他的骨头就会烧出一颗颗舍利子出来，透明的。这个是这样，这个很重要。摩尼珠，跟你稍微讲一讲，就是代表一个人的境界。摩尼珠实际上就是你的本性，本性当中的一个智慧，就是拥有你本性当中的智慧来消除人间的烦恼（摩尼珠比舍利子大一级？）那肯定的了。舍利子是涅槃之后所遗留在人间的一些物质的东西。摩尼珠是本性、良心、本性当中产生出来的一种智慧，把它形成一个珠子一样，走到哪里问题解决到哪里，这是一种智慧的能量。</w:t>
      </w:r>
    </w:p>
    <w:p>
      <w:pPr>
        <w:pStyle w:val="Normal"/>
        <w:rPr/>
      </w:pPr>
      <w:r>
        <w:rPr/>
      </w:r>
    </w:p>
    <w:p>
      <w:pPr>
        <w:pStyle w:val="Normal"/>
        <w:rPr/>
      </w:pPr>
      <w:r>
        <w:rPr/>
        <w:t>Shuohua20171222</w:t>
      </w:r>
      <w:r>
        <w:rPr>
          <w:rFonts w:cs="Segoe UI Emoji" w:ascii="Segoe UI Emoji" w:hAnsi="Segoe UI Emoji"/>
        </w:rPr>
        <w:t xml:space="preserve">  </w:t>
      </w:r>
      <w:r>
        <w:rPr/>
        <w:t>20:15</w:t>
      </w:r>
      <w:r>
        <w:rPr>
          <w:rFonts w:cs="Segoe UI Emoji" w:ascii="Segoe UI Emoji" w:hAnsi="Segoe UI Emoji"/>
        </w:rPr>
        <w:t xml:space="preserve">  </w:t>
      </w:r>
      <w:r>
        <w:rPr/>
        <w:t>台长开示如来藏和无明笑</w:t>
      </w:r>
    </w:p>
    <w:p>
      <w:pPr>
        <w:pStyle w:val="Normal"/>
        <w:rPr/>
      </w:pPr>
      <w:r>
        <w:rPr>
          <w:b/>
          <w:bCs/>
        </w:rPr>
        <w:t>男听众：</w:t>
      </w:r>
      <w:r>
        <w:rPr/>
        <w:t>在《白话佛法</w:t>
      </w:r>
      <w:r>
        <w:rPr/>
        <w:t>·</w:t>
      </w:r>
      <w:r>
        <w:rPr/>
        <w:t>四》第五章里有说到摩尼珠和如来藏，很难明白，请师父简单解说如来藏是什么？</w:t>
      </w:r>
    </w:p>
    <w:p>
      <w:pPr>
        <w:pStyle w:val="Normal"/>
        <w:rPr/>
      </w:pPr>
      <w:r>
        <w:rPr>
          <w:b/>
          <w:bCs/>
        </w:rPr>
        <w:t>台长答：</w:t>
      </w:r>
      <w:r>
        <w:rPr/>
        <w:t>如来是什么？如来是不是佛？（对）佛的宝藏，明白了吗？（嗯，明白了）佛的宝藏不就是跟摩尼珠一样啊？（嗯，明白了。还有一个问题就是关于如来藏笑和无明笑，请师父简单形容一下，让我们容易理解）无明笑，你说不明白会笑吗？人家在讲黄色笑话，他在边上笑，你说这个人明白不明白？没智慧啊，没智慧的笑。你到精神病医院去看看，那些人笑起来都是没有智慧的，“嘿嘿，嘿嘿”。你经常笑的时候，你看看你有没有智慧。呵呵（明白了。我有没有智慧）对，你有时候无明笑，你自己都不明白，你就笑了（明白了）</w:t>
      </w:r>
    </w:p>
    <w:p>
      <w:pPr>
        <w:pStyle w:val="Normal"/>
        <w:rPr/>
      </w:pPr>
      <w:r>
        <w:rPr/>
      </w:r>
    </w:p>
    <w:p>
      <w:pPr>
        <w:pStyle w:val="Normal"/>
        <w:rPr/>
      </w:pPr>
      <w:r>
        <w:rPr/>
        <w:t>Shuohua20171222</w:t>
      </w:r>
      <w:r>
        <w:rPr>
          <w:rFonts w:cs="Segoe UI Emoji" w:ascii="Segoe UI Emoji" w:hAnsi="Segoe UI Emoji"/>
        </w:rPr>
        <w:t xml:space="preserve">  </w:t>
      </w:r>
      <w:r>
        <w:rPr/>
        <w:t>22:22</w:t>
      </w:r>
      <w:r>
        <w:rPr>
          <w:rFonts w:cs="Segoe UI Emoji" w:ascii="Segoe UI Emoji" w:hAnsi="Segoe UI Emoji"/>
        </w:rPr>
        <w:t xml:space="preserve">  </w:t>
      </w:r>
      <w:r>
        <w:rPr/>
        <w:t>梦到和师兄们上法船，师父交给同修一个锅</w:t>
      </w:r>
    </w:p>
    <w:p>
      <w:pPr>
        <w:pStyle w:val="Normal"/>
        <w:rPr/>
      </w:pPr>
      <w:r>
        <w:rPr>
          <w:b/>
          <w:bCs/>
        </w:rPr>
        <w:t>男听众：</w:t>
      </w:r>
      <w:r>
        <w:rPr/>
        <w:t>请师父解梦。这位师兄很法喜能够在一个星期梦到师父两次。第一个梦，这位师兄和很多师兄们跟随师父上了法船；第二个梦，师父把一个锅交给这位师兄。这个梦境的含义是表达什么？请师父慈悲开示和说几句鼓励的话，好让这位师兄继续坚持。</w:t>
      </w:r>
    </w:p>
    <w:p>
      <w:pPr>
        <w:pStyle w:val="Normal"/>
        <w:rPr/>
      </w:pPr>
      <w:r>
        <w:rPr>
          <w:b/>
          <w:bCs/>
        </w:rPr>
        <w:t>台长答：</w:t>
      </w:r>
      <w:r>
        <w:rPr/>
        <w:t>他能够梦见师父带他上法船，还有很多同修，这说明他最近修心修得很好（他梦到师父把一个锅交给他）给他锅的话，就是叫他赶紧做功德。锅是一个煮菜的工具，煮菜之后给人吃的。给他锅就是说明叫他功德要赶快放进去，没有功德你怎么煮得出“菜”来呢？明白了吗？（明白了）</w:t>
      </w:r>
    </w:p>
    <w:p>
      <w:pPr>
        <w:pStyle w:val="Normal"/>
        <w:rPr/>
      </w:pPr>
      <w:r>
        <w:rPr/>
      </w:r>
    </w:p>
    <w:p>
      <w:pPr>
        <w:pStyle w:val="Normal"/>
        <w:rPr/>
      </w:pPr>
      <w:r>
        <w:rPr/>
        <w:t>Shuohua20171222</w:t>
      </w:r>
      <w:r>
        <w:rPr>
          <w:rFonts w:cs="Segoe UI Emoji" w:ascii="Segoe UI Emoji" w:hAnsi="Segoe UI Emoji"/>
        </w:rPr>
        <w:t xml:space="preserve">  </w:t>
      </w:r>
      <w:r>
        <w:rPr/>
        <w:t>25:21</w:t>
      </w:r>
      <w:r>
        <w:rPr>
          <w:rFonts w:cs="Segoe UI Emoji" w:ascii="Segoe UI Emoji" w:hAnsi="Segoe UI Emoji"/>
        </w:rPr>
        <w:t xml:space="preserve">  </w:t>
      </w:r>
      <w:r>
        <w:rPr/>
        <w:t>梦到转让的店要拆掉重建</w:t>
      </w:r>
    </w:p>
    <w:p>
      <w:pPr>
        <w:pStyle w:val="Normal"/>
        <w:rPr/>
      </w:pPr>
      <w:r>
        <w:rPr>
          <w:b/>
          <w:bCs/>
        </w:rPr>
        <w:t>男听众：</w:t>
      </w:r>
      <w:r>
        <w:rPr/>
        <w:t>我梦见店主把店转让给我，我才去上班，政府官员说房子要全部拆掉重新建造。这个是我工作上有问题吗？</w:t>
      </w:r>
    </w:p>
    <w:p>
      <w:pPr>
        <w:pStyle w:val="Normal"/>
        <w:rPr/>
      </w:pPr>
      <w:r>
        <w:rPr>
          <w:b/>
          <w:bCs/>
        </w:rPr>
        <w:t>台长答：</w:t>
      </w:r>
      <w:r>
        <w:rPr/>
        <w:t>会有点问题，会工作有点调动（哦，没有什么事？）没有什么大事的，你最近比过去修得好。</w:t>
      </w:r>
    </w:p>
    <w:p>
      <w:pPr>
        <w:pStyle w:val="Normal"/>
        <w:rPr/>
      </w:pPr>
      <w:r>
        <w:rPr/>
      </w:r>
    </w:p>
    <w:p>
      <w:pPr>
        <w:pStyle w:val="Normal"/>
        <w:rPr/>
      </w:pPr>
      <w:r>
        <w:rPr/>
        <w:t>Shuohua20171222</w:t>
      </w:r>
      <w:r>
        <w:rPr>
          <w:rFonts w:cs="Segoe UI Emoji" w:ascii="Segoe UI Emoji" w:hAnsi="Segoe UI Emoji"/>
        </w:rPr>
        <w:t xml:space="preserve">  </w:t>
      </w:r>
      <w:r>
        <w:rPr/>
        <w:t>25:49</w:t>
      </w:r>
      <w:r>
        <w:rPr>
          <w:rFonts w:cs="Segoe UI Emoji" w:ascii="Segoe UI Emoji" w:hAnsi="Segoe UI Emoji"/>
        </w:rPr>
        <w:t xml:space="preserve">  </w:t>
      </w:r>
      <w:r>
        <w:rPr/>
        <w:t>梦到店搬到很远的地方</w:t>
      </w:r>
    </w:p>
    <w:p>
      <w:pPr>
        <w:pStyle w:val="Normal"/>
        <w:rPr/>
      </w:pPr>
      <w:r>
        <w:rPr>
          <w:b/>
          <w:bCs/>
        </w:rPr>
        <w:t>男听众：</w:t>
      </w:r>
      <w:r>
        <w:rPr/>
        <w:t>我梦见店租金</w:t>
      </w:r>
      <w:r>
        <w:rPr/>
        <w:t>200</w:t>
      </w:r>
      <w:r>
        <w:rPr/>
        <w:t>块，我不租，搬到很远，另外设个地方去开店。这个是不是我工作有问题？</w:t>
      </w:r>
    </w:p>
    <w:p>
      <w:pPr>
        <w:pStyle w:val="Normal"/>
        <w:rPr/>
      </w:pPr>
      <w:r>
        <w:rPr>
          <w:b/>
          <w:bCs/>
        </w:rPr>
        <w:t>台长答：</w:t>
      </w:r>
      <w:r>
        <w:rPr/>
        <w:t>如果你现在现有的摊觉得价钱太贵，然后你搬到很远的地方，就说明你会损失一个朋友，这个朋友可能慢慢地跟你会疏远。</w:t>
      </w:r>
    </w:p>
    <w:p>
      <w:pPr>
        <w:pStyle w:val="Normal"/>
        <w:rPr/>
      </w:pPr>
      <w:r>
        <w:rPr/>
      </w:r>
    </w:p>
    <w:p>
      <w:pPr>
        <w:pStyle w:val="Normal"/>
        <w:rPr/>
      </w:pPr>
      <w:r>
        <w:rPr/>
        <w:t>Shuohua20171222</w:t>
      </w:r>
      <w:r>
        <w:rPr>
          <w:rFonts w:cs="Segoe UI Emoji" w:ascii="Segoe UI Emoji" w:hAnsi="Segoe UI Emoji"/>
        </w:rPr>
        <w:t xml:space="preserve">  </w:t>
      </w:r>
      <w:r>
        <w:rPr/>
        <w:t>26:23</w:t>
      </w:r>
      <w:r>
        <w:rPr>
          <w:rFonts w:cs="Segoe UI Emoji" w:ascii="Segoe UI Emoji" w:hAnsi="Segoe UI Emoji"/>
        </w:rPr>
        <w:t xml:space="preserve">  </w:t>
      </w:r>
      <w:r>
        <w:rPr/>
        <w:t>梦到被警察从身上搜出两包毒品</w:t>
      </w:r>
    </w:p>
    <w:p>
      <w:pPr>
        <w:pStyle w:val="Normal"/>
        <w:rPr/>
      </w:pPr>
      <w:r>
        <w:rPr>
          <w:b/>
          <w:bCs/>
        </w:rPr>
        <w:t>男听众：</w:t>
      </w:r>
      <w:r>
        <w:rPr/>
        <w:t>我梦见警察在搜查毒品，警察说我是老手，在我身上找到两包毒品。这个是什么意思？</w:t>
      </w:r>
    </w:p>
    <w:p>
      <w:pPr>
        <w:pStyle w:val="Normal"/>
        <w:rPr/>
      </w:pPr>
      <w:r>
        <w:rPr>
          <w:b/>
          <w:bCs/>
        </w:rPr>
        <w:t>台长答：</w:t>
      </w:r>
      <w:r>
        <w:rPr/>
        <w:t>那你要被人家陷害了，麻烦了。你要特别当心一点。因为做梦做到什么毒品，什么不好的，就说明有人陷害，会有人陷害的（梦里我说我没有吸毒，我没有卖毒品，警察在我身上找到两包。这个要念什么经？）念解结咒、消灾吉祥神咒各</w:t>
      </w:r>
      <w:r>
        <w:rPr/>
        <w:t>108</w:t>
      </w:r>
      <w:r>
        <w:rPr/>
        <w:t>遍（明白了。台长，帮我感应一下，我是一堵墙还是一束光？）你是一堵墙，正好在光的下面，有时候光照进来，有时候这堵墙把你的光就挡住了。明白了吗？（好，明白，感恩台长）</w:t>
      </w:r>
    </w:p>
    <w:p>
      <w:pPr>
        <w:pStyle w:val="Normal"/>
        <w:rPr/>
      </w:pPr>
      <w:r>
        <w:rPr/>
      </w:r>
    </w:p>
    <w:p>
      <w:pPr>
        <w:pStyle w:val="Normal"/>
        <w:rPr>
          <w:szCs w:val="21"/>
        </w:rPr>
      </w:pPr>
      <w:r>
        <w:rPr>
          <w:szCs w:val="21"/>
        </w:rPr>
        <w:t>注：</w:t>
      </w:r>
    </w:p>
    <w:p>
      <w:pPr>
        <w:pStyle w:val="Normal"/>
        <w:rPr>
          <w:szCs w:val="21"/>
        </w:rPr>
      </w:pPr>
      <w:r>
        <w:rPr>
          <w:szCs w:val="21"/>
        </w:rPr>
        <w:t xml:space="preserve">1. </w:t>
      </w:r>
      <w:r>
        <w:rPr>
          <w:szCs w:val="21"/>
        </w:rPr>
        <w:t>文字记录适合同修学习心灵法门知识和查阅相关问题。若同修有时间请尽量多听原录音，因为听录音可以接到台长的气场。</w:t>
      </w:r>
    </w:p>
    <w:p>
      <w:pPr>
        <w:pStyle w:val="Normal"/>
        <w:rPr>
          <w:szCs w:val="21"/>
        </w:rPr>
      </w:pPr>
      <w:r>
        <w:rPr>
          <w:szCs w:val="21"/>
        </w:rPr>
        <w:t xml:space="preserve">2. </w:t>
      </w:r>
      <w:r>
        <w:rPr>
          <w:szCs w:val="21"/>
        </w:rPr>
        <w:t>录音文字整理尽量保持与原录音一致。但因对话交流带有语气，文字整理不可能完全还原情境。</w:t>
      </w:r>
    </w:p>
    <w:p>
      <w:pPr>
        <w:pStyle w:val="Normal"/>
        <w:rPr>
          <w:szCs w:val="21"/>
        </w:rPr>
      </w:pPr>
      <w:r>
        <w:rPr>
          <w:szCs w:val="21"/>
        </w:rPr>
        <w:t xml:space="preserve">3. </w:t>
      </w:r>
      <w:r>
        <w:rPr>
          <w:szCs w:val="21"/>
        </w:rPr>
        <w:t>录音中部分问题台长回答为个例，请勿以个别代普遍。</w:t>
      </w:r>
    </w:p>
    <w:p>
      <w:pPr>
        <w:pStyle w:val="Normal"/>
        <w:rPr>
          <w:szCs w:val="21"/>
        </w:rPr>
      </w:pPr>
      <w:r>
        <w:rPr>
          <w:szCs w:val="21"/>
        </w:rPr>
        <w:t xml:space="preserve">4. </w:t>
      </w:r>
      <w:r>
        <w:rPr>
          <w:szCs w:val="21"/>
        </w:rPr>
        <w:t>如读者遇到文字记录与自己理解差异较大的内容请以原录音为准（每段文字记录均有标注原录音时间段，方便查找）。</w:t>
      </w:r>
    </w:p>
    <w:p>
      <w:pPr>
        <w:pStyle w:val="Normal"/>
        <w:rPr>
          <w:szCs w:val="21"/>
        </w:rPr>
      </w:pPr>
      <w:r>
        <w:rPr>
          <w:szCs w:val="21"/>
        </w:rPr>
        <w:t xml:space="preserve">5. </w:t>
      </w:r>
      <w:r>
        <w:rPr>
          <w:szCs w:val="21"/>
        </w:rPr>
        <w:t>节目文字整理涉及的开示是节目录音当前日期的开示，后续若同修听到或看到同类问题新的开示，请以新开示为准。</w:t>
      </w:r>
    </w:p>
    <w:p>
      <w:pPr>
        <w:pStyle w:val="Normal"/>
        <w:rPr>
          <w:szCs w:val="21"/>
        </w:rPr>
      </w:pPr>
      <w:r>
        <w:rPr>
          <w:szCs w:val="21"/>
        </w:rPr>
        <w:t xml:space="preserve">6. </w:t>
      </w:r>
      <w:r>
        <w:rPr>
          <w:szCs w:val="21"/>
        </w:rPr>
        <w:t>本文字内容未经东方台审核，请谨慎擅自编辑成书及出版！</w:t>
      </w:r>
    </w:p>
    <w:p>
      <w:pPr>
        <w:pStyle w:val="Normal"/>
        <w:rPr>
          <w:szCs w:val="21"/>
        </w:rPr>
      </w:pPr>
      <w:r>
        <w:rPr>
          <w:szCs w:val="21"/>
        </w:rPr>
      </w:r>
    </w:p>
    <w:p>
      <w:pPr>
        <w:pStyle w:val="Normal"/>
        <w:rPr>
          <w:b/>
          <w:b/>
          <w:bCs/>
          <w:szCs w:val="21"/>
        </w:rPr>
      </w:pPr>
      <w:r>
        <w:rPr>
          <w:rFonts w:eastAsia="Calibri" w:cs="Calibri"/>
          <w:b/>
          <w:bCs/>
          <w:szCs w:val="21"/>
        </w:rPr>
        <w:t xml:space="preserve">  </w:t>
      </w:r>
      <w:r>
        <w:rPr>
          <w:b/>
          <w:bCs/>
          <w:szCs w:val="21"/>
        </w:rPr>
        <w:t>深深感恩大慈大悲救苦救难广大灵感观世音菩萨！</w:t>
      </w:r>
    </w:p>
    <w:p>
      <w:pPr>
        <w:pStyle w:val="Normal"/>
        <w:rPr>
          <w:b/>
          <w:b/>
          <w:bCs/>
          <w:szCs w:val="21"/>
        </w:rPr>
      </w:pPr>
      <w:r>
        <w:rPr>
          <w:rFonts w:eastAsia="Calibri" w:cs="Calibri"/>
          <w:b/>
          <w:bCs/>
          <w:szCs w:val="21"/>
        </w:rPr>
        <w:t xml:space="preserve">  </w:t>
      </w:r>
      <w:r>
        <w:rPr>
          <w:b/>
          <w:bCs/>
          <w:szCs w:val="21"/>
        </w:rPr>
        <w:t>深深感恩大慈大悲卢军宏台长！</w:t>
      </w:r>
    </w:p>
    <w:p>
      <w:pPr>
        <w:pStyle w:val="Normal"/>
        <w:rPr>
          <w:b/>
          <w:b/>
          <w:bCs/>
          <w:szCs w:val="21"/>
        </w:rPr>
      </w:pPr>
      <w:r>
        <w:rPr>
          <w:b/>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等线 Light">
    <w:charset w:val="86"/>
    <w:family w:val="auto"/>
    <w:pitch w:val="variable"/>
  </w:font>
  <w:font w:name="Segoe UI Emoj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3Char">
    <w:name w:val="标题 3 Char"/>
    <w:qFormat/>
    <w:rPr>
      <w:b/>
      <w:bCs/>
      <w:kern w:val="2"/>
      <w:sz w:val="32"/>
      <w:szCs w:val="32"/>
    </w:rPr>
  </w:style>
  <w:style w:type="character" w:styleId="2Char">
    <w:name w:val="标题 2 Char"/>
    <w:qFormat/>
    <w:rPr>
      <w:rFonts w:ascii="Cambria" w:hAnsi="Cambria" w:eastAsia="宋体;SimSun" w:cs="Times New Roman"/>
      <w:b/>
      <w:bCs/>
      <w:kern w:val="2"/>
      <w:sz w:val="32"/>
      <w:szCs w:val="32"/>
    </w:rPr>
  </w:style>
  <w:style w:type="character" w:styleId="1">
    <w:name w:val="标题 1 字符"/>
    <w:qFormat/>
    <w:rPr>
      <w:b/>
      <w:bCs/>
      <w:kern w:val="2"/>
      <w:sz w:val="44"/>
      <w:szCs w:val="4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修订"/>
    <w:qFormat/>
    <w:pPr>
      <w:widowControl/>
      <w:bidi w:val="0"/>
    </w:pPr>
    <w:rPr>
      <w:rFonts w:ascii="Calibri" w:hAnsi="Calibri"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Contents3">
    <w:name w:val="TOC 3"/>
    <w:basedOn w:val="Normal"/>
    <w:next w:val="Normal"/>
    <w:pPr>
      <w:ind w:left="8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9:25:00Z</dcterms:created>
  <dc:creator>Administrator</dc:creator>
  <dc:description/>
  <cp:keywords/>
  <dc:language>en-US</dc:language>
  <cp:lastModifiedBy>L</cp:lastModifiedBy>
  <dcterms:modified xsi:type="dcterms:W3CDTF">2025-03-30T09:16:00Z</dcterms:modified>
  <cp:revision>16</cp:revision>
  <dc:subject/>
  <dc:title/>
</cp:coreProperties>
</file>